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972425" cy="68389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72560" cy="6838920"/>
                          <a:chOff x="0" y="0"/>
                          <a:chExt cx="7972560" cy="6838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972560" cy="683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7800" y="372600"/>
                            <a:ext cx="7642800" cy="603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36" h="9498">
                                <a:moveTo>
                                  <a:pt x="11492" y="7"/>
                                </a:moveTo>
                                <a:lnTo>
                                  <a:pt x="11424" y="0"/>
                                </a:lnTo>
                                <a:lnTo>
                                  <a:pt x="11378" y="21"/>
                                </a:lnTo>
                                <a:lnTo>
                                  <a:pt x="11318" y="7"/>
                                </a:lnTo>
                                <a:lnTo>
                                  <a:pt x="11318" y="7"/>
                                </a:lnTo>
                                <a:lnTo>
                                  <a:pt x="11294" y="53"/>
                                </a:lnTo>
                                <a:lnTo>
                                  <a:pt x="11272" y="106"/>
                                </a:lnTo>
                                <a:lnTo>
                                  <a:pt x="11258" y="159"/>
                                </a:lnTo>
                                <a:lnTo>
                                  <a:pt x="11248" y="219"/>
                                </a:lnTo>
                                <a:lnTo>
                                  <a:pt x="11248" y="219"/>
                                </a:lnTo>
                                <a:lnTo>
                                  <a:pt x="11244" y="243"/>
                                </a:lnTo>
                                <a:lnTo>
                                  <a:pt x="11237" y="268"/>
                                </a:lnTo>
                                <a:lnTo>
                                  <a:pt x="11223" y="318"/>
                                </a:lnTo>
                                <a:lnTo>
                                  <a:pt x="11223" y="318"/>
                                </a:lnTo>
                                <a:lnTo>
                                  <a:pt x="11223" y="392"/>
                                </a:lnTo>
                                <a:lnTo>
                                  <a:pt x="11223" y="392"/>
                                </a:lnTo>
                                <a:lnTo>
                                  <a:pt x="11223" y="395"/>
                                </a:lnTo>
                                <a:lnTo>
                                  <a:pt x="11219" y="353"/>
                                </a:lnTo>
                                <a:lnTo>
                                  <a:pt x="11212" y="342"/>
                                </a:lnTo>
                                <a:lnTo>
                                  <a:pt x="11135" y="515"/>
                                </a:lnTo>
                                <a:lnTo>
                                  <a:pt x="11138" y="530"/>
                                </a:lnTo>
                                <a:lnTo>
                                  <a:pt x="11163" y="505"/>
                                </a:lnTo>
                                <a:lnTo>
                                  <a:pt x="11181" y="505"/>
                                </a:lnTo>
                                <a:lnTo>
                                  <a:pt x="11184" y="477"/>
                                </a:lnTo>
                                <a:lnTo>
                                  <a:pt x="11216" y="445"/>
                                </a:lnTo>
                                <a:lnTo>
                                  <a:pt x="11195" y="491"/>
                                </a:lnTo>
                                <a:lnTo>
                                  <a:pt x="11191" y="515"/>
                                </a:lnTo>
                                <a:lnTo>
                                  <a:pt x="11166" y="530"/>
                                </a:lnTo>
                                <a:lnTo>
                                  <a:pt x="11159" y="554"/>
                                </a:lnTo>
                                <a:lnTo>
                                  <a:pt x="11152" y="558"/>
                                </a:lnTo>
                                <a:lnTo>
                                  <a:pt x="11138" y="547"/>
                                </a:lnTo>
                                <a:lnTo>
                                  <a:pt x="11127" y="551"/>
                                </a:lnTo>
                                <a:lnTo>
                                  <a:pt x="11110" y="593"/>
                                </a:lnTo>
                                <a:lnTo>
                                  <a:pt x="11113" y="554"/>
                                </a:lnTo>
                                <a:lnTo>
                                  <a:pt x="11103" y="540"/>
                                </a:lnTo>
                                <a:lnTo>
                                  <a:pt x="11103" y="540"/>
                                </a:lnTo>
                                <a:lnTo>
                                  <a:pt x="11082" y="600"/>
                                </a:lnTo>
                                <a:lnTo>
                                  <a:pt x="11057" y="657"/>
                                </a:lnTo>
                                <a:lnTo>
                                  <a:pt x="11021" y="713"/>
                                </a:lnTo>
                                <a:lnTo>
                                  <a:pt x="10983" y="763"/>
                                </a:lnTo>
                                <a:lnTo>
                                  <a:pt x="10986" y="770"/>
                                </a:lnTo>
                                <a:lnTo>
                                  <a:pt x="10975" y="777"/>
                                </a:lnTo>
                                <a:lnTo>
                                  <a:pt x="10983" y="788"/>
                                </a:lnTo>
                                <a:lnTo>
                                  <a:pt x="10990" y="788"/>
                                </a:lnTo>
                                <a:lnTo>
                                  <a:pt x="11007" y="777"/>
                                </a:lnTo>
                                <a:lnTo>
                                  <a:pt x="11011" y="788"/>
                                </a:lnTo>
                                <a:lnTo>
                                  <a:pt x="10990" y="802"/>
                                </a:lnTo>
                                <a:lnTo>
                                  <a:pt x="10975" y="848"/>
                                </a:lnTo>
                                <a:lnTo>
                                  <a:pt x="10954" y="851"/>
                                </a:lnTo>
                                <a:lnTo>
                                  <a:pt x="10937" y="844"/>
                                </a:lnTo>
                                <a:lnTo>
                                  <a:pt x="10933" y="833"/>
                                </a:lnTo>
                                <a:lnTo>
                                  <a:pt x="10951" y="819"/>
                                </a:lnTo>
                                <a:lnTo>
                                  <a:pt x="10961" y="788"/>
                                </a:lnTo>
                                <a:lnTo>
                                  <a:pt x="10951" y="770"/>
                                </a:lnTo>
                                <a:lnTo>
                                  <a:pt x="10951" y="770"/>
                                </a:lnTo>
                                <a:lnTo>
                                  <a:pt x="10912" y="823"/>
                                </a:lnTo>
                                <a:lnTo>
                                  <a:pt x="10866" y="869"/>
                                </a:lnTo>
                                <a:lnTo>
                                  <a:pt x="10816" y="911"/>
                                </a:lnTo>
                                <a:lnTo>
                                  <a:pt x="10763" y="947"/>
                                </a:lnTo>
                                <a:lnTo>
                                  <a:pt x="10763" y="954"/>
                                </a:lnTo>
                                <a:lnTo>
                                  <a:pt x="10763" y="954"/>
                                </a:lnTo>
                                <a:lnTo>
                                  <a:pt x="10749" y="961"/>
                                </a:lnTo>
                                <a:lnTo>
                                  <a:pt x="10749" y="961"/>
                                </a:lnTo>
                                <a:lnTo>
                                  <a:pt x="10725" y="978"/>
                                </a:lnTo>
                                <a:lnTo>
                                  <a:pt x="10696" y="992"/>
                                </a:lnTo>
                                <a:lnTo>
                                  <a:pt x="10668" y="1000"/>
                                </a:lnTo>
                                <a:lnTo>
                                  <a:pt x="10640" y="1003"/>
                                </a:lnTo>
                                <a:lnTo>
                                  <a:pt x="10640" y="1003"/>
                                </a:lnTo>
                                <a:lnTo>
                                  <a:pt x="10587" y="1017"/>
                                </a:lnTo>
                                <a:lnTo>
                                  <a:pt x="10587" y="1038"/>
                                </a:lnTo>
                                <a:lnTo>
                                  <a:pt x="10512" y="1109"/>
                                </a:lnTo>
                                <a:lnTo>
                                  <a:pt x="10520" y="1077"/>
                                </a:lnTo>
                                <a:lnTo>
                                  <a:pt x="10520" y="1077"/>
                                </a:lnTo>
                                <a:lnTo>
                                  <a:pt x="10502" y="1098"/>
                                </a:lnTo>
                                <a:lnTo>
                                  <a:pt x="10484" y="1120"/>
                                </a:lnTo>
                                <a:lnTo>
                                  <a:pt x="10463" y="1141"/>
                                </a:lnTo>
                                <a:lnTo>
                                  <a:pt x="10438" y="1162"/>
                                </a:lnTo>
                                <a:lnTo>
                                  <a:pt x="10438" y="1162"/>
                                </a:lnTo>
                                <a:lnTo>
                                  <a:pt x="10382" y="1201"/>
                                </a:lnTo>
                                <a:lnTo>
                                  <a:pt x="10325" y="1236"/>
                                </a:lnTo>
                                <a:lnTo>
                                  <a:pt x="10205" y="1360"/>
                                </a:lnTo>
                                <a:lnTo>
                                  <a:pt x="10198" y="1402"/>
                                </a:lnTo>
                                <a:lnTo>
                                  <a:pt x="10180" y="1416"/>
                                </a:lnTo>
                                <a:lnTo>
                                  <a:pt x="10177" y="1438"/>
                                </a:lnTo>
                                <a:lnTo>
                                  <a:pt x="10187" y="1455"/>
                                </a:lnTo>
                                <a:lnTo>
                                  <a:pt x="10198" y="1448"/>
                                </a:lnTo>
                                <a:lnTo>
                                  <a:pt x="10212" y="1455"/>
                                </a:lnTo>
                                <a:lnTo>
                                  <a:pt x="10138" y="1519"/>
                                </a:lnTo>
                                <a:lnTo>
                                  <a:pt x="10127" y="1515"/>
                                </a:lnTo>
                                <a:lnTo>
                                  <a:pt x="10145" y="1494"/>
                                </a:lnTo>
                                <a:lnTo>
                                  <a:pt x="10011" y="1515"/>
                                </a:lnTo>
                                <a:lnTo>
                                  <a:pt x="9975" y="1554"/>
                                </a:lnTo>
                                <a:lnTo>
                                  <a:pt x="9947" y="1554"/>
                                </a:lnTo>
                                <a:lnTo>
                                  <a:pt x="9975" y="1540"/>
                                </a:lnTo>
                                <a:lnTo>
                                  <a:pt x="9986" y="1519"/>
                                </a:lnTo>
                                <a:lnTo>
                                  <a:pt x="9982" y="1508"/>
                                </a:lnTo>
                                <a:lnTo>
                                  <a:pt x="9929" y="1515"/>
                                </a:lnTo>
                                <a:lnTo>
                                  <a:pt x="9929" y="1515"/>
                                </a:lnTo>
                                <a:lnTo>
                                  <a:pt x="9979" y="1434"/>
                                </a:lnTo>
                                <a:lnTo>
                                  <a:pt x="9979" y="1434"/>
                                </a:lnTo>
                                <a:lnTo>
                                  <a:pt x="9986" y="1420"/>
                                </a:lnTo>
                                <a:lnTo>
                                  <a:pt x="9993" y="1402"/>
                                </a:lnTo>
                                <a:lnTo>
                                  <a:pt x="9993" y="1402"/>
                                </a:lnTo>
                                <a:lnTo>
                                  <a:pt x="10000" y="1378"/>
                                </a:lnTo>
                                <a:lnTo>
                                  <a:pt x="10021" y="1356"/>
                                </a:lnTo>
                                <a:lnTo>
                                  <a:pt x="10007" y="1346"/>
                                </a:lnTo>
                                <a:lnTo>
                                  <a:pt x="10007" y="1346"/>
                                </a:lnTo>
                                <a:lnTo>
                                  <a:pt x="9950" y="1413"/>
                                </a:lnTo>
                                <a:lnTo>
                                  <a:pt x="9901" y="1487"/>
                                </a:lnTo>
                                <a:lnTo>
                                  <a:pt x="9855" y="1565"/>
                                </a:lnTo>
                                <a:lnTo>
                                  <a:pt x="9809" y="1646"/>
                                </a:lnTo>
                                <a:lnTo>
                                  <a:pt x="9841" y="1632"/>
                                </a:lnTo>
                                <a:lnTo>
                                  <a:pt x="9855" y="1632"/>
                                </a:lnTo>
                                <a:lnTo>
                                  <a:pt x="9862" y="1657"/>
                                </a:lnTo>
                                <a:lnTo>
                                  <a:pt x="9855" y="1674"/>
                                </a:lnTo>
                                <a:lnTo>
                                  <a:pt x="9837" y="1692"/>
                                </a:lnTo>
                                <a:lnTo>
                                  <a:pt x="9798" y="1710"/>
                                </a:lnTo>
                                <a:lnTo>
                                  <a:pt x="9806" y="1717"/>
                                </a:lnTo>
                                <a:lnTo>
                                  <a:pt x="9823" y="1710"/>
                                </a:lnTo>
                                <a:lnTo>
                                  <a:pt x="9830" y="1724"/>
                                </a:lnTo>
                                <a:lnTo>
                                  <a:pt x="9767" y="1773"/>
                                </a:lnTo>
                                <a:lnTo>
                                  <a:pt x="9802" y="1787"/>
                                </a:lnTo>
                                <a:lnTo>
                                  <a:pt x="9806" y="1795"/>
                                </a:lnTo>
                                <a:lnTo>
                                  <a:pt x="9774" y="1823"/>
                                </a:lnTo>
                                <a:lnTo>
                                  <a:pt x="9735" y="1833"/>
                                </a:lnTo>
                                <a:lnTo>
                                  <a:pt x="9724" y="1858"/>
                                </a:lnTo>
                                <a:lnTo>
                                  <a:pt x="9745" y="1879"/>
                                </a:lnTo>
                                <a:lnTo>
                                  <a:pt x="9738" y="1893"/>
                                </a:lnTo>
                                <a:lnTo>
                                  <a:pt x="9703" y="1869"/>
                                </a:lnTo>
                                <a:lnTo>
                                  <a:pt x="9703" y="1848"/>
                                </a:lnTo>
                                <a:lnTo>
                                  <a:pt x="9696" y="1837"/>
                                </a:lnTo>
                                <a:lnTo>
                                  <a:pt x="9703" y="1830"/>
                                </a:lnTo>
                                <a:lnTo>
                                  <a:pt x="9696" y="1816"/>
                                </a:lnTo>
                                <a:lnTo>
                                  <a:pt x="9682" y="1816"/>
                                </a:lnTo>
                                <a:lnTo>
                                  <a:pt x="9682" y="1816"/>
                                </a:lnTo>
                                <a:lnTo>
                                  <a:pt x="9625" y="1872"/>
                                </a:lnTo>
                                <a:lnTo>
                                  <a:pt x="9576" y="1932"/>
                                </a:lnTo>
                                <a:lnTo>
                                  <a:pt x="9576" y="1932"/>
                                </a:lnTo>
                                <a:lnTo>
                                  <a:pt x="9551" y="1964"/>
                                </a:lnTo>
                                <a:lnTo>
                                  <a:pt x="9537" y="1999"/>
                                </a:lnTo>
                                <a:lnTo>
                                  <a:pt x="9530" y="2038"/>
                                </a:lnTo>
                                <a:lnTo>
                                  <a:pt x="9526" y="2077"/>
                                </a:lnTo>
                                <a:lnTo>
                                  <a:pt x="9523" y="2081"/>
                                </a:lnTo>
                                <a:lnTo>
                                  <a:pt x="9509" y="2077"/>
                                </a:lnTo>
                                <a:lnTo>
                                  <a:pt x="9509" y="2077"/>
                                </a:lnTo>
                                <a:lnTo>
                                  <a:pt x="9548" y="1950"/>
                                </a:lnTo>
                                <a:lnTo>
                                  <a:pt x="9548" y="1950"/>
                                </a:lnTo>
                                <a:lnTo>
                                  <a:pt x="9548" y="1946"/>
                                </a:lnTo>
                                <a:lnTo>
                                  <a:pt x="9523" y="1971"/>
                                </a:lnTo>
                                <a:lnTo>
                                  <a:pt x="9509" y="1978"/>
                                </a:lnTo>
                                <a:lnTo>
                                  <a:pt x="9456" y="2056"/>
                                </a:lnTo>
                                <a:lnTo>
                                  <a:pt x="9494" y="2084"/>
                                </a:lnTo>
                                <a:lnTo>
                                  <a:pt x="9498" y="2102"/>
                                </a:lnTo>
                                <a:lnTo>
                                  <a:pt x="9484" y="2127"/>
                                </a:lnTo>
                                <a:lnTo>
                                  <a:pt x="9470" y="2116"/>
                                </a:lnTo>
                                <a:lnTo>
                                  <a:pt x="9470" y="2098"/>
                                </a:lnTo>
                                <a:lnTo>
                                  <a:pt x="9456" y="2109"/>
                                </a:lnTo>
                                <a:lnTo>
                                  <a:pt x="9449" y="2162"/>
                                </a:lnTo>
                                <a:lnTo>
                                  <a:pt x="9449" y="2162"/>
                                </a:lnTo>
                                <a:lnTo>
                                  <a:pt x="9445" y="2141"/>
                                </a:lnTo>
                                <a:lnTo>
                                  <a:pt x="9445" y="2141"/>
                                </a:lnTo>
                                <a:lnTo>
                                  <a:pt x="9445" y="2113"/>
                                </a:lnTo>
                                <a:lnTo>
                                  <a:pt x="9449" y="2084"/>
                                </a:lnTo>
                                <a:lnTo>
                                  <a:pt x="9449" y="2084"/>
                                </a:lnTo>
                                <a:lnTo>
                                  <a:pt x="9420" y="2120"/>
                                </a:lnTo>
                                <a:lnTo>
                                  <a:pt x="9392" y="2155"/>
                                </a:lnTo>
                                <a:lnTo>
                                  <a:pt x="9392" y="2155"/>
                                </a:lnTo>
                                <a:lnTo>
                                  <a:pt x="9364" y="2183"/>
                                </a:lnTo>
                                <a:lnTo>
                                  <a:pt x="9335" y="2208"/>
                                </a:lnTo>
                                <a:lnTo>
                                  <a:pt x="9335" y="2208"/>
                                </a:lnTo>
                                <a:lnTo>
                                  <a:pt x="9321" y="2219"/>
                                </a:lnTo>
                                <a:lnTo>
                                  <a:pt x="9307" y="2226"/>
                                </a:lnTo>
                                <a:lnTo>
                                  <a:pt x="9307" y="2226"/>
                                </a:lnTo>
                                <a:lnTo>
                                  <a:pt x="9314" y="2240"/>
                                </a:lnTo>
                                <a:lnTo>
                                  <a:pt x="9325" y="2254"/>
                                </a:lnTo>
                                <a:lnTo>
                                  <a:pt x="9339" y="2265"/>
                                </a:lnTo>
                                <a:lnTo>
                                  <a:pt x="9353" y="2275"/>
                                </a:lnTo>
                                <a:lnTo>
                                  <a:pt x="9353" y="2275"/>
                                </a:lnTo>
                                <a:lnTo>
                                  <a:pt x="9374" y="2289"/>
                                </a:lnTo>
                                <a:lnTo>
                                  <a:pt x="9392" y="2303"/>
                                </a:lnTo>
                                <a:lnTo>
                                  <a:pt x="9410" y="2318"/>
                                </a:lnTo>
                                <a:lnTo>
                                  <a:pt x="9420" y="2335"/>
                                </a:lnTo>
                                <a:lnTo>
                                  <a:pt x="9431" y="2353"/>
                                </a:lnTo>
                                <a:lnTo>
                                  <a:pt x="9438" y="2374"/>
                                </a:lnTo>
                                <a:lnTo>
                                  <a:pt x="9441" y="2392"/>
                                </a:lnTo>
                                <a:lnTo>
                                  <a:pt x="9441" y="2416"/>
                                </a:lnTo>
                                <a:lnTo>
                                  <a:pt x="9392" y="2455"/>
                                </a:lnTo>
                                <a:lnTo>
                                  <a:pt x="9374" y="2459"/>
                                </a:lnTo>
                                <a:lnTo>
                                  <a:pt x="9357" y="2452"/>
                                </a:lnTo>
                                <a:lnTo>
                                  <a:pt x="9364" y="2434"/>
                                </a:lnTo>
                                <a:lnTo>
                                  <a:pt x="9364" y="2434"/>
                                </a:lnTo>
                                <a:lnTo>
                                  <a:pt x="9378" y="2424"/>
                                </a:lnTo>
                                <a:lnTo>
                                  <a:pt x="9392" y="2413"/>
                                </a:lnTo>
                                <a:lnTo>
                                  <a:pt x="9392" y="2413"/>
                                </a:lnTo>
                                <a:lnTo>
                                  <a:pt x="9406" y="2402"/>
                                </a:lnTo>
                                <a:lnTo>
                                  <a:pt x="9413" y="2388"/>
                                </a:lnTo>
                                <a:lnTo>
                                  <a:pt x="9413" y="2388"/>
                                </a:lnTo>
                                <a:lnTo>
                                  <a:pt x="9427" y="2371"/>
                                </a:lnTo>
                                <a:lnTo>
                                  <a:pt x="9427" y="2371"/>
                                </a:lnTo>
                                <a:lnTo>
                                  <a:pt x="9381" y="2321"/>
                                </a:lnTo>
                                <a:lnTo>
                                  <a:pt x="9335" y="2275"/>
                                </a:lnTo>
                                <a:lnTo>
                                  <a:pt x="9335" y="2275"/>
                                </a:lnTo>
                                <a:lnTo>
                                  <a:pt x="9314" y="2257"/>
                                </a:lnTo>
                                <a:lnTo>
                                  <a:pt x="9293" y="2240"/>
                                </a:lnTo>
                                <a:lnTo>
                                  <a:pt x="9286" y="2240"/>
                                </a:lnTo>
                                <a:lnTo>
                                  <a:pt x="9286" y="2240"/>
                                </a:lnTo>
                                <a:lnTo>
                                  <a:pt x="9226" y="2335"/>
                                </a:lnTo>
                                <a:lnTo>
                                  <a:pt x="9166" y="2424"/>
                                </a:lnTo>
                                <a:lnTo>
                                  <a:pt x="9102" y="2512"/>
                                </a:lnTo>
                                <a:lnTo>
                                  <a:pt x="9035" y="2600"/>
                                </a:lnTo>
                                <a:lnTo>
                                  <a:pt x="8968" y="2685"/>
                                </a:lnTo>
                                <a:lnTo>
                                  <a:pt x="8897" y="2770"/>
                                </a:lnTo>
                                <a:lnTo>
                                  <a:pt x="8823" y="2851"/>
                                </a:lnTo>
                                <a:lnTo>
                                  <a:pt x="8749" y="2929"/>
                                </a:lnTo>
                                <a:lnTo>
                                  <a:pt x="8745" y="2918"/>
                                </a:lnTo>
                                <a:lnTo>
                                  <a:pt x="8696" y="2925"/>
                                </a:lnTo>
                                <a:lnTo>
                                  <a:pt x="8717" y="2964"/>
                                </a:lnTo>
                                <a:lnTo>
                                  <a:pt x="8717" y="2964"/>
                                </a:lnTo>
                                <a:lnTo>
                                  <a:pt x="8650" y="2996"/>
                                </a:lnTo>
                                <a:lnTo>
                                  <a:pt x="8583" y="3031"/>
                                </a:lnTo>
                                <a:lnTo>
                                  <a:pt x="8515" y="3070"/>
                                </a:lnTo>
                                <a:lnTo>
                                  <a:pt x="8452" y="3109"/>
                                </a:lnTo>
                                <a:lnTo>
                                  <a:pt x="8388" y="3148"/>
                                </a:lnTo>
                                <a:lnTo>
                                  <a:pt x="8328" y="3194"/>
                                </a:lnTo>
                                <a:lnTo>
                                  <a:pt x="8268" y="3240"/>
                                </a:lnTo>
                                <a:lnTo>
                                  <a:pt x="8208" y="3286"/>
                                </a:lnTo>
                                <a:lnTo>
                                  <a:pt x="8208" y="3286"/>
                                </a:lnTo>
                                <a:lnTo>
                                  <a:pt x="8155" y="3328"/>
                                </a:lnTo>
                                <a:lnTo>
                                  <a:pt x="8098" y="3363"/>
                                </a:lnTo>
                                <a:lnTo>
                                  <a:pt x="8042" y="3395"/>
                                </a:lnTo>
                                <a:lnTo>
                                  <a:pt x="7978" y="3420"/>
                                </a:lnTo>
                                <a:lnTo>
                                  <a:pt x="7978" y="3431"/>
                                </a:lnTo>
                                <a:lnTo>
                                  <a:pt x="8013" y="3423"/>
                                </a:lnTo>
                                <a:lnTo>
                                  <a:pt x="8006" y="3448"/>
                                </a:lnTo>
                                <a:lnTo>
                                  <a:pt x="7992" y="3452"/>
                                </a:lnTo>
                                <a:lnTo>
                                  <a:pt x="7992" y="3469"/>
                                </a:lnTo>
                                <a:lnTo>
                                  <a:pt x="8031" y="3459"/>
                                </a:lnTo>
                                <a:lnTo>
                                  <a:pt x="8038" y="3469"/>
                                </a:lnTo>
                                <a:lnTo>
                                  <a:pt x="8038" y="3469"/>
                                </a:lnTo>
                                <a:lnTo>
                                  <a:pt x="8035" y="3473"/>
                                </a:lnTo>
                                <a:lnTo>
                                  <a:pt x="8035" y="3473"/>
                                </a:lnTo>
                                <a:lnTo>
                                  <a:pt x="8021" y="3476"/>
                                </a:lnTo>
                                <a:lnTo>
                                  <a:pt x="7999" y="3498"/>
                                </a:lnTo>
                                <a:lnTo>
                                  <a:pt x="8013" y="3515"/>
                                </a:lnTo>
                                <a:lnTo>
                                  <a:pt x="8006" y="3522"/>
                                </a:lnTo>
                                <a:lnTo>
                                  <a:pt x="7992" y="3526"/>
                                </a:lnTo>
                                <a:lnTo>
                                  <a:pt x="7982" y="3544"/>
                                </a:lnTo>
                                <a:lnTo>
                                  <a:pt x="7953" y="3540"/>
                                </a:lnTo>
                                <a:lnTo>
                                  <a:pt x="7971" y="3582"/>
                                </a:lnTo>
                                <a:lnTo>
                                  <a:pt x="7964" y="3593"/>
                                </a:lnTo>
                                <a:lnTo>
                                  <a:pt x="7932" y="3604"/>
                                </a:lnTo>
                                <a:lnTo>
                                  <a:pt x="7943" y="3582"/>
                                </a:lnTo>
                                <a:lnTo>
                                  <a:pt x="7922" y="3540"/>
                                </a:lnTo>
                                <a:lnTo>
                                  <a:pt x="7837" y="3501"/>
                                </a:lnTo>
                                <a:lnTo>
                                  <a:pt x="7837" y="3501"/>
                                </a:lnTo>
                                <a:lnTo>
                                  <a:pt x="7826" y="3508"/>
                                </a:lnTo>
                                <a:lnTo>
                                  <a:pt x="7816" y="3519"/>
                                </a:lnTo>
                                <a:lnTo>
                                  <a:pt x="7808" y="3529"/>
                                </a:lnTo>
                                <a:lnTo>
                                  <a:pt x="7801" y="3544"/>
                                </a:lnTo>
                                <a:lnTo>
                                  <a:pt x="7801" y="3544"/>
                                </a:lnTo>
                                <a:lnTo>
                                  <a:pt x="7791" y="3568"/>
                                </a:lnTo>
                                <a:lnTo>
                                  <a:pt x="7780" y="3593"/>
                                </a:lnTo>
                                <a:lnTo>
                                  <a:pt x="7766" y="3614"/>
                                </a:lnTo>
                                <a:lnTo>
                                  <a:pt x="7748" y="3635"/>
                                </a:lnTo>
                                <a:lnTo>
                                  <a:pt x="7731" y="3653"/>
                                </a:lnTo>
                                <a:lnTo>
                                  <a:pt x="7713" y="3671"/>
                                </a:lnTo>
                                <a:lnTo>
                                  <a:pt x="7667" y="3703"/>
                                </a:lnTo>
                                <a:lnTo>
                                  <a:pt x="7692" y="3703"/>
                                </a:lnTo>
                                <a:lnTo>
                                  <a:pt x="7801" y="3628"/>
                                </a:lnTo>
                                <a:lnTo>
                                  <a:pt x="7812" y="3628"/>
                                </a:lnTo>
                                <a:lnTo>
                                  <a:pt x="7816" y="3639"/>
                                </a:lnTo>
                                <a:lnTo>
                                  <a:pt x="7816" y="3639"/>
                                </a:lnTo>
                                <a:lnTo>
                                  <a:pt x="7688" y="3713"/>
                                </a:lnTo>
                                <a:lnTo>
                                  <a:pt x="7752" y="3692"/>
                                </a:lnTo>
                                <a:lnTo>
                                  <a:pt x="7752" y="3692"/>
                                </a:lnTo>
                                <a:lnTo>
                                  <a:pt x="7731" y="3724"/>
                                </a:lnTo>
                                <a:lnTo>
                                  <a:pt x="7731" y="3724"/>
                                </a:lnTo>
                                <a:lnTo>
                                  <a:pt x="7727" y="3731"/>
                                </a:lnTo>
                                <a:lnTo>
                                  <a:pt x="7724" y="3738"/>
                                </a:lnTo>
                                <a:lnTo>
                                  <a:pt x="7724" y="3738"/>
                                </a:lnTo>
                                <a:lnTo>
                                  <a:pt x="7727" y="3777"/>
                                </a:lnTo>
                                <a:lnTo>
                                  <a:pt x="7731" y="3816"/>
                                </a:lnTo>
                                <a:lnTo>
                                  <a:pt x="7731" y="3816"/>
                                </a:lnTo>
                                <a:lnTo>
                                  <a:pt x="7738" y="3830"/>
                                </a:lnTo>
                                <a:lnTo>
                                  <a:pt x="7766" y="3809"/>
                                </a:lnTo>
                                <a:lnTo>
                                  <a:pt x="7763" y="3823"/>
                                </a:lnTo>
                                <a:lnTo>
                                  <a:pt x="7724" y="3858"/>
                                </a:lnTo>
                                <a:lnTo>
                                  <a:pt x="7720" y="3869"/>
                                </a:lnTo>
                                <a:lnTo>
                                  <a:pt x="7770" y="3893"/>
                                </a:lnTo>
                                <a:lnTo>
                                  <a:pt x="7780" y="3908"/>
                                </a:lnTo>
                                <a:lnTo>
                                  <a:pt x="7780" y="3908"/>
                                </a:lnTo>
                                <a:lnTo>
                                  <a:pt x="7759" y="3922"/>
                                </a:lnTo>
                                <a:lnTo>
                                  <a:pt x="7759" y="3922"/>
                                </a:lnTo>
                                <a:lnTo>
                                  <a:pt x="7741" y="3929"/>
                                </a:lnTo>
                                <a:lnTo>
                                  <a:pt x="7724" y="3932"/>
                                </a:lnTo>
                                <a:lnTo>
                                  <a:pt x="7724" y="3932"/>
                                </a:lnTo>
                                <a:lnTo>
                                  <a:pt x="7702" y="3939"/>
                                </a:lnTo>
                                <a:lnTo>
                                  <a:pt x="7678" y="3943"/>
                                </a:lnTo>
                                <a:lnTo>
                                  <a:pt x="7678" y="3943"/>
                                </a:lnTo>
                                <a:lnTo>
                                  <a:pt x="7674" y="3946"/>
                                </a:lnTo>
                                <a:lnTo>
                                  <a:pt x="7681" y="3968"/>
                                </a:lnTo>
                                <a:lnTo>
                                  <a:pt x="7713" y="3985"/>
                                </a:lnTo>
                                <a:lnTo>
                                  <a:pt x="7713" y="3985"/>
                                </a:lnTo>
                                <a:lnTo>
                                  <a:pt x="7695" y="3996"/>
                                </a:lnTo>
                                <a:lnTo>
                                  <a:pt x="7681" y="4007"/>
                                </a:lnTo>
                                <a:lnTo>
                                  <a:pt x="7681" y="4007"/>
                                </a:lnTo>
                                <a:lnTo>
                                  <a:pt x="7642" y="4021"/>
                                </a:lnTo>
                                <a:lnTo>
                                  <a:pt x="7607" y="4031"/>
                                </a:lnTo>
                                <a:lnTo>
                                  <a:pt x="7607" y="4031"/>
                                </a:lnTo>
                                <a:lnTo>
                                  <a:pt x="7589" y="4038"/>
                                </a:lnTo>
                                <a:lnTo>
                                  <a:pt x="7575" y="4056"/>
                                </a:lnTo>
                                <a:lnTo>
                                  <a:pt x="7589" y="4074"/>
                                </a:lnTo>
                                <a:lnTo>
                                  <a:pt x="7635" y="4070"/>
                                </a:lnTo>
                                <a:lnTo>
                                  <a:pt x="7646" y="4077"/>
                                </a:lnTo>
                                <a:lnTo>
                                  <a:pt x="7646" y="4077"/>
                                </a:lnTo>
                                <a:lnTo>
                                  <a:pt x="7649" y="4091"/>
                                </a:lnTo>
                                <a:lnTo>
                                  <a:pt x="7646" y="4102"/>
                                </a:lnTo>
                                <a:lnTo>
                                  <a:pt x="7646" y="4102"/>
                                </a:lnTo>
                                <a:lnTo>
                                  <a:pt x="7639" y="4144"/>
                                </a:lnTo>
                                <a:lnTo>
                                  <a:pt x="7628" y="4183"/>
                                </a:lnTo>
                                <a:lnTo>
                                  <a:pt x="7593" y="4215"/>
                                </a:lnTo>
                                <a:lnTo>
                                  <a:pt x="7593" y="4215"/>
                                </a:lnTo>
                                <a:lnTo>
                                  <a:pt x="7547" y="4310"/>
                                </a:lnTo>
                                <a:lnTo>
                                  <a:pt x="7547" y="4310"/>
                                </a:lnTo>
                                <a:lnTo>
                                  <a:pt x="7455" y="4314"/>
                                </a:lnTo>
                                <a:lnTo>
                                  <a:pt x="7455" y="4314"/>
                                </a:lnTo>
                                <a:lnTo>
                                  <a:pt x="7444" y="4307"/>
                                </a:lnTo>
                                <a:lnTo>
                                  <a:pt x="7444" y="4307"/>
                                </a:lnTo>
                                <a:lnTo>
                                  <a:pt x="7384" y="4293"/>
                                </a:lnTo>
                                <a:lnTo>
                                  <a:pt x="7384" y="4293"/>
                                </a:lnTo>
                                <a:lnTo>
                                  <a:pt x="7388" y="4300"/>
                                </a:lnTo>
                                <a:lnTo>
                                  <a:pt x="7391" y="4303"/>
                                </a:lnTo>
                                <a:lnTo>
                                  <a:pt x="7391" y="4303"/>
                                </a:lnTo>
                                <a:lnTo>
                                  <a:pt x="7469" y="4349"/>
                                </a:lnTo>
                                <a:lnTo>
                                  <a:pt x="7547" y="4388"/>
                                </a:lnTo>
                                <a:lnTo>
                                  <a:pt x="7554" y="4409"/>
                                </a:lnTo>
                                <a:lnTo>
                                  <a:pt x="7554" y="4409"/>
                                </a:lnTo>
                                <a:lnTo>
                                  <a:pt x="7533" y="4441"/>
                                </a:lnTo>
                                <a:lnTo>
                                  <a:pt x="7508" y="4473"/>
                                </a:lnTo>
                                <a:lnTo>
                                  <a:pt x="7508" y="4473"/>
                                </a:lnTo>
                                <a:lnTo>
                                  <a:pt x="7459" y="4529"/>
                                </a:lnTo>
                                <a:lnTo>
                                  <a:pt x="7459" y="4529"/>
                                </a:lnTo>
                                <a:lnTo>
                                  <a:pt x="7444" y="4544"/>
                                </a:lnTo>
                                <a:lnTo>
                                  <a:pt x="7434" y="4565"/>
                                </a:lnTo>
                                <a:lnTo>
                                  <a:pt x="7406" y="4537"/>
                                </a:lnTo>
                                <a:lnTo>
                                  <a:pt x="7391" y="4540"/>
                                </a:lnTo>
                                <a:lnTo>
                                  <a:pt x="7384" y="4572"/>
                                </a:lnTo>
                                <a:lnTo>
                                  <a:pt x="7384" y="4572"/>
                                </a:lnTo>
                                <a:lnTo>
                                  <a:pt x="7321" y="4558"/>
                                </a:lnTo>
                                <a:lnTo>
                                  <a:pt x="7321" y="4558"/>
                                </a:lnTo>
                                <a:lnTo>
                                  <a:pt x="7292" y="4568"/>
                                </a:lnTo>
                                <a:lnTo>
                                  <a:pt x="7289" y="4618"/>
                                </a:lnTo>
                                <a:lnTo>
                                  <a:pt x="7299" y="4632"/>
                                </a:lnTo>
                                <a:lnTo>
                                  <a:pt x="7338" y="4657"/>
                                </a:lnTo>
                                <a:lnTo>
                                  <a:pt x="7342" y="4678"/>
                                </a:lnTo>
                                <a:lnTo>
                                  <a:pt x="7335" y="4685"/>
                                </a:lnTo>
                                <a:lnTo>
                                  <a:pt x="7335" y="4685"/>
                                </a:lnTo>
                                <a:lnTo>
                                  <a:pt x="7299" y="4667"/>
                                </a:lnTo>
                                <a:lnTo>
                                  <a:pt x="7299" y="4667"/>
                                </a:lnTo>
                                <a:lnTo>
                                  <a:pt x="7282" y="4664"/>
                                </a:lnTo>
                                <a:lnTo>
                                  <a:pt x="7282" y="4664"/>
                                </a:lnTo>
                                <a:lnTo>
                                  <a:pt x="7268" y="4664"/>
                                </a:lnTo>
                                <a:lnTo>
                                  <a:pt x="7268" y="4664"/>
                                </a:lnTo>
                                <a:lnTo>
                                  <a:pt x="7250" y="4681"/>
                                </a:lnTo>
                                <a:lnTo>
                                  <a:pt x="7232" y="4706"/>
                                </a:lnTo>
                                <a:lnTo>
                                  <a:pt x="7232" y="4706"/>
                                </a:lnTo>
                                <a:lnTo>
                                  <a:pt x="7225" y="4720"/>
                                </a:lnTo>
                                <a:lnTo>
                                  <a:pt x="7222" y="4741"/>
                                </a:lnTo>
                                <a:lnTo>
                                  <a:pt x="7222" y="4741"/>
                                </a:lnTo>
                                <a:lnTo>
                                  <a:pt x="7218" y="4745"/>
                                </a:lnTo>
                                <a:lnTo>
                                  <a:pt x="7222" y="4752"/>
                                </a:lnTo>
                                <a:lnTo>
                                  <a:pt x="7222" y="4752"/>
                                </a:lnTo>
                                <a:lnTo>
                                  <a:pt x="7208" y="4802"/>
                                </a:lnTo>
                                <a:lnTo>
                                  <a:pt x="7193" y="4851"/>
                                </a:lnTo>
                                <a:lnTo>
                                  <a:pt x="7172" y="4897"/>
                                </a:lnTo>
                                <a:lnTo>
                                  <a:pt x="7144" y="4936"/>
                                </a:lnTo>
                                <a:lnTo>
                                  <a:pt x="7112" y="4975"/>
                                </a:lnTo>
                                <a:lnTo>
                                  <a:pt x="7077" y="5006"/>
                                </a:lnTo>
                                <a:lnTo>
                                  <a:pt x="7034" y="5035"/>
                                </a:lnTo>
                                <a:lnTo>
                                  <a:pt x="6988" y="5063"/>
                                </a:lnTo>
                                <a:lnTo>
                                  <a:pt x="6953" y="5049"/>
                                </a:lnTo>
                                <a:lnTo>
                                  <a:pt x="6942" y="5052"/>
                                </a:lnTo>
                                <a:lnTo>
                                  <a:pt x="6942" y="5067"/>
                                </a:lnTo>
                                <a:lnTo>
                                  <a:pt x="6971" y="5084"/>
                                </a:lnTo>
                                <a:lnTo>
                                  <a:pt x="6974" y="5095"/>
                                </a:lnTo>
                                <a:lnTo>
                                  <a:pt x="6967" y="5102"/>
                                </a:lnTo>
                                <a:lnTo>
                                  <a:pt x="6854" y="5109"/>
                                </a:lnTo>
                                <a:lnTo>
                                  <a:pt x="6854" y="5109"/>
                                </a:lnTo>
                                <a:lnTo>
                                  <a:pt x="6847" y="5102"/>
                                </a:lnTo>
                                <a:lnTo>
                                  <a:pt x="6840" y="5098"/>
                                </a:lnTo>
                                <a:lnTo>
                                  <a:pt x="6840" y="5098"/>
                                </a:lnTo>
                                <a:lnTo>
                                  <a:pt x="6836" y="5098"/>
                                </a:lnTo>
                                <a:lnTo>
                                  <a:pt x="6833" y="5102"/>
                                </a:lnTo>
                                <a:lnTo>
                                  <a:pt x="6826" y="5077"/>
                                </a:lnTo>
                                <a:lnTo>
                                  <a:pt x="6808" y="5070"/>
                                </a:lnTo>
                                <a:lnTo>
                                  <a:pt x="6812" y="5109"/>
                                </a:lnTo>
                                <a:lnTo>
                                  <a:pt x="6727" y="5123"/>
                                </a:lnTo>
                                <a:lnTo>
                                  <a:pt x="6720" y="5134"/>
                                </a:lnTo>
                                <a:lnTo>
                                  <a:pt x="6716" y="5155"/>
                                </a:lnTo>
                                <a:lnTo>
                                  <a:pt x="6702" y="5130"/>
                                </a:lnTo>
                                <a:lnTo>
                                  <a:pt x="6692" y="5151"/>
                                </a:lnTo>
                                <a:lnTo>
                                  <a:pt x="6692" y="5151"/>
                                </a:lnTo>
                                <a:lnTo>
                                  <a:pt x="6621" y="5095"/>
                                </a:lnTo>
                                <a:lnTo>
                                  <a:pt x="6554" y="5031"/>
                                </a:lnTo>
                                <a:lnTo>
                                  <a:pt x="6494" y="4964"/>
                                </a:lnTo>
                                <a:lnTo>
                                  <a:pt x="6437" y="4890"/>
                                </a:lnTo>
                                <a:lnTo>
                                  <a:pt x="6437" y="4890"/>
                                </a:lnTo>
                                <a:lnTo>
                                  <a:pt x="6426" y="4872"/>
                                </a:lnTo>
                                <a:lnTo>
                                  <a:pt x="6433" y="4837"/>
                                </a:lnTo>
                                <a:lnTo>
                                  <a:pt x="6409" y="4830"/>
                                </a:lnTo>
                                <a:lnTo>
                                  <a:pt x="6285" y="4922"/>
                                </a:lnTo>
                                <a:lnTo>
                                  <a:pt x="6303" y="4953"/>
                                </a:lnTo>
                                <a:lnTo>
                                  <a:pt x="6303" y="4971"/>
                                </a:lnTo>
                                <a:lnTo>
                                  <a:pt x="6303" y="4971"/>
                                </a:lnTo>
                                <a:lnTo>
                                  <a:pt x="6338" y="4996"/>
                                </a:lnTo>
                                <a:lnTo>
                                  <a:pt x="6338" y="4996"/>
                                </a:lnTo>
                                <a:lnTo>
                                  <a:pt x="6345" y="5003"/>
                                </a:lnTo>
                                <a:lnTo>
                                  <a:pt x="6345" y="5003"/>
                                </a:lnTo>
                                <a:lnTo>
                                  <a:pt x="6363" y="5010"/>
                                </a:lnTo>
                                <a:lnTo>
                                  <a:pt x="6363" y="5010"/>
                                </a:lnTo>
                                <a:lnTo>
                                  <a:pt x="6423" y="5028"/>
                                </a:lnTo>
                                <a:lnTo>
                                  <a:pt x="6423" y="5028"/>
                                </a:lnTo>
                                <a:lnTo>
                                  <a:pt x="6444" y="5059"/>
                                </a:lnTo>
                                <a:lnTo>
                                  <a:pt x="6469" y="5088"/>
                                </a:lnTo>
                                <a:lnTo>
                                  <a:pt x="6469" y="5088"/>
                                </a:lnTo>
                                <a:lnTo>
                                  <a:pt x="6483" y="5098"/>
                                </a:lnTo>
                                <a:lnTo>
                                  <a:pt x="6501" y="5105"/>
                                </a:lnTo>
                                <a:lnTo>
                                  <a:pt x="6501" y="5105"/>
                                </a:lnTo>
                                <a:lnTo>
                                  <a:pt x="6515" y="5109"/>
                                </a:lnTo>
                                <a:lnTo>
                                  <a:pt x="6515" y="5109"/>
                                </a:lnTo>
                                <a:lnTo>
                                  <a:pt x="6571" y="5173"/>
                                </a:lnTo>
                                <a:lnTo>
                                  <a:pt x="6571" y="5187"/>
                                </a:lnTo>
                                <a:lnTo>
                                  <a:pt x="6525" y="5204"/>
                                </a:lnTo>
                                <a:lnTo>
                                  <a:pt x="6472" y="5254"/>
                                </a:lnTo>
                                <a:lnTo>
                                  <a:pt x="6494" y="5279"/>
                                </a:lnTo>
                                <a:lnTo>
                                  <a:pt x="6494" y="5279"/>
                                </a:lnTo>
                                <a:lnTo>
                                  <a:pt x="6349" y="5346"/>
                                </a:lnTo>
                                <a:lnTo>
                                  <a:pt x="6204" y="5409"/>
                                </a:lnTo>
                                <a:lnTo>
                                  <a:pt x="6059" y="5466"/>
                                </a:lnTo>
                                <a:lnTo>
                                  <a:pt x="5910" y="5519"/>
                                </a:lnTo>
                                <a:lnTo>
                                  <a:pt x="5829" y="5533"/>
                                </a:lnTo>
                                <a:lnTo>
                                  <a:pt x="5829" y="5533"/>
                                </a:lnTo>
                                <a:lnTo>
                                  <a:pt x="5769" y="5554"/>
                                </a:lnTo>
                                <a:lnTo>
                                  <a:pt x="5705" y="5568"/>
                                </a:lnTo>
                                <a:lnTo>
                                  <a:pt x="5642" y="5575"/>
                                </a:lnTo>
                                <a:lnTo>
                                  <a:pt x="5582" y="5582"/>
                                </a:lnTo>
                                <a:lnTo>
                                  <a:pt x="5514" y="5582"/>
                                </a:lnTo>
                                <a:lnTo>
                                  <a:pt x="5451" y="5575"/>
                                </a:lnTo>
                                <a:lnTo>
                                  <a:pt x="5387" y="5568"/>
                                </a:lnTo>
                                <a:lnTo>
                                  <a:pt x="5320" y="5554"/>
                                </a:lnTo>
                                <a:lnTo>
                                  <a:pt x="5320" y="5554"/>
                                </a:lnTo>
                                <a:lnTo>
                                  <a:pt x="5281" y="5572"/>
                                </a:lnTo>
                                <a:lnTo>
                                  <a:pt x="5242" y="5589"/>
                                </a:lnTo>
                                <a:lnTo>
                                  <a:pt x="5203" y="5600"/>
                                </a:lnTo>
                                <a:lnTo>
                                  <a:pt x="5165" y="5607"/>
                                </a:lnTo>
                                <a:lnTo>
                                  <a:pt x="5122" y="5614"/>
                                </a:lnTo>
                                <a:lnTo>
                                  <a:pt x="5080" y="5614"/>
                                </a:lnTo>
                                <a:lnTo>
                                  <a:pt x="5037" y="5611"/>
                                </a:lnTo>
                                <a:lnTo>
                                  <a:pt x="4995" y="5604"/>
                                </a:lnTo>
                                <a:lnTo>
                                  <a:pt x="4995" y="5604"/>
                                </a:lnTo>
                                <a:lnTo>
                                  <a:pt x="4967" y="5568"/>
                                </a:lnTo>
                                <a:lnTo>
                                  <a:pt x="4935" y="5536"/>
                                </a:lnTo>
                                <a:lnTo>
                                  <a:pt x="4903" y="5508"/>
                                </a:lnTo>
                                <a:lnTo>
                                  <a:pt x="4868" y="5483"/>
                                </a:lnTo>
                                <a:lnTo>
                                  <a:pt x="4829" y="5462"/>
                                </a:lnTo>
                                <a:lnTo>
                                  <a:pt x="4790" y="5441"/>
                                </a:lnTo>
                                <a:lnTo>
                                  <a:pt x="4751" y="5427"/>
                                </a:lnTo>
                                <a:lnTo>
                                  <a:pt x="4705" y="5413"/>
                                </a:lnTo>
                                <a:lnTo>
                                  <a:pt x="4705" y="5413"/>
                                </a:lnTo>
                                <a:lnTo>
                                  <a:pt x="4691" y="5406"/>
                                </a:lnTo>
                                <a:lnTo>
                                  <a:pt x="4677" y="5399"/>
                                </a:lnTo>
                                <a:lnTo>
                                  <a:pt x="4677" y="5399"/>
                                </a:lnTo>
                                <a:lnTo>
                                  <a:pt x="4656" y="5392"/>
                                </a:lnTo>
                                <a:lnTo>
                                  <a:pt x="4634" y="5385"/>
                                </a:lnTo>
                                <a:lnTo>
                                  <a:pt x="4634" y="5385"/>
                                </a:lnTo>
                                <a:lnTo>
                                  <a:pt x="4620" y="5399"/>
                                </a:lnTo>
                                <a:lnTo>
                                  <a:pt x="4603" y="5409"/>
                                </a:lnTo>
                                <a:lnTo>
                                  <a:pt x="4585" y="5413"/>
                                </a:lnTo>
                                <a:lnTo>
                                  <a:pt x="4564" y="5413"/>
                                </a:lnTo>
                                <a:lnTo>
                                  <a:pt x="4564" y="5413"/>
                                </a:lnTo>
                                <a:lnTo>
                                  <a:pt x="4521" y="5413"/>
                                </a:lnTo>
                                <a:lnTo>
                                  <a:pt x="4482" y="5420"/>
                                </a:lnTo>
                                <a:lnTo>
                                  <a:pt x="4447" y="5434"/>
                                </a:lnTo>
                                <a:lnTo>
                                  <a:pt x="4415" y="5455"/>
                                </a:lnTo>
                                <a:lnTo>
                                  <a:pt x="4337" y="5420"/>
                                </a:lnTo>
                                <a:lnTo>
                                  <a:pt x="4337" y="5466"/>
                                </a:lnTo>
                                <a:lnTo>
                                  <a:pt x="4267" y="5508"/>
                                </a:lnTo>
                                <a:lnTo>
                                  <a:pt x="4217" y="5476"/>
                                </a:lnTo>
                                <a:lnTo>
                                  <a:pt x="4217" y="5476"/>
                                </a:lnTo>
                                <a:lnTo>
                                  <a:pt x="4164" y="5469"/>
                                </a:lnTo>
                                <a:lnTo>
                                  <a:pt x="4164" y="5469"/>
                                </a:lnTo>
                                <a:lnTo>
                                  <a:pt x="4150" y="5466"/>
                                </a:lnTo>
                                <a:lnTo>
                                  <a:pt x="4136" y="5462"/>
                                </a:lnTo>
                                <a:lnTo>
                                  <a:pt x="4136" y="5462"/>
                                </a:lnTo>
                                <a:lnTo>
                                  <a:pt x="4115" y="5452"/>
                                </a:lnTo>
                                <a:lnTo>
                                  <a:pt x="4115" y="5452"/>
                                </a:lnTo>
                                <a:lnTo>
                                  <a:pt x="4101" y="5423"/>
                                </a:lnTo>
                                <a:lnTo>
                                  <a:pt x="4087" y="5395"/>
                                </a:lnTo>
                                <a:lnTo>
                                  <a:pt x="4069" y="5370"/>
                                </a:lnTo>
                                <a:lnTo>
                                  <a:pt x="4048" y="5349"/>
                                </a:lnTo>
                                <a:lnTo>
                                  <a:pt x="4048" y="5349"/>
                                </a:lnTo>
                                <a:lnTo>
                                  <a:pt x="4030" y="5328"/>
                                </a:lnTo>
                                <a:lnTo>
                                  <a:pt x="4012" y="5314"/>
                                </a:lnTo>
                                <a:lnTo>
                                  <a:pt x="3991" y="5300"/>
                                </a:lnTo>
                                <a:lnTo>
                                  <a:pt x="3970" y="5289"/>
                                </a:lnTo>
                                <a:lnTo>
                                  <a:pt x="3949" y="5282"/>
                                </a:lnTo>
                                <a:lnTo>
                                  <a:pt x="3927" y="5275"/>
                                </a:lnTo>
                                <a:lnTo>
                                  <a:pt x="3906" y="5271"/>
                                </a:lnTo>
                                <a:lnTo>
                                  <a:pt x="3881" y="5271"/>
                                </a:lnTo>
                                <a:lnTo>
                                  <a:pt x="3871" y="5279"/>
                                </a:lnTo>
                                <a:lnTo>
                                  <a:pt x="3871" y="5349"/>
                                </a:lnTo>
                                <a:lnTo>
                                  <a:pt x="3860" y="5363"/>
                                </a:lnTo>
                                <a:lnTo>
                                  <a:pt x="3860" y="5363"/>
                                </a:lnTo>
                                <a:lnTo>
                                  <a:pt x="3804" y="5363"/>
                                </a:lnTo>
                                <a:lnTo>
                                  <a:pt x="3751" y="5370"/>
                                </a:lnTo>
                                <a:lnTo>
                                  <a:pt x="3694" y="5381"/>
                                </a:lnTo>
                                <a:lnTo>
                                  <a:pt x="3645" y="5395"/>
                                </a:lnTo>
                                <a:lnTo>
                                  <a:pt x="3645" y="5395"/>
                                </a:lnTo>
                                <a:lnTo>
                                  <a:pt x="3638" y="5395"/>
                                </a:lnTo>
                                <a:lnTo>
                                  <a:pt x="3631" y="5392"/>
                                </a:lnTo>
                                <a:lnTo>
                                  <a:pt x="3652" y="5385"/>
                                </a:lnTo>
                                <a:lnTo>
                                  <a:pt x="3521" y="5324"/>
                                </a:lnTo>
                                <a:lnTo>
                                  <a:pt x="3510" y="5324"/>
                                </a:lnTo>
                                <a:lnTo>
                                  <a:pt x="3510" y="5324"/>
                                </a:lnTo>
                                <a:lnTo>
                                  <a:pt x="3454" y="5367"/>
                                </a:lnTo>
                                <a:lnTo>
                                  <a:pt x="3454" y="5367"/>
                                </a:lnTo>
                                <a:lnTo>
                                  <a:pt x="3436" y="5377"/>
                                </a:lnTo>
                                <a:lnTo>
                                  <a:pt x="3418" y="5381"/>
                                </a:lnTo>
                                <a:lnTo>
                                  <a:pt x="3418" y="5381"/>
                                </a:lnTo>
                                <a:lnTo>
                                  <a:pt x="3390" y="5385"/>
                                </a:lnTo>
                                <a:lnTo>
                                  <a:pt x="3362" y="5349"/>
                                </a:lnTo>
                                <a:lnTo>
                                  <a:pt x="3348" y="5363"/>
                                </a:lnTo>
                                <a:lnTo>
                                  <a:pt x="3341" y="5356"/>
                                </a:lnTo>
                                <a:lnTo>
                                  <a:pt x="3341" y="5356"/>
                                </a:lnTo>
                                <a:lnTo>
                                  <a:pt x="3288" y="5374"/>
                                </a:lnTo>
                                <a:lnTo>
                                  <a:pt x="3238" y="5385"/>
                                </a:lnTo>
                                <a:lnTo>
                                  <a:pt x="3238" y="5385"/>
                                </a:lnTo>
                                <a:lnTo>
                                  <a:pt x="3228" y="5385"/>
                                </a:lnTo>
                                <a:lnTo>
                                  <a:pt x="3217" y="5381"/>
                                </a:lnTo>
                                <a:lnTo>
                                  <a:pt x="3217" y="5381"/>
                                </a:lnTo>
                                <a:lnTo>
                                  <a:pt x="3164" y="5349"/>
                                </a:lnTo>
                                <a:lnTo>
                                  <a:pt x="3118" y="5356"/>
                                </a:lnTo>
                                <a:lnTo>
                                  <a:pt x="3118" y="5356"/>
                                </a:lnTo>
                                <a:lnTo>
                                  <a:pt x="3100" y="5370"/>
                                </a:lnTo>
                                <a:lnTo>
                                  <a:pt x="3079" y="5377"/>
                                </a:lnTo>
                                <a:lnTo>
                                  <a:pt x="3079" y="5377"/>
                                </a:lnTo>
                                <a:lnTo>
                                  <a:pt x="3072" y="5381"/>
                                </a:lnTo>
                                <a:lnTo>
                                  <a:pt x="3061" y="5385"/>
                                </a:lnTo>
                                <a:lnTo>
                                  <a:pt x="3061" y="5385"/>
                                </a:lnTo>
                                <a:lnTo>
                                  <a:pt x="3026" y="5392"/>
                                </a:lnTo>
                                <a:lnTo>
                                  <a:pt x="2991" y="5395"/>
                                </a:lnTo>
                                <a:lnTo>
                                  <a:pt x="2991" y="5395"/>
                                </a:lnTo>
                                <a:lnTo>
                                  <a:pt x="2980" y="5395"/>
                                </a:lnTo>
                                <a:lnTo>
                                  <a:pt x="2966" y="5395"/>
                                </a:lnTo>
                                <a:lnTo>
                                  <a:pt x="2962" y="5377"/>
                                </a:lnTo>
                                <a:lnTo>
                                  <a:pt x="2909" y="5367"/>
                                </a:lnTo>
                                <a:lnTo>
                                  <a:pt x="2906" y="5363"/>
                                </a:lnTo>
                                <a:lnTo>
                                  <a:pt x="2860" y="5356"/>
                                </a:lnTo>
                                <a:lnTo>
                                  <a:pt x="2853" y="5349"/>
                                </a:lnTo>
                                <a:lnTo>
                                  <a:pt x="2821" y="5342"/>
                                </a:lnTo>
                                <a:lnTo>
                                  <a:pt x="2779" y="5349"/>
                                </a:lnTo>
                                <a:lnTo>
                                  <a:pt x="2779" y="5349"/>
                                </a:lnTo>
                                <a:lnTo>
                                  <a:pt x="2775" y="5349"/>
                                </a:lnTo>
                                <a:lnTo>
                                  <a:pt x="2775" y="5349"/>
                                </a:lnTo>
                                <a:lnTo>
                                  <a:pt x="2775" y="5349"/>
                                </a:lnTo>
                                <a:lnTo>
                                  <a:pt x="2779" y="5363"/>
                                </a:lnTo>
                                <a:lnTo>
                                  <a:pt x="2747" y="5385"/>
                                </a:lnTo>
                                <a:lnTo>
                                  <a:pt x="2747" y="5385"/>
                                </a:lnTo>
                                <a:lnTo>
                                  <a:pt x="2740" y="5367"/>
                                </a:lnTo>
                                <a:lnTo>
                                  <a:pt x="2740" y="5367"/>
                                </a:lnTo>
                                <a:lnTo>
                                  <a:pt x="2726" y="5335"/>
                                </a:lnTo>
                                <a:lnTo>
                                  <a:pt x="2708" y="5310"/>
                                </a:lnTo>
                                <a:lnTo>
                                  <a:pt x="2708" y="5310"/>
                                </a:lnTo>
                                <a:lnTo>
                                  <a:pt x="2697" y="5300"/>
                                </a:lnTo>
                                <a:lnTo>
                                  <a:pt x="2683" y="5289"/>
                                </a:lnTo>
                                <a:lnTo>
                                  <a:pt x="2669" y="5293"/>
                                </a:lnTo>
                                <a:lnTo>
                                  <a:pt x="2637" y="5257"/>
                                </a:lnTo>
                                <a:lnTo>
                                  <a:pt x="2655" y="5254"/>
                                </a:lnTo>
                                <a:lnTo>
                                  <a:pt x="2655" y="5254"/>
                                </a:lnTo>
                                <a:lnTo>
                                  <a:pt x="2627" y="5233"/>
                                </a:lnTo>
                                <a:lnTo>
                                  <a:pt x="2595" y="5215"/>
                                </a:lnTo>
                                <a:lnTo>
                                  <a:pt x="2595" y="5215"/>
                                </a:lnTo>
                                <a:lnTo>
                                  <a:pt x="2577" y="5208"/>
                                </a:lnTo>
                                <a:lnTo>
                                  <a:pt x="2556" y="5204"/>
                                </a:lnTo>
                                <a:lnTo>
                                  <a:pt x="2499" y="5243"/>
                                </a:lnTo>
                                <a:lnTo>
                                  <a:pt x="2492" y="5335"/>
                                </a:lnTo>
                                <a:lnTo>
                                  <a:pt x="2507" y="5370"/>
                                </a:lnTo>
                                <a:lnTo>
                                  <a:pt x="2507" y="5370"/>
                                </a:lnTo>
                                <a:lnTo>
                                  <a:pt x="2446" y="5409"/>
                                </a:lnTo>
                                <a:lnTo>
                                  <a:pt x="2415" y="5423"/>
                                </a:lnTo>
                                <a:lnTo>
                                  <a:pt x="2383" y="5438"/>
                                </a:lnTo>
                                <a:lnTo>
                                  <a:pt x="2383" y="5438"/>
                                </a:lnTo>
                                <a:lnTo>
                                  <a:pt x="2330" y="5455"/>
                                </a:lnTo>
                                <a:lnTo>
                                  <a:pt x="2330" y="5455"/>
                                </a:lnTo>
                                <a:lnTo>
                                  <a:pt x="2298" y="5469"/>
                                </a:lnTo>
                                <a:lnTo>
                                  <a:pt x="2263" y="5476"/>
                                </a:lnTo>
                                <a:lnTo>
                                  <a:pt x="2245" y="5494"/>
                                </a:lnTo>
                                <a:lnTo>
                                  <a:pt x="2231" y="5494"/>
                                </a:lnTo>
                                <a:lnTo>
                                  <a:pt x="2220" y="5483"/>
                                </a:lnTo>
                                <a:lnTo>
                                  <a:pt x="2203" y="5483"/>
                                </a:lnTo>
                                <a:lnTo>
                                  <a:pt x="2220" y="5508"/>
                                </a:lnTo>
                                <a:lnTo>
                                  <a:pt x="2213" y="5544"/>
                                </a:lnTo>
                                <a:lnTo>
                                  <a:pt x="2213" y="5544"/>
                                </a:lnTo>
                                <a:lnTo>
                                  <a:pt x="2178" y="5575"/>
                                </a:lnTo>
                                <a:lnTo>
                                  <a:pt x="2142" y="5600"/>
                                </a:lnTo>
                                <a:lnTo>
                                  <a:pt x="2104" y="5621"/>
                                </a:lnTo>
                                <a:lnTo>
                                  <a:pt x="2065" y="5639"/>
                                </a:lnTo>
                                <a:lnTo>
                                  <a:pt x="2065" y="5639"/>
                                </a:lnTo>
                                <a:lnTo>
                                  <a:pt x="2012" y="5657"/>
                                </a:lnTo>
                                <a:lnTo>
                                  <a:pt x="1959" y="5678"/>
                                </a:lnTo>
                                <a:lnTo>
                                  <a:pt x="1909" y="5703"/>
                                </a:lnTo>
                                <a:lnTo>
                                  <a:pt x="1863" y="5731"/>
                                </a:lnTo>
                                <a:lnTo>
                                  <a:pt x="1853" y="5745"/>
                                </a:lnTo>
                                <a:lnTo>
                                  <a:pt x="1853" y="5745"/>
                                </a:lnTo>
                                <a:lnTo>
                                  <a:pt x="1785" y="5777"/>
                                </a:lnTo>
                                <a:lnTo>
                                  <a:pt x="1715" y="5798"/>
                                </a:lnTo>
                                <a:lnTo>
                                  <a:pt x="1644" y="5816"/>
                                </a:lnTo>
                                <a:lnTo>
                                  <a:pt x="1573" y="5830"/>
                                </a:lnTo>
                                <a:lnTo>
                                  <a:pt x="1506" y="5833"/>
                                </a:lnTo>
                                <a:lnTo>
                                  <a:pt x="1436" y="5833"/>
                                </a:lnTo>
                                <a:lnTo>
                                  <a:pt x="1365" y="5826"/>
                                </a:lnTo>
                                <a:lnTo>
                                  <a:pt x="1298" y="5812"/>
                                </a:lnTo>
                                <a:lnTo>
                                  <a:pt x="1312" y="5837"/>
                                </a:lnTo>
                                <a:lnTo>
                                  <a:pt x="1280" y="5872"/>
                                </a:lnTo>
                                <a:lnTo>
                                  <a:pt x="1266" y="5872"/>
                                </a:lnTo>
                                <a:lnTo>
                                  <a:pt x="1135" y="5802"/>
                                </a:lnTo>
                                <a:lnTo>
                                  <a:pt x="1110" y="5763"/>
                                </a:lnTo>
                                <a:lnTo>
                                  <a:pt x="1110" y="5763"/>
                                </a:lnTo>
                                <a:lnTo>
                                  <a:pt x="1107" y="5759"/>
                                </a:lnTo>
                                <a:lnTo>
                                  <a:pt x="1107" y="5759"/>
                                </a:lnTo>
                                <a:lnTo>
                                  <a:pt x="1103" y="5766"/>
                                </a:lnTo>
                                <a:lnTo>
                                  <a:pt x="1103" y="5773"/>
                                </a:lnTo>
                                <a:lnTo>
                                  <a:pt x="1103" y="5773"/>
                                </a:lnTo>
                                <a:lnTo>
                                  <a:pt x="1036" y="5780"/>
                                </a:lnTo>
                                <a:lnTo>
                                  <a:pt x="1036" y="5780"/>
                                </a:lnTo>
                                <a:lnTo>
                                  <a:pt x="1011" y="5773"/>
                                </a:lnTo>
                                <a:lnTo>
                                  <a:pt x="1011" y="5773"/>
                                </a:lnTo>
                                <a:lnTo>
                                  <a:pt x="980" y="5766"/>
                                </a:lnTo>
                                <a:lnTo>
                                  <a:pt x="948" y="5763"/>
                                </a:lnTo>
                                <a:lnTo>
                                  <a:pt x="941" y="5745"/>
                                </a:lnTo>
                                <a:lnTo>
                                  <a:pt x="888" y="5745"/>
                                </a:lnTo>
                                <a:lnTo>
                                  <a:pt x="874" y="5763"/>
                                </a:lnTo>
                                <a:lnTo>
                                  <a:pt x="895" y="5802"/>
                                </a:lnTo>
                                <a:lnTo>
                                  <a:pt x="912" y="5798"/>
                                </a:lnTo>
                                <a:lnTo>
                                  <a:pt x="919" y="5805"/>
                                </a:lnTo>
                                <a:lnTo>
                                  <a:pt x="916" y="5855"/>
                                </a:lnTo>
                                <a:lnTo>
                                  <a:pt x="874" y="5872"/>
                                </a:lnTo>
                                <a:lnTo>
                                  <a:pt x="863" y="5865"/>
                                </a:lnTo>
                                <a:lnTo>
                                  <a:pt x="859" y="5816"/>
                                </a:lnTo>
                                <a:lnTo>
                                  <a:pt x="859" y="5816"/>
                                </a:lnTo>
                                <a:lnTo>
                                  <a:pt x="835" y="5798"/>
                                </a:lnTo>
                                <a:lnTo>
                                  <a:pt x="810" y="5784"/>
                                </a:lnTo>
                                <a:lnTo>
                                  <a:pt x="778" y="5777"/>
                                </a:lnTo>
                                <a:lnTo>
                                  <a:pt x="750" y="5777"/>
                                </a:lnTo>
                                <a:lnTo>
                                  <a:pt x="750" y="5777"/>
                                </a:lnTo>
                                <a:lnTo>
                                  <a:pt x="700" y="5777"/>
                                </a:lnTo>
                                <a:lnTo>
                                  <a:pt x="676" y="5773"/>
                                </a:lnTo>
                                <a:lnTo>
                                  <a:pt x="651" y="5766"/>
                                </a:lnTo>
                                <a:lnTo>
                                  <a:pt x="605" y="5749"/>
                                </a:lnTo>
                                <a:lnTo>
                                  <a:pt x="559" y="5724"/>
                                </a:lnTo>
                                <a:lnTo>
                                  <a:pt x="559" y="5713"/>
                                </a:lnTo>
                                <a:lnTo>
                                  <a:pt x="559" y="5713"/>
                                </a:lnTo>
                                <a:lnTo>
                                  <a:pt x="545" y="5692"/>
                                </a:lnTo>
                                <a:lnTo>
                                  <a:pt x="531" y="5667"/>
                                </a:lnTo>
                                <a:lnTo>
                                  <a:pt x="520" y="5646"/>
                                </a:lnTo>
                                <a:lnTo>
                                  <a:pt x="513" y="5621"/>
                                </a:lnTo>
                                <a:lnTo>
                                  <a:pt x="509" y="5597"/>
                                </a:lnTo>
                                <a:lnTo>
                                  <a:pt x="509" y="5568"/>
                                </a:lnTo>
                                <a:lnTo>
                                  <a:pt x="509" y="5540"/>
                                </a:lnTo>
                                <a:lnTo>
                                  <a:pt x="513" y="5512"/>
                                </a:lnTo>
                                <a:lnTo>
                                  <a:pt x="513" y="5512"/>
                                </a:lnTo>
                                <a:lnTo>
                                  <a:pt x="517" y="5494"/>
                                </a:lnTo>
                                <a:lnTo>
                                  <a:pt x="520" y="5476"/>
                                </a:lnTo>
                                <a:lnTo>
                                  <a:pt x="513" y="5434"/>
                                </a:lnTo>
                                <a:lnTo>
                                  <a:pt x="513" y="5434"/>
                                </a:lnTo>
                                <a:lnTo>
                                  <a:pt x="517" y="5427"/>
                                </a:lnTo>
                                <a:lnTo>
                                  <a:pt x="488" y="5385"/>
                                </a:lnTo>
                                <a:lnTo>
                                  <a:pt x="499" y="5363"/>
                                </a:lnTo>
                                <a:lnTo>
                                  <a:pt x="485" y="5363"/>
                                </a:lnTo>
                                <a:lnTo>
                                  <a:pt x="485" y="5363"/>
                                </a:lnTo>
                                <a:lnTo>
                                  <a:pt x="481" y="5324"/>
                                </a:lnTo>
                                <a:lnTo>
                                  <a:pt x="481" y="5324"/>
                                </a:lnTo>
                                <a:lnTo>
                                  <a:pt x="481" y="5317"/>
                                </a:lnTo>
                                <a:lnTo>
                                  <a:pt x="481" y="5317"/>
                                </a:lnTo>
                                <a:lnTo>
                                  <a:pt x="488" y="5282"/>
                                </a:lnTo>
                                <a:lnTo>
                                  <a:pt x="481" y="5264"/>
                                </a:lnTo>
                                <a:lnTo>
                                  <a:pt x="513" y="5218"/>
                                </a:lnTo>
                                <a:lnTo>
                                  <a:pt x="495" y="5169"/>
                                </a:lnTo>
                                <a:lnTo>
                                  <a:pt x="524" y="5130"/>
                                </a:lnTo>
                                <a:lnTo>
                                  <a:pt x="499" y="5081"/>
                                </a:lnTo>
                                <a:lnTo>
                                  <a:pt x="524" y="5028"/>
                                </a:lnTo>
                                <a:lnTo>
                                  <a:pt x="509" y="5003"/>
                                </a:lnTo>
                                <a:lnTo>
                                  <a:pt x="471" y="4968"/>
                                </a:lnTo>
                                <a:lnTo>
                                  <a:pt x="464" y="4975"/>
                                </a:lnTo>
                                <a:lnTo>
                                  <a:pt x="425" y="4946"/>
                                </a:lnTo>
                                <a:lnTo>
                                  <a:pt x="425" y="4964"/>
                                </a:lnTo>
                                <a:lnTo>
                                  <a:pt x="400" y="4985"/>
                                </a:lnTo>
                                <a:lnTo>
                                  <a:pt x="393" y="5006"/>
                                </a:lnTo>
                                <a:lnTo>
                                  <a:pt x="382" y="5010"/>
                                </a:lnTo>
                                <a:lnTo>
                                  <a:pt x="382" y="5024"/>
                                </a:lnTo>
                                <a:lnTo>
                                  <a:pt x="357" y="5052"/>
                                </a:lnTo>
                                <a:lnTo>
                                  <a:pt x="357" y="5052"/>
                                </a:lnTo>
                                <a:lnTo>
                                  <a:pt x="354" y="5077"/>
                                </a:lnTo>
                                <a:lnTo>
                                  <a:pt x="357" y="5102"/>
                                </a:lnTo>
                                <a:lnTo>
                                  <a:pt x="357" y="5102"/>
                                </a:lnTo>
                                <a:lnTo>
                                  <a:pt x="361" y="5123"/>
                                </a:lnTo>
                                <a:lnTo>
                                  <a:pt x="365" y="5144"/>
                                </a:lnTo>
                                <a:lnTo>
                                  <a:pt x="354" y="5173"/>
                                </a:lnTo>
                                <a:lnTo>
                                  <a:pt x="326" y="5180"/>
                                </a:lnTo>
                                <a:lnTo>
                                  <a:pt x="319" y="5173"/>
                                </a:lnTo>
                                <a:lnTo>
                                  <a:pt x="294" y="5162"/>
                                </a:lnTo>
                                <a:lnTo>
                                  <a:pt x="294" y="5095"/>
                                </a:lnTo>
                                <a:lnTo>
                                  <a:pt x="280" y="5077"/>
                                </a:lnTo>
                                <a:lnTo>
                                  <a:pt x="287" y="5067"/>
                                </a:lnTo>
                                <a:lnTo>
                                  <a:pt x="248" y="4989"/>
                                </a:lnTo>
                                <a:lnTo>
                                  <a:pt x="234" y="4996"/>
                                </a:lnTo>
                                <a:lnTo>
                                  <a:pt x="227" y="5024"/>
                                </a:lnTo>
                                <a:lnTo>
                                  <a:pt x="248" y="5052"/>
                                </a:lnTo>
                                <a:lnTo>
                                  <a:pt x="248" y="5052"/>
                                </a:lnTo>
                                <a:lnTo>
                                  <a:pt x="227" y="5116"/>
                                </a:lnTo>
                                <a:lnTo>
                                  <a:pt x="227" y="5116"/>
                                </a:lnTo>
                                <a:lnTo>
                                  <a:pt x="223" y="5127"/>
                                </a:lnTo>
                                <a:lnTo>
                                  <a:pt x="216" y="5137"/>
                                </a:lnTo>
                                <a:lnTo>
                                  <a:pt x="216" y="5137"/>
                                </a:lnTo>
                                <a:lnTo>
                                  <a:pt x="188" y="5173"/>
                                </a:lnTo>
                                <a:lnTo>
                                  <a:pt x="188" y="5173"/>
                                </a:lnTo>
                                <a:lnTo>
                                  <a:pt x="160" y="5197"/>
                                </a:lnTo>
                                <a:lnTo>
                                  <a:pt x="145" y="5194"/>
                                </a:lnTo>
                                <a:lnTo>
                                  <a:pt x="138" y="5187"/>
                                </a:lnTo>
                                <a:lnTo>
                                  <a:pt x="142" y="5173"/>
                                </a:lnTo>
                                <a:lnTo>
                                  <a:pt x="160" y="5162"/>
                                </a:lnTo>
                                <a:lnTo>
                                  <a:pt x="149" y="5056"/>
                                </a:lnTo>
                                <a:lnTo>
                                  <a:pt x="135" y="5035"/>
                                </a:lnTo>
                                <a:lnTo>
                                  <a:pt x="135" y="4971"/>
                                </a:lnTo>
                                <a:lnTo>
                                  <a:pt x="145" y="4953"/>
                                </a:lnTo>
                                <a:lnTo>
                                  <a:pt x="145" y="4908"/>
                                </a:lnTo>
                                <a:lnTo>
                                  <a:pt x="156" y="4890"/>
                                </a:lnTo>
                                <a:lnTo>
                                  <a:pt x="138" y="4855"/>
                                </a:lnTo>
                                <a:lnTo>
                                  <a:pt x="142" y="4840"/>
                                </a:lnTo>
                                <a:lnTo>
                                  <a:pt x="110" y="4770"/>
                                </a:lnTo>
                                <a:lnTo>
                                  <a:pt x="85" y="4763"/>
                                </a:lnTo>
                                <a:lnTo>
                                  <a:pt x="78" y="4731"/>
                                </a:lnTo>
                                <a:lnTo>
                                  <a:pt x="68" y="4727"/>
                                </a:lnTo>
                                <a:lnTo>
                                  <a:pt x="57" y="4713"/>
                                </a:lnTo>
                                <a:lnTo>
                                  <a:pt x="61" y="4699"/>
                                </a:lnTo>
                                <a:lnTo>
                                  <a:pt x="46" y="4703"/>
                                </a:lnTo>
                                <a:lnTo>
                                  <a:pt x="43" y="4738"/>
                                </a:lnTo>
                                <a:lnTo>
                                  <a:pt x="25" y="4749"/>
                                </a:lnTo>
                                <a:lnTo>
                                  <a:pt x="25" y="4756"/>
                                </a:lnTo>
                                <a:lnTo>
                                  <a:pt x="25" y="4770"/>
                                </a:lnTo>
                                <a:lnTo>
                                  <a:pt x="39" y="4777"/>
                                </a:lnTo>
                                <a:lnTo>
                                  <a:pt x="53" y="4809"/>
                                </a:lnTo>
                                <a:lnTo>
                                  <a:pt x="43" y="4830"/>
                                </a:lnTo>
                                <a:lnTo>
                                  <a:pt x="43" y="4886"/>
                                </a:lnTo>
                                <a:lnTo>
                                  <a:pt x="64" y="4961"/>
                                </a:lnTo>
                                <a:lnTo>
                                  <a:pt x="75" y="4971"/>
                                </a:lnTo>
                                <a:lnTo>
                                  <a:pt x="71" y="4992"/>
                                </a:lnTo>
                                <a:lnTo>
                                  <a:pt x="61" y="4996"/>
                                </a:lnTo>
                                <a:lnTo>
                                  <a:pt x="61" y="5035"/>
                                </a:lnTo>
                                <a:lnTo>
                                  <a:pt x="0" y="5070"/>
                                </a:lnTo>
                                <a:lnTo>
                                  <a:pt x="0" y="5409"/>
                                </a:lnTo>
                                <a:lnTo>
                                  <a:pt x="2514" y="8657"/>
                                </a:lnTo>
                                <a:lnTo>
                                  <a:pt x="8940" y="9498"/>
                                </a:lnTo>
                                <a:lnTo>
                                  <a:pt x="9109" y="9289"/>
                                </a:lnTo>
                                <a:lnTo>
                                  <a:pt x="9837" y="7006"/>
                                </a:lnTo>
                                <a:lnTo>
                                  <a:pt x="10014" y="5731"/>
                                </a:lnTo>
                                <a:lnTo>
                                  <a:pt x="10014" y="5731"/>
                                </a:lnTo>
                                <a:lnTo>
                                  <a:pt x="10703" y="5685"/>
                                </a:lnTo>
                                <a:lnTo>
                                  <a:pt x="10703" y="5685"/>
                                </a:lnTo>
                                <a:lnTo>
                                  <a:pt x="10721" y="5678"/>
                                </a:lnTo>
                                <a:lnTo>
                                  <a:pt x="10841" y="5134"/>
                                </a:lnTo>
                                <a:lnTo>
                                  <a:pt x="10675" y="5187"/>
                                </a:lnTo>
                                <a:lnTo>
                                  <a:pt x="10467" y="5095"/>
                                </a:lnTo>
                                <a:lnTo>
                                  <a:pt x="10675" y="4855"/>
                                </a:lnTo>
                                <a:lnTo>
                                  <a:pt x="10675" y="4855"/>
                                </a:lnTo>
                                <a:lnTo>
                                  <a:pt x="10682" y="4805"/>
                                </a:lnTo>
                                <a:lnTo>
                                  <a:pt x="10682" y="4756"/>
                                </a:lnTo>
                                <a:lnTo>
                                  <a:pt x="10682" y="4706"/>
                                </a:lnTo>
                                <a:lnTo>
                                  <a:pt x="10679" y="4657"/>
                                </a:lnTo>
                                <a:lnTo>
                                  <a:pt x="10679" y="4657"/>
                                </a:lnTo>
                                <a:lnTo>
                                  <a:pt x="10675" y="4635"/>
                                </a:lnTo>
                                <a:lnTo>
                                  <a:pt x="10668" y="4618"/>
                                </a:lnTo>
                                <a:lnTo>
                                  <a:pt x="10657" y="4600"/>
                                </a:lnTo>
                                <a:lnTo>
                                  <a:pt x="10650" y="4586"/>
                                </a:lnTo>
                                <a:lnTo>
                                  <a:pt x="10636" y="4572"/>
                                </a:lnTo>
                                <a:lnTo>
                                  <a:pt x="10622" y="4561"/>
                                </a:lnTo>
                                <a:lnTo>
                                  <a:pt x="10604" y="4551"/>
                                </a:lnTo>
                                <a:lnTo>
                                  <a:pt x="10583" y="4540"/>
                                </a:lnTo>
                                <a:lnTo>
                                  <a:pt x="10583" y="4540"/>
                                </a:lnTo>
                                <a:lnTo>
                                  <a:pt x="10580" y="4427"/>
                                </a:lnTo>
                                <a:lnTo>
                                  <a:pt x="10565" y="4314"/>
                                </a:lnTo>
                                <a:lnTo>
                                  <a:pt x="10565" y="4314"/>
                                </a:lnTo>
                                <a:lnTo>
                                  <a:pt x="10558" y="4236"/>
                                </a:lnTo>
                                <a:lnTo>
                                  <a:pt x="10558" y="4197"/>
                                </a:lnTo>
                                <a:lnTo>
                                  <a:pt x="10558" y="4158"/>
                                </a:lnTo>
                                <a:lnTo>
                                  <a:pt x="10629" y="4116"/>
                                </a:lnTo>
                                <a:lnTo>
                                  <a:pt x="10626" y="4010"/>
                                </a:lnTo>
                                <a:lnTo>
                                  <a:pt x="10626" y="4010"/>
                                </a:lnTo>
                                <a:lnTo>
                                  <a:pt x="10654" y="3992"/>
                                </a:lnTo>
                                <a:lnTo>
                                  <a:pt x="10675" y="3975"/>
                                </a:lnTo>
                                <a:lnTo>
                                  <a:pt x="10689" y="3950"/>
                                </a:lnTo>
                                <a:lnTo>
                                  <a:pt x="10700" y="3929"/>
                                </a:lnTo>
                                <a:lnTo>
                                  <a:pt x="10703" y="3904"/>
                                </a:lnTo>
                                <a:lnTo>
                                  <a:pt x="10700" y="3876"/>
                                </a:lnTo>
                                <a:lnTo>
                                  <a:pt x="10689" y="3847"/>
                                </a:lnTo>
                                <a:lnTo>
                                  <a:pt x="10672" y="3819"/>
                                </a:lnTo>
                                <a:lnTo>
                                  <a:pt x="10672" y="3819"/>
                                </a:lnTo>
                                <a:lnTo>
                                  <a:pt x="10661" y="3798"/>
                                </a:lnTo>
                                <a:lnTo>
                                  <a:pt x="10654" y="3777"/>
                                </a:lnTo>
                                <a:lnTo>
                                  <a:pt x="10650" y="3756"/>
                                </a:lnTo>
                                <a:lnTo>
                                  <a:pt x="10650" y="3734"/>
                                </a:lnTo>
                                <a:lnTo>
                                  <a:pt x="10650" y="3734"/>
                                </a:lnTo>
                                <a:lnTo>
                                  <a:pt x="10654" y="3699"/>
                                </a:lnTo>
                                <a:lnTo>
                                  <a:pt x="10650" y="3664"/>
                                </a:lnTo>
                                <a:lnTo>
                                  <a:pt x="10643" y="3628"/>
                                </a:lnTo>
                                <a:lnTo>
                                  <a:pt x="10633" y="3597"/>
                                </a:lnTo>
                                <a:lnTo>
                                  <a:pt x="10633" y="3597"/>
                                </a:lnTo>
                                <a:lnTo>
                                  <a:pt x="10622" y="3554"/>
                                </a:lnTo>
                                <a:lnTo>
                                  <a:pt x="10611" y="3515"/>
                                </a:lnTo>
                                <a:lnTo>
                                  <a:pt x="10604" y="3476"/>
                                </a:lnTo>
                                <a:lnTo>
                                  <a:pt x="10601" y="3441"/>
                                </a:lnTo>
                                <a:lnTo>
                                  <a:pt x="10604" y="3406"/>
                                </a:lnTo>
                                <a:lnTo>
                                  <a:pt x="10608" y="3370"/>
                                </a:lnTo>
                                <a:lnTo>
                                  <a:pt x="10615" y="3335"/>
                                </a:lnTo>
                                <a:lnTo>
                                  <a:pt x="10626" y="3303"/>
                                </a:lnTo>
                                <a:lnTo>
                                  <a:pt x="10640" y="3272"/>
                                </a:lnTo>
                                <a:lnTo>
                                  <a:pt x="10657" y="3240"/>
                                </a:lnTo>
                                <a:lnTo>
                                  <a:pt x="10675" y="3211"/>
                                </a:lnTo>
                                <a:lnTo>
                                  <a:pt x="10700" y="3183"/>
                                </a:lnTo>
                                <a:lnTo>
                                  <a:pt x="10728" y="3155"/>
                                </a:lnTo>
                                <a:lnTo>
                                  <a:pt x="10756" y="3127"/>
                                </a:lnTo>
                                <a:lnTo>
                                  <a:pt x="10792" y="3102"/>
                                </a:lnTo>
                                <a:lnTo>
                                  <a:pt x="10827" y="3077"/>
                                </a:lnTo>
                                <a:lnTo>
                                  <a:pt x="10827" y="3077"/>
                                </a:lnTo>
                                <a:lnTo>
                                  <a:pt x="10880" y="3056"/>
                                </a:lnTo>
                                <a:lnTo>
                                  <a:pt x="10933" y="3038"/>
                                </a:lnTo>
                                <a:lnTo>
                                  <a:pt x="10933" y="3038"/>
                                </a:lnTo>
                                <a:lnTo>
                                  <a:pt x="10961" y="3031"/>
                                </a:lnTo>
                                <a:lnTo>
                                  <a:pt x="10993" y="3028"/>
                                </a:lnTo>
                                <a:lnTo>
                                  <a:pt x="11021" y="3028"/>
                                </a:lnTo>
                                <a:lnTo>
                                  <a:pt x="11050" y="3031"/>
                                </a:lnTo>
                                <a:lnTo>
                                  <a:pt x="11082" y="3035"/>
                                </a:lnTo>
                                <a:lnTo>
                                  <a:pt x="11110" y="3045"/>
                                </a:lnTo>
                                <a:lnTo>
                                  <a:pt x="11135" y="3056"/>
                                </a:lnTo>
                                <a:lnTo>
                                  <a:pt x="11163" y="3074"/>
                                </a:lnTo>
                                <a:lnTo>
                                  <a:pt x="11191" y="3130"/>
                                </a:lnTo>
                                <a:lnTo>
                                  <a:pt x="11191" y="3130"/>
                                </a:lnTo>
                                <a:lnTo>
                                  <a:pt x="11195" y="3158"/>
                                </a:lnTo>
                                <a:lnTo>
                                  <a:pt x="11195" y="3187"/>
                                </a:lnTo>
                                <a:lnTo>
                                  <a:pt x="11195" y="3187"/>
                                </a:lnTo>
                                <a:lnTo>
                                  <a:pt x="11198" y="3229"/>
                                </a:lnTo>
                                <a:lnTo>
                                  <a:pt x="11205" y="3272"/>
                                </a:lnTo>
                                <a:lnTo>
                                  <a:pt x="11216" y="3310"/>
                                </a:lnTo>
                                <a:lnTo>
                                  <a:pt x="11230" y="3346"/>
                                </a:lnTo>
                                <a:lnTo>
                                  <a:pt x="11230" y="3346"/>
                                </a:lnTo>
                                <a:lnTo>
                                  <a:pt x="11131" y="3282"/>
                                </a:lnTo>
                                <a:lnTo>
                                  <a:pt x="11131" y="3282"/>
                                </a:lnTo>
                                <a:lnTo>
                                  <a:pt x="11110" y="3275"/>
                                </a:lnTo>
                                <a:lnTo>
                                  <a:pt x="11092" y="3272"/>
                                </a:lnTo>
                                <a:lnTo>
                                  <a:pt x="11071" y="3279"/>
                                </a:lnTo>
                                <a:lnTo>
                                  <a:pt x="11053" y="3293"/>
                                </a:lnTo>
                                <a:lnTo>
                                  <a:pt x="11053" y="3293"/>
                                </a:lnTo>
                                <a:lnTo>
                                  <a:pt x="11053" y="3300"/>
                                </a:lnTo>
                                <a:lnTo>
                                  <a:pt x="11053" y="3307"/>
                                </a:lnTo>
                                <a:lnTo>
                                  <a:pt x="11053" y="3307"/>
                                </a:lnTo>
                                <a:lnTo>
                                  <a:pt x="11060" y="3328"/>
                                </a:lnTo>
                                <a:lnTo>
                                  <a:pt x="11067" y="3346"/>
                                </a:lnTo>
                                <a:lnTo>
                                  <a:pt x="11078" y="3363"/>
                                </a:lnTo>
                                <a:lnTo>
                                  <a:pt x="11092" y="3381"/>
                                </a:lnTo>
                                <a:lnTo>
                                  <a:pt x="11092" y="3381"/>
                                </a:lnTo>
                                <a:lnTo>
                                  <a:pt x="11163" y="3448"/>
                                </a:lnTo>
                                <a:lnTo>
                                  <a:pt x="11163" y="3448"/>
                                </a:lnTo>
                                <a:lnTo>
                                  <a:pt x="11163" y="3473"/>
                                </a:lnTo>
                                <a:lnTo>
                                  <a:pt x="11166" y="3498"/>
                                </a:lnTo>
                                <a:lnTo>
                                  <a:pt x="11166" y="3498"/>
                                </a:lnTo>
                                <a:lnTo>
                                  <a:pt x="11173" y="3533"/>
                                </a:lnTo>
                                <a:lnTo>
                                  <a:pt x="11188" y="3561"/>
                                </a:lnTo>
                                <a:lnTo>
                                  <a:pt x="11205" y="3590"/>
                                </a:lnTo>
                                <a:lnTo>
                                  <a:pt x="11230" y="3614"/>
                                </a:lnTo>
                                <a:lnTo>
                                  <a:pt x="11223" y="3628"/>
                                </a:lnTo>
                                <a:lnTo>
                                  <a:pt x="11230" y="3635"/>
                                </a:lnTo>
                                <a:lnTo>
                                  <a:pt x="11230" y="3635"/>
                                </a:lnTo>
                                <a:lnTo>
                                  <a:pt x="11234" y="3653"/>
                                </a:lnTo>
                                <a:lnTo>
                                  <a:pt x="11244" y="3667"/>
                                </a:lnTo>
                                <a:lnTo>
                                  <a:pt x="11255" y="3681"/>
                                </a:lnTo>
                                <a:lnTo>
                                  <a:pt x="11265" y="3692"/>
                                </a:lnTo>
                                <a:lnTo>
                                  <a:pt x="11279" y="3703"/>
                                </a:lnTo>
                                <a:lnTo>
                                  <a:pt x="11297" y="3710"/>
                                </a:lnTo>
                                <a:lnTo>
                                  <a:pt x="11318" y="3713"/>
                                </a:lnTo>
                                <a:lnTo>
                                  <a:pt x="11340" y="3713"/>
                                </a:lnTo>
                                <a:lnTo>
                                  <a:pt x="11340" y="3713"/>
                                </a:lnTo>
                                <a:lnTo>
                                  <a:pt x="11375" y="3713"/>
                                </a:lnTo>
                                <a:lnTo>
                                  <a:pt x="11407" y="3706"/>
                                </a:lnTo>
                                <a:lnTo>
                                  <a:pt x="11439" y="3696"/>
                                </a:lnTo>
                                <a:lnTo>
                                  <a:pt x="11470" y="3674"/>
                                </a:lnTo>
                                <a:lnTo>
                                  <a:pt x="11492" y="3604"/>
                                </a:lnTo>
                                <a:lnTo>
                                  <a:pt x="11548" y="3586"/>
                                </a:lnTo>
                                <a:lnTo>
                                  <a:pt x="11548" y="3586"/>
                                </a:lnTo>
                                <a:lnTo>
                                  <a:pt x="11566" y="3533"/>
                                </a:lnTo>
                                <a:lnTo>
                                  <a:pt x="11576" y="3480"/>
                                </a:lnTo>
                                <a:lnTo>
                                  <a:pt x="11576" y="3480"/>
                                </a:lnTo>
                                <a:lnTo>
                                  <a:pt x="11580" y="3473"/>
                                </a:lnTo>
                                <a:lnTo>
                                  <a:pt x="11583" y="3466"/>
                                </a:lnTo>
                                <a:lnTo>
                                  <a:pt x="11591" y="3462"/>
                                </a:lnTo>
                                <a:lnTo>
                                  <a:pt x="11598" y="3462"/>
                                </a:lnTo>
                                <a:lnTo>
                                  <a:pt x="11598" y="3462"/>
                                </a:lnTo>
                                <a:lnTo>
                                  <a:pt x="11636" y="3455"/>
                                </a:lnTo>
                                <a:lnTo>
                                  <a:pt x="11675" y="3448"/>
                                </a:lnTo>
                                <a:lnTo>
                                  <a:pt x="11711" y="3434"/>
                                </a:lnTo>
                                <a:lnTo>
                                  <a:pt x="11743" y="3416"/>
                                </a:lnTo>
                                <a:lnTo>
                                  <a:pt x="11771" y="3392"/>
                                </a:lnTo>
                                <a:lnTo>
                                  <a:pt x="11799" y="3367"/>
                                </a:lnTo>
                                <a:lnTo>
                                  <a:pt x="11820" y="3335"/>
                                </a:lnTo>
                                <a:lnTo>
                                  <a:pt x="11838" y="3303"/>
                                </a:lnTo>
                                <a:lnTo>
                                  <a:pt x="11937" y="3272"/>
                                </a:lnTo>
                                <a:lnTo>
                                  <a:pt x="11937" y="3272"/>
                                </a:lnTo>
                                <a:lnTo>
                                  <a:pt x="11944" y="3261"/>
                                </a:lnTo>
                                <a:lnTo>
                                  <a:pt x="11944" y="3254"/>
                                </a:lnTo>
                                <a:lnTo>
                                  <a:pt x="11944" y="3254"/>
                                </a:lnTo>
                                <a:lnTo>
                                  <a:pt x="11937" y="3226"/>
                                </a:lnTo>
                                <a:lnTo>
                                  <a:pt x="11930" y="3201"/>
                                </a:lnTo>
                                <a:lnTo>
                                  <a:pt x="11930" y="3173"/>
                                </a:lnTo>
                                <a:lnTo>
                                  <a:pt x="11930" y="3148"/>
                                </a:lnTo>
                                <a:lnTo>
                                  <a:pt x="11933" y="3123"/>
                                </a:lnTo>
                                <a:lnTo>
                                  <a:pt x="11937" y="3098"/>
                                </a:lnTo>
                                <a:lnTo>
                                  <a:pt x="11944" y="3074"/>
                                </a:lnTo>
                                <a:lnTo>
                                  <a:pt x="11955" y="3052"/>
                                </a:lnTo>
                                <a:lnTo>
                                  <a:pt x="12029" y="3035"/>
                                </a:lnTo>
                                <a:lnTo>
                                  <a:pt x="12036" y="3035"/>
                                </a:lnTo>
                                <a:lnTo>
                                  <a:pt x="12011" y="2939"/>
                                </a:lnTo>
                                <a:lnTo>
                                  <a:pt x="12004" y="2954"/>
                                </a:lnTo>
                                <a:lnTo>
                                  <a:pt x="12011" y="2971"/>
                                </a:lnTo>
                                <a:lnTo>
                                  <a:pt x="12004" y="2982"/>
                                </a:lnTo>
                                <a:lnTo>
                                  <a:pt x="11979" y="2932"/>
                                </a:lnTo>
                                <a:lnTo>
                                  <a:pt x="11979" y="2911"/>
                                </a:lnTo>
                                <a:lnTo>
                                  <a:pt x="11986" y="2918"/>
                                </a:lnTo>
                                <a:lnTo>
                                  <a:pt x="12001" y="2918"/>
                                </a:lnTo>
                                <a:lnTo>
                                  <a:pt x="12001" y="2918"/>
                                </a:lnTo>
                                <a:lnTo>
                                  <a:pt x="11990" y="2805"/>
                                </a:lnTo>
                                <a:lnTo>
                                  <a:pt x="11986" y="2692"/>
                                </a:lnTo>
                                <a:lnTo>
                                  <a:pt x="11986" y="2583"/>
                                </a:lnTo>
                                <a:lnTo>
                                  <a:pt x="11990" y="2473"/>
                                </a:lnTo>
                                <a:lnTo>
                                  <a:pt x="11993" y="2360"/>
                                </a:lnTo>
                                <a:lnTo>
                                  <a:pt x="12004" y="2250"/>
                                </a:lnTo>
                                <a:lnTo>
                                  <a:pt x="12018" y="2141"/>
                                </a:lnTo>
                                <a:lnTo>
                                  <a:pt x="12032" y="2031"/>
                                </a:lnTo>
                                <a:lnTo>
                                  <a:pt x="12015" y="2021"/>
                                </a:lnTo>
                                <a:lnTo>
                                  <a:pt x="12008" y="1992"/>
                                </a:lnTo>
                                <a:lnTo>
                                  <a:pt x="12001" y="2007"/>
                                </a:lnTo>
                                <a:lnTo>
                                  <a:pt x="11986" y="2007"/>
                                </a:lnTo>
                                <a:lnTo>
                                  <a:pt x="11962" y="1950"/>
                                </a:lnTo>
                                <a:lnTo>
                                  <a:pt x="11983" y="1936"/>
                                </a:lnTo>
                                <a:lnTo>
                                  <a:pt x="11983" y="1936"/>
                                </a:lnTo>
                                <a:lnTo>
                                  <a:pt x="11990" y="1855"/>
                                </a:lnTo>
                                <a:lnTo>
                                  <a:pt x="11993" y="1777"/>
                                </a:lnTo>
                                <a:lnTo>
                                  <a:pt x="11990" y="1699"/>
                                </a:lnTo>
                                <a:lnTo>
                                  <a:pt x="11979" y="1625"/>
                                </a:lnTo>
                                <a:lnTo>
                                  <a:pt x="11965" y="1551"/>
                                </a:lnTo>
                                <a:lnTo>
                                  <a:pt x="11948" y="1480"/>
                                </a:lnTo>
                                <a:lnTo>
                                  <a:pt x="11919" y="1409"/>
                                </a:lnTo>
                                <a:lnTo>
                                  <a:pt x="11887" y="1342"/>
                                </a:lnTo>
                                <a:lnTo>
                                  <a:pt x="11887" y="1342"/>
                                </a:lnTo>
                                <a:lnTo>
                                  <a:pt x="11877" y="1321"/>
                                </a:lnTo>
                                <a:lnTo>
                                  <a:pt x="11856" y="1307"/>
                                </a:lnTo>
                                <a:lnTo>
                                  <a:pt x="11827" y="1293"/>
                                </a:lnTo>
                                <a:lnTo>
                                  <a:pt x="11796" y="1286"/>
                                </a:lnTo>
                                <a:lnTo>
                                  <a:pt x="11764" y="1261"/>
                                </a:lnTo>
                                <a:lnTo>
                                  <a:pt x="11760" y="1236"/>
                                </a:lnTo>
                                <a:lnTo>
                                  <a:pt x="11668" y="1303"/>
                                </a:lnTo>
                                <a:lnTo>
                                  <a:pt x="11668" y="1303"/>
                                </a:lnTo>
                                <a:lnTo>
                                  <a:pt x="11633" y="1286"/>
                                </a:lnTo>
                                <a:lnTo>
                                  <a:pt x="11601" y="1268"/>
                                </a:lnTo>
                                <a:lnTo>
                                  <a:pt x="11573" y="1247"/>
                                </a:lnTo>
                                <a:lnTo>
                                  <a:pt x="11548" y="1226"/>
                                </a:lnTo>
                                <a:lnTo>
                                  <a:pt x="11523" y="1201"/>
                                </a:lnTo>
                                <a:lnTo>
                                  <a:pt x="11506" y="1176"/>
                                </a:lnTo>
                                <a:lnTo>
                                  <a:pt x="11488" y="1151"/>
                                </a:lnTo>
                                <a:lnTo>
                                  <a:pt x="11477" y="1123"/>
                                </a:lnTo>
                                <a:lnTo>
                                  <a:pt x="11467" y="1095"/>
                                </a:lnTo>
                                <a:lnTo>
                                  <a:pt x="11460" y="1063"/>
                                </a:lnTo>
                                <a:lnTo>
                                  <a:pt x="11460" y="1031"/>
                                </a:lnTo>
                                <a:lnTo>
                                  <a:pt x="11460" y="1000"/>
                                </a:lnTo>
                                <a:lnTo>
                                  <a:pt x="11463" y="964"/>
                                </a:lnTo>
                                <a:lnTo>
                                  <a:pt x="11470" y="929"/>
                                </a:lnTo>
                                <a:lnTo>
                                  <a:pt x="11481" y="890"/>
                                </a:lnTo>
                                <a:lnTo>
                                  <a:pt x="11492" y="851"/>
                                </a:lnTo>
                                <a:lnTo>
                                  <a:pt x="11492" y="851"/>
                                </a:lnTo>
                                <a:lnTo>
                                  <a:pt x="11477" y="809"/>
                                </a:lnTo>
                                <a:lnTo>
                                  <a:pt x="11463" y="766"/>
                                </a:lnTo>
                                <a:lnTo>
                                  <a:pt x="11456" y="724"/>
                                </a:lnTo>
                                <a:lnTo>
                                  <a:pt x="11453" y="682"/>
                                </a:lnTo>
                                <a:lnTo>
                                  <a:pt x="11453" y="639"/>
                                </a:lnTo>
                                <a:lnTo>
                                  <a:pt x="11456" y="597"/>
                                </a:lnTo>
                                <a:lnTo>
                                  <a:pt x="11467" y="554"/>
                                </a:lnTo>
                                <a:lnTo>
                                  <a:pt x="11481" y="512"/>
                                </a:lnTo>
                                <a:lnTo>
                                  <a:pt x="11481" y="512"/>
                                </a:lnTo>
                                <a:lnTo>
                                  <a:pt x="11502" y="448"/>
                                </a:lnTo>
                                <a:lnTo>
                                  <a:pt x="11516" y="381"/>
                                </a:lnTo>
                                <a:lnTo>
                                  <a:pt x="11523" y="321"/>
                                </a:lnTo>
                                <a:lnTo>
                                  <a:pt x="11530" y="257"/>
                                </a:lnTo>
                                <a:lnTo>
                                  <a:pt x="11527" y="194"/>
                                </a:lnTo>
                                <a:lnTo>
                                  <a:pt x="11520" y="130"/>
                                </a:lnTo>
                                <a:lnTo>
                                  <a:pt x="11509" y="70"/>
                                </a:lnTo>
                                <a:lnTo>
                                  <a:pt x="11492" y="7"/>
                                </a:lnTo>
                                <a:lnTo>
                                  <a:pt x="11492" y="7"/>
                                </a:lnTo>
                                <a:close/>
                                <a:moveTo>
                                  <a:pt x="11880" y="2127"/>
                                </a:moveTo>
                                <a:lnTo>
                                  <a:pt x="11909" y="2127"/>
                                </a:lnTo>
                                <a:lnTo>
                                  <a:pt x="11909" y="2127"/>
                                </a:lnTo>
                                <a:lnTo>
                                  <a:pt x="11930" y="2144"/>
                                </a:lnTo>
                                <a:lnTo>
                                  <a:pt x="11944" y="2166"/>
                                </a:lnTo>
                                <a:lnTo>
                                  <a:pt x="11951" y="2187"/>
                                </a:lnTo>
                                <a:lnTo>
                                  <a:pt x="11948" y="2212"/>
                                </a:lnTo>
                                <a:lnTo>
                                  <a:pt x="11948" y="2212"/>
                                </a:lnTo>
                                <a:lnTo>
                                  <a:pt x="11944" y="2240"/>
                                </a:lnTo>
                                <a:lnTo>
                                  <a:pt x="11909" y="2257"/>
                                </a:lnTo>
                                <a:lnTo>
                                  <a:pt x="11891" y="2247"/>
                                </a:lnTo>
                                <a:lnTo>
                                  <a:pt x="11891" y="2247"/>
                                </a:lnTo>
                                <a:lnTo>
                                  <a:pt x="11880" y="2222"/>
                                </a:lnTo>
                                <a:lnTo>
                                  <a:pt x="11873" y="2197"/>
                                </a:lnTo>
                                <a:lnTo>
                                  <a:pt x="11870" y="2173"/>
                                </a:lnTo>
                                <a:lnTo>
                                  <a:pt x="11873" y="2148"/>
                                </a:lnTo>
                                <a:lnTo>
                                  <a:pt x="11873" y="2148"/>
                                </a:lnTo>
                                <a:lnTo>
                                  <a:pt x="11880" y="2127"/>
                                </a:lnTo>
                                <a:lnTo>
                                  <a:pt x="11880" y="2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920" y="974160"/>
                            <a:ext cx="781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56">
                                <a:moveTo>
                                  <a:pt x="123" y="7"/>
                                </a:moveTo>
                                <a:lnTo>
                                  <a:pt x="123" y="0"/>
                                </a:lnTo>
                                <a:lnTo>
                                  <a:pt x="123" y="0"/>
                                </a:lnTo>
                                <a:lnTo>
                                  <a:pt x="63" y="35"/>
                                </a:lnTo>
                                <a:lnTo>
                                  <a:pt x="63" y="35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28" y="53"/>
                                </a:lnTo>
                                <a:lnTo>
                                  <a:pt x="56" y="45"/>
                                </a:lnTo>
                                <a:lnTo>
                                  <a:pt x="85" y="31"/>
                                </a:lnTo>
                                <a:lnTo>
                                  <a:pt x="109" y="14"/>
                                </a:lnTo>
                                <a:lnTo>
                                  <a:pt x="109" y="14"/>
                                </a:lnTo>
                                <a:lnTo>
                                  <a:pt x="123" y="7"/>
                                </a:lnTo>
                                <a:lnTo>
                                  <a:pt x="123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1240" y="969120"/>
                            <a:ext cx="1036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64">
                                <a:moveTo>
                                  <a:pt x="99" y="43"/>
                                </a:moveTo>
                                <a:lnTo>
                                  <a:pt x="99" y="43"/>
                                </a:lnTo>
                                <a:lnTo>
                                  <a:pt x="159" y="8"/>
                                </a:lnTo>
                                <a:lnTo>
                                  <a:pt x="163" y="0"/>
                                </a:lnTo>
                                <a:lnTo>
                                  <a:pt x="0" y="64"/>
                                </a:lnTo>
                                <a:lnTo>
                                  <a:pt x="0" y="64"/>
                                </a:lnTo>
                                <a:lnTo>
                                  <a:pt x="36" y="64"/>
                                </a:lnTo>
                                <a:lnTo>
                                  <a:pt x="36" y="64"/>
                                </a:lnTo>
                                <a:lnTo>
                                  <a:pt x="99" y="43"/>
                                </a:lnTo>
                                <a:lnTo>
                                  <a:pt x="99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4240" y="9000"/>
                            <a:ext cx="583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9">
                                <a:moveTo>
                                  <a:pt x="85" y="99"/>
                                </a:moveTo>
                                <a:lnTo>
                                  <a:pt x="85" y="99"/>
                                </a:lnTo>
                                <a:lnTo>
                                  <a:pt x="92" y="78"/>
                                </a:lnTo>
                                <a:lnTo>
                                  <a:pt x="92" y="57"/>
                                </a:lnTo>
                                <a:lnTo>
                                  <a:pt x="88" y="32"/>
                                </a:lnTo>
                                <a:lnTo>
                                  <a:pt x="78" y="11"/>
                                </a:lnTo>
                                <a:lnTo>
                                  <a:pt x="71" y="0"/>
                                </a:lnTo>
                                <a:lnTo>
                                  <a:pt x="56" y="0"/>
                                </a:lnTo>
                                <a:lnTo>
                                  <a:pt x="18" y="18"/>
                                </a:lnTo>
                                <a:lnTo>
                                  <a:pt x="0" y="50"/>
                                </a:lnTo>
                                <a:lnTo>
                                  <a:pt x="3" y="71"/>
                                </a:lnTo>
                                <a:lnTo>
                                  <a:pt x="28" y="96"/>
                                </a:lnTo>
                                <a:lnTo>
                                  <a:pt x="85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8800" y="7164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35" y="7"/>
                                </a:moveTo>
                                <a:lnTo>
                                  <a:pt x="35" y="7"/>
                                </a:lnTo>
                                <a:lnTo>
                                  <a:pt x="28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0"/>
                                </a:lnTo>
                                <a:lnTo>
                                  <a:pt x="10" y="0"/>
                                </a:lnTo>
                                <a:lnTo>
                                  <a:pt x="7" y="7"/>
                                </a:lnTo>
                                <a:lnTo>
                                  <a:pt x="7" y="7"/>
                                </a:lnTo>
                                <a:lnTo>
                                  <a:pt x="3" y="11"/>
                                </a:lnTo>
                                <a:lnTo>
                                  <a:pt x="0" y="21"/>
                                </a:lnTo>
                                <a:lnTo>
                                  <a:pt x="0" y="21"/>
                                </a:lnTo>
                                <a:lnTo>
                                  <a:pt x="3" y="28"/>
                                </a:lnTo>
                                <a:lnTo>
                                  <a:pt x="7" y="32"/>
                                </a:lnTo>
                                <a:lnTo>
                                  <a:pt x="7" y="32"/>
                                </a:lnTo>
                                <a:lnTo>
                                  <a:pt x="10" y="35"/>
                                </a:lnTo>
                                <a:lnTo>
                                  <a:pt x="21" y="39"/>
                                </a:lnTo>
                                <a:lnTo>
                                  <a:pt x="21" y="39"/>
                                </a:lnTo>
                                <a:lnTo>
                                  <a:pt x="28" y="35"/>
                                </a:lnTo>
                                <a:lnTo>
                                  <a:pt x="35" y="32"/>
                                </a:lnTo>
                                <a:lnTo>
                                  <a:pt x="35" y="32"/>
                                </a:lnTo>
                                <a:lnTo>
                                  <a:pt x="39" y="28"/>
                                </a:lnTo>
                                <a:lnTo>
                                  <a:pt x="39" y="21"/>
                                </a:lnTo>
                                <a:lnTo>
                                  <a:pt x="39" y="21"/>
                                </a:lnTo>
                                <a:lnTo>
                                  <a:pt x="39" y="11"/>
                                </a:lnTo>
                                <a:lnTo>
                                  <a:pt x="35" y="7"/>
                                </a:lnTo>
                                <a:lnTo>
                                  <a:pt x="3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4520" y="1433880"/>
                            <a:ext cx="6480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24">
                                <a:moveTo>
                                  <a:pt x="92" y="28"/>
                                </a:moveTo>
                                <a:lnTo>
                                  <a:pt x="92" y="28"/>
                                </a:lnTo>
                                <a:lnTo>
                                  <a:pt x="102" y="0"/>
                                </a:lnTo>
                                <a:lnTo>
                                  <a:pt x="0" y="124"/>
                                </a:lnTo>
                                <a:lnTo>
                                  <a:pt x="0" y="124"/>
                                </a:lnTo>
                                <a:lnTo>
                                  <a:pt x="32" y="109"/>
                                </a:lnTo>
                                <a:lnTo>
                                  <a:pt x="57" y="88"/>
                                </a:lnTo>
                                <a:lnTo>
                                  <a:pt x="78" y="63"/>
                                </a:lnTo>
                                <a:lnTo>
                                  <a:pt x="92" y="28"/>
                                </a:lnTo>
                                <a:lnTo>
                                  <a:pt x="92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0" y="800640"/>
                            <a:ext cx="24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6">
                                <a:moveTo>
                                  <a:pt x="0" y="36"/>
                                </a:moveTo>
                                <a:lnTo>
                                  <a:pt x="21" y="25"/>
                                </a:lnTo>
                                <a:lnTo>
                                  <a:pt x="39" y="0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2280" y="1002600"/>
                            <a:ext cx="334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61">
                                <a:moveTo>
                                  <a:pt x="53" y="29"/>
                                </a:moveTo>
                                <a:lnTo>
                                  <a:pt x="53" y="0"/>
                                </a:lnTo>
                                <a:lnTo>
                                  <a:pt x="42" y="4"/>
                                </a:lnTo>
                                <a:lnTo>
                                  <a:pt x="3" y="46"/>
                                </a:lnTo>
                                <a:lnTo>
                                  <a:pt x="0" y="61"/>
                                </a:lnTo>
                                <a:lnTo>
                                  <a:pt x="53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640" y="1139760"/>
                            <a:ext cx="1548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141">
                                <a:moveTo>
                                  <a:pt x="81" y="64"/>
                                </a:moveTo>
                                <a:lnTo>
                                  <a:pt x="95" y="71"/>
                                </a:lnTo>
                                <a:lnTo>
                                  <a:pt x="50" y="85"/>
                                </a:lnTo>
                                <a:lnTo>
                                  <a:pt x="39" y="78"/>
                                </a:lnTo>
                                <a:lnTo>
                                  <a:pt x="39" y="78"/>
                                </a:lnTo>
                                <a:lnTo>
                                  <a:pt x="21" y="92"/>
                                </a:lnTo>
                                <a:lnTo>
                                  <a:pt x="7" y="110"/>
                                </a:lnTo>
                                <a:lnTo>
                                  <a:pt x="0" y="124"/>
                                </a:lnTo>
                                <a:lnTo>
                                  <a:pt x="0" y="141"/>
                                </a:lnTo>
                                <a:lnTo>
                                  <a:pt x="0" y="141"/>
                                </a:lnTo>
                                <a:lnTo>
                                  <a:pt x="11" y="138"/>
                                </a:lnTo>
                                <a:lnTo>
                                  <a:pt x="18" y="134"/>
                                </a:lnTo>
                                <a:lnTo>
                                  <a:pt x="25" y="131"/>
                                </a:lnTo>
                                <a:lnTo>
                                  <a:pt x="32" y="120"/>
                                </a:lnTo>
                                <a:lnTo>
                                  <a:pt x="32" y="120"/>
                                </a:lnTo>
                                <a:lnTo>
                                  <a:pt x="35" y="102"/>
                                </a:lnTo>
                                <a:lnTo>
                                  <a:pt x="78" y="95"/>
                                </a:lnTo>
                                <a:lnTo>
                                  <a:pt x="88" y="99"/>
                                </a:lnTo>
                                <a:lnTo>
                                  <a:pt x="81" y="120"/>
                                </a:lnTo>
                                <a:lnTo>
                                  <a:pt x="103" y="131"/>
                                </a:lnTo>
                                <a:lnTo>
                                  <a:pt x="103" y="113"/>
                                </a:lnTo>
                                <a:lnTo>
                                  <a:pt x="117" y="117"/>
                                </a:lnTo>
                                <a:lnTo>
                                  <a:pt x="127" y="99"/>
                                </a:lnTo>
                                <a:lnTo>
                                  <a:pt x="113" y="88"/>
                                </a:lnTo>
                                <a:lnTo>
                                  <a:pt x="131" y="67"/>
                                </a:lnTo>
                                <a:lnTo>
                                  <a:pt x="152" y="78"/>
                                </a:lnTo>
                                <a:lnTo>
                                  <a:pt x="163" y="53"/>
                                </a:lnTo>
                                <a:lnTo>
                                  <a:pt x="198" y="53"/>
                                </a:lnTo>
                                <a:lnTo>
                                  <a:pt x="244" y="0"/>
                                </a:lnTo>
                                <a:lnTo>
                                  <a:pt x="244" y="0"/>
                                </a:lnTo>
                                <a:lnTo>
                                  <a:pt x="219" y="7"/>
                                </a:lnTo>
                                <a:lnTo>
                                  <a:pt x="173" y="28"/>
                                </a:lnTo>
                                <a:lnTo>
                                  <a:pt x="173" y="28"/>
                                </a:lnTo>
                                <a:lnTo>
                                  <a:pt x="127" y="46"/>
                                </a:lnTo>
                                <a:lnTo>
                                  <a:pt x="81" y="64"/>
                                </a:lnTo>
                                <a:lnTo>
                                  <a:pt x="81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2800" y="1225080"/>
                            <a:ext cx="133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1">
                                <a:moveTo>
                                  <a:pt x="21" y="14"/>
                                </a:moveTo>
                                <a:lnTo>
                                  <a:pt x="11" y="4"/>
                                </a:lnTo>
                                <a:lnTo>
                                  <a:pt x="0" y="0"/>
                                </a:lnTo>
                                <a:lnTo>
                                  <a:pt x="21" y="21"/>
                                </a:lnTo>
                                <a:lnTo>
                                  <a:pt x="2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7960" y="1233720"/>
                            <a:ext cx="15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36">
                                <a:moveTo>
                                  <a:pt x="25" y="7"/>
                                </a:moveTo>
                                <a:lnTo>
                                  <a:pt x="22" y="0"/>
                                </a:lnTo>
                                <a:lnTo>
                                  <a:pt x="11" y="7"/>
                                </a:lnTo>
                                <a:lnTo>
                                  <a:pt x="0" y="29"/>
                                </a:lnTo>
                                <a:lnTo>
                                  <a:pt x="0" y="36"/>
                                </a:lnTo>
                                <a:lnTo>
                                  <a:pt x="11" y="32"/>
                                </a:lnTo>
                                <a:lnTo>
                                  <a:pt x="2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5480" y="1292400"/>
                            <a:ext cx="133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50">
                                <a:moveTo>
                                  <a:pt x="21" y="14"/>
                                </a:moveTo>
                                <a:lnTo>
                                  <a:pt x="21" y="0"/>
                                </a:lnTo>
                                <a:lnTo>
                                  <a:pt x="7" y="0"/>
                                </a:lnTo>
                                <a:lnTo>
                                  <a:pt x="0" y="29"/>
                                </a:lnTo>
                                <a:lnTo>
                                  <a:pt x="7" y="50"/>
                                </a:lnTo>
                                <a:lnTo>
                                  <a:pt x="2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6480" y="1258560"/>
                            <a:ext cx="13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36">
                                <a:moveTo>
                                  <a:pt x="11" y="36"/>
                                </a:moveTo>
                                <a:lnTo>
                                  <a:pt x="21" y="11"/>
                                </a:lnTo>
                                <a:lnTo>
                                  <a:pt x="21" y="0"/>
                                </a:lnTo>
                                <a:lnTo>
                                  <a:pt x="4" y="4"/>
                                </a:lnTo>
                                <a:lnTo>
                                  <a:pt x="0" y="14"/>
                                </a:lnTo>
                                <a:lnTo>
                                  <a:pt x="11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6160" y="1278720"/>
                            <a:ext cx="158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1">
                                <a:moveTo>
                                  <a:pt x="0" y="21"/>
                                </a:moveTo>
                                <a:lnTo>
                                  <a:pt x="14" y="21"/>
                                </a:lnTo>
                                <a:lnTo>
                                  <a:pt x="25" y="11"/>
                                </a:lnTo>
                                <a:lnTo>
                                  <a:pt x="18" y="0"/>
                                </a:lnTo>
                                <a:lnTo>
                                  <a:pt x="7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9640" y="690840"/>
                            <a:ext cx="741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13">
                                <a:moveTo>
                                  <a:pt x="74" y="0"/>
                                </a:moveTo>
                                <a:lnTo>
                                  <a:pt x="21" y="36"/>
                                </a:lnTo>
                                <a:lnTo>
                                  <a:pt x="7" y="32"/>
                                </a:lnTo>
                                <a:lnTo>
                                  <a:pt x="0" y="46"/>
                                </a:lnTo>
                                <a:lnTo>
                                  <a:pt x="14" y="71"/>
                                </a:lnTo>
                                <a:lnTo>
                                  <a:pt x="21" y="96"/>
                                </a:lnTo>
                                <a:lnTo>
                                  <a:pt x="57" y="96"/>
                                </a:lnTo>
                                <a:lnTo>
                                  <a:pt x="67" y="113"/>
                                </a:lnTo>
                                <a:lnTo>
                                  <a:pt x="92" y="99"/>
                                </a:lnTo>
                                <a:lnTo>
                                  <a:pt x="110" y="106"/>
                                </a:lnTo>
                                <a:lnTo>
                                  <a:pt x="117" y="99"/>
                                </a:lnTo>
                                <a:lnTo>
                                  <a:pt x="92" y="11"/>
                                </a:lnTo>
                                <a:lnTo>
                                  <a:pt x="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160" y="3170520"/>
                            <a:ext cx="17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9">
                                <a:moveTo>
                                  <a:pt x="21" y="10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3" y="32"/>
                                </a:lnTo>
                                <a:lnTo>
                                  <a:pt x="7" y="39"/>
                                </a:lnTo>
                                <a:lnTo>
                                  <a:pt x="14" y="39"/>
                                </a:lnTo>
                                <a:lnTo>
                                  <a:pt x="28" y="17"/>
                                </a:lnTo>
                                <a:lnTo>
                                  <a:pt x="21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760" y="3273480"/>
                            <a:ext cx="291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71">
                                <a:moveTo>
                                  <a:pt x="7" y="50"/>
                                </a:moveTo>
                                <a:lnTo>
                                  <a:pt x="18" y="71"/>
                                </a:lnTo>
                                <a:lnTo>
                                  <a:pt x="46" y="46"/>
                                </a:lnTo>
                                <a:lnTo>
                                  <a:pt x="46" y="11"/>
                                </a:lnTo>
                                <a:lnTo>
                                  <a:pt x="0" y="0"/>
                                </a:lnTo>
                                <a:lnTo>
                                  <a:pt x="7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3640" y="340632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2">
                                <a:moveTo>
                                  <a:pt x="43" y="3"/>
                                </a:moveTo>
                                <a:lnTo>
                                  <a:pt x="25" y="0"/>
                                </a:lnTo>
                                <a:lnTo>
                                  <a:pt x="0" y="28"/>
                                </a:lnTo>
                                <a:lnTo>
                                  <a:pt x="7" y="42"/>
                                </a:lnTo>
                                <a:lnTo>
                                  <a:pt x="43" y="21"/>
                                </a:lnTo>
                                <a:lnTo>
                                  <a:pt x="4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4560" y="3289320"/>
                            <a:ext cx="1346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163">
                                <a:moveTo>
                                  <a:pt x="7" y="81"/>
                                </a:moveTo>
                                <a:lnTo>
                                  <a:pt x="7" y="81"/>
                                </a:lnTo>
                                <a:lnTo>
                                  <a:pt x="0" y="85"/>
                                </a:lnTo>
                                <a:lnTo>
                                  <a:pt x="116" y="120"/>
                                </a:lnTo>
                                <a:lnTo>
                                  <a:pt x="198" y="163"/>
                                </a:lnTo>
                                <a:lnTo>
                                  <a:pt x="212" y="156"/>
                                </a:lnTo>
                                <a:lnTo>
                                  <a:pt x="212" y="141"/>
                                </a:lnTo>
                                <a:lnTo>
                                  <a:pt x="148" y="64"/>
                                </a:lnTo>
                                <a:lnTo>
                                  <a:pt x="191" y="11"/>
                                </a:lnTo>
                                <a:lnTo>
                                  <a:pt x="184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0"/>
                                </a:lnTo>
                                <a:lnTo>
                                  <a:pt x="131" y="21"/>
                                </a:lnTo>
                                <a:lnTo>
                                  <a:pt x="116" y="35"/>
                                </a:lnTo>
                                <a:lnTo>
                                  <a:pt x="102" y="50"/>
                                </a:lnTo>
                                <a:lnTo>
                                  <a:pt x="85" y="60"/>
                                </a:lnTo>
                                <a:lnTo>
                                  <a:pt x="67" y="71"/>
                                </a:lnTo>
                                <a:lnTo>
                                  <a:pt x="49" y="74"/>
                                </a:lnTo>
                                <a:lnTo>
                                  <a:pt x="28" y="78"/>
                                </a:lnTo>
                                <a:lnTo>
                                  <a:pt x="7" y="81"/>
                                </a:lnTo>
                                <a:lnTo>
                                  <a:pt x="7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200" y="1828800"/>
                            <a:ext cx="6084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02">
                                <a:moveTo>
                                  <a:pt x="18" y="10"/>
                                </a:moveTo>
                                <a:lnTo>
                                  <a:pt x="18" y="10"/>
                                </a:lnTo>
                                <a:lnTo>
                                  <a:pt x="7" y="17"/>
                                </a:lnTo>
                                <a:lnTo>
                                  <a:pt x="4" y="28"/>
                                </a:lnTo>
                                <a:lnTo>
                                  <a:pt x="0" y="42"/>
                                </a:lnTo>
                                <a:lnTo>
                                  <a:pt x="4" y="56"/>
                                </a:lnTo>
                                <a:lnTo>
                                  <a:pt x="4" y="56"/>
                                </a:lnTo>
                                <a:lnTo>
                                  <a:pt x="7" y="81"/>
                                </a:lnTo>
                                <a:lnTo>
                                  <a:pt x="96" y="102"/>
                                </a:lnTo>
                                <a:lnTo>
                                  <a:pt x="89" y="25"/>
                                </a:lnTo>
                                <a:lnTo>
                                  <a:pt x="89" y="25"/>
                                </a:lnTo>
                                <a:lnTo>
                                  <a:pt x="75" y="7"/>
                                </a:lnTo>
                                <a:lnTo>
                                  <a:pt x="57" y="0"/>
                                </a:lnTo>
                                <a:lnTo>
                                  <a:pt x="39" y="0"/>
                                </a:lnTo>
                                <a:lnTo>
                                  <a:pt x="18" y="10"/>
                                </a:lnTo>
                                <a:lnTo>
                                  <a:pt x="18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960" y="2903400"/>
                            <a:ext cx="831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82">
                                <a:moveTo>
                                  <a:pt x="39" y="53"/>
                                </a:moveTo>
                                <a:lnTo>
                                  <a:pt x="4" y="53"/>
                                </a:lnTo>
                                <a:lnTo>
                                  <a:pt x="4" y="53"/>
                                </a:lnTo>
                                <a:lnTo>
                                  <a:pt x="0" y="64"/>
                                </a:lnTo>
                                <a:lnTo>
                                  <a:pt x="4" y="71"/>
                                </a:lnTo>
                                <a:lnTo>
                                  <a:pt x="14" y="75"/>
                                </a:lnTo>
                                <a:lnTo>
                                  <a:pt x="28" y="82"/>
                                </a:lnTo>
                                <a:lnTo>
                                  <a:pt x="28" y="82"/>
                                </a:lnTo>
                                <a:lnTo>
                                  <a:pt x="50" y="82"/>
                                </a:lnTo>
                                <a:lnTo>
                                  <a:pt x="67" y="82"/>
                                </a:lnTo>
                                <a:lnTo>
                                  <a:pt x="85" y="75"/>
                                </a:lnTo>
                                <a:lnTo>
                                  <a:pt x="103" y="67"/>
                                </a:lnTo>
                                <a:lnTo>
                                  <a:pt x="131" y="78"/>
                                </a:lnTo>
                                <a:lnTo>
                                  <a:pt x="131" y="60"/>
                                </a:lnTo>
                                <a:lnTo>
                                  <a:pt x="103" y="46"/>
                                </a:lnTo>
                                <a:lnTo>
                                  <a:pt x="120" y="22"/>
                                </a:lnTo>
                                <a:lnTo>
                                  <a:pt x="124" y="7"/>
                                </a:lnTo>
                                <a:lnTo>
                                  <a:pt x="117" y="0"/>
                                </a:lnTo>
                                <a:lnTo>
                                  <a:pt x="106" y="0"/>
                                </a:lnTo>
                                <a:lnTo>
                                  <a:pt x="89" y="7"/>
                                </a:lnTo>
                                <a:lnTo>
                                  <a:pt x="39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2827080"/>
                            <a:ext cx="6912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85">
                                <a:moveTo>
                                  <a:pt x="109" y="18"/>
                                </a:moveTo>
                                <a:lnTo>
                                  <a:pt x="109" y="0"/>
                                </a:lnTo>
                                <a:lnTo>
                                  <a:pt x="109" y="0"/>
                                </a:lnTo>
                                <a:lnTo>
                                  <a:pt x="77" y="14"/>
                                </a:lnTo>
                                <a:lnTo>
                                  <a:pt x="49" y="32"/>
                                </a:lnTo>
                                <a:lnTo>
                                  <a:pt x="24" y="53"/>
                                </a:lnTo>
                                <a:lnTo>
                                  <a:pt x="0" y="78"/>
                                </a:lnTo>
                                <a:lnTo>
                                  <a:pt x="3" y="85"/>
                                </a:lnTo>
                                <a:lnTo>
                                  <a:pt x="67" y="32"/>
                                </a:lnTo>
                                <a:lnTo>
                                  <a:pt x="109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2889720"/>
                            <a:ext cx="673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5">
                                <a:moveTo>
                                  <a:pt x="43" y="28"/>
                                </a:moveTo>
                                <a:lnTo>
                                  <a:pt x="7" y="35"/>
                                </a:lnTo>
                                <a:lnTo>
                                  <a:pt x="0" y="43"/>
                                </a:lnTo>
                                <a:lnTo>
                                  <a:pt x="29" y="127"/>
                                </a:lnTo>
                                <a:lnTo>
                                  <a:pt x="36" y="131"/>
                                </a:lnTo>
                                <a:lnTo>
                                  <a:pt x="85" y="145"/>
                                </a:lnTo>
                                <a:lnTo>
                                  <a:pt x="92" y="134"/>
                                </a:lnTo>
                                <a:lnTo>
                                  <a:pt x="67" y="78"/>
                                </a:lnTo>
                                <a:lnTo>
                                  <a:pt x="106" y="35"/>
                                </a:lnTo>
                                <a:lnTo>
                                  <a:pt x="67" y="25"/>
                                </a:lnTo>
                                <a:lnTo>
                                  <a:pt x="64" y="7"/>
                                </a:lnTo>
                                <a:lnTo>
                                  <a:pt x="53" y="0"/>
                                </a:lnTo>
                                <a:lnTo>
                                  <a:pt x="43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7040" y="3089880"/>
                            <a:ext cx="2602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332">
                                <a:moveTo>
                                  <a:pt x="184" y="21"/>
                                </a:moveTo>
                                <a:lnTo>
                                  <a:pt x="155" y="0"/>
                                </a:lnTo>
                                <a:lnTo>
                                  <a:pt x="145" y="7"/>
                                </a:lnTo>
                                <a:lnTo>
                                  <a:pt x="145" y="7"/>
                                </a:lnTo>
                                <a:lnTo>
                                  <a:pt x="131" y="46"/>
                                </a:lnTo>
                                <a:lnTo>
                                  <a:pt x="106" y="77"/>
                                </a:lnTo>
                                <a:lnTo>
                                  <a:pt x="81" y="109"/>
                                </a:lnTo>
                                <a:lnTo>
                                  <a:pt x="46" y="137"/>
                                </a:lnTo>
                                <a:lnTo>
                                  <a:pt x="46" y="137"/>
                                </a:lnTo>
                                <a:lnTo>
                                  <a:pt x="3" y="169"/>
                                </a:lnTo>
                                <a:lnTo>
                                  <a:pt x="0" y="183"/>
                                </a:lnTo>
                                <a:lnTo>
                                  <a:pt x="0" y="183"/>
                                </a:lnTo>
                                <a:lnTo>
                                  <a:pt x="63" y="208"/>
                                </a:lnTo>
                                <a:lnTo>
                                  <a:pt x="123" y="236"/>
                                </a:lnTo>
                                <a:lnTo>
                                  <a:pt x="187" y="268"/>
                                </a:lnTo>
                                <a:lnTo>
                                  <a:pt x="244" y="303"/>
                                </a:lnTo>
                                <a:lnTo>
                                  <a:pt x="244" y="303"/>
                                </a:lnTo>
                                <a:lnTo>
                                  <a:pt x="261" y="296"/>
                                </a:lnTo>
                                <a:lnTo>
                                  <a:pt x="282" y="296"/>
                                </a:lnTo>
                                <a:lnTo>
                                  <a:pt x="300" y="296"/>
                                </a:lnTo>
                                <a:lnTo>
                                  <a:pt x="318" y="296"/>
                                </a:lnTo>
                                <a:lnTo>
                                  <a:pt x="336" y="303"/>
                                </a:lnTo>
                                <a:lnTo>
                                  <a:pt x="353" y="307"/>
                                </a:lnTo>
                                <a:lnTo>
                                  <a:pt x="385" y="328"/>
                                </a:lnTo>
                                <a:lnTo>
                                  <a:pt x="385" y="328"/>
                                </a:lnTo>
                                <a:lnTo>
                                  <a:pt x="392" y="332"/>
                                </a:lnTo>
                                <a:lnTo>
                                  <a:pt x="406" y="325"/>
                                </a:lnTo>
                                <a:lnTo>
                                  <a:pt x="410" y="307"/>
                                </a:lnTo>
                                <a:lnTo>
                                  <a:pt x="392" y="275"/>
                                </a:lnTo>
                                <a:lnTo>
                                  <a:pt x="353" y="261"/>
                                </a:lnTo>
                                <a:lnTo>
                                  <a:pt x="371" y="258"/>
                                </a:lnTo>
                                <a:lnTo>
                                  <a:pt x="371" y="258"/>
                                </a:lnTo>
                                <a:lnTo>
                                  <a:pt x="346" y="243"/>
                                </a:lnTo>
                                <a:lnTo>
                                  <a:pt x="321" y="233"/>
                                </a:lnTo>
                                <a:lnTo>
                                  <a:pt x="297" y="226"/>
                                </a:lnTo>
                                <a:lnTo>
                                  <a:pt x="265" y="219"/>
                                </a:lnTo>
                                <a:lnTo>
                                  <a:pt x="265" y="219"/>
                                </a:lnTo>
                                <a:lnTo>
                                  <a:pt x="229" y="208"/>
                                </a:lnTo>
                                <a:lnTo>
                                  <a:pt x="194" y="194"/>
                                </a:lnTo>
                                <a:lnTo>
                                  <a:pt x="194" y="194"/>
                                </a:lnTo>
                                <a:lnTo>
                                  <a:pt x="180" y="155"/>
                                </a:lnTo>
                                <a:lnTo>
                                  <a:pt x="169" y="120"/>
                                </a:lnTo>
                                <a:lnTo>
                                  <a:pt x="166" y="81"/>
                                </a:lnTo>
                                <a:lnTo>
                                  <a:pt x="166" y="42"/>
                                </a:lnTo>
                                <a:lnTo>
                                  <a:pt x="184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0" y="3385800"/>
                            <a:ext cx="20880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272">
                                <a:moveTo>
                                  <a:pt x="121" y="0"/>
                                </a:moveTo>
                                <a:lnTo>
                                  <a:pt x="121" y="0"/>
                                </a:lnTo>
                                <a:lnTo>
                                  <a:pt x="110" y="14"/>
                                </a:lnTo>
                                <a:lnTo>
                                  <a:pt x="96" y="25"/>
                                </a:lnTo>
                                <a:lnTo>
                                  <a:pt x="96" y="25"/>
                                </a:lnTo>
                                <a:lnTo>
                                  <a:pt x="53" y="57"/>
                                </a:lnTo>
                                <a:lnTo>
                                  <a:pt x="7" y="88"/>
                                </a:lnTo>
                                <a:lnTo>
                                  <a:pt x="7" y="88"/>
                                </a:lnTo>
                                <a:lnTo>
                                  <a:pt x="0" y="95"/>
                                </a:lnTo>
                                <a:lnTo>
                                  <a:pt x="22" y="148"/>
                                </a:lnTo>
                                <a:lnTo>
                                  <a:pt x="64" y="155"/>
                                </a:lnTo>
                                <a:lnTo>
                                  <a:pt x="64" y="155"/>
                                </a:lnTo>
                                <a:lnTo>
                                  <a:pt x="82" y="173"/>
                                </a:lnTo>
                                <a:lnTo>
                                  <a:pt x="82" y="173"/>
                                </a:lnTo>
                                <a:lnTo>
                                  <a:pt x="131" y="244"/>
                                </a:lnTo>
                                <a:lnTo>
                                  <a:pt x="131" y="244"/>
                                </a:lnTo>
                                <a:lnTo>
                                  <a:pt x="138" y="258"/>
                                </a:lnTo>
                                <a:lnTo>
                                  <a:pt x="152" y="265"/>
                                </a:lnTo>
                                <a:lnTo>
                                  <a:pt x="163" y="269"/>
                                </a:lnTo>
                                <a:lnTo>
                                  <a:pt x="177" y="272"/>
                                </a:lnTo>
                                <a:lnTo>
                                  <a:pt x="212" y="230"/>
                                </a:lnTo>
                                <a:lnTo>
                                  <a:pt x="308" y="251"/>
                                </a:lnTo>
                                <a:lnTo>
                                  <a:pt x="326" y="240"/>
                                </a:lnTo>
                                <a:lnTo>
                                  <a:pt x="329" y="230"/>
                                </a:lnTo>
                                <a:lnTo>
                                  <a:pt x="251" y="131"/>
                                </a:lnTo>
                                <a:lnTo>
                                  <a:pt x="131" y="4"/>
                                </a:lnTo>
                                <a:lnTo>
                                  <a:pt x="1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7360" y="3315960"/>
                            <a:ext cx="9396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205">
                                <a:moveTo>
                                  <a:pt x="46" y="8"/>
                                </a:moveTo>
                                <a:lnTo>
                                  <a:pt x="14" y="0"/>
                                </a:lnTo>
                                <a:lnTo>
                                  <a:pt x="0" y="36"/>
                                </a:lnTo>
                                <a:lnTo>
                                  <a:pt x="7" y="43"/>
                                </a:lnTo>
                                <a:lnTo>
                                  <a:pt x="7" y="43"/>
                                </a:lnTo>
                                <a:lnTo>
                                  <a:pt x="25" y="53"/>
                                </a:lnTo>
                                <a:lnTo>
                                  <a:pt x="42" y="64"/>
                                </a:lnTo>
                                <a:lnTo>
                                  <a:pt x="53" y="82"/>
                                </a:lnTo>
                                <a:lnTo>
                                  <a:pt x="64" y="99"/>
                                </a:lnTo>
                                <a:lnTo>
                                  <a:pt x="64" y="99"/>
                                </a:lnTo>
                                <a:lnTo>
                                  <a:pt x="81" y="156"/>
                                </a:lnTo>
                                <a:lnTo>
                                  <a:pt x="74" y="174"/>
                                </a:lnTo>
                                <a:lnTo>
                                  <a:pt x="57" y="188"/>
                                </a:lnTo>
                                <a:lnTo>
                                  <a:pt x="39" y="170"/>
                                </a:lnTo>
                                <a:lnTo>
                                  <a:pt x="25" y="174"/>
                                </a:lnTo>
                                <a:lnTo>
                                  <a:pt x="49" y="205"/>
                                </a:lnTo>
                                <a:lnTo>
                                  <a:pt x="81" y="205"/>
                                </a:lnTo>
                                <a:lnTo>
                                  <a:pt x="81" y="205"/>
                                </a:lnTo>
                                <a:lnTo>
                                  <a:pt x="85" y="181"/>
                                </a:lnTo>
                                <a:lnTo>
                                  <a:pt x="95" y="163"/>
                                </a:lnTo>
                                <a:lnTo>
                                  <a:pt x="110" y="142"/>
                                </a:lnTo>
                                <a:lnTo>
                                  <a:pt x="127" y="128"/>
                                </a:lnTo>
                                <a:lnTo>
                                  <a:pt x="127" y="128"/>
                                </a:lnTo>
                                <a:lnTo>
                                  <a:pt x="148" y="114"/>
                                </a:lnTo>
                                <a:lnTo>
                                  <a:pt x="145" y="103"/>
                                </a:lnTo>
                                <a:lnTo>
                                  <a:pt x="46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720" y="3356640"/>
                            <a:ext cx="223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2">
                                <a:moveTo>
                                  <a:pt x="31" y="32"/>
                                </a:moveTo>
                                <a:lnTo>
                                  <a:pt x="35" y="21"/>
                                </a:lnTo>
                                <a:lnTo>
                                  <a:pt x="31" y="7"/>
                                </a:lnTo>
                                <a:lnTo>
                                  <a:pt x="0" y="0"/>
                                </a:lnTo>
                                <a:lnTo>
                                  <a:pt x="31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3285000"/>
                            <a:ext cx="158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1">
                                <a:moveTo>
                                  <a:pt x="0" y="0"/>
                                </a:moveTo>
                                <a:lnTo>
                                  <a:pt x="0" y="7"/>
                                </a:lnTo>
                                <a:lnTo>
                                  <a:pt x="15" y="21"/>
                                </a:lnTo>
                                <a:lnTo>
                                  <a:pt x="22" y="21"/>
                                </a:lnTo>
                                <a:lnTo>
                                  <a:pt x="25" y="14"/>
                                </a:lnTo>
                                <a:lnTo>
                                  <a:pt x="18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3264480"/>
                            <a:ext cx="334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32">
                                <a:moveTo>
                                  <a:pt x="10" y="4"/>
                                </a:moveTo>
                                <a:lnTo>
                                  <a:pt x="10" y="4"/>
                                </a:lnTo>
                                <a:lnTo>
                                  <a:pt x="3" y="11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3" y="25"/>
                                </a:lnTo>
                                <a:lnTo>
                                  <a:pt x="10" y="28"/>
                                </a:lnTo>
                                <a:lnTo>
                                  <a:pt x="10" y="28"/>
                                </a:lnTo>
                                <a:lnTo>
                                  <a:pt x="17" y="32"/>
                                </a:lnTo>
                                <a:lnTo>
                                  <a:pt x="28" y="32"/>
                                </a:lnTo>
                                <a:lnTo>
                                  <a:pt x="28" y="32"/>
                                </a:lnTo>
                                <a:lnTo>
                                  <a:pt x="35" y="32"/>
                                </a:lnTo>
                                <a:lnTo>
                                  <a:pt x="45" y="28"/>
                                </a:lnTo>
                                <a:lnTo>
                                  <a:pt x="45" y="28"/>
                                </a:lnTo>
                                <a:lnTo>
                                  <a:pt x="49" y="25"/>
                                </a:lnTo>
                                <a:lnTo>
                                  <a:pt x="53" y="18"/>
                                </a:lnTo>
                                <a:lnTo>
                                  <a:pt x="53" y="18"/>
                                </a:lnTo>
                                <a:lnTo>
                                  <a:pt x="49" y="11"/>
                                </a:lnTo>
                                <a:lnTo>
                                  <a:pt x="45" y="4"/>
                                </a:lnTo>
                                <a:lnTo>
                                  <a:pt x="45" y="4"/>
                                </a:lnTo>
                                <a:lnTo>
                                  <a:pt x="35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0"/>
                                </a:lnTo>
                                <a:lnTo>
                                  <a:pt x="17" y="0"/>
                                </a:lnTo>
                                <a:lnTo>
                                  <a:pt x="10" y="4"/>
                                </a:lnTo>
                                <a:lnTo>
                                  <a:pt x="1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8800" y="3002400"/>
                            <a:ext cx="806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49">
                                <a:moveTo>
                                  <a:pt x="95" y="35"/>
                                </a:moveTo>
                                <a:lnTo>
                                  <a:pt x="120" y="49"/>
                                </a:lnTo>
                                <a:lnTo>
                                  <a:pt x="127" y="49"/>
                                </a:lnTo>
                                <a:lnTo>
                                  <a:pt x="127" y="28"/>
                                </a:lnTo>
                                <a:lnTo>
                                  <a:pt x="88" y="14"/>
                                </a:lnTo>
                                <a:lnTo>
                                  <a:pt x="88" y="14"/>
                                </a:lnTo>
                                <a:lnTo>
                                  <a:pt x="67" y="14"/>
                                </a:lnTo>
                                <a:lnTo>
                                  <a:pt x="46" y="10"/>
                                </a:lnTo>
                                <a:lnTo>
                                  <a:pt x="0" y="0"/>
                                </a:lnTo>
                                <a:lnTo>
                                  <a:pt x="42" y="42"/>
                                </a:lnTo>
                                <a:lnTo>
                                  <a:pt x="95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6800" y="3011040"/>
                            <a:ext cx="22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7">
                                <a:moveTo>
                                  <a:pt x="35" y="7"/>
                                </a:moveTo>
                                <a:lnTo>
                                  <a:pt x="28" y="0"/>
                                </a:lnTo>
                                <a:lnTo>
                                  <a:pt x="0" y="3"/>
                                </a:lnTo>
                                <a:lnTo>
                                  <a:pt x="3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120" y="3058200"/>
                            <a:ext cx="309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39">
                                <a:moveTo>
                                  <a:pt x="42" y="25"/>
                                </a:moveTo>
                                <a:lnTo>
                                  <a:pt x="49" y="14"/>
                                </a:lnTo>
                                <a:lnTo>
                                  <a:pt x="32" y="0"/>
                                </a:lnTo>
                                <a:lnTo>
                                  <a:pt x="14" y="14"/>
                                </a:lnTo>
                                <a:lnTo>
                                  <a:pt x="4" y="14"/>
                                </a:lnTo>
                                <a:lnTo>
                                  <a:pt x="0" y="25"/>
                                </a:lnTo>
                                <a:lnTo>
                                  <a:pt x="7" y="39"/>
                                </a:lnTo>
                                <a:lnTo>
                                  <a:pt x="25" y="39"/>
                                </a:lnTo>
                                <a:lnTo>
                                  <a:pt x="42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3480" y="2986560"/>
                            <a:ext cx="10800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16">
                                <a:moveTo>
                                  <a:pt x="106" y="145"/>
                                </a:moveTo>
                                <a:lnTo>
                                  <a:pt x="117" y="131"/>
                                </a:lnTo>
                                <a:lnTo>
                                  <a:pt x="124" y="74"/>
                                </a:lnTo>
                                <a:lnTo>
                                  <a:pt x="142" y="53"/>
                                </a:lnTo>
                                <a:lnTo>
                                  <a:pt x="170" y="11"/>
                                </a:lnTo>
                                <a:lnTo>
                                  <a:pt x="163" y="0"/>
                                </a:lnTo>
                                <a:lnTo>
                                  <a:pt x="163" y="0"/>
                                </a:lnTo>
                                <a:lnTo>
                                  <a:pt x="128" y="46"/>
                                </a:lnTo>
                                <a:lnTo>
                                  <a:pt x="89" y="85"/>
                                </a:lnTo>
                                <a:lnTo>
                                  <a:pt x="46" y="120"/>
                                </a:lnTo>
                                <a:lnTo>
                                  <a:pt x="0" y="152"/>
                                </a:lnTo>
                                <a:lnTo>
                                  <a:pt x="124" y="216"/>
                                </a:lnTo>
                                <a:lnTo>
                                  <a:pt x="128" y="191"/>
                                </a:lnTo>
                                <a:lnTo>
                                  <a:pt x="85" y="152"/>
                                </a:lnTo>
                                <a:lnTo>
                                  <a:pt x="106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1480" y="3060720"/>
                            <a:ext cx="36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9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8" y="39"/>
                                </a:lnTo>
                                <a:lnTo>
                                  <a:pt x="57" y="35"/>
                                </a:lnTo>
                                <a:lnTo>
                                  <a:pt x="14" y="0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3480" y="3181320"/>
                            <a:ext cx="176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7">
                                <a:moveTo>
                                  <a:pt x="28" y="11"/>
                                </a:moveTo>
                                <a:lnTo>
                                  <a:pt x="21" y="0"/>
                                </a:lnTo>
                                <a:lnTo>
                                  <a:pt x="14" y="22"/>
                                </a:lnTo>
                                <a:lnTo>
                                  <a:pt x="0" y="25"/>
                                </a:lnTo>
                                <a:lnTo>
                                  <a:pt x="0" y="36"/>
                                </a:lnTo>
                                <a:lnTo>
                                  <a:pt x="14" y="57"/>
                                </a:lnTo>
                                <a:lnTo>
                                  <a:pt x="21" y="36"/>
                                </a:lnTo>
                                <a:lnTo>
                                  <a:pt x="28" y="29"/>
                                </a:lnTo>
                                <a:lnTo>
                                  <a:pt x="2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4960" y="3094200"/>
                            <a:ext cx="266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95">
                                <a:moveTo>
                                  <a:pt x="4" y="0"/>
                                </a:moveTo>
                                <a:lnTo>
                                  <a:pt x="0" y="10"/>
                                </a:lnTo>
                                <a:lnTo>
                                  <a:pt x="11" y="53"/>
                                </a:lnTo>
                                <a:lnTo>
                                  <a:pt x="42" y="95"/>
                                </a:lnTo>
                                <a:lnTo>
                                  <a:pt x="39" y="46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6480" y="3181320"/>
                            <a:ext cx="63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53">
                                <a:moveTo>
                                  <a:pt x="0" y="0"/>
                                </a:moveTo>
                                <a:lnTo>
                                  <a:pt x="0" y="8"/>
                                </a:lnTo>
                                <a:lnTo>
                                  <a:pt x="99" y="53"/>
                                </a:lnTo>
                                <a:lnTo>
                                  <a:pt x="99" y="43"/>
                                </a:lnTo>
                                <a:lnTo>
                                  <a:pt x="99" y="32"/>
                                </a:lnTo>
                                <a:lnTo>
                                  <a:pt x="99" y="32"/>
                                </a:lnTo>
                                <a:lnTo>
                                  <a:pt x="81" y="18"/>
                                </a:lnTo>
                                <a:lnTo>
                                  <a:pt x="63" y="11"/>
                                </a:lnTo>
                                <a:lnTo>
                                  <a:pt x="42" y="4"/>
                                </a:lnTo>
                                <a:lnTo>
                                  <a:pt x="21" y="0"/>
                                </a:lnTo>
                                <a:lnTo>
                                  <a:pt x="2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323964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5">
                                <a:moveTo>
                                  <a:pt x="31" y="7"/>
                                </a:moveTo>
                                <a:lnTo>
                                  <a:pt x="35" y="0"/>
                                </a:lnTo>
                                <a:lnTo>
                                  <a:pt x="0" y="7"/>
                                </a:lnTo>
                                <a:lnTo>
                                  <a:pt x="0" y="18"/>
                                </a:lnTo>
                                <a:lnTo>
                                  <a:pt x="7" y="25"/>
                                </a:lnTo>
                                <a:lnTo>
                                  <a:pt x="31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3760" y="2548800"/>
                            <a:ext cx="356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9">
                                <a:moveTo>
                                  <a:pt x="14" y="0"/>
                                </a:moveTo>
                                <a:lnTo>
                                  <a:pt x="7" y="35"/>
                                </a:lnTo>
                                <a:lnTo>
                                  <a:pt x="0" y="64"/>
                                </a:lnTo>
                                <a:lnTo>
                                  <a:pt x="7" y="92"/>
                                </a:lnTo>
                                <a:lnTo>
                                  <a:pt x="14" y="99"/>
                                </a:lnTo>
                                <a:lnTo>
                                  <a:pt x="56" y="92"/>
                                </a:lnTo>
                                <a:lnTo>
                                  <a:pt x="35" y="78"/>
                                </a:lnTo>
                                <a:lnTo>
                                  <a:pt x="31" y="57"/>
                                </a:lnTo>
                                <a:lnTo>
                                  <a:pt x="45" y="46"/>
                                </a:lnTo>
                                <a:lnTo>
                                  <a:pt x="53" y="11"/>
                                </a:lnTo>
                                <a:lnTo>
                                  <a:pt x="31" y="11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3240" y="2535480"/>
                            <a:ext cx="334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28">
                                <a:moveTo>
                                  <a:pt x="53" y="7"/>
                                </a:moveTo>
                                <a:lnTo>
                                  <a:pt x="46" y="0"/>
                                </a:lnTo>
                                <a:lnTo>
                                  <a:pt x="7" y="14"/>
                                </a:lnTo>
                                <a:lnTo>
                                  <a:pt x="0" y="28"/>
                                </a:lnTo>
                                <a:lnTo>
                                  <a:pt x="10" y="28"/>
                                </a:lnTo>
                                <a:lnTo>
                                  <a:pt x="53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957040"/>
                            <a:ext cx="424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17">
                                <a:moveTo>
                                  <a:pt x="36" y="4"/>
                                </a:moveTo>
                                <a:lnTo>
                                  <a:pt x="22" y="0"/>
                                </a:lnTo>
                                <a:lnTo>
                                  <a:pt x="0" y="14"/>
                                </a:lnTo>
                                <a:lnTo>
                                  <a:pt x="18" y="64"/>
                                </a:lnTo>
                                <a:lnTo>
                                  <a:pt x="22" y="35"/>
                                </a:lnTo>
                                <a:lnTo>
                                  <a:pt x="46" y="57"/>
                                </a:lnTo>
                                <a:lnTo>
                                  <a:pt x="29" y="92"/>
                                </a:lnTo>
                                <a:lnTo>
                                  <a:pt x="39" y="117"/>
                                </a:lnTo>
                                <a:lnTo>
                                  <a:pt x="67" y="67"/>
                                </a:lnTo>
                                <a:lnTo>
                                  <a:pt x="67" y="25"/>
                                </a:lnTo>
                                <a:lnTo>
                                  <a:pt x="57" y="21"/>
                                </a:lnTo>
                                <a:lnTo>
                                  <a:pt x="39" y="14"/>
                                </a:lnTo>
                                <a:lnTo>
                                  <a:pt x="3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3282480"/>
                            <a:ext cx="471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61">
                                <a:moveTo>
                                  <a:pt x="49" y="29"/>
                                </a:moveTo>
                                <a:lnTo>
                                  <a:pt x="60" y="18"/>
                                </a:lnTo>
                                <a:lnTo>
                                  <a:pt x="32" y="0"/>
                                </a:lnTo>
                                <a:lnTo>
                                  <a:pt x="0" y="39"/>
                                </a:lnTo>
                                <a:lnTo>
                                  <a:pt x="4" y="50"/>
                                </a:lnTo>
                                <a:lnTo>
                                  <a:pt x="28" y="39"/>
                                </a:lnTo>
                                <a:lnTo>
                                  <a:pt x="39" y="39"/>
                                </a:lnTo>
                                <a:lnTo>
                                  <a:pt x="39" y="39"/>
                                </a:lnTo>
                                <a:lnTo>
                                  <a:pt x="49" y="50"/>
                                </a:lnTo>
                                <a:lnTo>
                                  <a:pt x="57" y="57"/>
                                </a:lnTo>
                                <a:lnTo>
                                  <a:pt x="67" y="61"/>
                                </a:lnTo>
                                <a:lnTo>
                                  <a:pt x="74" y="53"/>
                                </a:lnTo>
                                <a:lnTo>
                                  <a:pt x="71" y="53"/>
                                </a:lnTo>
                                <a:lnTo>
                                  <a:pt x="49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3318480"/>
                            <a:ext cx="6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9">
                                <a:moveTo>
                                  <a:pt x="11" y="39"/>
                                </a:moveTo>
                                <a:lnTo>
                                  <a:pt x="11" y="0"/>
                                </a:lnTo>
                                <a:lnTo>
                                  <a:pt x="0" y="7"/>
                                </a:lnTo>
                                <a:lnTo>
                                  <a:pt x="11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285000"/>
                            <a:ext cx="115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46">
                                <a:moveTo>
                                  <a:pt x="11" y="7"/>
                                </a:moveTo>
                                <a:lnTo>
                                  <a:pt x="0" y="0"/>
                                </a:lnTo>
                                <a:lnTo>
                                  <a:pt x="4" y="21"/>
                                </a:lnTo>
                                <a:lnTo>
                                  <a:pt x="0" y="46"/>
                                </a:lnTo>
                                <a:lnTo>
                                  <a:pt x="18" y="14"/>
                                </a:lnTo>
                                <a:lnTo>
                                  <a:pt x="11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3157200"/>
                            <a:ext cx="17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2">
                                <a:moveTo>
                                  <a:pt x="28" y="38"/>
                                </a:moveTo>
                                <a:lnTo>
                                  <a:pt x="28" y="10"/>
                                </a:lnTo>
                                <a:lnTo>
                                  <a:pt x="0" y="0"/>
                                </a:lnTo>
                                <a:lnTo>
                                  <a:pt x="14" y="38"/>
                                </a:lnTo>
                                <a:lnTo>
                                  <a:pt x="14" y="38"/>
                                </a:lnTo>
                                <a:lnTo>
                                  <a:pt x="17" y="42"/>
                                </a:lnTo>
                                <a:lnTo>
                                  <a:pt x="21" y="38"/>
                                </a:lnTo>
                                <a:lnTo>
                                  <a:pt x="21" y="38"/>
                                </a:lnTo>
                                <a:lnTo>
                                  <a:pt x="28" y="38"/>
                                </a:lnTo>
                                <a:lnTo>
                                  <a:pt x="28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440" y="3058200"/>
                            <a:ext cx="9216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19">
                                <a:moveTo>
                                  <a:pt x="89" y="0"/>
                                </a:moveTo>
                                <a:lnTo>
                                  <a:pt x="74" y="0"/>
                                </a:lnTo>
                                <a:lnTo>
                                  <a:pt x="64" y="25"/>
                                </a:lnTo>
                                <a:lnTo>
                                  <a:pt x="46" y="32"/>
                                </a:lnTo>
                                <a:lnTo>
                                  <a:pt x="0" y="96"/>
                                </a:lnTo>
                                <a:lnTo>
                                  <a:pt x="21" y="145"/>
                                </a:lnTo>
                                <a:lnTo>
                                  <a:pt x="36" y="159"/>
                                </a:lnTo>
                                <a:lnTo>
                                  <a:pt x="36" y="159"/>
                                </a:lnTo>
                                <a:lnTo>
                                  <a:pt x="50" y="163"/>
                                </a:lnTo>
                                <a:lnTo>
                                  <a:pt x="60" y="166"/>
                                </a:lnTo>
                                <a:lnTo>
                                  <a:pt x="71" y="177"/>
                                </a:lnTo>
                                <a:lnTo>
                                  <a:pt x="78" y="187"/>
                                </a:lnTo>
                                <a:lnTo>
                                  <a:pt x="78" y="187"/>
                                </a:lnTo>
                                <a:lnTo>
                                  <a:pt x="96" y="219"/>
                                </a:lnTo>
                                <a:lnTo>
                                  <a:pt x="145" y="117"/>
                                </a:lnTo>
                                <a:lnTo>
                                  <a:pt x="145" y="67"/>
                                </a:lnTo>
                                <a:lnTo>
                                  <a:pt x="131" y="53"/>
                                </a:lnTo>
                                <a:lnTo>
                                  <a:pt x="8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280" y="2364840"/>
                            <a:ext cx="230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53">
                                <a:moveTo>
                                  <a:pt x="7" y="4"/>
                                </a:moveTo>
                                <a:lnTo>
                                  <a:pt x="0" y="14"/>
                                </a:lnTo>
                                <a:lnTo>
                                  <a:pt x="21" y="50"/>
                                </a:lnTo>
                                <a:lnTo>
                                  <a:pt x="32" y="53"/>
                                </a:lnTo>
                                <a:lnTo>
                                  <a:pt x="36" y="39"/>
                                </a:lnTo>
                                <a:lnTo>
                                  <a:pt x="18" y="0"/>
                                </a:lnTo>
                                <a:lnTo>
                                  <a:pt x="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2432160"/>
                            <a:ext cx="450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110">
                                <a:moveTo>
                                  <a:pt x="50" y="4"/>
                                </a:move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43" y="103"/>
                                </a:lnTo>
                                <a:lnTo>
                                  <a:pt x="60" y="110"/>
                                </a:lnTo>
                                <a:lnTo>
                                  <a:pt x="71" y="46"/>
                                </a:lnTo>
                                <a:lnTo>
                                  <a:pt x="5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2607480"/>
                            <a:ext cx="363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71">
                                <a:moveTo>
                                  <a:pt x="0" y="21"/>
                                </a:moveTo>
                                <a:lnTo>
                                  <a:pt x="28" y="67"/>
                                </a:lnTo>
                                <a:lnTo>
                                  <a:pt x="42" y="71"/>
                                </a:lnTo>
                                <a:lnTo>
                                  <a:pt x="57" y="42"/>
                                </a:lnTo>
                                <a:lnTo>
                                  <a:pt x="42" y="10"/>
                                </a:lnTo>
                                <a:lnTo>
                                  <a:pt x="28" y="0"/>
                                </a:lnTo>
                                <a:lnTo>
                                  <a:pt x="14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3388320"/>
                            <a:ext cx="13284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79">
                                <a:moveTo>
                                  <a:pt x="117" y="3"/>
                                </a:moveTo>
                                <a:lnTo>
                                  <a:pt x="99" y="0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0" y="7"/>
                                </a:lnTo>
                                <a:lnTo>
                                  <a:pt x="50" y="7"/>
                                </a:lnTo>
                                <a:lnTo>
                                  <a:pt x="29" y="38"/>
                                </a:lnTo>
                                <a:lnTo>
                                  <a:pt x="11" y="70"/>
                                </a:lnTo>
                                <a:lnTo>
                                  <a:pt x="4" y="98"/>
                                </a:lnTo>
                                <a:lnTo>
                                  <a:pt x="0" y="130"/>
                                </a:lnTo>
                                <a:lnTo>
                                  <a:pt x="7" y="159"/>
                                </a:lnTo>
                                <a:lnTo>
                                  <a:pt x="18" y="190"/>
                                </a:lnTo>
                                <a:lnTo>
                                  <a:pt x="36" y="222"/>
                                </a:lnTo>
                                <a:lnTo>
                                  <a:pt x="60" y="254"/>
                                </a:lnTo>
                                <a:lnTo>
                                  <a:pt x="82" y="261"/>
                                </a:lnTo>
                                <a:lnTo>
                                  <a:pt x="89" y="279"/>
                                </a:lnTo>
                                <a:lnTo>
                                  <a:pt x="106" y="250"/>
                                </a:lnTo>
                                <a:lnTo>
                                  <a:pt x="113" y="243"/>
                                </a:lnTo>
                                <a:lnTo>
                                  <a:pt x="117" y="229"/>
                                </a:lnTo>
                                <a:lnTo>
                                  <a:pt x="142" y="215"/>
                                </a:lnTo>
                                <a:lnTo>
                                  <a:pt x="149" y="222"/>
                                </a:lnTo>
                                <a:lnTo>
                                  <a:pt x="149" y="247"/>
                                </a:lnTo>
                                <a:lnTo>
                                  <a:pt x="170" y="190"/>
                                </a:lnTo>
                                <a:lnTo>
                                  <a:pt x="195" y="173"/>
                                </a:lnTo>
                                <a:lnTo>
                                  <a:pt x="195" y="173"/>
                                </a:lnTo>
                                <a:lnTo>
                                  <a:pt x="205" y="137"/>
                                </a:lnTo>
                                <a:lnTo>
                                  <a:pt x="209" y="106"/>
                                </a:lnTo>
                                <a:lnTo>
                                  <a:pt x="205" y="70"/>
                                </a:lnTo>
                                <a:lnTo>
                                  <a:pt x="198" y="35"/>
                                </a:lnTo>
                                <a:lnTo>
                                  <a:pt x="131" y="0"/>
                                </a:lnTo>
                                <a:lnTo>
                                  <a:pt x="11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520" y="3356640"/>
                            <a:ext cx="18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2">
                                <a:moveTo>
                                  <a:pt x="0" y="21"/>
                                </a:moveTo>
                                <a:lnTo>
                                  <a:pt x="8" y="32"/>
                                </a:lnTo>
                                <a:lnTo>
                                  <a:pt x="15" y="42"/>
                                </a:lnTo>
                                <a:lnTo>
                                  <a:pt x="29" y="25"/>
                                </a:lnTo>
                                <a:lnTo>
                                  <a:pt x="22" y="7"/>
                                </a:lnTo>
                                <a:lnTo>
                                  <a:pt x="15" y="0"/>
                                </a:lnTo>
                                <a:lnTo>
                                  <a:pt x="4" y="7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160" y="3457440"/>
                            <a:ext cx="1929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145">
                                <a:moveTo>
                                  <a:pt x="18" y="81"/>
                                </a:moveTo>
                                <a:lnTo>
                                  <a:pt x="4" y="88"/>
                                </a:lnTo>
                                <a:lnTo>
                                  <a:pt x="71" y="131"/>
                                </a:lnTo>
                                <a:lnTo>
                                  <a:pt x="71" y="131"/>
                                </a:lnTo>
                                <a:lnTo>
                                  <a:pt x="103" y="106"/>
                                </a:lnTo>
                                <a:lnTo>
                                  <a:pt x="103" y="106"/>
                                </a:lnTo>
                                <a:lnTo>
                                  <a:pt x="113" y="95"/>
                                </a:lnTo>
                                <a:lnTo>
                                  <a:pt x="120" y="81"/>
                                </a:lnTo>
                                <a:lnTo>
                                  <a:pt x="120" y="81"/>
                                </a:lnTo>
                                <a:lnTo>
                                  <a:pt x="152" y="74"/>
                                </a:lnTo>
                                <a:lnTo>
                                  <a:pt x="152" y="74"/>
                                </a:lnTo>
                                <a:lnTo>
                                  <a:pt x="184" y="85"/>
                                </a:lnTo>
                                <a:lnTo>
                                  <a:pt x="184" y="85"/>
                                </a:lnTo>
                                <a:lnTo>
                                  <a:pt x="195" y="85"/>
                                </a:lnTo>
                                <a:lnTo>
                                  <a:pt x="202" y="74"/>
                                </a:lnTo>
                                <a:lnTo>
                                  <a:pt x="198" y="60"/>
                                </a:lnTo>
                                <a:lnTo>
                                  <a:pt x="202" y="50"/>
                                </a:lnTo>
                                <a:lnTo>
                                  <a:pt x="216" y="50"/>
                                </a:lnTo>
                                <a:lnTo>
                                  <a:pt x="226" y="60"/>
                                </a:lnTo>
                                <a:lnTo>
                                  <a:pt x="230" y="110"/>
                                </a:lnTo>
                                <a:lnTo>
                                  <a:pt x="269" y="145"/>
                                </a:lnTo>
                                <a:lnTo>
                                  <a:pt x="255" y="95"/>
                                </a:lnTo>
                                <a:lnTo>
                                  <a:pt x="287" y="28"/>
                                </a:lnTo>
                                <a:lnTo>
                                  <a:pt x="287" y="28"/>
                                </a:lnTo>
                                <a:lnTo>
                                  <a:pt x="301" y="35"/>
                                </a:lnTo>
                                <a:lnTo>
                                  <a:pt x="301" y="35"/>
                                </a:lnTo>
                                <a:lnTo>
                                  <a:pt x="304" y="32"/>
                                </a:lnTo>
                                <a:lnTo>
                                  <a:pt x="279" y="0"/>
                                </a:lnTo>
                                <a:lnTo>
                                  <a:pt x="255" y="0"/>
                                </a:lnTo>
                                <a:lnTo>
                                  <a:pt x="234" y="25"/>
                                </a:lnTo>
                                <a:lnTo>
                                  <a:pt x="234" y="25"/>
                                </a:lnTo>
                                <a:lnTo>
                                  <a:pt x="173" y="25"/>
                                </a:lnTo>
                                <a:lnTo>
                                  <a:pt x="117" y="32"/>
                                </a:lnTo>
                                <a:lnTo>
                                  <a:pt x="60" y="42"/>
                                </a:lnTo>
                                <a:lnTo>
                                  <a:pt x="0" y="60"/>
                                </a:lnTo>
                                <a:lnTo>
                                  <a:pt x="0" y="60"/>
                                </a:lnTo>
                                <a:lnTo>
                                  <a:pt x="0" y="64"/>
                                </a:lnTo>
                                <a:lnTo>
                                  <a:pt x="18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3360" y="3462120"/>
                            <a:ext cx="471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8">
                                <a:moveTo>
                                  <a:pt x="3" y="7"/>
                                </a:move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3" y="39"/>
                                </a:lnTo>
                                <a:lnTo>
                                  <a:pt x="10" y="50"/>
                                </a:lnTo>
                                <a:lnTo>
                                  <a:pt x="14" y="60"/>
                                </a:lnTo>
                                <a:lnTo>
                                  <a:pt x="24" y="67"/>
                                </a:lnTo>
                                <a:lnTo>
                                  <a:pt x="35" y="71"/>
                                </a:lnTo>
                                <a:lnTo>
                                  <a:pt x="60" y="78"/>
                                </a:lnTo>
                                <a:lnTo>
                                  <a:pt x="74" y="67"/>
                                </a:lnTo>
                                <a:lnTo>
                                  <a:pt x="70" y="46"/>
                                </a:lnTo>
                                <a:lnTo>
                                  <a:pt x="17" y="0"/>
                                </a:lnTo>
                                <a:lnTo>
                                  <a:pt x="3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3410640"/>
                            <a:ext cx="334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74">
                                <a:moveTo>
                                  <a:pt x="53" y="74"/>
                                </a:moveTo>
                                <a:lnTo>
                                  <a:pt x="42" y="7"/>
                                </a:lnTo>
                                <a:lnTo>
                                  <a:pt x="32" y="0"/>
                                </a:lnTo>
                                <a:lnTo>
                                  <a:pt x="7" y="10"/>
                                </a:lnTo>
                                <a:lnTo>
                                  <a:pt x="0" y="42"/>
                                </a:lnTo>
                                <a:lnTo>
                                  <a:pt x="7" y="53"/>
                                </a:lnTo>
                                <a:lnTo>
                                  <a:pt x="53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3773880"/>
                            <a:ext cx="450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46" y="0"/>
                                </a:moveTo>
                                <a:lnTo>
                                  <a:pt x="4" y="7"/>
                                </a:lnTo>
                                <a:lnTo>
                                  <a:pt x="0" y="32"/>
                                </a:lnTo>
                                <a:lnTo>
                                  <a:pt x="4" y="43"/>
                                </a:lnTo>
                                <a:lnTo>
                                  <a:pt x="14" y="50"/>
                                </a:lnTo>
                                <a:lnTo>
                                  <a:pt x="57" y="46"/>
                                </a:lnTo>
                                <a:lnTo>
                                  <a:pt x="71" y="57"/>
                                </a:lnTo>
                                <a:lnTo>
                                  <a:pt x="71" y="57"/>
                                </a:lnTo>
                                <a:lnTo>
                                  <a:pt x="64" y="29"/>
                                </a:lnTo>
                                <a:lnTo>
                                  <a:pt x="64" y="29"/>
                                </a:lnTo>
                                <a:lnTo>
                                  <a:pt x="57" y="14"/>
                                </a:lnTo>
                                <a:lnTo>
                                  <a:pt x="46" y="0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3729240"/>
                            <a:ext cx="381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7">
                                <a:moveTo>
                                  <a:pt x="0" y="7"/>
                                </a:moveTo>
                                <a:lnTo>
                                  <a:pt x="0" y="7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7" y="17"/>
                                </a:lnTo>
                                <a:lnTo>
                                  <a:pt x="60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240" y="3733920"/>
                            <a:ext cx="22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9">
                                <a:moveTo>
                                  <a:pt x="28" y="39"/>
                                </a:moveTo>
                                <a:lnTo>
                                  <a:pt x="28" y="39"/>
                                </a:lnTo>
                                <a:lnTo>
                                  <a:pt x="32" y="39"/>
                                </a:lnTo>
                                <a:lnTo>
                                  <a:pt x="35" y="39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10"/>
                                </a:lnTo>
                                <a:lnTo>
                                  <a:pt x="4" y="21"/>
                                </a:lnTo>
                                <a:lnTo>
                                  <a:pt x="11" y="31"/>
                                </a:lnTo>
                                <a:lnTo>
                                  <a:pt x="28" y="39"/>
                                </a:lnTo>
                                <a:lnTo>
                                  <a:pt x="28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3809880"/>
                            <a:ext cx="30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60">
                                <a:moveTo>
                                  <a:pt x="0" y="21"/>
                                </a:moveTo>
                                <a:lnTo>
                                  <a:pt x="14" y="35"/>
                                </a:lnTo>
                                <a:lnTo>
                                  <a:pt x="14" y="46"/>
                                </a:lnTo>
                                <a:lnTo>
                                  <a:pt x="35" y="60"/>
                                </a:lnTo>
                                <a:lnTo>
                                  <a:pt x="46" y="56"/>
                                </a:lnTo>
                                <a:lnTo>
                                  <a:pt x="49" y="10"/>
                                </a:lnTo>
                                <a:lnTo>
                                  <a:pt x="28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360" y="3571920"/>
                            <a:ext cx="4716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31">
                                <a:moveTo>
                                  <a:pt x="74" y="32"/>
                                </a:moveTo>
                                <a:lnTo>
                                  <a:pt x="63" y="7"/>
                                </a:lnTo>
                                <a:lnTo>
                                  <a:pt x="42" y="0"/>
                                </a:lnTo>
                                <a:lnTo>
                                  <a:pt x="42" y="0"/>
                                </a:lnTo>
                                <a:lnTo>
                                  <a:pt x="21" y="25"/>
                                </a:lnTo>
                                <a:lnTo>
                                  <a:pt x="7" y="53"/>
                                </a:lnTo>
                                <a:lnTo>
                                  <a:pt x="0" y="85"/>
                                </a:lnTo>
                                <a:lnTo>
                                  <a:pt x="0" y="120"/>
                                </a:lnTo>
                                <a:lnTo>
                                  <a:pt x="18" y="117"/>
                                </a:lnTo>
                                <a:lnTo>
                                  <a:pt x="25" y="131"/>
                                </a:lnTo>
                                <a:lnTo>
                                  <a:pt x="74" y="71"/>
                                </a:lnTo>
                                <a:lnTo>
                                  <a:pt x="74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3661920"/>
                            <a:ext cx="291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3">
                                <a:moveTo>
                                  <a:pt x="25" y="0"/>
                                </a:moveTo>
                                <a:lnTo>
                                  <a:pt x="14" y="0"/>
                                </a:lnTo>
                                <a:lnTo>
                                  <a:pt x="0" y="102"/>
                                </a:lnTo>
                                <a:lnTo>
                                  <a:pt x="14" y="102"/>
                                </a:lnTo>
                                <a:lnTo>
                                  <a:pt x="21" y="113"/>
                                </a:lnTo>
                                <a:lnTo>
                                  <a:pt x="39" y="113"/>
                                </a:lnTo>
                                <a:lnTo>
                                  <a:pt x="46" y="106"/>
                                </a:lnTo>
                                <a:lnTo>
                                  <a:pt x="43" y="60"/>
                                </a:lnTo>
                                <a:lnTo>
                                  <a:pt x="28" y="60"/>
                                </a:lnTo>
                                <a:lnTo>
                                  <a:pt x="32" y="38"/>
                                </a:lnTo>
                                <a:lnTo>
                                  <a:pt x="28" y="24"/>
                                </a:lnTo>
                                <a:lnTo>
                                  <a:pt x="32" y="14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3457440"/>
                            <a:ext cx="309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13">
                                <a:moveTo>
                                  <a:pt x="0" y="46"/>
                                </a:moveTo>
                                <a:lnTo>
                                  <a:pt x="14" y="60"/>
                                </a:lnTo>
                                <a:lnTo>
                                  <a:pt x="14" y="81"/>
                                </a:lnTo>
                                <a:lnTo>
                                  <a:pt x="39" y="113"/>
                                </a:lnTo>
                                <a:lnTo>
                                  <a:pt x="49" y="106"/>
                                </a:lnTo>
                                <a:lnTo>
                                  <a:pt x="49" y="81"/>
                                </a:lnTo>
                                <a:lnTo>
                                  <a:pt x="25" y="60"/>
                                </a:lnTo>
                                <a:lnTo>
                                  <a:pt x="7" y="0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7440" y="3607920"/>
                            <a:ext cx="871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2">
                                <a:moveTo>
                                  <a:pt x="81" y="28"/>
                                </a:moveTo>
                                <a:lnTo>
                                  <a:pt x="63" y="7"/>
                                </a:lnTo>
                                <a:lnTo>
                                  <a:pt x="3" y="0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24" y="46"/>
                                </a:lnTo>
                                <a:lnTo>
                                  <a:pt x="49" y="70"/>
                                </a:lnTo>
                                <a:lnTo>
                                  <a:pt x="81" y="88"/>
                                </a:lnTo>
                                <a:lnTo>
                                  <a:pt x="120" y="102"/>
                                </a:lnTo>
                                <a:lnTo>
                                  <a:pt x="130" y="99"/>
                                </a:lnTo>
                                <a:lnTo>
                                  <a:pt x="137" y="85"/>
                                </a:lnTo>
                                <a:lnTo>
                                  <a:pt x="109" y="42"/>
                                </a:lnTo>
                                <a:lnTo>
                                  <a:pt x="81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920" y="3587760"/>
                            <a:ext cx="223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2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  <a:lnTo>
                                  <a:pt x="35" y="3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3570120"/>
                            <a:ext cx="49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60">
                                <a:moveTo>
                                  <a:pt x="28" y="49"/>
                                </a:moveTo>
                                <a:lnTo>
                                  <a:pt x="78" y="60"/>
                                </a:lnTo>
                                <a:lnTo>
                                  <a:pt x="49" y="28"/>
                                </a:lnTo>
                                <a:lnTo>
                                  <a:pt x="0" y="0"/>
                                </a:lnTo>
                                <a:lnTo>
                                  <a:pt x="28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760" y="3657600"/>
                            <a:ext cx="990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06">
                                <a:moveTo>
                                  <a:pt x="71" y="0"/>
                                </a:moveTo>
                                <a:lnTo>
                                  <a:pt x="67" y="14"/>
                                </a:lnTo>
                                <a:lnTo>
                                  <a:pt x="32" y="7"/>
                                </a:lnTo>
                                <a:lnTo>
                                  <a:pt x="0" y="31"/>
                                </a:lnTo>
                                <a:lnTo>
                                  <a:pt x="14" y="67"/>
                                </a:lnTo>
                                <a:lnTo>
                                  <a:pt x="14" y="67"/>
                                </a:lnTo>
                                <a:lnTo>
                                  <a:pt x="29" y="70"/>
                                </a:lnTo>
                                <a:lnTo>
                                  <a:pt x="39" y="74"/>
                                </a:lnTo>
                                <a:lnTo>
                                  <a:pt x="53" y="74"/>
                                </a:lnTo>
                                <a:lnTo>
                                  <a:pt x="67" y="70"/>
                                </a:lnTo>
                                <a:lnTo>
                                  <a:pt x="106" y="106"/>
                                </a:lnTo>
                                <a:lnTo>
                                  <a:pt x="106" y="106"/>
                                </a:lnTo>
                                <a:lnTo>
                                  <a:pt x="120" y="106"/>
                                </a:lnTo>
                                <a:lnTo>
                                  <a:pt x="131" y="102"/>
                                </a:lnTo>
                                <a:lnTo>
                                  <a:pt x="142" y="95"/>
                                </a:lnTo>
                                <a:lnTo>
                                  <a:pt x="152" y="84"/>
                                </a:lnTo>
                                <a:lnTo>
                                  <a:pt x="152" y="84"/>
                                </a:lnTo>
                                <a:lnTo>
                                  <a:pt x="156" y="74"/>
                                </a:lnTo>
                                <a:lnTo>
                                  <a:pt x="131" y="14"/>
                                </a:lnTo>
                                <a:lnTo>
                                  <a:pt x="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6600" y="3733920"/>
                            <a:ext cx="406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31">
                                <a:moveTo>
                                  <a:pt x="57" y="14"/>
                                </a:moveTo>
                                <a:lnTo>
                                  <a:pt x="0" y="0"/>
                                </a:lnTo>
                                <a:lnTo>
                                  <a:pt x="7" y="21"/>
                                </a:lnTo>
                                <a:lnTo>
                                  <a:pt x="57" y="31"/>
                                </a:lnTo>
                                <a:lnTo>
                                  <a:pt x="64" y="21"/>
                                </a:lnTo>
                                <a:lnTo>
                                  <a:pt x="5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0600" y="3643560"/>
                            <a:ext cx="583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78">
                                <a:moveTo>
                                  <a:pt x="85" y="60"/>
                                </a:moveTo>
                                <a:lnTo>
                                  <a:pt x="85" y="60"/>
                                </a:lnTo>
                                <a:lnTo>
                                  <a:pt x="92" y="50"/>
                                </a:lnTo>
                                <a:lnTo>
                                  <a:pt x="92" y="50"/>
                                </a:lnTo>
                                <a:lnTo>
                                  <a:pt x="74" y="29"/>
                                </a:lnTo>
                                <a:lnTo>
                                  <a:pt x="53" y="14"/>
                                </a:lnTo>
                                <a:lnTo>
                                  <a:pt x="28" y="4"/>
                                </a:lnTo>
                                <a:lnTo>
                                  <a:pt x="0" y="0"/>
                                </a:lnTo>
                                <a:lnTo>
                                  <a:pt x="39" y="75"/>
                                </a:lnTo>
                                <a:lnTo>
                                  <a:pt x="39" y="75"/>
                                </a:lnTo>
                                <a:lnTo>
                                  <a:pt x="49" y="78"/>
                                </a:lnTo>
                                <a:lnTo>
                                  <a:pt x="60" y="78"/>
                                </a:lnTo>
                                <a:lnTo>
                                  <a:pt x="71" y="71"/>
                                </a:lnTo>
                                <a:lnTo>
                                  <a:pt x="85" y="60"/>
                                </a:lnTo>
                                <a:lnTo>
                                  <a:pt x="85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1040" y="3533760"/>
                            <a:ext cx="55260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0" h="410">
                                <a:moveTo>
                                  <a:pt x="594" y="32"/>
                                </a:moveTo>
                                <a:lnTo>
                                  <a:pt x="640" y="32"/>
                                </a:lnTo>
                                <a:lnTo>
                                  <a:pt x="580" y="0"/>
                                </a:lnTo>
                                <a:lnTo>
                                  <a:pt x="580" y="0"/>
                                </a:lnTo>
                                <a:lnTo>
                                  <a:pt x="558" y="11"/>
                                </a:lnTo>
                                <a:lnTo>
                                  <a:pt x="541" y="28"/>
                                </a:lnTo>
                                <a:lnTo>
                                  <a:pt x="530" y="50"/>
                                </a:lnTo>
                                <a:lnTo>
                                  <a:pt x="523" y="71"/>
                                </a:lnTo>
                                <a:lnTo>
                                  <a:pt x="513" y="67"/>
                                </a:lnTo>
                                <a:lnTo>
                                  <a:pt x="502" y="74"/>
                                </a:lnTo>
                                <a:lnTo>
                                  <a:pt x="502" y="74"/>
                                </a:lnTo>
                                <a:lnTo>
                                  <a:pt x="484" y="67"/>
                                </a:lnTo>
                                <a:lnTo>
                                  <a:pt x="467" y="64"/>
                                </a:lnTo>
                                <a:lnTo>
                                  <a:pt x="452" y="60"/>
                                </a:lnTo>
                                <a:lnTo>
                                  <a:pt x="438" y="64"/>
                                </a:lnTo>
                                <a:lnTo>
                                  <a:pt x="421" y="71"/>
                                </a:lnTo>
                                <a:lnTo>
                                  <a:pt x="406" y="81"/>
                                </a:lnTo>
                                <a:lnTo>
                                  <a:pt x="392" y="96"/>
                                </a:lnTo>
                                <a:lnTo>
                                  <a:pt x="378" y="113"/>
                                </a:lnTo>
                                <a:lnTo>
                                  <a:pt x="378" y="113"/>
                                </a:lnTo>
                                <a:lnTo>
                                  <a:pt x="346" y="103"/>
                                </a:lnTo>
                                <a:lnTo>
                                  <a:pt x="315" y="99"/>
                                </a:lnTo>
                                <a:lnTo>
                                  <a:pt x="283" y="103"/>
                                </a:lnTo>
                                <a:lnTo>
                                  <a:pt x="255" y="106"/>
                                </a:lnTo>
                                <a:lnTo>
                                  <a:pt x="226" y="117"/>
                                </a:lnTo>
                                <a:lnTo>
                                  <a:pt x="198" y="131"/>
                                </a:lnTo>
                                <a:lnTo>
                                  <a:pt x="170" y="149"/>
                                </a:lnTo>
                                <a:lnTo>
                                  <a:pt x="145" y="173"/>
                                </a:lnTo>
                                <a:lnTo>
                                  <a:pt x="145" y="173"/>
                                </a:lnTo>
                                <a:lnTo>
                                  <a:pt x="110" y="205"/>
                                </a:lnTo>
                                <a:lnTo>
                                  <a:pt x="78" y="233"/>
                                </a:lnTo>
                                <a:lnTo>
                                  <a:pt x="39" y="258"/>
                                </a:lnTo>
                                <a:lnTo>
                                  <a:pt x="0" y="286"/>
                                </a:lnTo>
                                <a:lnTo>
                                  <a:pt x="0" y="293"/>
                                </a:lnTo>
                                <a:lnTo>
                                  <a:pt x="46" y="336"/>
                                </a:lnTo>
                                <a:lnTo>
                                  <a:pt x="141" y="308"/>
                                </a:lnTo>
                                <a:lnTo>
                                  <a:pt x="141" y="308"/>
                                </a:lnTo>
                                <a:lnTo>
                                  <a:pt x="170" y="329"/>
                                </a:lnTo>
                                <a:lnTo>
                                  <a:pt x="198" y="350"/>
                                </a:lnTo>
                                <a:lnTo>
                                  <a:pt x="226" y="368"/>
                                </a:lnTo>
                                <a:lnTo>
                                  <a:pt x="258" y="378"/>
                                </a:lnTo>
                                <a:lnTo>
                                  <a:pt x="290" y="392"/>
                                </a:lnTo>
                                <a:lnTo>
                                  <a:pt x="322" y="399"/>
                                </a:lnTo>
                                <a:lnTo>
                                  <a:pt x="353" y="407"/>
                                </a:lnTo>
                                <a:lnTo>
                                  <a:pt x="389" y="410"/>
                                </a:lnTo>
                                <a:lnTo>
                                  <a:pt x="421" y="396"/>
                                </a:lnTo>
                                <a:lnTo>
                                  <a:pt x="421" y="396"/>
                                </a:lnTo>
                                <a:lnTo>
                                  <a:pt x="445" y="403"/>
                                </a:lnTo>
                                <a:lnTo>
                                  <a:pt x="470" y="399"/>
                                </a:lnTo>
                                <a:lnTo>
                                  <a:pt x="495" y="392"/>
                                </a:lnTo>
                                <a:lnTo>
                                  <a:pt x="516" y="378"/>
                                </a:lnTo>
                                <a:lnTo>
                                  <a:pt x="534" y="255"/>
                                </a:lnTo>
                                <a:lnTo>
                                  <a:pt x="541" y="248"/>
                                </a:lnTo>
                                <a:lnTo>
                                  <a:pt x="558" y="251"/>
                                </a:lnTo>
                                <a:lnTo>
                                  <a:pt x="558" y="251"/>
                                </a:lnTo>
                                <a:lnTo>
                                  <a:pt x="594" y="311"/>
                                </a:lnTo>
                                <a:lnTo>
                                  <a:pt x="580" y="329"/>
                                </a:lnTo>
                                <a:lnTo>
                                  <a:pt x="580" y="329"/>
                                </a:lnTo>
                                <a:lnTo>
                                  <a:pt x="615" y="357"/>
                                </a:lnTo>
                                <a:lnTo>
                                  <a:pt x="654" y="375"/>
                                </a:lnTo>
                                <a:lnTo>
                                  <a:pt x="686" y="385"/>
                                </a:lnTo>
                                <a:lnTo>
                                  <a:pt x="721" y="392"/>
                                </a:lnTo>
                                <a:lnTo>
                                  <a:pt x="756" y="389"/>
                                </a:lnTo>
                                <a:lnTo>
                                  <a:pt x="788" y="378"/>
                                </a:lnTo>
                                <a:lnTo>
                                  <a:pt x="820" y="361"/>
                                </a:lnTo>
                                <a:lnTo>
                                  <a:pt x="852" y="336"/>
                                </a:lnTo>
                                <a:lnTo>
                                  <a:pt x="848" y="301"/>
                                </a:lnTo>
                                <a:lnTo>
                                  <a:pt x="870" y="265"/>
                                </a:lnTo>
                                <a:lnTo>
                                  <a:pt x="870" y="265"/>
                                </a:lnTo>
                                <a:lnTo>
                                  <a:pt x="855" y="237"/>
                                </a:lnTo>
                                <a:lnTo>
                                  <a:pt x="834" y="216"/>
                                </a:lnTo>
                                <a:lnTo>
                                  <a:pt x="813" y="195"/>
                                </a:lnTo>
                                <a:lnTo>
                                  <a:pt x="788" y="177"/>
                                </a:lnTo>
                                <a:lnTo>
                                  <a:pt x="763" y="166"/>
                                </a:lnTo>
                                <a:lnTo>
                                  <a:pt x="735" y="156"/>
                                </a:lnTo>
                                <a:lnTo>
                                  <a:pt x="703" y="149"/>
                                </a:lnTo>
                                <a:lnTo>
                                  <a:pt x="672" y="149"/>
                                </a:lnTo>
                                <a:lnTo>
                                  <a:pt x="672" y="149"/>
                                </a:lnTo>
                                <a:lnTo>
                                  <a:pt x="654" y="145"/>
                                </a:lnTo>
                                <a:lnTo>
                                  <a:pt x="636" y="138"/>
                                </a:lnTo>
                                <a:lnTo>
                                  <a:pt x="622" y="131"/>
                                </a:lnTo>
                                <a:lnTo>
                                  <a:pt x="612" y="117"/>
                                </a:lnTo>
                                <a:lnTo>
                                  <a:pt x="601" y="106"/>
                                </a:lnTo>
                                <a:lnTo>
                                  <a:pt x="594" y="89"/>
                                </a:lnTo>
                                <a:lnTo>
                                  <a:pt x="587" y="71"/>
                                </a:lnTo>
                                <a:lnTo>
                                  <a:pt x="583" y="50"/>
                                </a:lnTo>
                                <a:lnTo>
                                  <a:pt x="587" y="39"/>
                                </a:lnTo>
                                <a:lnTo>
                                  <a:pt x="594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200" y="3459960"/>
                            <a:ext cx="921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56">
                                <a:moveTo>
                                  <a:pt x="134" y="35"/>
                                </a:moveTo>
                                <a:lnTo>
                                  <a:pt x="145" y="17"/>
                                </a:lnTo>
                                <a:lnTo>
                                  <a:pt x="145" y="17"/>
                                </a:lnTo>
                                <a:lnTo>
                                  <a:pt x="120" y="7"/>
                                </a:lnTo>
                                <a:lnTo>
                                  <a:pt x="95" y="0"/>
                                </a:lnTo>
                                <a:lnTo>
                                  <a:pt x="67" y="0"/>
                                </a:lnTo>
                                <a:lnTo>
                                  <a:pt x="39" y="3"/>
                                </a:lnTo>
                                <a:lnTo>
                                  <a:pt x="32" y="0"/>
                                </a:lnTo>
                                <a:lnTo>
                                  <a:pt x="0" y="21"/>
                                </a:lnTo>
                                <a:lnTo>
                                  <a:pt x="0" y="21"/>
                                </a:lnTo>
                                <a:lnTo>
                                  <a:pt x="7" y="38"/>
                                </a:lnTo>
                                <a:lnTo>
                                  <a:pt x="24" y="49"/>
                                </a:lnTo>
                                <a:lnTo>
                                  <a:pt x="42" y="53"/>
                                </a:lnTo>
                                <a:lnTo>
                                  <a:pt x="70" y="56"/>
                                </a:lnTo>
                                <a:lnTo>
                                  <a:pt x="92" y="35"/>
                                </a:lnTo>
                                <a:lnTo>
                                  <a:pt x="134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720" y="3446280"/>
                            <a:ext cx="540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75">
                                <a:moveTo>
                                  <a:pt x="0" y="32"/>
                                </a:moveTo>
                                <a:lnTo>
                                  <a:pt x="0" y="75"/>
                                </a:lnTo>
                                <a:lnTo>
                                  <a:pt x="85" y="57"/>
                                </a:lnTo>
                                <a:lnTo>
                                  <a:pt x="85" y="57"/>
                                </a:lnTo>
                                <a:lnTo>
                                  <a:pt x="85" y="46"/>
                                </a:lnTo>
                                <a:lnTo>
                                  <a:pt x="82" y="32"/>
                                </a:lnTo>
                                <a:lnTo>
                                  <a:pt x="75" y="25"/>
                                </a:lnTo>
                                <a:lnTo>
                                  <a:pt x="64" y="15"/>
                                </a:lnTo>
                                <a:lnTo>
                                  <a:pt x="64" y="15"/>
                                </a:lnTo>
                                <a:lnTo>
                                  <a:pt x="39" y="0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3440" y="3655080"/>
                            <a:ext cx="176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6">
                                <a:moveTo>
                                  <a:pt x="0" y="18"/>
                                </a:moveTo>
                                <a:lnTo>
                                  <a:pt x="7" y="35"/>
                                </a:lnTo>
                                <a:lnTo>
                                  <a:pt x="17" y="46"/>
                                </a:lnTo>
                                <a:lnTo>
                                  <a:pt x="28" y="42"/>
                                </a:lnTo>
                                <a:lnTo>
                                  <a:pt x="28" y="35"/>
                                </a:lnTo>
                                <a:lnTo>
                                  <a:pt x="17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480" y="3517920"/>
                            <a:ext cx="424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53">
                                <a:moveTo>
                                  <a:pt x="0" y="39"/>
                                </a:moveTo>
                                <a:lnTo>
                                  <a:pt x="7" y="53"/>
                                </a:lnTo>
                                <a:lnTo>
                                  <a:pt x="17" y="53"/>
                                </a:lnTo>
                                <a:lnTo>
                                  <a:pt x="67" y="15"/>
                                </a:lnTo>
                                <a:lnTo>
                                  <a:pt x="38" y="0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4120" y="3628440"/>
                            <a:ext cx="673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67">
                                <a:moveTo>
                                  <a:pt x="81" y="63"/>
                                </a:moveTo>
                                <a:lnTo>
                                  <a:pt x="81" y="63"/>
                                </a:lnTo>
                                <a:lnTo>
                                  <a:pt x="92" y="63"/>
                                </a:lnTo>
                                <a:lnTo>
                                  <a:pt x="106" y="67"/>
                                </a:lnTo>
                                <a:lnTo>
                                  <a:pt x="74" y="0"/>
                                </a:lnTo>
                                <a:lnTo>
                                  <a:pt x="4" y="3"/>
                                </a:lnTo>
                                <a:lnTo>
                                  <a:pt x="0" y="31"/>
                                </a:lnTo>
                                <a:lnTo>
                                  <a:pt x="0" y="31"/>
                                </a:lnTo>
                                <a:lnTo>
                                  <a:pt x="14" y="49"/>
                                </a:lnTo>
                                <a:lnTo>
                                  <a:pt x="36" y="60"/>
                                </a:lnTo>
                                <a:lnTo>
                                  <a:pt x="57" y="63"/>
                                </a:lnTo>
                                <a:lnTo>
                                  <a:pt x="81" y="63"/>
                                </a:lnTo>
                                <a:lnTo>
                                  <a:pt x="81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372600"/>
                            <a:ext cx="280800" cy="82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1303">
                                <a:moveTo>
                                  <a:pt x="0" y="7"/>
                                </a:moveTo>
                                <a:lnTo>
                                  <a:pt x="60" y="21"/>
                                </a:lnTo>
                                <a:lnTo>
                                  <a:pt x="106" y="0"/>
                                </a:lnTo>
                                <a:lnTo>
                                  <a:pt x="174" y="7"/>
                                </a:lnTo>
                                <a:lnTo>
                                  <a:pt x="174" y="7"/>
                                </a:lnTo>
                                <a:lnTo>
                                  <a:pt x="191" y="70"/>
                                </a:lnTo>
                                <a:lnTo>
                                  <a:pt x="202" y="130"/>
                                </a:lnTo>
                                <a:lnTo>
                                  <a:pt x="209" y="194"/>
                                </a:lnTo>
                                <a:lnTo>
                                  <a:pt x="212" y="257"/>
                                </a:lnTo>
                                <a:lnTo>
                                  <a:pt x="205" y="321"/>
                                </a:lnTo>
                                <a:lnTo>
                                  <a:pt x="198" y="381"/>
                                </a:lnTo>
                                <a:lnTo>
                                  <a:pt x="184" y="448"/>
                                </a:lnTo>
                                <a:lnTo>
                                  <a:pt x="163" y="512"/>
                                </a:lnTo>
                                <a:lnTo>
                                  <a:pt x="163" y="512"/>
                                </a:lnTo>
                                <a:lnTo>
                                  <a:pt x="149" y="554"/>
                                </a:lnTo>
                                <a:lnTo>
                                  <a:pt x="138" y="597"/>
                                </a:lnTo>
                                <a:lnTo>
                                  <a:pt x="135" y="639"/>
                                </a:lnTo>
                                <a:lnTo>
                                  <a:pt x="135" y="682"/>
                                </a:lnTo>
                                <a:lnTo>
                                  <a:pt x="138" y="724"/>
                                </a:lnTo>
                                <a:lnTo>
                                  <a:pt x="145" y="766"/>
                                </a:lnTo>
                                <a:lnTo>
                                  <a:pt x="159" y="809"/>
                                </a:lnTo>
                                <a:lnTo>
                                  <a:pt x="174" y="851"/>
                                </a:lnTo>
                                <a:lnTo>
                                  <a:pt x="174" y="851"/>
                                </a:lnTo>
                                <a:lnTo>
                                  <a:pt x="163" y="890"/>
                                </a:lnTo>
                                <a:lnTo>
                                  <a:pt x="152" y="929"/>
                                </a:lnTo>
                                <a:lnTo>
                                  <a:pt x="145" y="964"/>
                                </a:lnTo>
                                <a:lnTo>
                                  <a:pt x="142" y="1000"/>
                                </a:lnTo>
                                <a:lnTo>
                                  <a:pt x="142" y="1031"/>
                                </a:lnTo>
                                <a:lnTo>
                                  <a:pt x="142" y="1063"/>
                                </a:lnTo>
                                <a:lnTo>
                                  <a:pt x="149" y="1095"/>
                                </a:lnTo>
                                <a:lnTo>
                                  <a:pt x="159" y="1123"/>
                                </a:lnTo>
                                <a:lnTo>
                                  <a:pt x="170" y="1151"/>
                                </a:lnTo>
                                <a:lnTo>
                                  <a:pt x="188" y="1176"/>
                                </a:lnTo>
                                <a:lnTo>
                                  <a:pt x="205" y="1201"/>
                                </a:lnTo>
                                <a:lnTo>
                                  <a:pt x="230" y="1226"/>
                                </a:lnTo>
                                <a:lnTo>
                                  <a:pt x="255" y="1247"/>
                                </a:lnTo>
                                <a:lnTo>
                                  <a:pt x="283" y="1268"/>
                                </a:lnTo>
                                <a:lnTo>
                                  <a:pt x="315" y="1286"/>
                                </a:lnTo>
                                <a:lnTo>
                                  <a:pt x="350" y="1303"/>
                                </a:lnTo>
                                <a:lnTo>
                                  <a:pt x="442" y="123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2295360"/>
                            <a:ext cx="7642800" cy="410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36" h="6470">
                                <a:moveTo>
                                  <a:pt x="0" y="2042"/>
                                </a:moveTo>
                                <a:lnTo>
                                  <a:pt x="0" y="2381"/>
                                </a:lnTo>
                                <a:lnTo>
                                  <a:pt x="2514" y="5629"/>
                                </a:lnTo>
                                <a:lnTo>
                                  <a:pt x="8940" y="6470"/>
                                </a:lnTo>
                                <a:lnTo>
                                  <a:pt x="9109" y="6261"/>
                                </a:lnTo>
                                <a:lnTo>
                                  <a:pt x="9837" y="3978"/>
                                </a:lnTo>
                                <a:lnTo>
                                  <a:pt x="10014" y="2703"/>
                                </a:lnTo>
                                <a:lnTo>
                                  <a:pt x="10014" y="2703"/>
                                </a:lnTo>
                                <a:lnTo>
                                  <a:pt x="10703" y="2657"/>
                                </a:lnTo>
                                <a:lnTo>
                                  <a:pt x="10703" y="2657"/>
                                </a:lnTo>
                                <a:lnTo>
                                  <a:pt x="10721" y="2650"/>
                                </a:lnTo>
                                <a:lnTo>
                                  <a:pt x="10841" y="2106"/>
                                </a:lnTo>
                                <a:lnTo>
                                  <a:pt x="10675" y="2159"/>
                                </a:lnTo>
                                <a:lnTo>
                                  <a:pt x="10467" y="2067"/>
                                </a:lnTo>
                                <a:lnTo>
                                  <a:pt x="10675" y="1827"/>
                                </a:lnTo>
                                <a:lnTo>
                                  <a:pt x="10675" y="1827"/>
                                </a:lnTo>
                                <a:lnTo>
                                  <a:pt x="10682" y="1777"/>
                                </a:lnTo>
                                <a:lnTo>
                                  <a:pt x="10682" y="1728"/>
                                </a:lnTo>
                                <a:lnTo>
                                  <a:pt x="10682" y="1678"/>
                                </a:lnTo>
                                <a:lnTo>
                                  <a:pt x="10679" y="1629"/>
                                </a:lnTo>
                                <a:lnTo>
                                  <a:pt x="10679" y="1629"/>
                                </a:lnTo>
                                <a:lnTo>
                                  <a:pt x="10675" y="1607"/>
                                </a:lnTo>
                                <a:lnTo>
                                  <a:pt x="10668" y="1590"/>
                                </a:lnTo>
                                <a:lnTo>
                                  <a:pt x="10657" y="1572"/>
                                </a:lnTo>
                                <a:lnTo>
                                  <a:pt x="10650" y="1558"/>
                                </a:lnTo>
                                <a:lnTo>
                                  <a:pt x="10636" y="1544"/>
                                </a:lnTo>
                                <a:lnTo>
                                  <a:pt x="10622" y="1533"/>
                                </a:lnTo>
                                <a:lnTo>
                                  <a:pt x="10604" y="1523"/>
                                </a:lnTo>
                                <a:lnTo>
                                  <a:pt x="10583" y="1512"/>
                                </a:lnTo>
                                <a:lnTo>
                                  <a:pt x="10583" y="1512"/>
                                </a:lnTo>
                                <a:lnTo>
                                  <a:pt x="10580" y="1399"/>
                                </a:lnTo>
                                <a:lnTo>
                                  <a:pt x="10565" y="1286"/>
                                </a:lnTo>
                                <a:lnTo>
                                  <a:pt x="10565" y="1286"/>
                                </a:lnTo>
                                <a:lnTo>
                                  <a:pt x="10558" y="1208"/>
                                </a:lnTo>
                                <a:lnTo>
                                  <a:pt x="10558" y="1169"/>
                                </a:lnTo>
                                <a:lnTo>
                                  <a:pt x="10558" y="1130"/>
                                </a:lnTo>
                                <a:lnTo>
                                  <a:pt x="10629" y="1088"/>
                                </a:lnTo>
                                <a:lnTo>
                                  <a:pt x="10626" y="982"/>
                                </a:lnTo>
                                <a:lnTo>
                                  <a:pt x="10626" y="982"/>
                                </a:lnTo>
                                <a:lnTo>
                                  <a:pt x="10654" y="964"/>
                                </a:lnTo>
                                <a:lnTo>
                                  <a:pt x="10675" y="947"/>
                                </a:lnTo>
                                <a:lnTo>
                                  <a:pt x="10689" y="922"/>
                                </a:lnTo>
                                <a:lnTo>
                                  <a:pt x="10700" y="901"/>
                                </a:lnTo>
                                <a:lnTo>
                                  <a:pt x="10703" y="876"/>
                                </a:lnTo>
                                <a:lnTo>
                                  <a:pt x="10700" y="848"/>
                                </a:lnTo>
                                <a:lnTo>
                                  <a:pt x="10689" y="819"/>
                                </a:lnTo>
                                <a:lnTo>
                                  <a:pt x="10672" y="791"/>
                                </a:lnTo>
                                <a:lnTo>
                                  <a:pt x="10672" y="791"/>
                                </a:lnTo>
                                <a:lnTo>
                                  <a:pt x="10661" y="770"/>
                                </a:lnTo>
                                <a:lnTo>
                                  <a:pt x="10654" y="749"/>
                                </a:lnTo>
                                <a:lnTo>
                                  <a:pt x="10650" y="728"/>
                                </a:lnTo>
                                <a:lnTo>
                                  <a:pt x="10650" y="706"/>
                                </a:lnTo>
                                <a:lnTo>
                                  <a:pt x="10650" y="706"/>
                                </a:lnTo>
                                <a:lnTo>
                                  <a:pt x="10654" y="671"/>
                                </a:lnTo>
                                <a:lnTo>
                                  <a:pt x="10650" y="636"/>
                                </a:lnTo>
                                <a:lnTo>
                                  <a:pt x="10643" y="600"/>
                                </a:lnTo>
                                <a:lnTo>
                                  <a:pt x="10633" y="569"/>
                                </a:lnTo>
                                <a:lnTo>
                                  <a:pt x="10633" y="569"/>
                                </a:lnTo>
                                <a:lnTo>
                                  <a:pt x="10622" y="526"/>
                                </a:lnTo>
                                <a:lnTo>
                                  <a:pt x="10611" y="487"/>
                                </a:lnTo>
                                <a:lnTo>
                                  <a:pt x="10604" y="448"/>
                                </a:lnTo>
                                <a:lnTo>
                                  <a:pt x="10601" y="413"/>
                                </a:lnTo>
                                <a:lnTo>
                                  <a:pt x="10604" y="378"/>
                                </a:lnTo>
                                <a:lnTo>
                                  <a:pt x="10608" y="342"/>
                                </a:lnTo>
                                <a:lnTo>
                                  <a:pt x="10615" y="307"/>
                                </a:lnTo>
                                <a:lnTo>
                                  <a:pt x="10626" y="275"/>
                                </a:lnTo>
                                <a:lnTo>
                                  <a:pt x="10640" y="244"/>
                                </a:lnTo>
                                <a:lnTo>
                                  <a:pt x="10657" y="212"/>
                                </a:lnTo>
                                <a:lnTo>
                                  <a:pt x="10675" y="183"/>
                                </a:lnTo>
                                <a:lnTo>
                                  <a:pt x="10700" y="155"/>
                                </a:lnTo>
                                <a:lnTo>
                                  <a:pt x="10728" y="127"/>
                                </a:lnTo>
                                <a:lnTo>
                                  <a:pt x="10756" y="99"/>
                                </a:lnTo>
                                <a:lnTo>
                                  <a:pt x="10792" y="74"/>
                                </a:lnTo>
                                <a:lnTo>
                                  <a:pt x="10827" y="49"/>
                                </a:lnTo>
                                <a:lnTo>
                                  <a:pt x="10827" y="49"/>
                                </a:lnTo>
                                <a:lnTo>
                                  <a:pt x="10880" y="28"/>
                                </a:lnTo>
                                <a:lnTo>
                                  <a:pt x="10933" y="10"/>
                                </a:lnTo>
                                <a:lnTo>
                                  <a:pt x="10933" y="10"/>
                                </a:lnTo>
                                <a:lnTo>
                                  <a:pt x="10961" y="3"/>
                                </a:lnTo>
                                <a:lnTo>
                                  <a:pt x="10993" y="0"/>
                                </a:lnTo>
                                <a:lnTo>
                                  <a:pt x="11021" y="0"/>
                                </a:lnTo>
                                <a:lnTo>
                                  <a:pt x="11050" y="3"/>
                                </a:lnTo>
                                <a:lnTo>
                                  <a:pt x="11082" y="7"/>
                                </a:lnTo>
                                <a:lnTo>
                                  <a:pt x="11110" y="17"/>
                                </a:lnTo>
                                <a:lnTo>
                                  <a:pt x="11135" y="28"/>
                                </a:lnTo>
                                <a:lnTo>
                                  <a:pt x="11163" y="46"/>
                                </a:lnTo>
                                <a:lnTo>
                                  <a:pt x="11191" y="102"/>
                                </a:lnTo>
                                <a:lnTo>
                                  <a:pt x="11191" y="102"/>
                                </a:lnTo>
                                <a:lnTo>
                                  <a:pt x="11195" y="130"/>
                                </a:lnTo>
                                <a:lnTo>
                                  <a:pt x="11195" y="159"/>
                                </a:lnTo>
                                <a:lnTo>
                                  <a:pt x="11195" y="159"/>
                                </a:lnTo>
                                <a:lnTo>
                                  <a:pt x="11198" y="201"/>
                                </a:lnTo>
                                <a:lnTo>
                                  <a:pt x="11205" y="244"/>
                                </a:lnTo>
                                <a:lnTo>
                                  <a:pt x="11216" y="282"/>
                                </a:lnTo>
                                <a:lnTo>
                                  <a:pt x="11230" y="318"/>
                                </a:lnTo>
                                <a:lnTo>
                                  <a:pt x="11230" y="318"/>
                                </a:lnTo>
                                <a:lnTo>
                                  <a:pt x="11131" y="254"/>
                                </a:lnTo>
                                <a:lnTo>
                                  <a:pt x="11131" y="254"/>
                                </a:lnTo>
                                <a:lnTo>
                                  <a:pt x="11110" y="247"/>
                                </a:lnTo>
                                <a:lnTo>
                                  <a:pt x="11092" y="244"/>
                                </a:lnTo>
                                <a:lnTo>
                                  <a:pt x="11071" y="251"/>
                                </a:lnTo>
                                <a:lnTo>
                                  <a:pt x="11053" y="265"/>
                                </a:lnTo>
                                <a:lnTo>
                                  <a:pt x="11053" y="265"/>
                                </a:lnTo>
                                <a:lnTo>
                                  <a:pt x="11053" y="272"/>
                                </a:lnTo>
                                <a:lnTo>
                                  <a:pt x="11053" y="279"/>
                                </a:lnTo>
                                <a:lnTo>
                                  <a:pt x="11053" y="279"/>
                                </a:lnTo>
                                <a:lnTo>
                                  <a:pt x="11060" y="300"/>
                                </a:lnTo>
                                <a:lnTo>
                                  <a:pt x="11067" y="318"/>
                                </a:lnTo>
                                <a:lnTo>
                                  <a:pt x="11078" y="335"/>
                                </a:lnTo>
                                <a:lnTo>
                                  <a:pt x="11092" y="353"/>
                                </a:lnTo>
                                <a:lnTo>
                                  <a:pt x="11092" y="353"/>
                                </a:lnTo>
                                <a:lnTo>
                                  <a:pt x="11163" y="420"/>
                                </a:lnTo>
                                <a:lnTo>
                                  <a:pt x="11163" y="420"/>
                                </a:lnTo>
                                <a:lnTo>
                                  <a:pt x="11163" y="445"/>
                                </a:lnTo>
                                <a:lnTo>
                                  <a:pt x="11166" y="470"/>
                                </a:lnTo>
                                <a:lnTo>
                                  <a:pt x="11166" y="470"/>
                                </a:lnTo>
                                <a:lnTo>
                                  <a:pt x="11173" y="505"/>
                                </a:lnTo>
                                <a:lnTo>
                                  <a:pt x="11188" y="533"/>
                                </a:lnTo>
                                <a:lnTo>
                                  <a:pt x="11205" y="562"/>
                                </a:lnTo>
                                <a:lnTo>
                                  <a:pt x="11230" y="586"/>
                                </a:lnTo>
                                <a:lnTo>
                                  <a:pt x="11223" y="600"/>
                                </a:lnTo>
                                <a:lnTo>
                                  <a:pt x="11230" y="607"/>
                                </a:lnTo>
                                <a:lnTo>
                                  <a:pt x="11230" y="607"/>
                                </a:lnTo>
                                <a:lnTo>
                                  <a:pt x="11234" y="625"/>
                                </a:lnTo>
                                <a:lnTo>
                                  <a:pt x="11244" y="639"/>
                                </a:lnTo>
                                <a:lnTo>
                                  <a:pt x="11255" y="653"/>
                                </a:lnTo>
                                <a:lnTo>
                                  <a:pt x="11265" y="664"/>
                                </a:lnTo>
                                <a:lnTo>
                                  <a:pt x="11279" y="675"/>
                                </a:lnTo>
                                <a:lnTo>
                                  <a:pt x="11297" y="682"/>
                                </a:lnTo>
                                <a:lnTo>
                                  <a:pt x="11318" y="685"/>
                                </a:lnTo>
                                <a:lnTo>
                                  <a:pt x="11340" y="685"/>
                                </a:lnTo>
                                <a:lnTo>
                                  <a:pt x="11340" y="685"/>
                                </a:lnTo>
                                <a:lnTo>
                                  <a:pt x="11375" y="685"/>
                                </a:lnTo>
                                <a:lnTo>
                                  <a:pt x="11407" y="678"/>
                                </a:lnTo>
                                <a:lnTo>
                                  <a:pt x="11439" y="668"/>
                                </a:lnTo>
                                <a:lnTo>
                                  <a:pt x="11470" y="646"/>
                                </a:lnTo>
                                <a:lnTo>
                                  <a:pt x="11492" y="576"/>
                                </a:lnTo>
                                <a:lnTo>
                                  <a:pt x="11548" y="558"/>
                                </a:lnTo>
                                <a:lnTo>
                                  <a:pt x="11548" y="558"/>
                                </a:lnTo>
                                <a:lnTo>
                                  <a:pt x="11566" y="505"/>
                                </a:lnTo>
                                <a:lnTo>
                                  <a:pt x="11576" y="452"/>
                                </a:lnTo>
                                <a:lnTo>
                                  <a:pt x="11576" y="452"/>
                                </a:lnTo>
                                <a:lnTo>
                                  <a:pt x="11580" y="445"/>
                                </a:lnTo>
                                <a:lnTo>
                                  <a:pt x="11583" y="438"/>
                                </a:lnTo>
                                <a:lnTo>
                                  <a:pt x="11591" y="434"/>
                                </a:lnTo>
                                <a:lnTo>
                                  <a:pt x="11598" y="434"/>
                                </a:lnTo>
                                <a:lnTo>
                                  <a:pt x="11598" y="434"/>
                                </a:lnTo>
                                <a:lnTo>
                                  <a:pt x="11636" y="427"/>
                                </a:lnTo>
                                <a:lnTo>
                                  <a:pt x="11675" y="420"/>
                                </a:lnTo>
                                <a:lnTo>
                                  <a:pt x="11711" y="406"/>
                                </a:lnTo>
                                <a:lnTo>
                                  <a:pt x="11743" y="388"/>
                                </a:lnTo>
                                <a:lnTo>
                                  <a:pt x="11771" y="364"/>
                                </a:lnTo>
                                <a:lnTo>
                                  <a:pt x="11799" y="339"/>
                                </a:lnTo>
                                <a:lnTo>
                                  <a:pt x="11820" y="307"/>
                                </a:lnTo>
                                <a:lnTo>
                                  <a:pt x="11838" y="275"/>
                                </a:lnTo>
                                <a:lnTo>
                                  <a:pt x="11937" y="244"/>
                                </a:lnTo>
                                <a:lnTo>
                                  <a:pt x="11937" y="244"/>
                                </a:lnTo>
                                <a:lnTo>
                                  <a:pt x="11944" y="233"/>
                                </a:lnTo>
                                <a:lnTo>
                                  <a:pt x="11944" y="226"/>
                                </a:lnTo>
                                <a:lnTo>
                                  <a:pt x="11944" y="226"/>
                                </a:lnTo>
                                <a:lnTo>
                                  <a:pt x="11937" y="198"/>
                                </a:lnTo>
                                <a:lnTo>
                                  <a:pt x="11930" y="173"/>
                                </a:lnTo>
                                <a:lnTo>
                                  <a:pt x="11930" y="145"/>
                                </a:lnTo>
                                <a:lnTo>
                                  <a:pt x="11930" y="120"/>
                                </a:lnTo>
                                <a:lnTo>
                                  <a:pt x="11933" y="95"/>
                                </a:lnTo>
                                <a:lnTo>
                                  <a:pt x="11937" y="70"/>
                                </a:lnTo>
                                <a:lnTo>
                                  <a:pt x="11944" y="46"/>
                                </a:lnTo>
                                <a:lnTo>
                                  <a:pt x="11955" y="24"/>
                                </a:lnTo>
                                <a:lnTo>
                                  <a:pt x="12029" y="7"/>
                                </a:lnTo>
                                <a:lnTo>
                                  <a:pt x="12036" y="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5120" y="1723320"/>
                            <a:ext cx="514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30">
                                <a:moveTo>
                                  <a:pt x="10" y="0"/>
                                </a:moveTo>
                                <a:lnTo>
                                  <a:pt x="10" y="0"/>
                                </a:lnTo>
                                <a:lnTo>
                                  <a:pt x="3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46"/>
                                </a:lnTo>
                                <a:lnTo>
                                  <a:pt x="3" y="70"/>
                                </a:lnTo>
                                <a:lnTo>
                                  <a:pt x="10" y="95"/>
                                </a:lnTo>
                                <a:lnTo>
                                  <a:pt x="21" y="120"/>
                                </a:lnTo>
                                <a:lnTo>
                                  <a:pt x="39" y="130"/>
                                </a:lnTo>
                                <a:lnTo>
                                  <a:pt x="74" y="113"/>
                                </a:lnTo>
                                <a:lnTo>
                                  <a:pt x="74" y="113"/>
                                </a:lnTo>
                                <a:lnTo>
                                  <a:pt x="78" y="85"/>
                                </a:lnTo>
                                <a:lnTo>
                                  <a:pt x="78" y="85"/>
                                </a:lnTo>
                                <a:lnTo>
                                  <a:pt x="81" y="60"/>
                                </a:lnTo>
                                <a:lnTo>
                                  <a:pt x="74" y="39"/>
                                </a:lnTo>
                                <a:lnTo>
                                  <a:pt x="60" y="17"/>
                                </a:lnTo>
                                <a:lnTo>
                                  <a:pt x="39" y="0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4240" y="9000"/>
                            <a:ext cx="583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9">
                                <a:moveTo>
                                  <a:pt x="85" y="99"/>
                                </a:moveTo>
                                <a:lnTo>
                                  <a:pt x="28" y="96"/>
                                </a:lnTo>
                                <a:lnTo>
                                  <a:pt x="3" y="71"/>
                                </a:lnTo>
                                <a:lnTo>
                                  <a:pt x="0" y="50"/>
                                </a:lnTo>
                                <a:lnTo>
                                  <a:pt x="18" y="18"/>
                                </a:lnTo>
                                <a:lnTo>
                                  <a:pt x="56" y="0"/>
                                </a:lnTo>
                                <a:lnTo>
                                  <a:pt x="71" y="0"/>
                                </a:lnTo>
                                <a:lnTo>
                                  <a:pt x="78" y="11"/>
                                </a:lnTo>
                                <a:lnTo>
                                  <a:pt x="78" y="11"/>
                                </a:lnTo>
                                <a:lnTo>
                                  <a:pt x="88" y="32"/>
                                </a:lnTo>
                                <a:lnTo>
                                  <a:pt x="92" y="57"/>
                                </a:lnTo>
                                <a:lnTo>
                                  <a:pt x="92" y="78"/>
                                </a:lnTo>
                                <a:lnTo>
                                  <a:pt x="85" y="9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8800" y="7164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35" y="7"/>
                                </a:moveTo>
                                <a:lnTo>
                                  <a:pt x="35" y="7"/>
                                </a:lnTo>
                                <a:lnTo>
                                  <a:pt x="39" y="11"/>
                                </a:lnTo>
                                <a:lnTo>
                                  <a:pt x="39" y="21"/>
                                </a:lnTo>
                                <a:lnTo>
                                  <a:pt x="39" y="21"/>
                                </a:lnTo>
                                <a:lnTo>
                                  <a:pt x="39" y="28"/>
                                </a:lnTo>
                                <a:lnTo>
                                  <a:pt x="35" y="32"/>
                                </a:lnTo>
                                <a:lnTo>
                                  <a:pt x="35" y="32"/>
                                </a:lnTo>
                                <a:lnTo>
                                  <a:pt x="28" y="35"/>
                                </a:lnTo>
                                <a:lnTo>
                                  <a:pt x="21" y="39"/>
                                </a:lnTo>
                                <a:lnTo>
                                  <a:pt x="21" y="39"/>
                                </a:lnTo>
                                <a:lnTo>
                                  <a:pt x="10" y="35"/>
                                </a:lnTo>
                                <a:lnTo>
                                  <a:pt x="7" y="32"/>
                                </a:lnTo>
                                <a:lnTo>
                                  <a:pt x="7" y="32"/>
                                </a:lnTo>
                                <a:lnTo>
                                  <a:pt x="3" y="28"/>
                                </a:lnTo>
                                <a:lnTo>
                                  <a:pt x="0" y="21"/>
                                </a:lnTo>
                                <a:lnTo>
                                  <a:pt x="0" y="21"/>
                                </a:lnTo>
                                <a:lnTo>
                                  <a:pt x="3" y="11"/>
                                </a:lnTo>
                                <a:lnTo>
                                  <a:pt x="7" y="7"/>
                                </a:lnTo>
                                <a:lnTo>
                                  <a:pt x="7" y="7"/>
                                </a:lnTo>
                                <a:lnTo>
                                  <a:pt x="10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0"/>
                                </a:lnTo>
                                <a:lnTo>
                                  <a:pt x="28" y="0"/>
                                </a:lnTo>
                                <a:lnTo>
                                  <a:pt x="35" y="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3105000"/>
                            <a:ext cx="4796640" cy="9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4" h="1569">
                                <a:moveTo>
                                  <a:pt x="0" y="767"/>
                                </a:moveTo>
                                <a:lnTo>
                                  <a:pt x="61" y="732"/>
                                </a:lnTo>
                                <a:lnTo>
                                  <a:pt x="61" y="693"/>
                                </a:lnTo>
                                <a:lnTo>
                                  <a:pt x="71" y="689"/>
                                </a:lnTo>
                                <a:lnTo>
                                  <a:pt x="75" y="668"/>
                                </a:lnTo>
                                <a:lnTo>
                                  <a:pt x="64" y="658"/>
                                </a:lnTo>
                                <a:lnTo>
                                  <a:pt x="43" y="583"/>
                                </a:lnTo>
                                <a:lnTo>
                                  <a:pt x="43" y="527"/>
                                </a:lnTo>
                                <a:lnTo>
                                  <a:pt x="53" y="506"/>
                                </a:lnTo>
                                <a:lnTo>
                                  <a:pt x="39" y="474"/>
                                </a:lnTo>
                                <a:lnTo>
                                  <a:pt x="25" y="467"/>
                                </a:lnTo>
                                <a:lnTo>
                                  <a:pt x="25" y="453"/>
                                </a:lnTo>
                                <a:lnTo>
                                  <a:pt x="25" y="446"/>
                                </a:lnTo>
                                <a:lnTo>
                                  <a:pt x="43" y="435"/>
                                </a:lnTo>
                                <a:lnTo>
                                  <a:pt x="46" y="400"/>
                                </a:lnTo>
                                <a:lnTo>
                                  <a:pt x="61" y="396"/>
                                </a:lnTo>
                                <a:lnTo>
                                  <a:pt x="57" y="410"/>
                                </a:lnTo>
                                <a:lnTo>
                                  <a:pt x="68" y="424"/>
                                </a:lnTo>
                                <a:lnTo>
                                  <a:pt x="78" y="428"/>
                                </a:lnTo>
                                <a:lnTo>
                                  <a:pt x="85" y="460"/>
                                </a:lnTo>
                                <a:lnTo>
                                  <a:pt x="110" y="467"/>
                                </a:lnTo>
                                <a:lnTo>
                                  <a:pt x="142" y="537"/>
                                </a:lnTo>
                                <a:lnTo>
                                  <a:pt x="138" y="552"/>
                                </a:lnTo>
                                <a:lnTo>
                                  <a:pt x="156" y="587"/>
                                </a:lnTo>
                                <a:lnTo>
                                  <a:pt x="145" y="605"/>
                                </a:lnTo>
                                <a:lnTo>
                                  <a:pt x="145" y="650"/>
                                </a:lnTo>
                                <a:lnTo>
                                  <a:pt x="135" y="668"/>
                                </a:lnTo>
                                <a:lnTo>
                                  <a:pt x="135" y="732"/>
                                </a:lnTo>
                                <a:lnTo>
                                  <a:pt x="149" y="753"/>
                                </a:lnTo>
                                <a:lnTo>
                                  <a:pt x="160" y="859"/>
                                </a:lnTo>
                                <a:lnTo>
                                  <a:pt x="142" y="870"/>
                                </a:lnTo>
                                <a:lnTo>
                                  <a:pt x="138" y="884"/>
                                </a:lnTo>
                                <a:lnTo>
                                  <a:pt x="145" y="891"/>
                                </a:lnTo>
                                <a:lnTo>
                                  <a:pt x="160" y="894"/>
                                </a:lnTo>
                                <a:lnTo>
                                  <a:pt x="160" y="894"/>
                                </a:lnTo>
                                <a:lnTo>
                                  <a:pt x="188" y="870"/>
                                </a:lnTo>
                                <a:lnTo>
                                  <a:pt x="188" y="870"/>
                                </a:lnTo>
                                <a:lnTo>
                                  <a:pt x="216" y="834"/>
                                </a:lnTo>
                                <a:lnTo>
                                  <a:pt x="216" y="834"/>
                                </a:lnTo>
                                <a:lnTo>
                                  <a:pt x="223" y="824"/>
                                </a:lnTo>
                                <a:lnTo>
                                  <a:pt x="227" y="813"/>
                                </a:lnTo>
                                <a:lnTo>
                                  <a:pt x="227" y="813"/>
                                </a:lnTo>
                                <a:lnTo>
                                  <a:pt x="248" y="749"/>
                                </a:lnTo>
                                <a:lnTo>
                                  <a:pt x="227" y="721"/>
                                </a:lnTo>
                                <a:lnTo>
                                  <a:pt x="234" y="693"/>
                                </a:lnTo>
                                <a:lnTo>
                                  <a:pt x="248" y="686"/>
                                </a:lnTo>
                                <a:lnTo>
                                  <a:pt x="287" y="764"/>
                                </a:lnTo>
                                <a:lnTo>
                                  <a:pt x="280" y="774"/>
                                </a:lnTo>
                                <a:lnTo>
                                  <a:pt x="294" y="792"/>
                                </a:lnTo>
                                <a:lnTo>
                                  <a:pt x="294" y="859"/>
                                </a:lnTo>
                                <a:lnTo>
                                  <a:pt x="319" y="870"/>
                                </a:lnTo>
                                <a:lnTo>
                                  <a:pt x="326" y="877"/>
                                </a:lnTo>
                                <a:lnTo>
                                  <a:pt x="354" y="870"/>
                                </a:lnTo>
                                <a:lnTo>
                                  <a:pt x="365" y="841"/>
                                </a:lnTo>
                                <a:lnTo>
                                  <a:pt x="365" y="841"/>
                                </a:lnTo>
                                <a:lnTo>
                                  <a:pt x="361" y="820"/>
                                </a:lnTo>
                                <a:lnTo>
                                  <a:pt x="357" y="799"/>
                                </a:lnTo>
                                <a:lnTo>
                                  <a:pt x="357" y="799"/>
                                </a:lnTo>
                                <a:lnTo>
                                  <a:pt x="354" y="774"/>
                                </a:lnTo>
                                <a:lnTo>
                                  <a:pt x="357" y="749"/>
                                </a:lnTo>
                                <a:lnTo>
                                  <a:pt x="382" y="721"/>
                                </a:lnTo>
                                <a:lnTo>
                                  <a:pt x="382" y="707"/>
                                </a:lnTo>
                                <a:lnTo>
                                  <a:pt x="393" y="703"/>
                                </a:lnTo>
                                <a:lnTo>
                                  <a:pt x="400" y="682"/>
                                </a:lnTo>
                                <a:lnTo>
                                  <a:pt x="425" y="661"/>
                                </a:lnTo>
                                <a:lnTo>
                                  <a:pt x="425" y="643"/>
                                </a:lnTo>
                                <a:lnTo>
                                  <a:pt x="464" y="672"/>
                                </a:lnTo>
                                <a:lnTo>
                                  <a:pt x="471" y="665"/>
                                </a:lnTo>
                                <a:lnTo>
                                  <a:pt x="509" y="700"/>
                                </a:lnTo>
                                <a:lnTo>
                                  <a:pt x="524" y="725"/>
                                </a:lnTo>
                                <a:lnTo>
                                  <a:pt x="499" y="778"/>
                                </a:lnTo>
                                <a:lnTo>
                                  <a:pt x="524" y="827"/>
                                </a:lnTo>
                                <a:lnTo>
                                  <a:pt x="495" y="866"/>
                                </a:lnTo>
                                <a:lnTo>
                                  <a:pt x="513" y="915"/>
                                </a:lnTo>
                                <a:lnTo>
                                  <a:pt x="481" y="961"/>
                                </a:lnTo>
                                <a:lnTo>
                                  <a:pt x="488" y="979"/>
                                </a:lnTo>
                                <a:lnTo>
                                  <a:pt x="488" y="979"/>
                                </a:lnTo>
                                <a:lnTo>
                                  <a:pt x="481" y="1014"/>
                                </a:lnTo>
                                <a:lnTo>
                                  <a:pt x="481" y="1014"/>
                                </a:lnTo>
                                <a:lnTo>
                                  <a:pt x="481" y="1021"/>
                                </a:lnTo>
                                <a:lnTo>
                                  <a:pt x="481" y="1021"/>
                                </a:lnTo>
                                <a:lnTo>
                                  <a:pt x="485" y="1060"/>
                                </a:lnTo>
                                <a:lnTo>
                                  <a:pt x="499" y="1060"/>
                                </a:lnTo>
                                <a:lnTo>
                                  <a:pt x="488" y="1082"/>
                                </a:lnTo>
                                <a:lnTo>
                                  <a:pt x="517" y="1124"/>
                                </a:lnTo>
                                <a:lnTo>
                                  <a:pt x="517" y="1124"/>
                                </a:lnTo>
                                <a:lnTo>
                                  <a:pt x="513" y="1131"/>
                                </a:lnTo>
                                <a:lnTo>
                                  <a:pt x="513" y="1131"/>
                                </a:lnTo>
                                <a:lnTo>
                                  <a:pt x="520" y="1173"/>
                                </a:lnTo>
                                <a:lnTo>
                                  <a:pt x="517" y="1191"/>
                                </a:lnTo>
                                <a:lnTo>
                                  <a:pt x="513" y="1209"/>
                                </a:lnTo>
                                <a:lnTo>
                                  <a:pt x="513" y="1209"/>
                                </a:lnTo>
                                <a:lnTo>
                                  <a:pt x="509" y="1237"/>
                                </a:lnTo>
                                <a:lnTo>
                                  <a:pt x="509" y="1265"/>
                                </a:lnTo>
                                <a:lnTo>
                                  <a:pt x="509" y="1294"/>
                                </a:lnTo>
                                <a:lnTo>
                                  <a:pt x="513" y="1318"/>
                                </a:lnTo>
                                <a:lnTo>
                                  <a:pt x="520" y="1343"/>
                                </a:lnTo>
                                <a:lnTo>
                                  <a:pt x="531" y="1364"/>
                                </a:lnTo>
                                <a:lnTo>
                                  <a:pt x="545" y="1389"/>
                                </a:lnTo>
                                <a:lnTo>
                                  <a:pt x="559" y="1410"/>
                                </a:lnTo>
                                <a:lnTo>
                                  <a:pt x="559" y="1421"/>
                                </a:lnTo>
                                <a:lnTo>
                                  <a:pt x="559" y="1421"/>
                                </a:lnTo>
                                <a:lnTo>
                                  <a:pt x="605" y="1446"/>
                                </a:lnTo>
                                <a:lnTo>
                                  <a:pt x="651" y="1463"/>
                                </a:lnTo>
                                <a:lnTo>
                                  <a:pt x="676" y="1470"/>
                                </a:lnTo>
                                <a:lnTo>
                                  <a:pt x="700" y="1474"/>
                                </a:lnTo>
                                <a:lnTo>
                                  <a:pt x="750" y="1474"/>
                                </a:lnTo>
                                <a:lnTo>
                                  <a:pt x="750" y="1474"/>
                                </a:lnTo>
                                <a:lnTo>
                                  <a:pt x="778" y="1474"/>
                                </a:lnTo>
                                <a:lnTo>
                                  <a:pt x="810" y="1481"/>
                                </a:lnTo>
                                <a:lnTo>
                                  <a:pt x="835" y="1495"/>
                                </a:lnTo>
                                <a:lnTo>
                                  <a:pt x="859" y="1513"/>
                                </a:lnTo>
                                <a:lnTo>
                                  <a:pt x="863" y="1562"/>
                                </a:lnTo>
                                <a:lnTo>
                                  <a:pt x="874" y="1569"/>
                                </a:lnTo>
                                <a:lnTo>
                                  <a:pt x="916" y="1552"/>
                                </a:lnTo>
                                <a:lnTo>
                                  <a:pt x="919" y="1502"/>
                                </a:lnTo>
                                <a:lnTo>
                                  <a:pt x="912" y="1495"/>
                                </a:lnTo>
                                <a:lnTo>
                                  <a:pt x="895" y="1499"/>
                                </a:lnTo>
                                <a:lnTo>
                                  <a:pt x="874" y="1460"/>
                                </a:lnTo>
                                <a:lnTo>
                                  <a:pt x="888" y="1442"/>
                                </a:lnTo>
                                <a:lnTo>
                                  <a:pt x="941" y="1442"/>
                                </a:lnTo>
                                <a:lnTo>
                                  <a:pt x="948" y="1460"/>
                                </a:lnTo>
                                <a:lnTo>
                                  <a:pt x="948" y="1460"/>
                                </a:lnTo>
                                <a:lnTo>
                                  <a:pt x="980" y="1463"/>
                                </a:lnTo>
                                <a:lnTo>
                                  <a:pt x="1011" y="1470"/>
                                </a:lnTo>
                                <a:lnTo>
                                  <a:pt x="1011" y="1470"/>
                                </a:lnTo>
                                <a:lnTo>
                                  <a:pt x="1036" y="1477"/>
                                </a:lnTo>
                                <a:lnTo>
                                  <a:pt x="1036" y="1477"/>
                                </a:lnTo>
                                <a:lnTo>
                                  <a:pt x="1103" y="1470"/>
                                </a:lnTo>
                                <a:lnTo>
                                  <a:pt x="1103" y="1470"/>
                                </a:lnTo>
                                <a:lnTo>
                                  <a:pt x="1103" y="1463"/>
                                </a:lnTo>
                                <a:lnTo>
                                  <a:pt x="1107" y="1456"/>
                                </a:lnTo>
                                <a:lnTo>
                                  <a:pt x="1107" y="1456"/>
                                </a:lnTo>
                                <a:lnTo>
                                  <a:pt x="1110" y="1460"/>
                                </a:lnTo>
                                <a:lnTo>
                                  <a:pt x="1135" y="1499"/>
                                </a:lnTo>
                                <a:lnTo>
                                  <a:pt x="1266" y="1569"/>
                                </a:lnTo>
                                <a:lnTo>
                                  <a:pt x="1280" y="1569"/>
                                </a:lnTo>
                                <a:lnTo>
                                  <a:pt x="1312" y="1534"/>
                                </a:lnTo>
                                <a:lnTo>
                                  <a:pt x="1298" y="1509"/>
                                </a:lnTo>
                                <a:lnTo>
                                  <a:pt x="1298" y="1509"/>
                                </a:lnTo>
                                <a:lnTo>
                                  <a:pt x="1365" y="1523"/>
                                </a:lnTo>
                                <a:lnTo>
                                  <a:pt x="1436" y="1530"/>
                                </a:lnTo>
                                <a:lnTo>
                                  <a:pt x="1506" y="1530"/>
                                </a:lnTo>
                                <a:lnTo>
                                  <a:pt x="1573" y="1527"/>
                                </a:lnTo>
                                <a:lnTo>
                                  <a:pt x="1644" y="1513"/>
                                </a:lnTo>
                                <a:lnTo>
                                  <a:pt x="1715" y="1495"/>
                                </a:lnTo>
                                <a:lnTo>
                                  <a:pt x="1785" y="1474"/>
                                </a:lnTo>
                                <a:lnTo>
                                  <a:pt x="1853" y="1442"/>
                                </a:lnTo>
                                <a:lnTo>
                                  <a:pt x="1863" y="1428"/>
                                </a:lnTo>
                                <a:lnTo>
                                  <a:pt x="1863" y="1428"/>
                                </a:lnTo>
                                <a:lnTo>
                                  <a:pt x="1909" y="1400"/>
                                </a:lnTo>
                                <a:lnTo>
                                  <a:pt x="1959" y="1375"/>
                                </a:lnTo>
                                <a:lnTo>
                                  <a:pt x="2012" y="1354"/>
                                </a:lnTo>
                                <a:lnTo>
                                  <a:pt x="2065" y="1336"/>
                                </a:lnTo>
                                <a:lnTo>
                                  <a:pt x="2065" y="1336"/>
                                </a:lnTo>
                                <a:lnTo>
                                  <a:pt x="2104" y="1318"/>
                                </a:lnTo>
                                <a:lnTo>
                                  <a:pt x="2142" y="1297"/>
                                </a:lnTo>
                                <a:lnTo>
                                  <a:pt x="2178" y="1272"/>
                                </a:lnTo>
                                <a:lnTo>
                                  <a:pt x="2213" y="1241"/>
                                </a:lnTo>
                                <a:lnTo>
                                  <a:pt x="2220" y="1205"/>
                                </a:lnTo>
                                <a:lnTo>
                                  <a:pt x="2203" y="1180"/>
                                </a:lnTo>
                                <a:lnTo>
                                  <a:pt x="2220" y="1180"/>
                                </a:lnTo>
                                <a:lnTo>
                                  <a:pt x="2231" y="1191"/>
                                </a:lnTo>
                                <a:lnTo>
                                  <a:pt x="2245" y="1191"/>
                                </a:lnTo>
                                <a:lnTo>
                                  <a:pt x="2263" y="1173"/>
                                </a:lnTo>
                                <a:lnTo>
                                  <a:pt x="2263" y="1173"/>
                                </a:lnTo>
                                <a:lnTo>
                                  <a:pt x="2298" y="1166"/>
                                </a:lnTo>
                                <a:lnTo>
                                  <a:pt x="2330" y="1152"/>
                                </a:lnTo>
                                <a:lnTo>
                                  <a:pt x="2330" y="1152"/>
                                </a:lnTo>
                                <a:lnTo>
                                  <a:pt x="2383" y="1135"/>
                                </a:lnTo>
                                <a:lnTo>
                                  <a:pt x="2383" y="1135"/>
                                </a:lnTo>
                                <a:lnTo>
                                  <a:pt x="2415" y="1120"/>
                                </a:lnTo>
                                <a:lnTo>
                                  <a:pt x="2446" y="1106"/>
                                </a:lnTo>
                                <a:lnTo>
                                  <a:pt x="2507" y="1067"/>
                                </a:lnTo>
                                <a:lnTo>
                                  <a:pt x="2492" y="1032"/>
                                </a:lnTo>
                                <a:lnTo>
                                  <a:pt x="2499" y="940"/>
                                </a:lnTo>
                                <a:lnTo>
                                  <a:pt x="2556" y="901"/>
                                </a:lnTo>
                                <a:lnTo>
                                  <a:pt x="2556" y="901"/>
                                </a:lnTo>
                                <a:lnTo>
                                  <a:pt x="2577" y="905"/>
                                </a:lnTo>
                                <a:lnTo>
                                  <a:pt x="2595" y="912"/>
                                </a:lnTo>
                                <a:lnTo>
                                  <a:pt x="2595" y="912"/>
                                </a:lnTo>
                                <a:lnTo>
                                  <a:pt x="2627" y="930"/>
                                </a:lnTo>
                                <a:lnTo>
                                  <a:pt x="2655" y="951"/>
                                </a:lnTo>
                                <a:lnTo>
                                  <a:pt x="2637" y="954"/>
                                </a:lnTo>
                                <a:lnTo>
                                  <a:pt x="2669" y="990"/>
                                </a:lnTo>
                                <a:lnTo>
                                  <a:pt x="2683" y="986"/>
                                </a:lnTo>
                                <a:lnTo>
                                  <a:pt x="2683" y="986"/>
                                </a:lnTo>
                                <a:lnTo>
                                  <a:pt x="2697" y="997"/>
                                </a:lnTo>
                                <a:lnTo>
                                  <a:pt x="2708" y="1007"/>
                                </a:lnTo>
                                <a:lnTo>
                                  <a:pt x="2708" y="1007"/>
                                </a:lnTo>
                                <a:lnTo>
                                  <a:pt x="2726" y="1032"/>
                                </a:lnTo>
                                <a:lnTo>
                                  <a:pt x="2740" y="1064"/>
                                </a:lnTo>
                                <a:lnTo>
                                  <a:pt x="2740" y="1064"/>
                                </a:lnTo>
                                <a:lnTo>
                                  <a:pt x="2747" y="1082"/>
                                </a:lnTo>
                                <a:lnTo>
                                  <a:pt x="2779" y="1060"/>
                                </a:lnTo>
                                <a:lnTo>
                                  <a:pt x="2779" y="1060"/>
                                </a:lnTo>
                                <a:lnTo>
                                  <a:pt x="2775" y="1046"/>
                                </a:lnTo>
                                <a:lnTo>
                                  <a:pt x="2775" y="1046"/>
                                </a:lnTo>
                                <a:lnTo>
                                  <a:pt x="2775" y="1046"/>
                                </a:lnTo>
                                <a:lnTo>
                                  <a:pt x="2779" y="1046"/>
                                </a:lnTo>
                                <a:lnTo>
                                  <a:pt x="2821" y="1039"/>
                                </a:lnTo>
                                <a:lnTo>
                                  <a:pt x="2853" y="1046"/>
                                </a:lnTo>
                                <a:lnTo>
                                  <a:pt x="2860" y="1053"/>
                                </a:lnTo>
                                <a:lnTo>
                                  <a:pt x="2906" y="1060"/>
                                </a:lnTo>
                                <a:lnTo>
                                  <a:pt x="2909" y="1064"/>
                                </a:lnTo>
                                <a:lnTo>
                                  <a:pt x="2962" y="1074"/>
                                </a:lnTo>
                                <a:lnTo>
                                  <a:pt x="2966" y="1092"/>
                                </a:lnTo>
                                <a:lnTo>
                                  <a:pt x="2966" y="1092"/>
                                </a:lnTo>
                                <a:lnTo>
                                  <a:pt x="2980" y="1092"/>
                                </a:lnTo>
                                <a:lnTo>
                                  <a:pt x="2991" y="1092"/>
                                </a:lnTo>
                                <a:lnTo>
                                  <a:pt x="2991" y="1092"/>
                                </a:lnTo>
                                <a:lnTo>
                                  <a:pt x="3026" y="1089"/>
                                </a:lnTo>
                                <a:lnTo>
                                  <a:pt x="3061" y="1082"/>
                                </a:lnTo>
                                <a:lnTo>
                                  <a:pt x="3061" y="1082"/>
                                </a:lnTo>
                                <a:lnTo>
                                  <a:pt x="3072" y="1078"/>
                                </a:lnTo>
                                <a:lnTo>
                                  <a:pt x="3079" y="1074"/>
                                </a:lnTo>
                                <a:lnTo>
                                  <a:pt x="3079" y="1074"/>
                                </a:lnTo>
                                <a:lnTo>
                                  <a:pt x="3100" y="1067"/>
                                </a:lnTo>
                                <a:lnTo>
                                  <a:pt x="3118" y="1053"/>
                                </a:lnTo>
                                <a:lnTo>
                                  <a:pt x="3164" y="1046"/>
                                </a:lnTo>
                                <a:lnTo>
                                  <a:pt x="3164" y="1046"/>
                                </a:lnTo>
                                <a:lnTo>
                                  <a:pt x="3217" y="1078"/>
                                </a:lnTo>
                                <a:lnTo>
                                  <a:pt x="3217" y="1078"/>
                                </a:lnTo>
                                <a:lnTo>
                                  <a:pt x="3228" y="1082"/>
                                </a:lnTo>
                                <a:lnTo>
                                  <a:pt x="3238" y="1082"/>
                                </a:lnTo>
                                <a:lnTo>
                                  <a:pt x="3238" y="1082"/>
                                </a:lnTo>
                                <a:lnTo>
                                  <a:pt x="3288" y="1071"/>
                                </a:lnTo>
                                <a:lnTo>
                                  <a:pt x="3341" y="1053"/>
                                </a:lnTo>
                                <a:lnTo>
                                  <a:pt x="3348" y="1060"/>
                                </a:lnTo>
                                <a:lnTo>
                                  <a:pt x="3362" y="1046"/>
                                </a:lnTo>
                                <a:lnTo>
                                  <a:pt x="3390" y="1082"/>
                                </a:lnTo>
                                <a:lnTo>
                                  <a:pt x="3390" y="1082"/>
                                </a:lnTo>
                                <a:lnTo>
                                  <a:pt x="3418" y="1078"/>
                                </a:lnTo>
                                <a:lnTo>
                                  <a:pt x="3418" y="1078"/>
                                </a:lnTo>
                                <a:lnTo>
                                  <a:pt x="3436" y="1074"/>
                                </a:lnTo>
                                <a:lnTo>
                                  <a:pt x="3454" y="1064"/>
                                </a:lnTo>
                                <a:lnTo>
                                  <a:pt x="3454" y="1064"/>
                                </a:lnTo>
                                <a:lnTo>
                                  <a:pt x="3510" y="1021"/>
                                </a:lnTo>
                                <a:lnTo>
                                  <a:pt x="3521" y="1021"/>
                                </a:lnTo>
                                <a:lnTo>
                                  <a:pt x="3652" y="1082"/>
                                </a:lnTo>
                                <a:lnTo>
                                  <a:pt x="3631" y="1089"/>
                                </a:lnTo>
                                <a:lnTo>
                                  <a:pt x="3631" y="1089"/>
                                </a:lnTo>
                                <a:lnTo>
                                  <a:pt x="3638" y="1092"/>
                                </a:lnTo>
                                <a:lnTo>
                                  <a:pt x="3645" y="1092"/>
                                </a:lnTo>
                                <a:lnTo>
                                  <a:pt x="3645" y="1092"/>
                                </a:lnTo>
                                <a:lnTo>
                                  <a:pt x="3694" y="1078"/>
                                </a:lnTo>
                                <a:lnTo>
                                  <a:pt x="3751" y="1067"/>
                                </a:lnTo>
                                <a:lnTo>
                                  <a:pt x="3804" y="1060"/>
                                </a:lnTo>
                                <a:lnTo>
                                  <a:pt x="3860" y="1060"/>
                                </a:lnTo>
                                <a:lnTo>
                                  <a:pt x="3871" y="1046"/>
                                </a:lnTo>
                                <a:lnTo>
                                  <a:pt x="3871" y="976"/>
                                </a:lnTo>
                                <a:lnTo>
                                  <a:pt x="3881" y="968"/>
                                </a:lnTo>
                                <a:lnTo>
                                  <a:pt x="3881" y="968"/>
                                </a:lnTo>
                                <a:lnTo>
                                  <a:pt x="3906" y="968"/>
                                </a:lnTo>
                                <a:lnTo>
                                  <a:pt x="3927" y="972"/>
                                </a:lnTo>
                                <a:lnTo>
                                  <a:pt x="3949" y="979"/>
                                </a:lnTo>
                                <a:lnTo>
                                  <a:pt x="3970" y="986"/>
                                </a:lnTo>
                                <a:lnTo>
                                  <a:pt x="3991" y="997"/>
                                </a:lnTo>
                                <a:lnTo>
                                  <a:pt x="4012" y="1011"/>
                                </a:lnTo>
                                <a:lnTo>
                                  <a:pt x="4030" y="1025"/>
                                </a:lnTo>
                                <a:lnTo>
                                  <a:pt x="4048" y="1046"/>
                                </a:lnTo>
                                <a:lnTo>
                                  <a:pt x="4048" y="1046"/>
                                </a:lnTo>
                                <a:lnTo>
                                  <a:pt x="4069" y="1067"/>
                                </a:lnTo>
                                <a:lnTo>
                                  <a:pt x="4087" y="1092"/>
                                </a:lnTo>
                                <a:lnTo>
                                  <a:pt x="4101" y="1120"/>
                                </a:lnTo>
                                <a:lnTo>
                                  <a:pt x="4115" y="1149"/>
                                </a:lnTo>
                                <a:lnTo>
                                  <a:pt x="4115" y="1149"/>
                                </a:lnTo>
                                <a:lnTo>
                                  <a:pt x="4136" y="1159"/>
                                </a:lnTo>
                                <a:lnTo>
                                  <a:pt x="4136" y="1159"/>
                                </a:lnTo>
                                <a:lnTo>
                                  <a:pt x="4150" y="1163"/>
                                </a:lnTo>
                                <a:lnTo>
                                  <a:pt x="4164" y="1166"/>
                                </a:lnTo>
                                <a:lnTo>
                                  <a:pt x="4164" y="1166"/>
                                </a:lnTo>
                                <a:lnTo>
                                  <a:pt x="4217" y="1173"/>
                                </a:lnTo>
                                <a:lnTo>
                                  <a:pt x="4267" y="1205"/>
                                </a:lnTo>
                                <a:lnTo>
                                  <a:pt x="4337" y="1163"/>
                                </a:lnTo>
                                <a:lnTo>
                                  <a:pt x="4337" y="1117"/>
                                </a:lnTo>
                                <a:lnTo>
                                  <a:pt x="4415" y="1152"/>
                                </a:lnTo>
                                <a:lnTo>
                                  <a:pt x="4415" y="1152"/>
                                </a:lnTo>
                                <a:lnTo>
                                  <a:pt x="4447" y="1131"/>
                                </a:lnTo>
                                <a:lnTo>
                                  <a:pt x="4482" y="1117"/>
                                </a:lnTo>
                                <a:lnTo>
                                  <a:pt x="4521" y="1110"/>
                                </a:lnTo>
                                <a:lnTo>
                                  <a:pt x="4564" y="1110"/>
                                </a:lnTo>
                                <a:lnTo>
                                  <a:pt x="4564" y="1110"/>
                                </a:lnTo>
                                <a:lnTo>
                                  <a:pt x="4585" y="1110"/>
                                </a:lnTo>
                                <a:lnTo>
                                  <a:pt x="4603" y="1106"/>
                                </a:lnTo>
                                <a:lnTo>
                                  <a:pt x="4620" y="1096"/>
                                </a:lnTo>
                                <a:lnTo>
                                  <a:pt x="4634" y="1082"/>
                                </a:lnTo>
                                <a:lnTo>
                                  <a:pt x="4634" y="1082"/>
                                </a:lnTo>
                                <a:lnTo>
                                  <a:pt x="4656" y="1089"/>
                                </a:lnTo>
                                <a:lnTo>
                                  <a:pt x="4677" y="1096"/>
                                </a:lnTo>
                                <a:lnTo>
                                  <a:pt x="4677" y="1096"/>
                                </a:lnTo>
                                <a:lnTo>
                                  <a:pt x="4691" y="1103"/>
                                </a:lnTo>
                                <a:lnTo>
                                  <a:pt x="4705" y="1110"/>
                                </a:lnTo>
                                <a:lnTo>
                                  <a:pt x="4705" y="1110"/>
                                </a:lnTo>
                                <a:lnTo>
                                  <a:pt x="4751" y="1124"/>
                                </a:lnTo>
                                <a:lnTo>
                                  <a:pt x="4790" y="1138"/>
                                </a:lnTo>
                                <a:lnTo>
                                  <a:pt x="4829" y="1159"/>
                                </a:lnTo>
                                <a:lnTo>
                                  <a:pt x="4868" y="1180"/>
                                </a:lnTo>
                                <a:lnTo>
                                  <a:pt x="4903" y="1205"/>
                                </a:lnTo>
                                <a:lnTo>
                                  <a:pt x="4935" y="1233"/>
                                </a:lnTo>
                                <a:lnTo>
                                  <a:pt x="4967" y="1265"/>
                                </a:lnTo>
                                <a:lnTo>
                                  <a:pt x="4995" y="1301"/>
                                </a:lnTo>
                                <a:lnTo>
                                  <a:pt x="4995" y="1301"/>
                                </a:lnTo>
                                <a:lnTo>
                                  <a:pt x="5037" y="1308"/>
                                </a:lnTo>
                                <a:lnTo>
                                  <a:pt x="5080" y="1311"/>
                                </a:lnTo>
                                <a:lnTo>
                                  <a:pt x="5122" y="1311"/>
                                </a:lnTo>
                                <a:lnTo>
                                  <a:pt x="5165" y="1304"/>
                                </a:lnTo>
                                <a:lnTo>
                                  <a:pt x="5203" y="1297"/>
                                </a:lnTo>
                                <a:lnTo>
                                  <a:pt x="5242" y="1286"/>
                                </a:lnTo>
                                <a:lnTo>
                                  <a:pt x="5281" y="1269"/>
                                </a:lnTo>
                                <a:lnTo>
                                  <a:pt x="5320" y="1251"/>
                                </a:lnTo>
                                <a:lnTo>
                                  <a:pt x="5320" y="1251"/>
                                </a:lnTo>
                                <a:lnTo>
                                  <a:pt x="5387" y="1265"/>
                                </a:lnTo>
                                <a:lnTo>
                                  <a:pt x="5451" y="1272"/>
                                </a:lnTo>
                                <a:lnTo>
                                  <a:pt x="5514" y="1279"/>
                                </a:lnTo>
                                <a:lnTo>
                                  <a:pt x="5582" y="1279"/>
                                </a:lnTo>
                                <a:lnTo>
                                  <a:pt x="5642" y="1272"/>
                                </a:lnTo>
                                <a:lnTo>
                                  <a:pt x="5705" y="1265"/>
                                </a:lnTo>
                                <a:lnTo>
                                  <a:pt x="5769" y="1251"/>
                                </a:lnTo>
                                <a:lnTo>
                                  <a:pt x="5829" y="1230"/>
                                </a:lnTo>
                                <a:lnTo>
                                  <a:pt x="5910" y="1216"/>
                                </a:lnTo>
                                <a:lnTo>
                                  <a:pt x="5910" y="1216"/>
                                </a:lnTo>
                                <a:lnTo>
                                  <a:pt x="6059" y="1163"/>
                                </a:lnTo>
                                <a:lnTo>
                                  <a:pt x="6204" y="1106"/>
                                </a:lnTo>
                                <a:lnTo>
                                  <a:pt x="6349" y="1043"/>
                                </a:lnTo>
                                <a:lnTo>
                                  <a:pt x="6494" y="976"/>
                                </a:lnTo>
                                <a:lnTo>
                                  <a:pt x="6472" y="951"/>
                                </a:lnTo>
                                <a:lnTo>
                                  <a:pt x="6525" y="901"/>
                                </a:lnTo>
                                <a:lnTo>
                                  <a:pt x="6571" y="884"/>
                                </a:lnTo>
                                <a:lnTo>
                                  <a:pt x="6571" y="870"/>
                                </a:lnTo>
                                <a:lnTo>
                                  <a:pt x="6571" y="870"/>
                                </a:lnTo>
                                <a:lnTo>
                                  <a:pt x="6515" y="806"/>
                                </a:lnTo>
                                <a:lnTo>
                                  <a:pt x="6515" y="806"/>
                                </a:lnTo>
                                <a:lnTo>
                                  <a:pt x="6501" y="802"/>
                                </a:lnTo>
                                <a:lnTo>
                                  <a:pt x="6501" y="802"/>
                                </a:lnTo>
                                <a:lnTo>
                                  <a:pt x="6483" y="795"/>
                                </a:lnTo>
                                <a:lnTo>
                                  <a:pt x="6469" y="785"/>
                                </a:lnTo>
                                <a:lnTo>
                                  <a:pt x="6469" y="785"/>
                                </a:lnTo>
                                <a:lnTo>
                                  <a:pt x="6444" y="756"/>
                                </a:lnTo>
                                <a:lnTo>
                                  <a:pt x="6423" y="725"/>
                                </a:lnTo>
                                <a:lnTo>
                                  <a:pt x="6423" y="725"/>
                                </a:lnTo>
                                <a:lnTo>
                                  <a:pt x="6363" y="707"/>
                                </a:lnTo>
                                <a:lnTo>
                                  <a:pt x="6363" y="707"/>
                                </a:lnTo>
                                <a:lnTo>
                                  <a:pt x="6345" y="700"/>
                                </a:lnTo>
                                <a:lnTo>
                                  <a:pt x="6345" y="700"/>
                                </a:lnTo>
                                <a:lnTo>
                                  <a:pt x="6338" y="693"/>
                                </a:lnTo>
                                <a:lnTo>
                                  <a:pt x="6338" y="693"/>
                                </a:lnTo>
                                <a:lnTo>
                                  <a:pt x="6303" y="668"/>
                                </a:lnTo>
                                <a:lnTo>
                                  <a:pt x="6303" y="650"/>
                                </a:lnTo>
                                <a:lnTo>
                                  <a:pt x="6285" y="619"/>
                                </a:lnTo>
                                <a:lnTo>
                                  <a:pt x="6409" y="527"/>
                                </a:lnTo>
                                <a:lnTo>
                                  <a:pt x="6433" y="534"/>
                                </a:lnTo>
                                <a:lnTo>
                                  <a:pt x="6426" y="569"/>
                                </a:lnTo>
                                <a:lnTo>
                                  <a:pt x="6426" y="569"/>
                                </a:lnTo>
                                <a:lnTo>
                                  <a:pt x="6437" y="587"/>
                                </a:lnTo>
                                <a:lnTo>
                                  <a:pt x="6437" y="587"/>
                                </a:lnTo>
                                <a:lnTo>
                                  <a:pt x="6494" y="661"/>
                                </a:lnTo>
                                <a:lnTo>
                                  <a:pt x="6554" y="728"/>
                                </a:lnTo>
                                <a:lnTo>
                                  <a:pt x="6621" y="792"/>
                                </a:lnTo>
                                <a:lnTo>
                                  <a:pt x="6692" y="848"/>
                                </a:lnTo>
                                <a:lnTo>
                                  <a:pt x="6702" y="827"/>
                                </a:lnTo>
                                <a:lnTo>
                                  <a:pt x="6716" y="852"/>
                                </a:lnTo>
                                <a:lnTo>
                                  <a:pt x="6720" y="831"/>
                                </a:lnTo>
                                <a:lnTo>
                                  <a:pt x="6727" y="820"/>
                                </a:lnTo>
                                <a:lnTo>
                                  <a:pt x="6812" y="806"/>
                                </a:lnTo>
                                <a:lnTo>
                                  <a:pt x="6808" y="767"/>
                                </a:lnTo>
                                <a:lnTo>
                                  <a:pt x="6826" y="774"/>
                                </a:lnTo>
                                <a:lnTo>
                                  <a:pt x="6833" y="799"/>
                                </a:lnTo>
                                <a:lnTo>
                                  <a:pt x="6833" y="799"/>
                                </a:lnTo>
                                <a:lnTo>
                                  <a:pt x="6836" y="795"/>
                                </a:lnTo>
                                <a:lnTo>
                                  <a:pt x="6840" y="795"/>
                                </a:lnTo>
                                <a:lnTo>
                                  <a:pt x="6840" y="795"/>
                                </a:lnTo>
                                <a:lnTo>
                                  <a:pt x="6847" y="799"/>
                                </a:lnTo>
                                <a:lnTo>
                                  <a:pt x="6854" y="806"/>
                                </a:lnTo>
                                <a:lnTo>
                                  <a:pt x="6967" y="799"/>
                                </a:lnTo>
                                <a:lnTo>
                                  <a:pt x="6974" y="792"/>
                                </a:lnTo>
                                <a:lnTo>
                                  <a:pt x="6971" y="781"/>
                                </a:lnTo>
                                <a:lnTo>
                                  <a:pt x="6942" y="764"/>
                                </a:lnTo>
                                <a:lnTo>
                                  <a:pt x="6942" y="749"/>
                                </a:lnTo>
                                <a:lnTo>
                                  <a:pt x="6953" y="746"/>
                                </a:lnTo>
                                <a:lnTo>
                                  <a:pt x="6988" y="760"/>
                                </a:lnTo>
                                <a:lnTo>
                                  <a:pt x="6988" y="760"/>
                                </a:lnTo>
                                <a:lnTo>
                                  <a:pt x="7034" y="732"/>
                                </a:lnTo>
                                <a:lnTo>
                                  <a:pt x="7077" y="703"/>
                                </a:lnTo>
                                <a:lnTo>
                                  <a:pt x="7112" y="672"/>
                                </a:lnTo>
                                <a:lnTo>
                                  <a:pt x="7144" y="633"/>
                                </a:lnTo>
                                <a:lnTo>
                                  <a:pt x="7172" y="594"/>
                                </a:lnTo>
                                <a:lnTo>
                                  <a:pt x="7193" y="548"/>
                                </a:lnTo>
                                <a:lnTo>
                                  <a:pt x="7208" y="499"/>
                                </a:lnTo>
                                <a:lnTo>
                                  <a:pt x="7222" y="449"/>
                                </a:lnTo>
                                <a:lnTo>
                                  <a:pt x="7222" y="449"/>
                                </a:lnTo>
                                <a:lnTo>
                                  <a:pt x="7218" y="442"/>
                                </a:lnTo>
                                <a:lnTo>
                                  <a:pt x="7222" y="438"/>
                                </a:lnTo>
                                <a:lnTo>
                                  <a:pt x="7222" y="438"/>
                                </a:lnTo>
                                <a:lnTo>
                                  <a:pt x="7225" y="417"/>
                                </a:lnTo>
                                <a:lnTo>
                                  <a:pt x="7232" y="403"/>
                                </a:lnTo>
                                <a:lnTo>
                                  <a:pt x="7232" y="403"/>
                                </a:lnTo>
                                <a:lnTo>
                                  <a:pt x="7250" y="378"/>
                                </a:lnTo>
                                <a:lnTo>
                                  <a:pt x="7268" y="361"/>
                                </a:lnTo>
                                <a:lnTo>
                                  <a:pt x="7268" y="361"/>
                                </a:lnTo>
                                <a:lnTo>
                                  <a:pt x="7282" y="361"/>
                                </a:lnTo>
                                <a:lnTo>
                                  <a:pt x="7282" y="361"/>
                                </a:lnTo>
                                <a:lnTo>
                                  <a:pt x="7299" y="364"/>
                                </a:lnTo>
                                <a:lnTo>
                                  <a:pt x="7299" y="364"/>
                                </a:lnTo>
                                <a:lnTo>
                                  <a:pt x="7335" y="382"/>
                                </a:lnTo>
                                <a:lnTo>
                                  <a:pt x="7342" y="375"/>
                                </a:lnTo>
                                <a:lnTo>
                                  <a:pt x="7338" y="354"/>
                                </a:lnTo>
                                <a:lnTo>
                                  <a:pt x="7299" y="329"/>
                                </a:lnTo>
                                <a:lnTo>
                                  <a:pt x="7289" y="315"/>
                                </a:lnTo>
                                <a:lnTo>
                                  <a:pt x="7292" y="265"/>
                                </a:lnTo>
                                <a:lnTo>
                                  <a:pt x="7292" y="265"/>
                                </a:lnTo>
                                <a:lnTo>
                                  <a:pt x="7321" y="255"/>
                                </a:lnTo>
                                <a:lnTo>
                                  <a:pt x="7321" y="255"/>
                                </a:lnTo>
                                <a:lnTo>
                                  <a:pt x="7384" y="269"/>
                                </a:lnTo>
                                <a:lnTo>
                                  <a:pt x="7391" y="237"/>
                                </a:lnTo>
                                <a:lnTo>
                                  <a:pt x="7406" y="234"/>
                                </a:lnTo>
                                <a:lnTo>
                                  <a:pt x="7434" y="262"/>
                                </a:lnTo>
                                <a:lnTo>
                                  <a:pt x="7434" y="262"/>
                                </a:lnTo>
                                <a:lnTo>
                                  <a:pt x="7444" y="241"/>
                                </a:lnTo>
                                <a:lnTo>
                                  <a:pt x="7459" y="226"/>
                                </a:lnTo>
                                <a:lnTo>
                                  <a:pt x="7459" y="226"/>
                                </a:lnTo>
                                <a:lnTo>
                                  <a:pt x="7508" y="170"/>
                                </a:lnTo>
                                <a:lnTo>
                                  <a:pt x="7508" y="170"/>
                                </a:lnTo>
                                <a:lnTo>
                                  <a:pt x="7533" y="138"/>
                                </a:lnTo>
                                <a:lnTo>
                                  <a:pt x="7554" y="106"/>
                                </a:lnTo>
                                <a:lnTo>
                                  <a:pt x="7547" y="85"/>
                                </a:lnTo>
                                <a:lnTo>
                                  <a:pt x="7547" y="85"/>
                                </a:lnTo>
                                <a:lnTo>
                                  <a:pt x="7469" y="46"/>
                                </a:lnTo>
                                <a:lnTo>
                                  <a:pt x="739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6440" y="1009800"/>
                            <a:ext cx="2067480" cy="21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6" h="3311">
                                <a:moveTo>
                                  <a:pt x="7" y="3300"/>
                                </a:moveTo>
                                <a:lnTo>
                                  <a:pt x="7" y="3300"/>
                                </a:lnTo>
                                <a:lnTo>
                                  <a:pt x="4" y="3297"/>
                                </a:lnTo>
                                <a:lnTo>
                                  <a:pt x="0" y="3290"/>
                                </a:lnTo>
                                <a:lnTo>
                                  <a:pt x="0" y="3290"/>
                                </a:lnTo>
                                <a:lnTo>
                                  <a:pt x="60" y="3304"/>
                                </a:lnTo>
                                <a:lnTo>
                                  <a:pt x="60" y="3304"/>
                                </a:lnTo>
                                <a:lnTo>
                                  <a:pt x="71" y="3311"/>
                                </a:lnTo>
                                <a:lnTo>
                                  <a:pt x="71" y="3311"/>
                                </a:lnTo>
                                <a:lnTo>
                                  <a:pt x="163" y="3307"/>
                                </a:lnTo>
                                <a:lnTo>
                                  <a:pt x="163" y="3307"/>
                                </a:lnTo>
                                <a:lnTo>
                                  <a:pt x="209" y="3212"/>
                                </a:lnTo>
                                <a:lnTo>
                                  <a:pt x="244" y="3180"/>
                                </a:lnTo>
                                <a:lnTo>
                                  <a:pt x="244" y="3180"/>
                                </a:lnTo>
                                <a:lnTo>
                                  <a:pt x="255" y="3141"/>
                                </a:lnTo>
                                <a:lnTo>
                                  <a:pt x="262" y="3099"/>
                                </a:lnTo>
                                <a:lnTo>
                                  <a:pt x="262" y="3099"/>
                                </a:lnTo>
                                <a:lnTo>
                                  <a:pt x="265" y="3088"/>
                                </a:lnTo>
                                <a:lnTo>
                                  <a:pt x="262" y="3074"/>
                                </a:lnTo>
                                <a:lnTo>
                                  <a:pt x="251" y="3067"/>
                                </a:lnTo>
                                <a:lnTo>
                                  <a:pt x="205" y="3071"/>
                                </a:lnTo>
                                <a:lnTo>
                                  <a:pt x="191" y="3053"/>
                                </a:lnTo>
                                <a:lnTo>
                                  <a:pt x="205" y="3035"/>
                                </a:lnTo>
                                <a:lnTo>
                                  <a:pt x="205" y="3035"/>
                                </a:lnTo>
                                <a:lnTo>
                                  <a:pt x="223" y="3028"/>
                                </a:lnTo>
                                <a:lnTo>
                                  <a:pt x="223" y="3028"/>
                                </a:lnTo>
                                <a:lnTo>
                                  <a:pt x="258" y="3018"/>
                                </a:lnTo>
                                <a:lnTo>
                                  <a:pt x="297" y="3004"/>
                                </a:lnTo>
                                <a:lnTo>
                                  <a:pt x="297" y="3004"/>
                                </a:lnTo>
                                <a:lnTo>
                                  <a:pt x="311" y="2993"/>
                                </a:lnTo>
                                <a:lnTo>
                                  <a:pt x="329" y="2982"/>
                                </a:lnTo>
                                <a:lnTo>
                                  <a:pt x="297" y="2965"/>
                                </a:lnTo>
                                <a:lnTo>
                                  <a:pt x="290" y="2943"/>
                                </a:lnTo>
                                <a:lnTo>
                                  <a:pt x="290" y="2943"/>
                                </a:lnTo>
                                <a:lnTo>
                                  <a:pt x="294" y="2940"/>
                                </a:lnTo>
                                <a:lnTo>
                                  <a:pt x="294" y="2940"/>
                                </a:lnTo>
                                <a:lnTo>
                                  <a:pt x="318" y="2936"/>
                                </a:lnTo>
                                <a:lnTo>
                                  <a:pt x="340" y="2929"/>
                                </a:lnTo>
                                <a:lnTo>
                                  <a:pt x="340" y="2929"/>
                                </a:lnTo>
                                <a:lnTo>
                                  <a:pt x="357" y="2926"/>
                                </a:lnTo>
                                <a:lnTo>
                                  <a:pt x="375" y="2919"/>
                                </a:lnTo>
                                <a:lnTo>
                                  <a:pt x="375" y="2919"/>
                                </a:lnTo>
                                <a:lnTo>
                                  <a:pt x="396" y="2905"/>
                                </a:lnTo>
                                <a:lnTo>
                                  <a:pt x="386" y="2890"/>
                                </a:lnTo>
                                <a:lnTo>
                                  <a:pt x="336" y="2866"/>
                                </a:lnTo>
                                <a:lnTo>
                                  <a:pt x="340" y="2855"/>
                                </a:lnTo>
                                <a:lnTo>
                                  <a:pt x="379" y="2820"/>
                                </a:lnTo>
                                <a:lnTo>
                                  <a:pt x="382" y="2806"/>
                                </a:lnTo>
                                <a:lnTo>
                                  <a:pt x="354" y="2827"/>
                                </a:lnTo>
                                <a:lnTo>
                                  <a:pt x="354" y="2827"/>
                                </a:lnTo>
                                <a:lnTo>
                                  <a:pt x="347" y="2813"/>
                                </a:lnTo>
                                <a:lnTo>
                                  <a:pt x="347" y="2813"/>
                                </a:lnTo>
                                <a:lnTo>
                                  <a:pt x="343" y="2774"/>
                                </a:lnTo>
                                <a:lnTo>
                                  <a:pt x="340" y="2735"/>
                                </a:lnTo>
                                <a:lnTo>
                                  <a:pt x="340" y="2735"/>
                                </a:lnTo>
                                <a:lnTo>
                                  <a:pt x="343" y="2728"/>
                                </a:lnTo>
                                <a:lnTo>
                                  <a:pt x="347" y="2721"/>
                                </a:lnTo>
                                <a:lnTo>
                                  <a:pt x="347" y="2721"/>
                                </a:lnTo>
                                <a:lnTo>
                                  <a:pt x="368" y="2689"/>
                                </a:lnTo>
                                <a:lnTo>
                                  <a:pt x="304" y="2710"/>
                                </a:lnTo>
                                <a:lnTo>
                                  <a:pt x="304" y="2710"/>
                                </a:lnTo>
                                <a:lnTo>
                                  <a:pt x="432" y="2636"/>
                                </a:lnTo>
                                <a:lnTo>
                                  <a:pt x="428" y="2625"/>
                                </a:lnTo>
                                <a:lnTo>
                                  <a:pt x="417" y="2625"/>
                                </a:lnTo>
                                <a:lnTo>
                                  <a:pt x="308" y="2700"/>
                                </a:lnTo>
                                <a:lnTo>
                                  <a:pt x="283" y="2700"/>
                                </a:lnTo>
                                <a:lnTo>
                                  <a:pt x="283" y="2700"/>
                                </a:lnTo>
                                <a:lnTo>
                                  <a:pt x="329" y="2668"/>
                                </a:lnTo>
                                <a:lnTo>
                                  <a:pt x="347" y="2650"/>
                                </a:lnTo>
                                <a:lnTo>
                                  <a:pt x="364" y="2632"/>
                                </a:lnTo>
                                <a:lnTo>
                                  <a:pt x="382" y="2611"/>
                                </a:lnTo>
                                <a:lnTo>
                                  <a:pt x="396" y="2590"/>
                                </a:lnTo>
                                <a:lnTo>
                                  <a:pt x="407" y="2565"/>
                                </a:lnTo>
                                <a:lnTo>
                                  <a:pt x="417" y="2541"/>
                                </a:lnTo>
                                <a:lnTo>
                                  <a:pt x="417" y="2541"/>
                                </a:lnTo>
                                <a:lnTo>
                                  <a:pt x="424" y="2526"/>
                                </a:lnTo>
                                <a:lnTo>
                                  <a:pt x="432" y="2516"/>
                                </a:lnTo>
                                <a:lnTo>
                                  <a:pt x="442" y="2505"/>
                                </a:lnTo>
                                <a:lnTo>
                                  <a:pt x="453" y="2498"/>
                                </a:lnTo>
                                <a:lnTo>
                                  <a:pt x="538" y="2537"/>
                                </a:lnTo>
                                <a:lnTo>
                                  <a:pt x="559" y="2579"/>
                                </a:lnTo>
                                <a:lnTo>
                                  <a:pt x="548" y="2601"/>
                                </a:lnTo>
                                <a:lnTo>
                                  <a:pt x="580" y="2590"/>
                                </a:lnTo>
                                <a:lnTo>
                                  <a:pt x="587" y="2579"/>
                                </a:lnTo>
                                <a:lnTo>
                                  <a:pt x="569" y="2537"/>
                                </a:lnTo>
                                <a:lnTo>
                                  <a:pt x="598" y="2541"/>
                                </a:lnTo>
                                <a:lnTo>
                                  <a:pt x="608" y="2523"/>
                                </a:lnTo>
                                <a:lnTo>
                                  <a:pt x="622" y="2519"/>
                                </a:lnTo>
                                <a:lnTo>
                                  <a:pt x="629" y="2512"/>
                                </a:lnTo>
                                <a:lnTo>
                                  <a:pt x="615" y="2495"/>
                                </a:lnTo>
                                <a:lnTo>
                                  <a:pt x="637" y="2473"/>
                                </a:lnTo>
                                <a:lnTo>
                                  <a:pt x="637" y="2473"/>
                                </a:lnTo>
                                <a:lnTo>
                                  <a:pt x="651" y="2470"/>
                                </a:lnTo>
                                <a:lnTo>
                                  <a:pt x="651" y="2470"/>
                                </a:lnTo>
                                <a:lnTo>
                                  <a:pt x="654" y="2466"/>
                                </a:lnTo>
                                <a:lnTo>
                                  <a:pt x="647" y="2456"/>
                                </a:lnTo>
                                <a:lnTo>
                                  <a:pt x="608" y="2466"/>
                                </a:lnTo>
                                <a:lnTo>
                                  <a:pt x="608" y="2449"/>
                                </a:lnTo>
                                <a:lnTo>
                                  <a:pt x="622" y="2445"/>
                                </a:lnTo>
                                <a:lnTo>
                                  <a:pt x="629" y="2420"/>
                                </a:lnTo>
                                <a:lnTo>
                                  <a:pt x="594" y="2428"/>
                                </a:lnTo>
                                <a:lnTo>
                                  <a:pt x="594" y="2417"/>
                                </a:lnTo>
                                <a:lnTo>
                                  <a:pt x="594" y="2417"/>
                                </a:lnTo>
                                <a:lnTo>
                                  <a:pt x="658" y="2392"/>
                                </a:lnTo>
                                <a:lnTo>
                                  <a:pt x="714" y="2360"/>
                                </a:lnTo>
                                <a:lnTo>
                                  <a:pt x="771" y="2325"/>
                                </a:lnTo>
                                <a:lnTo>
                                  <a:pt x="824" y="2283"/>
                                </a:lnTo>
                                <a:lnTo>
                                  <a:pt x="824" y="2283"/>
                                </a:lnTo>
                                <a:lnTo>
                                  <a:pt x="884" y="2237"/>
                                </a:lnTo>
                                <a:lnTo>
                                  <a:pt x="944" y="2191"/>
                                </a:lnTo>
                                <a:lnTo>
                                  <a:pt x="1004" y="2145"/>
                                </a:lnTo>
                                <a:lnTo>
                                  <a:pt x="1068" y="2106"/>
                                </a:lnTo>
                                <a:lnTo>
                                  <a:pt x="1131" y="2067"/>
                                </a:lnTo>
                                <a:lnTo>
                                  <a:pt x="1199" y="2028"/>
                                </a:lnTo>
                                <a:lnTo>
                                  <a:pt x="1266" y="1993"/>
                                </a:lnTo>
                                <a:lnTo>
                                  <a:pt x="1333" y="1961"/>
                                </a:lnTo>
                                <a:lnTo>
                                  <a:pt x="1312" y="1922"/>
                                </a:lnTo>
                                <a:lnTo>
                                  <a:pt x="1361" y="1915"/>
                                </a:lnTo>
                                <a:lnTo>
                                  <a:pt x="1365" y="1926"/>
                                </a:lnTo>
                                <a:lnTo>
                                  <a:pt x="1365" y="1926"/>
                                </a:lnTo>
                                <a:lnTo>
                                  <a:pt x="1439" y="1848"/>
                                </a:lnTo>
                                <a:lnTo>
                                  <a:pt x="1513" y="1767"/>
                                </a:lnTo>
                                <a:lnTo>
                                  <a:pt x="1584" y="1682"/>
                                </a:lnTo>
                                <a:lnTo>
                                  <a:pt x="1651" y="1597"/>
                                </a:lnTo>
                                <a:lnTo>
                                  <a:pt x="1718" y="1509"/>
                                </a:lnTo>
                                <a:lnTo>
                                  <a:pt x="1782" y="1421"/>
                                </a:lnTo>
                                <a:lnTo>
                                  <a:pt x="1842" y="1332"/>
                                </a:lnTo>
                                <a:lnTo>
                                  <a:pt x="1902" y="1237"/>
                                </a:lnTo>
                                <a:lnTo>
                                  <a:pt x="1909" y="1237"/>
                                </a:lnTo>
                                <a:lnTo>
                                  <a:pt x="1909" y="1237"/>
                                </a:lnTo>
                                <a:lnTo>
                                  <a:pt x="1930" y="1254"/>
                                </a:lnTo>
                                <a:lnTo>
                                  <a:pt x="1951" y="1272"/>
                                </a:lnTo>
                                <a:lnTo>
                                  <a:pt x="1951" y="1272"/>
                                </a:lnTo>
                                <a:lnTo>
                                  <a:pt x="1997" y="1318"/>
                                </a:lnTo>
                                <a:lnTo>
                                  <a:pt x="2043" y="1368"/>
                                </a:lnTo>
                                <a:lnTo>
                                  <a:pt x="2043" y="1368"/>
                                </a:lnTo>
                                <a:lnTo>
                                  <a:pt x="2029" y="1385"/>
                                </a:lnTo>
                                <a:lnTo>
                                  <a:pt x="2029" y="1385"/>
                                </a:lnTo>
                                <a:lnTo>
                                  <a:pt x="2022" y="1399"/>
                                </a:lnTo>
                                <a:lnTo>
                                  <a:pt x="2008" y="1410"/>
                                </a:lnTo>
                                <a:lnTo>
                                  <a:pt x="2008" y="1410"/>
                                </a:lnTo>
                                <a:lnTo>
                                  <a:pt x="1994" y="1421"/>
                                </a:lnTo>
                                <a:lnTo>
                                  <a:pt x="1980" y="1431"/>
                                </a:lnTo>
                                <a:lnTo>
                                  <a:pt x="1973" y="1449"/>
                                </a:lnTo>
                                <a:lnTo>
                                  <a:pt x="1990" y="1456"/>
                                </a:lnTo>
                                <a:lnTo>
                                  <a:pt x="2008" y="1452"/>
                                </a:lnTo>
                                <a:lnTo>
                                  <a:pt x="2057" y="1413"/>
                                </a:lnTo>
                                <a:lnTo>
                                  <a:pt x="2057" y="1413"/>
                                </a:lnTo>
                                <a:lnTo>
                                  <a:pt x="2057" y="1389"/>
                                </a:lnTo>
                                <a:lnTo>
                                  <a:pt x="2054" y="1371"/>
                                </a:lnTo>
                                <a:lnTo>
                                  <a:pt x="2047" y="1350"/>
                                </a:lnTo>
                                <a:lnTo>
                                  <a:pt x="2036" y="1332"/>
                                </a:lnTo>
                                <a:lnTo>
                                  <a:pt x="2026" y="1315"/>
                                </a:lnTo>
                                <a:lnTo>
                                  <a:pt x="2008" y="1300"/>
                                </a:lnTo>
                                <a:lnTo>
                                  <a:pt x="1990" y="1286"/>
                                </a:lnTo>
                                <a:lnTo>
                                  <a:pt x="1969" y="1272"/>
                                </a:lnTo>
                                <a:lnTo>
                                  <a:pt x="1969" y="1272"/>
                                </a:lnTo>
                                <a:lnTo>
                                  <a:pt x="1955" y="1262"/>
                                </a:lnTo>
                                <a:lnTo>
                                  <a:pt x="1941" y="1251"/>
                                </a:lnTo>
                                <a:lnTo>
                                  <a:pt x="1930" y="1237"/>
                                </a:lnTo>
                                <a:lnTo>
                                  <a:pt x="1923" y="1223"/>
                                </a:lnTo>
                                <a:lnTo>
                                  <a:pt x="1923" y="1223"/>
                                </a:lnTo>
                                <a:lnTo>
                                  <a:pt x="1937" y="1216"/>
                                </a:lnTo>
                                <a:lnTo>
                                  <a:pt x="1951" y="1205"/>
                                </a:lnTo>
                                <a:lnTo>
                                  <a:pt x="1951" y="1205"/>
                                </a:lnTo>
                                <a:lnTo>
                                  <a:pt x="1980" y="1180"/>
                                </a:lnTo>
                                <a:lnTo>
                                  <a:pt x="2008" y="1152"/>
                                </a:lnTo>
                                <a:lnTo>
                                  <a:pt x="2008" y="1152"/>
                                </a:lnTo>
                                <a:lnTo>
                                  <a:pt x="2036" y="1117"/>
                                </a:lnTo>
                                <a:lnTo>
                                  <a:pt x="2065" y="1081"/>
                                </a:lnTo>
                                <a:lnTo>
                                  <a:pt x="2065" y="1081"/>
                                </a:lnTo>
                                <a:lnTo>
                                  <a:pt x="2061" y="1110"/>
                                </a:lnTo>
                                <a:lnTo>
                                  <a:pt x="2061" y="1138"/>
                                </a:lnTo>
                                <a:lnTo>
                                  <a:pt x="2061" y="1138"/>
                                </a:lnTo>
                                <a:lnTo>
                                  <a:pt x="2065" y="1159"/>
                                </a:lnTo>
                                <a:lnTo>
                                  <a:pt x="2072" y="1106"/>
                                </a:lnTo>
                                <a:lnTo>
                                  <a:pt x="2086" y="1095"/>
                                </a:lnTo>
                                <a:lnTo>
                                  <a:pt x="2086" y="1113"/>
                                </a:lnTo>
                                <a:lnTo>
                                  <a:pt x="2100" y="1124"/>
                                </a:lnTo>
                                <a:lnTo>
                                  <a:pt x="2114" y="1099"/>
                                </a:lnTo>
                                <a:lnTo>
                                  <a:pt x="2110" y="1081"/>
                                </a:lnTo>
                                <a:lnTo>
                                  <a:pt x="2072" y="1053"/>
                                </a:lnTo>
                                <a:lnTo>
                                  <a:pt x="2125" y="975"/>
                                </a:lnTo>
                                <a:lnTo>
                                  <a:pt x="2139" y="968"/>
                                </a:lnTo>
                                <a:lnTo>
                                  <a:pt x="2164" y="943"/>
                                </a:lnTo>
                                <a:lnTo>
                                  <a:pt x="2164" y="943"/>
                                </a:lnTo>
                                <a:lnTo>
                                  <a:pt x="2164" y="947"/>
                                </a:lnTo>
                                <a:lnTo>
                                  <a:pt x="2164" y="947"/>
                                </a:lnTo>
                                <a:lnTo>
                                  <a:pt x="2125" y="1074"/>
                                </a:lnTo>
                                <a:lnTo>
                                  <a:pt x="2139" y="1078"/>
                                </a:lnTo>
                                <a:lnTo>
                                  <a:pt x="2142" y="1074"/>
                                </a:lnTo>
                                <a:lnTo>
                                  <a:pt x="2142" y="1074"/>
                                </a:lnTo>
                                <a:lnTo>
                                  <a:pt x="2146" y="1035"/>
                                </a:lnTo>
                                <a:lnTo>
                                  <a:pt x="2153" y="996"/>
                                </a:lnTo>
                                <a:lnTo>
                                  <a:pt x="2167" y="961"/>
                                </a:lnTo>
                                <a:lnTo>
                                  <a:pt x="2192" y="929"/>
                                </a:lnTo>
                                <a:lnTo>
                                  <a:pt x="2192" y="929"/>
                                </a:lnTo>
                                <a:lnTo>
                                  <a:pt x="2241" y="869"/>
                                </a:lnTo>
                                <a:lnTo>
                                  <a:pt x="2298" y="813"/>
                                </a:lnTo>
                                <a:lnTo>
                                  <a:pt x="2312" y="813"/>
                                </a:lnTo>
                                <a:lnTo>
                                  <a:pt x="2319" y="827"/>
                                </a:lnTo>
                                <a:lnTo>
                                  <a:pt x="2312" y="834"/>
                                </a:lnTo>
                                <a:lnTo>
                                  <a:pt x="2319" y="845"/>
                                </a:lnTo>
                                <a:lnTo>
                                  <a:pt x="2319" y="866"/>
                                </a:lnTo>
                                <a:lnTo>
                                  <a:pt x="2354" y="890"/>
                                </a:lnTo>
                                <a:lnTo>
                                  <a:pt x="2361" y="876"/>
                                </a:lnTo>
                                <a:lnTo>
                                  <a:pt x="2340" y="855"/>
                                </a:lnTo>
                                <a:lnTo>
                                  <a:pt x="2351" y="830"/>
                                </a:lnTo>
                                <a:lnTo>
                                  <a:pt x="2390" y="820"/>
                                </a:lnTo>
                                <a:lnTo>
                                  <a:pt x="2422" y="792"/>
                                </a:lnTo>
                                <a:lnTo>
                                  <a:pt x="2418" y="784"/>
                                </a:lnTo>
                                <a:lnTo>
                                  <a:pt x="2383" y="770"/>
                                </a:lnTo>
                                <a:lnTo>
                                  <a:pt x="2446" y="721"/>
                                </a:lnTo>
                                <a:lnTo>
                                  <a:pt x="2439" y="707"/>
                                </a:lnTo>
                                <a:lnTo>
                                  <a:pt x="2422" y="714"/>
                                </a:lnTo>
                                <a:lnTo>
                                  <a:pt x="2414" y="707"/>
                                </a:lnTo>
                                <a:lnTo>
                                  <a:pt x="2453" y="689"/>
                                </a:lnTo>
                                <a:lnTo>
                                  <a:pt x="2471" y="671"/>
                                </a:lnTo>
                                <a:lnTo>
                                  <a:pt x="2478" y="654"/>
                                </a:lnTo>
                                <a:lnTo>
                                  <a:pt x="2471" y="629"/>
                                </a:lnTo>
                                <a:lnTo>
                                  <a:pt x="2457" y="629"/>
                                </a:lnTo>
                                <a:lnTo>
                                  <a:pt x="2425" y="643"/>
                                </a:lnTo>
                                <a:lnTo>
                                  <a:pt x="2425" y="643"/>
                                </a:lnTo>
                                <a:lnTo>
                                  <a:pt x="2471" y="562"/>
                                </a:lnTo>
                                <a:lnTo>
                                  <a:pt x="2517" y="484"/>
                                </a:lnTo>
                                <a:lnTo>
                                  <a:pt x="2566" y="410"/>
                                </a:lnTo>
                                <a:lnTo>
                                  <a:pt x="2623" y="343"/>
                                </a:lnTo>
                                <a:lnTo>
                                  <a:pt x="2637" y="353"/>
                                </a:lnTo>
                                <a:lnTo>
                                  <a:pt x="2616" y="375"/>
                                </a:lnTo>
                                <a:lnTo>
                                  <a:pt x="2616" y="375"/>
                                </a:lnTo>
                                <a:lnTo>
                                  <a:pt x="2609" y="399"/>
                                </a:lnTo>
                                <a:lnTo>
                                  <a:pt x="2609" y="399"/>
                                </a:lnTo>
                                <a:lnTo>
                                  <a:pt x="2602" y="417"/>
                                </a:lnTo>
                                <a:lnTo>
                                  <a:pt x="2595" y="431"/>
                                </a:lnTo>
                                <a:lnTo>
                                  <a:pt x="2595" y="431"/>
                                </a:lnTo>
                                <a:lnTo>
                                  <a:pt x="2545" y="512"/>
                                </a:lnTo>
                                <a:lnTo>
                                  <a:pt x="2598" y="505"/>
                                </a:lnTo>
                                <a:lnTo>
                                  <a:pt x="2602" y="516"/>
                                </a:lnTo>
                                <a:lnTo>
                                  <a:pt x="2591" y="537"/>
                                </a:lnTo>
                                <a:lnTo>
                                  <a:pt x="2563" y="551"/>
                                </a:lnTo>
                                <a:lnTo>
                                  <a:pt x="2591" y="551"/>
                                </a:lnTo>
                                <a:lnTo>
                                  <a:pt x="2627" y="512"/>
                                </a:lnTo>
                                <a:lnTo>
                                  <a:pt x="2761" y="491"/>
                                </a:lnTo>
                                <a:lnTo>
                                  <a:pt x="2743" y="512"/>
                                </a:lnTo>
                                <a:lnTo>
                                  <a:pt x="2754" y="516"/>
                                </a:lnTo>
                                <a:lnTo>
                                  <a:pt x="2828" y="452"/>
                                </a:lnTo>
                                <a:lnTo>
                                  <a:pt x="2814" y="445"/>
                                </a:lnTo>
                                <a:lnTo>
                                  <a:pt x="2803" y="452"/>
                                </a:lnTo>
                                <a:lnTo>
                                  <a:pt x="2793" y="435"/>
                                </a:lnTo>
                                <a:lnTo>
                                  <a:pt x="2796" y="413"/>
                                </a:lnTo>
                                <a:lnTo>
                                  <a:pt x="2814" y="399"/>
                                </a:lnTo>
                                <a:lnTo>
                                  <a:pt x="2821" y="357"/>
                                </a:lnTo>
                                <a:lnTo>
                                  <a:pt x="2941" y="233"/>
                                </a:lnTo>
                                <a:lnTo>
                                  <a:pt x="2941" y="233"/>
                                </a:lnTo>
                                <a:lnTo>
                                  <a:pt x="2998" y="198"/>
                                </a:lnTo>
                                <a:lnTo>
                                  <a:pt x="3054" y="159"/>
                                </a:lnTo>
                                <a:lnTo>
                                  <a:pt x="3054" y="159"/>
                                </a:lnTo>
                                <a:lnTo>
                                  <a:pt x="3079" y="138"/>
                                </a:lnTo>
                                <a:lnTo>
                                  <a:pt x="3100" y="117"/>
                                </a:lnTo>
                                <a:lnTo>
                                  <a:pt x="3118" y="95"/>
                                </a:lnTo>
                                <a:lnTo>
                                  <a:pt x="3136" y="74"/>
                                </a:lnTo>
                                <a:lnTo>
                                  <a:pt x="3128" y="106"/>
                                </a:lnTo>
                                <a:lnTo>
                                  <a:pt x="3203" y="35"/>
                                </a:lnTo>
                                <a:lnTo>
                                  <a:pt x="3203" y="14"/>
                                </a:lnTo>
                                <a:lnTo>
                                  <a:pt x="3203" y="14"/>
                                </a:lnTo>
                                <a:lnTo>
                                  <a:pt x="325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4520" y="1433880"/>
                            <a:ext cx="6480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24">
                                <a:moveTo>
                                  <a:pt x="92" y="28"/>
                                </a:moveTo>
                                <a:lnTo>
                                  <a:pt x="92" y="28"/>
                                </a:lnTo>
                                <a:lnTo>
                                  <a:pt x="78" y="63"/>
                                </a:lnTo>
                                <a:lnTo>
                                  <a:pt x="57" y="88"/>
                                </a:lnTo>
                                <a:lnTo>
                                  <a:pt x="32" y="109"/>
                                </a:lnTo>
                                <a:lnTo>
                                  <a:pt x="0" y="124"/>
                                </a:lnTo>
                                <a:lnTo>
                                  <a:pt x="102" y="0"/>
                                </a:lnTo>
                                <a:lnTo>
                                  <a:pt x="102" y="0"/>
                                </a:lnTo>
                                <a:lnTo>
                                  <a:pt x="92" y="2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0" y="800640"/>
                            <a:ext cx="24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6">
                                <a:moveTo>
                                  <a:pt x="0" y="36"/>
                                </a:moveTo>
                                <a:lnTo>
                                  <a:pt x="39" y="0"/>
                                </a:lnTo>
                                <a:lnTo>
                                  <a:pt x="21" y="25"/>
                                </a:lnTo>
                                <a:lnTo>
                                  <a:pt x="0" y="3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920" y="974160"/>
                            <a:ext cx="781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56">
                                <a:moveTo>
                                  <a:pt x="123" y="0"/>
                                </a:moveTo>
                                <a:lnTo>
                                  <a:pt x="123" y="7"/>
                                </a:lnTo>
                                <a:lnTo>
                                  <a:pt x="123" y="7"/>
                                </a:lnTo>
                                <a:lnTo>
                                  <a:pt x="109" y="14"/>
                                </a:lnTo>
                                <a:lnTo>
                                  <a:pt x="109" y="14"/>
                                </a:lnTo>
                                <a:lnTo>
                                  <a:pt x="85" y="31"/>
                                </a:lnTo>
                                <a:lnTo>
                                  <a:pt x="56" y="45"/>
                                </a:lnTo>
                                <a:lnTo>
                                  <a:pt x="28" y="53"/>
                                </a:lnTo>
                                <a:lnTo>
                                  <a:pt x="0" y="5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920" y="974160"/>
                            <a:ext cx="781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56">
                                <a:moveTo>
                                  <a:pt x="0" y="56"/>
                                </a:moveTo>
                                <a:lnTo>
                                  <a:pt x="0" y="56"/>
                                </a:lnTo>
                                <a:lnTo>
                                  <a:pt x="63" y="35"/>
                                </a:lnTo>
                                <a:lnTo>
                                  <a:pt x="63" y="35"/>
                                </a:lnTo>
                                <a:lnTo>
                                  <a:pt x="12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5280" y="1157760"/>
                            <a:ext cx="175320" cy="114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1799">
                                <a:moveTo>
                                  <a:pt x="0" y="0"/>
                                </a:moveTo>
                                <a:lnTo>
                                  <a:pt x="4" y="25"/>
                                </a:lnTo>
                                <a:lnTo>
                                  <a:pt x="36" y="50"/>
                                </a:lnTo>
                                <a:lnTo>
                                  <a:pt x="36" y="50"/>
                                </a:lnTo>
                                <a:lnTo>
                                  <a:pt x="67" y="57"/>
                                </a:lnTo>
                                <a:lnTo>
                                  <a:pt x="96" y="71"/>
                                </a:lnTo>
                                <a:lnTo>
                                  <a:pt x="117" y="85"/>
                                </a:lnTo>
                                <a:lnTo>
                                  <a:pt x="127" y="106"/>
                                </a:lnTo>
                                <a:lnTo>
                                  <a:pt x="127" y="106"/>
                                </a:lnTo>
                                <a:lnTo>
                                  <a:pt x="159" y="173"/>
                                </a:lnTo>
                                <a:lnTo>
                                  <a:pt x="188" y="244"/>
                                </a:lnTo>
                                <a:lnTo>
                                  <a:pt x="205" y="315"/>
                                </a:lnTo>
                                <a:lnTo>
                                  <a:pt x="219" y="389"/>
                                </a:lnTo>
                                <a:lnTo>
                                  <a:pt x="230" y="463"/>
                                </a:lnTo>
                                <a:lnTo>
                                  <a:pt x="233" y="541"/>
                                </a:lnTo>
                                <a:lnTo>
                                  <a:pt x="230" y="619"/>
                                </a:lnTo>
                                <a:lnTo>
                                  <a:pt x="223" y="700"/>
                                </a:lnTo>
                                <a:lnTo>
                                  <a:pt x="202" y="714"/>
                                </a:lnTo>
                                <a:lnTo>
                                  <a:pt x="226" y="771"/>
                                </a:lnTo>
                                <a:lnTo>
                                  <a:pt x="241" y="771"/>
                                </a:lnTo>
                                <a:lnTo>
                                  <a:pt x="248" y="756"/>
                                </a:lnTo>
                                <a:lnTo>
                                  <a:pt x="255" y="785"/>
                                </a:lnTo>
                                <a:lnTo>
                                  <a:pt x="272" y="795"/>
                                </a:lnTo>
                                <a:lnTo>
                                  <a:pt x="272" y="795"/>
                                </a:lnTo>
                                <a:lnTo>
                                  <a:pt x="258" y="905"/>
                                </a:lnTo>
                                <a:lnTo>
                                  <a:pt x="244" y="1014"/>
                                </a:lnTo>
                                <a:lnTo>
                                  <a:pt x="233" y="1124"/>
                                </a:lnTo>
                                <a:lnTo>
                                  <a:pt x="230" y="1237"/>
                                </a:lnTo>
                                <a:lnTo>
                                  <a:pt x="226" y="1347"/>
                                </a:lnTo>
                                <a:lnTo>
                                  <a:pt x="226" y="1456"/>
                                </a:lnTo>
                                <a:lnTo>
                                  <a:pt x="230" y="1569"/>
                                </a:lnTo>
                                <a:lnTo>
                                  <a:pt x="241" y="1682"/>
                                </a:lnTo>
                                <a:lnTo>
                                  <a:pt x="226" y="1682"/>
                                </a:lnTo>
                                <a:lnTo>
                                  <a:pt x="219" y="1675"/>
                                </a:lnTo>
                                <a:lnTo>
                                  <a:pt x="219" y="1696"/>
                                </a:lnTo>
                                <a:lnTo>
                                  <a:pt x="244" y="1746"/>
                                </a:lnTo>
                                <a:lnTo>
                                  <a:pt x="251" y="1735"/>
                                </a:lnTo>
                                <a:lnTo>
                                  <a:pt x="244" y="1718"/>
                                </a:lnTo>
                                <a:lnTo>
                                  <a:pt x="251" y="1703"/>
                                </a:lnTo>
                                <a:lnTo>
                                  <a:pt x="276" y="179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1240" y="969120"/>
                            <a:ext cx="1036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64">
                                <a:moveTo>
                                  <a:pt x="36" y="64"/>
                                </a:moveTo>
                                <a:lnTo>
                                  <a:pt x="36" y="64"/>
                                </a:lnTo>
                                <a:lnTo>
                                  <a:pt x="0" y="64"/>
                                </a:lnTo>
                                <a:lnTo>
                                  <a:pt x="163" y="0"/>
                                </a:lnTo>
                                <a:lnTo>
                                  <a:pt x="159" y="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640" y="1139760"/>
                            <a:ext cx="1548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141">
                                <a:moveTo>
                                  <a:pt x="81" y="64"/>
                                </a:moveTo>
                                <a:lnTo>
                                  <a:pt x="81" y="64"/>
                                </a:lnTo>
                                <a:lnTo>
                                  <a:pt x="127" y="46"/>
                                </a:lnTo>
                                <a:lnTo>
                                  <a:pt x="173" y="28"/>
                                </a:lnTo>
                                <a:lnTo>
                                  <a:pt x="173" y="28"/>
                                </a:lnTo>
                                <a:lnTo>
                                  <a:pt x="219" y="7"/>
                                </a:lnTo>
                                <a:lnTo>
                                  <a:pt x="244" y="0"/>
                                </a:lnTo>
                                <a:lnTo>
                                  <a:pt x="198" y="53"/>
                                </a:lnTo>
                                <a:lnTo>
                                  <a:pt x="163" y="53"/>
                                </a:lnTo>
                                <a:lnTo>
                                  <a:pt x="152" y="78"/>
                                </a:lnTo>
                                <a:lnTo>
                                  <a:pt x="131" y="67"/>
                                </a:lnTo>
                                <a:lnTo>
                                  <a:pt x="113" y="88"/>
                                </a:lnTo>
                                <a:lnTo>
                                  <a:pt x="127" y="99"/>
                                </a:lnTo>
                                <a:lnTo>
                                  <a:pt x="117" y="117"/>
                                </a:lnTo>
                                <a:lnTo>
                                  <a:pt x="103" y="113"/>
                                </a:lnTo>
                                <a:lnTo>
                                  <a:pt x="103" y="131"/>
                                </a:lnTo>
                                <a:lnTo>
                                  <a:pt x="81" y="120"/>
                                </a:lnTo>
                                <a:lnTo>
                                  <a:pt x="88" y="99"/>
                                </a:lnTo>
                                <a:lnTo>
                                  <a:pt x="78" y="95"/>
                                </a:lnTo>
                                <a:lnTo>
                                  <a:pt x="35" y="102"/>
                                </a:lnTo>
                                <a:lnTo>
                                  <a:pt x="35" y="102"/>
                                </a:lnTo>
                                <a:lnTo>
                                  <a:pt x="32" y="120"/>
                                </a:lnTo>
                                <a:lnTo>
                                  <a:pt x="32" y="120"/>
                                </a:lnTo>
                                <a:lnTo>
                                  <a:pt x="25" y="131"/>
                                </a:lnTo>
                                <a:lnTo>
                                  <a:pt x="18" y="134"/>
                                </a:lnTo>
                                <a:lnTo>
                                  <a:pt x="11" y="138"/>
                                </a:lnTo>
                                <a:lnTo>
                                  <a:pt x="0" y="141"/>
                                </a:lnTo>
                                <a:lnTo>
                                  <a:pt x="0" y="141"/>
                                </a:lnTo>
                                <a:lnTo>
                                  <a:pt x="0" y="124"/>
                                </a:lnTo>
                                <a:lnTo>
                                  <a:pt x="7" y="110"/>
                                </a:lnTo>
                                <a:lnTo>
                                  <a:pt x="21" y="92"/>
                                </a:lnTo>
                                <a:lnTo>
                                  <a:pt x="39" y="78"/>
                                </a:lnTo>
                                <a:lnTo>
                                  <a:pt x="50" y="85"/>
                                </a:lnTo>
                                <a:lnTo>
                                  <a:pt x="95" y="71"/>
                                </a:lnTo>
                                <a:lnTo>
                                  <a:pt x="81" y="6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2800" y="1225080"/>
                            <a:ext cx="133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1">
                                <a:moveTo>
                                  <a:pt x="21" y="14"/>
                                </a:moveTo>
                                <a:lnTo>
                                  <a:pt x="21" y="21"/>
                                </a:lnTo>
                                <a:lnTo>
                                  <a:pt x="0" y="0"/>
                                </a:lnTo>
                                <a:lnTo>
                                  <a:pt x="11" y="4"/>
                                </a:lnTo>
                                <a:lnTo>
                                  <a:pt x="21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7960" y="1233720"/>
                            <a:ext cx="15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36">
                                <a:moveTo>
                                  <a:pt x="25" y="7"/>
                                </a:moveTo>
                                <a:lnTo>
                                  <a:pt x="11" y="32"/>
                                </a:lnTo>
                                <a:lnTo>
                                  <a:pt x="0" y="36"/>
                                </a:lnTo>
                                <a:lnTo>
                                  <a:pt x="0" y="29"/>
                                </a:lnTo>
                                <a:lnTo>
                                  <a:pt x="11" y="7"/>
                                </a:lnTo>
                                <a:lnTo>
                                  <a:pt x="22" y="0"/>
                                </a:lnTo>
                                <a:lnTo>
                                  <a:pt x="25" y="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5480" y="1292400"/>
                            <a:ext cx="133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50">
                                <a:moveTo>
                                  <a:pt x="21" y="14"/>
                                </a:moveTo>
                                <a:lnTo>
                                  <a:pt x="7" y="50"/>
                                </a:lnTo>
                                <a:lnTo>
                                  <a:pt x="0" y="29"/>
                                </a:lnTo>
                                <a:lnTo>
                                  <a:pt x="7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6480" y="1258560"/>
                            <a:ext cx="13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36">
                                <a:moveTo>
                                  <a:pt x="11" y="36"/>
                                </a:moveTo>
                                <a:lnTo>
                                  <a:pt x="0" y="14"/>
                                </a:lnTo>
                                <a:lnTo>
                                  <a:pt x="4" y="4"/>
                                </a:lnTo>
                                <a:lnTo>
                                  <a:pt x="21" y="0"/>
                                </a:lnTo>
                                <a:lnTo>
                                  <a:pt x="21" y="11"/>
                                </a:lnTo>
                                <a:lnTo>
                                  <a:pt x="11" y="3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6160" y="1278720"/>
                            <a:ext cx="158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1">
                                <a:moveTo>
                                  <a:pt x="0" y="21"/>
                                </a:moveTo>
                                <a:lnTo>
                                  <a:pt x="0" y="11"/>
                                </a:lnTo>
                                <a:lnTo>
                                  <a:pt x="7" y="0"/>
                                </a:lnTo>
                                <a:lnTo>
                                  <a:pt x="18" y="0"/>
                                </a:lnTo>
                                <a:lnTo>
                                  <a:pt x="25" y="11"/>
                                </a:lnTo>
                                <a:lnTo>
                                  <a:pt x="14" y="21"/>
                                </a:lnTo>
                                <a:lnTo>
                                  <a:pt x="0" y="2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2040" y="377280"/>
                            <a:ext cx="352440" cy="59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940">
                                <a:moveTo>
                                  <a:pt x="0" y="940"/>
                                </a:moveTo>
                                <a:lnTo>
                                  <a:pt x="0" y="940"/>
                                </a:lnTo>
                                <a:lnTo>
                                  <a:pt x="53" y="904"/>
                                </a:lnTo>
                                <a:lnTo>
                                  <a:pt x="103" y="862"/>
                                </a:lnTo>
                                <a:lnTo>
                                  <a:pt x="149" y="816"/>
                                </a:lnTo>
                                <a:lnTo>
                                  <a:pt x="188" y="763"/>
                                </a:lnTo>
                                <a:lnTo>
                                  <a:pt x="198" y="781"/>
                                </a:lnTo>
                                <a:lnTo>
                                  <a:pt x="188" y="812"/>
                                </a:lnTo>
                                <a:lnTo>
                                  <a:pt x="170" y="826"/>
                                </a:lnTo>
                                <a:lnTo>
                                  <a:pt x="174" y="837"/>
                                </a:lnTo>
                                <a:lnTo>
                                  <a:pt x="191" y="844"/>
                                </a:lnTo>
                                <a:lnTo>
                                  <a:pt x="212" y="841"/>
                                </a:lnTo>
                                <a:lnTo>
                                  <a:pt x="227" y="795"/>
                                </a:lnTo>
                                <a:lnTo>
                                  <a:pt x="248" y="781"/>
                                </a:lnTo>
                                <a:lnTo>
                                  <a:pt x="244" y="770"/>
                                </a:lnTo>
                                <a:lnTo>
                                  <a:pt x="227" y="781"/>
                                </a:lnTo>
                                <a:lnTo>
                                  <a:pt x="220" y="781"/>
                                </a:lnTo>
                                <a:lnTo>
                                  <a:pt x="212" y="770"/>
                                </a:lnTo>
                                <a:lnTo>
                                  <a:pt x="223" y="763"/>
                                </a:lnTo>
                                <a:lnTo>
                                  <a:pt x="220" y="756"/>
                                </a:lnTo>
                                <a:lnTo>
                                  <a:pt x="220" y="756"/>
                                </a:lnTo>
                                <a:lnTo>
                                  <a:pt x="258" y="706"/>
                                </a:lnTo>
                                <a:lnTo>
                                  <a:pt x="294" y="650"/>
                                </a:lnTo>
                                <a:lnTo>
                                  <a:pt x="319" y="593"/>
                                </a:lnTo>
                                <a:lnTo>
                                  <a:pt x="340" y="533"/>
                                </a:lnTo>
                                <a:lnTo>
                                  <a:pt x="350" y="547"/>
                                </a:lnTo>
                                <a:lnTo>
                                  <a:pt x="347" y="586"/>
                                </a:lnTo>
                                <a:lnTo>
                                  <a:pt x="364" y="544"/>
                                </a:lnTo>
                                <a:lnTo>
                                  <a:pt x="375" y="540"/>
                                </a:lnTo>
                                <a:lnTo>
                                  <a:pt x="389" y="551"/>
                                </a:lnTo>
                                <a:lnTo>
                                  <a:pt x="396" y="547"/>
                                </a:lnTo>
                                <a:lnTo>
                                  <a:pt x="403" y="523"/>
                                </a:lnTo>
                                <a:lnTo>
                                  <a:pt x="428" y="508"/>
                                </a:lnTo>
                                <a:lnTo>
                                  <a:pt x="432" y="484"/>
                                </a:lnTo>
                                <a:lnTo>
                                  <a:pt x="453" y="438"/>
                                </a:lnTo>
                                <a:lnTo>
                                  <a:pt x="421" y="470"/>
                                </a:lnTo>
                                <a:lnTo>
                                  <a:pt x="418" y="498"/>
                                </a:lnTo>
                                <a:lnTo>
                                  <a:pt x="400" y="498"/>
                                </a:lnTo>
                                <a:lnTo>
                                  <a:pt x="375" y="523"/>
                                </a:lnTo>
                                <a:lnTo>
                                  <a:pt x="372" y="508"/>
                                </a:lnTo>
                                <a:lnTo>
                                  <a:pt x="449" y="335"/>
                                </a:lnTo>
                                <a:lnTo>
                                  <a:pt x="456" y="346"/>
                                </a:lnTo>
                                <a:lnTo>
                                  <a:pt x="460" y="388"/>
                                </a:lnTo>
                                <a:lnTo>
                                  <a:pt x="460" y="388"/>
                                </a:lnTo>
                                <a:lnTo>
                                  <a:pt x="460" y="385"/>
                                </a:lnTo>
                                <a:lnTo>
                                  <a:pt x="460" y="385"/>
                                </a:lnTo>
                                <a:lnTo>
                                  <a:pt x="460" y="311"/>
                                </a:lnTo>
                                <a:lnTo>
                                  <a:pt x="460" y="311"/>
                                </a:lnTo>
                                <a:lnTo>
                                  <a:pt x="474" y="261"/>
                                </a:lnTo>
                                <a:lnTo>
                                  <a:pt x="481" y="236"/>
                                </a:lnTo>
                                <a:lnTo>
                                  <a:pt x="485" y="212"/>
                                </a:lnTo>
                                <a:lnTo>
                                  <a:pt x="485" y="212"/>
                                </a:lnTo>
                                <a:lnTo>
                                  <a:pt x="495" y="152"/>
                                </a:lnTo>
                                <a:lnTo>
                                  <a:pt x="509" y="99"/>
                                </a:lnTo>
                                <a:lnTo>
                                  <a:pt x="531" y="46"/>
                                </a:lnTo>
                                <a:lnTo>
                                  <a:pt x="55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2280" y="1002600"/>
                            <a:ext cx="334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61">
                                <a:moveTo>
                                  <a:pt x="53" y="29"/>
                                </a:moveTo>
                                <a:lnTo>
                                  <a:pt x="0" y="61"/>
                                </a:lnTo>
                                <a:lnTo>
                                  <a:pt x="3" y="46"/>
                                </a:lnTo>
                                <a:lnTo>
                                  <a:pt x="42" y="4"/>
                                </a:lnTo>
                                <a:lnTo>
                                  <a:pt x="53" y="0"/>
                                </a:lnTo>
                                <a:lnTo>
                                  <a:pt x="53" y="2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9640" y="690840"/>
                            <a:ext cx="741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13">
                                <a:moveTo>
                                  <a:pt x="74" y="0"/>
                                </a:moveTo>
                                <a:lnTo>
                                  <a:pt x="92" y="11"/>
                                </a:lnTo>
                                <a:lnTo>
                                  <a:pt x="117" y="99"/>
                                </a:lnTo>
                                <a:lnTo>
                                  <a:pt x="110" y="106"/>
                                </a:lnTo>
                                <a:lnTo>
                                  <a:pt x="92" y="99"/>
                                </a:lnTo>
                                <a:lnTo>
                                  <a:pt x="67" y="113"/>
                                </a:lnTo>
                                <a:lnTo>
                                  <a:pt x="57" y="96"/>
                                </a:lnTo>
                                <a:lnTo>
                                  <a:pt x="21" y="96"/>
                                </a:lnTo>
                                <a:lnTo>
                                  <a:pt x="14" y="71"/>
                                </a:lnTo>
                                <a:lnTo>
                                  <a:pt x="0" y="46"/>
                                </a:lnTo>
                                <a:lnTo>
                                  <a:pt x="7" y="32"/>
                                </a:lnTo>
                                <a:lnTo>
                                  <a:pt x="21" y="36"/>
                                </a:ln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160" y="3170520"/>
                            <a:ext cx="17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9">
                                <a:moveTo>
                                  <a:pt x="21" y="10"/>
                                </a:moveTo>
                                <a:lnTo>
                                  <a:pt x="28" y="17"/>
                                </a:lnTo>
                                <a:lnTo>
                                  <a:pt x="14" y="39"/>
                                </a:lnTo>
                                <a:lnTo>
                                  <a:pt x="7" y="39"/>
                                </a:lnTo>
                                <a:lnTo>
                                  <a:pt x="3" y="32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21" y="1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760" y="3273480"/>
                            <a:ext cx="291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71">
                                <a:moveTo>
                                  <a:pt x="7" y="50"/>
                                </a:moveTo>
                                <a:lnTo>
                                  <a:pt x="0" y="0"/>
                                </a:lnTo>
                                <a:lnTo>
                                  <a:pt x="46" y="11"/>
                                </a:lnTo>
                                <a:lnTo>
                                  <a:pt x="46" y="46"/>
                                </a:lnTo>
                                <a:lnTo>
                                  <a:pt x="18" y="71"/>
                                </a:lnTo>
                                <a:lnTo>
                                  <a:pt x="7" y="5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3640" y="340632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2">
                                <a:moveTo>
                                  <a:pt x="43" y="3"/>
                                </a:moveTo>
                                <a:lnTo>
                                  <a:pt x="43" y="21"/>
                                </a:lnTo>
                                <a:lnTo>
                                  <a:pt x="7" y="42"/>
                                </a:lnTo>
                                <a:lnTo>
                                  <a:pt x="0" y="28"/>
                                </a:lnTo>
                                <a:lnTo>
                                  <a:pt x="25" y="0"/>
                                </a:lnTo>
                                <a:lnTo>
                                  <a:pt x="43" y="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4560" y="3289320"/>
                            <a:ext cx="1346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163">
                                <a:moveTo>
                                  <a:pt x="7" y="81"/>
                                </a:moveTo>
                                <a:lnTo>
                                  <a:pt x="7" y="81"/>
                                </a:lnTo>
                                <a:lnTo>
                                  <a:pt x="28" y="78"/>
                                </a:lnTo>
                                <a:lnTo>
                                  <a:pt x="49" y="74"/>
                                </a:lnTo>
                                <a:lnTo>
                                  <a:pt x="67" y="71"/>
                                </a:lnTo>
                                <a:lnTo>
                                  <a:pt x="85" y="60"/>
                                </a:lnTo>
                                <a:lnTo>
                                  <a:pt x="102" y="50"/>
                                </a:lnTo>
                                <a:lnTo>
                                  <a:pt x="116" y="35"/>
                                </a:lnTo>
                                <a:lnTo>
                                  <a:pt x="131" y="21"/>
                                </a:lnTo>
                                <a:lnTo>
                                  <a:pt x="141" y="0"/>
                                </a:lnTo>
                                <a:lnTo>
                                  <a:pt x="184" y="0"/>
                                </a:lnTo>
                                <a:lnTo>
                                  <a:pt x="191" y="11"/>
                                </a:lnTo>
                                <a:lnTo>
                                  <a:pt x="148" y="64"/>
                                </a:lnTo>
                                <a:lnTo>
                                  <a:pt x="212" y="141"/>
                                </a:lnTo>
                                <a:lnTo>
                                  <a:pt x="212" y="156"/>
                                </a:lnTo>
                                <a:lnTo>
                                  <a:pt x="198" y="163"/>
                                </a:lnTo>
                                <a:lnTo>
                                  <a:pt x="116" y="120"/>
                                </a:lnTo>
                                <a:lnTo>
                                  <a:pt x="0" y="85"/>
                                </a:lnTo>
                                <a:lnTo>
                                  <a:pt x="0" y="85"/>
                                </a:lnTo>
                                <a:lnTo>
                                  <a:pt x="7" y="8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200" y="1828800"/>
                            <a:ext cx="6084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02">
                                <a:moveTo>
                                  <a:pt x="18" y="10"/>
                                </a:moveTo>
                                <a:lnTo>
                                  <a:pt x="18" y="10"/>
                                </a:lnTo>
                                <a:lnTo>
                                  <a:pt x="39" y="0"/>
                                </a:lnTo>
                                <a:lnTo>
                                  <a:pt x="57" y="0"/>
                                </a:lnTo>
                                <a:lnTo>
                                  <a:pt x="75" y="7"/>
                                </a:lnTo>
                                <a:lnTo>
                                  <a:pt x="89" y="25"/>
                                </a:lnTo>
                                <a:lnTo>
                                  <a:pt x="96" y="102"/>
                                </a:lnTo>
                                <a:lnTo>
                                  <a:pt x="7" y="81"/>
                                </a:lnTo>
                                <a:lnTo>
                                  <a:pt x="7" y="81"/>
                                </a:lnTo>
                                <a:lnTo>
                                  <a:pt x="4" y="56"/>
                                </a:lnTo>
                                <a:lnTo>
                                  <a:pt x="4" y="56"/>
                                </a:lnTo>
                                <a:lnTo>
                                  <a:pt x="0" y="42"/>
                                </a:lnTo>
                                <a:lnTo>
                                  <a:pt x="4" y="28"/>
                                </a:lnTo>
                                <a:lnTo>
                                  <a:pt x="7" y="17"/>
                                </a:lnTo>
                                <a:lnTo>
                                  <a:pt x="18" y="1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960" y="2903400"/>
                            <a:ext cx="831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82">
                                <a:moveTo>
                                  <a:pt x="39" y="53"/>
                                </a:moveTo>
                                <a:lnTo>
                                  <a:pt x="89" y="7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4" y="7"/>
                                </a:lnTo>
                                <a:lnTo>
                                  <a:pt x="120" y="22"/>
                                </a:lnTo>
                                <a:lnTo>
                                  <a:pt x="103" y="46"/>
                                </a:lnTo>
                                <a:lnTo>
                                  <a:pt x="131" y="60"/>
                                </a:lnTo>
                                <a:lnTo>
                                  <a:pt x="131" y="78"/>
                                </a:lnTo>
                                <a:lnTo>
                                  <a:pt x="103" y="67"/>
                                </a:lnTo>
                                <a:lnTo>
                                  <a:pt x="103" y="67"/>
                                </a:lnTo>
                                <a:lnTo>
                                  <a:pt x="85" y="75"/>
                                </a:lnTo>
                                <a:lnTo>
                                  <a:pt x="67" y="82"/>
                                </a:lnTo>
                                <a:lnTo>
                                  <a:pt x="50" y="82"/>
                                </a:lnTo>
                                <a:lnTo>
                                  <a:pt x="28" y="82"/>
                                </a:lnTo>
                                <a:lnTo>
                                  <a:pt x="28" y="82"/>
                                </a:lnTo>
                                <a:lnTo>
                                  <a:pt x="14" y="75"/>
                                </a:lnTo>
                                <a:lnTo>
                                  <a:pt x="4" y="71"/>
                                </a:lnTo>
                                <a:lnTo>
                                  <a:pt x="0" y="64"/>
                                </a:lnTo>
                                <a:lnTo>
                                  <a:pt x="4" y="53"/>
                                </a:lnTo>
                                <a:lnTo>
                                  <a:pt x="39" y="5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2827080"/>
                            <a:ext cx="6912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85">
                                <a:moveTo>
                                  <a:pt x="109" y="18"/>
                                </a:moveTo>
                                <a:lnTo>
                                  <a:pt x="67" y="32"/>
                                </a:lnTo>
                                <a:lnTo>
                                  <a:pt x="3" y="85"/>
                                </a:lnTo>
                                <a:lnTo>
                                  <a:pt x="0" y="78"/>
                                </a:lnTo>
                                <a:lnTo>
                                  <a:pt x="0" y="78"/>
                                </a:lnTo>
                                <a:lnTo>
                                  <a:pt x="24" y="53"/>
                                </a:lnTo>
                                <a:lnTo>
                                  <a:pt x="49" y="32"/>
                                </a:lnTo>
                                <a:lnTo>
                                  <a:pt x="77" y="14"/>
                                </a:lnTo>
                                <a:lnTo>
                                  <a:pt x="109" y="0"/>
                                </a:lnTo>
                                <a:lnTo>
                                  <a:pt x="109" y="1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2889720"/>
                            <a:ext cx="673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5">
                                <a:moveTo>
                                  <a:pt x="43" y="28"/>
                                </a:moveTo>
                                <a:lnTo>
                                  <a:pt x="53" y="0"/>
                                </a:lnTo>
                                <a:lnTo>
                                  <a:pt x="64" y="7"/>
                                </a:lnTo>
                                <a:lnTo>
                                  <a:pt x="67" y="25"/>
                                </a:lnTo>
                                <a:lnTo>
                                  <a:pt x="106" y="35"/>
                                </a:lnTo>
                                <a:lnTo>
                                  <a:pt x="67" y="78"/>
                                </a:lnTo>
                                <a:lnTo>
                                  <a:pt x="92" y="134"/>
                                </a:lnTo>
                                <a:lnTo>
                                  <a:pt x="85" y="145"/>
                                </a:lnTo>
                                <a:lnTo>
                                  <a:pt x="36" y="131"/>
                                </a:lnTo>
                                <a:lnTo>
                                  <a:pt x="29" y="127"/>
                                </a:lnTo>
                                <a:lnTo>
                                  <a:pt x="0" y="43"/>
                                </a:lnTo>
                                <a:lnTo>
                                  <a:pt x="7" y="35"/>
                                </a:lnTo>
                                <a:lnTo>
                                  <a:pt x="43" y="2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7040" y="3089880"/>
                            <a:ext cx="2602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332">
                                <a:moveTo>
                                  <a:pt x="184" y="21"/>
                                </a:moveTo>
                                <a:lnTo>
                                  <a:pt x="166" y="42"/>
                                </a:lnTo>
                                <a:lnTo>
                                  <a:pt x="166" y="42"/>
                                </a:lnTo>
                                <a:lnTo>
                                  <a:pt x="166" y="81"/>
                                </a:lnTo>
                                <a:lnTo>
                                  <a:pt x="169" y="120"/>
                                </a:lnTo>
                                <a:lnTo>
                                  <a:pt x="180" y="155"/>
                                </a:lnTo>
                                <a:lnTo>
                                  <a:pt x="194" y="194"/>
                                </a:lnTo>
                                <a:lnTo>
                                  <a:pt x="194" y="194"/>
                                </a:lnTo>
                                <a:lnTo>
                                  <a:pt x="229" y="208"/>
                                </a:lnTo>
                                <a:lnTo>
                                  <a:pt x="265" y="219"/>
                                </a:lnTo>
                                <a:lnTo>
                                  <a:pt x="265" y="219"/>
                                </a:lnTo>
                                <a:lnTo>
                                  <a:pt x="297" y="226"/>
                                </a:lnTo>
                                <a:lnTo>
                                  <a:pt x="321" y="233"/>
                                </a:lnTo>
                                <a:lnTo>
                                  <a:pt x="346" y="243"/>
                                </a:lnTo>
                                <a:lnTo>
                                  <a:pt x="371" y="258"/>
                                </a:lnTo>
                                <a:lnTo>
                                  <a:pt x="353" y="261"/>
                                </a:lnTo>
                                <a:lnTo>
                                  <a:pt x="392" y="275"/>
                                </a:lnTo>
                                <a:lnTo>
                                  <a:pt x="410" y="307"/>
                                </a:lnTo>
                                <a:lnTo>
                                  <a:pt x="406" y="325"/>
                                </a:lnTo>
                                <a:lnTo>
                                  <a:pt x="392" y="332"/>
                                </a:lnTo>
                                <a:lnTo>
                                  <a:pt x="392" y="332"/>
                                </a:lnTo>
                                <a:lnTo>
                                  <a:pt x="385" y="328"/>
                                </a:lnTo>
                                <a:lnTo>
                                  <a:pt x="385" y="328"/>
                                </a:lnTo>
                                <a:lnTo>
                                  <a:pt x="353" y="307"/>
                                </a:lnTo>
                                <a:lnTo>
                                  <a:pt x="336" y="303"/>
                                </a:lnTo>
                                <a:lnTo>
                                  <a:pt x="318" y="296"/>
                                </a:lnTo>
                                <a:lnTo>
                                  <a:pt x="300" y="296"/>
                                </a:lnTo>
                                <a:lnTo>
                                  <a:pt x="282" y="296"/>
                                </a:lnTo>
                                <a:lnTo>
                                  <a:pt x="261" y="296"/>
                                </a:lnTo>
                                <a:lnTo>
                                  <a:pt x="244" y="303"/>
                                </a:lnTo>
                                <a:lnTo>
                                  <a:pt x="244" y="303"/>
                                </a:lnTo>
                                <a:lnTo>
                                  <a:pt x="187" y="268"/>
                                </a:lnTo>
                                <a:lnTo>
                                  <a:pt x="123" y="236"/>
                                </a:lnTo>
                                <a:lnTo>
                                  <a:pt x="63" y="208"/>
                                </a:lnTo>
                                <a:lnTo>
                                  <a:pt x="0" y="183"/>
                                </a:lnTo>
                                <a:lnTo>
                                  <a:pt x="3" y="169"/>
                                </a:lnTo>
                                <a:lnTo>
                                  <a:pt x="3" y="169"/>
                                </a:lnTo>
                                <a:lnTo>
                                  <a:pt x="46" y="137"/>
                                </a:lnTo>
                                <a:lnTo>
                                  <a:pt x="46" y="137"/>
                                </a:lnTo>
                                <a:lnTo>
                                  <a:pt x="81" y="109"/>
                                </a:lnTo>
                                <a:lnTo>
                                  <a:pt x="106" y="77"/>
                                </a:lnTo>
                                <a:lnTo>
                                  <a:pt x="131" y="46"/>
                                </a:lnTo>
                                <a:lnTo>
                                  <a:pt x="145" y="7"/>
                                </a:lnTo>
                                <a:lnTo>
                                  <a:pt x="155" y="0"/>
                                </a:lnTo>
                                <a:lnTo>
                                  <a:pt x="184" y="2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0" y="3385800"/>
                            <a:ext cx="20880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272">
                                <a:moveTo>
                                  <a:pt x="121" y="0"/>
                                </a:moveTo>
                                <a:lnTo>
                                  <a:pt x="131" y="4"/>
                                </a:lnTo>
                                <a:lnTo>
                                  <a:pt x="251" y="131"/>
                                </a:lnTo>
                                <a:lnTo>
                                  <a:pt x="329" y="230"/>
                                </a:lnTo>
                                <a:lnTo>
                                  <a:pt x="326" y="240"/>
                                </a:lnTo>
                                <a:lnTo>
                                  <a:pt x="308" y="251"/>
                                </a:lnTo>
                                <a:lnTo>
                                  <a:pt x="212" y="230"/>
                                </a:lnTo>
                                <a:lnTo>
                                  <a:pt x="177" y="272"/>
                                </a:lnTo>
                                <a:lnTo>
                                  <a:pt x="177" y="272"/>
                                </a:lnTo>
                                <a:lnTo>
                                  <a:pt x="163" y="269"/>
                                </a:lnTo>
                                <a:lnTo>
                                  <a:pt x="152" y="265"/>
                                </a:lnTo>
                                <a:lnTo>
                                  <a:pt x="138" y="258"/>
                                </a:lnTo>
                                <a:lnTo>
                                  <a:pt x="131" y="244"/>
                                </a:lnTo>
                                <a:lnTo>
                                  <a:pt x="131" y="244"/>
                                </a:lnTo>
                                <a:lnTo>
                                  <a:pt x="82" y="173"/>
                                </a:lnTo>
                                <a:lnTo>
                                  <a:pt x="82" y="173"/>
                                </a:lnTo>
                                <a:lnTo>
                                  <a:pt x="64" y="155"/>
                                </a:lnTo>
                                <a:lnTo>
                                  <a:pt x="22" y="148"/>
                                </a:lnTo>
                                <a:lnTo>
                                  <a:pt x="0" y="95"/>
                                </a:lnTo>
                                <a:lnTo>
                                  <a:pt x="0" y="95"/>
                                </a:lnTo>
                                <a:lnTo>
                                  <a:pt x="7" y="88"/>
                                </a:lnTo>
                                <a:lnTo>
                                  <a:pt x="7" y="88"/>
                                </a:lnTo>
                                <a:lnTo>
                                  <a:pt x="53" y="57"/>
                                </a:lnTo>
                                <a:lnTo>
                                  <a:pt x="96" y="25"/>
                                </a:lnTo>
                                <a:lnTo>
                                  <a:pt x="96" y="25"/>
                                </a:lnTo>
                                <a:lnTo>
                                  <a:pt x="110" y="14"/>
                                </a:lnTo>
                                <a:lnTo>
                                  <a:pt x="12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7360" y="3315960"/>
                            <a:ext cx="9396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205">
                                <a:moveTo>
                                  <a:pt x="46" y="8"/>
                                </a:moveTo>
                                <a:lnTo>
                                  <a:pt x="145" y="103"/>
                                </a:lnTo>
                                <a:lnTo>
                                  <a:pt x="148" y="114"/>
                                </a:lnTo>
                                <a:lnTo>
                                  <a:pt x="148" y="114"/>
                                </a:lnTo>
                                <a:lnTo>
                                  <a:pt x="127" y="128"/>
                                </a:lnTo>
                                <a:lnTo>
                                  <a:pt x="127" y="128"/>
                                </a:lnTo>
                                <a:lnTo>
                                  <a:pt x="110" y="142"/>
                                </a:lnTo>
                                <a:lnTo>
                                  <a:pt x="95" y="163"/>
                                </a:lnTo>
                                <a:lnTo>
                                  <a:pt x="85" y="181"/>
                                </a:lnTo>
                                <a:lnTo>
                                  <a:pt x="81" y="205"/>
                                </a:lnTo>
                                <a:lnTo>
                                  <a:pt x="49" y="205"/>
                                </a:lnTo>
                                <a:lnTo>
                                  <a:pt x="25" y="174"/>
                                </a:lnTo>
                                <a:lnTo>
                                  <a:pt x="39" y="170"/>
                                </a:lnTo>
                                <a:lnTo>
                                  <a:pt x="57" y="188"/>
                                </a:lnTo>
                                <a:lnTo>
                                  <a:pt x="74" y="174"/>
                                </a:lnTo>
                                <a:lnTo>
                                  <a:pt x="81" y="156"/>
                                </a:lnTo>
                                <a:lnTo>
                                  <a:pt x="81" y="156"/>
                                </a:lnTo>
                                <a:lnTo>
                                  <a:pt x="64" y="99"/>
                                </a:lnTo>
                                <a:lnTo>
                                  <a:pt x="64" y="99"/>
                                </a:lnTo>
                                <a:lnTo>
                                  <a:pt x="53" y="82"/>
                                </a:lnTo>
                                <a:lnTo>
                                  <a:pt x="42" y="64"/>
                                </a:lnTo>
                                <a:lnTo>
                                  <a:pt x="25" y="53"/>
                                </a:lnTo>
                                <a:lnTo>
                                  <a:pt x="7" y="43"/>
                                </a:lnTo>
                                <a:lnTo>
                                  <a:pt x="0" y="36"/>
                                </a:lnTo>
                                <a:lnTo>
                                  <a:pt x="14" y="0"/>
                                </a:lnTo>
                                <a:lnTo>
                                  <a:pt x="46" y="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720" y="3356640"/>
                            <a:ext cx="223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2">
                                <a:moveTo>
                                  <a:pt x="31" y="32"/>
                                </a:moveTo>
                                <a:lnTo>
                                  <a:pt x="0" y="0"/>
                                </a:lnTo>
                                <a:lnTo>
                                  <a:pt x="31" y="7"/>
                                </a:lnTo>
                                <a:lnTo>
                                  <a:pt x="35" y="21"/>
                                </a:lnTo>
                                <a:lnTo>
                                  <a:pt x="31" y="3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3285000"/>
                            <a:ext cx="158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1">
                                <a:moveTo>
                                  <a:pt x="0" y="0"/>
                                </a:moveTo>
                                <a:lnTo>
                                  <a:pt x="18" y="7"/>
                                </a:lnTo>
                                <a:lnTo>
                                  <a:pt x="25" y="14"/>
                                </a:lnTo>
                                <a:lnTo>
                                  <a:pt x="22" y="21"/>
                                </a:lnTo>
                                <a:lnTo>
                                  <a:pt x="15" y="21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3264480"/>
                            <a:ext cx="334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32">
                                <a:moveTo>
                                  <a:pt x="10" y="4"/>
                                </a:moveTo>
                                <a:lnTo>
                                  <a:pt x="10" y="4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0"/>
                                </a:lnTo>
                                <a:lnTo>
                                  <a:pt x="35" y="0"/>
                                </a:lnTo>
                                <a:lnTo>
                                  <a:pt x="45" y="4"/>
                                </a:lnTo>
                                <a:lnTo>
                                  <a:pt x="45" y="4"/>
                                </a:lnTo>
                                <a:lnTo>
                                  <a:pt x="49" y="11"/>
                                </a:lnTo>
                                <a:lnTo>
                                  <a:pt x="53" y="18"/>
                                </a:lnTo>
                                <a:lnTo>
                                  <a:pt x="53" y="18"/>
                                </a:lnTo>
                                <a:lnTo>
                                  <a:pt x="49" y="25"/>
                                </a:lnTo>
                                <a:lnTo>
                                  <a:pt x="45" y="28"/>
                                </a:lnTo>
                                <a:lnTo>
                                  <a:pt x="45" y="28"/>
                                </a:lnTo>
                                <a:lnTo>
                                  <a:pt x="35" y="32"/>
                                </a:lnTo>
                                <a:lnTo>
                                  <a:pt x="28" y="32"/>
                                </a:lnTo>
                                <a:lnTo>
                                  <a:pt x="28" y="32"/>
                                </a:lnTo>
                                <a:lnTo>
                                  <a:pt x="17" y="32"/>
                                </a:lnTo>
                                <a:lnTo>
                                  <a:pt x="10" y="28"/>
                                </a:lnTo>
                                <a:lnTo>
                                  <a:pt x="10" y="28"/>
                                </a:lnTo>
                                <a:lnTo>
                                  <a:pt x="3" y="25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3" y="11"/>
                                </a:lnTo>
                                <a:lnTo>
                                  <a:pt x="10" y="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8800" y="3002400"/>
                            <a:ext cx="806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49">
                                <a:moveTo>
                                  <a:pt x="95" y="35"/>
                                </a:moveTo>
                                <a:lnTo>
                                  <a:pt x="42" y="4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46" y="10"/>
                                </a:lnTo>
                                <a:lnTo>
                                  <a:pt x="67" y="14"/>
                                </a:lnTo>
                                <a:lnTo>
                                  <a:pt x="88" y="14"/>
                                </a:lnTo>
                                <a:lnTo>
                                  <a:pt x="127" y="28"/>
                                </a:lnTo>
                                <a:lnTo>
                                  <a:pt x="127" y="49"/>
                                </a:lnTo>
                                <a:lnTo>
                                  <a:pt x="120" y="49"/>
                                </a:lnTo>
                                <a:lnTo>
                                  <a:pt x="95" y="3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6800" y="3011040"/>
                            <a:ext cx="22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7">
                                <a:moveTo>
                                  <a:pt x="35" y="7"/>
                                </a:moveTo>
                                <a:lnTo>
                                  <a:pt x="0" y="3"/>
                                </a:lnTo>
                                <a:lnTo>
                                  <a:pt x="28" y="0"/>
                                </a:lnTo>
                                <a:lnTo>
                                  <a:pt x="35" y="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120" y="3058200"/>
                            <a:ext cx="309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39">
                                <a:moveTo>
                                  <a:pt x="42" y="25"/>
                                </a:moveTo>
                                <a:lnTo>
                                  <a:pt x="25" y="39"/>
                                </a:lnTo>
                                <a:lnTo>
                                  <a:pt x="7" y="39"/>
                                </a:lnTo>
                                <a:lnTo>
                                  <a:pt x="0" y="25"/>
                                </a:lnTo>
                                <a:lnTo>
                                  <a:pt x="4" y="14"/>
                                </a:lnTo>
                                <a:lnTo>
                                  <a:pt x="14" y="14"/>
                                </a:lnTo>
                                <a:lnTo>
                                  <a:pt x="32" y="0"/>
                                </a:lnTo>
                                <a:lnTo>
                                  <a:pt x="49" y="14"/>
                                </a:lnTo>
                                <a:lnTo>
                                  <a:pt x="42" y="2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3480" y="2986560"/>
                            <a:ext cx="10800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16">
                                <a:moveTo>
                                  <a:pt x="106" y="145"/>
                                </a:moveTo>
                                <a:lnTo>
                                  <a:pt x="85" y="152"/>
                                </a:lnTo>
                                <a:lnTo>
                                  <a:pt x="128" y="191"/>
                                </a:lnTo>
                                <a:lnTo>
                                  <a:pt x="124" y="216"/>
                                </a:lnTo>
                                <a:lnTo>
                                  <a:pt x="0" y="152"/>
                                </a:lnTo>
                                <a:lnTo>
                                  <a:pt x="0" y="152"/>
                                </a:lnTo>
                                <a:lnTo>
                                  <a:pt x="46" y="120"/>
                                </a:lnTo>
                                <a:lnTo>
                                  <a:pt x="89" y="85"/>
                                </a:lnTo>
                                <a:lnTo>
                                  <a:pt x="128" y="46"/>
                                </a:lnTo>
                                <a:lnTo>
                                  <a:pt x="163" y="0"/>
                                </a:lnTo>
                                <a:lnTo>
                                  <a:pt x="170" y="11"/>
                                </a:lnTo>
                                <a:lnTo>
                                  <a:pt x="142" y="53"/>
                                </a:lnTo>
                                <a:lnTo>
                                  <a:pt x="124" y="74"/>
                                </a:lnTo>
                                <a:lnTo>
                                  <a:pt x="117" y="131"/>
                                </a:lnTo>
                                <a:lnTo>
                                  <a:pt x="106" y="14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1480" y="3060720"/>
                            <a:ext cx="36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9">
                                <a:moveTo>
                                  <a:pt x="4" y="0"/>
                                </a:moveTo>
                                <a:lnTo>
                                  <a:pt x="14" y="0"/>
                                </a:lnTo>
                                <a:lnTo>
                                  <a:pt x="57" y="35"/>
                                </a:lnTo>
                                <a:lnTo>
                                  <a:pt x="18" y="39"/>
                                </a:lnTo>
                                <a:lnTo>
                                  <a:pt x="0" y="7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3480" y="3181320"/>
                            <a:ext cx="176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7">
                                <a:moveTo>
                                  <a:pt x="28" y="11"/>
                                </a:moveTo>
                                <a:lnTo>
                                  <a:pt x="28" y="29"/>
                                </a:lnTo>
                                <a:lnTo>
                                  <a:pt x="21" y="36"/>
                                </a:lnTo>
                                <a:lnTo>
                                  <a:pt x="14" y="57"/>
                                </a:lnTo>
                                <a:lnTo>
                                  <a:pt x="0" y="36"/>
                                </a:lnTo>
                                <a:lnTo>
                                  <a:pt x="0" y="25"/>
                                </a:lnTo>
                                <a:lnTo>
                                  <a:pt x="14" y="22"/>
                                </a:lnTo>
                                <a:lnTo>
                                  <a:pt x="21" y="0"/>
                                </a:lnTo>
                                <a:lnTo>
                                  <a:pt x="28" y="1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4960" y="3094200"/>
                            <a:ext cx="266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95">
                                <a:moveTo>
                                  <a:pt x="4" y="0"/>
                                </a:moveTo>
                                <a:lnTo>
                                  <a:pt x="39" y="46"/>
                                </a:lnTo>
                                <a:lnTo>
                                  <a:pt x="42" y="95"/>
                                </a:lnTo>
                                <a:lnTo>
                                  <a:pt x="11" y="53"/>
                                </a:lnTo>
                                <a:lnTo>
                                  <a:pt x="0" y="1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6480" y="3181320"/>
                            <a:ext cx="63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53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0"/>
                                </a:lnTo>
                                <a:lnTo>
                                  <a:pt x="42" y="4"/>
                                </a:lnTo>
                                <a:lnTo>
                                  <a:pt x="63" y="11"/>
                                </a:lnTo>
                                <a:lnTo>
                                  <a:pt x="81" y="18"/>
                                </a:lnTo>
                                <a:lnTo>
                                  <a:pt x="99" y="32"/>
                                </a:lnTo>
                                <a:lnTo>
                                  <a:pt x="99" y="43"/>
                                </a:lnTo>
                                <a:lnTo>
                                  <a:pt x="99" y="53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323964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5">
                                <a:moveTo>
                                  <a:pt x="31" y="7"/>
                                </a:moveTo>
                                <a:lnTo>
                                  <a:pt x="7" y="25"/>
                                </a:lnTo>
                                <a:lnTo>
                                  <a:pt x="0" y="18"/>
                                </a:lnTo>
                                <a:lnTo>
                                  <a:pt x="0" y="7"/>
                                </a:lnTo>
                                <a:lnTo>
                                  <a:pt x="35" y="0"/>
                                </a:lnTo>
                                <a:lnTo>
                                  <a:pt x="31" y="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3760" y="2548800"/>
                            <a:ext cx="356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9">
                                <a:moveTo>
                                  <a:pt x="14" y="0"/>
                                </a:moveTo>
                                <a:lnTo>
                                  <a:pt x="31" y="11"/>
                                </a:lnTo>
                                <a:lnTo>
                                  <a:pt x="53" y="11"/>
                                </a:lnTo>
                                <a:lnTo>
                                  <a:pt x="45" y="46"/>
                                </a:lnTo>
                                <a:lnTo>
                                  <a:pt x="31" y="57"/>
                                </a:lnTo>
                                <a:lnTo>
                                  <a:pt x="35" y="78"/>
                                </a:lnTo>
                                <a:lnTo>
                                  <a:pt x="56" y="92"/>
                                </a:lnTo>
                                <a:lnTo>
                                  <a:pt x="14" y="99"/>
                                </a:lnTo>
                                <a:lnTo>
                                  <a:pt x="7" y="92"/>
                                </a:lnTo>
                                <a:lnTo>
                                  <a:pt x="0" y="64"/>
                                </a:lnTo>
                                <a:lnTo>
                                  <a:pt x="7" y="35"/>
                                </a:ln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3240" y="2535480"/>
                            <a:ext cx="334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28">
                                <a:moveTo>
                                  <a:pt x="53" y="7"/>
                                </a:moveTo>
                                <a:lnTo>
                                  <a:pt x="10" y="28"/>
                                </a:lnTo>
                                <a:lnTo>
                                  <a:pt x="0" y="28"/>
                                </a:lnTo>
                                <a:lnTo>
                                  <a:pt x="7" y="14"/>
                                </a:lnTo>
                                <a:lnTo>
                                  <a:pt x="46" y="0"/>
                                </a:lnTo>
                                <a:lnTo>
                                  <a:pt x="53" y="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920" y="2733120"/>
                            <a:ext cx="17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1">
                                <a:moveTo>
                                  <a:pt x="10" y="21"/>
                                </a:moveTo>
                                <a:lnTo>
                                  <a:pt x="0" y="21"/>
                                </a:lnTo>
                                <a:lnTo>
                                  <a:pt x="28" y="0"/>
                                </a:lnTo>
                                <a:lnTo>
                                  <a:pt x="10" y="2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957040"/>
                            <a:ext cx="424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17">
                                <a:moveTo>
                                  <a:pt x="36" y="4"/>
                                </a:moveTo>
                                <a:lnTo>
                                  <a:pt x="39" y="14"/>
                                </a:lnTo>
                                <a:lnTo>
                                  <a:pt x="57" y="21"/>
                                </a:lnTo>
                                <a:lnTo>
                                  <a:pt x="67" y="25"/>
                                </a:lnTo>
                                <a:lnTo>
                                  <a:pt x="67" y="67"/>
                                </a:lnTo>
                                <a:lnTo>
                                  <a:pt x="39" y="117"/>
                                </a:lnTo>
                                <a:lnTo>
                                  <a:pt x="29" y="92"/>
                                </a:lnTo>
                                <a:lnTo>
                                  <a:pt x="46" y="57"/>
                                </a:lnTo>
                                <a:lnTo>
                                  <a:pt x="22" y="35"/>
                                </a:lnTo>
                                <a:lnTo>
                                  <a:pt x="18" y="64"/>
                                </a:lnTo>
                                <a:lnTo>
                                  <a:pt x="0" y="14"/>
                                </a:lnTo>
                                <a:lnTo>
                                  <a:pt x="22" y="0"/>
                                </a:lnTo>
                                <a:lnTo>
                                  <a:pt x="36" y="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3282480"/>
                            <a:ext cx="471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61">
                                <a:moveTo>
                                  <a:pt x="49" y="29"/>
                                </a:moveTo>
                                <a:lnTo>
                                  <a:pt x="71" y="53"/>
                                </a:lnTo>
                                <a:lnTo>
                                  <a:pt x="74" y="53"/>
                                </a:lnTo>
                                <a:lnTo>
                                  <a:pt x="74" y="53"/>
                                </a:lnTo>
                                <a:lnTo>
                                  <a:pt x="67" y="61"/>
                                </a:lnTo>
                                <a:lnTo>
                                  <a:pt x="57" y="57"/>
                                </a:lnTo>
                                <a:lnTo>
                                  <a:pt x="49" y="50"/>
                                </a:lnTo>
                                <a:lnTo>
                                  <a:pt x="39" y="39"/>
                                </a:lnTo>
                                <a:lnTo>
                                  <a:pt x="28" y="39"/>
                                </a:lnTo>
                                <a:lnTo>
                                  <a:pt x="4" y="50"/>
                                </a:lnTo>
                                <a:lnTo>
                                  <a:pt x="0" y="39"/>
                                </a:lnTo>
                                <a:lnTo>
                                  <a:pt x="32" y="0"/>
                                </a:lnTo>
                                <a:lnTo>
                                  <a:pt x="60" y="18"/>
                                </a:lnTo>
                                <a:lnTo>
                                  <a:pt x="49" y="2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3318480"/>
                            <a:ext cx="6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9">
                                <a:moveTo>
                                  <a:pt x="11" y="39"/>
                                </a:moveTo>
                                <a:lnTo>
                                  <a:pt x="0" y="7"/>
                                </a:lnTo>
                                <a:lnTo>
                                  <a:pt x="11" y="0"/>
                                </a:lnTo>
                                <a:lnTo>
                                  <a:pt x="11" y="3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285000"/>
                            <a:ext cx="115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46">
                                <a:moveTo>
                                  <a:pt x="11" y="7"/>
                                </a:moveTo>
                                <a:lnTo>
                                  <a:pt x="18" y="14"/>
                                </a:lnTo>
                                <a:lnTo>
                                  <a:pt x="0" y="46"/>
                                </a:lnTo>
                                <a:lnTo>
                                  <a:pt x="4" y="21"/>
                                </a:lnTo>
                                <a:lnTo>
                                  <a:pt x="0" y="0"/>
                                </a:lnTo>
                                <a:lnTo>
                                  <a:pt x="11" y="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3157200"/>
                            <a:ext cx="17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2">
                                <a:moveTo>
                                  <a:pt x="28" y="38"/>
                                </a:moveTo>
                                <a:lnTo>
                                  <a:pt x="28" y="38"/>
                                </a:lnTo>
                                <a:lnTo>
                                  <a:pt x="21" y="38"/>
                                </a:lnTo>
                                <a:lnTo>
                                  <a:pt x="21" y="38"/>
                                </a:lnTo>
                                <a:lnTo>
                                  <a:pt x="17" y="42"/>
                                </a:lnTo>
                                <a:lnTo>
                                  <a:pt x="14" y="38"/>
                                </a:lnTo>
                                <a:lnTo>
                                  <a:pt x="0" y="0"/>
                                </a:lnTo>
                                <a:lnTo>
                                  <a:pt x="28" y="10"/>
                                </a:lnTo>
                                <a:lnTo>
                                  <a:pt x="28" y="3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440" y="3058200"/>
                            <a:ext cx="9216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19">
                                <a:moveTo>
                                  <a:pt x="89" y="0"/>
                                </a:moveTo>
                                <a:lnTo>
                                  <a:pt x="131" y="53"/>
                                </a:lnTo>
                                <a:lnTo>
                                  <a:pt x="145" y="67"/>
                                </a:lnTo>
                                <a:lnTo>
                                  <a:pt x="145" y="117"/>
                                </a:lnTo>
                                <a:lnTo>
                                  <a:pt x="96" y="219"/>
                                </a:lnTo>
                                <a:lnTo>
                                  <a:pt x="96" y="219"/>
                                </a:lnTo>
                                <a:lnTo>
                                  <a:pt x="78" y="187"/>
                                </a:lnTo>
                                <a:lnTo>
                                  <a:pt x="78" y="187"/>
                                </a:lnTo>
                                <a:lnTo>
                                  <a:pt x="71" y="177"/>
                                </a:lnTo>
                                <a:lnTo>
                                  <a:pt x="60" y="166"/>
                                </a:lnTo>
                                <a:lnTo>
                                  <a:pt x="50" y="163"/>
                                </a:lnTo>
                                <a:lnTo>
                                  <a:pt x="36" y="159"/>
                                </a:lnTo>
                                <a:lnTo>
                                  <a:pt x="21" y="145"/>
                                </a:lnTo>
                                <a:lnTo>
                                  <a:pt x="0" y="96"/>
                                </a:lnTo>
                                <a:lnTo>
                                  <a:pt x="46" y="32"/>
                                </a:lnTo>
                                <a:lnTo>
                                  <a:pt x="64" y="25"/>
                                </a:lnTo>
                                <a:lnTo>
                                  <a:pt x="74" y="0"/>
                                </a:lnTo>
                                <a:lnTo>
                                  <a:pt x="8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280" y="2364840"/>
                            <a:ext cx="230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53">
                                <a:moveTo>
                                  <a:pt x="7" y="4"/>
                                </a:moveTo>
                                <a:lnTo>
                                  <a:pt x="18" y="0"/>
                                </a:lnTo>
                                <a:lnTo>
                                  <a:pt x="36" y="39"/>
                                </a:lnTo>
                                <a:lnTo>
                                  <a:pt x="32" y="53"/>
                                </a:lnTo>
                                <a:lnTo>
                                  <a:pt x="21" y="50"/>
                                </a:lnTo>
                                <a:lnTo>
                                  <a:pt x="0" y="14"/>
                                </a:lnTo>
                                <a:lnTo>
                                  <a:pt x="7" y="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2432160"/>
                            <a:ext cx="450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110">
                                <a:moveTo>
                                  <a:pt x="50" y="4"/>
                                </a:moveTo>
                                <a:lnTo>
                                  <a:pt x="71" y="46"/>
                                </a:lnTo>
                                <a:lnTo>
                                  <a:pt x="60" y="110"/>
                                </a:lnTo>
                                <a:lnTo>
                                  <a:pt x="43" y="103"/>
                                </a:lnTo>
                                <a:lnTo>
                                  <a:pt x="43" y="103"/>
                                </a:lnTo>
                                <a:lnTo>
                                  <a:pt x="0" y="7"/>
                                </a:lnTo>
                                <a:lnTo>
                                  <a:pt x="7" y="0"/>
                                </a:lnTo>
                                <a:lnTo>
                                  <a:pt x="50" y="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2607480"/>
                            <a:ext cx="363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71">
                                <a:moveTo>
                                  <a:pt x="0" y="21"/>
                                </a:moveTo>
                                <a:lnTo>
                                  <a:pt x="14" y="0"/>
                                </a:lnTo>
                                <a:lnTo>
                                  <a:pt x="28" y="0"/>
                                </a:lnTo>
                                <a:lnTo>
                                  <a:pt x="42" y="10"/>
                                </a:lnTo>
                                <a:lnTo>
                                  <a:pt x="57" y="42"/>
                                </a:lnTo>
                                <a:lnTo>
                                  <a:pt x="42" y="71"/>
                                </a:lnTo>
                                <a:lnTo>
                                  <a:pt x="28" y="67"/>
                                </a:lnTo>
                                <a:lnTo>
                                  <a:pt x="0" y="2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3388320"/>
                            <a:ext cx="13284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79">
                                <a:moveTo>
                                  <a:pt x="117" y="3"/>
                                </a:moveTo>
                                <a:lnTo>
                                  <a:pt x="131" y="0"/>
                                </a:lnTo>
                                <a:lnTo>
                                  <a:pt x="198" y="35"/>
                                </a:lnTo>
                                <a:lnTo>
                                  <a:pt x="198" y="35"/>
                                </a:lnTo>
                                <a:lnTo>
                                  <a:pt x="205" y="70"/>
                                </a:lnTo>
                                <a:lnTo>
                                  <a:pt x="209" y="106"/>
                                </a:lnTo>
                                <a:lnTo>
                                  <a:pt x="205" y="137"/>
                                </a:lnTo>
                                <a:lnTo>
                                  <a:pt x="195" y="173"/>
                                </a:lnTo>
                                <a:lnTo>
                                  <a:pt x="170" y="190"/>
                                </a:lnTo>
                                <a:lnTo>
                                  <a:pt x="149" y="247"/>
                                </a:lnTo>
                                <a:lnTo>
                                  <a:pt x="149" y="222"/>
                                </a:lnTo>
                                <a:lnTo>
                                  <a:pt x="142" y="215"/>
                                </a:lnTo>
                                <a:lnTo>
                                  <a:pt x="117" y="229"/>
                                </a:lnTo>
                                <a:lnTo>
                                  <a:pt x="113" y="243"/>
                                </a:lnTo>
                                <a:lnTo>
                                  <a:pt x="106" y="250"/>
                                </a:lnTo>
                                <a:lnTo>
                                  <a:pt x="89" y="279"/>
                                </a:lnTo>
                                <a:lnTo>
                                  <a:pt x="82" y="261"/>
                                </a:lnTo>
                                <a:lnTo>
                                  <a:pt x="60" y="254"/>
                                </a:lnTo>
                                <a:lnTo>
                                  <a:pt x="60" y="254"/>
                                </a:lnTo>
                                <a:lnTo>
                                  <a:pt x="36" y="222"/>
                                </a:lnTo>
                                <a:lnTo>
                                  <a:pt x="18" y="190"/>
                                </a:lnTo>
                                <a:lnTo>
                                  <a:pt x="7" y="159"/>
                                </a:lnTo>
                                <a:lnTo>
                                  <a:pt x="0" y="130"/>
                                </a:lnTo>
                                <a:lnTo>
                                  <a:pt x="4" y="98"/>
                                </a:lnTo>
                                <a:lnTo>
                                  <a:pt x="11" y="70"/>
                                </a:lnTo>
                                <a:lnTo>
                                  <a:pt x="29" y="38"/>
                                </a:lnTo>
                                <a:lnTo>
                                  <a:pt x="50" y="7"/>
                                </a:lnTo>
                                <a:lnTo>
                                  <a:pt x="78" y="14"/>
                                </a:lnTo>
                                <a:lnTo>
                                  <a:pt x="89" y="14"/>
                                </a:lnTo>
                                <a:lnTo>
                                  <a:pt x="99" y="0"/>
                                </a:lnTo>
                                <a:lnTo>
                                  <a:pt x="117" y="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520" y="3356640"/>
                            <a:ext cx="18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2">
                                <a:moveTo>
                                  <a:pt x="0" y="21"/>
                                </a:moveTo>
                                <a:lnTo>
                                  <a:pt x="4" y="7"/>
                                </a:lnTo>
                                <a:lnTo>
                                  <a:pt x="15" y="0"/>
                                </a:lnTo>
                                <a:lnTo>
                                  <a:pt x="22" y="7"/>
                                </a:lnTo>
                                <a:lnTo>
                                  <a:pt x="29" y="25"/>
                                </a:lnTo>
                                <a:lnTo>
                                  <a:pt x="15" y="42"/>
                                </a:lnTo>
                                <a:lnTo>
                                  <a:pt x="8" y="32"/>
                                </a:lnTo>
                                <a:lnTo>
                                  <a:pt x="0" y="2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160" y="3457440"/>
                            <a:ext cx="1929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145">
                                <a:moveTo>
                                  <a:pt x="18" y="81"/>
                                </a:moveTo>
                                <a:lnTo>
                                  <a:pt x="0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60"/>
                                </a:lnTo>
                                <a:lnTo>
                                  <a:pt x="0" y="60"/>
                                </a:lnTo>
                                <a:lnTo>
                                  <a:pt x="60" y="42"/>
                                </a:lnTo>
                                <a:lnTo>
                                  <a:pt x="117" y="32"/>
                                </a:lnTo>
                                <a:lnTo>
                                  <a:pt x="173" y="25"/>
                                </a:lnTo>
                                <a:lnTo>
                                  <a:pt x="234" y="25"/>
                                </a:lnTo>
                                <a:lnTo>
                                  <a:pt x="255" y="0"/>
                                </a:lnTo>
                                <a:lnTo>
                                  <a:pt x="279" y="0"/>
                                </a:lnTo>
                                <a:lnTo>
                                  <a:pt x="304" y="32"/>
                                </a:lnTo>
                                <a:lnTo>
                                  <a:pt x="304" y="32"/>
                                </a:lnTo>
                                <a:lnTo>
                                  <a:pt x="301" y="35"/>
                                </a:lnTo>
                                <a:lnTo>
                                  <a:pt x="301" y="35"/>
                                </a:lnTo>
                                <a:lnTo>
                                  <a:pt x="287" y="28"/>
                                </a:lnTo>
                                <a:lnTo>
                                  <a:pt x="255" y="95"/>
                                </a:lnTo>
                                <a:lnTo>
                                  <a:pt x="269" y="145"/>
                                </a:lnTo>
                                <a:lnTo>
                                  <a:pt x="230" y="110"/>
                                </a:lnTo>
                                <a:lnTo>
                                  <a:pt x="226" y="60"/>
                                </a:lnTo>
                                <a:lnTo>
                                  <a:pt x="216" y="50"/>
                                </a:lnTo>
                                <a:lnTo>
                                  <a:pt x="202" y="50"/>
                                </a:lnTo>
                                <a:lnTo>
                                  <a:pt x="198" y="60"/>
                                </a:lnTo>
                                <a:lnTo>
                                  <a:pt x="202" y="74"/>
                                </a:lnTo>
                                <a:lnTo>
                                  <a:pt x="195" y="85"/>
                                </a:lnTo>
                                <a:lnTo>
                                  <a:pt x="195" y="85"/>
                                </a:lnTo>
                                <a:lnTo>
                                  <a:pt x="184" y="85"/>
                                </a:lnTo>
                                <a:lnTo>
                                  <a:pt x="184" y="85"/>
                                </a:lnTo>
                                <a:lnTo>
                                  <a:pt x="152" y="74"/>
                                </a:lnTo>
                                <a:lnTo>
                                  <a:pt x="152" y="74"/>
                                </a:lnTo>
                                <a:lnTo>
                                  <a:pt x="120" y="81"/>
                                </a:lnTo>
                                <a:lnTo>
                                  <a:pt x="120" y="81"/>
                                </a:lnTo>
                                <a:lnTo>
                                  <a:pt x="113" y="95"/>
                                </a:lnTo>
                                <a:lnTo>
                                  <a:pt x="103" y="106"/>
                                </a:lnTo>
                                <a:lnTo>
                                  <a:pt x="103" y="106"/>
                                </a:lnTo>
                                <a:lnTo>
                                  <a:pt x="71" y="131"/>
                                </a:lnTo>
                                <a:lnTo>
                                  <a:pt x="4" y="88"/>
                                </a:lnTo>
                                <a:lnTo>
                                  <a:pt x="18" y="8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3360" y="3462120"/>
                            <a:ext cx="471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8">
                                <a:moveTo>
                                  <a:pt x="3" y="7"/>
                                </a:moveTo>
                                <a:lnTo>
                                  <a:pt x="17" y="0"/>
                                </a:lnTo>
                                <a:lnTo>
                                  <a:pt x="70" y="46"/>
                                </a:lnTo>
                                <a:lnTo>
                                  <a:pt x="74" y="67"/>
                                </a:lnTo>
                                <a:lnTo>
                                  <a:pt x="60" y="78"/>
                                </a:lnTo>
                                <a:lnTo>
                                  <a:pt x="60" y="78"/>
                                </a:lnTo>
                                <a:lnTo>
                                  <a:pt x="35" y="71"/>
                                </a:lnTo>
                                <a:lnTo>
                                  <a:pt x="24" y="67"/>
                                </a:lnTo>
                                <a:lnTo>
                                  <a:pt x="14" y="60"/>
                                </a:lnTo>
                                <a:lnTo>
                                  <a:pt x="10" y="50"/>
                                </a:lnTo>
                                <a:lnTo>
                                  <a:pt x="3" y="39"/>
                                </a:lnTo>
                                <a:lnTo>
                                  <a:pt x="0" y="14"/>
                                </a:lnTo>
                                <a:lnTo>
                                  <a:pt x="3" y="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3410640"/>
                            <a:ext cx="334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74">
                                <a:moveTo>
                                  <a:pt x="53" y="74"/>
                                </a:moveTo>
                                <a:lnTo>
                                  <a:pt x="7" y="53"/>
                                </a:lnTo>
                                <a:lnTo>
                                  <a:pt x="0" y="42"/>
                                </a:lnTo>
                                <a:lnTo>
                                  <a:pt x="7" y="10"/>
                                </a:lnTo>
                                <a:lnTo>
                                  <a:pt x="32" y="0"/>
                                </a:lnTo>
                                <a:lnTo>
                                  <a:pt x="42" y="7"/>
                                </a:lnTo>
                                <a:lnTo>
                                  <a:pt x="53" y="7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3773880"/>
                            <a:ext cx="450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46" y="0"/>
                                </a:moveTo>
                                <a:lnTo>
                                  <a:pt x="46" y="0"/>
                                </a:lnTo>
                                <a:lnTo>
                                  <a:pt x="57" y="14"/>
                                </a:lnTo>
                                <a:lnTo>
                                  <a:pt x="64" y="29"/>
                                </a:lnTo>
                                <a:lnTo>
                                  <a:pt x="64" y="29"/>
                                </a:lnTo>
                                <a:lnTo>
                                  <a:pt x="71" y="57"/>
                                </a:lnTo>
                                <a:lnTo>
                                  <a:pt x="57" y="46"/>
                                </a:lnTo>
                                <a:lnTo>
                                  <a:pt x="14" y="50"/>
                                </a:lnTo>
                                <a:lnTo>
                                  <a:pt x="4" y="43"/>
                                </a:lnTo>
                                <a:lnTo>
                                  <a:pt x="0" y="32"/>
                                </a:lnTo>
                                <a:lnTo>
                                  <a:pt x="4" y="7"/>
                                </a:lnTo>
                                <a:lnTo>
                                  <a:pt x="4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3729240"/>
                            <a:ext cx="381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7">
                                <a:moveTo>
                                  <a:pt x="0" y="7"/>
                                </a:moveTo>
                                <a:lnTo>
                                  <a:pt x="60" y="0"/>
                                </a:lnTo>
                                <a:lnTo>
                                  <a:pt x="7" y="17"/>
                                </a:lnTo>
                                <a:lnTo>
                                  <a:pt x="7" y="17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240" y="3733920"/>
                            <a:ext cx="22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9">
                                <a:moveTo>
                                  <a:pt x="28" y="39"/>
                                </a:moveTo>
                                <a:lnTo>
                                  <a:pt x="28" y="39"/>
                                </a:lnTo>
                                <a:lnTo>
                                  <a:pt x="11" y="31"/>
                                </a:lnTo>
                                <a:lnTo>
                                  <a:pt x="4" y="21"/>
                                </a:lnTo>
                                <a:lnTo>
                                  <a:pt x="0" y="10"/>
                                </a:lnTo>
                                <a:lnTo>
                                  <a:pt x="7" y="0"/>
                                </a:lnTo>
                                <a:lnTo>
                                  <a:pt x="35" y="39"/>
                                </a:lnTo>
                                <a:lnTo>
                                  <a:pt x="35" y="39"/>
                                </a:lnTo>
                                <a:lnTo>
                                  <a:pt x="32" y="39"/>
                                </a:lnTo>
                                <a:lnTo>
                                  <a:pt x="28" y="3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3809880"/>
                            <a:ext cx="30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60">
                                <a:moveTo>
                                  <a:pt x="0" y="21"/>
                                </a:moveTo>
                                <a:lnTo>
                                  <a:pt x="28" y="0"/>
                                </a:lnTo>
                                <a:lnTo>
                                  <a:pt x="49" y="10"/>
                                </a:lnTo>
                                <a:lnTo>
                                  <a:pt x="46" y="56"/>
                                </a:lnTo>
                                <a:lnTo>
                                  <a:pt x="35" y="60"/>
                                </a:lnTo>
                                <a:lnTo>
                                  <a:pt x="14" y="46"/>
                                </a:lnTo>
                                <a:lnTo>
                                  <a:pt x="14" y="35"/>
                                </a:lnTo>
                                <a:lnTo>
                                  <a:pt x="0" y="2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360" y="3571920"/>
                            <a:ext cx="4716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31">
                                <a:moveTo>
                                  <a:pt x="74" y="32"/>
                                </a:moveTo>
                                <a:lnTo>
                                  <a:pt x="74" y="71"/>
                                </a:lnTo>
                                <a:lnTo>
                                  <a:pt x="25" y="131"/>
                                </a:lnTo>
                                <a:lnTo>
                                  <a:pt x="18" y="117"/>
                                </a:lnTo>
                                <a:lnTo>
                                  <a:pt x="0" y="120"/>
                                </a:lnTo>
                                <a:lnTo>
                                  <a:pt x="0" y="120"/>
                                </a:lnTo>
                                <a:lnTo>
                                  <a:pt x="0" y="85"/>
                                </a:lnTo>
                                <a:lnTo>
                                  <a:pt x="7" y="53"/>
                                </a:lnTo>
                                <a:lnTo>
                                  <a:pt x="21" y="25"/>
                                </a:lnTo>
                                <a:lnTo>
                                  <a:pt x="42" y="0"/>
                                </a:lnTo>
                                <a:lnTo>
                                  <a:pt x="63" y="7"/>
                                </a:lnTo>
                                <a:lnTo>
                                  <a:pt x="74" y="3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3661920"/>
                            <a:ext cx="291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3">
                                <a:moveTo>
                                  <a:pt x="25" y="0"/>
                                </a:moveTo>
                                <a:lnTo>
                                  <a:pt x="32" y="14"/>
                                </a:lnTo>
                                <a:lnTo>
                                  <a:pt x="28" y="24"/>
                                </a:lnTo>
                                <a:lnTo>
                                  <a:pt x="32" y="38"/>
                                </a:lnTo>
                                <a:lnTo>
                                  <a:pt x="28" y="60"/>
                                </a:lnTo>
                                <a:lnTo>
                                  <a:pt x="43" y="60"/>
                                </a:lnTo>
                                <a:lnTo>
                                  <a:pt x="46" y="106"/>
                                </a:lnTo>
                                <a:lnTo>
                                  <a:pt x="39" y="113"/>
                                </a:lnTo>
                                <a:lnTo>
                                  <a:pt x="21" y="113"/>
                                </a:lnTo>
                                <a:lnTo>
                                  <a:pt x="14" y="102"/>
                                </a:lnTo>
                                <a:lnTo>
                                  <a:pt x="0" y="102"/>
                                </a:lnTo>
                                <a:lnTo>
                                  <a:pt x="14" y="0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3457440"/>
                            <a:ext cx="309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13">
                                <a:moveTo>
                                  <a:pt x="0" y="46"/>
                                </a:moveTo>
                                <a:lnTo>
                                  <a:pt x="7" y="0"/>
                                </a:lnTo>
                                <a:lnTo>
                                  <a:pt x="25" y="60"/>
                                </a:lnTo>
                                <a:lnTo>
                                  <a:pt x="49" y="81"/>
                                </a:lnTo>
                                <a:lnTo>
                                  <a:pt x="49" y="106"/>
                                </a:lnTo>
                                <a:lnTo>
                                  <a:pt x="39" y="113"/>
                                </a:lnTo>
                                <a:lnTo>
                                  <a:pt x="14" y="81"/>
                                </a:lnTo>
                                <a:lnTo>
                                  <a:pt x="14" y="60"/>
                                </a:lnTo>
                                <a:lnTo>
                                  <a:pt x="0" y="4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7440" y="3607920"/>
                            <a:ext cx="871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2">
                                <a:moveTo>
                                  <a:pt x="81" y="28"/>
                                </a:moveTo>
                                <a:lnTo>
                                  <a:pt x="109" y="42"/>
                                </a:lnTo>
                                <a:lnTo>
                                  <a:pt x="137" y="85"/>
                                </a:lnTo>
                                <a:lnTo>
                                  <a:pt x="130" y="99"/>
                                </a:lnTo>
                                <a:lnTo>
                                  <a:pt x="120" y="102"/>
                                </a:lnTo>
                                <a:lnTo>
                                  <a:pt x="120" y="102"/>
                                </a:lnTo>
                                <a:lnTo>
                                  <a:pt x="81" y="88"/>
                                </a:lnTo>
                                <a:lnTo>
                                  <a:pt x="49" y="70"/>
                                </a:lnTo>
                                <a:lnTo>
                                  <a:pt x="24" y="46"/>
                                </a:lnTo>
                                <a:lnTo>
                                  <a:pt x="0" y="14"/>
                                </a:lnTo>
                                <a:lnTo>
                                  <a:pt x="3" y="0"/>
                                </a:lnTo>
                                <a:lnTo>
                                  <a:pt x="63" y="7"/>
                                </a:lnTo>
                                <a:lnTo>
                                  <a:pt x="81" y="2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920" y="3587760"/>
                            <a:ext cx="223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2">
                                <a:moveTo>
                                  <a:pt x="0" y="0"/>
                                </a:moveTo>
                                <a:lnTo>
                                  <a:pt x="35" y="32"/>
                                </a:lnTo>
                                <a:lnTo>
                                  <a:pt x="0" y="1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3570120"/>
                            <a:ext cx="49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60">
                                <a:moveTo>
                                  <a:pt x="28" y="49"/>
                                </a:moveTo>
                                <a:lnTo>
                                  <a:pt x="0" y="0"/>
                                </a:lnTo>
                                <a:lnTo>
                                  <a:pt x="49" y="28"/>
                                </a:lnTo>
                                <a:lnTo>
                                  <a:pt x="78" y="60"/>
                                </a:lnTo>
                                <a:lnTo>
                                  <a:pt x="28" y="4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760" y="3657600"/>
                            <a:ext cx="990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06">
                                <a:moveTo>
                                  <a:pt x="71" y="0"/>
                                </a:moveTo>
                                <a:lnTo>
                                  <a:pt x="131" y="14"/>
                                </a:lnTo>
                                <a:lnTo>
                                  <a:pt x="156" y="74"/>
                                </a:lnTo>
                                <a:lnTo>
                                  <a:pt x="156" y="74"/>
                                </a:lnTo>
                                <a:lnTo>
                                  <a:pt x="152" y="84"/>
                                </a:lnTo>
                                <a:lnTo>
                                  <a:pt x="152" y="84"/>
                                </a:lnTo>
                                <a:lnTo>
                                  <a:pt x="142" y="95"/>
                                </a:lnTo>
                                <a:lnTo>
                                  <a:pt x="131" y="102"/>
                                </a:lnTo>
                                <a:lnTo>
                                  <a:pt x="120" y="106"/>
                                </a:lnTo>
                                <a:lnTo>
                                  <a:pt x="106" y="106"/>
                                </a:lnTo>
                                <a:lnTo>
                                  <a:pt x="67" y="70"/>
                                </a:lnTo>
                                <a:lnTo>
                                  <a:pt x="67" y="70"/>
                                </a:lnTo>
                                <a:lnTo>
                                  <a:pt x="53" y="74"/>
                                </a:lnTo>
                                <a:lnTo>
                                  <a:pt x="39" y="74"/>
                                </a:lnTo>
                                <a:lnTo>
                                  <a:pt x="29" y="70"/>
                                </a:lnTo>
                                <a:lnTo>
                                  <a:pt x="14" y="67"/>
                                </a:lnTo>
                                <a:lnTo>
                                  <a:pt x="0" y="31"/>
                                </a:lnTo>
                                <a:lnTo>
                                  <a:pt x="32" y="7"/>
                                </a:lnTo>
                                <a:lnTo>
                                  <a:pt x="67" y="14"/>
                                </a:lnTo>
                                <a:lnTo>
                                  <a:pt x="7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6600" y="3733920"/>
                            <a:ext cx="406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31">
                                <a:moveTo>
                                  <a:pt x="57" y="14"/>
                                </a:moveTo>
                                <a:lnTo>
                                  <a:pt x="64" y="21"/>
                                </a:lnTo>
                                <a:lnTo>
                                  <a:pt x="57" y="31"/>
                                </a:lnTo>
                                <a:lnTo>
                                  <a:pt x="7" y="21"/>
                                </a:lnTo>
                                <a:lnTo>
                                  <a:pt x="0" y="0"/>
                                </a:lnTo>
                                <a:lnTo>
                                  <a:pt x="57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0600" y="3643560"/>
                            <a:ext cx="583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78">
                                <a:moveTo>
                                  <a:pt x="85" y="60"/>
                                </a:moveTo>
                                <a:lnTo>
                                  <a:pt x="85" y="60"/>
                                </a:lnTo>
                                <a:lnTo>
                                  <a:pt x="71" y="71"/>
                                </a:lnTo>
                                <a:lnTo>
                                  <a:pt x="60" y="78"/>
                                </a:lnTo>
                                <a:lnTo>
                                  <a:pt x="49" y="78"/>
                                </a:lnTo>
                                <a:lnTo>
                                  <a:pt x="39" y="7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8" y="4"/>
                                </a:lnTo>
                                <a:lnTo>
                                  <a:pt x="53" y="14"/>
                                </a:lnTo>
                                <a:lnTo>
                                  <a:pt x="74" y="29"/>
                                </a:lnTo>
                                <a:lnTo>
                                  <a:pt x="92" y="50"/>
                                </a:lnTo>
                                <a:lnTo>
                                  <a:pt x="92" y="50"/>
                                </a:lnTo>
                                <a:lnTo>
                                  <a:pt x="85" y="6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1040" y="3533760"/>
                            <a:ext cx="55260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0" h="410">
                                <a:moveTo>
                                  <a:pt x="594" y="32"/>
                                </a:moveTo>
                                <a:lnTo>
                                  <a:pt x="587" y="39"/>
                                </a:lnTo>
                                <a:lnTo>
                                  <a:pt x="583" y="50"/>
                                </a:lnTo>
                                <a:lnTo>
                                  <a:pt x="583" y="50"/>
                                </a:lnTo>
                                <a:lnTo>
                                  <a:pt x="587" y="71"/>
                                </a:lnTo>
                                <a:lnTo>
                                  <a:pt x="594" y="89"/>
                                </a:lnTo>
                                <a:lnTo>
                                  <a:pt x="601" y="106"/>
                                </a:lnTo>
                                <a:lnTo>
                                  <a:pt x="612" y="117"/>
                                </a:lnTo>
                                <a:lnTo>
                                  <a:pt x="622" y="131"/>
                                </a:lnTo>
                                <a:lnTo>
                                  <a:pt x="636" y="138"/>
                                </a:lnTo>
                                <a:lnTo>
                                  <a:pt x="654" y="145"/>
                                </a:lnTo>
                                <a:lnTo>
                                  <a:pt x="672" y="149"/>
                                </a:lnTo>
                                <a:lnTo>
                                  <a:pt x="672" y="149"/>
                                </a:lnTo>
                                <a:lnTo>
                                  <a:pt x="703" y="149"/>
                                </a:lnTo>
                                <a:lnTo>
                                  <a:pt x="735" y="156"/>
                                </a:lnTo>
                                <a:lnTo>
                                  <a:pt x="763" y="166"/>
                                </a:lnTo>
                                <a:lnTo>
                                  <a:pt x="788" y="177"/>
                                </a:lnTo>
                                <a:lnTo>
                                  <a:pt x="813" y="195"/>
                                </a:lnTo>
                                <a:lnTo>
                                  <a:pt x="834" y="216"/>
                                </a:lnTo>
                                <a:lnTo>
                                  <a:pt x="855" y="237"/>
                                </a:lnTo>
                                <a:lnTo>
                                  <a:pt x="870" y="265"/>
                                </a:lnTo>
                                <a:lnTo>
                                  <a:pt x="848" y="301"/>
                                </a:lnTo>
                                <a:lnTo>
                                  <a:pt x="852" y="336"/>
                                </a:lnTo>
                                <a:lnTo>
                                  <a:pt x="852" y="336"/>
                                </a:lnTo>
                                <a:lnTo>
                                  <a:pt x="820" y="361"/>
                                </a:lnTo>
                                <a:lnTo>
                                  <a:pt x="788" y="378"/>
                                </a:lnTo>
                                <a:lnTo>
                                  <a:pt x="756" y="389"/>
                                </a:lnTo>
                                <a:lnTo>
                                  <a:pt x="721" y="392"/>
                                </a:lnTo>
                                <a:lnTo>
                                  <a:pt x="686" y="385"/>
                                </a:lnTo>
                                <a:lnTo>
                                  <a:pt x="654" y="375"/>
                                </a:lnTo>
                                <a:lnTo>
                                  <a:pt x="615" y="357"/>
                                </a:lnTo>
                                <a:lnTo>
                                  <a:pt x="580" y="329"/>
                                </a:lnTo>
                                <a:lnTo>
                                  <a:pt x="594" y="311"/>
                                </a:lnTo>
                                <a:lnTo>
                                  <a:pt x="594" y="311"/>
                                </a:lnTo>
                                <a:lnTo>
                                  <a:pt x="558" y="251"/>
                                </a:lnTo>
                                <a:lnTo>
                                  <a:pt x="541" y="248"/>
                                </a:lnTo>
                                <a:lnTo>
                                  <a:pt x="534" y="255"/>
                                </a:lnTo>
                                <a:lnTo>
                                  <a:pt x="516" y="378"/>
                                </a:lnTo>
                                <a:lnTo>
                                  <a:pt x="516" y="378"/>
                                </a:lnTo>
                                <a:lnTo>
                                  <a:pt x="495" y="392"/>
                                </a:lnTo>
                                <a:lnTo>
                                  <a:pt x="470" y="399"/>
                                </a:lnTo>
                                <a:lnTo>
                                  <a:pt x="445" y="403"/>
                                </a:lnTo>
                                <a:lnTo>
                                  <a:pt x="421" y="396"/>
                                </a:lnTo>
                                <a:lnTo>
                                  <a:pt x="389" y="410"/>
                                </a:lnTo>
                                <a:lnTo>
                                  <a:pt x="389" y="410"/>
                                </a:lnTo>
                                <a:lnTo>
                                  <a:pt x="353" y="407"/>
                                </a:lnTo>
                                <a:lnTo>
                                  <a:pt x="322" y="399"/>
                                </a:lnTo>
                                <a:lnTo>
                                  <a:pt x="290" y="392"/>
                                </a:lnTo>
                                <a:lnTo>
                                  <a:pt x="258" y="378"/>
                                </a:lnTo>
                                <a:lnTo>
                                  <a:pt x="226" y="368"/>
                                </a:lnTo>
                                <a:lnTo>
                                  <a:pt x="198" y="350"/>
                                </a:lnTo>
                                <a:lnTo>
                                  <a:pt x="170" y="329"/>
                                </a:lnTo>
                                <a:lnTo>
                                  <a:pt x="141" y="308"/>
                                </a:lnTo>
                                <a:lnTo>
                                  <a:pt x="46" y="336"/>
                                </a:lnTo>
                                <a:lnTo>
                                  <a:pt x="0" y="293"/>
                                </a:lnTo>
                                <a:lnTo>
                                  <a:pt x="0" y="286"/>
                                </a:lnTo>
                                <a:lnTo>
                                  <a:pt x="0" y="286"/>
                                </a:lnTo>
                                <a:lnTo>
                                  <a:pt x="39" y="258"/>
                                </a:lnTo>
                                <a:lnTo>
                                  <a:pt x="78" y="233"/>
                                </a:lnTo>
                                <a:lnTo>
                                  <a:pt x="110" y="205"/>
                                </a:lnTo>
                                <a:lnTo>
                                  <a:pt x="145" y="173"/>
                                </a:lnTo>
                                <a:lnTo>
                                  <a:pt x="145" y="173"/>
                                </a:lnTo>
                                <a:lnTo>
                                  <a:pt x="170" y="149"/>
                                </a:lnTo>
                                <a:lnTo>
                                  <a:pt x="198" y="131"/>
                                </a:lnTo>
                                <a:lnTo>
                                  <a:pt x="226" y="117"/>
                                </a:lnTo>
                                <a:lnTo>
                                  <a:pt x="255" y="106"/>
                                </a:lnTo>
                                <a:lnTo>
                                  <a:pt x="283" y="103"/>
                                </a:lnTo>
                                <a:lnTo>
                                  <a:pt x="315" y="99"/>
                                </a:lnTo>
                                <a:lnTo>
                                  <a:pt x="346" y="103"/>
                                </a:lnTo>
                                <a:lnTo>
                                  <a:pt x="378" y="113"/>
                                </a:lnTo>
                                <a:lnTo>
                                  <a:pt x="378" y="113"/>
                                </a:lnTo>
                                <a:lnTo>
                                  <a:pt x="392" y="96"/>
                                </a:lnTo>
                                <a:lnTo>
                                  <a:pt x="406" y="81"/>
                                </a:lnTo>
                                <a:lnTo>
                                  <a:pt x="421" y="71"/>
                                </a:lnTo>
                                <a:lnTo>
                                  <a:pt x="438" y="64"/>
                                </a:lnTo>
                                <a:lnTo>
                                  <a:pt x="452" y="60"/>
                                </a:lnTo>
                                <a:lnTo>
                                  <a:pt x="467" y="64"/>
                                </a:lnTo>
                                <a:lnTo>
                                  <a:pt x="484" y="67"/>
                                </a:lnTo>
                                <a:lnTo>
                                  <a:pt x="502" y="74"/>
                                </a:lnTo>
                                <a:lnTo>
                                  <a:pt x="513" y="67"/>
                                </a:lnTo>
                                <a:lnTo>
                                  <a:pt x="523" y="71"/>
                                </a:lnTo>
                                <a:lnTo>
                                  <a:pt x="523" y="71"/>
                                </a:lnTo>
                                <a:lnTo>
                                  <a:pt x="530" y="50"/>
                                </a:lnTo>
                                <a:lnTo>
                                  <a:pt x="541" y="28"/>
                                </a:lnTo>
                                <a:lnTo>
                                  <a:pt x="558" y="11"/>
                                </a:lnTo>
                                <a:lnTo>
                                  <a:pt x="580" y="0"/>
                                </a:lnTo>
                                <a:lnTo>
                                  <a:pt x="640" y="32"/>
                                </a:lnTo>
                                <a:lnTo>
                                  <a:pt x="594" y="3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200" y="3459960"/>
                            <a:ext cx="921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56">
                                <a:moveTo>
                                  <a:pt x="134" y="35"/>
                                </a:moveTo>
                                <a:lnTo>
                                  <a:pt x="92" y="35"/>
                                </a:lnTo>
                                <a:lnTo>
                                  <a:pt x="70" y="56"/>
                                </a:lnTo>
                                <a:lnTo>
                                  <a:pt x="70" y="56"/>
                                </a:lnTo>
                                <a:lnTo>
                                  <a:pt x="42" y="53"/>
                                </a:lnTo>
                                <a:lnTo>
                                  <a:pt x="24" y="49"/>
                                </a:lnTo>
                                <a:lnTo>
                                  <a:pt x="7" y="38"/>
                                </a:lnTo>
                                <a:lnTo>
                                  <a:pt x="0" y="21"/>
                                </a:lnTo>
                                <a:lnTo>
                                  <a:pt x="32" y="0"/>
                                </a:lnTo>
                                <a:lnTo>
                                  <a:pt x="39" y="3"/>
                                </a:lnTo>
                                <a:lnTo>
                                  <a:pt x="39" y="3"/>
                                </a:lnTo>
                                <a:lnTo>
                                  <a:pt x="67" y="0"/>
                                </a:lnTo>
                                <a:lnTo>
                                  <a:pt x="95" y="0"/>
                                </a:lnTo>
                                <a:lnTo>
                                  <a:pt x="120" y="7"/>
                                </a:lnTo>
                                <a:lnTo>
                                  <a:pt x="145" y="17"/>
                                </a:lnTo>
                                <a:lnTo>
                                  <a:pt x="134" y="3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720" y="3446280"/>
                            <a:ext cx="540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75">
                                <a:moveTo>
                                  <a:pt x="0" y="32"/>
                                </a:moveTo>
                                <a:lnTo>
                                  <a:pt x="39" y="0"/>
                                </a:lnTo>
                                <a:lnTo>
                                  <a:pt x="39" y="0"/>
                                </a:lnTo>
                                <a:lnTo>
                                  <a:pt x="64" y="15"/>
                                </a:lnTo>
                                <a:lnTo>
                                  <a:pt x="64" y="15"/>
                                </a:lnTo>
                                <a:lnTo>
                                  <a:pt x="75" y="25"/>
                                </a:lnTo>
                                <a:lnTo>
                                  <a:pt x="82" y="32"/>
                                </a:lnTo>
                                <a:lnTo>
                                  <a:pt x="85" y="46"/>
                                </a:lnTo>
                                <a:lnTo>
                                  <a:pt x="85" y="57"/>
                                </a:lnTo>
                                <a:lnTo>
                                  <a:pt x="0" y="75"/>
                                </a:lnTo>
                                <a:lnTo>
                                  <a:pt x="0" y="3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3440" y="3655080"/>
                            <a:ext cx="176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6">
                                <a:moveTo>
                                  <a:pt x="0" y="18"/>
                                </a:moveTo>
                                <a:lnTo>
                                  <a:pt x="0" y="0"/>
                                </a:lnTo>
                                <a:lnTo>
                                  <a:pt x="17" y="7"/>
                                </a:lnTo>
                                <a:lnTo>
                                  <a:pt x="28" y="35"/>
                                </a:lnTo>
                                <a:lnTo>
                                  <a:pt x="28" y="42"/>
                                </a:lnTo>
                                <a:lnTo>
                                  <a:pt x="17" y="46"/>
                                </a:lnTo>
                                <a:lnTo>
                                  <a:pt x="7" y="35"/>
                                </a:lnTo>
                                <a:lnTo>
                                  <a:pt x="0" y="1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480" y="3517920"/>
                            <a:ext cx="424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53">
                                <a:moveTo>
                                  <a:pt x="0" y="39"/>
                                </a:moveTo>
                                <a:lnTo>
                                  <a:pt x="38" y="0"/>
                                </a:lnTo>
                                <a:lnTo>
                                  <a:pt x="67" y="15"/>
                                </a:lnTo>
                                <a:lnTo>
                                  <a:pt x="17" y="53"/>
                                </a:lnTo>
                                <a:lnTo>
                                  <a:pt x="7" y="53"/>
                                </a:lnTo>
                                <a:lnTo>
                                  <a:pt x="0" y="3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4120" y="3628440"/>
                            <a:ext cx="673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67">
                                <a:moveTo>
                                  <a:pt x="81" y="63"/>
                                </a:moveTo>
                                <a:lnTo>
                                  <a:pt x="81" y="63"/>
                                </a:lnTo>
                                <a:lnTo>
                                  <a:pt x="57" y="63"/>
                                </a:lnTo>
                                <a:lnTo>
                                  <a:pt x="36" y="60"/>
                                </a:lnTo>
                                <a:lnTo>
                                  <a:pt x="14" y="49"/>
                                </a:lnTo>
                                <a:lnTo>
                                  <a:pt x="0" y="31"/>
                                </a:lnTo>
                                <a:lnTo>
                                  <a:pt x="4" y="3"/>
                                </a:lnTo>
                                <a:lnTo>
                                  <a:pt x="74" y="0"/>
                                </a:lnTo>
                                <a:lnTo>
                                  <a:pt x="106" y="67"/>
                                </a:lnTo>
                                <a:lnTo>
                                  <a:pt x="106" y="67"/>
                                </a:lnTo>
                                <a:lnTo>
                                  <a:pt x="92" y="63"/>
                                </a:lnTo>
                                <a:lnTo>
                                  <a:pt x="81" y="6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993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7240" y="3173040"/>
                            <a:ext cx="23760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Myriad Roman" w:hAnsi="Myriad Roman" w:eastAsia="Calibri" w:cs="Myriad Roman"/>
                                  <w:color w:val="000000"/>
                                  <w:lang w:val="en-US" w:bidi="ar-SA"/>
                                </w:rPr>
                                <w:t>ABU DAB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3160" y="3177000"/>
                            <a:ext cx="54000" cy="540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3160" y="3177000"/>
                            <a:ext cx="54000" cy="5400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9560" y="6208560"/>
                            <a:ext cx="424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96">
                                <a:moveTo>
                                  <a:pt x="28" y="42"/>
                                </a:moveTo>
                                <a:lnTo>
                                  <a:pt x="28" y="42"/>
                                </a:lnTo>
                                <a:lnTo>
                                  <a:pt x="21" y="42"/>
                                </a:lnTo>
                                <a:lnTo>
                                  <a:pt x="14" y="39"/>
                                </a:lnTo>
                                <a:lnTo>
                                  <a:pt x="14" y="39"/>
                                </a:lnTo>
                                <a:lnTo>
                                  <a:pt x="11" y="32"/>
                                </a:lnTo>
                                <a:lnTo>
                                  <a:pt x="11" y="25"/>
                                </a:lnTo>
                                <a:lnTo>
                                  <a:pt x="11" y="25"/>
                                </a:lnTo>
                                <a:lnTo>
                                  <a:pt x="11" y="18"/>
                                </a:lnTo>
                                <a:lnTo>
                                  <a:pt x="14" y="11"/>
                                </a:lnTo>
                                <a:lnTo>
                                  <a:pt x="14" y="11"/>
                                </a:lnTo>
                                <a:lnTo>
                                  <a:pt x="18" y="11"/>
                                </a:lnTo>
                                <a:lnTo>
                                  <a:pt x="25" y="7"/>
                                </a:lnTo>
                                <a:lnTo>
                                  <a:pt x="67" y="7"/>
                                </a:lnTo>
                                <a:lnTo>
                                  <a:pt x="67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14" y="0"/>
                                </a:lnTo>
                                <a:lnTo>
                                  <a:pt x="7" y="4"/>
                                </a:lnTo>
                                <a:lnTo>
                                  <a:pt x="4" y="11"/>
                                </a:lnTo>
                                <a:lnTo>
                                  <a:pt x="0" y="21"/>
                                </a:lnTo>
                                <a:lnTo>
                                  <a:pt x="0" y="21"/>
                                </a:lnTo>
                                <a:lnTo>
                                  <a:pt x="4" y="35"/>
                                </a:lnTo>
                                <a:lnTo>
                                  <a:pt x="14" y="46"/>
                                </a:lnTo>
                                <a:lnTo>
                                  <a:pt x="14" y="46"/>
                                </a:lnTo>
                                <a:lnTo>
                                  <a:pt x="7" y="50"/>
                                </a:lnTo>
                                <a:lnTo>
                                  <a:pt x="4" y="53"/>
                                </a:lnTo>
                                <a:lnTo>
                                  <a:pt x="0" y="67"/>
                                </a:lnTo>
                                <a:lnTo>
                                  <a:pt x="0" y="67"/>
                                </a:lnTo>
                                <a:lnTo>
                                  <a:pt x="4" y="78"/>
                                </a:lnTo>
                                <a:lnTo>
                                  <a:pt x="14" y="88"/>
                                </a:lnTo>
                                <a:lnTo>
                                  <a:pt x="14" y="88"/>
                                </a:lnTo>
                                <a:lnTo>
                                  <a:pt x="4" y="88"/>
                                </a:lnTo>
                                <a:lnTo>
                                  <a:pt x="4" y="96"/>
                                </a:lnTo>
                                <a:lnTo>
                                  <a:pt x="67" y="96"/>
                                </a:lnTo>
                                <a:lnTo>
                                  <a:pt x="67" y="88"/>
                                </a:lnTo>
                                <a:lnTo>
                                  <a:pt x="32" y="88"/>
                                </a:lnTo>
                                <a:lnTo>
                                  <a:pt x="32" y="88"/>
                                </a:lnTo>
                                <a:lnTo>
                                  <a:pt x="21" y="85"/>
                                </a:lnTo>
                                <a:lnTo>
                                  <a:pt x="14" y="81"/>
                                </a:lnTo>
                                <a:lnTo>
                                  <a:pt x="11" y="78"/>
                                </a:lnTo>
                                <a:lnTo>
                                  <a:pt x="11" y="67"/>
                                </a:lnTo>
                                <a:lnTo>
                                  <a:pt x="11" y="67"/>
                                </a:lnTo>
                                <a:lnTo>
                                  <a:pt x="14" y="57"/>
                                </a:lnTo>
                                <a:lnTo>
                                  <a:pt x="18" y="53"/>
                                </a:lnTo>
                                <a:lnTo>
                                  <a:pt x="21" y="53"/>
                                </a:lnTo>
                                <a:lnTo>
                                  <a:pt x="67" y="53"/>
                                </a:lnTo>
                                <a:lnTo>
                                  <a:pt x="67" y="42"/>
                                </a:lnTo>
                                <a:lnTo>
                                  <a:pt x="28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9560" y="6278400"/>
                            <a:ext cx="450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0">
                                <a:moveTo>
                                  <a:pt x="64" y="7"/>
                                </a:moveTo>
                                <a:lnTo>
                                  <a:pt x="64" y="7"/>
                                </a:lnTo>
                                <a:lnTo>
                                  <a:pt x="53" y="3"/>
                                </a:ln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  <a:lnTo>
                                  <a:pt x="18" y="3"/>
                                </a:lnTo>
                                <a:lnTo>
                                  <a:pt x="7" y="7"/>
                                </a:lnTo>
                                <a:lnTo>
                                  <a:pt x="7" y="7"/>
                                </a:lnTo>
                                <a:lnTo>
                                  <a:pt x="4" y="14"/>
                                </a:lnTo>
                                <a:lnTo>
                                  <a:pt x="0" y="31"/>
                                </a:lnTo>
                                <a:lnTo>
                                  <a:pt x="0" y="31"/>
                                </a:lnTo>
                                <a:lnTo>
                                  <a:pt x="4" y="46"/>
                                </a:lnTo>
                                <a:lnTo>
                                  <a:pt x="7" y="56"/>
                                </a:lnTo>
                                <a:lnTo>
                                  <a:pt x="7" y="56"/>
                                </a:lnTo>
                                <a:lnTo>
                                  <a:pt x="18" y="60"/>
                                </a:lnTo>
                                <a:lnTo>
                                  <a:pt x="35" y="60"/>
                                </a:lnTo>
                                <a:lnTo>
                                  <a:pt x="35" y="60"/>
                                </a:lnTo>
                                <a:lnTo>
                                  <a:pt x="53" y="60"/>
                                </a:lnTo>
                                <a:lnTo>
                                  <a:pt x="64" y="56"/>
                                </a:lnTo>
                                <a:lnTo>
                                  <a:pt x="64" y="56"/>
                                </a:lnTo>
                                <a:lnTo>
                                  <a:pt x="67" y="46"/>
                                </a:lnTo>
                                <a:lnTo>
                                  <a:pt x="71" y="31"/>
                                </a:lnTo>
                                <a:lnTo>
                                  <a:pt x="71" y="31"/>
                                </a:lnTo>
                                <a:lnTo>
                                  <a:pt x="67" y="14"/>
                                </a:lnTo>
                                <a:lnTo>
                                  <a:pt x="64" y="7"/>
                                </a:lnTo>
                                <a:lnTo>
                                  <a:pt x="64" y="7"/>
                                </a:lnTo>
                                <a:close/>
                                <a:moveTo>
                                  <a:pt x="35" y="10"/>
                                </a:moveTo>
                                <a:lnTo>
                                  <a:pt x="35" y="10"/>
                                </a:lnTo>
                                <a:lnTo>
                                  <a:pt x="50" y="10"/>
                                </a:lnTo>
                                <a:lnTo>
                                  <a:pt x="57" y="14"/>
                                </a:lnTo>
                                <a:lnTo>
                                  <a:pt x="57" y="14"/>
                                </a:lnTo>
                                <a:lnTo>
                                  <a:pt x="60" y="21"/>
                                </a:lnTo>
                                <a:lnTo>
                                  <a:pt x="60" y="31"/>
                                </a:lnTo>
                                <a:lnTo>
                                  <a:pt x="60" y="31"/>
                                </a:lnTo>
                                <a:lnTo>
                                  <a:pt x="60" y="42"/>
                                </a:lnTo>
                                <a:lnTo>
                                  <a:pt x="57" y="46"/>
                                </a:lnTo>
                                <a:lnTo>
                                  <a:pt x="57" y="46"/>
                                </a:lnTo>
                                <a:lnTo>
                                  <a:pt x="50" y="49"/>
                                </a:lnTo>
                                <a:lnTo>
                                  <a:pt x="35" y="49"/>
                                </a:lnTo>
                                <a:lnTo>
                                  <a:pt x="35" y="49"/>
                                </a:lnTo>
                                <a:lnTo>
                                  <a:pt x="21" y="49"/>
                                </a:lnTo>
                                <a:lnTo>
                                  <a:pt x="14" y="46"/>
                                </a:lnTo>
                                <a:lnTo>
                                  <a:pt x="14" y="46"/>
                                </a:lnTo>
                                <a:lnTo>
                                  <a:pt x="11" y="42"/>
                                </a:lnTo>
                                <a:lnTo>
                                  <a:pt x="11" y="31"/>
                                </a:lnTo>
                                <a:lnTo>
                                  <a:pt x="11" y="31"/>
                                </a:lnTo>
                                <a:lnTo>
                                  <a:pt x="11" y="21"/>
                                </a:lnTo>
                                <a:lnTo>
                                  <a:pt x="14" y="14"/>
                                </a:lnTo>
                                <a:lnTo>
                                  <a:pt x="14" y="14"/>
                                </a:lnTo>
                                <a:lnTo>
                                  <a:pt x="21" y="10"/>
                                </a:lnTo>
                                <a:lnTo>
                                  <a:pt x="35" y="10"/>
                                </a:lnTo>
                                <a:lnTo>
                                  <a:pt x="3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9560" y="6322680"/>
                            <a:ext cx="450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11" y="14"/>
                                </a:moveTo>
                                <a:lnTo>
                                  <a:pt x="11" y="14"/>
                                </a:lnTo>
                                <a:lnTo>
                                  <a:pt x="18" y="11"/>
                                </a:lnTo>
                                <a:lnTo>
                                  <a:pt x="21" y="11"/>
                                </a:lnTo>
                                <a:lnTo>
                                  <a:pt x="25" y="11"/>
                                </a:lnTo>
                                <a:lnTo>
                                  <a:pt x="25" y="4"/>
                                </a:lnTo>
                                <a:lnTo>
                                  <a:pt x="25" y="4"/>
                                </a:lnTo>
                                <a:lnTo>
                                  <a:pt x="14" y="4"/>
                                </a:lnTo>
                                <a:lnTo>
                                  <a:pt x="7" y="7"/>
                                </a:lnTo>
                                <a:lnTo>
                                  <a:pt x="7" y="7"/>
                                </a:lnTo>
                                <a:lnTo>
                                  <a:pt x="4" y="18"/>
                                </a:lnTo>
                                <a:lnTo>
                                  <a:pt x="0" y="29"/>
                                </a:lnTo>
                                <a:lnTo>
                                  <a:pt x="0" y="29"/>
                                </a:lnTo>
                                <a:lnTo>
                                  <a:pt x="4" y="43"/>
                                </a:lnTo>
                                <a:lnTo>
                                  <a:pt x="7" y="53"/>
                                </a:lnTo>
                                <a:lnTo>
                                  <a:pt x="7" y="53"/>
                                </a:lnTo>
                                <a:lnTo>
                                  <a:pt x="18" y="57"/>
                                </a:lnTo>
                                <a:lnTo>
                                  <a:pt x="35" y="57"/>
                                </a:lnTo>
                                <a:lnTo>
                                  <a:pt x="35" y="57"/>
                                </a:lnTo>
                                <a:lnTo>
                                  <a:pt x="53" y="57"/>
                                </a:lnTo>
                                <a:lnTo>
                                  <a:pt x="64" y="53"/>
                                </a:lnTo>
                                <a:lnTo>
                                  <a:pt x="64" y="53"/>
                                </a:lnTo>
                                <a:lnTo>
                                  <a:pt x="67" y="43"/>
                                </a:lnTo>
                                <a:lnTo>
                                  <a:pt x="71" y="29"/>
                                </a:lnTo>
                                <a:lnTo>
                                  <a:pt x="71" y="29"/>
                                </a:lnTo>
                                <a:lnTo>
                                  <a:pt x="67" y="18"/>
                                </a:lnTo>
                                <a:lnTo>
                                  <a:pt x="64" y="7"/>
                                </a:lnTo>
                                <a:lnTo>
                                  <a:pt x="57" y="4"/>
                                </a:lnTo>
                                <a:lnTo>
                                  <a:pt x="50" y="0"/>
                                </a:lnTo>
                                <a:lnTo>
                                  <a:pt x="42" y="0"/>
                                </a:lnTo>
                                <a:lnTo>
                                  <a:pt x="42" y="11"/>
                                </a:lnTo>
                                <a:lnTo>
                                  <a:pt x="42" y="11"/>
                                </a:lnTo>
                                <a:lnTo>
                                  <a:pt x="53" y="11"/>
                                </a:lnTo>
                                <a:lnTo>
                                  <a:pt x="57" y="14"/>
                                </a:lnTo>
                                <a:lnTo>
                                  <a:pt x="57" y="14"/>
                                </a:lnTo>
                                <a:lnTo>
                                  <a:pt x="60" y="18"/>
                                </a:lnTo>
                                <a:lnTo>
                                  <a:pt x="60" y="29"/>
                                </a:lnTo>
                                <a:lnTo>
                                  <a:pt x="60" y="29"/>
                                </a:lnTo>
                                <a:lnTo>
                                  <a:pt x="60" y="39"/>
                                </a:lnTo>
                                <a:lnTo>
                                  <a:pt x="57" y="43"/>
                                </a:lnTo>
                                <a:lnTo>
                                  <a:pt x="57" y="43"/>
                                </a:lnTo>
                                <a:lnTo>
                                  <a:pt x="50" y="46"/>
                                </a:lnTo>
                                <a:lnTo>
                                  <a:pt x="35" y="50"/>
                                </a:lnTo>
                                <a:lnTo>
                                  <a:pt x="35" y="50"/>
                                </a:lnTo>
                                <a:lnTo>
                                  <a:pt x="21" y="46"/>
                                </a:lnTo>
                                <a:lnTo>
                                  <a:pt x="14" y="46"/>
                                </a:lnTo>
                                <a:lnTo>
                                  <a:pt x="14" y="46"/>
                                </a:lnTo>
                                <a:lnTo>
                                  <a:pt x="11" y="39"/>
                                </a:lnTo>
                                <a:lnTo>
                                  <a:pt x="11" y="32"/>
                                </a:lnTo>
                                <a:lnTo>
                                  <a:pt x="11" y="32"/>
                                </a:lnTo>
                                <a:lnTo>
                                  <a:pt x="11" y="14"/>
                                </a:lnTo>
                                <a:lnTo>
                                  <a:pt x="1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920" y="6370200"/>
                            <a:ext cx="6480" cy="648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9560" y="6385680"/>
                            <a:ext cx="450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28" y="36"/>
                                </a:moveTo>
                                <a:lnTo>
                                  <a:pt x="28" y="36"/>
                                </a:lnTo>
                                <a:lnTo>
                                  <a:pt x="28" y="43"/>
                                </a:lnTo>
                                <a:lnTo>
                                  <a:pt x="21" y="43"/>
                                </a:lnTo>
                                <a:lnTo>
                                  <a:pt x="21" y="43"/>
                                </a:lnTo>
                                <a:lnTo>
                                  <a:pt x="14" y="43"/>
                                </a:lnTo>
                                <a:lnTo>
                                  <a:pt x="11" y="43"/>
                                </a:lnTo>
                                <a:lnTo>
                                  <a:pt x="11" y="43"/>
                                </a:lnTo>
                                <a:lnTo>
                                  <a:pt x="11" y="29"/>
                                </a:lnTo>
                                <a:lnTo>
                                  <a:pt x="11" y="29"/>
                                </a:lnTo>
                                <a:lnTo>
                                  <a:pt x="11" y="14"/>
                                </a:lnTo>
                                <a:lnTo>
                                  <a:pt x="11" y="14"/>
                                </a:lnTo>
                                <a:lnTo>
                                  <a:pt x="14" y="11"/>
                                </a:lnTo>
                                <a:lnTo>
                                  <a:pt x="21" y="11"/>
                                </a:lnTo>
                                <a:lnTo>
                                  <a:pt x="21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1" y="4"/>
                                </a:lnTo>
                                <a:lnTo>
                                  <a:pt x="7" y="7"/>
                                </a:lnTo>
                                <a:lnTo>
                                  <a:pt x="4" y="14"/>
                                </a:lnTo>
                                <a:lnTo>
                                  <a:pt x="0" y="29"/>
                                </a:lnTo>
                                <a:lnTo>
                                  <a:pt x="0" y="29"/>
                                </a:lnTo>
                                <a:lnTo>
                                  <a:pt x="4" y="43"/>
                                </a:lnTo>
                                <a:lnTo>
                                  <a:pt x="7" y="50"/>
                                </a:lnTo>
                                <a:lnTo>
                                  <a:pt x="7" y="50"/>
                                </a:lnTo>
                                <a:lnTo>
                                  <a:pt x="11" y="53"/>
                                </a:lnTo>
                                <a:lnTo>
                                  <a:pt x="21" y="53"/>
                                </a:lnTo>
                                <a:lnTo>
                                  <a:pt x="21" y="53"/>
                                </a:lnTo>
                                <a:lnTo>
                                  <a:pt x="28" y="53"/>
                                </a:lnTo>
                                <a:lnTo>
                                  <a:pt x="35" y="50"/>
                                </a:lnTo>
                                <a:lnTo>
                                  <a:pt x="35" y="50"/>
                                </a:lnTo>
                                <a:lnTo>
                                  <a:pt x="39" y="36"/>
                                </a:lnTo>
                                <a:lnTo>
                                  <a:pt x="39" y="18"/>
                                </a:lnTo>
                                <a:lnTo>
                                  <a:pt x="39" y="18"/>
                                </a:lnTo>
                                <a:lnTo>
                                  <a:pt x="42" y="11"/>
                                </a:lnTo>
                                <a:lnTo>
                                  <a:pt x="50" y="7"/>
                                </a:lnTo>
                                <a:lnTo>
                                  <a:pt x="50" y="7"/>
                                </a:lnTo>
                                <a:lnTo>
                                  <a:pt x="57" y="11"/>
                                </a:lnTo>
                                <a:lnTo>
                                  <a:pt x="60" y="14"/>
                                </a:lnTo>
                                <a:lnTo>
                                  <a:pt x="60" y="14"/>
                                </a:lnTo>
                                <a:lnTo>
                                  <a:pt x="60" y="29"/>
                                </a:lnTo>
                                <a:lnTo>
                                  <a:pt x="60" y="29"/>
                                </a:lnTo>
                                <a:lnTo>
                                  <a:pt x="60" y="43"/>
                                </a:lnTo>
                                <a:lnTo>
                                  <a:pt x="60" y="43"/>
                                </a:lnTo>
                                <a:lnTo>
                                  <a:pt x="57" y="46"/>
                                </a:lnTo>
                                <a:lnTo>
                                  <a:pt x="50" y="46"/>
                                </a:lnTo>
                                <a:lnTo>
                                  <a:pt x="46" y="46"/>
                                </a:lnTo>
                                <a:lnTo>
                                  <a:pt x="46" y="57"/>
                                </a:lnTo>
                                <a:lnTo>
                                  <a:pt x="50" y="57"/>
                                </a:lnTo>
                                <a:lnTo>
                                  <a:pt x="50" y="57"/>
                                </a:lnTo>
                                <a:lnTo>
                                  <a:pt x="60" y="53"/>
                                </a:lnTo>
                                <a:lnTo>
                                  <a:pt x="64" y="50"/>
                                </a:lnTo>
                                <a:lnTo>
                                  <a:pt x="64" y="50"/>
                                </a:lnTo>
                                <a:lnTo>
                                  <a:pt x="67" y="39"/>
                                </a:lnTo>
                                <a:lnTo>
                                  <a:pt x="71" y="29"/>
                                </a:lnTo>
                                <a:lnTo>
                                  <a:pt x="71" y="29"/>
                                </a:lnTo>
                                <a:lnTo>
                                  <a:pt x="67" y="14"/>
                                </a:lnTo>
                                <a:lnTo>
                                  <a:pt x="64" y="4"/>
                                </a:lnTo>
                                <a:lnTo>
                                  <a:pt x="64" y="4"/>
                                </a:lnTo>
                                <a:lnTo>
                                  <a:pt x="60" y="0"/>
                                </a:lnTo>
                                <a:lnTo>
                                  <a:pt x="50" y="0"/>
                                </a:lnTo>
                                <a:lnTo>
                                  <a:pt x="50" y="0"/>
                                </a:lnTo>
                                <a:lnTo>
                                  <a:pt x="42" y="0"/>
                                </a:lnTo>
                                <a:lnTo>
                                  <a:pt x="35" y="4"/>
                                </a:lnTo>
                                <a:lnTo>
                                  <a:pt x="32" y="7"/>
                                </a:lnTo>
                                <a:lnTo>
                                  <a:pt x="32" y="18"/>
                                </a:lnTo>
                                <a:lnTo>
                                  <a:pt x="28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3720" y="6430680"/>
                            <a:ext cx="6840" cy="43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9560" y="6444000"/>
                            <a:ext cx="450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11" y="14"/>
                                </a:moveTo>
                                <a:lnTo>
                                  <a:pt x="11" y="14"/>
                                </a:lnTo>
                                <a:lnTo>
                                  <a:pt x="14" y="14"/>
                                </a:lnTo>
                                <a:lnTo>
                                  <a:pt x="21" y="14"/>
                                </a:lnTo>
                                <a:lnTo>
                                  <a:pt x="21" y="4"/>
                                </a:lnTo>
                                <a:lnTo>
                                  <a:pt x="18" y="4"/>
                                </a:lnTo>
                                <a:lnTo>
                                  <a:pt x="18" y="4"/>
                                </a:lnTo>
                                <a:lnTo>
                                  <a:pt x="11" y="4"/>
                                </a:lnTo>
                                <a:lnTo>
                                  <a:pt x="7" y="11"/>
                                </a:lnTo>
                                <a:lnTo>
                                  <a:pt x="4" y="18"/>
                                </a:lnTo>
                                <a:lnTo>
                                  <a:pt x="0" y="28"/>
                                </a:lnTo>
                                <a:lnTo>
                                  <a:pt x="0" y="28"/>
                                </a:lnTo>
                                <a:lnTo>
                                  <a:pt x="4" y="43"/>
                                </a:lnTo>
                                <a:lnTo>
                                  <a:pt x="7" y="50"/>
                                </a:lnTo>
                                <a:lnTo>
                                  <a:pt x="7" y="50"/>
                                </a:lnTo>
                                <a:lnTo>
                                  <a:pt x="11" y="57"/>
                                </a:lnTo>
                                <a:lnTo>
                                  <a:pt x="21" y="57"/>
                                </a:lnTo>
                                <a:lnTo>
                                  <a:pt x="21" y="57"/>
                                </a:lnTo>
                                <a:lnTo>
                                  <a:pt x="28" y="53"/>
                                </a:lnTo>
                                <a:lnTo>
                                  <a:pt x="35" y="50"/>
                                </a:lnTo>
                                <a:lnTo>
                                  <a:pt x="35" y="50"/>
                                </a:lnTo>
                                <a:lnTo>
                                  <a:pt x="39" y="39"/>
                                </a:lnTo>
                                <a:lnTo>
                                  <a:pt x="39" y="21"/>
                                </a:lnTo>
                                <a:lnTo>
                                  <a:pt x="39" y="21"/>
                                </a:lnTo>
                                <a:lnTo>
                                  <a:pt x="42" y="14"/>
                                </a:lnTo>
                                <a:lnTo>
                                  <a:pt x="50" y="11"/>
                                </a:lnTo>
                                <a:lnTo>
                                  <a:pt x="50" y="11"/>
                                </a:lnTo>
                                <a:lnTo>
                                  <a:pt x="57" y="11"/>
                                </a:lnTo>
                                <a:lnTo>
                                  <a:pt x="60" y="14"/>
                                </a:lnTo>
                                <a:lnTo>
                                  <a:pt x="60" y="14"/>
                                </a:lnTo>
                                <a:lnTo>
                                  <a:pt x="60" y="32"/>
                                </a:lnTo>
                                <a:lnTo>
                                  <a:pt x="60" y="32"/>
                                </a:lnTo>
                                <a:lnTo>
                                  <a:pt x="60" y="43"/>
                                </a:lnTo>
                                <a:lnTo>
                                  <a:pt x="60" y="43"/>
                                </a:lnTo>
                                <a:lnTo>
                                  <a:pt x="50" y="46"/>
                                </a:lnTo>
                                <a:lnTo>
                                  <a:pt x="46" y="46"/>
                                </a:lnTo>
                                <a:lnTo>
                                  <a:pt x="46" y="57"/>
                                </a:lnTo>
                                <a:lnTo>
                                  <a:pt x="50" y="57"/>
                                </a:lnTo>
                                <a:lnTo>
                                  <a:pt x="50" y="57"/>
                                </a:lnTo>
                                <a:lnTo>
                                  <a:pt x="60" y="57"/>
                                </a:lnTo>
                                <a:lnTo>
                                  <a:pt x="64" y="50"/>
                                </a:lnTo>
                                <a:lnTo>
                                  <a:pt x="64" y="50"/>
                                </a:lnTo>
                                <a:lnTo>
                                  <a:pt x="67" y="43"/>
                                </a:lnTo>
                                <a:lnTo>
                                  <a:pt x="71" y="28"/>
                                </a:lnTo>
                                <a:lnTo>
                                  <a:pt x="71" y="28"/>
                                </a:lnTo>
                                <a:lnTo>
                                  <a:pt x="67" y="14"/>
                                </a:lnTo>
                                <a:lnTo>
                                  <a:pt x="64" y="7"/>
                                </a:lnTo>
                                <a:lnTo>
                                  <a:pt x="64" y="7"/>
                                </a:lnTo>
                                <a:lnTo>
                                  <a:pt x="60" y="4"/>
                                </a:lnTo>
                                <a:lnTo>
                                  <a:pt x="50" y="0"/>
                                </a:lnTo>
                                <a:lnTo>
                                  <a:pt x="50" y="0"/>
                                </a:lnTo>
                                <a:lnTo>
                                  <a:pt x="42" y="4"/>
                                </a:lnTo>
                                <a:lnTo>
                                  <a:pt x="35" y="7"/>
                                </a:lnTo>
                                <a:lnTo>
                                  <a:pt x="32" y="11"/>
                                </a:lnTo>
                                <a:lnTo>
                                  <a:pt x="32" y="18"/>
                                </a:lnTo>
                                <a:lnTo>
                                  <a:pt x="28" y="35"/>
                                </a:lnTo>
                                <a:lnTo>
                                  <a:pt x="28" y="35"/>
                                </a:lnTo>
                                <a:lnTo>
                                  <a:pt x="28" y="43"/>
                                </a:lnTo>
                                <a:lnTo>
                                  <a:pt x="21" y="46"/>
                                </a:lnTo>
                                <a:lnTo>
                                  <a:pt x="21" y="46"/>
                                </a:lnTo>
                                <a:lnTo>
                                  <a:pt x="11" y="43"/>
                                </a:lnTo>
                                <a:lnTo>
                                  <a:pt x="11" y="43"/>
                                </a:lnTo>
                                <a:lnTo>
                                  <a:pt x="11" y="28"/>
                                </a:lnTo>
                                <a:lnTo>
                                  <a:pt x="11" y="28"/>
                                </a:lnTo>
                                <a:lnTo>
                                  <a:pt x="11" y="14"/>
                                </a:lnTo>
                                <a:lnTo>
                                  <a:pt x="1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080" y="6430680"/>
                            <a:ext cx="39960" cy="43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9560" y="6484680"/>
                            <a:ext cx="424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46">
                                <a:moveTo>
                                  <a:pt x="11" y="35"/>
                                </a:moveTo>
                                <a:lnTo>
                                  <a:pt x="11" y="35"/>
                                </a:lnTo>
                                <a:lnTo>
                                  <a:pt x="4" y="35"/>
                                </a:lnTo>
                                <a:lnTo>
                                  <a:pt x="4" y="46"/>
                                </a:lnTo>
                                <a:lnTo>
                                  <a:pt x="67" y="46"/>
                                </a:lnTo>
                                <a:lnTo>
                                  <a:pt x="67" y="35"/>
                                </a:lnTo>
                                <a:lnTo>
                                  <a:pt x="28" y="35"/>
                                </a:lnTo>
                                <a:lnTo>
                                  <a:pt x="28" y="35"/>
                                </a:lnTo>
                                <a:lnTo>
                                  <a:pt x="21" y="35"/>
                                </a:lnTo>
                                <a:lnTo>
                                  <a:pt x="14" y="32"/>
                                </a:lnTo>
                                <a:lnTo>
                                  <a:pt x="11" y="28"/>
                                </a:lnTo>
                                <a:lnTo>
                                  <a:pt x="7" y="21"/>
                                </a:lnTo>
                                <a:lnTo>
                                  <a:pt x="7" y="21"/>
                                </a:lnTo>
                                <a:lnTo>
                                  <a:pt x="11" y="10"/>
                                </a:lnTo>
                                <a:lnTo>
                                  <a:pt x="18" y="7"/>
                                </a:lnTo>
                                <a:lnTo>
                                  <a:pt x="18" y="7"/>
                                </a:lnTo>
                                <a:lnTo>
                                  <a:pt x="21" y="10"/>
                                </a:lnTo>
                                <a:lnTo>
                                  <a:pt x="25" y="10"/>
                                </a:lnTo>
                                <a:lnTo>
                                  <a:pt x="25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0"/>
                                </a:lnTo>
                                <a:lnTo>
                                  <a:pt x="11" y="0"/>
                                </a:lnTo>
                                <a:lnTo>
                                  <a:pt x="7" y="3"/>
                                </a:lnTo>
                                <a:lnTo>
                                  <a:pt x="4" y="10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4" y="28"/>
                                </a:lnTo>
                                <a:lnTo>
                                  <a:pt x="11" y="35"/>
                                </a:lnTo>
                                <a:lnTo>
                                  <a:pt x="11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9560" y="6524640"/>
                            <a:ext cx="450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0" y="29"/>
                                </a:moveTo>
                                <a:lnTo>
                                  <a:pt x="0" y="29"/>
                                </a:lnTo>
                                <a:lnTo>
                                  <a:pt x="4" y="43"/>
                                </a:lnTo>
                                <a:lnTo>
                                  <a:pt x="7" y="50"/>
                                </a:lnTo>
                                <a:lnTo>
                                  <a:pt x="7" y="50"/>
                                </a:lnTo>
                                <a:lnTo>
                                  <a:pt x="18" y="57"/>
                                </a:lnTo>
                                <a:lnTo>
                                  <a:pt x="35" y="57"/>
                                </a:lnTo>
                                <a:lnTo>
                                  <a:pt x="35" y="57"/>
                                </a:lnTo>
                                <a:lnTo>
                                  <a:pt x="53" y="57"/>
                                </a:lnTo>
                                <a:lnTo>
                                  <a:pt x="64" y="50"/>
                                </a:lnTo>
                                <a:lnTo>
                                  <a:pt x="64" y="50"/>
                                </a:lnTo>
                                <a:lnTo>
                                  <a:pt x="67" y="43"/>
                                </a:lnTo>
                                <a:lnTo>
                                  <a:pt x="71" y="29"/>
                                </a:lnTo>
                                <a:lnTo>
                                  <a:pt x="71" y="29"/>
                                </a:lnTo>
                                <a:lnTo>
                                  <a:pt x="67" y="14"/>
                                </a:lnTo>
                                <a:lnTo>
                                  <a:pt x="64" y="7"/>
                                </a:lnTo>
                                <a:lnTo>
                                  <a:pt x="64" y="7"/>
                                </a:lnTo>
                                <a:lnTo>
                                  <a:pt x="60" y="0"/>
                                </a:lnTo>
                                <a:lnTo>
                                  <a:pt x="50" y="0"/>
                                </a:lnTo>
                                <a:lnTo>
                                  <a:pt x="50" y="0"/>
                                </a:lnTo>
                                <a:lnTo>
                                  <a:pt x="50" y="7"/>
                                </a:lnTo>
                                <a:lnTo>
                                  <a:pt x="50" y="7"/>
                                </a:lnTo>
                                <a:lnTo>
                                  <a:pt x="50" y="7"/>
                                </a:lnTo>
                                <a:lnTo>
                                  <a:pt x="57" y="11"/>
                                </a:lnTo>
                                <a:lnTo>
                                  <a:pt x="60" y="14"/>
                                </a:lnTo>
                                <a:lnTo>
                                  <a:pt x="60" y="14"/>
                                </a:lnTo>
                                <a:lnTo>
                                  <a:pt x="60" y="29"/>
                                </a:lnTo>
                                <a:lnTo>
                                  <a:pt x="60" y="29"/>
                                </a:lnTo>
                                <a:lnTo>
                                  <a:pt x="60" y="39"/>
                                </a:lnTo>
                                <a:lnTo>
                                  <a:pt x="57" y="43"/>
                                </a:lnTo>
                                <a:lnTo>
                                  <a:pt x="57" y="43"/>
                                </a:lnTo>
                                <a:lnTo>
                                  <a:pt x="50" y="46"/>
                                </a:lnTo>
                                <a:lnTo>
                                  <a:pt x="35" y="46"/>
                                </a:lnTo>
                                <a:lnTo>
                                  <a:pt x="35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0"/>
                                </a:lnTo>
                                <a:lnTo>
                                  <a:pt x="18" y="0"/>
                                </a:lnTo>
                                <a:lnTo>
                                  <a:pt x="7" y="7"/>
                                </a:lnTo>
                                <a:lnTo>
                                  <a:pt x="7" y="7"/>
                                </a:lnTo>
                                <a:lnTo>
                                  <a:pt x="4" y="14"/>
                                </a:lnTo>
                                <a:lnTo>
                                  <a:pt x="0" y="29"/>
                                </a:lnTo>
                                <a:lnTo>
                                  <a:pt x="0" y="29"/>
                                </a:lnTo>
                                <a:close/>
                                <a:moveTo>
                                  <a:pt x="14" y="43"/>
                                </a:moveTo>
                                <a:lnTo>
                                  <a:pt x="14" y="43"/>
                                </a:lnTo>
                                <a:lnTo>
                                  <a:pt x="11" y="29"/>
                                </a:lnTo>
                                <a:lnTo>
                                  <a:pt x="11" y="29"/>
                                </a:lnTo>
                                <a:lnTo>
                                  <a:pt x="11" y="18"/>
                                </a:lnTo>
                                <a:lnTo>
                                  <a:pt x="14" y="14"/>
                                </a:lnTo>
                                <a:lnTo>
                                  <a:pt x="14" y="14"/>
                                </a:lnTo>
                                <a:lnTo>
                                  <a:pt x="18" y="11"/>
                                </a:lnTo>
                                <a:lnTo>
                                  <a:pt x="28" y="7"/>
                                </a:lnTo>
                                <a:lnTo>
                                  <a:pt x="28" y="7"/>
                                </a:lnTo>
                                <a:lnTo>
                                  <a:pt x="28" y="46"/>
                                </a:lnTo>
                                <a:lnTo>
                                  <a:pt x="28" y="46"/>
                                </a:lnTo>
                                <a:lnTo>
                                  <a:pt x="18" y="46"/>
                                </a:lnTo>
                                <a:lnTo>
                                  <a:pt x="14" y="43"/>
                                </a:lnTo>
                                <a:lnTo>
                                  <a:pt x="14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9560" y="6572160"/>
                            <a:ext cx="424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95">
                                <a:moveTo>
                                  <a:pt x="28" y="42"/>
                                </a:moveTo>
                                <a:lnTo>
                                  <a:pt x="28" y="42"/>
                                </a:lnTo>
                                <a:lnTo>
                                  <a:pt x="21" y="42"/>
                                </a:lnTo>
                                <a:lnTo>
                                  <a:pt x="14" y="38"/>
                                </a:lnTo>
                                <a:lnTo>
                                  <a:pt x="14" y="38"/>
                                </a:lnTo>
                                <a:lnTo>
                                  <a:pt x="11" y="31"/>
                                </a:lnTo>
                                <a:lnTo>
                                  <a:pt x="11" y="24"/>
                                </a:lnTo>
                                <a:lnTo>
                                  <a:pt x="11" y="24"/>
                                </a:lnTo>
                                <a:lnTo>
                                  <a:pt x="11" y="17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25" y="10"/>
                                </a:lnTo>
                                <a:lnTo>
                                  <a:pt x="67" y="10"/>
                                </a:lnTo>
                                <a:lnTo>
                                  <a:pt x="67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14" y="0"/>
                                </a:lnTo>
                                <a:lnTo>
                                  <a:pt x="7" y="7"/>
                                </a:lnTo>
                                <a:lnTo>
                                  <a:pt x="4" y="14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lnTo>
                                  <a:pt x="4" y="35"/>
                                </a:lnTo>
                                <a:lnTo>
                                  <a:pt x="14" y="45"/>
                                </a:lnTo>
                                <a:lnTo>
                                  <a:pt x="14" y="45"/>
                                </a:lnTo>
                                <a:lnTo>
                                  <a:pt x="7" y="49"/>
                                </a:lnTo>
                                <a:lnTo>
                                  <a:pt x="4" y="53"/>
                                </a:lnTo>
                                <a:lnTo>
                                  <a:pt x="0" y="67"/>
                                </a:lnTo>
                                <a:lnTo>
                                  <a:pt x="0" y="67"/>
                                </a:lnTo>
                                <a:lnTo>
                                  <a:pt x="4" y="81"/>
                                </a:lnTo>
                                <a:lnTo>
                                  <a:pt x="14" y="88"/>
                                </a:lnTo>
                                <a:lnTo>
                                  <a:pt x="14" y="88"/>
                                </a:lnTo>
                                <a:lnTo>
                                  <a:pt x="4" y="88"/>
                                </a:lnTo>
                                <a:lnTo>
                                  <a:pt x="4" y="95"/>
                                </a:lnTo>
                                <a:lnTo>
                                  <a:pt x="67" y="95"/>
                                </a:lnTo>
                                <a:lnTo>
                                  <a:pt x="67" y="88"/>
                                </a:lnTo>
                                <a:lnTo>
                                  <a:pt x="32" y="88"/>
                                </a:lnTo>
                                <a:lnTo>
                                  <a:pt x="32" y="88"/>
                                </a:lnTo>
                                <a:lnTo>
                                  <a:pt x="21" y="84"/>
                                </a:lnTo>
                                <a:lnTo>
                                  <a:pt x="14" y="81"/>
                                </a:lnTo>
                                <a:lnTo>
                                  <a:pt x="11" y="77"/>
                                </a:lnTo>
                                <a:lnTo>
                                  <a:pt x="11" y="67"/>
                                </a:lnTo>
                                <a:lnTo>
                                  <a:pt x="11" y="67"/>
                                </a:lnTo>
                                <a:lnTo>
                                  <a:pt x="14" y="56"/>
                                </a:lnTo>
                                <a:lnTo>
                                  <a:pt x="18" y="53"/>
                                </a:lnTo>
                                <a:lnTo>
                                  <a:pt x="21" y="53"/>
                                </a:lnTo>
                                <a:lnTo>
                                  <a:pt x="67" y="53"/>
                                </a:lnTo>
                                <a:lnTo>
                                  <a:pt x="67" y="42"/>
                                </a:lnTo>
                                <a:lnTo>
                                  <a:pt x="28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9560" y="6644160"/>
                            <a:ext cx="450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6">
                                <a:moveTo>
                                  <a:pt x="64" y="3"/>
                                </a:moveTo>
                                <a:lnTo>
                                  <a:pt x="64" y="3"/>
                                </a:lnTo>
                                <a:lnTo>
                                  <a:pt x="53" y="0"/>
                                </a:ln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  <a:lnTo>
                                  <a:pt x="18" y="0"/>
                                </a:lnTo>
                                <a:lnTo>
                                  <a:pt x="7" y="3"/>
                                </a:lnTo>
                                <a:lnTo>
                                  <a:pt x="7" y="3"/>
                                </a:lnTo>
                                <a:lnTo>
                                  <a:pt x="4" y="14"/>
                                </a:lnTo>
                                <a:lnTo>
                                  <a:pt x="0" y="28"/>
                                </a:lnTo>
                                <a:lnTo>
                                  <a:pt x="0" y="28"/>
                                </a:lnTo>
                                <a:lnTo>
                                  <a:pt x="4" y="42"/>
                                </a:lnTo>
                                <a:lnTo>
                                  <a:pt x="7" y="53"/>
                                </a:lnTo>
                                <a:lnTo>
                                  <a:pt x="7" y="53"/>
                                </a:lnTo>
                                <a:lnTo>
                                  <a:pt x="18" y="56"/>
                                </a:lnTo>
                                <a:lnTo>
                                  <a:pt x="35" y="56"/>
                                </a:lnTo>
                                <a:lnTo>
                                  <a:pt x="35" y="56"/>
                                </a:lnTo>
                                <a:lnTo>
                                  <a:pt x="53" y="56"/>
                                </a:lnTo>
                                <a:lnTo>
                                  <a:pt x="64" y="53"/>
                                </a:lnTo>
                                <a:lnTo>
                                  <a:pt x="64" y="53"/>
                                </a:lnTo>
                                <a:lnTo>
                                  <a:pt x="67" y="42"/>
                                </a:lnTo>
                                <a:lnTo>
                                  <a:pt x="71" y="28"/>
                                </a:lnTo>
                                <a:lnTo>
                                  <a:pt x="71" y="28"/>
                                </a:lnTo>
                                <a:lnTo>
                                  <a:pt x="67" y="14"/>
                                </a:lnTo>
                                <a:lnTo>
                                  <a:pt x="64" y="3"/>
                                </a:lnTo>
                                <a:lnTo>
                                  <a:pt x="64" y="3"/>
                                </a:lnTo>
                                <a:close/>
                                <a:moveTo>
                                  <a:pt x="35" y="10"/>
                                </a:moveTo>
                                <a:lnTo>
                                  <a:pt x="35" y="10"/>
                                </a:lnTo>
                                <a:lnTo>
                                  <a:pt x="50" y="10"/>
                                </a:lnTo>
                                <a:lnTo>
                                  <a:pt x="57" y="10"/>
                                </a:lnTo>
                                <a:lnTo>
                                  <a:pt x="57" y="10"/>
                                </a:lnTo>
                                <a:lnTo>
                                  <a:pt x="60" y="17"/>
                                </a:lnTo>
                                <a:lnTo>
                                  <a:pt x="60" y="28"/>
                                </a:lnTo>
                                <a:lnTo>
                                  <a:pt x="60" y="28"/>
                                </a:lnTo>
                                <a:lnTo>
                                  <a:pt x="60" y="38"/>
                                </a:lnTo>
                                <a:lnTo>
                                  <a:pt x="57" y="46"/>
                                </a:lnTo>
                                <a:lnTo>
                                  <a:pt x="57" y="46"/>
                                </a:lnTo>
                                <a:lnTo>
                                  <a:pt x="50" y="46"/>
                                </a:lnTo>
                                <a:lnTo>
                                  <a:pt x="35" y="46"/>
                                </a:lnTo>
                                <a:lnTo>
                                  <a:pt x="35" y="46"/>
                                </a:lnTo>
                                <a:lnTo>
                                  <a:pt x="21" y="46"/>
                                </a:lnTo>
                                <a:lnTo>
                                  <a:pt x="14" y="46"/>
                                </a:lnTo>
                                <a:lnTo>
                                  <a:pt x="14" y="46"/>
                                </a:lnTo>
                                <a:lnTo>
                                  <a:pt x="11" y="38"/>
                                </a:lnTo>
                                <a:lnTo>
                                  <a:pt x="11" y="28"/>
                                </a:lnTo>
                                <a:lnTo>
                                  <a:pt x="11" y="28"/>
                                </a:lnTo>
                                <a:lnTo>
                                  <a:pt x="11" y="17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21" y="10"/>
                                </a:lnTo>
                                <a:lnTo>
                                  <a:pt x="35" y="10"/>
                                </a:lnTo>
                                <a:lnTo>
                                  <a:pt x="3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9560" y="6686640"/>
                            <a:ext cx="450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0">
                                <a:moveTo>
                                  <a:pt x="11" y="17"/>
                                </a:moveTo>
                                <a:lnTo>
                                  <a:pt x="11" y="17"/>
                                </a:lnTo>
                                <a:lnTo>
                                  <a:pt x="18" y="14"/>
                                </a:lnTo>
                                <a:lnTo>
                                  <a:pt x="21" y="14"/>
                                </a:lnTo>
                                <a:lnTo>
                                  <a:pt x="25" y="14"/>
                                </a:lnTo>
                                <a:lnTo>
                                  <a:pt x="25" y="3"/>
                                </a:lnTo>
                                <a:lnTo>
                                  <a:pt x="25" y="3"/>
                                </a:lnTo>
                                <a:lnTo>
                                  <a:pt x="14" y="3"/>
                                </a:lnTo>
                                <a:lnTo>
                                  <a:pt x="7" y="7"/>
                                </a:lnTo>
                                <a:lnTo>
                                  <a:pt x="7" y="7"/>
                                </a:lnTo>
                                <a:lnTo>
                                  <a:pt x="4" y="17"/>
                                </a:lnTo>
                                <a:lnTo>
                                  <a:pt x="0" y="32"/>
                                </a:lnTo>
                                <a:lnTo>
                                  <a:pt x="0" y="32"/>
                                </a:lnTo>
                                <a:lnTo>
                                  <a:pt x="4" y="46"/>
                                </a:lnTo>
                                <a:lnTo>
                                  <a:pt x="7" y="53"/>
                                </a:lnTo>
                                <a:lnTo>
                                  <a:pt x="7" y="53"/>
                                </a:lnTo>
                                <a:lnTo>
                                  <a:pt x="18" y="56"/>
                                </a:lnTo>
                                <a:lnTo>
                                  <a:pt x="35" y="60"/>
                                </a:lnTo>
                                <a:lnTo>
                                  <a:pt x="35" y="60"/>
                                </a:lnTo>
                                <a:lnTo>
                                  <a:pt x="53" y="56"/>
                                </a:lnTo>
                                <a:lnTo>
                                  <a:pt x="64" y="53"/>
                                </a:lnTo>
                                <a:lnTo>
                                  <a:pt x="64" y="53"/>
                                </a:lnTo>
                                <a:lnTo>
                                  <a:pt x="67" y="46"/>
                                </a:lnTo>
                                <a:lnTo>
                                  <a:pt x="71" y="28"/>
                                </a:lnTo>
                                <a:lnTo>
                                  <a:pt x="71" y="28"/>
                                </a:lnTo>
                                <a:lnTo>
                                  <a:pt x="67" y="17"/>
                                </a:lnTo>
                                <a:lnTo>
                                  <a:pt x="64" y="7"/>
                                </a:lnTo>
                                <a:lnTo>
                                  <a:pt x="57" y="3"/>
                                </a:lnTo>
                                <a:lnTo>
                                  <a:pt x="50" y="0"/>
                                </a:lnTo>
                                <a:lnTo>
                                  <a:pt x="42" y="0"/>
                                </a:lnTo>
                                <a:lnTo>
                                  <a:pt x="42" y="10"/>
                                </a:lnTo>
                                <a:lnTo>
                                  <a:pt x="42" y="10"/>
                                </a:lnTo>
                                <a:lnTo>
                                  <a:pt x="53" y="10"/>
                                </a:lnTo>
                                <a:lnTo>
                                  <a:pt x="57" y="14"/>
                                </a:lnTo>
                                <a:lnTo>
                                  <a:pt x="57" y="14"/>
                                </a:lnTo>
                                <a:lnTo>
                                  <a:pt x="60" y="21"/>
                                </a:lnTo>
                                <a:lnTo>
                                  <a:pt x="60" y="28"/>
                                </a:lnTo>
                                <a:lnTo>
                                  <a:pt x="60" y="28"/>
                                </a:lnTo>
                                <a:lnTo>
                                  <a:pt x="60" y="39"/>
                                </a:lnTo>
                                <a:lnTo>
                                  <a:pt x="57" y="46"/>
                                </a:lnTo>
                                <a:lnTo>
                                  <a:pt x="57" y="46"/>
                                </a:lnTo>
                                <a:lnTo>
                                  <a:pt x="50" y="46"/>
                                </a:lnTo>
                                <a:lnTo>
                                  <a:pt x="35" y="49"/>
                                </a:lnTo>
                                <a:lnTo>
                                  <a:pt x="35" y="49"/>
                                </a:lnTo>
                                <a:lnTo>
                                  <a:pt x="21" y="46"/>
                                </a:lnTo>
                                <a:lnTo>
                                  <a:pt x="14" y="46"/>
                                </a:lnTo>
                                <a:lnTo>
                                  <a:pt x="14" y="46"/>
                                </a:lnTo>
                                <a:lnTo>
                                  <a:pt x="11" y="42"/>
                                </a:lnTo>
                                <a:lnTo>
                                  <a:pt x="11" y="32"/>
                                </a:lnTo>
                                <a:lnTo>
                                  <a:pt x="11" y="32"/>
                                </a:lnTo>
                                <a:lnTo>
                                  <a:pt x="11" y="17"/>
                                </a:lnTo>
                                <a:lnTo>
                                  <a:pt x="11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240" y="6755760"/>
                            <a:ext cx="8064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4">
                                <a:moveTo>
                                  <a:pt x="63" y="0"/>
                                </a:moveTo>
                                <a:lnTo>
                                  <a:pt x="63" y="0"/>
                                </a:lnTo>
                                <a:lnTo>
                                  <a:pt x="49" y="0"/>
                                </a:lnTo>
                                <a:lnTo>
                                  <a:pt x="31" y="7"/>
                                </a:lnTo>
                                <a:lnTo>
                                  <a:pt x="31" y="7"/>
                                </a:lnTo>
                                <a:lnTo>
                                  <a:pt x="21" y="18"/>
                                </a:lnTo>
                                <a:lnTo>
                                  <a:pt x="10" y="32"/>
                                </a:lnTo>
                                <a:lnTo>
                                  <a:pt x="10" y="32"/>
                                </a:lnTo>
                                <a:lnTo>
                                  <a:pt x="3" y="46"/>
                                </a:lnTo>
                                <a:lnTo>
                                  <a:pt x="0" y="60"/>
                                </a:lnTo>
                                <a:lnTo>
                                  <a:pt x="0" y="60"/>
                                </a:lnTo>
                                <a:lnTo>
                                  <a:pt x="3" y="78"/>
                                </a:lnTo>
                                <a:lnTo>
                                  <a:pt x="10" y="92"/>
                                </a:lnTo>
                                <a:lnTo>
                                  <a:pt x="10" y="92"/>
                                </a:lnTo>
                                <a:lnTo>
                                  <a:pt x="21" y="106"/>
                                </a:lnTo>
                                <a:lnTo>
                                  <a:pt x="31" y="117"/>
                                </a:lnTo>
                                <a:lnTo>
                                  <a:pt x="31" y="117"/>
                                </a:lnTo>
                                <a:lnTo>
                                  <a:pt x="49" y="120"/>
                                </a:lnTo>
                                <a:lnTo>
                                  <a:pt x="63" y="124"/>
                                </a:lnTo>
                                <a:lnTo>
                                  <a:pt x="63" y="124"/>
                                </a:lnTo>
                                <a:lnTo>
                                  <a:pt x="81" y="120"/>
                                </a:lnTo>
                                <a:lnTo>
                                  <a:pt x="95" y="117"/>
                                </a:lnTo>
                                <a:lnTo>
                                  <a:pt x="95" y="117"/>
                                </a:lnTo>
                                <a:lnTo>
                                  <a:pt x="109" y="106"/>
                                </a:lnTo>
                                <a:lnTo>
                                  <a:pt x="120" y="92"/>
                                </a:lnTo>
                                <a:lnTo>
                                  <a:pt x="120" y="92"/>
                                </a:lnTo>
                                <a:lnTo>
                                  <a:pt x="123" y="78"/>
                                </a:lnTo>
                                <a:lnTo>
                                  <a:pt x="127" y="60"/>
                                </a:lnTo>
                                <a:lnTo>
                                  <a:pt x="127" y="60"/>
                                </a:lnTo>
                                <a:lnTo>
                                  <a:pt x="123" y="46"/>
                                </a:lnTo>
                                <a:lnTo>
                                  <a:pt x="120" y="29"/>
                                </a:lnTo>
                                <a:lnTo>
                                  <a:pt x="120" y="29"/>
                                </a:lnTo>
                                <a:lnTo>
                                  <a:pt x="109" y="18"/>
                                </a:lnTo>
                                <a:lnTo>
                                  <a:pt x="95" y="7"/>
                                </a:lnTo>
                                <a:lnTo>
                                  <a:pt x="95" y="7"/>
                                </a:lnTo>
                                <a:lnTo>
                                  <a:pt x="81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39" y="14"/>
                                </a:moveTo>
                                <a:lnTo>
                                  <a:pt x="39" y="14"/>
                                </a:lnTo>
                                <a:lnTo>
                                  <a:pt x="49" y="11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77" y="11"/>
                                </a:lnTo>
                                <a:lnTo>
                                  <a:pt x="88" y="14"/>
                                </a:lnTo>
                                <a:lnTo>
                                  <a:pt x="88" y="14"/>
                                </a:lnTo>
                                <a:lnTo>
                                  <a:pt x="99" y="25"/>
                                </a:lnTo>
                                <a:lnTo>
                                  <a:pt x="109" y="36"/>
                                </a:lnTo>
                                <a:lnTo>
                                  <a:pt x="109" y="36"/>
                                </a:lnTo>
                                <a:lnTo>
                                  <a:pt x="113" y="46"/>
                                </a:lnTo>
                                <a:lnTo>
                                  <a:pt x="116" y="60"/>
                                </a:lnTo>
                                <a:lnTo>
                                  <a:pt x="116" y="60"/>
                                </a:lnTo>
                                <a:lnTo>
                                  <a:pt x="113" y="74"/>
                                </a:lnTo>
                                <a:lnTo>
                                  <a:pt x="109" y="89"/>
                                </a:lnTo>
                                <a:lnTo>
                                  <a:pt x="109" y="89"/>
                                </a:lnTo>
                                <a:lnTo>
                                  <a:pt x="99" y="96"/>
                                </a:lnTo>
                                <a:lnTo>
                                  <a:pt x="88" y="106"/>
                                </a:lnTo>
                                <a:lnTo>
                                  <a:pt x="88" y="106"/>
                                </a:lnTo>
                                <a:lnTo>
                                  <a:pt x="77" y="110"/>
                                </a:lnTo>
                                <a:lnTo>
                                  <a:pt x="63" y="113"/>
                                </a:lnTo>
                                <a:lnTo>
                                  <a:pt x="63" y="113"/>
                                </a:lnTo>
                                <a:lnTo>
                                  <a:pt x="49" y="110"/>
                                </a:lnTo>
                                <a:lnTo>
                                  <a:pt x="39" y="106"/>
                                </a:lnTo>
                                <a:lnTo>
                                  <a:pt x="39" y="106"/>
                                </a:lnTo>
                                <a:lnTo>
                                  <a:pt x="28" y="96"/>
                                </a:lnTo>
                                <a:lnTo>
                                  <a:pt x="21" y="85"/>
                                </a:lnTo>
                                <a:lnTo>
                                  <a:pt x="21" y="85"/>
                                </a:lnTo>
                                <a:lnTo>
                                  <a:pt x="14" y="74"/>
                                </a:lnTo>
                                <a:lnTo>
                                  <a:pt x="14" y="60"/>
                                </a:lnTo>
                                <a:lnTo>
                                  <a:pt x="14" y="60"/>
                                </a:lnTo>
                                <a:lnTo>
                                  <a:pt x="14" y="46"/>
                                </a:lnTo>
                                <a:lnTo>
                                  <a:pt x="21" y="36"/>
                                </a:lnTo>
                                <a:lnTo>
                                  <a:pt x="21" y="36"/>
                                </a:lnTo>
                                <a:lnTo>
                                  <a:pt x="28" y="25"/>
                                </a:lnTo>
                                <a:lnTo>
                                  <a:pt x="39" y="14"/>
                                </a:lnTo>
                                <a:lnTo>
                                  <a:pt x="3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240" y="6775920"/>
                            <a:ext cx="450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4">
                                <a:moveTo>
                                  <a:pt x="21" y="11"/>
                                </a:moveTo>
                                <a:lnTo>
                                  <a:pt x="21" y="0"/>
                                </a:lnTo>
                                <a:lnTo>
                                  <a:pt x="21" y="0"/>
                                </a:lnTo>
                                <a:lnTo>
                                  <a:pt x="14" y="4"/>
                                </a:lnTo>
                                <a:lnTo>
                                  <a:pt x="7" y="11"/>
                                </a:lnTo>
                                <a:lnTo>
                                  <a:pt x="7" y="11"/>
                                </a:lnTo>
                                <a:lnTo>
                                  <a:pt x="3" y="18"/>
                                </a:lnTo>
                                <a:lnTo>
                                  <a:pt x="0" y="28"/>
                                </a:lnTo>
                                <a:lnTo>
                                  <a:pt x="0" y="28"/>
                                </a:lnTo>
                                <a:lnTo>
                                  <a:pt x="3" y="39"/>
                                </a:lnTo>
                                <a:lnTo>
                                  <a:pt x="7" y="46"/>
                                </a:lnTo>
                                <a:lnTo>
                                  <a:pt x="7" y="46"/>
                                </a:lnTo>
                                <a:lnTo>
                                  <a:pt x="11" y="53"/>
                                </a:lnTo>
                                <a:lnTo>
                                  <a:pt x="18" y="57"/>
                                </a:lnTo>
                                <a:lnTo>
                                  <a:pt x="18" y="57"/>
                                </a:lnTo>
                                <a:lnTo>
                                  <a:pt x="35" y="64"/>
                                </a:lnTo>
                                <a:lnTo>
                                  <a:pt x="35" y="64"/>
                                </a:lnTo>
                                <a:lnTo>
                                  <a:pt x="49" y="60"/>
                                </a:lnTo>
                                <a:lnTo>
                                  <a:pt x="64" y="53"/>
                                </a:lnTo>
                                <a:lnTo>
                                  <a:pt x="64" y="53"/>
                                </a:lnTo>
                                <a:lnTo>
                                  <a:pt x="67" y="42"/>
                                </a:lnTo>
                                <a:lnTo>
                                  <a:pt x="71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18"/>
                                </a:lnTo>
                                <a:lnTo>
                                  <a:pt x="64" y="7"/>
                                </a:lnTo>
                                <a:lnTo>
                                  <a:pt x="64" y="7"/>
                                </a:lnTo>
                                <a:lnTo>
                                  <a:pt x="57" y="4"/>
                                </a:lnTo>
                                <a:lnTo>
                                  <a:pt x="49" y="0"/>
                                </a:lnTo>
                                <a:lnTo>
                                  <a:pt x="46" y="7"/>
                                </a:lnTo>
                                <a:lnTo>
                                  <a:pt x="46" y="7"/>
                                </a:lnTo>
                                <a:lnTo>
                                  <a:pt x="53" y="11"/>
                                </a:lnTo>
                                <a:lnTo>
                                  <a:pt x="57" y="14"/>
                                </a:lnTo>
                                <a:lnTo>
                                  <a:pt x="57" y="14"/>
                                </a:lnTo>
                                <a:lnTo>
                                  <a:pt x="60" y="21"/>
                                </a:lnTo>
                                <a:lnTo>
                                  <a:pt x="64" y="28"/>
                                </a:lnTo>
                                <a:lnTo>
                                  <a:pt x="64" y="28"/>
                                </a:lnTo>
                                <a:lnTo>
                                  <a:pt x="60" y="39"/>
                                </a:lnTo>
                                <a:lnTo>
                                  <a:pt x="57" y="42"/>
                                </a:lnTo>
                                <a:lnTo>
                                  <a:pt x="57" y="42"/>
                                </a:lnTo>
                                <a:lnTo>
                                  <a:pt x="46" y="50"/>
                                </a:lnTo>
                                <a:lnTo>
                                  <a:pt x="35" y="50"/>
                                </a:lnTo>
                                <a:lnTo>
                                  <a:pt x="35" y="50"/>
                                </a:lnTo>
                                <a:lnTo>
                                  <a:pt x="25" y="50"/>
                                </a:lnTo>
                                <a:lnTo>
                                  <a:pt x="18" y="42"/>
                                </a:lnTo>
                                <a:lnTo>
                                  <a:pt x="18" y="42"/>
                                </a:lnTo>
                                <a:lnTo>
                                  <a:pt x="11" y="35"/>
                                </a:lnTo>
                                <a:lnTo>
                                  <a:pt x="11" y="28"/>
                                </a:lnTo>
                                <a:lnTo>
                                  <a:pt x="11" y="28"/>
                                </a:lnTo>
                                <a:lnTo>
                                  <a:pt x="11" y="21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8" y="14"/>
                                </a:lnTo>
                                <a:lnTo>
                                  <a:pt x="21" y="11"/>
                                </a:lnTo>
                                <a:lnTo>
                                  <a:pt x="2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7.75pt;height:538.5pt" coordorigin="0,0" coordsize="12555,10770">
                <v:rect id="shape_0" stroked="f" o:allowincell="f" style="position:absolute;left:0;top:0;width:12554;height:107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2036,9498" path="m11492,7l11424,0l11378,21l11318,7l11318,7l11294,53l11272,106l11258,159l11248,219l11248,219l11244,243l11237,268l11223,318l11223,318l11223,392l11223,392l11223,395l11219,353l11212,342l11135,515l11138,530l11163,505l11181,505l11184,477l11216,445l11195,491l11191,515l11166,530l11159,554l11152,558l11138,547l11127,551l11110,593l11113,554l11103,540l11103,540l11082,600l11057,657l11021,713l10983,763l10986,770l10975,777l10983,788l10990,788l11007,777l11011,788l10990,802l10975,848l10954,851l10937,844l10933,833l10951,819l10961,788l10951,770l10951,770l10912,823l10866,869l10816,911l10763,947l10763,954l10763,954l10749,961l10749,961l10725,978l10696,992l10668,1000l10640,1003l10640,1003l10587,1017l10587,1038l10512,1109l10520,1077l10520,1077l10502,1098l10484,1120l10463,1141l10438,1162l10438,1162l10382,1201l10325,1236l10205,1360l10198,1402l10180,1416l10177,1438l10187,1455l10198,1448l10212,1455l10138,1519l10127,1515l10145,1494l10011,1515l9975,1554l9947,1554l9975,1540l9986,1519l9982,1508l9929,1515l9929,1515l9979,1434l9979,1434l9986,1420l9993,1402l9993,1402l10000,1378l10021,1356l10007,1346l10007,1346l9950,1413l9901,1487l9855,1565l9809,1646l9841,1632l9855,1632l9862,1657l9855,1674l9837,1692l9798,1710l9806,1717l9823,1710l9830,1724l9767,1773l9802,1787l9806,1795l9774,1823l9735,1833l9724,1858l9745,1879l9738,1893l9703,1869l9703,1848l9696,1837l9703,1830l9696,1816l9682,1816l9682,1816l9625,1872l9576,1932l9576,1932l9551,1964l9537,1999l9530,2038l9526,2077l9523,2081l9509,2077l9509,2077l9548,1950l9548,1950l9548,1946l9523,1971l9509,1978l9456,2056l9494,2084l9498,2102l9484,2127l9470,2116l9470,2098l9456,2109l9449,2162l9449,2162l9445,2141l9445,2141l9445,2113l9449,2084l9449,2084l9420,2120l9392,2155l9392,2155l9364,2183l9335,2208l9335,2208l9321,2219l9307,2226l9307,2226l9314,2240l9325,2254l9339,2265l9353,2275l9353,2275l9374,2289l9392,2303l9410,2318l9420,2335l9431,2353l9438,2374l9441,2392l9441,2416l9392,2455l9374,2459l9357,2452l9364,2434l9364,2434l9378,2424l9392,2413l9392,2413l9406,2402l9413,2388l9413,2388l9427,2371l9427,2371l9381,2321l9335,2275l9335,2275l9314,2257l9293,2240l9286,2240l9286,2240l9226,2335l9166,2424l9102,2512l9035,2600l8968,2685l8897,2770l8823,2851l8749,2929l8745,2918l8696,2925l8717,2964l8717,2964l8650,2996l8583,3031l8515,3070l8452,3109l8388,3148l8328,3194l8268,3240l8208,3286l8208,3286l8155,3328l8098,3363l8042,3395l7978,3420l7978,3431l8013,3423l8006,3448l7992,3452l7992,3469l8031,3459l8038,3469l8038,3469l8035,3473l8035,3473l8021,3476l7999,3498l8013,3515l8006,3522l7992,3526l7982,3544l7953,3540l7971,3582l7964,3593l7932,3604l7943,3582l7922,3540l7837,3501l7837,3501l7826,3508l7816,3519l7808,3529l7801,3544l7801,3544l7791,3568l7780,3593l7766,3614l7748,3635l7731,3653l7713,3671l7667,3703l7692,3703l7801,3628l7812,3628l7816,3639l7816,3639l7688,3713l7752,3692l7752,3692l7731,3724l7731,3724l7727,3731l7724,3738l7724,3738l7727,3777l7731,3816l7731,3816l7738,3830l7766,3809l7763,3823l7724,3858l7720,3869l7770,3893l7780,3908l7780,3908l7759,3922l7759,3922l7741,3929l7724,3932l7724,3932l7702,3939l7678,3943l7678,3943l7674,3946l7681,3968l7713,3985l7713,3985l7695,3996l7681,4007l7681,4007l7642,4021l7607,4031l7607,4031l7589,4038l7575,4056l7589,4074l7635,4070l7646,4077l7646,4077l7649,4091l7646,4102l7646,4102l7639,4144l7628,4183l7593,4215l7593,4215l7547,4310l7547,4310l7455,4314l7455,4314l7444,4307l7444,4307l7384,4293l7384,4293l7388,4300l7391,4303l7391,4303l7469,4349l7547,4388l7554,4409l7554,4409l7533,4441l7508,4473l7508,4473l7459,4529l7459,4529l7444,4544l7434,4565l7406,4537l7391,4540l7384,4572l7384,4572l7321,4558l7321,4558l7292,4568l7289,4618l7299,4632l7338,4657l7342,4678l7335,4685l7335,4685l7299,4667l7299,4667l7282,4664l7282,4664l7268,4664l7268,4664l7250,4681l7232,4706l7232,4706l7225,4720l7222,4741l7222,4741l7218,4745l7222,4752l7222,4752l7208,4802l7193,4851l7172,4897l7144,4936l7112,4975l7077,5006l7034,5035l6988,5063l6953,5049l6942,5052l6942,5067l6971,5084l6974,5095l6967,5102l6854,5109l6854,5109l6847,5102l6840,5098l6840,5098l6836,5098l6833,5102l6826,5077l6808,5070l6812,5109l6727,5123l6720,5134l6716,5155l6702,5130l6692,5151l6692,5151l6621,5095l6554,5031l6494,4964l6437,4890l6437,4890l6426,4872l6433,4837l6409,4830l6285,4922l6303,4953l6303,4971l6303,4971l6338,4996l6338,4996l6345,5003l6345,5003l6363,5010l6363,5010l6423,5028l6423,5028l6444,5059l6469,5088l6469,5088l6483,5098l6501,5105l6501,5105l6515,5109l6515,5109l6571,5173l6571,5187l6525,5204l6472,5254l6494,5279l6494,5279l6349,5346l6204,5409l6059,5466l5910,5519l5829,5533l5829,5533l5769,5554l5705,5568l5642,5575l5582,5582l5514,5582l5451,5575l5387,5568l5320,5554l5320,5554l5281,5572l5242,5589l5203,5600l5165,5607l5122,5614l5080,5614l5037,5611l4995,5604l4995,5604l4967,5568l4935,5536l4903,5508l4868,5483l4829,5462l4790,5441l4751,5427l4705,5413l4705,5413l4691,5406l4677,5399l4677,5399l4656,5392l4634,5385l4634,5385l4620,5399l4603,5409l4585,5413l4564,5413l4564,5413l4521,5413l4482,5420l4447,5434l4415,5455l4337,5420l4337,5466l4267,5508l4217,5476l4217,5476l4164,5469l4164,5469l4150,5466l4136,5462l4136,5462l4115,5452l4115,5452l4101,5423l4087,5395l4069,5370l4048,5349l4048,5349l4030,5328l4012,5314l3991,5300l3970,5289l3949,5282l3927,5275l3906,5271l3881,5271l3871,5279l3871,5349l3860,5363l3860,5363l3804,5363l3751,5370l3694,5381l3645,5395l3645,5395l3638,5395l3631,5392l3652,5385l3521,5324l3510,5324l3510,5324l3454,5367l3454,5367l3436,5377l3418,5381l3418,5381l3390,5385l3362,5349l3348,5363l3341,5356l3341,5356l3288,5374l3238,5385l3238,5385l3228,5385l3217,5381l3217,5381l3164,5349l3118,5356l3118,5356l3100,5370l3079,5377l3079,5377l3072,5381l3061,5385l3061,5385l3026,5392l2991,5395l2991,5395l2980,5395l2966,5395l2962,5377l2909,5367l2906,5363l2860,5356l2853,5349l2821,5342l2779,5349l2779,5349l2775,5349l2775,5349l2775,5349l2779,5363l2747,5385l2747,5385l2740,5367l2740,5367l2726,5335l2708,5310l2708,5310l2697,5300l2683,5289l2669,5293l2637,5257l2655,5254l2655,5254l2627,5233l2595,5215l2595,5215l2577,5208l2556,5204l2499,5243l2492,5335l2507,5370l2507,5370l2446,5409l2415,5423l2383,5438l2383,5438l2330,5455l2330,5455l2298,5469l2263,5476l2245,5494l2231,5494l2220,5483l2203,5483l2220,5508l2213,5544l2213,5544l2178,5575l2142,5600l2104,5621l2065,5639l2065,5639l2012,5657l1959,5678l1909,5703l1863,5731l1853,5745l1853,5745l1785,5777l1715,5798l1644,5816l1573,5830l1506,5833l1436,5833l1365,5826l1298,5812l1312,5837l1280,5872l1266,5872l1135,5802l1110,5763l1110,5763l1107,5759l1107,5759l1103,5766l1103,5773l1103,5773l1036,5780l1036,5780l1011,5773l1011,5773l980,5766l948,5763l941,5745l888,5745l874,5763l895,5802l912,5798l919,5805l916,5855l874,5872l863,5865l859,5816l859,5816l835,5798l810,5784l778,5777l750,5777l750,5777l700,5777l676,5773l651,5766l605,5749l559,5724l559,5713l559,5713l545,5692l531,5667l520,5646l513,5621l509,5597l509,5568l509,5540l513,5512l513,5512l517,5494l520,5476l513,5434l513,5434l517,5427l488,5385l499,5363l485,5363l485,5363l481,5324l481,5324l481,5317l481,5317l488,5282l481,5264l513,5218l495,5169l524,5130l499,5081l524,5028l509,5003l471,4968l464,4975l425,4946l425,4964l400,4985l393,5006l382,5010l382,5024l357,5052l357,5052l354,5077l357,5102l357,5102l361,5123l365,5144l354,5173l326,5180l319,5173l294,5162l294,5095l280,5077l287,5067l248,4989l234,4996l227,5024l248,5052l248,5052l227,5116l227,5116l223,5127l216,5137l216,5137l188,5173l188,5173l160,5197l145,5194l138,5187l142,5173l160,5162l149,5056l135,5035l135,4971l145,4953l145,4908l156,4890l138,4855l142,4840l110,4770l85,4763l78,4731l68,4727l57,4713l61,4699l46,4703l43,4738l25,4749l25,4756l25,4770l39,4777l53,4809l43,4830l43,4886l64,4961l75,4971l71,4992l61,4996l61,5035l0,5070l0,5409l2514,8657l8940,9498l9109,9289l9837,7006l10014,5731l10014,5731l10703,5685l10703,5685l10721,5678l10841,5134l10675,5187l10467,5095l10675,4855l10675,4855l10682,4805l10682,4756l10682,4706l10679,4657l10679,4657l10675,4635l10668,4618l10657,4600l10650,4586l10636,4572l10622,4561l10604,4551l10583,4540l10583,4540l10580,4427l10565,4314l10565,4314l10558,4236l10558,4197l10558,4158l10629,4116l10626,4010l10626,4010l10654,3992l10675,3975l10689,3950l10700,3929l10703,3904l10700,3876l10689,3847l10672,3819l10672,3819l10661,3798l10654,3777l10650,3756l10650,3734l10650,3734l10654,3699l10650,3664l10643,3628l10633,3597l10633,3597l10622,3554l10611,3515l10604,3476l10601,3441l10604,3406l10608,3370l10615,3335l10626,3303l10640,3272l10657,3240l10675,3211l10700,3183l10728,3155l10756,3127l10792,3102l10827,3077l10827,3077l10880,3056l10933,3038l10933,3038l10961,3031l10993,3028l11021,3028l11050,3031l11082,3035l11110,3045l11135,3056l11163,3074l11191,3130l11191,3130l11195,3158l11195,3187l11195,3187l11198,3229l11205,3272l11216,3310l11230,3346l11230,3346l11131,3282l11131,3282l11110,3275l11092,3272l11071,3279l11053,3293l11053,3293l11053,3300l11053,3307l11053,3307l11060,3328l11067,3346l11078,3363l11092,3381l11092,3381l11163,3448l11163,3448l11163,3473l11166,3498l11166,3498l11173,3533l11188,3561l11205,3590l11230,3614l11223,3628l11230,3635l11230,3635l11234,3653l11244,3667l11255,3681l11265,3692l11279,3703l11297,3710l11318,3713l11340,3713l11340,3713l11375,3713l11407,3706l11439,3696l11470,3674l11492,3604l11548,3586l11548,3586l11566,3533l11576,3480l11576,3480l11580,3473l11583,3466l11591,3462l11598,3462l11598,3462l11636,3455l11675,3448l11711,3434l11743,3416l11771,3392l11799,3367l11820,3335l11838,3303l11937,3272l11937,3272l11944,3261l11944,3254l11944,3254l11937,3226l11930,3201l11930,3173l11930,3148l11933,3123l11937,3098l11944,3074l11955,3052l12029,3035l12036,3035l12011,2939l12004,2954l12011,2971l12004,2982l11979,2932l11979,2911l11986,2918l12001,2918l12001,2918l11990,2805l11986,2692l11986,2583l11990,2473l11993,2360l12004,2250l12018,2141l12032,2031l12015,2021l12008,1992l12001,2007l11986,2007l11962,1950l11983,1936l11983,1936l11990,1855l11993,1777l11990,1699l11979,1625l11965,1551l11948,1480l11919,1409l11887,1342l11887,1342l11877,1321l11856,1307l11827,1293l11796,1286l11764,1261l11760,1236l11668,1303l11668,1303l11633,1286l11601,1268l11573,1247l11548,1226l11523,1201l11506,1176l11488,1151l11477,1123l11467,1095l11460,1063l11460,1031l11460,1000l11463,964l11470,929l11481,890l11492,851l11492,851l11477,809l11463,766l11456,724l11453,682l11453,639l11456,597l11467,554l11481,512l11481,512l11502,448l11516,381l11523,321l11530,257l11527,194l11520,130l11509,70l11492,7l11492,7xm11880,2127l11909,2127l11909,2127l11930,2144l11944,2166l11951,2187l11948,2212l11948,2212l11944,2240l11909,2257l11891,2247l11891,2247l11880,2222l11873,2197l11870,2173l11873,2148l11873,2148l11880,2127l11880,2127xe" fillcolor="white" stroked="f" o:allowincell="f" style="position:absolute;left:201;top:587;width:12035;height:949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3,56" path="m123,7l123,0l123,0l63,35l63,35l0,56l0,56l28,53l56,45l85,31l109,14l109,14l123,7l123,7xe" fillcolor="white" stroked="f" o:allowincell="f" style="position:absolute;left:10841;top:1534;width:122;height:5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3,64" path="m99,43l99,43l159,8l163,0l0,64l0,64l36,64l36,64l99,43l99,43xe" fillcolor="white" stroked="f" o:allowincell="f" style="position:absolute;left:10805;top:1526;width:162;height:6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99" path="m85,99l85,99l92,78l92,57l88,32l78,11l71,0l56,0l18,18l0,50l3,71l28,96l85,99xe" fillcolor="white" stroked="f" o:allowincell="f" style="position:absolute;left:9487;top:14;width:91;height:9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,39" path="m35,7l35,7l28,0l21,0l21,0l10,0l7,7l7,7l3,11l0,21l0,21l3,28l7,32l7,32l10,35l21,39l21,39l28,35l35,32l35,32l39,28l39,21l39,21l39,11l35,7l35,7xe" fillcolor="white" stroked="f" o:allowincell="f" style="position:absolute;left:9116;top:113;width:38;height: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2,124" path="m92,28l92,28l102,0l0,124l0,124l32,109l57,88l78,63l92,28l92,28xe" fillcolor="white" stroked="f" o:allowincell="f" style="position:absolute;left:9897;top:2258;width:101;height:12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,36" path="m0,36l21,25l39,0l0,36xe" fillcolor="white" stroked="f" o:allowincell="f" style="position:absolute;left:11191;top:1261;width:38;height:3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53,61" path="m53,29l53,0l42,4l3,46l0,61l53,29xe" fillcolor="white" stroked="f" o:allowincell="f" style="position:absolute;left:10728;top:1579;width:52;height:6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4,141" path="m81,64l95,71l50,85l39,78l39,78l21,92l7,110l0,124l0,141l0,141l11,138l18,134l25,131l32,120l32,120l35,102l78,95l88,99l81,120l103,131l103,113l117,117l127,99l113,88l131,67l152,78l163,53l198,53l244,0l244,0l219,7l173,28l173,28l127,46l81,64l81,64xe" fillcolor="white" stroked="f" o:allowincell="f" style="position:absolute;left:10261;top:1795;width:243;height:14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,21" path="m21,14l11,4l0,0l21,21l21,14xe" fillcolor="white" stroked="f" o:allowincell="f" style="position:absolute;left:10335;top:1929;width:20;height:2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,36" path="m25,7l22,0l11,7l0,29l0,36l11,32l25,7xe" fillcolor="white" stroked="f" o:allowincell="f" style="position:absolute;left:10296;top:1943;width:24;height:3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,50" path="m21,14l21,0l7,0l0,29l7,50l21,14xe" fillcolor="white" stroked="f" o:allowincell="f" style="position:absolute;left:10229;top:2035;width:20;height:4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,36" path="m11,36l21,11l21,0l4,4l0,14l11,36xe" fillcolor="white" stroked="f" o:allowincell="f" style="position:absolute;left:10215;top:1982;width:20;height:3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,21" path="m0,21l14,21l25,11l18,0l7,0l0,11l0,21xe" fillcolor="white" stroked="f" o:allowincell="f" style="position:absolute;left:10293;top:2014;width:24;height:2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7,113" path="m74,0l21,36l7,32l0,46l14,71l21,96l57,96l67,113l92,99l110,106l117,99l92,11l74,0xe" fillcolor="white" stroked="f" o:allowincell="f" style="position:absolute;left:8787;top:1088;width:116;height:11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39" path="m21,10l0,0l0,10l3,32l7,39l14,39l28,17l21,10xe" fillcolor="white" stroked="f" o:allowincell="f" style="position:absolute;left:4652;top:4993;width:27;height: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6,71" path="m7,50l18,71l46,46l46,11l0,0l7,50xe" fillcolor="white" stroked="f" o:allowincell="f" style="position:absolute;left:4814;top:5155;width:45;height:7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3,42" path="m43,3l25,0l0,28l7,42l43,21l43,3xe" fillcolor="white" stroked="f" o:allowincell="f" style="position:absolute;left:5754;top:5364;width:42;height:4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2,163" path="m7,81l7,81l0,85l116,120l198,163l212,156l212,141l148,64l191,11l184,0l141,0l141,0l131,21l116,35l102,50l85,60l67,71l49,74l28,78l7,81l7,81xe" fillcolor="white" stroked="f" o:allowincell="f" style="position:absolute;left:6716;top:5180;width:211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6,102" path="m18,10l18,10l7,17l4,28l0,42l4,56l4,56l7,81l96,102l89,25l89,25l75,7l57,0l39,0l18,10l18,10xe" fillcolor="white" stroked="f" o:allowincell="f" style="position:absolute;left:6772;top:2880;width:95;height:10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1,82" path="m39,53l4,53l4,53l0,64l4,71l14,75l28,82l28,82l50,82l67,82l85,75l103,67l131,78l131,60l103,46l120,22l124,7l117,0l106,0l89,7l39,53xe" fillcolor="white" stroked="f" o:allowincell="f" style="position:absolute;left:7518;top:4572;width:130;height: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9,85" path="m109,18l109,0l109,0l77,14l49,32l24,53l0,78l3,85l67,32l109,18xe" fillcolor="white" stroked="f" o:allowincell="f" style="position:absolute;left:7674;top:4452;width:108;height:8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6,145" path="m43,28l7,35l0,43l29,127l36,131l85,145l92,134l67,78l106,35l67,25l64,7l53,0l43,28xe" fillcolor="white" stroked="f" o:allowincell="f" style="position:absolute;left:7684;top:4551;width:105;height:14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10,332" path="m184,21l155,0l145,7l145,7l131,46l106,77l81,109l46,137l46,137l3,169l0,183l0,183l63,208l123,236l187,268l244,303l244,303l261,296l282,296l300,296l318,296l336,303l353,307l385,328l385,328l392,332l406,325l410,307l392,275l353,261l371,258l371,258l346,243l321,233l297,226l265,219l265,219l229,208l194,194l194,194l180,155l169,120l166,81l166,42l184,21xe" fillcolor="white" stroked="f" o:allowincell="f" style="position:absolute;left:7066;top:4866;width:409;height:33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9,272" path="m121,0l121,0l110,14l96,25l96,25l53,57l7,88l7,88l0,95l22,148l64,155l64,155l82,173l82,173l131,244l131,244l138,258l152,265l163,269l177,272l212,230l308,251l326,240l329,230l251,131l131,4l121,0xe" fillcolor="white" stroked="f" o:allowincell="f" style="position:absolute;left:6673;top:5332;width:328;height:27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8,205" path="m46,8l14,0l0,36l7,43l7,43l25,53l42,64l53,82l64,99l64,99l81,156l74,174l57,188l39,170l25,174l49,205l81,205l81,205l85,181l95,163l110,142l127,128l127,128l148,114l145,103l46,8xe" fillcolor="white" stroked="f" o:allowincell="f" style="position:absolute;left:6988;top:5222;width:147;height:20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5,32" path="m31,32l35,21l31,7l0,0l31,32xe" fillcolor="white" stroked="f" o:allowincell="f" style="position:absolute;left:6946;top:5286;width:34;height:3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,21" path="m0,0l0,7l15,21l22,21l25,14l18,7l0,0xe" fillcolor="white" stroked="f" o:allowincell="f" style="position:absolute;left:7182;top:5173;width:24;height:2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53,32" path="m10,4l10,4l3,11l0,18l0,18l3,25l10,28l10,28l17,32l28,32l28,32l35,32l45,28l45,28l49,25l53,18l53,18l49,11l45,4l45,4l35,0l28,0l28,0l17,0l10,4l10,4xe" fillcolor="white" stroked="f" o:allowincell="f" style="position:absolute;left:7098;top:5141;width:52;height:3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7,49" path="m95,35l120,49l127,49l127,28l88,14l88,14l67,14l46,10l0,0l42,42l95,35xe" fillcolor="white" stroked="f" o:allowincell="f" style="position:absolute;left:7557;top:4728;width:126;height:4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5,7" path="m35,7l28,0l0,3l35,7xe" fillcolor="white" stroked="f" o:allowincell="f" style="position:absolute;left:7444;top:4742;width:34;height: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9,39" path="m42,25l49,14l32,0l14,14l4,14l0,25l7,39l25,39l42,25xe" fillcolor="white" stroked="f" o:allowincell="f" style="position:absolute;left:7550;top:4816;width:48;height: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0,216" path="m106,145l117,131l124,74l142,53l170,11l163,0l163,0l128,46l89,85l46,120l0,152l124,216l128,191l85,152l106,145xe" fillcolor="white" stroked="f" o:allowincell="f" style="position:absolute;left:7281;top:4703;width:169;height:21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57,39" path="m4,0l0,7l18,39l57,35l14,0l4,0xe" fillcolor="white" stroked="f" o:allowincell="f" style="position:absolute;left:7451;top:4820;width:56;height: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57" path="m28,11l21,0l14,22l0,25l0,36l14,57l21,36l28,29l28,11xe" fillcolor="white" stroked="f" o:allowincell="f" style="position:absolute;left:7423;top:5010;width:27;height:5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2,95" path="m4,0l0,10l11,53l42,95l39,46l4,0xe" fillcolor="white" stroked="f" o:allowincell="f" style="position:absolute;left:7504;top:4873;width:41;height:9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9,53" path="m0,0l0,8l99,53l99,43l99,32l99,32l81,18l63,11l42,4l21,0l21,0l0,0l0,0xe" fillcolor="white" stroked="f" o:allowincell="f" style="position:absolute;left:7522;top:5010;width:98;height:5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5,25" path="m31,7l35,0l0,7l0,18l7,25l31,7xe" fillcolor="white" stroked="f" o:allowincell="f" style="position:absolute;left:7515;top:5102;width:34;height:2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56,99" path="m14,0l7,35l0,64l7,92l14,99l56,92l35,78l31,57l45,46l53,11l31,11l14,0xe" fillcolor="white" stroked="f" o:allowincell="f" style="position:absolute;left:8116;top:4014;width:55;height:9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53,28" path="m53,7l46,0l7,14l0,28l10,28l53,7xe" fillcolor="white" stroked="f" o:allowincell="f" style="position:absolute;left:8084;top:3993;width:52;height:2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67,117" path="m36,4l22,0l0,14l18,64l22,35l46,57l29,92l39,117l67,67l67,25l57,21l39,14l36,4xe" fillcolor="white" stroked="f" o:allowincell="f" style="position:absolute;left:544;top:4657;width:66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4,61" path="m49,29l60,18l32,0l0,39l4,50l28,39l39,39l39,39l49,50l57,57l67,61l74,53l71,53l49,29xe" fillcolor="white" stroked="f" o:allowincell="f" style="position:absolute;left:99;top:5169;width:73;height:6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,39" path="m11,39l11,0l0,7l11,39xe" fillcolor="white" stroked="f" o:allowincell="f" style="position:absolute;left:14;top:5226;width:10;height: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,46" path="m11,7l0,0l4,21l0,46l18,14l11,7xe" fillcolor="white" stroked="f" o:allowincell="f" style="position:absolute;left:180;top:5173;width:17;height:4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42" path="m28,38l28,10l0,0l14,38l14,38l17,42l21,38l21,38l28,38l28,38xe" fillcolor="white" stroked="f" o:allowincell="f" style="position:absolute;left:580;top:4972;width:27;height:4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5,219" path="m89,0l74,0l64,25l46,32l0,96l21,145l36,159l36,159l50,163l60,166l71,177l78,187l78,187l96,219l145,117l145,67l131,53l89,0xe" fillcolor="white" stroked="f" o:allowincell="f" style="position:absolute;left:1958;top:4816;width:144;height:21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6,53" path="m7,4l0,14l21,50l32,53l36,39l18,0l7,4xe" fillcolor="white" stroked="f" o:allowincell="f" style="position:absolute;left:3386;top:3724;width:35;height:5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,110" path="m50,4l7,0l0,7l0,7l43,103l60,110l71,46l50,4xe" fillcolor="white" stroked="f" o:allowincell="f" style="position:absolute;left:3888;top:3830;width:70;height:10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57,71" path="m0,21l28,67l42,71l57,42l42,10l28,0l14,0l0,21xe" fillcolor="white" stroked="f" o:allowincell="f" style="position:absolute;left:2651;top:4106;width:56;height:7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9,279" path="m117,3l99,0l89,14l78,14l50,7l50,7l29,38l11,70l4,98l0,130l7,159l18,190l36,222l60,254l82,261l89,279l106,250l113,243l117,229l142,215l149,222l149,247l170,190l195,173l195,173l205,137l209,106l205,70l198,35l131,0l117,3xe" fillcolor="white" stroked="f" o:allowincell="f" style="position:absolute;left:2679;top:5336;width:208;height:27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,42" path="m0,21l8,32l15,42l29,25l22,7l15,0l4,7l0,21xe" fillcolor="white" stroked="f" o:allowincell="f" style="position:absolute;left:4029;top:5286;width:28;height:4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4,145" path="m18,81l4,88l71,131l71,131l103,106l103,106l113,95l120,81l120,81l152,74l152,74l184,85l184,85l195,85l202,74l198,60l202,50l216,50l226,60l230,110l269,145l255,95l287,28l287,28l301,35l301,35l304,32l279,0l255,0l234,25l234,25l173,25l117,32l60,42l0,60l0,60l0,64l18,81xe" fillcolor="white" stroked="f" o:allowincell="f" style="position:absolute;left:4312;top:5445;width:303;height:14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4,78" path="m3,7l0,14l0,14l3,39l10,50l14,60l24,67l35,71l60,78l74,67l70,46l17,0l3,7xe" fillcolor="white" stroked="f" o:allowincell="f" style="position:absolute;left:4210;top:5452;width:73;height:7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53,74" path="m53,74l42,7l32,0l7,10l0,42l7,53l53,74xe" fillcolor="white" stroked="f" o:allowincell="f" style="position:absolute;left:3934;top:5371;width:52;height:7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,57" path="m46,0l4,7l0,32l4,43l14,50l57,46l71,57l71,57l64,29l64,29l57,14l46,0l46,0xe" fillcolor="white" stroked="f" o:allowincell="f" style="position:absolute;left:4397;top:5943;width:70;height:5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,17" path="m0,7l0,7l0,10l0,10l7,17l60,0l0,7xe" fillcolor="white" stroked="f" o:allowincell="f" style="position:absolute;left:3828;top:5873;width:59;height: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5,39" path="m28,39l28,39l32,39l35,39l7,0l7,0l0,10l4,21l11,31l28,39l28,39xe" fillcolor="white" stroked="f" o:allowincell="f" style="position:absolute;left:3775;top:5880;width:34;height: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9,60" path="m0,21l14,35l14,46l35,60l46,56l49,10l28,0l0,21xe" fillcolor="white" stroked="f" o:allowincell="f" style="position:absolute;left:2347;top:6000;width:48;height:5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4,131" path="m74,32l63,7l42,0l42,0l21,25l7,53l0,85l0,120l18,117l25,131l74,71l74,32xe" fillcolor="white" stroked="f" o:allowincell="f" style="position:absolute;left:1262;top:5625;width:73;height:13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6,113" path="m25,0l14,0l0,102l14,102l21,113l39,113l46,106l43,60l28,60l32,38l28,24l32,14l25,0xe" fillcolor="white" stroked="f" o:allowincell="f" style="position:absolute;left:1237;top:5767;width:45;height:11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9,113" path="m0,46l14,60l14,81l39,113l49,106l49,81l25,60l7,0l0,46xe" fillcolor="white" stroked="f" o:allowincell="f" style="position:absolute;left:396;top:5445;width:48;height:11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7,102" path="m81,28l63,7l3,0l0,14l0,14l24,46l49,70l81,88l120,102l130,99l137,85l109,42l81,28xe" fillcolor="white" stroked="f" o:allowincell="f" style="position:absolute;left:6437;top:5682;width:136;height:10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5,32" path="m0,0l0,14l35,32l0,0xe" fillcolor="white" stroked="f" o:allowincell="f" style="position:absolute;left:6504;top:5650;width:34;height:3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8,60" path="m28,49l78,60l49,28l0,0l28,49xe" fillcolor="white" stroked="f" o:allowincell="f" style="position:absolute;left:6525;top:5622;width:77;height:5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6,106" path="m71,0l67,14l32,7l0,31l14,67l14,67l29,70l39,74l53,74l67,70l106,106l106,106l120,106l131,102l142,95l152,84l152,84l156,74l131,14l71,0xe" fillcolor="white" stroked="f" o:allowincell="f" style="position:absolute;left:6302;top:5760;width:155;height:10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,31" path="m57,14l0,0l7,21l57,31l64,21l57,14xe" fillcolor="white" stroked="f" o:allowincell="f" style="position:absolute;left:6341;top:5880;width:63;height:3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78" path="m85,60l85,60l92,50l92,50l74,29l53,14l28,4l0,0l39,75l39,75l49,78l60,78l71,71l85,60l85,60xe" fillcolor="white" stroked="f" o:allowincell="f" style="position:absolute;left:6426;top:5738;width:91;height:7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0,410" path="m594,32l640,32l580,0l580,0l558,11l541,28l530,50l523,71l513,67l502,74l502,74l484,67l467,64l452,60l438,64l421,71l406,81l392,96l378,113l378,113l346,103l315,99l283,103l255,106l226,117l198,131l170,149l145,173l145,173l110,205l78,233l39,258l0,286l0,293l46,336l141,308l141,308l170,329l198,350l226,368l258,378l290,392l322,399l353,407l389,410l421,396l421,396l445,403l470,399l495,392l516,378l534,255l541,248l558,251l558,251l594,311l580,329l580,329l615,357l654,375l686,385l721,392l756,389l788,378l820,361l852,336l848,301l870,265l870,265l855,237l834,216l813,195l788,177l763,166l735,156l703,149l672,149l672,149l654,145l636,138l622,131l612,117l601,106l594,89l587,71l583,50l587,39l594,32xe" fillcolor="white" stroked="f" o:allowincell="f" style="position:absolute;left:5309;top:5565;width:869;height:40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5,56" path="m134,35l145,17l145,17l120,7l95,0l67,0l39,3l32,0l0,21l0,21l7,38l24,49l42,53l70,56l92,35l134,35xe" fillcolor="white" stroked="f" o:allowincell="f" style="position:absolute;left:5638;top:5449;width:144;height:5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5,75" path="m0,32l0,75l85,57l85,57l85,46l82,32l75,25l64,15l64,15l39,0l0,32xe" fillcolor="white" stroked="f" o:allowincell="f" style="position:absolute;left:5245;top:5427;width:84;height:7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46" path="m0,18l7,35l17,46l28,42l28,35l17,7l0,0l0,18xe" fillcolor="white" stroked="f" o:allowincell="f" style="position:absolute;left:5076;top:5756;width:27;height:4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67,53" path="m0,39l7,53l17,53l67,15l38,0l0,39xe" fillcolor="white" stroked="f" o:allowincell="f" style="position:absolute;left:4645;top:5540;width:66;height:5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6,67" path="m81,63l81,63l92,63l106,67l74,0l4,3l0,31l0,31l14,49l36,60l57,63l81,63l81,63xe" fillcolor="white" stroked="f" o:allowincell="f" style="position:absolute;left:4715;top:5714;width:105;height:6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42,1303" path="m0,7l60,21l106,0l174,7l174,7l191,70l202,130l209,194l212,257l205,321l198,381l184,448l163,512l163,512l149,554l138,597l135,639l135,682l138,724l145,766l159,809l174,851l174,851l163,890l152,929l145,964l142,1000l142,1031l142,1063l149,1095l159,1123l170,1151l188,1176l205,1201l230,1226l255,1247l283,1268l315,1286l350,1303l442,1236e" stroked="t" o:allowincell="f" style="position:absolute;left:11519;top:587;width:441;height:1302;mso-wrap-style:none;v-text-anchor:middle;mso-position-horizontal-relative:char">
                  <v:fill o:detectmouseclick="t" on="false"/>
                  <v:stroke color="#333333" weight="9000" joinstyle="round" endcap="flat"/>
                  <w10:wrap type="none"/>
                </v:shape>
                <v:shape id="shape_0" coordsize="12036,6470" path="m0,2042l0,2381l2514,5629l8940,6470l9109,6261l9837,3978l10014,2703l10014,2703l10703,2657l10703,2657l10721,2650l10841,2106l10675,2159l10467,2067l10675,1827l10675,1827l10682,1777l10682,1728l10682,1678l10679,1629l10679,1629l10675,1607l10668,1590l10657,1572l10650,1558l10636,1544l10622,1533l10604,1523l10583,1512l10583,1512l10580,1399l10565,1286l10565,1286l10558,1208l10558,1169l10558,1130l10629,1088l10626,982l10626,982l10654,964l10675,947l10689,922l10700,901l10703,876l10700,848l10689,819l10672,791l10672,791l10661,770l10654,749l10650,728l10650,706l10650,706l10654,671l10650,636l10643,600l10633,569l10633,569l10622,526l10611,487l10604,448l10601,413l10604,378l10608,342l10615,307l10626,275l10640,244l10657,212l10675,183l10700,155l10728,127l10756,99l10792,74l10827,49l10827,49l10880,28l10933,10l10933,10l10961,3l10993,0l11021,0l11050,3l11082,7l11110,17l11135,28l11163,46l11191,102l11191,102l11195,130l11195,159l11195,159l11198,201l11205,244l11216,282l11230,318l11230,318l11131,254l11131,254l11110,247l11092,244l11071,251l11053,265l11053,265l11053,272l11053,279l11053,279l11060,300l11067,318l11078,335l11092,353l11092,353l11163,420l11163,420l11163,445l11166,470l11166,470l11173,505l11188,533l11205,562l11230,586l11223,600l11230,607l11230,607l11234,625l11244,639l11255,653l11265,664l11279,675l11297,682l11318,685l11340,685l11340,685l11375,685l11407,678l11439,668l11470,646l11492,576l11548,558l11548,558l11566,505l11576,452l11576,452l11580,445l11583,438l11591,434l11598,434l11598,434l11636,427l11675,420l11711,406l11743,388l11771,364l11799,339l11820,307l11838,275l11937,244l11937,244l11944,233l11944,226l11944,226l11937,198l11930,173l11930,145l11930,120l11933,95l11937,70l11944,46l11955,24l12029,7l12036,7e" stroked="t" o:allowincell="f" style="position:absolute;left:201;top:3615;width:12035;height:6469;mso-wrap-style:none;v-text-anchor:middle;mso-position-horizontal-relative:char">
                  <v:fill o:detectmouseclick="t" on="false"/>
                  <v:stroke color="#333333" weight="9000" joinstyle="round" endcap="flat"/>
                  <w10:wrap type="none"/>
                </v:shape>
                <v:shape id="shape_0" coordsize="81,130" path="m10,0l10,0l3,21l3,21l0,46l3,70l10,95l21,120l39,130l74,113l74,113l78,85l78,85l81,60l74,39l60,17l39,0l10,0e" stroked="t" o:allowincell="f" style="position:absolute;left:12071;top:2714;width:80;height:129;mso-wrap-style:none;v-text-anchor:middle;mso-position-horizontal-relative:char">
                  <v:fill o:detectmouseclick="t" on="false"/>
                  <v:stroke color="#333333" weight="9000" joinstyle="round" endcap="flat"/>
                  <w10:wrap type="none"/>
                </v:shape>
                <v:shape id="shape_0" coordsize="92,99" path="m85,99l28,96l3,71l0,50l18,18l56,0l71,0l78,11l78,11l88,32l92,57l92,78l85,99e" stroked="t" o:allowincell="f" style="position:absolute;left:9487;top:14;width:91;height:98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39,39" path="m35,7l35,7l39,11l39,21l39,21l39,28l35,32l35,32l28,35l21,39l21,39l10,35l7,32l7,32l3,28l0,21l0,21l3,11l7,7l7,7l10,0l21,0l21,0l28,0l35,7e" stroked="t" o:allowincell="f" style="position:absolute;left:9116;top:113;width:38;height:38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7554,1569" path="m0,767l61,732l61,693l71,689l75,668l64,658l43,583l43,527l53,506l39,474l25,467l25,453l25,446l43,435l46,400l61,396l57,410l68,424l78,428l85,460l110,467l142,537l138,552l156,587l145,605l145,650l135,668l135,732l149,753l160,859l142,870l138,884l145,891l160,894l160,894l188,870l188,870l216,834l216,834l223,824l227,813l227,813l248,749l227,721l234,693l248,686l287,764l280,774l294,792l294,859l319,870l326,877l354,870l365,841l365,841l361,820l357,799l357,799l354,774l357,749l382,721l382,707l393,703l400,682l425,661l425,643l464,672l471,665l509,700l524,725l499,778l524,827l495,866l513,915l481,961l488,979l488,979l481,1014l481,1014l481,1021l481,1021l485,1060l499,1060l488,1082l517,1124l517,1124l513,1131l513,1131l520,1173l517,1191l513,1209l513,1209l509,1237l509,1265l509,1294l513,1318l520,1343l531,1364l545,1389l559,1410l559,1421l559,1421l605,1446l651,1463l676,1470l700,1474l750,1474l750,1474l778,1474l810,1481l835,1495l859,1513l863,1562l874,1569l916,1552l919,1502l912,1495l895,1499l874,1460l888,1442l941,1442l948,1460l948,1460l980,1463l1011,1470l1011,1470l1036,1477l1036,1477l1103,1470l1103,1470l1103,1463l1107,1456l1107,1456l1110,1460l1135,1499l1266,1569l1280,1569l1312,1534l1298,1509l1298,1509l1365,1523l1436,1530l1506,1530l1573,1527l1644,1513l1715,1495l1785,1474l1853,1442l1863,1428l1863,1428l1909,1400l1959,1375l2012,1354l2065,1336l2065,1336l2104,1318l2142,1297l2178,1272l2213,1241l2220,1205l2203,1180l2220,1180l2231,1191l2245,1191l2263,1173l2263,1173l2298,1166l2330,1152l2330,1152l2383,1135l2383,1135l2415,1120l2446,1106l2507,1067l2492,1032l2499,940l2556,901l2556,901l2577,905l2595,912l2595,912l2627,930l2655,951l2637,954l2669,990l2683,986l2683,986l2697,997l2708,1007l2708,1007l2726,1032l2740,1064l2740,1064l2747,1082l2779,1060l2779,1060l2775,1046l2775,1046l2775,1046l2779,1046l2821,1039l2853,1046l2860,1053l2906,1060l2909,1064l2962,1074l2966,1092l2966,1092l2980,1092l2991,1092l2991,1092l3026,1089l3061,1082l3061,1082l3072,1078l3079,1074l3079,1074l3100,1067l3118,1053l3164,1046l3164,1046l3217,1078l3217,1078l3228,1082l3238,1082l3238,1082l3288,1071l3341,1053l3348,1060l3362,1046l3390,1082l3390,1082l3418,1078l3418,1078l3436,1074l3454,1064l3454,1064l3510,1021l3521,1021l3652,1082l3631,1089l3631,1089l3638,1092l3645,1092l3645,1092l3694,1078l3751,1067l3804,1060l3860,1060l3871,1046l3871,976l3881,968l3881,968l3906,968l3927,972l3949,979l3970,986l3991,997l4012,1011l4030,1025l4048,1046l4048,1046l4069,1067l4087,1092l4101,1120l4115,1149l4115,1149l4136,1159l4136,1159l4150,1163l4164,1166l4164,1166l4217,1173l4267,1205l4337,1163l4337,1117l4415,1152l4415,1152l4447,1131l4482,1117l4521,1110l4564,1110l4564,1110l4585,1110l4603,1106l4620,1096l4634,1082l4634,1082l4656,1089l4677,1096l4677,1096l4691,1103l4705,1110l4705,1110l4751,1124l4790,1138l4829,1159l4868,1180l4903,1205l4935,1233l4967,1265l4995,1301l4995,1301l5037,1308l5080,1311l5122,1311l5165,1304l5203,1297l5242,1286l5281,1269l5320,1251l5320,1251l5387,1265l5451,1272l5514,1279l5582,1279l5642,1272l5705,1265l5769,1251l5829,1230l5910,1216l5910,1216l6059,1163l6204,1106l6349,1043l6494,976l6472,951l6525,901l6571,884l6571,870l6571,870l6515,806l6515,806l6501,802l6501,802l6483,795l6469,785l6469,785l6444,756l6423,725l6423,725l6363,707l6363,707l6345,700l6345,700l6338,693l6338,693l6303,668l6303,650l6285,619l6409,527l6433,534l6426,569l6426,569l6437,587l6437,587l6494,661l6554,728l6621,792l6692,848l6702,827l6716,852l6720,831l6727,820l6812,806l6808,767l6826,774l6833,799l6833,799l6836,795l6840,795l6840,795l6847,799l6854,806l6967,799l6974,792l6971,781l6942,764l6942,749l6953,746l6988,760l6988,760l7034,732l7077,703l7112,672l7144,633l7172,594l7193,548l7208,499l7222,449l7222,449l7218,442l7222,438l7222,438l7225,417l7232,403l7232,403l7250,378l7268,361l7268,361l7282,361l7282,361l7299,364l7299,364l7335,382l7342,375l7338,354l7299,329l7289,315l7292,265l7292,265l7321,255l7321,255l7384,269l7391,237l7406,234l7434,262l7434,262l7444,241l7459,226l7459,226l7508,170l7508,170l7533,138l7554,106l7547,85l7547,85l7469,46l7391,0e" stroked="t" o:allowincell="f" style="position:absolute;left:201;top:4890;width:7553;height:1568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3256,3311" path="m7,3300l7,3300l4,3297l0,3290l0,3290l60,3304l60,3304l71,3311l71,3311l163,3307l163,3307l209,3212l244,3180l244,3180l255,3141l262,3099l262,3099l265,3088l262,3074l251,3067l205,3071l191,3053l205,3035l205,3035l223,3028l223,3028l258,3018l297,3004l297,3004l311,2993l329,2982l297,2965l290,2943l290,2943l294,2940l294,2940l318,2936l340,2929l340,2929l357,2926l375,2919l375,2919l396,2905l386,2890l336,2866l340,2855l379,2820l382,2806l354,2827l354,2827l347,2813l347,2813l343,2774l340,2735l340,2735l343,2728l347,2721l347,2721l368,2689l304,2710l304,2710l432,2636l428,2625l417,2625l308,2700l283,2700l283,2700l329,2668l347,2650l364,2632l382,2611l396,2590l407,2565l417,2541l417,2541l424,2526l432,2516l442,2505l453,2498l538,2537l559,2579l548,2601l580,2590l587,2579l569,2537l598,2541l608,2523l622,2519l629,2512l615,2495l637,2473l637,2473l651,2470l651,2470l654,2466l647,2456l608,2466l608,2449l622,2445l629,2420l594,2428l594,2417l594,2417l658,2392l714,2360l771,2325l824,2283l824,2283l884,2237l944,2191l1004,2145l1068,2106l1131,2067l1199,2028l1266,1993l1333,1961l1312,1922l1361,1915l1365,1926l1365,1926l1439,1848l1513,1767l1584,1682l1651,1597l1718,1509l1782,1421l1842,1332l1902,1237l1909,1237l1909,1237l1930,1254l1951,1272l1951,1272l1997,1318l2043,1368l2043,1368l2029,1385l2029,1385l2022,1399l2008,1410l2008,1410l1994,1421l1980,1431l1973,1449l1990,1456l2008,1452l2057,1413l2057,1413l2057,1389l2054,1371l2047,1350l2036,1332l2026,1315l2008,1300l1990,1286l1969,1272l1969,1272l1955,1262l1941,1251l1930,1237l1923,1223l1923,1223l1937,1216l1951,1205l1951,1205l1980,1180l2008,1152l2008,1152l2036,1117l2065,1081l2065,1081l2061,1110l2061,1138l2061,1138l2065,1159l2072,1106l2086,1095l2086,1113l2100,1124l2114,1099l2110,1081l2072,1053l2125,975l2139,968l2164,943l2164,943l2164,947l2164,947l2125,1074l2139,1078l2142,1074l2142,1074l2146,1035l2153,996l2167,961l2192,929l2192,929l2241,869l2298,813l2312,813l2319,827l2312,834l2319,845l2319,866l2354,890l2361,876l2340,855l2351,830l2390,820l2422,792l2418,784l2383,770l2446,721l2439,707l2422,714l2414,707l2453,689l2471,671l2478,654l2471,629l2457,629l2425,643l2425,643l2471,562l2517,484l2566,410l2623,343l2637,353l2616,375l2616,375l2609,399l2609,399l2602,417l2595,431l2595,431l2545,512l2598,505l2602,516l2591,537l2563,551l2591,551l2627,512l2761,491l2743,512l2754,516l2828,452l2814,445l2803,452l2793,435l2796,413l2814,399l2821,357l2941,233l2941,233l2998,198l3054,159l3054,159l3079,138l3100,117l3118,95l3136,74l3128,106l3203,35l3203,14l3203,14l3256,0e" stroked="t" o:allowincell="f" style="position:absolute;left:7585;top:1590;width:3255;height:3310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102,124" path="m92,28l92,28l78,63l57,88l32,109l0,124l102,0l102,0l92,28e" stroked="t" o:allowincell="f" style="position:absolute;left:9897;top:2258;width:101;height:123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39,36" path="m0,36l39,0l21,25l0,36e" stroked="t" o:allowincell="f" style="position:absolute;left:11191;top:1261;width:38;height:35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123,56" path="m123,0l123,7l123,7l109,14l109,14l85,31l56,45l28,53l0,56e" stroked="t" o:allowincell="f" style="position:absolute;left:10841;top:1534;width:122;height:55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123,56" path="m0,56l0,56l63,35l63,35l123,0e" stroked="t" o:allowincell="f" style="position:absolute;left:10841;top:1534;width:122;height:55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276,1799" path="m0,0l4,25l36,50l36,50l67,57l96,71l117,85l127,106l127,106l159,173l188,244l205,315l219,389l230,463l233,541l230,619l223,700l202,714l226,771l241,771l248,756l255,785l272,795l272,795l258,905l244,1014l233,1124l230,1237l226,1347l226,1456l230,1569l241,1682l226,1682l219,1675l219,1696l244,1746l251,1735l244,1718l251,1703l276,1799e" stroked="t" o:allowincell="f" style="position:absolute;left:11961;top:1823;width:275;height:1798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163,64" path="m36,64l36,64l0,64l163,0l159,8e" stroked="t" o:allowincell="f" style="position:absolute;left:10805;top:1526;width:162;height:63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244,141" path="m81,64l81,64l127,46l173,28l173,28l219,7l244,0l198,53l163,53l152,78l131,67l113,88l127,99l117,117l103,113l103,131l81,120l88,99l78,95l35,102l35,102l32,120l32,120l25,131l18,134l11,138l0,141l0,141l0,124l7,110l21,92l39,78l50,85l95,71l81,64e" stroked="t" o:allowincell="f" style="position:absolute;left:10261;top:1795;width:243;height:140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21,21" path="m21,14l21,21l0,0l11,4l21,14e" stroked="t" o:allowincell="f" style="position:absolute;left:10335;top:1929;width:20;height:20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25,36" path="m25,7l11,32l0,36l0,29l11,7l22,0l25,7e" stroked="t" o:allowincell="f" style="position:absolute;left:10296;top:1943;width:24;height:35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21,50" path="m21,14l7,50l0,29l7,0l21,0l21,14e" stroked="t" o:allowincell="f" style="position:absolute;left:10229;top:2035;width:20;height:49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21,36" path="m11,36l0,14l4,4l21,0l21,11l11,36e" stroked="t" o:allowincell="f" style="position:absolute;left:10215;top:1982;width:20;height:35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25,21" path="m0,21l0,11l7,0l18,0l25,11l14,21l0,21e" stroked="t" o:allowincell="f" style="position:absolute;left:10293;top:2014;width:24;height:20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555,940" path="m0,940l0,940l53,904l103,862l149,816l188,763l198,781l188,812l170,826l174,837l191,844l212,841l227,795l248,781l244,770l227,781l220,781l212,770l223,763l220,756l220,756l258,706l294,650l319,593l340,533l350,547l347,586l364,544l375,540l389,551l396,547l403,523l428,508l432,484l453,438l421,470l418,498l400,498l375,523l372,508l449,335l456,346l460,388l460,388l460,385l460,385l460,311l460,311l474,261l481,236l485,212l485,212l495,152l509,99l531,46l555,0e" stroked="t" o:allowincell="f" style="position:absolute;left:10964;top:594;width:554;height:939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53,61" path="m53,29l0,61l3,46l42,4l53,0l53,29e" stroked="t" o:allowincell="f" style="position:absolute;left:10728;top:1579;width:52;height:60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117,113" path="m74,0l92,11l117,99l110,106l92,99l67,113l57,96l21,96l14,71l0,46l7,32l21,36l74,0e" stroked="t" o:allowincell="f" style="position:absolute;left:8787;top:1088;width:116;height:112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28,39" path="m21,10l28,17l14,39l7,39l3,32l0,10l0,0l21,10e" stroked="t" o:allowincell="f" style="position:absolute;left:4652;top:4993;width:27;height:38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46,71" path="m7,50l0,0l46,11l46,46l18,71l7,50e" stroked="t" o:allowincell="f" style="position:absolute;left:4814;top:5155;width:45;height:70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43,42" path="m43,3l43,21l7,42l0,28l25,0l43,3e" stroked="t" o:allowincell="f" style="position:absolute;left:5754;top:5364;width:42;height:41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212,163" path="m7,81l7,81l28,78l49,74l67,71l85,60l102,50l116,35l131,21l141,0l184,0l191,11l148,64l212,141l212,156l198,163l116,120l0,85l0,85l7,81e" stroked="t" o:allowincell="f" style="position:absolute;left:6716;top:5180;width:211;height:162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96,102" path="m18,10l18,10l39,0l57,0l75,7l89,25l96,102l7,81l7,81l4,56l4,56l0,42l4,28l7,17l18,10e" stroked="t" o:allowincell="f" style="position:absolute;left:6772;top:2880;width:95;height:101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131,82" path="m39,53l89,7l106,0l117,0l124,7l120,22l103,46l131,60l131,78l103,67l103,67l85,75l67,82l50,82l28,82l28,82l14,75l4,71l0,64l4,53l39,53e" stroked="t" o:allowincell="f" style="position:absolute;left:7518;top:4572;width:130;height:81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109,85" path="m109,18l67,32l3,85l0,78l0,78l24,53l49,32l77,14l109,0l109,18e" stroked="t" o:allowincell="f" style="position:absolute;left:7674;top:4452;width:108;height:84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106,145" path="m43,28l53,0l64,7l67,25l106,35l67,78l92,134l85,145l36,131l29,127l0,43l7,35l43,28e" stroked="t" o:allowincell="f" style="position:absolute;left:7684;top:4551;width:105;height:144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410,332" path="m184,21l166,42l166,42l166,81l169,120l180,155l194,194l194,194l229,208l265,219l265,219l297,226l321,233l346,243l371,258l353,261l392,275l410,307l406,325l392,332l392,332l385,328l385,328l353,307l336,303l318,296l300,296l282,296l261,296l244,303l244,303l187,268l123,236l63,208l0,183l3,169l3,169l46,137l46,137l81,109l106,77l131,46l145,7l155,0l184,21e" stroked="t" o:allowincell="f" style="position:absolute;left:7066;top:4866;width:409;height:331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329,272" path="m121,0l131,4l251,131l329,230l326,240l308,251l212,230l177,272l177,272l163,269l152,265l138,258l131,244l131,244l82,173l82,173l64,155l22,148l0,95l0,95l7,88l7,88l53,57l96,25l96,25l110,14l121,0e" stroked="t" o:allowincell="f" style="position:absolute;left:6673;top:5332;width:328;height:271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148,205" path="m46,8l145,103l148,114l148,114l127,128l127,128l110,142l95,163l85,181l81,205l49,205l25,174l39,170l57,188l74,174l81,156l81,156l64,99l64,99l53,82l42,64l25,53l7,43l0,36l14,0l46,8e" stroked="t" o:allowincell="f" style="position:absolute;left:6988;top:5222;width:147;height:204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35,32" path="m31,32l0,0l31,7l35,21l31,32e" stroked="t" o:allowincell="f" style="position:absolute;left:6946;top:5286;width:34;height:31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25,21" path="m0,0l18,7l25,14l22,21l15,21l0,7l0,0e" stroked="t" o:allowincell="f" style="position:absolute;left:7182;top:5173;width:24;height:20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53,32" path="m10,4l10,4l17,0l28,0l28,0l35,0l45,4l45,4l49,11l53,18l53,18l49,25l45,28l45,28l35,32l28,32l28,32l17,32l10,28l10,28l3,25l0,18l0,18l3,11l10,4e" stroked="t" o:allowincell="f" style="position:absolute;left:7098;top:5141;width:52;height:31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127,49" path="m95,35l42,42l0,0l0,0l46,10l67,14l88,14l127,28l127,49l120,49l95,35e" stroked="t" o:allowincell="f" style="position:absolute;left:7557;top:4728;width:126;height:48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35,7" path="m35,7l0,3l28,0l35,7e" stroked="t" o:allowincell="f" style="position:absolute;left:7444;top:4742;width:34;height:6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49,39" path="m42,25l25,39l7,39l0,25l4,14l14,14l32,0l49,14l42,25e" stroked="t" o:allowincell="f" style="position:absolute;left:7550;top:4816;width:48;height:38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170,216" path="m106,145l85,152l128,191l124,216l0,152l0,152l46,120l89,85l128,46l163,0l170,11l142,53l124,74l117,131l106,145e" stroked="t" o:allowincell="f" style="position:absolute;left:7281;top:4703;width:169;height:215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57,39" path="m4,0l14,0l57,35l18,39l0,7l4,0e" stroked="t" o:allowincell="f" style="position:absolute;left:7451;top:4820;width:56;height:38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28,57" path="m28,11l28,29l21,36l14,57l0,36l0,25l14,22l21,0l28,11e" stroked="t" o:allowincell="f" style="position:absolute;left:7423;top:5010;width:27;height:56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42,95" path="m4,0l39,46l42,95l11,53l0,10l4,0e" stroked="t" o:allowincell="f" style="position:absolute;left:7504;top:4873;width:41;height:94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99,53" path="m0,0l0,0l21,0l21,0l42,4l63,11l81,18l99,32l99,43l99,53l0,8l0,0e" stroked="t" o:allowincell="f" style="position:absolute;left:7522;top:5010;width:98;height:52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35,25" path="m31,7l7,25l0,18l0,7l35,0l31,7e" stroked="t" o:allowincell="f" style="position:absolute;left:7515;top:5102;width:34;height:24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56,99" path="m14,0l31,11l53,11l45,46l31,57l35,78l56,92l14,99l7,92l0,64l7,35l14,0e" stroked="t" o:allowincell="f" style="position:absolute;left:8116;top:4014;width:55;height:98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53,28" path="m53,7l10,28l0,28l7,14l46,0l53,7e" stroked="t" o:allowincell="f" style="position:absolute;left:8084;top:3993;width:52;height:27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28,21" path="m10,21l0,21l28,0l10,21e" stroked="t" o:allowincell="f" style="position:absolute;left:7893;top:4304;width:27;height:20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67,117" path="m36,4l39,14l57,21l67,25l67,67l39,117l29,92l46,57l22,35l18,64l0,14l22,0l36,4e" stroked="t" o:allowincell="f" style="position:absolute;left:544;top:4657;width:66;height:116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74,61" path="m49,29l71,53l74,53l74,53l67,61l57,57l49,50l39,39l28,39l4,50l0,39l32,0l60,18l49,29e" stroked="t" o:allowincell="f" style="position:absolute;left:99;top:5169;width:73;height:60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11,39" path="m11,39l0,7l11,0l11,39e" stroked="t" o:allowincell="f" style="position:absolute;left:14;top:5226;width:10;height:38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18,46" path="m11,7l18,14l0,46l4,21l0,0l11,7e" stroked="t" o:allowincell="f" style="position:absolute;left:180;top:5173;width:17;height:45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28,42" path="m28,38l28,38l21,38l21,38l17,42l14,38l0,0l28,10l28,38e" stroked="t" o:allowincell="f" style="position:absolute;left:580;top:4972;width:27;height:41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145,219" path="m89,0l131,53l145,67l145,117l96,219l96,219l78,187l78,187l71,177l60,166l50,163l36,159l21,145l0,96l46,32l64,25l74,0l89,0e" stroked="t" o:allowincell="f" style="position:absolute;left:1958;top:4816;width:144;height:218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36,53" path="m7,4l18,0l36,39l32,53l21,50l0,14l7,4e" stroked="t" o:allowincell="f" style="position:absolute;left:3386;top:3724;width:35;height:52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71,110" path="m50,4l71,46l60,110l43,103l43,103l0,7l7,0l50,4e" stroked="t" o:allowincell="f" style="position:absolute;left:3888;top:3830;width:70;height:109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57,71" path="m0,21l14,0l28,0l42,10l57,42l42,71l28,67l0,21e" stroked="t" o:allowincell="f" style="position:absolute;left:2651;top:4106;width:56;height:70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209,279" path="m117,3l131,0l198,35l198,35l205,70l209,106l205,137l195,173l170,190l149,247l149,222l142,215l117,229l113,243l106,250l89,279l82,261l60,254l60,254l36,222l18,190l7,159l0,130l4,98l11,70l29,38l50,7l78,14l89,14l99,0l117,3e" stroked="t" o:allowincell="f" style="position:absolute;left:2679;top:5336;width:208;height:278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29,42" path="m0,21l4,7l15,0l22,7l29,25l15,42l8,32l0,21e" stroked="t" o:allowincell="f" style="position:absolute;left:4029;top:5286;width:28;height:41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304,145" path="m18,81l0,64l0,64l0,60l0,60l60,42l117,32l173,25l234,25l255,0l279,0l304,32l304,32l301,35l301,35l287,28l255,95l269,145l230,110l226,60l216,50l202,50l198,60l202,74l195,85l195,85l184,85l184,85l152,74l152,74l120,81l120,81l113,95l103,106l103,106l71,131l4,88l18,81e" stroked="t" o:allowincell="f" style="position:absolute;left:4312;top:5445;width:303;height:144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74,78" path="m3,7l17,0l70,46l74,67l60,78l60,78l35,71l24,67l14,60l10,50l3,39l0,14l3,7e" stroked="t" o:allowincell="f" style="position:absolute;left:4210;top:5452;width:73;height:77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53,74" path="m53,74l7,53l0,42l7,10l32,0l42,7l53,74e" stroked="t" o:allowincell="f" style="position:absolute;left:3934;top:5371;width:52;height:73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71,57" path="m46,0l46,0l57,14l64,29l64,29l71,57l57,46l14,50l4,43l0,32l4,7l46,0e" stroked="t" o:allowincell="f" style="position:absolute;left:4397;top:5943;width:70;height:56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60,17" path="m0,7l60,0l7,17l7,17l0,10l0,10l0,7e" stroked="t" o:allowincell="f" style="position:absolute;left:3828;top:5873;width:59;height:16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35,39" path="m28,39l28,39l11,31l4,21l0,10l7,0l35,39l35,39l32,39l28,39e" stroked="t" o:allowincell="f" style="position:absolute;left:3775;top:5880;width:34;height:38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49,60" path="m0,21l28,0l49,10l46,56l35,60l14,46l14,35l0,21e" stroked="t" o:allowincell="f" style="position:absolute;left:2347;top:6000;width:48;height:59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74,131" path="m74,32l74,71l25,131l18,117l0,120l0,120l0,85l7,53l21,25l42,0l63,7l74,32e" stroked="t" o:allowincell="f" style="position:absolute;left:1262;top:5625;width:73;height:130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46,113" path="m25,0l32,14l28,24l32,38l28,60l43,60l46,106l39,113l21,113l14,102l0,102l14,0l25,0e" stroked="t" o:allowincell="f" style="position:absolute;left:1237;top:5767;width:45;height:112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49,113" path="m0,46l7,0l25,60l49,81l49,106l39,113l14,81l14,60l0,46e" stroked="t" o:allowincell="f" style="position:absolute;left:396;top:5445;width:48;height:112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137,102" path="m81,28l109,42l137,85l130,99l120,102l120,102l81,88l49,70l24,46l0,14l3,0l63,7l81,28e" stroked="t" o:allowincell="f" style="position:absolute;left:6437;top:5682;width:136;height:101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35,32" path="m0,0l35,32l0,14l0,0e" stroked="t" o:allowincell="f" style="position:absolute;left:6504;top:5650;width:34;height:31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78,60" path="m28,49l0,0l49,28l78,60l28,49e" stroked="t" o:allowincell="f" style="position:absolute;left:6525;top:5622;width:77;height:59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156,106" path="m71,0l131,14l156,74l156,74l152,84l152,84l142,95l131,102l120,106l106,106l67,70l67,70l53,74l39,74l29,70l14,67l0,31l32,7l67,14l71,0e" stroked="t" o:allowincell="f" style="position:absolute;left:6302;top:5760;width:155;height:105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64,31" path="m57,14l64,21l57,31l7,21l0,0l57,14e" stroked="t" o:allowincell="f" style="position:absolute;left:6341;top:5880;width:63;height:30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92,78" path="m85,60l85,60l71,71l60,78l49,78l39,75l0,0l0,0l28,4l53,14l74,29l92,50l92,50l85,60e" stroked="t" o:allowincell="f" style="position:absolute;left:6426;top:5738;width:91;height:77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870,410" path="m594,32l587,39l583,50l583,50l587,71l594,89l601,106l612,117l622,131l636,138l654,145l672,149l672,149l703,149l735,156l763,166l788,177l813,195l834,216l855,237l870,265l848,301l852,336l852,336l820,361l788,378l756,389l721,392l686,385l654,375l615,357l580,329l594,311l594,311l558,251l541,248l534,255l516,378l516,378l495,392l470,399l445,403l421,396l389,410l389,410l353,407l322,399l290,392l258,378l226,368l198,350l170,329l141,308l46,336l0,293l0,286l0,286l39,258l78,233l110,205l145,173l145,173l170,149l198,131l226,117l255,106l283,103l315,99l346,103l378,113l378,113l392,96l406,81l421,71l438,64l452,60l467,64l484,67l502,74l513,67l523,71l523,71l530,50l541,28l558,11l580,0l640,32l594,32e" stroked="t" o:allowincell="f" style="position:absolute;left:5309;top:5565;width:869;height:409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145,56" path="m134,35l92,35l70,56l70,56l42,53l24,49l7,38l0,21l32,0l39,3l39,3l67,0l95,0l120,7l145,17l134,35e" stroked="t" o:allowincell="f" style="position:absolute;left:5638;top:5449;width:144;height:55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85,75" path="m0,32l39,0l39,0l64,15l64,15l75,25l82,32l85,46l85,57l0,75l0,32e" stroked="t" o:allowincell="f" style="position:absolute;left:5245;top:5427;width:84;height:74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28,46" path="m0,18l0,0l17,7l28,35l28,42l17,46l7,35l0,18e" stroked="t" o:allowincell="f" style="position:absolute;left:5076;top:5756;width:27;height:45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67,53" path="m0,39l38,0l67,15l17,53l7,53l0,39e" stroked="t" o:allowincell="f" style="position:absolute;left:4645;top:5540;width:66;height:52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 id="shape_0" coordsize="106,67" path="m81,63l81,63l57,63l36,60l14,49l0,31l4,3l74,0l106,67l106,67l92,63l81,63e" stroked="t" o:allowincell="f" style="position:absolute;left:4715;top:5714;width:105;height:66;mso-wrap-style:none;v-text-anchor:middle;mso-position-horizontal-relative:char">
                  <v:fill o:detectmouseclick="t" on="false"/>
                  <v:stroke color="#7993ae" weight="900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10;top:4997;width:373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Myriad Roman" w:hAnsi="Myriad Roman" w:eastAsia="Calibri" w:cs="Myriad Roman"/>
                            <w:color w:val="000000"/>
                            <w:lang w:val="en-US" w:bidi="ar-SA"/>
                          </w:rPr>
                          <w:t>ABU DAB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yellow" stroked="f" o:allowincell="f" style="position:absolute;left:7076;top:5003;width:84;height: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rect id="shape_0" stroked="t" o:allowincell="f" style="position:absolute;left:7076;top:5003;width:84;height:84;mso-wrap-style:none;v-text-anchor:middle;mso-position-horizontal-relative:char">
                  <v:fill o:detectmouseclick="t" on="false"/>
                  <v:stroke color="#333333" weight="2520" joinstyle="miter" endcap="flat"/>
                  <w10:wrap type="none"/>
                </v:rect>
                <v:shape id="shape_0" coordsize="67,96" path="m28,42l28,42l21,42l14,39l14,39l11,32l11,25l11,25l11,18l14,11l14,11l18,11l25,7l67,7l67,0l25,0l25,0l14,0l7,4l4,11l0,21l0,21l4,35l14,46l14,46l7,50l4,53l0,67l0,67l4,78l14,88l14,88l4,88l4,96l67,96l67,88l32,88l32,88l21,85l14,81l11,78l11,67l11,67l14,57l18,53l21,53l67,53l67,42l28,42xe" fillcolor="#333333" stroked="f" o:allowincell="f" style="position:absolute;left:12456;top:9777;width:66;height:95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71,60" path="m64,7l64,7l53,3l35,0l35,0l18,3l7,7l7,7l4,14l0,31l0,31l4,46l7,56l7,56l18,60l35,60l35,60l53,60l64,56l64,56l67,46l71,31l71,31l67,14l64,7l64,7xm35,10l35,10l50,10l57,14l57,14l60,21l60,31l60,31l60,42l57,46l57,46l50,49l35,49l35,49l21,49l14,46l14,46l11,42l11,31l11,31l11,21l14,14l14,14l21,10l35,10l35,10xe" fillcolor="#333333" stroked="f" o:allowincell="f" style="position:absolute;left:12456;top:9887;width:70;height:59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71,57" path="m11,14l11,14l18,11l21,11l25,11l25,4l25,4l14,4l7,7l7,7l4,18l0,29l0,29l4,43l7,53l7,53l18,57l35,57l35,57l53,57l64,53l64,53l67,43l71,29l71,29l67,18l64,7l57,4l50,0l42,0l42,11l42,11l53,11l57,14l57,14l60,18l60,29l60,29l60,39l57,43l57,43l50,46l35,50l35,50l21,46l14,46l14,46l11,39l11,32l11,32l11,14l11,14xe" fillcolor="#333333" stroked="f" o:allowincell="f" style="position:absolute;left:12456;top:9957;width:70;height:5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12513;top:10032;width:9;height:9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71,57" path="m28,36l28,36l28,43l21,43l21,43l14,43l11,43l11,43l11,29l11,29l11,14l11,14l14,11l21,11l21,0l18,0l18,0l11,4l7,7l4,14l0,29l0,29l4,43l7,50l7,50l11,53l21,53l21,53l28,53l35,50l35,50l39,36l39,18l39,18l42,11l50,7l50,7l57,11l60,14l60,14l60,29l60,29l60,43l60,43l57,46l50,46l46,46l46,57l50,57l50,57l60,53l64,50l64,50l67,39l71,29l71,29l67,14l64,4l64,4l60,0l50,0l50,0l42,0l35,4l32,7l32,18l28,36xe" fillcolor="#333333" stroked="f" o:allowincell="f" style="position:absolute;left:12456;top:10056;width:70;height:5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12431;top:10127;width:10;height: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71,57" path="m11,14l11,14l14,14l21,14l21,4l18,4l18,4l11,4l7,11l4,18l0,28l0,28l4,43l7,50l7,50l11,57l21,57l21,57l28,53l35,50l35,50l39,39l39,21l39,21l42,14l50,11l50,11l57,11l60,14l60,14l60,32l60,32l60,43l60,43l50,46l46,46l46,57l50,57l50,57l60,57l64,50l64,50l67,43l71,28l71,28l67,14l64,7l64,7l60,4l50,0l50,0l42,4l35,7l32,11l32,18l28,35l28,35l28,43l21,46l21,46l11,43l11,43l11,28l11,28l11,14l11,14xe" fillcolor="#333333" stroked="f" o:allowincell="f" style="position:absolute;left:12456;top:10148;width:70;height:5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12460;top:10127;width:62;height: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67,46" path="m11,35l11,35l4,35l4,46l67,46l67,35l28,35l28,35l21,35l14,32l11,28l7,21l7,21l11,10l18,7l18,7l21,10l25,10l25,0l21,0l21,0l11,0l7,3l4,10l0,17l0,17l4,28l11,35l11,35xe" fillcolor="#333333" stroked="f" o:allowincell="f" style="position:absolute;left:12456;top:10212;width:66;height:45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71,57" path="m0,29l0,29l4,43l7,50l7,50l18,57l35,57l35,57l53,57l64,50l64,50l67,43l71,29l71,29l67,14l64,7l64,7l60,0l50,0l50,0l50,7l50,7l50,7l57,11l60,14l60,14l60,29l60,29l60,39l57,43l57,43l50,46l35,46l35,0l32,0l32,0l18,0l7,7l7,7l4,14l0,29l0,29xm14,43l14,43l11,29l11,29l11,18l14,14l14,14l18,11l28,7l28,7l28,46l28,46l18,46l14,43l14,43xe" fillcolor="#333333" stroked="f" o:allowincell="f" style="position:absolute;left:12456;top:10275;width:70;height:5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67,95" path="m28,42l28,42l21,42l14,38l14,38l11,31l11,24l11,24l11,17l14,10l14,10l25,10l67,10l67,0l25,0l25,0l14,0l7,7l4,14l0,24l0,24l4,35l14,45l14,45l7,49l4,53l0,67l0,67l4,81l14,88l14,88l4,88l4,95l67,95l67,88l32,88l32,88l21,84l14,81l11,77l11,67l11,67l14,56l18,53l21,53l67,53l67,42l28,42xe" fillcolor="#333333" stroked="f" o:allowincell="f" style="position:absolute;left:12456;top:10350;width:66;height:94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71,56" path="m64,3l64,3l53,0l35,0l35,0l18,0l7,3l7,3l4,14l0,28l0,28l4,42l7,53l7,53l18,56l35,56l35,56l53,56l64,53l64,53l67,42l71,28l71,28l67,14l64,3l64,3xm35,10l35,10l50,10l57,10l57,10l60,17l60,28l60,28l60,38l57,46l57,46l50,46l35,46l35,46l21,46l14,46l14,46l11,38l11,28l11,28l11,17l14,10l14,10l21,10l35,10l35,10xe" fillcolor="#333333" stroked="f" o:allowincell="f" style="position:absolute;left:12456;top:10463;width:70;height:55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71,60" path="m11,17l11,17l18,14l21,14l25,14l25,3l25,3l14,3l7,7l7,7l4,17l0,32l0,32l4,46l7,53l7,53l18,56l35,60l35,60l53,56l64,53l64,53l67,46l71,28l71,28l67,17l64,7l57,3l50,0l42,0l42,10l42,10l53,10l57,14l57,14l60,21l60,28l60,28l60,39l57,46l57,46l50,46l35,49l35,49l21,46l14,46l14,46l11,42l11,32l11,32l11,17l11,17xe" fillcolor="#333333" stroked="f" o:allowincell="f" style="position:absolute;left:12456;top:10530;width:70;height:59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27,124" path="m63,0l63,0l49,0l31,7l31,7l21,18l10,32l10,32l3,46l0,60l0,60l3,78l10,92l10,92l21,106l31,117l31,117l49,120l63,124l63,124l81,120l95,117l95,117l109,106l120,92l120,92l123,78l127,60l127,60l123,46l120,29l120,29l109,18l95,7l95,7l81,0l63,0l63,0xm39,14l39,14l49,11l63,7l63,7l77,11l88,14l88,14l99,25l109,36l109,36l113,46l116,60l116,60l113,74l109,89l109,89l99,96l88,106l88,106l77,110l63,113l63,113l49,110l39,106l39,106l28,96l21,85l21,85l14,74l14,60l14,60l14,46l21,36l21,36l28,25l39,14l39,14xe" fillcolor="#333333" stroked="f" o:allowincell="f" style="position:absolute;left:12421;top:10639;width:126;height:123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71,64" path="m21,11l21,0l21,0l14,4l7,11l7,11l3,18l0,28l0,28l3,39l7,46l7,46l11,53l18,57l18,57l35,64l35,64l49,60l64,53l64,53l67,42l71,28l71,28l71,18l64,7l64,7l57,4l49,0l46,7l46,7l53,11l57,14l57,14l60,21l64,28l64,28l60,39l57,42l57,42l46,50l35,50l35,50l25,50l18,42l18,42l11,35l11,28l11,28l11,21l14,18l14,18l18,14l21,11l21,11xe" fillcolor="#333333" stroked="f" o:allowincell="f" style="position:absolute;left:12449;top:10671;width:70;height:63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45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Roma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3:52:00Z</dcterms:created>
  <dc:creator> </dc:creator>
  <dc:description/>
  <cp:keywords/>
  <dc:language>en-US</dc:language>
  <cp:lastModifiedBy> </cp:lastModifiedBy>
  <dcterms:modified xsi:type="dcterms:W3CDTF">2012-07-30T13:52:00Z</dcterms:modified>
  <cp:revision>2</cp:revision>
  <dc:subject/>
  <dc:title/>
</cp:coreProperties>
</file>