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g">
            <w:drawing>
              <wp:inline distT="0" distB="0" distL="0" distR="0">
                <wp:extent cx="8886825" cy="4991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6960" cy="4991040"/>
                          <a:chOff x="0" y="0"/>
                          <a:chExt cx="8886960" cy="499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86960" cy="499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95560" y="4404240"/>
                            <a:ext cx="617292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29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1" h="915">
                                  <a:moveTo>
                                    <a:pt x="9118" y="169"/>
                                  </a:moveTo>
                                  <a:lnTo>
                                    <a:pt x="9109" y="169"/>
                                  </a:lnTo>
                                  <a:lnTo>
                                    <a:pt x="9113" y="165"/>
                                  </a:lnTo>
                                  <a:lnTo>
                                    <a:pt x="9113" y="161"/>
                                  </a:lnTo>
                                  <a:lnTo>
                                    <a:pt x="9105" y="161"/>
                                  </a:lnTo>
                                  <a:lnTo>
                                    <a:pt x="9105" y="161"/>
                                  </a:lnTo>
                                  <a:lnTo>
                                    <a:pt x="9087" y="165"/>
                                  </a:lnTo>
                                  <a:lnTo>
                                    <a:pt x="9074" y="165"/>
                                  </a:lnTo>
                                  <a:lnTo>
                                    <a:pt x="9066" y="156"/>
                                  </a:lnTo>
                                  <a:lnTo>
                                    <a:pt x="9061" y="152"/>
                                  </a:lnTo>
                                  <a:lnTo>
                                    <a:pt x="9061" y="152"/>
                                  </a:lnTo>
                                  <a:lnTo>
                                    <a:pt x="9044" y="156"/>
                                  </a:lnTo>
                                  <a:lnTo>
                                    <a:pt x="9027" y="152"/>
                                  </a:lnTo>
                                  <a:lnTo>
                                    <a:pt x="9022" y="152"/>
                                  </a:lnTo>
                                  <a:lnTo>
                                    <a:pt x="9001" y="148"/>
                                  </a:lnTo>
                                  <a:lnTo>
                                    <a:pt x="8992" y="143"/>
                                  </a:lnTo>
                                  <a:lnTo>
                                    <a:pt x="8961" y="143"/>
                                  </a:lnTo>
                                  <a:lnTo>
                                    <a:pt x="8922" y="135"/>
                                  </a:lnTo>
                                  <a:lnTo>
                                    <a:pt x="8909" y="135"/>
                                  </a:lnTo>
                                  <a:lnTo>
                                    <a:pt x="8905" y="135"/>
                                  </a:lnTo>
                                  <a:lnTo>
                                    <a:pt x="8905" y="135"/>
                                  </a:lnTo>
                                  <a:lnTo>
                                    <a:pt x="8901" y="135"/>
                                  </a:lnTo>
                                  <a:lnTo>
                                    <a:pt x="8901" y="135"/>
                                  </a:lnTo>
                                  <a:lnTo>
                                    <a:pt x="8892" y="130"/>
                                  </a:lnTo>
                                  <a:lnTo>
                                    <a:pt x="8883" y="126"/>
                                  </a:lnTo>
                                  <a:lnTo>
                                    <a:pt x="8879" y="122"/>
                                  </a:lnTo>
                                  <a:lnTo>
                                    <a:pt x="8875" y="126"/>
                                  </a:lnTo>
                                  <a:lnTo>
                                    <a:pt x="8870" y="126"/>
                                  </a:lnTo>
                                  <a:lnTo>
                                    <a:pt x="8870" y="122"/>
                                  </a:lnTo>
                                  <a:lnTo>
                                    <a:pt x="8866" y="122"/>
                                  </a:lnTo>
                                  <a:lnTo>
                                    <a:pt x="8883" y="113"/>
                                  </a:lnTo>
                                  <a:lnTo>
                                    <a:pt x="8905" y="100"/>
                                  </a:lnTo>
                                  <a:lnTo>
                                    <a:pt x="8909" y="91"/>
                                  </a:lnTo>
                                  <a:lnTo>
                                    <a:pt x="8909" y="87"/>
                                  </a:lnTo>
                                  <a:lnTo>
                                    <a:pt x="8909" y="87"/>
                                  </a:lnTo>
                                  <a:lnTo>
                                    <a:pt x="8909" y="82"/>
                                  </a:lnTo>
                                  <a:lnTo>
                                    <a:pt x="8914" y="78"/>
                                  </a:lnTo>
                                  <a:lnTo>
                                    <a:pt x="8909" y="82"/>
                                  </a:lnTo>
                                  <a:lnTo>
                                    <a:pt x="8905" y="82"/>
                                  </a:lnTo>
                                  <a:lnTo>
                                    <a:pt x="8905" y="78"/>
                                  </a:lnTo>
                                  <a:lnTo>
                                    <a:pt x="8901" y="74"/>
                                  </a:lnTo>
                                  <a:lnTo>
                                    <a:pt x="8896" y="74"/>
                                  </a:lnTo>
                                  <a:lnTo>
                                    <a:pt x="8888" y="82"/>
                                  </a:lnTo>
                                  <a:lnTo>
                                    <a:pt x="8879" y="87"/>
                                  </a:lnTo>
                                  <a:lnTo>
                                    <a:pt x="8857" y="109"/>
                                  </a:lnTo>
                                  <a:lnTo>
                                    <a:pt x="8862" y="109"/>
                                  </a:lnTo>
                                  <a:lnTo>
                                    <a:pt x="8849" y="122"/>
                                  </a:lnTo>
                                  <a:lnTo>
                                    <a:pt x="8844" y="130"/>
                                  </a:lnTo>
                                  <a:lnTo>
                                    <a:pt x="8836" y="130"/>
                                  </a:lnTo>
                                  <a:lnTo>
                                    <a:pt x="8836" y="130"/>
                                  </a:lnTo>
                                  <a:lnTo>
                                    <a:pt x="8836" y="130"/>
                                  </a:lnTo>
                                  <a:lnTo>
                                    <a:pt x="8827" y="126"/>
                                  </a:lnTo>
                                  <a:lnTo>
                                    <a:pt x="8818" y="126"/>
                                  </a:lnTo>
                                  <a:lnTo>
                                    <a:pt x="8797" y="126"/>
                                  </a:lnTo>
                                  <a:lnTo>
                                    <a:pt x="8714" y="130"/>
                                  </a:lnTo>
                                  <a:lnTo>
                                    <a:pt x="8688" y="135"/>
                                  </a:lnTo>
                                  <a:lnTo>
                                    <a:pt x="8671" y="143"/>
                                  </a:lnTo>
                                  <a:lnTo>
                                    <a:pt x="8653" y="156"/>
                                  </a:lnTo>
                                  <a:lnTo>
                                    <a:pt x="8636" y="169"/>
                                  </a:lnTo>
                                  <a:lnTo>
                                    <a:pt x="8619" y="169"/>
                                  </a:lnTo>
                                  <a:lnTo>
                                    <a:pt x="8619" y="169"/>
                                  </a:lnTo>
                                  <a:lnTo>
                                    <a:pt x="8601" y="169"/>
                                  </a:lnTo>
                                  <a:lnTo>
                                    <a:pt x="8593" y="165"/>
                                  </a:lnTo>
                                  <a:lnTo>
                                    <a:pt x="8593" y="165"/>
                                  </a:lnTo>
                                  <a:lnTo>
                                    <a:pt x="8584" y="161"/>
                                  </a:lnTo>
                                  <a:lnTo>
                                    <a:pt x="8584" y="161"/>
                                  </a:lnTo>
                                  <a:lnTo>
                                    <a:pt x="8580" y="161"/>
                                  </a:lnTo>
                                  <a:lnTo>
                                    <a:pt x="8575" y="161"/>
                                  </a:lnTo>
                                  <a:lnTo>
                                    <a:pt x="8575" y="161"/>
                                  </a:lnTo>
                                  <a:lnTo>
                                    <a:pt x="8575" y="161"/>
                                  </a:lnTo>
                                  <a:lnTo>
                                    <a:pt x="8575" y="156"/>
                                  </a:lnTo>
                                  <a:lnTo>
                                    <a:pt x="8584" y="143"/>
                                  </a:lnTo>
                                  <a:lnTo>
                                    <a:pt x="8588" y="143"/>
                                  </a:lnTo>
                                  <a:lnTo>
                                    <a:pt x="8584" y="143"/>
                                  </a:lnTo>
                                  <a:lnTo>
                                    <a:pt x="8584" y="143"/>
                                  </a:lnTo>
                                  <a:lnTo>
                                    <a:pt x="8584" y="139"/>
                                  </a:lnTo>
                                  <a:lnTo>
                                    <a:pt x="8575" y="135"/>
                                  </a:lnTo>
                                  <a:lnTo>
                                    <a:pt x="8575" y="135"/>
                                  </a:lnTo>
                                  <a:lnTo>
                                    <a:pt x="8571" y="135"/>
                                  </a:lnTo>
                                  <a:lnTo>
                                    <a:pt x="8571" y="135"/>
                                  </a:lnTo>
                                  <a:lnTo>
                                    <a:pt x="8554" y="139"/>
                                  </a:lnTo>
                                  <a:lnTo>
                                    <a:pt x="8519" y="152"/>
                                  </a:lnTo>
                                  <a:lnTo>
                                    <a:pt x="8510" y="152"/>
                                  </a:lnTo>
                                  <a:lnTo>
                                    <a:pt x="8510" y="152"/>
                                  </a:lnTo>
                                  <a:lnTo>
                                    <a:pt x="8506" y="152"/>
                                  </a:lnTo>
                                  <a:lnTo>
                                    <a:pt x="8506" y="148"/>
                                  </a:lnTo>
                                  <a:lnTo>
                                    <a:pt x="8506" y="143"/>
                                  </a:lnTo>
                                  <a:lnTo>
                                    <a:pt x="8506" y="143"/>
                                  </a:lnTo>
                                  <a:lnTo>
                                    <a:pt x="8502" y="143"/>
                                  </a:lnTo>
                                  <a:lnTo>
                                    <a:pt x="8497" y="143"/>
                                  </a:lnTo>
                                  <a:lnTo>
                                    <a:pt x="8480" y="148"/>
                                  </a:lnTo>
                                  <a:lnTo>
                                    <a:pt x="8454" y="156"/>
                                  </a:lnTo>
                                  <a:lnTo>
                                    <a:pt x="8454" y="156"/>
                                  </a:lnTo>
                                  <a:lnTo>
                                    <a:pt x="8445" y="152"/>
                                  </a:lnTo>
                                  <a:lnTo>
                                    <a:pt x="8454" y="152"/>
                                  </a:lnTo>
                                  <a:lnTo>
                                    <a:pt x="8432" y="143"/>
                                  </a:lnTo>
                                  <a:lnTo>
                                    <a:pt x="8419" y="143"/>
                                  </a:lnTo>
                                  <a:lnTo>
                                    <a:pt x="8371" y="156"/>
                                  </a:lnTo>
                                  <a:lnTo>
                                    <a:pt x="8280" y="161"/>
                                  </a:lnTo>
                                  <a:lnTo>
                                    <a:pt x="8280" y="165"/>
                                  </a:lnTo>
                                  <a:lnTo>
                                    <a:pt x="8272" y="165"/>
                                  </a:lnTo>
                                  <a:lnTo>
                                    <a:pt x="8267" y="165"/>
                                  </a:lnTo>
                                  <a:lnTo>
                                    <a:pt x="8258" y="161"/>
                                  </a:lnTo>
                                  <a:lnTo>
                                    <a:pt x="8250" y="156"/>
                                  </a:lnTo>
                                  <a:lnTo>
                                    <a:pt x="8250" y="152"/>
                                  </a:lnTo>
                                  <a:lnTo>
                                    <a:pt x="8250" y="152"/>
                                  </a:lnTo>
                                  <a:lnTo>
                                    <a:pt x="8250" y="148"/>
                                  </a:lnTo>
                                  <a:lnTo>
                                    <a:pt x="8245" y="148"/>
                                  </a:lnTo>
                                  <a:lnTo>
                                    <a:pt x="8245" y="143"/>
                                  </a:lnTo>
                                  <a:lnTo>
                                    <a:pt x="8245" y="143"/>
                                  </a:lnTo>
                                  <a:lnTo>
                                    <a:pt x="8241" y="139"/>
                                  </a:lnTo>
                                  <a:lnTo>
                                    <a:pt x="8237" y="139"/>
                                  </a:lnTo>
                                  <a:lnTo>
                                    <a:pt x="8228" y="135"/>
                                  </a:lnTo>
                                  <a:lnTo>
                                    <a:pt x="8224" y="135"/>
                                  </a:lnTo>
                                  <a:lnTo>
                                    <a:pt x="8202" y="143"/>
                                  </a:lnTo>
                                  <a:lnTo>
                                    <a:pt x="8189" y="143"/>
                                  </a:lnTo>
                                  <a:lnTo>
                                    <a:pt x="8185" y="139"/>
                                  </a:lnTo>
                                  <a:lnTo>
                                    <a:pt x="8185" y="135"/>
                                  </a:lnTo>
                                  <a:lnTo>
                                    <a:pt x="8185" y="135"/>
                                  </a:lnTo>
                                  <a:lnTo>
                                    <a:pt x="8185" y="135"/>
                                  </a:lnTo>
                                  <a:lnTo>
                                    <a:pt x="8189" y="130"/>
                                  </a:lnTo>
                                  <a:lnTo>
                                    <a:pt x="8185" y="126"/>
                                  </a:lnTo>
                                  <a:lnTo>
                                    <a:pt x="8185" y="122"/>
                                  </a:lnTo>
                                  <a:lnTo>
                                    <a:pt x="8180" y="117"/>
                                  </a:lnTo>
                                  <a:lnTo>
                                    <a:pt x="8176" y="113"/>
                                  </a:lnTo>
                                  <a:lnTo>
                                    <a:pt x="8102" y="117"/>
                                  </a:lnTo>
                                  <a:lnTo>
                                    <a:pt x="8085" y="122"/>
                                  </a:lnTo>
                                  <a:lnTo>
                                    <a:pt x="8076" y="126"/>
                                  </a:lnTo>
                                  <a:lnTo>
                                    <a:pt x="8072" y="130"/>
                                  </a:lnTo>
                                  <a:lnTo>
                                    <a:pt x="8063" y="135"/>
                                  </a:lnTo>
                                  <a:lnTo>
                                    <a:pt x="8059" y="139"/>
                                  </a:lnTo>
                                  <a:lnTo>
                                    <a:pt x="8046" y="148"/>
                                  </a:lnTo>
                                  <a:lnTo>
                                    <a:pt x="8033" y="152"/>
                                  </a:lnTo>
                                  <a:lnTo>
                                    <a:pt x="8007" y="152"/>
                                  </a:lnTo>
                                  <a:lnTo>
                                    <a:pt x="7994" y="156"/>
                                  </a:lnTo>
                                  <a:lnTo>
                                    <a:pt x="7994" y="156"/>
                                  </a:lnTo>
                                  <a:lnTo>
                                    <a:pt x="7985" y="156"/>
                                  </a:lnTo>
                                  <a:lnTo>
                                    <a:pt x="7981" y="156"/>
                                  </a:lnTo>
                                  <a:lnTo>
                                    <a:pt x="7981" y="156"/>
                                  </a:lnTo>
                                  <a:lnTo>
                                    <a:pt x="7981" y="152"/>
                                  </a:lnTo>
                                  <a:lnTo>
                                    <a:pt x="7985" y="152"/>
                                  </a:lnTo>
                                  <a:lnTo>
                                    <a:pt x="7976" y="152"/>
                                  </a:lnTo>
                                  <a:lnTo>
                                    <a:pt x="7976" y="152"/>
                                  </a:lnTo>
                                  <a:lnTo>
                                    <a:pt x="7976" y="148"/>
                                  </a:lnTo>
                                  <a:lnTo>
                                    <a:pt x="7976" y="143"/>
                                  </a:lnTo>
                                  <a:lnTo>
                                    <a:pt x="7972" y="143"/>
                                  </a:lnTo>
                                  <a:lnTo>
                                    <a:pt x="7972" y="139"/>
                                  </a:lnTo>
                                  <a:lnTo>
                                    <a:pt x="7963" y="139"/>
                                  </a:lnTo>
                                  <a:lnTo>
                                    <a:pt x="7959" y="143"/>
                                  </a:lnTo>
                                  <a:lnTo>
                                    <a:pt x="7898" y="135"/>
                                  </a:lnTo>
                                  <a:lnTo>
                                    <a:pt x="7894" y="130"/>
                                  </a:lnTo>
                                  <a:lnTo>
                                    <a:pt x="7872" y="126"/>
                                  </a:lnTo>
                                  <a:lnTo>
                                    <a:pt x="7872" y="126"/>
                                  </a:lnTo>
                                  <a:lnTo>
                                    <a:pt x="7855" y="122"/>
                                  </a:lnTo>
                                  <a:lnTo>
                                    <a:pt x="7829" y="117"/>
                                  </a:lnTo>
                                  <a:lnTo>
                                    <a:pt x="7829" y="117"/>
                                  </a:lnTo>
                                  <a:lnTo>
                                    <a:pt x="7825" y="117"/>
                                  </a:lnTo>
                                  <a:lnTo>
                                    <a:pt x="7820" y="117"/>
                                  </a:lnTo>
                                  <a:lnTo>
                                    <a:pt x="7777" y="122"/>
                                  </a:lnTo>
                                  <a:lnTo>
                                    <a:pt x="7772" y="122"/>
                                  </a:lnTo>
                                  <a:lnTo>
                                    <a:pt x="7751" y="126"/>
                                  </a:lnTo>
                                  <a:lnTo>
                                    <a:pt x="7729" y="135"/>
                                  </a:lnTo>
                                  <a:lnTo>
                                    <a:pt x="7716" y="143"/>
                                  </a:lnTo>
                                  <a:lnTo>
                                    <a:pt x="7694" y="152"/>
                                  </a:lnTo>
                                  <a:lnTo>
                                    <a:pt x="7681" y="156"/>
                                  </a:lnTo>
                                  <a:lnTo>
                                    <a:pt x="7673" y="161"/>
                                  </a:lnTo>
                                  <a:lnTo>
                                    <a:pt x="7673" y="161"/>
                                  </a:lnTo>
                                  <a:lnTo>
                                    <a:pt x="7668" y="156"/>
                                  </a:lnTo>
                                  <a:lnTo>
                                    <a:pt x="7668" y="148"/>
                                  </a:lnTo>
                                  <a:lnTo>
                                    <a:pt x="7664" y="143"/>
                                  </a:lnTo>
                                  <a:lnTo>
                                    <a:pt x="7664" y="143"/>
                                  </a:lnTo>
                                  <a:lnTo>
                                    <a:pt x="7651" y="143"/>
                                  </a:lnTo>
                                  <a:lnTo>
                                    <a:pt x="7638" y="148"/>
                                  </a:lnTo>
                                  <a:lnTo>
                                    <a:pt x="7629" y="152"/>
                                  </a:lnTo>
                                  <a:lnTo>
                                    <a:pt x="7629" y="152"/>
                                  </a:lnTo>
                                  <a:lnTo>
                                    <a:pt x="7625" y="152"/>
                                  </a:lnTo>
                                  <a:lnTo>
                                    <a:pt x="7621" y="152"/>
                                  </a:lnTo>
                                  <a:lnTo>
                                    <a:pt x="7621" y="148"/>
                                  </a:lnTo>
                                  <a:lnTo>
                                    <a:pt x="7608" y="143"/>
                                  </a:lnTo>
                                  <a:lnTo>
                                    <a:pt x="7586" y="152"/>
                                  </a:lnTo>
                                  <a:lnTo>
                                    <a:pt x="7586" y="152"/>
                                  </a:lnTo>
                                  <a:lnTo>
                                    <a:pt x="7569" y="152"/>
                                  </a:lnTo>
                                  <a:lnTo>
                                    <a:pt x="7534" y="148"/>
                                  </a:lnTo>
                                  <a:lnTo>
                                    <a:pt x="7512" y="152"/>
                                  </a:lnTo>
                                  <a:lnTo>
                                    <a:pt x="7503" y="152"/>
                                  </a:lnTo>
                                  <a:lnTo>
                                    <a:pt x="7495" y="148"/>
                                  </a:lnTo>
                                  <a:lnTo>
                                    <a:pt x="7469" y="152"/>
                                  </a:lnTo>
                                  <a:lnTo>
                                    <a:pt x="7464" y="148"/>
                                  </a:lnTo>
                                  <a:lnTo>
                                    <a:pt x="7456" y="148"/>
                                  </a:lnTo>
                                  <a:lnTo>
                                    <a:pt x="7430" y="143"/>
                                  </a:lnTo>
                                  <a:lnTo>
                                    <a:pt x="7421" y="143"/>
                                  </a:lnTo>
                                  <a:lnTo>
                                    <a:pt x="7352" y="156"/>
                                  </a:lnTo>
                                  <a:lnTo>
                                    <a:pt x="7347" y="156"/>
                                  </a:lnTo>
                                  <a:lnTo>
                                    <a:pt x="7343" y="152"/>
                                  </a:lnTo>
                                  <a:lnTo>
                                    <a:pt x="7334" y="152"/>
                                  </a:lnTo>
                                  <a:lnTo>
                                    <a:pt x="7334" y="152"/>
                                  </a:lnTo>
                                  <a:lnTo>
                                    <a:pt x="7339" y="148"/>
                                  </a:lnTo>
                                  <a:lnTo>
                                    <a:pt x="7343" y="143"/>
                                  </a:lnTo>
                                  <a:lnTo>
                                    <a:pt x="7343" y="143"/>
                                  </a:lnTo>
                                  <a:lnTo>
                                    <a:pt x="7343" y="139"/>
                                  </a:lnTo>
                                  <a:lnTo>
                                    <a:pt x="7343" y="135"/>
                                  </a:lnTo>
                                  <a:lnTo>
                                    <a:pt x="7343" y="126"/>
                                  </a:lnTo>
                                  <a:lnTo>
                                    <a:pt x="7343" y="126"/>
                                  </a:lnTo>
                                  <a:lnTo>
                                    <a:pt x="7339" y="122"/>
                                  </a:lnTo>
                                  <a:lnTo>
                                    <a:pt x="7330" y="126"/>
                                  </a:lnTo>
                                  <a:lnTo>
                                    <a:pt x="7317" y="143"/>
                                  </a:lnTo>
                                  <a:lnTo>
                                    <a:pt x="7308" y="152"/>
                                  </a:lnTo>
                                  <a:lnTo>
                                    <a:pt x="7295" y="161"/>
                                  </a:lnTo>
                                  <a:lnTo>
                                    <a:pt x="7213" y="174"/>
                                  </a:lnTo>
                                  <a:lnTo>
                                    <a:pt x="7213" y="174"/>
                                  </a:lnTo>
                                  <a:lnTo>
                                    <a:pt x="7200" y="169"/>
                                  </a:lnTo>
                                  <a:lnTo>
                                    <a:pt x="7143" y="169"/>
                                  </a:lnTo>
                                  <a:lnTo>
                                    <a:pt x="7135" y="174"/>
                                  </a:lnTo>
                                  <a:lnTo>
                                    <a:pt x="7126" y="178"/>
                                  </a:lnTo>
                                  <a:lnTo>
                                    <a:pt x="7117" y="182"/>
                                  </a:lnTo>
                                  <a:lnTo>
                                    <a:pt x="7117" y="182"/>
                                  </a:lnTo>
                                  <a:lnTo>
                                    <a:pt x="7109" y="174"/>
                                  </a:lnTo>
                                  <a:lnTo>
                                    <a:pt x="7109" y="174"/>
                                  </a:lnTo>
                                  <a:lnTo>
                                    <a:pt x="7091" y="178"/>
                                  </a:lnTo>
                                  <a:lnTo>
                                    <a:pt x="7074" y="187"/>
                                  </a:lnTo>
                                  <a:lnTo>
                                    <a:pt x="7082" y="187"/>
                                  </a:lnTo>
                                  <a:lnTo>
                                    <a:pt x="7087" y="191"/>
                                  </a:lnTo>
                                  <a:lnTo>
                                    <a:pt x="7087" y="191"/>
                                  </a:lnTo>
                                  <a:lnTo>
                                    <a:pt x="7091" y="195"/>
                                  </a:lnTo>
                                  <a:lnTo>
                                    <a:pt x="7091" y="195"/>
                                  </a:lnTo>
                                  <a:lnTo>
                                    <a:pt x="7082" y="191"/>
                                  </a:lnTo>
                                  <a:lnTo>
                                    <a:pt x="7074" y="195"/>
                                  </a:lnTo>
                                  <a:lnTo>
                                    <a:pt x="7065" y="195"/>
                                  </a:lnTo>
                                  <a:lnTo>
                                    <a:pt x="7065" y="195"/>
                                  </a:lnTo>
                                  <a:lnTo>
                                    <a:pt x="7052" y="204"/>
                                  </a:lnTo>
                                  <a:lnTo>
                                    <a:pt x="6987" y="213"/>
                                  </a:lnTo>
                                  <a:lnTo>
                                    <a:pt x="6935" y="234"/>
                                  </a:lnTo>
                                  <a:lnTo>
                                    <a:pt x="6935" y="239"/>
                                  </a:lnTo>
                                  <a:lnTo>
                                    <a:pt x="6935" y="239"/>
                                  </a:lnTo>
                                  <a:lnTo>
                                    <a:pt x="6935" y="239"/>
                                  </a:lnTo>
                                  <a:lnTo>
                                    <a:pt x="6939" y="239"/>
                                  </a:lnTo>
                                  <a:lnTo>
                                    <a:pt x="6931" y="243"/>
                                  </a:lnTo>
                                  <a:lnTo>
                                    <a:pt x="6922" y="252"/>
                                  </a:lnTo>
                                  <a:lnTo>
                                    <a:pt x="6922" y="252"/>
                                  </a:lnTo>
                                  <a:lnTo>
                                    <a:pt x="6913" y="256"/>
                                  </a:lnTo>
                                  <a:lnTo>
                                    <a:pt x="6905" y="256"/>
                                  </a:lnTo>
                                  <a:lnTo>
                                    <a:pt x="6887" y="260"/>
                                  </a:lnTo>
                                  <a:lnTo>
                                    <a:pt x="6874" y="265"/>
                                  </a:lnTo>
                                  <a:lnTo>
                                    <a:pt x="6861" y="265"/>
                                  </a:lnTo>
                                  <a:lnTo>
                                    <a:pt x="6844" y="273"/>
                                  </a:lnTo>
                                  <a:lnTo>
                                    <a:pt x="6839" y="273"/>
                                  </a:lnTo>
                                  <a:lnTo>
                                    <a:pt x="6839" y="273"/>
                                  </a:lnTo>
                                  <a:lnTo>
                                    <a:pt x="6831" y="273"/>
                                  </a:lnTo>
                                  <a:lnTo>
                                    <a:pt x="6831" y="273"/>
                                  </a:lnTo>
                                  <a:lnTo>
                                    <a:pt x="6826" y="273"/>
                                  </a:lnTo>
                                  <a:lnTo>
                                    <a:pt x="6818" y="282"/>
                                  </a:lnTo>
                                  <a:lnTo>
                                    <a:pt x="6813" y="282"/>
                                  </a:lnTo>
                                  <a:lnTo>
                                    <a:pt x="6809" y="278"/>
                                  </a:lnTo>
                                  <a:lnTo>
                                    <a:pt x="6809" y="278"/>
                                  </a:lnTo>
                                  <a:lnTo>
                                    <a:pt x="6805" y="282"/>
                                  </a:lnTo>
                                  <a:lnTo>
                                    <a:pt x="6774" y="282"/>
                                  </a:lnTo>
                                  <a:lnTo>
                                    <a:pt x="6744" y="291"/>
                                  </a:lnTo>
                                  <a:lnTo>
                                    <a:pt x="6731" y="299"/>
                                  </a:lnTo>
                                  <a:lnTo>
                                    <a:pt x="6731" y="299"/>
                                  </a:lnTo>
                                  <a:lnTo>
                                    <a:pt x="6735" y="308"/>
                                  </a:lnTo>
                                  <a:lnTo>
                                    <a:pt x="6731" y="308"/>
                                  </a:lnTo>
                                  <a:lnTo>
                                    <a:pt x="6731" y="308"/>
                                  </a:lnTo>
                                  <a:lnTo>
                                    <a:pt x="6731" y="308"/>
                                  </a:lnTo>
                                  <a:lnTo>
                                    <a:pt x="6727" y="308"/>
                                  </a:lnTo>
                                  <a:lnTo>
                                    <a:pt x="6722" y="308"/>
                                  </a:lnTo>
                                  <a:lnTo>
                                    <a:pt x="6714" y="317"/>
                                  </a:lnTo>
                                  <a:lnTo>
                                    <a:pt x="6709" y="317"/>
                                  </a:lnTo>
                                  <a:lnTo>
                                    <a:pt x="6709" y="317"/>
                                  </a:lnTo>
                                  <a:lnTo>
                                    <a:pt x="6709" y="317"/>
                                  </a:lnTo>
                                  <a:lnTo>
                                    <a:pt x="6709" y="317"/>
                                  </a:lnTo>
                                  <a:lnTo>
                                    <a:pt x="6709" y="317"/>
                                  </a:lnTo>
                                  <a:lnTo>
                                    <a:pt x="6701" y="317"/>
                                  </a:lnTo>
                                  <a:lnTo>
                                    <a:pt x="6692" y="321"/>
                                  </a:lnTo>
                                  <a:lnTo>
                                    <a:pt x="6679" y="330"/>
                                  </a:lnTo>
                                  <a:lnTo>
                                    <a:pt x="6675" y="334"/>
                                  </a:lnTo>
                                  <a:lnTo>
                                    <a:pt x="6662" y="347"/>
                                  </a:lnTo>
                                  <a:lnTo>
                                    <a:pt x="6662" y="351"/>
                                  </a:lnTo>
                                  <a:lnTo>
                                    <a:pt x="6657" y="351"/>
                                  </a:lnTo>
                                  <a:lnTo>
                                    <a:pt x="6657" y="356"/>
                                  </a:lnTo>
                                  <a:lnTo>
                                    <a:pt x="6631" y="373"/>
                                  </a:lnTo>
                                  <a:lnTo>
                                    <a:pt x="6592" y="382"/>
                                  </a:lnTo>
                                  <a:lnTo>
                                    <a:pt x="6583" y="386"/>
                                  </a:lnTo>
                                  <a:lnTo>
                                    <a:pt x="6579" y="386"/>
                                  </a:lnTo>
                                  <a:lnTo>
                                    <a:pt x="6575" y="386"/>
                                  </a:lnTo>
                                  <a:lnTo>
                                    <a:pt x="6553" y="386"/>
                                  </a:lnTo>
                                  <a:lnTo>
                                    <a:pt x="6553" y="386"/>
                                  </a:lnTo>
                                  <a:lnTo>
                                    <a:pt x="6549" y="386"/>
                                  </a:lnTo>
                                  <a:lnTo>
                                    <a:pt x="6540" y="382"/>
                                  </a:lnTo>
                                  <a:lnTo>
                                    <a:pt x="6536" y="382"/>
                                  </a:lnTo>
                                  <a:lnTo>
                                    <a:pt x="6531" y="382"/>
                                  </a:lnTo>
                                  <a:lnTo>
                                    <a:pt x="6527" y="377"/>
                                  </a:lnTo>
                                  <a:lnTo>
                                    <a:pt x="6527" y="377"/>
                                  </a:lnTo>
                                  <a:lnTo>
                                    <a:pt x="6540" y="369"/>
                                  </a:lnTo>
                                  <a:lnTo>
                                    <a:pt x="6540" y="364"/>
                                  </a:lnTo>
                                  <a:lnTo>
                                    <a:pt x="6540" y="364"/>
                                  </a:lnTo>
                                  <a:lnTo>
                                    <a:pt x="6544" y="360"/>
                                  </a:lnTo>
                                  <a:lnTo>
                                    <a:pt x="6544" y="360"/>
                                  </a:lnTo>
                                  <a:lnTo>
                                    <a:pt x="6544" y="360"/>
                                  </a:lnTo>
                                  <a:lnTo>
                                    <a:pt x="6549" y="356"/>
                                  </a:lnTo>
                                  <a:lnTo>
                                    <a:pt x="6544" y="356"/>
                                  </a:lnTo>
                                  <a:lnTo>
                                    <a:pt x="6566" y="343"/>
                                  </a:lnTo>
                                  <a:lnTo>
                                    <a:pt x="6570" y="343"/>
                                  </a:lnTo>
                                  <a:lnTo>
                                    <a:pt x="6570" y="343"/>
                                  </a:lnTo>
                                  <a:lnTo>
                                    <a:pt x="6579" y="338"/>
                                  </a:lnTo>
                                  <a:lnTo>
                                    <a:pt x="6601" y="330"/>
                                  </a:lnTo>
                                  <a:lnTo>
                                    <a:pt x="6614" y="321"/>
                                  </a:lnTo>
                                  <a:lnTo>
                                    <a:pt x="6618" y="308"/>
                                  </a:lnTo>
                                  <a:lnTo>
                                    <a:pt x="6618" y="308"/>
                                  </a:lnTo>
                                  <a:lnTo>
                                    <a:pt x="6618" y="308"/>
                                  </a:lnTo>
                                  <a:lnTo>
                                    <a:pt x="6614" y="304"/>
                                  </a:lnTo>
                                  <a:lnTo>
                                    <a:pt x="6614" y="304"/>
                                  </a:lnTo>
                                  <a:lnTo>
                                    <a:pt x="6614" y="308"/>
                                  </a:lnTo>
                                  <a:lnTo>
                                    <a:pt x="6605" y="308"/>
                                  </a:lnTo>
                                  <a:lnTo>
                                    <a:pt x="6605" y="308"/>
                                  </a:lnTo>
                                  <a:lnTo>
                                    <a:pt x="6605" y="308"/>
                                  </a:lnTo>
                                  <a:lnTo>
                                    <a:pt x="6601" y="317"/>
                                  </a:lnTo>
                                  <a:lnTo>
                                    <a:pt x="6601" y="317"/>
                                  </a:lnTo>
                                  <a:lnTo>
                                    <a:pt x="6596" y="317"/>
                                  </a:lnTo>
                                  <a:lnTo>
                                    <a:pt x="6596" y="317"/>
                                  </a:lnTo>
                                  <a:lnTo>
                                    <a:pt x="6588" y="321"/>
                                  </a:lnTo>
                                  <a:lnTo>
                                    <a:pt x="6583" y="321"/>
                                  </a:lnTo>
                                  <a:lnTo>
                                    <a:pt x="6579" y="321"/>
                                  </a:lnTo>
                                  <a:lnTo>
                                    <a:pt x="6583" y="317"/>
                                  </a:lnTo>
                                  <a:lnTo>
                                    <a:pt x="6588" y="317"/>
                                  </a:lnTo>
                                  <a:lnTo>
                                    <a:pt x="6588" y="312"/>
                                  </a:lnTo>
                                  <a:lnTo>
                                    <a:pt x="6588" y="312"/>
                                  </a:lnTo>
                                  <a:lnTo>
                                    <a:pt x="6588" y="308"/>
                                  </a:lnTo>
                                  <a:lnTo>
                                    <a:pt x="6588" y="308"/>
                                  </a:lnTo>
                                  <a:lnTo>
                                    <a:pt x="6579" y="308"/>
                                  </a:lnTo>
                                  <a:lnTo>
                                    <a:pt x="6579" y="308"/>
                                  </a:lnTo>
                                  <a:lnTo>
                                    <a:pt x="6570" y="308"/>
                                  </a:lnTo>
                                  <a:lnTo>
                                    <a:pt x="6575" y="304"/>
                                  </a:lnTo>
                                  <a:lnTo>
                                    <a:pt x="6579" y="299"/>
                                  </a:lnTo>
                                  <a:lnTo>
                                    <a:pt x="6579" y="299"/>
                                  </a:lnTo>
                                  <a:lnTo>
                                    <a:pt x="6596" y="286"/>
                                  </a:lnTo>
                                  <a:lnTo>
                                    <a:pt x="6601" y="282"/>
                                  </a:lnTo>
                                  <a:lnTo>
                                    <a:pt x="6609" y="291"/>
                                  </a:lnTo>
                                  <a:lnTo>
                                    <a:pt x="6614" y="291"/>
                                  </a:lnTo>
                                  <a:lnTo>
                                    <a:pt x="6618" y="291"/>
                                  </a:lnTo>
                                  <a:lnTo>
                                    <a:pt x="6627" y="286"/>
                                  </a:lnTo>
                                  <a:lnTo>
                                    <a:pt x="6631" y="282"/>
                                  </a:lnTo>
                                  <a:lnTo>
                                    <a:pt x="6631" y="282"/>
                                  </a:lnTo>
                                  <a:lnTo>
                                    <a:pt x="6631" y="282"/>
                                  </a:lnTo>
                                  <a:lnTo>
                                    <a:pt x="6631" y="282"/>
                                  </a:lnTo>
                                  <a:lnTo>
                                    <a:pt x="6631" y="278"/>
                                  </a:lnTo>
                                  <a:lnTo>
                                    <a:pt x="6640" y="273"/>
                                  </a:lnTo>
                                  <a:lnTo>
                                    <a:pt x="6627" y="273"/>
                                  </a:lnTo>
                                  <a:lnTo>
                                    <a:pt x="6631" y="265"/>
                                  </a:lnTo>
                                  <a:lnTo>
                                    <a:pt x="6640" y="265"/>
                                  </a:lnTo>
                                  <a:lnTo>
                                    <a:pt x="6657" y="265"/>
                                  </a:lnTo>
                                  <a:lnTo>
                                    <a:pt x="6657" y="265"/>
                                  </a:lnTo>
                                  <a:lnTo>
                                    <a:pt x="6662" y="260"/>
                                  </a:lnTo>
                                  <a:lnTo>
                                    <a:pt x="6657" y="256"/>
                                  </a:lnTo>
                                  <a:lnTo>
                                    <a:pt x="6653" y="256"/>
                                  </a:lnTo>
                                  <a:lnTo>
                                    <a:pt x="6657" y="247"/>
                                  </a:lnTo>
                                  <a:lnTo>
                                    <a:pt x="6662" y="247"/>
                                  </a:lnTo>
                                  <a:lnTo>
                                    <a:pt x="6662" y="247"/>
                                  </a:lnTo>
                                  <a:lnTo>
                                    <a:pt x="6662" y="247"/>
                                  </a:lnTo>
                                  <a:lnTo>
                                    <a:pt x="6666" y="243"/>
                                  </a:lnTo>
                                  <a:lnTo>
                                    <a:pt x="6657" y="243"/>
                                  </a:lnTo>
                                  <a:lnTo>
                                    <a:pt x="6666" y="239"/>
                                  </a:lnTo>
                                  <a:lnTo>
                                    <a:pt x="6666" y="239"/>
                                  </a:lnTo>
                                  <a:lnTo>
                                    <a:pt x="6675" y="239"/>
                                  </a:lnTo>
                                  <a:lnTo>
                                    <a:pt x="6675" y="239"/>
                                  </a:lnTo>
                                  <a:lnTo>
                                    <a:pt x="6670" y="234"/>
                                  </a:lnTo>
                                  <a:lnTo>
                                    <a:pt x="6670" y="234"/>
                                  </a:lnTo>
                                  <a:lnTo>
                                    <a:pt x="6675" y="234"/>
                                  </a:lnTo>
                                  <a:lnTo>
                                    <a:pt x="6683" y="234"/>
                                  </a:lnTo>
                                  <a:lnTo>
                                    <a:pt x="6683" y="230"/>
                                  </a:lnTo>
                                  <a:lnTo>
                                    <a:pt x="6688" y="230"/>
                                  </a:lnTo>
                                  <a:lnTo>
                                    <a:pt x="6688" y="230"/>
                                  </a:lnTo>
                                  <a:lnTo>
                                    <a:pt x="6692" y="230"/>
                                  </a:lnTo>
                                  <a:lnTo>
                                    <a:pt x="6692" y="230"/>
                                  </a:lnTo>
                                  <a:lnTo>
                                    <a:pt x="6683" y="213"/>
                                  </a:lnTo>
                                  <a:lnTo>
                                    <a:pt x="6683" y="208"/>
                                  </a:lnTo>
                                  <a:lnTo>
                                    <a:pt x="6688" y="204"/>
                                  </a:lnTo>
                                  <a:lnTo>
                                    <a:pt x="6688" y="200"/>
                                  </a:lnTo>
                                  <a:lnTo>
                                    <a:pt x="6692" y="195"/>
                                  </a:lnTo>
                                  <a:lnTo>
                                    <a:pt x="6683" y="195"/>
                                  </a:lnTo>
                                  <a:lnTo>
                                    <a:pt x="6670" y="200"/>
                                  </a:lnTo>
                                  <a:lnTo>
                                    <a:pt x="6666" y="200"/>
                                  </a:lnTo>
                                  <a:lnTo>
                                    <a:pt x="6662" y="200"/>
                                  </a:lnTo>
                                  <a:lnTo>
                                    <a:pt x="6657" y="200"/>
                                  </a:lnTo>
                                  <a:lnTo>
                                    <a:pt x="6657" y="204"/>
                                  </a:lnTo>
                                  <a:lnTo>
                                    <a:pt x="6649" y="204"/>
                                  </a:lnTo>
                                  <a:lnTo>
                                    <a:pt x="6497" y="187"/>
                                  </a:lnTo>
                                  <a:lnTo>
                                    <a:pt x="6497" y="187"/>
                                  </a:lnTo>
                                  <a:lnTo>
                                    <a:pt x="6471" y="191"/>
                                  </a:lnTo>
                                  <a:lnTo>
                                    <a:pt x="6471" y="191"/>
                                  </a:lnTo>
                                  <a:lnTo>
                                    <a:pt x="6388" y="182"/>
                                  </a:lnTo>
                                  <a:lnTo>
                                    <a:pt x="6379" y="182"/>
                                  </a:lnTo>
                                  <a:lnTo>
                                    <a:pt x="6358" y="182"/>
                                  </a:lnTo>
                                  <a:lnTo>
                                    <a:pt x="6353" y="178"/>
                                  </a:lnTo>
                                  <a:lnTo>
                                    <a:pt x="6353" y="178"/>
                                  </a:lnTo>
                                  <a:lnTo>
                                    <a:pt x="6358" y="178"/>
                                  </a:lnTo>
                                  <a:lnTo>
                                    <a:pt x="6353" y="174"/>
                                  </a:lnTo>
                                  <a:lnTo>
                                    <a:pt x="6353" y="174"/>
                                  </a:lnTo>
                                  <a:lnTo>
                                    <a:pt x="6340" y="174"/>
                                  </a:lnTo>
                                  <a:lnTo>
                                    <a:pt x="6336" y="169"/>
                                  </a:lnTo>
                                  <a:lnTo>
                                    <a:pt x="6336" y="169"/>
                                  </a:lnTo>
                                  <a:lnTo>
                                    <a:pt x="6327" y="169"/>
                                  </a:lnTo>
                                  <a:lnTo>
                                    <a:pt x="6314" y="165"/>
                                  </a:lnTo>
                                  <a:lnTo>
                                    <a:pt x="6310" y="165"/>
                                  </a:lnTo>
                                  <a:lnTo>
                                    <a:pt x="6306" y="165"/>
                                  </a:lnTo>
                                  <a:lnTo>
                                    <a:pt x="6301" y="165"/>
                                  </a:lnTo>
                                  <a:lnTo>
                                    <a:pt x="6293" y="161"/>
                                  </a:lnTo>
                                  <a:lnTo>
                                    <a:pt x="6288" y="161"/>
                                  </a:lnTo>
                                  <a:lnTo>
                                    <a:pt x="6293" y="156"/>
                                  </a:lnTo>
                                  <a:lnTo>
                                    <a:pt x="6297" y="152"/>
                                  </a:lnTo>
                                  <a:lnTo>
                                    <a:pt x="6310" y="152"/>
                                  </a:lnTo>
                                  <a:lnTo>
                                    <a:pt x="6310" y="148"/>
                                  </a:lnTo>
                                  <a:lnTo>
                                    <a:pt x="6310" y="143"/>
                                  </a:lnTo>
                                  <a:lnTo>
                                    <a:pt x="6310" y="143"/>
                                  </a:lnTo>
                                  <a:lnTo>
                                    <a:pt x="6306" y="143"/>
                                  </a:lnTo>
                                  <a:lnTo>
                                    <a:pt x="6288" y="139"/>
                                  </a:lnTo>
                                  <a:lnTo>
                                    <a:pt x="6280" y="135"/>
                                  </a:lnTo>
                                  <a:lnTo>
                                    <a:pt x="6267" y="122"/>
                                  </a:lnTo>
                                  <a:lnTo>
                                    <a:pt x="6262" y="117"/>
                                  </a:lnTo>
                                  <a:lnTo>
                                    <a:pt x="6249" y="117"/>
                                  </a:lnTo>
                                  <a:lnTo>
                                    <a:pt x="6193" y="117"/>
                                  </a:lnTo>
                                  <a:lnTo>
                                    <a:pt x="6145" y="122"/>
                                  </a:lnTo>
                                  <a:lnTo>
                                    <a:pt x="6102" y="139"/>
                                  </a:lnTo>
                                  <a:lnTo>
                                    <a:pt x="6093" y="139"/>
                                  </a:lnTo>
                                  <a:lnTo>
                                    <a:pt x="6084" y="143"/>
                                  </a:lnTo>
                                  <a:lnTo>
                                    <a:pt x="6080" y="152"/>
                                  </a:lnTo>
                                  <a:lnTo>
                                    <a:pt x="6084" y="161"/>
                                  </a:lnTo>
                                  <a:lnTo>
                                    <a:pt x="6084" y="169"/>
                                  </a:lnTo>
                                  <a:lnTo>
                                    <a:pt x="6093" y="169"/>
                                  </a:lnTo>
                                  <a:lnTo>
                                    <a:pt x="6080" y="174"/>
                                  </a:lnTo>
                                  <a:lnTo>
                                    <a:pt x="6071" y="169"/>
                                  </a:lnTo>
                                  <a:lnTo>
                                    <a:pt x="6058" y="165"/>
                                  </a:lnTo>
                                  <a:lnTo>
                                    <a:pt x="6058" y="165"/>
                                  </a:lnTo>
                                  <a:lnTo>
                                    <a:pt x="6045" y="169"/>
                                  </a:lnTo>
                                  <a:lnTo>
                                    <a:pt x="6041" y="165"/>
                                  </a:lnTo>
                                  <a:lnTo>
                                    <a:pt x="6041" y="165"/>
                                  </a:lnTo>
                                  <a:lnTo>
                                    <a:pt x="6045" y="165"/>
                                  </a:lnTo>
                                  <a:lnTo>
                                    <a:pt x="6045" y="161"/>
                                  </a:lnTo>
                                  <a:lnTo>
                                    <a:pt x="6045" y="161"/>
                                  </a:lnTo>
                                  <a:lnTo>
                                    <a:pt x="6045" y="161"/>
                                  </a:lnTo>
                                  <a:lnTo>
                                    <a:pt x="6041" y="161"/>
                                  </a:lnTo>
                                  <a:lnTo>
                                    <a:pt x="6024" y="161"/>
                                  </a:lnTo>
                                  <a:lnTo>
                                    <a:pt x="6015" y="169"/>
                                  </a:lnTo>
                                  <a:lnTo>
                                    <a:pt x="6011" y="174"/>
                                  </a:lnTo>
                                  <a:lnTo>
                                    <a:pt x="6015" y="178"/>
                                  </a:lnTo>
                                  <a:lnTo>
                                    <a:pt x="6019" y="178"/>
                                  </a:lnTo>
                                  <a:lnTo>
                                    <a:pt x="6024" y="182"/>
                                  </a:lnTo>
                                  <a:lnTo>
                                    <a:pt x="6024" y="182"/>
                                  </a:lnTo>
                                  <a:lnTo>
                                    <a:pt x="6032" y="182"/>
                                  </a:lnTo>
                                  <a:lnTo>
                                    <a:pt x="6032" y="182"/>
                                  </a:lnTo>
                                  <a:lnTo>
                                    <a:pt x="6032" y="182"/>
                                  </a:lnTo>
                                  <a:lnTo>
                                    <a:pt x="5993" y="195"/>
                                  </a:lnTo>
                                  <a:lnTo>
                                    <a:pt x="5989" y="195"/>
                                  </a:lnTo>
                                  <a:lnTo>
                                    <a:pt x="5985" y="195"/>
                                  </a:lnTo>
                                  <a:lnTo>
                                    <a:pt x="5980" y="195"/>
                                  </a:lnTo>
                                  <a:lnTo>
                                    <a:pt x="5972" y="195"/>
                                  </a:lnTo>
                                  <a:lnTo>
                                    <a:pt x="5967" y="187"/>
                                  </a:lnTo>
                                  <a:lnTo>
                                    <a:pt x="5980" y="182"/>
                                  </a:lnTo>
                                  <a:lnTo>
                                    <a:pt x="5972" y="178"/>
                                  </a:lnTo>
                                  <a:lnTo>
                                    <a:pt x="5954" y="174"/>
                                  </a:lnTo>
                                  <a:lnTo>
                                    <a:pt x="5954" y="174"/>
                                  </a:lnTo>
                                  <a:lnTo>
                                    <a:pt x="5946" y="178"/>
                                  </a:lnTo>
                                  <a:lnTo>
                                    <a:pt x="5941" y="182"/>
                                  </a:lnTo>
                                  <a:lnTo>
                                    <a:pt x="5941" y="182"/>
                                  </a:lnTo>
                                  <a:lnTo>
                                    <a:pt x="5941" y="187"/>
                                  </a:lnTo>
                                  <a:lnTo>
                                    <a:pt x="5941" y="187"/>
                                  </a:lnTo>
                                  <a:lnTo>
                                    <a:pt x="5941" y="187"/>
                                  </a:lnTo>
                                  <a:lnTo>
                                    <a:pt x="5941" y="191"/>
                                  </a:lnTo>
                                  <a:lnTo>
                                    <a:pt x="5933" y="195"/>
                                  </a:lnTo>
                                  <a:lnTo>
                                    <a:pt x="5928" y="195"/>
                                  </a:lnTo>
                                  <a:lnTo>
                                    <a:pt x="5924" y="195"/>
                                  </a:lnTo>
                                  <a:lnTo>
                                    <a:pt x="5919" y="195"/>
                                  </a:lnTo>
                                  <a:lnTo>
                                    <a:pt x="5919" y="195"/>
                                  </a:lnTo>
                                  <a:lnTo>
                                    <a:pt x="5919" y="195"/>
                                  </a:lnTo>
                                  <a:lnTo>
                                    <a:pt x="5915" y="195"/>
                                  </a:lnTo>
                                  <a:lnTo>
                                    <a:pt x="5911" y="195"/>
                                  </a:lnTo>
                                  <a:lnTo>
                                    <a:pt x="5898" y="195"/>
                                  </a:lnTo>
                                  <a:lnTo>
                                    <a:pt x="5872" y="204"/>
                                  </a:lnTo>
                                  <a:lnTo>
                                    <a:pt x="5863" y="208"/>
                                  </a:lnTo>
                                  <a:lnTo>
                                    <a:pt x="5859" y="208"/>
                                  </a:lnTo>
                                  <a:lnTo>
                                    <a:pt x="5854" y="208"/>
                                  </a:lnTo>
                                  <a:lnTo>
                                    <a:pt x="5841" y="208"/>
                                  </a:lnTo>
                                  <a:lnTo>
                                    <a:pt x="5824" y="213"/>
                                  </a:lnTo>
                                  <a:lnTo>
                                    <a:pt x="5811" y="217"/>
                                  </a:lnTo>
                                  <a:lnTo>
                                    <a:pt x="5720" y="243"/>
                                  </a:lnTo>
                                  <a:lnTo>
                                    <a:pt x="5711" y="256"/>
                                  </a:lnTo>
                                  <a:lnTo>
                                    <a:pt x="5711" y="256"/>
                                  </a:lnTo>
                                  <a:lnTo>
                                    <a:pt x="5711" y="256"/>
                                  </a:lnTo>
                                  <a:lnTo>
                                    <a:pt x="5711" y="256"/>
                                  </a:lnTo>
                                  <a:lnTo>
                                    <a:pt x="5711" y="260"/>
                                  </a:lnTo>
                                  <a:lnTo>
                                    <a:pt x="5711" y="260"/>
                                  </a:lnTo>
                                  <a:lnTo>
                                    <a:pt x="5711" y="265"/>
                                  </a:lnTo>
                                  <a:lnTo>
                                    <a:pt x="5711" y="265"/>
                                  </a:lnTo>
                                  <a:lnTo>
                                    <a:pt x="5711" y="273"/>
                                  </a:lnTo>
                                  <a:lnTo>
                                    <a:pt x="5703" y="273"/>
                                  </a:lnTo>
                                  <a:lnTo>
                                    <a:pt x="5694" y="278"/>
                                  </a:lnTo>
                                  <a:lnTo>
                                    <a:pt x="5685" y="282"/>
                                  </a:lnTo>
                                  <a:lnTo>
                                    <a:pt x="5676" y="282"/>
                                  </a:lnTo>
                                  <a:lnTo>
                                    <a:pt x="5676" y="291"/>
                                  </a:lnTo>
                                  <a:lnTo>
                                    <a:pt x="5672" y="291"/>
                                  </a:lnTo>
                                  <a:lnTo>
                                    <a:pt x="5668" y="291"/>
                                  </a:lnTo>
                                  <a:lnTo>
                                    <a:pt x="5668" y="291"/>
                                  </a:lnTo>
                                  <a:lnTo>
                                    <a:pt x="5668" y="286"/>
                                  </a:lnTo>
                                  <a:lnTo>
                                    <a:pt x="5672" y="282"/>
                                  </a:lnTo>
                                  <a:lnTo>
                                    <a:pt x="5672" y="273"/>
                                  </a:lnTo>
                                  <a:lnTo>
                                    <a:pt x="5672" y="273"/>
                                  </a:lnTo>
                                  <a:lnTo>
                                    <a:pt x="5668" y="273"/>
                                  </a:lnTo>
                                  <a:lnTo>
                                    <a:pt x="5655" y="291"/>
                                  </a:lnTo>
                                  <a:lnTo>
                                    <a:pt x="5650" y="282"/>
                                  </a:lnTo>
                                  <a:lnTo>
                                    <a:pt x="5650" y="282"/>
                                  </a:lnTo>
                                  <a:lnTo>
                                    <a:pt x="5646" y="282"/>
                                  </a:lnTo>
                                  <a:lnTo>
                                    <a:pt x="5629" y="273"/>
                                  </a:lnTo>
                                  <a:lnTo>
                                    <a:pt x="5646" y="273"/>
                                  </a:lnTo>
                                  <a:lnTo>
                                    <a:pt x="5650" y="269"/>
                                  </a:lnTo>
                                  <a:lnTo>
                                    <a:pt x="5650" y="260"/>
                                  </a:lnTo>
                                  <a:lnTo>
                                    <a:pt x="5633" y="265"/>
                                  </a:lnTo>
                                  <a:lnTo>
                                    <a:pt x="5624" y="269"/>
                                  </a:lnTo>
                                  <a:lnTo>
                                    <a:pt x="5616" y="273"/>
                                  </a:lnTo>
                                  <a:lnTo>
                                    <a:pt x="5603" y="273"/>
                                  </a:lnTo>
                                  <a:lnTo>
                                    <a:pt x="5598" y="273"/>
                                  </a:lnTo>
                                  <a:lnTo>
                                    <a:pt x="5594" y="265"/>
                                  </a:lnTo>
                                  <a:lnTo>
                                    <a:pt x="5598" y="265"/>
                                  </a:lnTo>
                                  <a:lnTo>
                                    <a:pt x="5603" y="269"/>
                                  </a:lnTo>
                                  <a:lnTo>
                                    <a:pt x="5607" y="269"/>
                                  </a:lnTo>
                                  <a:lnTo>
                                    <a:pt x="5607" y="265"/>
                                  </a:lnTo>
                                  <a:lnTo>
                                    <a:pt x="5607" y="265"/>
                                  </a:lnTo>
                                  <a:lnTo>
                                    <a:pt x="5607" y="265"/>
                                  </a:lnTo>
                                  <a:lnTo>
                                    <a:pt x="5607" y="265"/>
                                  </a:lnTo>
                                  <a:lnTo>
                                    <a:pt x="5607" y="260"/>
                                  </a:lnTo>
                                  <a:lnTo>
                                    <a:pt x="5603" y="260"/>
                                  </a:lnTo>
                                  <a:lnTo>
                                    <a:pt x="5598" y="260"/>
                                  </a:lnTo>
                                  <a:lnTo>
                                    <a:pt x="5590" y="260"/>
                                  </a:lnTo>
                                  <a:lnTo>
                                    <a:pt x="5577" y="256"/>
                                  </a:lnTo>
                                  <a:lnTo>
                                    <a:pt x="5577" y="256"/>
                                  </a:lnTo>
                                  <a:lnTo>
                                    <a:pt x="5568" y="247"/>
                                  </a:lnTo>
                                  <a:lnTo>
                                    <a:pt x="5564" y="243"/>
                                  </a:lnTo>
                                  <a:lnTo>
                                    <a:pt x="5559" y="239"/>
                                  </a:lnTo>
                                  <a:lnTo>
                                    <a:pt x="5559" y="239"/>
                                  </a:lnTo>
                                  <a:lnTo>
                                    <a:pt x="5555" y="230"/>
                                  </a:lnTo>
                                  <a:lnTo>
                                    <a:pt x="5555" y="230"/>
                                  </a:lnTo>
                                  <a:lnTo>
                                    <a:pt x="5529" y="230"/>
                                  </a:lnTo>
                                  <a:lnTo>
                                    <a:pt x="5520" y="234"/>
                                  </a:lnTo>
                                  <a:lnTo>
                                    <a:pt x="5512" y="239"/>
                                  </a:lnTo>
                                  <a:lnTo>
                                    <a:pt x="5512" y="247"/>
                                  </a:lnTo>
                                  <a:lnTo>
                                    <a:pt x="5512" y="247"/>
                                  </a:lnTo>
                                  <a:lnTo>
                                    <a:pt x="5503" y="252"/>
                                  </a:lnTo>
                                  <a:lnTo>
                                    <a:pt x="5494" y="256"/>
                                  </a:lnTo>
                                  <a:lnTo>
                                    <a:pt x="5490" y="260"/>
                                  </a:lnTo>
                                  <a:lnTo>
                                    <a:pt x="5477" y="265"/>
                                  </a:lnTo>
                                  <a:lnTo>
                                    <a:pt x="5429" y="282"/>
                                  </a:lnTo>
                                  <a:lnTo>
                                    <a:pt x="5425" y="282"/>
                                  </a:lnTo>
                                  <a:lnTo>
                                    <a:pt x="5364" y="291"/>
                                  </a:lnTo>
                                  <a:lnTo>
                                    <a:pt x="5351" y="291"/>
                                  </a:lnTo>
                                  <a:lnTo>
                                    <a:pt x="5351" y="291"/>
                                  </a:lnTo>
                                  <a:lnTo>
                                    <a:pt x="5182" y="312"/>
                                  </a:lnTo>
                                  <a:lnTo>
                                    <a:pt x="5182" y="312"/>
                                  </a:lnTo>
                                  <a:lnTo>
                                    <a:pt x="5026" y="291"/>
                                  </a:lnTo>
                                  <a:lnTo>
                                    <a:pt x="4943" y="304"/>
                                  </a:lnTo>
                                  <a:lnTo>
                                    <a:pt x="4939" y="304"/>
                                  </a:lnTo>
                                  <a:lnTo>
                                    <a:pt x="4904" y="299"/>
                                  </a:lnTo>
                                  <a:lnTo>
                                    <a:pt x="4904" y="299"/>
                                  </a:lnTo>
                                  <a:lnTo>
                                    <a:pt x="4856" y="308"/>
                                  </a:lnTo>
                                  <a:lnTo>
                                    <a:pt x="4856" y="308"/>
                                  </a:lnTo>
                                  <a:lnTo>
                                    <a:pt x="4839" y="317"/>
                                  </a:lnTo>
                                  <a:lnTo>
                                    <a:pt x="4835" y="317"/>
                                  </a:lnTo>
                                  <a:lnTo>
                                    <a:pt x="4826" y="321"/>
                                  </a:lnTo>
                                  <a:lnTo>
                                    <a:pt x="4809" y="317"/>
                                  </a:lnTo>
                                  <a:lnTo>
                                    <a:pt x="4796" y="317"/>
                                  </a:lnTo>
                                  <a:lnTo>
                                    <a:pt x="4765" y="304"/>
                                  </a:lnTo>
                                  <a:lnTo>
                                    <a:pt x="4756" y="299"/>
                                  </a:lnTo>
                                  <a:lnTo>
                                    <a:pt x="4748" y="295"/>
                                  </a:lnTo>
                                  <a:lnTo>
                                    <a:pt x="4735" y="291"/>
                                  </a:lnTo>
                                  <a:lnTo>
                                    <a:pt x="4722" y="295"/>
                                  </a:lnTo>
                                  <a:lnTo>
                                    <a:pt x="4735" y="304"/>
                                  </a:lnTo>
                                  <a:lnTo>
                                    <a:pt x="4730" y="308"/>
                                  </a:lnTo>
                                  <a:lnTo>
                                    <a:pt x="4726" y="308"/>
                                  </a:lnTo>
                                  <a:lnTo>
                                    <a:pt x="4722" y="308"/>
                                  </a:lnTo>
                                  <a:lnTo>
                                    <a:pt x="4722" y="308"/>
                                  </a:lnTo>
                                  <a:lnTo>
                                    <a:pt x="4704" y="299"/>
                                  </a:lnTo>
                                  <a:lnTo>
                                    <a:pt x="4696" y="299"/>
                                  </a:lnTo>
                                  <a:lnTo>
                                    <a:pt x="4691" y="299"/>
                                  </a:lnTo>
                                  <a:lnTo>
                                    <a:pt x="4678" y="308"/>
                                  </a:lnTo>
                                  <a:lnTo>
                                    <a:pt x="4661" y="317"/>
                                  </a:lnTo>
                                  <a:lnTo>
                                    <a:pt x="4657" y="317"/>
                                  </a:lnTo>
                                  <a:lnTo>
                                    <a:pt x="4652" y="317"/>
                                  </a:lnTo>
                                  <a:lnTo>
                                    <a:pt x="4648" y="317"/>
                                  </a:lnTo>
                                  <a:lnTo>
                                    <a:pt x="4644" y="317"/>
                                  </a:lnTo>
                                  <a:lnTo>
                                    <a:pt x="4622" y="317"/>
                                  </a:lnTo>
                                  <a:lnTo>
                                    <a:pt x="4487" y="338"/>
                                  </a:lnTo>
                                  <a:lnTo>
                                    <a:pt x="4461" y="351"/>
                                  </a:lnTo>
                                  <a:lnTo>
                                    <a:pt x="4453" y="356"/>
                                  </a:lnTo>
                                  <a:lnTo>
                                    <a:pt x="4444" y="356"/>
                                  </a:lnTo>
                                  <a:lnTo>
                                    <a:pt x="4435" y="356"/>
                                  </a:lnTo>
                                  <a:lnTo>
                                    <a:pt x="4435" y="351"/>
                                  </a:lnTo>
                                  <a:lnTo>
                                    <a:pt x="4435" y="347"/>
                                  </a:lnTo>
                                  <a:lnTo>
                                    <a:pt x="4431" y="343"/>
                                  </a:lnTo>
                                  <a:lnTo>
                                    <a:pt x="4427" y="343"/>
                                  </a:lnTo>
                                  <a:lnTo>
                                    <a:pt x="4418" y="347"/>
                                  </a:lnTo>
                                  <a:lnTo>
                                    <a:pt x="4409" y="351"/>
                                  </a:lnTo>
                                  <a:lnTo>
                                    <a:pt x="4396" y="351"/>
                                  </a:lnTo>
                                  <a:lnTo>
                                    <a:pt x="4396" y="351"/>
                                  </a:lnTo>
                                  <a:lnTo>
                                    <a:pt x="4392" y="347"/>
                                  </a:lnTo>
                                  <a:lnTo>
                                    <a:pt x="4392" y="343"/>
                                  </a:lnTo>
                                  <a:lnTo>
                                    <a:pt x="4392" y="343"/>
                                  </a:lnTo>
                                  <a:lnTo>
                                    <a:pt x="4392" y="343"/>
                                  </a:lnTo>
                                  <a:lnTo>
                                    <a:pt x="4375" y="343"/>
                                  </a:lnTo>
                                  <a:lnTo>
                                    <a:pt x="4392" y="343"/>
                                  </a:lnTo>
                                  <a:lnTo>
                                    <a:pt x="4353" y="347"/>
                                  </a:lnTo>
                                  <a:lnTo>
                                    <a:pt x="4336" y="343"/>
                                  </a:lnTo>
                                  <a:lnTo>
                                    <a:pt x="4318" y="343"/>
                                  </a:lnTo>
                                  <a:lnTo>
                                    <a:pt x="4296" y="351"/>
                                  </a:lnTo>
                                  <a:lnTo>
                                    <a:pt x="4288" y="351"/>
                                  </a:lnTo>
                                  <a:lnTo>
                                    <a:pt x="4279" y="351"/>
                                  </a:lnTo>
                                  <a:lnTo>
                                    <a:pt x="4275" y="347"/>
                                  </a:lnTo>
                                  <a:lnTo>
                                    <a:pt x="4270" y="343"/>
                                  </a:lnTo>
                                  <a:lnTo>
                                    <a:pt x="4270" y="343"/>
                                  </a:lnTo>
                                  <a:lnTo>
                                    <a:pt x="4288" y="325"/>
                                  </a:lnTo>
                                  <a:lnTo>
                                    <a:pt x="4288" y="325"/>
                                  </a:lnTo>
                                  <a:lnTo>
                                    <a:pt x="4288" y="325"/>
                                  </a:lnTo>
                                  <a:lnTo>
                                    <a:pt x="4288" y="325"/>
                                  </a:lnTo>
                                  <a:lnTo>
                                    <a:pt x="4283" y="321"/>
                                  </a:lnTo>
                                  <a:lnTo>
                                    <a:pt x="4279" y="317"/>
                                  </a:lnTo>
                                  <a:lnTo>
                                    <a:pt x="4266" y="321"/>
                                  </a:lnTo>
                                  <a:lnTo>
                                    <a:pt x="4240" y="334"/>
                                  </a:lnTo>
                                  <a:lnTo>
                                    <a:pt x="4240" y="334"/>
                                  </a:lnTo>
                                  <a:lnTo>
                                    <a:pt x="4231" y="343"/>
                                  </a:lnTo>
                                  <a:lnTo>
                                    <a:pt x="4227" y="347"/>
                                  </a:lnTo>
                                  <a:lnTo>
                                    <a:pt x="4227" y="351"/>
                                  </a:lnTo>
                                  <a:lnTo>
                                    <a:pt x="4231" y="351"/>
                                  </a:lnTo>
                                  <a:lnTo>
                                    <a:pt x="4236" y="356"/>
                                  </a:lnTo>
                                  <a:lnTo>
                                    <a:pt x="4236" y="360"/>
                                  </a:lnTo>
                                  <a:lnTo>
                                    <a:pt x="4227" y="360"/>
                                  </a:lnTo>
                                  <a:lnTo>
                                    <a:pt x="4227" y="360"/>
                                  </a:lnTo>
                                  <a:lnTo>
                                    <a:pt x="4214" y="364"/>
                                  </a:lnTo>
                                  <a:lnTo>
                                    <a:pt x="4210" y="364"/>
                                  </a:lnTo>
                                  <a:lnTo>
                                    <a:pt x="4201" y="360"/>
                                  </a:lnTo>
                                  <a:lnTo>
                                    <a:pt x="4197" y="356"/>
                                  </a:lnTo>
                                  <a:lnTo>
                                    <a:pt x="4188" y="343"/>
                                  </a:lnTo>
                                  <a:lnTo>
                                    <a:pt x="4179" y="334"/>
                                  </a:lnTo>
                                  <a:lnTo>
                                    <a:pt x="4162" y="334"/>
                                  </a:lnTo>
                                  <a:lnTo>
                                    <a:pt x="4162" y="330"/>
                                  </a:lnTo>
                                  <a:lnTo>
                                    <a:pt x="4166" y="325"/>
                                  </a:lnTo>
                                  <a:lnTo>
                                    <a:pt x="4166" y="325"/>
                                  </a:lnTo>
                                  <a:lnTo>
                                    <a:pt x="4149" y="330"/>
                                  </a:lnTo>
                                  <a:lnTo>
                                    <a:pt x="4136" y="334"/>
                                  </a:lnTo>
                                  <a:lnTo>
                                    <a:pt x="4149" y="334"/>
                                  </a:lnTo>
                                  <a:lnTo>
                                    <a:pt x="4123" y="360"/>
                                  </a:lnTo>
                                  <a:lnTo>
                                    <a:pt x="4114" y="360"/>
                                  </a:lnTo>
                                  <a:lnTo>
                                    <a:pt x="4110" y="356"/>
                                  </a:lnTo>
                                  <a:lnTo>
                                    <a:pt x="4106" y="351"/>
                                  </a:lnTo>
                                  <a:lnTo>
                                    <a:pt x="4106" y="351"/>
                                  </a:lnTo>
                                  <a:lnTo>
                                    <a:pt x="4106" y="347"/>
                                  </a:lnTo>
                                  <a:lnTo>
                                    <a:pt x="4106" y="343"/>
                                  </a:lnTo>
                                  <a:lnTo>
                                    <a:pt x="4097" y="343"/>
                                  </a:lnTo>
                                  <a:lnTo>
                                    <a:pt x="4093" y="343"/>
                                  </a:lnTo>
                                  <a:lnTo>
                                    <a:pt x="4088" y="347"/>
                                  </a:lnTo>
                                  <a:lnTo>
                                    <a:pt x="4084" y="351"/>
                                  </a:lnTo>
                                  <a:lnTo>
                                    <a:pt x="4084" y="351"/>
                                  </a:lnTo>
                                  <a:lnTo>
                                    <a:pt x="4088" y="351"/>
                                  </a:lnTo>
                                  <a:lnTo>
                                    <a:pt x="4093" y="360"/>
                                  </a:lnTo>
                                  <a:lnTo>
                                    <a:pt x="4110" y="364"/>
                                  </a:lnTo>
                                  <a:lnTo>
                                    <a:pt x="4114" y="369"/>
                                  </a:lnTo>
                                  <a:lnTo>
                                    <a:pt x="4119" y="377"/>
                                  </a:lnTo>
                                  <a:lnTo>
                                    <a:pt x="4119" y="377"/>
                                  </a:lnTo>
                                  <a:lnTo>
                                    <a:pt x="4119" y="377"/>
                                  </a:lnTo>
                                  <a:lnTo>
                                    <a:pt x="4119" y="382"/>
                                  </a:lnTo>
                                  <a:lnTo>
                                    <a:pt x="4110" y="386"/>
                                  </a:lnTo>
                                  <a:lnTo>
                                    <a:pt x="4106" y="386"/>
                                  </a:lnTo>
                                  <a:lnTo>
                                    <a:pt x="4101" y="386"/>
                                  </a:lnTo>
                                  <a:lnTo>
                                    <a:pt x="4101" y="390"/>
                                  </a:lnTo>
                                  <a:lnTo>
                                    <a:pt x="4101" y="390"/>
                                  </a:lnTo>
                                  <a:lnTo>
                                    <a:pt x="4075" y="399"/>
                                  </a:lnTo>
                                  <a:lnTo>
                                    <a:pt x="4053" y="403"/>
                                  </a:lnTo>
                                  <a:lnTo>
                                    <a:pt x="4040" y="403"/>
                                  </a:lnTo>
                                  <a:lnTo>
                                    <a:pt x="4027" y="403"/>
                                  </a:lnTo>
                                  <a:lnTo>
                                    <a:pt x="4053" y="412"/>
                                  </a:lnTo>
                                  <a:lnTo>
                                    <a:pt x="4040" y="421"/>
                                  </a:lnTo>
                                  <a:lnTo>
                                    <a:pt x="4027" y="421"/>
                                  </a:lnTo>
                                  <a:lnTo>
                                    <a:pt x="4006" y="421"/>
                                  </a:lnTo>
                                  <a:lnTo>
                                    <a:pt x="4001" y="421"/>
                                  </a:lnTo>
                                  <a:lnTo>
                                    <a:pt x="3993" y="421"/>
                                  </a:lnTo>
                                  <a:lnTo>
                                    <a:pt x="3984" y="429"/>
                                  </a:lnTo>
                                  <a:lnTo>
                                    <a:pt x="3984" y="434"/>
                                  </a:lnTo>
                                  <a:lnTo>
                                    <a:pt x="3975" y="438"/>
                                  </a:lnTo>
                                  <a:lnTo>
                                    <a:pt x="3975" y="438"/>
                                  </a:lnTo>
                                  <a:lnTo>
                                    <a:pt x="3971" y="438"/>
                                  </a:lnTo>
                                  <a:lnTo>
                                    <a:pt x="3971" y="447"/>
                                  </a:lnTo>
                                  <a:lnTo>
                                    <a:pt x="3980" y="443"/>
                                  </a:lnTo>
                                  <a:lnTo>
                                    <a:pt x="3984" y="438"/>
                                  </a:lnTo>
                                  <a:lnTo>
                                    <a:pt x="3993" y="443"/>
                                  </a:lnTo>
                                  <a:lnTo>
                                    <a:pt x="3980" y="447"/>
                                  </a:lnTo>
                                  <a:lnTo>
                                    <a:pt x="3971" y="451"/>
                                  </a:lnTo>
                                  <a:lnTo>
                                    <a:pt x="3984" y="456"/>
                                  </a:lnTo>
                                  <a:lnTo>
                                    <a:pt x="3997" y="456"/>
                                  </a:lnTo>
                                  <a:lnTo>
                                    <a:pt x="4001" y="456"/>
                                  </a:lnTo>
                                  <a:lnTo>
                                    <a:pt x="4006" y="456"/>
                                  </a:lnTo>
                                  <a:lnTo>
                                    <a:pt x="4010" y="456"/>
                                  </a:lnTo>
                                  <a:lnTo>
                                    <a:pt x="4010" y="456"/>
                                  </a:lnTo>
                                  <a:lnTo>
                                    <a:pt x="4032" y="447"/>
                                  </a:lnTo>
                                  <a:lnTo>
                                    <a:pt x="4036" y="447"/>
                                  </a:lnTo>
                                  <a:lnTo>
                                    <a:pt x="4036" y="447"/>
                                  </a:lnTo>
                                  <a:lnTo>
                                    <a:pt x="4040" y="447"/>
                                  </a:lnTo>
                                  <a:lnTo>
                                    <a:pt x="4053" y="447"/>
                                  </a:lnTo>
                                  <a:lnTo>
                                    <a:pt x="4058" y="447"/>
                                  </a:lnTo>
                                  <a:lnTo>
                                    <a:pt x="4058" y="447"/>
                                  </a:lnTo>
                                  <a:lnTo>
                                    <a:pt x="4062" y="451"/>
                                  </a:lnTo>
                                  <a:lnTo>
                                    <a:pt x="4014" y="464"/>
                                  </a:lnTo>
                                  <a:lnTo>
                                    <a:pt x="3997" y="473"/>
                                  </a:lnTo>
                                  <a:lnTo>
                                    <a:pt x="3980" y="477"/>
                                  </a:lnTo>
                                  <a:lnTo>
                                    <a:pt x="3975" y="482"/>
                                  </a:lnTo>
                                  <a:lnTo>
                                    <a:pt x="3971" y="486"/>
                                  </a:lnTo>
                                  <a:lnTo>
                                    <a:pt x="3967" y="490"/>
                                  </a:lnTo>
                                  <a:lnTo>
                                    <a:pt x="3967" y="490"/>
                                  </a:lnTo>
                                  <a:lnTo>
                                    <a:pt x="3967" y="495"/>
                                  </a:lnTo>
                                  <a:lnTo>
                                    <a:pt x="3954" y="499"/>
                                  </a:lnTo>
                                  <a:lnTo>
                                    <a:pt x="3949" y="503"/>
                                  </a:lnTo>
                                  <a:lnTo>
                                    <a:pt x="3949" y="508"/>
                                  </a:lnTo>
                                  <a:lnTo>
                                    <a:pt x="3949" y="508"/>
                                  </a:lnTo>
                                  <a:lnTo>
                                    <a:pt x="3949" y="512"/>
                                  </a:lnTo>
                                  <a:lnTo>
                                    <a:pt x="3962" y="521"/>
                                  </a:lnTo>
                                  <a:lnTo>
                                    <a:pt x="3962" y="521"/>
                                  </a:lnTo>
                                  <a:lnTo>
                                    <a:pt x="3945" y="521"/>
                                  </a:lnTo>
                                  <a:lnTo>
                                    <a:pt x="3945" y="521"/>
                                  </a:lnTo>
                                  <a:lnTo>
                                    <a:pt x="3910" y="516"/>
                                  </a:lnTo>
                                  <a:lnTo>
                                    <a:pt x="3880" y="525"/>
                                  </a:lnTo>
                                  <a:lnTo>
                                    <a:pt x="3880" y="525"/>
                                  </a:lnTo>
                                  <a:lnTo>
                                    <a:pt x="3850" y="525"/>
                                  </a:lnTo>
                                  <a:lnTo>
                                    <a:pt x="3850" y="525"/>
                                  </a:lnTo>
                                  <a:lnTo>
                                    <a:pt x="3837" y="525"/>
                                  </a:lnTo>
                                  <a:lnTo>
                                    <a:pt x="3763" y="534"/>
                                  </a:lnTo>
                                  <a:lnTo>
                                    <a:pt x="3732" y="542"/>
                                  </a:lnTo>
                                  <a:lnTo>
                                    <a:pt x="3728" y="542"/>
                                  </a:lnTo>
                                  <a:lnTo>
                                    <a:pt x="3724" y="542"/>
                                  </a:lnTo>
                                  <a:lnTo>
                                    <a:pt x="3715" y="538"/>
                                  </a:lnTo>
                                  <a:lnTo>
                                    <a:pt x="3715" y="538"/>
                                  </a:lnTo>
                                  <a:lnTo>
                                    <a:pt x="3715" y="542"/>
                                  </a:lnTo>
                                  <a:lnTo>
                                    <a:pt x="3715" y="542"/>
                                  </a:lnTo>
                                  <a:lnTo>
                                    <a:pt x="3719" y="542"/>
                                  </a:lnTo>
                                  <a:lnTo>
                                    <a:pt x="3698" y="542"/>
                                  </a:lnTo>
                                  <a:lnTo>
                                    <a:pt x="3607" y="568"/>
                                  </a:lnTo>
                                  <a:lnTo>
                                    <a:pt x="3585" y="577"/>
                                  </a:lnTo>
                                  <a:lnTo>
                                    <a:pt x="3580" y="577"/>
                                  </a:lnTo>
                                  <a:lnTo>
                                    <a:pt x="3576" y="577"/>
                                  </a:lnTo>
                                  <a:lnTo>
                                    <a:pt x="3576" y="577"/>
                                  </a:lnTo>
                                  <a:lnTo>
                                    <a:pt x="3576" y="577"/>
                                  </a:lnTo>
                                  <a:lnTo>
                                    <a:pt x="3563" y="577"/>
                                  </a:lnTo>
                                  <a:lnTo>
                                    <a:pt x="3546" y="586"/>
                                  </a:lnTo>
                                  <a:lnTo>
                                    <a:pt x="3554" y="586"/>
                                  </a:lnTo>
                                  <a:lnTo>
                                    <a:pt x="3546" y="586"/>
                                  </a:lnTo>
                                  <a:lnTo>
                                    <a:pt x="3546" y="586"/>
                                  </a:lnTo>
                                  <a:lnTo>
                                    <a:pt x="3541" y="586"/>
                                  </a:lnTo>
                                  <a:lnTo>
                                    <a:pt x="3520" y="599"/>
                                  </a:lnTo>
                                  <a:lnTo>
                                    <a:pt x="3507" y="603"/>
                                  </a:lnTo>
                                  <a:lnTo>
                                    <a:pt x="3498" y="612"/>
                                  </a:lnTo>
                                  <a:lnTo>
                                    <a:pt x="3489" y="625"/>
                                  </a:lnTo>
                                  <a:lnTo>
                                    <a:pt x="3485" y="629"/>
                                  </a:lnTo>
                                  <a:lnTo>
                                    <a:pt x="3489" y="629"/>
                                  </a:lnTo>
                                  <a:lnTo>
                                    <a:pt x="3498" y="638"/>
                                  </a:lnTo>
                                  <a:lnTo>
                                    <a:pt x="3498" y="638"/>
                                  </a:lnTo>
                                  <a:lnTo>
                                    <a:pt x="3507" y="638"/>
                                  </a:lnTo>
                                  <a:lnTo>
                                    <a:pt x="3507" y="638"/>
                                  </a:lnTo>
                                  <a:lnTo>
                                    <a:pt x="3511" y="638"/>
                                  </a:lnTo>
                                  <a:lnTo>
                                    <a:pt x="3515" y="642"/>
                                  </a:lnTo>
                                  <a:lnTo>
                                    <a:pt x="3572" y="651"/>
                                  </a:lnTo>
                                  <a:lnTo>
                                    <a:pt x="3602" y="651"/>
                                  </a:lnTo>
                                  <a:lnTo>
                                    <a:pt x="3659" y="646"/>
                                  </a:lnTo>
                                  <a:lnTo>
                                    <a:pt x="3659" y="646"/>
                                  </a:lnTo>
                                  <a:lnTo>
                                    <a:pt x="3672" y="646"/>
                                  </a:lnTo>
                                  <a:lnTo>
                                    <a:pt x="3715" y="638"/>
                                  </a:lnTo>
                                  <a:lnTo>
                                    <a:pt x="3719" y="638"/>
                                  </a:lnTo>
                                  <a:lnTo>
                                    <a:pt x="3728" y="638"/>
                                  </a:lnTo>
                                  <a:lnTo>
                                    <a:pt x="3732" y="638"/>
                                  </a:lnTo>
                                  <a:lnTo>
                                    <a:pt x="3741" y="638"/>
                                  </a:lnTo>
                                  <a:lnTo>
                                    <a:pt x="3741" y="642"/>
                                  </a:lnTo>
                                  <a:lnTo>
                                    <a:pt x="3689" y="655"/>
                                  </a:lnTo>
                                  <a:lnTo>
                                    <a:pt x="3680" y="655"/>
                                  </a:lnTo>
                                  <a:lnTo>
                                    <a:pt x="3672" y="664"/>
                                  </a:lnTo>
                                  <a:lnTo>
                                    <a:pt x="3672" y="664"/>
                                  </a:lnTo>
                                  <a:lnTo>
                                    <a:pt x="3732" y="672"/>
                                  </a:lnTo>
                                  <a:lnTo>
                                    <a:pt x="3737" y="677"/>
                                  </a:lnTo>
                                  <a:lnTo>
                                    <a:pt x="3741" y="677"/>
                                  </a:lnTo>
                                  <a:lnTo>
                                    <a:pt x="3741" y="681"/>
                                  </a:lnTo>
                                  <a:lnTo>
                                    <a:pt x="3737" y="681"/>
                                  </a:lnTo>
                                  <a:lnTo>
                                    <a:pt x="3732" y="681"/>
                                  </a:lnTo>
                                  <a:lnTo>
                                    <a:pt x="3732" y="681"/>
                                  </a:lnTo>
                                  <a:lnTo>
                                    <a:pt x="3728" y="685"/>
                                  </a:lnTo>
                                  <a:lnTo>
                                    <a:pt x="3728" y="685"/>
                                  </a:lnTo>
                                  <a:lnTo>
                                    <a:pt x="3724" y="690"/>
                                  </a:lnTo>
                                  <a:lnTo>
                                    <a:pt x="3672" y="690"/>
                                  </a:lnTo>
                                  <a:lnTo>
                                    <a:pt x="3672" y="690"/>
                                  </a:lnTo>
                                  <a:lnTo>
                                    <a:pt x="3667" y="690"/>
                                  </a:lnTo>
                                  <a:lnTo>
                                    <a:pt x="3663" y="690"/>
                                  </a:lnTo>
                                  <a:lnTo>
                                    <a:pt x="3659" y="690"/>
                                  </a:lnTo>
                                  <a:lnTo>
                                    <a:pt x="3403" y="716"/>
                                  </a:lnTo>
                                  <a:lnTo>
                                    <a:pt x="3394" y="720"/>
                                  </a:lnTo>
                                  <a:lnTo>
                                    <a:pt x="3394" y="724"/>
                                  </a:lnTo>
                                  <a:lnTo>
                                    <a:pt x="3381" y="733"/>
                                  </a:lnTo>
                                  <a:lnTo>
                                    <a:pt x="3094" y="742"/>
                                  </a:lnTo>
                                  <a:lnTo>
                                    <a:pt x="3077" y="742"/>
                                  </a:lnTo>
                                  <a:lnTo>
                                    <a:pt x="3008" y="768"/>
                                  </a:lnTo>
                                  <a:lnTo>
                                    <a:pt x="3003" y="768"/>
                                  </a:lnTo>
                                  <a:lnTo>
                                    <a:pt x="2995" y="768"/>
                                  </a:lnTo>
                                  <a:lnTo>
                                    <a:pt x="2986" y="764"/>
                                  </a:lnTo>
                                  <a:lnTo>
                                    <a:pt x="2986" y="759"/>
                                  </a:lnTo>
                                  <a:lnTo>
                                    <a:pt x="2986" y="759"/>
                                  </a:lnTo>
                                  <a:lnTo>
                                    <a:pt x="2982" y="755"/>
                                  </a:lnTo>
                                  <a:lnTo>
                                    <a:pt x="2973" y="750"/>
                                  </a:lnTo>
                                  <a:lnTo>
                                    <a:pt x="2969" y="750"/>
                                  </a:lnTo>
                                  <a:lnTo>
                                    <a:pt x="2964" y="750"/>
                                  </a:lnTo>
                                  <a:lnTo>
                                    <a:pt x="2956" y="750"/>
                                  </a:lnTo>
                                  <a:lnTo>
                                    <a:pt x="2956" y="750"/>
                                  </a:lnTo>
                                  <a:lnTo>
                                    <a:pt x="2487" y="694"/>
                                  </a:lnTo>
                                  <a:lnTo>
                                    <a:pt x="2465" y="690"/>
                                  </a:lnTo>
                                  <a:lnTo>
                                    <a:pt x="2457" y="681"/>
                                  </a:lnTo>
                                  <a:lnTo>
                                    <a:pt x="2409" y="677"/>
                                  </a:lnTo>
                                  <a:lnTo>
                                    <a:pt x="2391" y="681"/>
                                  </a:lnTo>
                                  <a:lnTo>
                                    <a:pt x="2357" y="677"/>
                                  </a:lnTo>
                                  <a:lnTo>
                                    <a:pt x="2326" y="672"/>
                                  </a:lnTo>
                                  <a:lnTo>
                                    <a:pt x="2344" y="668"/>
                                  </a:lnTo>
                                  <a:lnTo>
                                    <a:pt x="2361" y="672"/>
                                  </a:lnTo>
                                  <a:lnTo>
                                    <a:pt x="2400" y="672"/>
                                  </a:lnTo>
                                  <a:lnTo>
                                    <a:pt x="2413" y="672"/>
                                  </a:lnTo>
                                  <a:lnTo>
                                    <a:pt x="2417" y="664"/>
                                  </a:lnTo>
                                  <a:lnTo>
                                    <a:pt x="2417" y="659"/>
                                  </a:lnTo>
                                  <a:lnTo>
                                    <a:pt x="2413" y="655"/>
                                  </a:lnTo>
                                  <a:lnTo>
                                    <a:pt x="2404" y="651"/>
                                  </a:lnTo>
                                  <a:lnTo>
                                    <a:pt x="2387" y="651"/>
                                  </a:lnTo>
                                  <a:lnTo>
                                    <a:pt x="2352" y="646"/>
                                  </a:lnTo>
                                  <a:lnTo>
                                    <a:pt x="2335" y="646"/>
                                  </a:lnTo>
                                  <a:lnTo>
                                    <a:pt x="2292" y="646"/>
                                  </a:lnTo>
                                  <a:lnTo>
                                    <a:pt x="2287" y="646"/>
                                  </a:lnTo>
                                  <a:lnTo>
                                    <a:pt x="2283" y="646"/>
                                  </a:lnTo>
                                  <a:lnTo>
                                    <a:pt x="2292" y="651"/>
                                  </a:lnTo>
                                  <a:lnTo>
                                    <a:pt x="2300" y="659"/>
                                  </a:lnTo>
                                  <a:lnTo>
                                    <a:pt x="2296" y="659"/>
                                  </a:lnTo>
                                  <a:lnTo>
                                    <a:pt x="2292" y="659"/>
                                  </a:lnTo>
                                  <a:lnTo>
                                    <a:pt x="2279" y="655"/>
                                  </a:lnTo>
                                  <a:lnTo>
                                    <a:pt x="2270" y="651"/>
                                  </a:lnTo>
                                  <a:lnTo>
                                    <a:pt x="2261" y="651"/>
                                  </a:lnTo>
                                  <a:lnTo>
                                    <a:pt x="2253" y="646"/>
                                  </a:lnTo>
                                  <a:lnTo>
                                    <a:pt x="2214" y="642"/>
                                  </a:lnTo>
                                  <a:lnTo>
                                    <a:pt x="2148" y="616"/>
                                  </a:lnTo>
                                  <a:lnTo>
                                    <a:pt x="2144" y="612"/>
                                  </a:lnTo>
                                  <a:lnTo>
                                    <a:pt x="2144" y="612"/>
                                  </a:lnTo>
                                  <a:lnTo>
                                    <a:pt x="2170" y="612"/>
                                  </a:lnTo>
                                  <a:lnTo>
                                    <a:pt x="2274" y="633"/>
                                  </a:lnTo>
                                  <a:lnTo>
                                    <a:pt x="2296" y="633"/>
                                  </a:lnTo>
                                  <a:lnTo>
                                    <a:pt x="2300" y="633"/>
                                  </a:lnTo>
                                  <a:lnTo>
                                    <a:pt x="2309" y="633"/>
                                  </a:lnTo>
                                  <a:lnTo>
                                    <a:pt x="2318" y="629"/>
                                  </a:lnTo>
                                  <a:lnTo>
                                    <a:pt x="2326" y="629"/>
                                  </a:lnTo>
                                  <a:lnTo>
                                    <a:pt x="2326" y="629"/>
                                  </a:lnTo>
                                  <a:lnTo>
                                    <a:pt x="2335" y="625"/>
                                  </a:lnTo>
                                  <a:lnTo>
                                    <a:pt x="2335" y="625"/>
                                  </a:lnTo>
                                  <a:lnTo>
                                    <a:pt x="2331" y="616"/>
                                  </a:lnTo>
                                  <a:lnTo>
                                    <a:pt x="2326" y="612"/>
                                  </a:lnTo>
                                  <a:lnTo>
                                    <a:pt x="2318" y="612"/>
                                  </a:lnTo>
                                  <a:lnTo>
                                    <a:pt x="2296" y="607"/>
                                  </a:lnTo>
                                  <a:lnTo>
                                    <a:pt x="2283" y="607"/>
                                  </a:lnTo>
                                  <a:lnTo>
                                    <a:pt x="2209" y="599"/>
                                  </a:lnTo>
                                  <a:lnTo>
                                    <a:pt x="2209" y="599"/>
                                  </a:lnTo>
                                  <a:lnTo>
                                    <a:pt x="2218" y="599"/>
                                  </a:lnTo>
                                  <a:lnTo>
                                    <a:pt x="2201" y="594"/>
                                  </a:lnTo>
                                  <a:lnTo>
                                    <a:pt x="2192" y="590"/>
                                  </a:lnTo>
                                  <a:lnTo>
                                    <a:pt x="2187" y="586"/>
                                  </a:lnTo>
                                  <a:lnTo>
                                    <a:pt x="2378" y="607"/>
                                  </a:lnTo>
                                  <a:lnTo>
                                    <a:pt x="2396" y="607"/>
                                  </a:lnTo>
                                  <a:lnTo>
                                    <a:pt x="2396" y="603"/>
                                  </a:lnTo>
                                  <a:lnTo>
                                    <a:pt x="2409" y="603"/>
                                  </a:lnTo>
                                  <a:lnTo>
                                    <a:pt x="2417" y="603"/>
                                  </a:lnTo>
                                  <a:lnTo>
                                    <a:pt x="2422" y="599"/>
                                  </a:lnTo>
                                  <a:lnTo>
                                    <a:pt x="2426" y="594"/>
                                  </a:lnTo>
                                  <a:lnTo>
                                    <a:pt x="2430" y="594"/>
                                  </a:lnTo>
                                  <a:lnTo>
                                    <a:pt x="2430" y="590"/>
                                  </a:lnTo>
                                  <a:lnTo>
                                    <a:pt x="2426" y="590"/>
                                  </a:lnTo>
                                  <a:lnTo>
                                    <a:pt x="2396" y="586"/>
                                  </a:lnTo>
                                  <a:lnTo>
                                    <a:pt x="2357" y="586"/>
                                  </a:lnTo>
                                  <a:lnTo>
                                    <a:pt x="2339" y="581"/>
                                  </a:lnTo>
                                  <a:lnTo>
                                    <a:pt x="2309" y="573"/>
                                  </a:lnTo>
                                  <a:lnTo>
                                    <a:pt x="2300" y="568"/>
                                  </a:lnTo>
                                  <a:lnTo>
                                    <a:pt x="2222" y="542"/>
                                  </a:lnTo>
                                  <a:lnTo>
                                    <a:pt x="2222" y="542"/>
                                  </a:lnTo>
                                  <a:lnTo>
                                    <a:pt x="2218" y="542"/>
                                  </a:lnTo>
                                  <a:lnTo>
                                    <a:pt x="2214" y="538"/>
                                  </a:lnTo>
                                  <a:lnTo>
                                    <a:pt x="2214" y="534"/>
                                  </a:lnTo>
                                  <a:lnTo>
                                    <a:pt x="2227" y="529"/>
                                  </a:lnTo>
                                  <a:lnTo>
                                    <a:pt x="2227" y="525"/>
                                  </a:lnTo>
                                  <a:lnTo>
                                    <a:pt x="2227" y="525"/>
                                  </a:lnTo>
                                  <a:lnTo>
                                    <a:pt x="2227" y="525"/>
                                  </a:lnTo>
                                  <a:lnTo>
                                    <a:pt x="2227" y="525"/>
                                  </a:lnTo>
                                  <a:lnTo>
                                    <a:pt x="2222" y="525"/>
                                  </a:lnTo>
                                  <a:lnTo>
                                    <a:pt x="2231" y="525"/>
                                  </a:lnTo>
                                  <a:lnTo>
                                    <a:pt x="2240" y="525"/>
                                  </a:lnTo>
                                  <a:lnTo>
                                    <a:pt x="2257" y="529"/>
                                  </a:lnTo>
                                  <a:lnTo>
                                    <a:pt x="2257" y="529"/>
                                  </a:lnTo>
                                  <a:lnTo>
                                    <a:pt x="2270" y="534"/>
                                  </a:lnTo>
                                  <a:lnTo>
                                    <a:pt x="2274" y="534"/>
                                  </a:lnTo>
                                  <a:lnTo>
                                    <a:pt x="2283" y="538"/>
                                  </a:lnTo>
                                  <a:lnTo>
                                    <a:pt x="2313" y="551"/>
                                  </a:lnTo>
                                  <a:lnTo>
                                    <a:pt x="2426" y="551"/>
                                  </a:lnTo>
                                  <a:lnTo>
                                    <a:pt x="2448" y="555"/>
                                  </a:lnTo>
                                  <a:lnTo>
                                    <a:pt x="2457" y="555"/>
                                  </a:lnTo>
                                  <a:lnTo>
                                    <a:pt x="2457" y="555"/>
                                  </a:lnTo>
                                  <a:lnTo>
                                    <a:pt x="2470" y="555"/>
                                  </a:lnTo>
                                  <a:lnTo>
                                    <a:pt x="2470" y="551"/>
                                  </a:lnTo>
                                  <a:lnTo>
                                    <a:pt x="2474" y="551"/>
                                  </a:lnTo>
                                  <a:lnTo>
                                    <a:pt x="2474" y="547"/>
                                  </a:lnTo>
                                  <a:lnTo>
                                    <a:pt x="2474" y="542"/>
                                  </a:lnTo>
                                  <a:lnTo>
                                    <a:pt x="2478" y="542"/>
                                  </a:lnTo>
                                  <a:lnTo>
                                    <a:pt x="2491" y="538"/>
                                  </a:lnTo>
                                  <a:lnTo>
                                    <a:pt x="2504" y="538"/>
                                  </a:lnTo>
                                  <a:lnTo>
                                    <a:pt x="2604" y="516"/>
                                  </a:lnTo>
                                  <a:lnTo>
                                    <a:pt x="2617" y="512"/>
                                  </a:lnTo>
                                  <a:lnTo>
                                    <a:pt x="2630" y="508"/>
                                  </a:lnTo>
                                  <a:lnTo>
                                    <a:pt x="2626" y="503"/>
                                  </a:lnTo>
                                  <a:lnTo>
                                    <a:pt x="2621" y="503"/>
                                  </a:lnTo>
                                  <a:lnTo>
                                    <a:pt x="2621" y="503"/>
                                  </a:lnTo>
                                  <a:lnTo>
                                    <a:pt x="2613" y="503"/>
                                  </a:lnTo>
                                  <a:lnTo>
                                    <a:pt x="2604" y="499"/>
                                  </a:lnTo>
                                  <a:lnTo>
                                    <a:pt x="2600" y="499"/>
                                  </a:lnTo>
                                  <a:lnTo>
                                    <a:pt x="2595" y="499"/>
                                  </a:lnTo>
                                  <a:lnTo>
                                    <a:pt x="2595" y="499"/>
                                  </a:lnTo>
                                  <a:lnTo>
                                    <a:pt x="2600" y="499"/>
                                  </a:lnTo>
                                  <a:lnTo>
                                    <a:pt x="2608" y="499"/>
                                  </a:lnTo>
                                  <a:lnTo>
                                    <a:pt x="2608" y="499"/>
                                  </a:lnTo>
                                  <a:lnTo>
                                    <a:pt x="2608" y="499"/>
                                  </a:lnTo>
                                  <a:lnTo>
                                    <a:pt x="2617" y="499"/>
                                  </a:lnTo>
                                  <a:lnTo>
                                    <a:pt x="2621" y="495"/>
                                  </a:lnTo>
                                  <a:lnTo>
                                    <a:pt x="2621" y="495"/>
                                  </a:lnTo>
                                  <a:lnTo>
                                    <a:pt x="2617" y="490"/>
                                  </a:lnTo>
                                  <a:lnTo>
                                    <a:pt x="2604" y="490"/>
                                  </a:lnTo>
                                  <a:lnTo>
                                    <a:pt x="2595" y="490"/>
                                  </a:lnTo>
                                  <a:lnTo>
                                    <a:pt x="2604" y="490"/>
                                  </a:lnTo>
                                  <a:lnTo>
                                    <a:pt x="2608" y="490"/>
                                  </a:lnTo>
                                  <a:lnTo>
                                    <a:pt x="2613" y="486"/>
                                  </a:lnTo>
                                  <a:lnTo>
                                    <a:pt x="2613" y="486"/>
                                  </a:lnTo>
                                  <a:lnTo>
                                    <a:pt x="2613" y="486"/>
                                  </a:lnTo>
                                  <a:lnTo>
                                    <a:pt x="2617" y="486"/>
                                  </a:lnTo>
                                  <a:lnTo>
                                    <a:pt x="2617" y="482"/>
                                  </a:lnTo>
                                  <a:lnTo>
                                    <a:pt x="2617" y="482"/>
                                  </a:lnTo>
                                  <a:lnTo>
                                    <a:pt x="2613" y="482"/>
                                  </a:lnTo>
                                  <a:lnTo>
                                    <a:pt x="2608" y="473"/>
                                  </a:lnTo>
                                  <a:lnTo>
                                    <a:pt x="2626" y="482"/>
                                  </a:lnTo>
                                  <a:lnTo>
                                    <a:pt x="2630" y="482"/>
                                  </a:lnTo>
                                  <a:lnTo>
                                    <a:pt x="2634" y="486"/>
                                  </a:lnTo>
                                  <a:lnTo>
                                    <a:pt x="2643" y="490"/>
                                  </a:lnTo>
                                  <a:lnTo>
                                    <a:pt x="2647" y="490"/>
                                  </a:lnTo>
                                  <a:lnTo>
                                    <a:pt x="2652" y="486"/>
                                  </a:lnTo>
                                  <a:lnTo>
                                    <a:pt x="2652" y="482"/>
                                  </a:lnTo>
                                  <a:lnTo>
                                    <a:pt x="2647" y="477"/>
                                  </a:lnTo>
                                  <a:lnTo>
                                    <a:pt x="2643" y="473"/>
                                  </a:lnTo>
                                  <a:lnTo>
                                    <a:pt x="2643" y="473"/>
                                  </a:lnTo>
                                  <a:lnTo>
                                    <a:pt x="2647" y="473"/>
                                  </a:lnTo>
                                  <a:lnTo>
                                    <a:pt x="2643" y="464"/>
                                  </a:lnTo>
                                  <a:lnTo>
                                    <a:pt x="2643" y="464"/>
                                  </a:lnTo>
                                  <a:lnTo>
                                    <a:pt x="2643" y="460"/>
                                  </a:lnTo>
                                  <a:lnTo>
                                    <a:pt x="2647" y="460"/>
                                  </a:lnTo>
                                  <a:lnTo>
                                    <a:pt x="2652" y="460"/>
                                  </a:lnTo>
                                  <a:lnTo>
                                    <a:pt x="2656" y="456"/>
                                  </a:lnTo>
                                  <a:lnTo>
                                    <a:pt x="2656" y="456"/>
                                  </a:lnTo>
                                  <a:lnTo>
                                    <a:pt x="2652" y="456"/>
                                  </a:lnTo>
                                  <a:lnTo>
                                    <a:pt x="2634" y="447"/>
                                  </a:lnTo>
                                  <a:lnTo>
                                    <a:pt x="2630" y="447"/>
                                  </a:lnTo>
                                  <a:lnTo>
                                    <a:pt x="2643" y="447"/>
                                  </a:lnTo>
                                  <a:lnTo>
                                    <a:pt x="2643" y="447"/>
                                  </a:lnTo>
                                  <a:lnTo>
                                    <a:pt x="2647" y="451"/>
                                  </a:lnTo>
                                  <a:lnTo>
                                    <a:pt x="2656" y="447"/>
                                  </a:lnTo>
                                  <a:lnTo>
                                    <a:pt x="2656" y="443"/>
                                  </a:lnTo>
                                  <a:lnTo>
                                    <a:pt x="2656" y="438"/>
                                  </a:lnTo>
                                  <a:lnTo>
                                    <a:pt x="2652" y="438"/>
                                  </a:lnTo>
                                  <a:lnTo>
                                    <a:pt x="2647" y="434"/>
                                  </a:lnTo>
                                  <a:lnTo>
                                    <a:pt x="2647" y="434"/>
                                  </a:lnTo>
                                  <a:lnTo>
                                    <a:pt x="2643" y="434"/>
                                  </a:lnTo>
                                  <a:lnTo>
                                    <a:pt x="2621" y="429"/>
                                  </a:lnTo>
                                  <a:lnTo>
                                    <a:pt x="2613" y="425"/>
                                  </a:lnTo>
                                  <a:lnTo>
                                    <a:pt x="2621" y="425"/>
                                  </a:lnTo>
                                  <a:lnTo>
                                    <a:pt x="2613" y="421"/>
                                  </a:lnTo>
                                  <a:lnTo>
                                    <a:pt x="2604" y="416"/>
                                  </a:lnTo>
                                  <a:lnTo>
                                    <a:pt x="2613" y="421"/>
                                  </a:lnTo>
                                  <a:lnTo>
                                    <a:pt x="2613" y="421"/>
                                  </a:lnTo>
                                  <a:lnTo>
                                    <a:pt x="2617" y="421"/>
                                  </a:lnTo>
                                  <a:lnTo>
                                    <a:pt x="2617" y="421"/>
                                  </a:lnTo>
                                  <a:lnTo>
                                    <a:pt x="2634" y="425"/>
                                  </a:lnTo>
                                  <a:lnTo>
                                    <a:pt x="2634" y="425"/>
                                  </a:lnTo>
                                  <a:lnTo>
                                    <a:pt x="2634" y="425"/>
                                  </a:lnTo>
                                  <a:lnTo>
                                    <a:pt x="2639" y="425"/>
                                  </a:lnTo>
                                  <a:lnTo>
                                    <a:pt x="2639" y="421"/>
                                  </a:lnTo>
                                  <a:lnTo>
                                    <a:pt x="2639" y="421"/>
                                  </a:lnTo>
                                  <a:lnTo>
                                    <a:pt x="2647" y="425"/>
                                  </a:lnTo>
                                  <a:lnTo>
                                    <a:pt x="2647" y="425"/>
                                  </a:lnTo>
                                  <a:lnTo>
                                    <a:pt x="2647" y="421"/>
                                  </a:lnTo>
                                  <a:lnTo>
                                    <a:pt x="2656" y="421"/>
                                  </a:lnTo>
                                  <a:lnTo>
                                    <a:pt x="2665" y="421"/>
                                  </a:lnTo>
                                  <a:lnTo>
                                    <a:pt x="2665" y="421"/>
                                  </a:lnTo>
                                  <a:lnTo>
                                    <a:pt x="2665" y="416"/>
                                  </a:lnTo>
                                  <a:lnTo>
                                    <a:pt x="2656" y="408"/>
                                  </a:lnTo>
                                  <a:lnTo>
                                    <a:pt x="2656" y="408"/>
                                  </a:lnTo>
                                  <a:lnTo>
                                    <a:pt x="2656" y="403"/>
                                  </a:lnTo>
                                  <a:lnTo>
                                    <a:pt x="2652" y="408"/>
                                  </a:lnTo>
                                  <a:lnTo>
                                    <a:pt x="2647" y="408"/>
                                  </a:lnTo>
                                  <a:lnTo>
                                    <a:pt x="2647" y="412"/>
                                  </a:lnTo>
                                  <a:lnTo>
                                    <a:pt x="2643" y="412"/>
                                  </a:lnTo>
                                  <a:lnTo>
                                    <a:pt x="2639" y="408"/>
                                  </a:lnTo>
                                  <a:lnTo>
                                    <a:pt x="2621" y="395"/>
                                  </a:lnTo>
                                  <a:lnTo>
                                    <a:pt x="2621" y="395"/>
                                  </a:lnTo>
                                  <a:lnTo>
                                    <a:pt x="2617" y="395"/>
                                  </a:lnTo>
                                  <a:lnTo>
                                    <a:pt x="2613" y="399"/>
                                  </a:lnTo>
                                  <a:lnTo>
                                    <a:pt x="2608" y="399"/>
                                  </a:lnTo>
                                  <a:lnTo>
                                    <a:pt x="2604" y="395"/>
                                  </a:lnTo>
                                  <a:lnTo>
                                    <a:pt x="2595" y="386"/>
                                  </a:lnTo>
                                  <a:lnTo>
                                    <a:pt x="2604" y="390"/>
                                  </a:lnTo>
                                  <a:lnTo>
                                    <a:pt x="2604" y="390"/>
                                  </a:lnTo>
                                  <a:lnTo>
                                    <a:pt x="2608" y="390"/>
                                  </a:lnTo>
                                  <a:lnTo>
                                    <a:pt x="2608" y="386"/>
                                  </a:lnTo>
                                  <a:lnTo>
                                    <a:pt x="2608" y="386"/>
                                  </a:lnTo>
                                  <a:lnTo>
                                    <a:pt x="2608" y="386"/>
                                  </a:lnTo>
                                  <a:lnTo>
                                    <a:pt x="2608" y="386"/>
                                  </a:lnTo>
                                  <a:lnTo>
                                    <a:pt x="2604" y="382"/>
                                  </a:lnTo>
                                  <a:lnTo>
                                    <a:pt x="2604" y="382"/>
                                  </a:lnTo>
                                  <a:lnTo>
                                    <a:pt x="2613" y="382"/>
                                  </a:lnTo>
                                  <a:lnTo>
                                    <a:pt x="2604" y="377"/>
                                  </a:lnTo>
                                  <a:lnTo>
                                    <a:pt x="2604" y="377"/>
                                  </a:lnTo>
                                  <a:lnTo>
                                    <a:pt x="2604" y="377"/>
                                  </a:lnTo>
                                  <a:lnTo>
                                    <a:pt x="2604" y="377"/>
                                  </a:lnTo>
                                  <a:lnTo>
                                    <a:pt x="2604" y="377"/>
                                  </a:lnTo>
                                  <a:lnTo>
                                    <a:pt x="2604" y="377"/>
                                  </a:lnTo>
                                  <a:lnTo>
                                    <a:pt x="2595" y="373"/>
                                  </a:lnTo>
                                  <a:lnTo>
                                    <a:pt x="2595" y="373"/>
                                  </a:lnTo>
                                  <a:lnTo>
                                    <a:pt x="2591" y="373"/>
                                  </a:lnTo>
                                  <a:lnTo>
                                    <a:pt x="2591" y="377"/>
                                  </a:lnTo>
                                  <a:lnTo>
                                    <a:pt x="2587" y="377"/>
                                  </a:lnTo>
                                  <a:lnTo>
                                    <a:pt x="2574" y="373"/>
                                  </a:lnTo>
                                  <a:lnTo>
                                    <a:pt x="2574" y="373"/>
                                  </a:lnTo>
                                  <a:lnTo>
                                    <a:pt x="2565" y="377"/>
                                  </a:lnTo>
                                  <a:lnTo>
                                    <a:pt x="2552" y="373"/>
                                  </a:lnTo>
                                  <a:lnTo>
                                    <a:pt x="2556" y="373"/>
                                  </a:lnTo>
                                  <a:lnTo>
                                    <a:pt x="2556" y="373"/>
                                  </a:lnTo>
                                  <a:lnTo>
                                    <a:pt x="2556" y="369"/>
                                  </a:lnTo>
                                  <a:lnTo>
                                    <a:pt x="2552" y="369"/>
                                  </a:lnTo>
                                  <a:lnTo>
                                    <a:pt x="2548" y="369"/>
                                  </a:lnTo>
                                  <a:lnTo>
                                    <a:pt x="2569" y="369"/>
                                  </a:lnTo>
                                  <a:lnTo>
                                    <a:pt x="2578" y="369"/>
                                  </a:lnTo>
                                  <a:lnTo>
                                    <a:pt x="2582" y="364"/>
                                  </a:lnTo>
                                  <a:lnTo>
                                    <a:pt x="2587" y="364"/>
                                  </a:lnTo>
                                  <a:lnTo>
                                    <a:pt x="2587" y="360"/>
                                  </a:lnTo>
                                  <a:lnTo>
                                    <a:pt x="2587" y="360"/>
                                  </a:lnTo>
                                  <a:lnTo>
                                    <a:pt x="2587" y="360"/>
                                  </a:lnTo>
                                  <a:lnTo>
                                    <a:pt x="2587" y="360"/>
                                  </a:lnTo>
                                  <a:lnTo>
                                    <a:pt x="2582" y="356"/>
                                  </a:lnTo>
                                  <a:lnTo>
                                    <a:pt x="2578" y="356"/>
                                  </a:lnTo>
                                  <a:lnTo>
                                    <a:pt x="2569" y="360"/>
                                  </a:lnTo>
                                  <a:lnTo>
                                    <a:pt x="2565" y="360"/>
                                  </a:lnTo>
                                  <a:lnTo>
                                    <a:pt x="2565" y="360"/>
                                  </a:lnTo>
                                  <a:lnTo>
                                    <a:pt x="2561" y="360"/>
                                  </a:lnTo>
                                  <a:lnTo>
                                    <a:pt x="2561" y="360"/>
                                  </a:lnTo>
                                  <a:lnTo>
                                    <a:pt x="2565" y="351"/>
                                  </a:lnTo>
                                  <a:lnTo>
                                    <a:pt x="2578" y="351"/>
                                  </a:lnTo>
                                  <a:lnTo>
                                    <a:pt x="2569" y="347"/>
                                  </a:lnTo>
                                  <a:lnTo>
                                    <a:pt x="2578" y="347"/>
                                  </a:lnTo>
                                  <a:lnTo>
                                    <a:pt x="2578" y="343"/>
                                  </a:lnTo>
                                  <a:lnTo>
                                    <a:pt x="2578" y="343"/>
                                  </a:lnTo>
                                  <a:lnTo>
                                    <a:pt x="2574" y="343"/>
                                  </a:lnTo>
                                  <a:lnTo>
                                    <a:pt x="2569" y="343"/>
                                  </a:lnTo>
                                  <a:lnTo>
                                    <a:pt x="2569" y="338"/>
                                  </a:lnTo>
                                  <a:lnTo>
                                    <a:pt x="2578" y="334"/>
                                  </a:lnTo>
                                  <a:lnTo>
                                    <a:pt x="2565" y="334"/>
                                  </a:lnTo>
                                  <a:lnTo>
                                    <a:pt x="2548" y="325"/>
                                  </a:lnTo>
                                  <a:lnTo>
                                    <a:pt x="2539" y="325"/>
                                  </a:lnTo>
                                  <a:lnTo>
                                    <a:pt x="2539" y="325"/>
                                  </a:lnTo>
                                  <a:lnTo>
                                    <a:pt x="2543" y="325"/>
                                  </a:lnTo>
                                  <a:lnTo>
                                    <a:pt x="2535" y="325"/>
                                  </a:lnTo>
                                  <a:lnTo>
                                    <a:pt x="2526" y="321"/>
                                  </a:lnTo>
                                  <a:lnTo>
                                    <a:pt x="2530" y="317"/>
                                  </a:lnTo>
                                  <a:lnTo>
                                    <a:pt x="2535" y="317"/>
                                  </a:lnTo>
                                  <a:lnTo>
                                    <a:pt x="2535" y="317"/>
                                  </a:lnTo>
                                  <a:lnTo>
                                    <a:pt x="2539" y="317"/>
                                  </a:lnTo>
                                  <a:lnTo>
                                    <a:pt x="2543" y="312"/>
                                  </a:lnTo>
                                  <a:lnTo>
                                    <a:pt x="2517" y="312"/>
                                  </a:lnTo>
                                  <a:lnTo>
                                    <a:pt x="2513" y="308"/>
                                  </a:lnTo>
                                  <a:lnTo>
                                    <a:pt x="2504" y="308"/>
                                  </a:lnTo>
                                  <a:lnTo>
                                    <a:pt x="2504" y="299"/>
                                  </a:lnTo>
                                  <a:lnTo>
                                    <a:pt x="2509" y="299"/>
                                  </a:lnTo>
                                  <a:lnTo>
                                    <a:pt x="2517" y="299"/>
                                  </a:lnTo>
                                  <a:lnTo>
                                    <a:pt x="2504" y="291"/>
                                  </a:lnTo>
                                  <a:lnTo>
                                    <a:pt x="2496" y="291"/>
                                  </a:lnTo>
                                  <a:lnTo>
                                    <a:pt x="2491" y="282"/>
                                  </a:lnTo>
                                  <a:lnTo>
                                    <a:pt x="2487" y="282"/>
                                  </a:lnTo>
                                  <a:lnTo>
                                    <a:pt x="2487" y="278"/>
                                  </a:lnTo>
                                  <a:lnTo>
                                    <a:pt x="2487" y="278"/>
                                  </a:lnTo>
                                  <a:lnTo>
                                    <a:pt x="2487" y="273"/>
                                  </a:lnTo>
                                  <a:lnTo>
                                    <a:pt x="2483" y="269"/>
                                  </a:lnTo>
                                  <a:lnTo>
                                    <a:pt x="2478" y="265"/>
                                  </a:lnTo>
                                  <a:lnTo>
                                    <a:pt x="2474" y="265"/>
                                  </a:lnTo>
                                  <a:lnTo>
                                    <a:pt x="2461" y="265"/>
                                  </a:lnTo>
                                  <a:lnTo>
                                    <a:pt x="2457" y="260"/>
                                  </a:lnTo>
                                  <a:lnTo>
                                    <a:pt x="2448" y="256"/>
                                  </a:lnTo>
                                  <a:lnTo>
                                    <a:pt x="2448" y="256"/>
                                  </a:lnTo>
                                  <a:lnTo>
                                    <a:pt x="2444" y="256"/>
                                  </a:lnTo>
                                  <a:lnTo>
                                    <a:pt x="2439" y="260"/>
                                  </a:lnTo>
                                  <a:lnTo>
                                    <a:pt x="2439" y="256"/>
                                  </a:lnTo>
                                  <a:lnTo>
                                    <a:pt x="2439" y="256"/>
                                  </a:lnTo>
                                  <a:lnTo>
                                    <a:pt x="2439" y="256"/>
                                  </a:lnTo>
                                  <a:lnTo>
                                    <a:pt x="2439" y="252"/>
                                  </a:lnTo>
                                  <a:lnTo>
                                    <a:pt x="2430" y="243"/>
                                  </a:lnTo>
                                  <a:lnTo>
                                    <a:pt x="2426" y="239"/>
                                  </a:lnTo>
                                  <a:lnTo>
                                    <a:pt x="2426" y="239"/>
                                  </a:lnTo>
                                  <a:lnTo>
                                    <a:pt x="2430" y="239"/>
                                  </a:lnTo>
                                  <a:lnTo>
                                    <a:pt x="2435" y="239"/>
                                  </a:lnTo>
                                  <a:lnTo>
                                    <a:pt x="2439" y="239"/>
                                  </a:lnTo>
                                  <a:lnTo>
                                    <a:pt x="2430" y="239"/>
                                  </a:lnTo>
                                  <a:lnTo>
                                    <a:pt x="2426" y="239"/>
                                  </a:lnTo>
                                  <a:lnTo>
                                    <a:pt x="2417" y="234"/>
                                  </a:lnTo>
                                  <a:lnTo>
                                    <a:pt x="2413" y="230"/>
                                  </a:lnTo>
                                  <a:lnTo>
                                    <a:pt x="2413" y="230"/>
                                  </a:lnTo>
                                  <a:lnTo>
                                    <a:pt x="2413" y="226"/>
                                  </a:lnTo>
                                  <a:lnTo>
                                    <a:pt x="2422" y="221"/>
                                  </a:lnTo>
                                  <a:lnTo>
                                    <a:pt x="2426" y="226"/>
                                  </a:lnTo>
                                  <a:lnTo>
                                    <a:pt x="2435" y="226"/>
                                  </a:lnTo>
                                  <a:lnTo>
                                    <a:pt x="2439" y="226"/>
                                  </a:lnTo>
                                  <a:lnTo>
                                    <a:pt x="2439" y="226"/>
                                  </a:lnTo>
                                  <a:lnTo>
                                    <a:pt x="2444" y="226"/>
                                  </a:lnTo>
                                  <a:lnTo>
                                    <a:pt x="2444" y="226"/>
                                  </a:lnTo>
                                  <a:lnTo>
                                    <a:pt x="2426" y="221"/>
                                  </a:lnTo>
                                  <a:lnTo>
                                    <a:pt x="2413" y="221"/>
                                  </a:lnTo>
                                  <a:lnTo>
                                    <a:pt x="2404" y="226"/>
                                  </a:lnTo>
                                  <a:lnTo>
                                    <a:pt x="2400" y="230"/>
                                  </a:lnTo>
                                  <a:lnTo>
                                    <a:pt x="2400" y="230"/>
                                  </a:lnTo>
                                  <a:lnTo>
                                    <a:pt x="2400" y="234"/>
                                  </a:lnTo>
                                  <a:lnTo>
                                    <a:pt x="2409" y="239"/>
                                  </a:lnTo>
                                  <a:lnTo>
                                    <a:pt x="2413" y="239"/>
                                  </a:lnTo>
                                  <a:lnTo>
                                    <a:pt x="2409" y="239"/>
                                  </a:lnTo>
                                  <a:lnTo>
                                    <a:pt x="2422" y="243"/>
                                  </a:lnTo>
                                  <a:lnTo>
                                    <a:pt x="2413" y="243"/>
                                  </a:lnTo>
                                  <a:lnTo>
                                    <a:pt x="2413" y="239"/>
                                  </a:lnTo>
                                  <a:lnTo>
                                    <a:pt x="2387" y="239"/>
                                  </a:lnTo>
                                  <a:lnTo>
                                    <a:pt x="2378" y="239"/>
                                  </a:lnTo>
                                  <a:lnTo>
                                    <a:pt x="2374" y="239"/>
                                  </a:lnTo>
                                  <a:lnTo>
                                    <a:pt x="2361" y="230"/>
                                  </a:lnTo>
                                  <a:lnTo>
                                    <a:pt x="2361" y="230"/>
                                  </a:lnTo>
                                  <a:lnTo>
                                    <a:pt x="2370" y="230"/>
                                  </a:lnTo>
                                  <a:lnTo>
                                    <a:pt x="2370" y="226"/>
                                  </a:lnTo>
                                  <a:lnTo>
                                    <a:pt x="2370" y="226"/>
                                  </a:lnTo>
                                  <a:lnTo>
                                    <a:pt x="2361" y="226"/>
                                  </a:lnTo>
                                  <a:lnTo>
                                    <a:pt x="2352" y="221"/>
                                  </a:lnTo>
                                  <a:lnTo>
                                    <a:pt x="2365" y="217"/>
                                  </a:lnTo>
                                  <a:lnTo>
                                    <a:pt x="2370" y="213"/>
                                  </a:lnTo>
                                  <a:lnTo>
                                    <a:pt x="2370" y="213"/>
                                  </a:lnTo>
                                  <a:lnTo>
                                    <a:pt x="2374" y="213"/>
                                  </a:lnTo>
                                  <a:lnTo>
                                    <a:pt x="2352" y="213"/>
                                  </a:lnTo>
                                  <a:lnTo>
                                    <a:pt x="2352" y="213"/>
                                  </a:lnTo>
                                  <a:lnTo>
                                    <a:pt x="2344" y="213"/>
                                  </a:lnTo>
                                  <a:lnTo>
                                    <a:pt x="2344" y="208"/>
                                  </a:lnTo>
                                  <a:lnTo>
                                    <a:pt x="2348" y="204"/>
                                  </a:lnTo>
                                  <a:lnTo>
                                    <a:pt x="2348" y="204"/>
                                  </a:lnTo>
                                  <a:lnTo>
                                    <a:pt x="2344" y="204"/>
                                  </a:lnTo>
                                  <a:lnTo>
                                    <a:pt x="2344" y="200"/>
                                  </a:lnTo>
                                  <a:lnTo>
                                    <a:pt x="2339" y="195"/>
                                  </a:lnTo>
                                  <a:lnTo>
                                    <a:pt x="2344" y="195"/>
                                  </a:lnTo>
                                  <a:lnTo>
                                    <a:pt x="2344" y="195"/>
                                  </a:lnTo>
                                  <a:lnTo>
                                    <a:pt x="2344" y="195"/>
                                  </a:lnTo>
                                  <a:lnTo>
                                    <a:pt x="2335" y="187"/>
                                  </a:lnTo>
                                  <a:lnTo>
                                    <a:pt x="2331" y="187"/>
                                  </a:lnTo>
                                  <a:lnTo>
                                    <a:pt x="2331" y="182"/>
                                  </a:lnTo>
                                  <a:lnTo>
                                    <a:pt x="2335" y="178"/>
                                  </a:lnTo>
                                  <a:lnTo>
                                    <a:pt x="2335" y="178"/>
                                  </a:lnTo>
                                  <a:lnTo>
                                    <a:pt x="2344" y="182"/>
                                  </a:lnTo>
                                  <a:lnTo>
                                    <a:pt x="2344" y="182"/>
                                  </a:lnTo>
                                  <a:lnTo>
                                    <a:pt x="2352" y="178"/>
                                  </a:lnTo>
                                  <a:lnTo>
                                    <a:pt x="2348" y="174"/>
                                  </a:lnTo>
                                  <a:lnTo>
                                    <a:pt x="2348" y="174"/>
                                  </a:lnTo>
                                  <a:lnTo>
                                    <a:pt x="2348" y="169"/>
                                  </a:lnTo>
                                  <a:lnTo>
                                    <a:pt x="2348" y="169"/>
                                  </a:lnTo>
                                  <a:lnTo>
                                    <a:pt x="2339" y="165"/>
                                  </a:lnTo>
                                  <a:lnTo>
                                    <a:pt x="2348" y="161"/>
                                  </a:lnTo>
                                  <a:lnTo>
                                    <a:pt x="2365" y="161"/>
                                  </a:lnTo>
                                  <a:lnTo>
                                    <a:pt x="2365" y="161"/>
                                  </a:lnTo>
                                  <a:lnTo>
                                    <a:pt x="2370" y="161"/>
                                  </a:lnTo>
                                  <a:lnTo>
                                    <a:pt x="2370" y="161"/>
                                  </a:lnTo>
                                  <a:lnTo>
                                    <a:pt x="2374" y="161"/>
                                  </a:lnTo>
                                  <a:lnTo>
                                    <a:pt x="2370" y="156"/>
                                  </a:lnTo>
                                  <a:lnTo>
                                    <a:pt x="2365" y="156"/>
                                  </a:lnTo>
                                  <a:lnTo>
                                    <a:pt x="2361" y="156"/>
                                  </a:lnTo>
                                  <a:lnTo>
                                    <a:pt x="2357" y="152"/>
                                  </a:lnTo>
                                  <a:lnTo>
                                    <a:pt x="2352" y="152"/>
                                  </a:lnTo>
                                  <a:lnTo>
                                    <a:pt x="2352" y="148"/>
                                  </a:lnTo>
                                  <a:lnTo>
                                    <a:pt x="2357" y="143"/>
                                  </a:lnTo>
                                  <a:lnTo>
                                    <a:pt x="2361" y="143"/>
                                  </a:lnTo>
                                  <a:lnTo>
                                    <a:pt x="2357" y="143"/>
                                  </a:lnTo>
                                  <a:lnTo>
                                    <a:pt x="2357" y="143"/>
                                  </a:lnTo>
                                  <a:lnTo>
                                    <a:pt x="2361" y="139"/>
                                  </a:lnTo>
                                  <a:lnTo>
                                    <a:pt x="2365" y="139"/>
                                  </a:lnTo>
                                  <a:lnTo>
                                    <a:pt x="2365" y="139"/>
                                  </a:lnTo>
                                  <a:lnTo>
                                    <a:pt x="2361" y="135"/>
                                  </a:lnTo>
                                  <a:lnTo>
                                    <a:pt x="2361" y="135"/>
                                  </a:lnTo>
                                  <a:lnTo>
                                    <a:pt x="2357" y="135"/>
                                  </a:lnTo>
                                  <a:lnTo>
                                    <a:pt x="2361" y="130"/>
                                  </a:lnTo>
                                  <a:lnTo>
                                    <a:pt x="2365" y="130"/>
                                  </a:lnTo>
                                  <a:lnTo>
                                    <a:pt x="2365" y="130"/>
                                  </a:lnTo>
                                  <a:lnTo>
                                    <a:pt x="2383" y="139"/>
                                  </a:lnTo>
                                  <a:lnTo>
                                    <a:pt x="2396" y="148"/>
                                  </a:lnTo>
                                  <a:lnTo>
                                    <a:pt x="2404" y="152"/>
                                  </a:lnTo>
                                  <a:lnTo>
                                    <a:pt x="2409" y="152"/>
                                  </a:lnTo>
                                  <a:lnTo>
                                    <a:pt x="2404" y="148"/>
                                  </a:lnTo>
                                  <a:lnTo>
                                    <a:pt x="2400" y="143"/>
                                  </a:lnTo>
                                  <a:lnTo>
                                    <a:pt x="2404" y="143"/>
                                  </a:lnTo>
                                  <a:lnTo>
                                    <a:pt x="2404" y="139"/>
                                  </a:lnTo>
                                  <a:lnTo>
                                    <a:pt x="2396" y="135"/>
                                  </a:lnTo>
                                  <a:lnTo>
                                    <a:pt x="2387" y="130"/>
                                  </a:lnTo>
                                  <a:lnTo>
                                    <a:pt x="2387" y="130"/>
                                  </a:lnTo>
                                  <a:lnTo>
                                    <a:pt x="2396" y="130"/>
                                  </a:lnTo>
                                  <a:lnTo>
                                    <a:pt x="2396" y="126"/>
                                  </a:lnTo>
                                  <a:lnTo>
                                    <a:pt x="2396" y="126"/>
                                  </a:lnTo>
                                  <a:lnTo>
                                    <a:pt x="2409" y="130"/>
                                  </a:lnTo>
                                  <a:lnTo>
                                    <a:pt x="2422" y="143"/>
                                  </a:lnTo>
                                  <a:lnTo>
                                    <a:pt x="2430" y="143"/>
                                  </a:lnTo>
                                  <a:lnTo>
                                    <a:pt x="2430" y="143"/>
                                  </a:lnTo>
                                  <a:lnTo>
                                    <a:pt x="2430" y="143"/>
                                  </a:lnTo>
                                  <a:lnTo>
                                    <a:pt x="2426" y="130"/>
                                  </a:lnTo>
                                  <a:lnTo>
                                    <a:pt x="2430" y="130"/>
                                  </a:lnTo>
                                  <a:lnTo>
                                    <a:pt x="2430" y="130"/>
                                  </a:lnTo>
                                  <a:lnTo>
                                    <a:pt x="2430" y="126"/>
                                  </a:lnTo>
                                  <a:lnTo>
                                    <a:pt x="2444" y="135"/>
                                  </a:lnTo>
                                  <a:lnTo>
                                    <a:pt x="2444" y="135"/>
                                  </a:lnTo>
                                  <a:lnTo>
                                    <a:pt x="2444" y="130"/>
                                  </a:lnTo>
                                  <a:lnTo>
                                    <a:pt x="2448" y="130"/>
                                  </a:lnTo>
                                  <a:lnTo>
                                    <a:pt x="2448" y="130"/>
                                  </a:lnTo>
                                  <a:lnTo>
                                    <a:pt x="2452" y="126"/>
                                  </a:lnTo>
                                  <a:lnTo>
                                    <a:pt x="2452" y="126"/>
                                  </a:lnTo>
                                  <a:lnTo>
                                    <a:pt x="2452" y="126"/>
                                  </a:lnTo>
                                  <a:lnTo>
                                    <a:pt x="2452" y="122"/>
                                  </a:lnTo>
                                  <a:lnTo>
                                    <a:pt x="2448" y="117"/>
                                  </a:lnTo>
                                  <a:lnTo>
                                    <a:pt x="2448" y="117"/>
                                  </a:lnTo>
                                  <a:lnTo>
                                    <a:pt x="2444" y="117"/>
                                  </a:lnTo>
                                  <a:lnTo>
                                    <a:pt x="2444" y="117"/>
                                  </a:lnTo>
                                  <a:lnTo>
                                    <a:pt x="2439" y="122"/>
                                  </a:lnTo>
                                  <a:lnTo>
                                    <a:pt x="2439" y="117"/>
                                  </a:lnTo>
                                  <a:lnTo>
                                    <a:pt x="2435" y="117"/>
                                  </a:lnTo>
                                  <a:lnTo>
                                    <a:pt x="2426" y="117"/>
                                  </a:lnTo>
                                  <a:lnTo>
                                    <a:pt x="2430" y="126"/>
                                  </a:lnTo>
                                  <a:lnTo>
                                    <a:pt x="2430" y="126"/>
                                  </a:lnTo>
                                  <a:lnTo>
                                    <a:pt x="2426" y="122"/>
                                  </a:lnTo>
                                  <a:lnTo>
                                    <a:pt x="2422" y="126"/>
                                  </a:lnTo>
                                  <a:lnTo>
                                    <a:pt x="2413" y="126"/>
                                  </a:lnTo>
                                  <a:lnTo>
                                    <a:pt x="2396" y="122"/>
                                  </a:lnTo>
                                  <a:lnTo>
                                    <a:pt x="2391" y="117"/>
                                  </a:lnTo>
                                  <a:lnTo>
                                    <a:pt x="2391" y="117"/>
                                  </a:lnTo>
                                  <a:lnTo>
                                    <a:pt x="2391" y="113"/>
                                  </a:lnTo>
                                  <a:lnTo>
                                    <a:pt x="2391" y="109"/>
                                  </a:lnTo>
                                  <a:lnTo>
                                    <a:pt x="2391" y="109"/>
                                  </a:lnTo>
                                  <a:lnTo>
                                    <a:pt x="2396" y="104"/>
                                  </a:lnTo>
                                  <a:lnTo>
                                    <a:pt x="2404" y="100"/>
                                  </a:lnTo>
                                  <a:lnTo>
                                    <a:pt x="2404" y="100"/>
                                  </a:lnTo>
                                  <a:lnTo>
                                    <a:pt x="2400" y="100"/>
                                  </a:lnTo>
                                  <a:lnTo>
                                    <a:pt x="2391" y="95"/>
                                  </a:lnTo>
                                  <a:lnTo>
                                    <a:pt x="2387" y="91"/>
                                  </a:lnTo>
                                  <a:lnTo>
                                    <a:pt x="2387" y="87"/>
                                  </a:lnTo>
                                  <a:lnTo>
                                    <a:pt x="2391" y="87"/>
                                  </a:lnTo>
                                  <a:lnTo>
                                    <a:pt x="2391" y="87"/>
                                  </a:lnTo>
                                  <a:lnTo>
                                    <a:pt x="2396" y="87"/>
                                  </a:lnTo>
                                  <a:lnTo>
                                    <a:pt x="2400" y="82"/>
                                  </a:lnTo>
                                  <a:lnTo>
                                    <a:pt x="2400" y="82"/>
                                  </a:lnTo>
                                  <a:lnTo>
                                    <a:pt x="2400" y="82"/>
                                  </a:lnTo>
                                  <a:lnTo>
                                    <a:pt x="2417" y="69"/>
                                  </a:lnTo>
                                  <a:lnTo>
                                    <a:pt x="2422" y="65"/>
                                  </a:lnTo>
                                  <a:lnTo>
                                    <a:pt x="2439" y="52"/>
                                  </a:lnTo>
                                  <a:lnTo>
                                    <a:pt x="2444" y="52"/>
                                  </a:lnTo>
                                  <a:lnTo>
                                    <a:pt x="2448" y="56"/>
                                  </a:lnTo>
                                  <a:lnTo>
                                    <a:pt x="2448" y="56"/>
                                  </a:lnTo>
                                  <a:lnTo>
                                    <a:pt x="2452" y="56"/>
                                  </a:lnTo>
                                  <a:lnTo>
                                    <a:pt x="2457" y="56"/>
                                  </a:lnTo>
                                  <a:lnTo>
                                    <a:pt x="2448" y="52"/>
                                  </a:lnTo>
                                  <a:lnTo>
                                    <a:pt x="2448" y="48"/>
                                  </a:lnTo>
                                  <a:lnTo>
                                    <a:pt x="2457" y="48"/>
                                  </a:lnTo>
                                  <a:lnTo>
                                    <a:pt x="2478" y="56"/>
                                  </a:lnTo>
                                  <a:lnTo>
                                    <a:pt x="2478" y="56"/>
                                  </a:lnTo>
                                  <a:lnTo>
                                    <a:pt x="2474" y="52"/>
                                  </a:lnTo>
                                  <a:lnTo>
                                    <a:pt x="2474" y="52"/>
                                  </a:lnTo>
                                  <a:lnTo>
                                    <a:pt x="2470" y="52"/>
                                  </a:lnTo>
                                  <a:lnTo>
                                    <a:pt x="2470" y="48"/>
                                  </a:lnTo>
                                  <a:lnTo>
                                    <a:pt x="2474" y="48"/>
                                  </a:lnTo>
                                  <a:lnTo>
                                    <a:pt x="2474" y="48"/>
                                  </a:lnTo>
                                  <a:lnTo>
                                    <a:pt x="2470" y="39"/>
                                  </a:lnTo>
                                  <a:lnTo>
                                    <a:pt x="2470" y="30"/>
                                  </a:lnTo>
                                  <a:lnTo>
                                    <a:pt x="2474" y="30"/>
                                  </a:lnTo>
                                  <a:lnTo>
                                    <a:pt x="2478" y="22"/>
                                  </a:lnTo>
                                  <a:lnTo>
                                    <a:pt x="2483" y="22"/>
                                  </a:lnTo>
                                  <a:lnTo>
                                    <a:pt x="2496" y="13"/>
                                  </a:lnTo>
                                  <a:lnTo>
                                    <a:pt x="2496" y="13"/>
                                  </a:lnTo>
                                  <a:lnTo>
                                    <a:pt x="2500" y="13"/>
                                  </a:lnTo>
                                  <a:lnTo>
                                    <a:pt x="2504" y="9"/>
                                  </a:lnTo>
                                  <a:lnTo>
                                    <a:pt x="2509" y="13"/>
                                  </a:lnTo>
                                  <a:lnTo>
                                    <a:pt x="2513" y="17"/>
                                  </a:lnTo>
                                  <a:lnTo>
                                    <a:pt x="2517" y="17"/>
                                  </a:lnTo>
                                  <a:lnTo>
                                    <a:pt x="2517" y="17"/>
                                  </a:lnTo>
                                  <a:lnTo>
                                    <a:pt x="2526" y="13"/>
                                  </a:lnTo>
                                  <a:lnTo>
                                    <a:pt x="2513" y="4"/>
                                  </a:lnTo>
                                  <a:lnTo>
                                    <a:pt x="2509" y="4"/>
                                  </a:lnTo>
                                  <a:lnTo>
                                    <a:pt x="2504" y="0"/>
                                  </a:lnTo>
                                  <a:lnTo>
                                    <a:pt x="2504" y="0"/>
                                  </a:lnTo>
                                  <a:lnTo>
                                    <a:pt x="2491" y="0"/>
                                  </a:lnTo>
                                  <a:lnTo>
                                    <a:pt x="2483" y="4"/>
                                  </a:lnTo>
                                  <a:lnTo>
                                    <a:pt x="2483" y="4"/>
                                  </a:lnTo>
                                  <a:lnTo>
                                    <a:pt x="2478" y="4"/>
                                  </a:lnTo>
                                  <a:lnTo>
                                    <a:pt x="2474" y="9"/>
                                  </a:lnTo>
                                  <a:lnTo>
                                    <a:pt x="2474" y="9"/>
                                  </a:lnTo>
                                  <a:lnTo>
                                    <a:pt x="2465" y="9"/>
                                  </a:lnTo>
                                  <a:lnTo>
                                    <a:pt x="2457" y="13"/>
                                  </a:lnTo>
                                  <a:lnTo>
                                    <a:pt x="2457" y="13"/>
                                  </a:lnTo>
                                  <a:lnTo>
                                    <a:pt x="2452" y="17"/>
                                  </a:lnTo>
                                  <a:lnTo>
                                    <a:pt x="2448" y="17"/>
                                  </a:lnTo>
                                  <a:lnTo>
                                    <a:pt x="2448" y="22"/>
                                  </a:lnTo>
                                  <a:lnTo>
                                    <a:pt x="2444" y="22"/>
                                  </a:lnTo>
                                  <a:lnTo>
                                    <a:pt x="2444" y="22"/>
                                  </a:lnTo>
                                  <a:lnTo>
                                    <a:pt x="2444" y="22"/>
                                  </a:lnTo>
                                  <a:lnTo>
                                    <a:pt x="2444" y="26"/>
                                  </a:lnTo>
                                  <a:lnTo>
                                    <a:pt x="2444" y="26"/>
                                  </a:lnTo>
                                  <a:lnTo>
                                    <a:pt x="2444" y="26"/>
                                  </a:lnTo>
                                  <a:lnTo>
                                    <a:pt x="2439" y="30"/>
                                  </a:lnTo>
                                  <a:lnTo>
                                    <a:pt x="2439" y="30"/>
                                  </a:lnTo>
                                  <a:lnTo>
                                    <a:pt x="2439" y="30"/>
                                  </a:lnTo>
                                  <a:lnTo>
                                    <a:pt x="2435" y="30"/>
                                  </a:lnTo>
                                  <a:lnTo>
                                    <a:pt x="2413" y="30"/>
                                  </a:lnTo>
                                  <a:lnTo>
                                    <a:pt x="2396" y="39"/>
                                  </a:lnTo>
                                  <a:lnTo>
                                    <a:pt x="2396" y="39"/>
                                  </a:lnTo>
                                  <a:lnTo>
                                    <a:pt x="2400" y="48"/>
                                  </a:lnTo>
                                  <a:lnTo>
                                    <a:pt x="2396" y="48"/>
                                  </a:lnTo>
                                  <a:lnTo>
                                    <a:pt x="2396" y="48"/>
                                  </a:lnTo>
                                  <a:lnTo>
                                    <a:pt x="2396" y="52"/>
                                  </a:lnTo>
                                  <a:lnTo>
                                    <a:pt x="2396" y="52"/>
                                  </a:lnTo>
                                  <a:lnTo>
                                    <a:pt x="2396" y="52"/>
                                  </a:lnTo>
                                  <a:lnTo>
                                    <a:pt x="2396" y="52"/>
                                  </a:lnTo>
                                  <a:lnTo>
                                    <a:pt x="2391" y="52"/>
                                  </a:lnTo>
                                  <a:lnTo>
                                    <a:pt x="2387" y="52"/>
                                  </a:lnTo>
                                  <a:lnTo>
                                    <a:pt x="2383" y="52"/>
                                  </a:lnTo>
                                  <a:lnTo>
                                    <a:pt x="2387" y="56"/>
                                  </a:lnTo>
                                  <a:lnTo>
                                    <a:pt x="2387" y="56"/>
                                  </a:lnTo>
                                  <a:lnTo>
                                    <a:pt x="2378" y="61"/>
                                  </a:lnTo>
                                  <a:lnTo>
                                    <a:pt x="2374" y="65"/>
                                  </a:lnTo>
                                  <a:lnTo>
                                    <a:pt x="2370" y="65"/>
                                  </a:lnTo>
                                  <a:lnTo>
                                    <a:pt x="2365" y="65"/>
                                  </a:lnTo>
                                  <a:lnTo>
                                    <a:pt x="2361" y="61"/>
                                  </a:lnTo>
                                  <a:lnTo>
                                    <a:pt x="2357" y="61"/>
                                  </a:lnTo>
                                  <a:lnTo>
                                    <a:pt x="2357" y="65"/>
                                  </a:lnTo>
                                  <a:lnTo>
                                    <a:pt x="2361" y="69"/>
                                  </a:lnTo>
                                  <a:lnTo>
                                    <a:pt x="2370" y="74"/>
                                  </a:lnTo>
                                  <a:lnTo>
                                    <a:pt x="2357" y="74"/>
                                  </a:lnTo>
                                  <a:lnTo>
                                    <a:pt x="2352" y="69"/>
                                  </a:lnTo>
                                  <a:lnTo>
                                    <a:pt x="2344" y="69"/>
                                  </a:lnTo>
                                  <a:lnTo>
                                    <a:pt x="2352" y="74"/>
                                  </a:lnTo>
                                  <a:lnTo>
                                    <a:pt x="2344" y="74"/>
                                  </a:lnTo>
                                  <a:lnTo>
                                    <a:pt x="2344" y="78"/>
                                  </a:lnTo>
                                  <a:lnTo>
                                    <a:pt x="2348" y="78"/>
                                  </a:lnTo>
                                  <a:lnTo>
                                    <a:pt x="2352" y="78"/>
                                  </a:lnTo>
                                  <a:lnTo>
                                    <a:pt x="2352" y="82"/>
                                  </a:lnTo>
                                  <a:lnTo>
                                    <a:pt x="2352" y="82"/>
                                  </a:lnTo>
                                  <a:lnTo>
                                    <a:pt x="2344" y="82"/>
                                  </a:lnTo>
                                  <a:lnTo>
                                    <a:pt x="2339" y="82"/>
                                  </a:lnTo>
                                  <a:lnTo>
                                    <a:pt x="2335" y="82"/>
                                  </a:lnTo>
                                  <a:lnTo>
                                    <a:pt x="2326" y="78"/>
                                  </a:lnTo>
                                  <a:lnTo>
                                    <a:pt x="2326" y="78"/>
                                  </a:lnTo>
                                  <a:lnTo>
                                    <a:pt x="2318" y="78"/>
                                  </a:lnTo>
                                  <a:lnTo>
                                    <a:pt x="2318" y="82"/>
                                  </a:lnTo>
                                  <a:lnTo>
                                    <a:pt x="2318" y="87"/>
                                  </a:lnTo>
                                  <a:lnTo>
                                    <a:pt x="2318" y="87"/>
                                  </a:lnTo>
                                  <a:lnTo>
                                    <a:pt x="2322" y="91"/>
                                  </a:lnTo>
                                  <a:lnTo>
                                    <a:pt x="2335" y="100"/>
                                  </a:lnTo>
                                  <a:lnTo>
                                    <a:pt x="2335" y="100"/>
                                  </a:lnTo>
                                  <a:lnTo>
                                    <a:pt x="2335" y="100"/>
                                  </a:lnTo>
                                  <a:lnTo>
                                    <a:pt x="2335" y="104"/>
                                  </a:lnTo>
                                  <a:lnTo>
                                    <a:pt x="2331" y="100"/>
                                  </a:lnTo>
                                  <a:lnTo>
                                    <a:pt x="2326" y="104"/>
                                  </a:lnTo>
                                  <a:lnTo>
                                    <a:pt x="2331" y="109"/>
                                  </a:lnTo>
                                  <a:lnTo>
                                    <a:pt x="2326" y="104"/>
                                  </a:lnTo>
                                  <a:lnTo>
                                    <a:pt x="2322" y="109"/>
                                  </a:lnTo>
                                  <a:lnTo>
                                    <a:pt x="2322" y="113"/>
                                  </a:lnTo>
                                  <a:lnTo>
                                    <a:pt x="2318" y="109"/>
                                  </a:lnTo>
                                  <a:lnTo>
                                    <a:pt x="2313" y="113"/>
                                  </a:lnTo>
                                  <a:lnTo>
                                    <a:pt x="2322" y="117"/>
                                  </a:lnTo>
                                  <a:lnTo>
                                    <a:pt x="2326" y="117"/>
                                  </a:lnTo>
                                  <a:lnTo>
                                    <a:pt x="2322" y="122"/>
                                  </a:lnTo>
                                  <a:lnTo>
                                    <a:pt x="2318" y="122"/>
                                  </a:lnTo>
                                  <a:lnTo>
                                    <a:pt x="2313" y="117"/>
                                  </a:lnTo>
                                  <a:lnTo>
                                    <a:pt x="2309" y="117"/>
                                  </a:lnTo>
                                  <a:lnTo>
                                    <a:pt x="2305" y="122"/>
                                  </a:lnTo>
                                  <a:lnTo>
                                    <a:pt x="2300" y="126"/>
                                  </a:lnTo>
                                  <a:lnTo>
                                    <a:pt x="2305" y="126"/>
                                  </a:lnTo>
                                  <a:lnTo>
                                    <a:pt x="2300" y="126"/>
                                  </a:lnTo>
                                  <a:lnTo>
                                    <a:pt x="2292" y="126"/>
                                  </a:lnTo>
                                  <a:lnTo>
                                    <a:pt x="2292" y="130"/>
                                  </a:lnTo>
                                  <a:lnTo>
                                    <a:pt x="2292" y="139"/>
                                  </a:lnTo>
                                  <a:lnTo>
                                    <a:pt x="2287" y="143"/>
                                  </a:lnTo>
                                  <a:lnTo>
                                    <a:pt x="2287" y="143"/>
                                  </a:lnTo>
                                  <a:lnTo>
                                    <a:pt x="2283" y="143"/>
                                  </a:lnTo>
                                  <a:lnTo>
                                    <a:pt x="2279" y="148"/>
                                  </a:lnTo>
                                  <a:lnTo>
                                    <a:pt x="2279" y="148"/>
                                  </a:lnTo>
                                  <a:lnTo>
                                    <a:pt x="2279" y="152"/>
                                  </a:lnTo>
                                  <a:lnTo>
                                    <a:pt x="2283" y="156"/>
                                  </a:lnTo>
                                  <a:lnTo>
                                    <a:pt x="2283" y="156"/>
                                  </a:lnTo>
                                  <a:lnTo>
                                    <a:pt x="2287" y="161"/>
                                  </a:lnTo>
                                  <a:lnTo>
                                    <a:pt x="2283" y="161"/>
                                  </a:lnTo>
                                  <a:lnTo>
                                    <a:pt x="2283" y="165"/>
                                  </a:lnTo>
                                  <a:lnTo>
                                    <a:pt x="2279" y="165"/>
                                  </a:lnTo>
                                  <a:lnTo>
                                    <a:pt x="2279" y="165"/>
                                  </a:lnTo>
                                  <a:lnTo>
                                    <a:pt x="2274" y="165"/>
                                  </a:lnTo>
                                  <a:lnTo>
                                    <a:pt x="2274" y="165"/>
                                  </a:lnTo>
                                  <a:lnTo>
                                    <a:pt x="2274" y="165"/>
                                  </a:lnTo>
                                  <a:lnTo>
                                    <a:pt x="2270" y="161"/>
                                  </a:lnTo>
                                  <a:lnTo>
                                    <a:pt x="2270" y="161"/>
                                  </a:lnTo>
                                  <a:lnTo>
                                    <a:pt x="2266" y="161"/>
                                  </a:lnTo>
                                  <a:lnTo>
                                    <a:pt x="2261" y="165"/>
                                  </a:lnTo>
                                  <a:lnTo>
                                    <a:pt x="2261" y="165"/>
                                  </a:lnTo>
                                  <a:lnTo>
                                    <a:pt x="2257" y="169"/>
                                  </a:lnTo>
                                  <a:lnTo>
                                    <a:pt x="2266" y="182"/>
                                  </a:lnTo>
                                  <a:lnTo>
                                    <a:pt x="2266" y="187"/>
                                  </a:lnTo>
                                  <a:lnTo>
                                    <a:pt x="2274" y="187"/>
                                  </a:lnTo>
                                  <a:lnTo>
                                    <a:pt x="2283" y="187"/>
                                  </a:lnTo>
                                  <a:lnTo>
                                    <a:pt x="2279" y="191"/>
                                  </a:lnTo>
                                  <a:lnTo>
                                    <a:pt x="2283" y="191"/>
                                  </a:lnTo>
                                  <a:lnTo>
                                    <a:pt x="2287" y="187"/>
                                  </a:lnTo>
                                  <a:lnTo>
                                    <a:pt x="2283" y="187"/>
                                  </a:lnTo>
                                  <a:lnTo>
                                    <a:pt x="2287" y="187"/>
                                  </a:lnTo>
                                  <a:lnTo>
                                    <a:pt x="2296" y="187"/>
                                  </a:lnTo>
                                  <a:lnTo>
                                    <a:pt x="2305" y="187"/>
                                  </a:lnTo>
                                  <a:lnTo>
                                    <a:pt x="2296" y="191"/>
                                  </a:lnTo>
                                  <a:lnTo>
                                    <a:pt x="2292" y="195"/>
                                  </a:lnTo>
                                  <a:lnTo>
                                    <a:pt x="2296" y="195"/>
                                  </a:lnTo>
                                  <a:lnTo>
                                    <a:pt x="2296" y="195"/>
                                  </a:lnTo>
                                  <a:lnTo>
                                    <a:pt x="2300" y="195"/>
                                  </a:lnTo>
                                  <a:lnTo>
                                    <a:pt x="2292" y="195"/>
                                  </a:lnTo>
                                  <a:lnTo>
                                    <a:pt x="2296" y="200"/>
                                  </a:lnTo>
                                  <a:lnTo>
                                    <a:pt x="2300" y="200"/>
                                  </a:lnTo>
                                  <a:lnTo>
                                    <a:pt x="2300" y="204"/>
                                  </a:lnTo>
                                  <a:lnTo>
                                    <a:pt x="2300" y="204"/>
                                  </a:lnTo>
                                  <a:lnTo>
                                    <a:pt x="2296" y="204"/>
                                  </a:lnTo>
                                  <a:lnTo>
                                    <a:pt x="2292" y="204"/>
                                  </a:lnTo>
                                  <a:lnTo>
                                    <a:pt x="2292" y="208"/>
                                  </a:lnTo>
                                  <a:lnTo>
                                    <a:pt x="2296" y="213"/>
                                  </a:lnTo>
                                  <a:lnTo>
                                    <a:pt x="2305" y="213"/>
                                  </a:lnTo>
                                  <a:lnTo>
                                    <a:pt x="2309" y="213"/>
                                  </a:lnTo>
                                  <a:lnTo>
                                    <a:pt x="2313" y="217"/>
                                  </a:lnTo>
                                  <a:lnTo>
                                    <a:pt x="2318" y="217"/>
                                  </a:lnTo>
                                  <a:lnTo>
                                    <a:pt x="2313" y="217"/>
                                  </a:lnTo>
                                  <a:lnTo>
                                    <a:pt x="2313" y="221"/>
                                  </a:lnTo>
                                  <a:lnTo>
                                    <a:pt x="2309" y="221"/>
                                  </a:lnTo>
                                  <a:lnTo>
                                    <a:pt x="2305" y="221"/>
                                  </a:lnTo>
                                  <a:lnTo>
                                    <a:pt x="2309" y="221"/>
                                  </a:lnTo>
                                  <a:lnTo>
                                    <a:pt x="2309" y="226"/>
                                  </a:lnTo>
                                  <a:lnTo>
                                    <a:pt x="2309" y="226"/>
                                  </a:lnTo>
                                  <a:lnTo>
                                    <a:pt x="2309" y="230"/>
                                  </a:lnTo>
                                  <a:lnTo>
                                    <a:pt x="2309" y="230"/>
                                  </a:lnTo>
                                  <a:lnTo>
                                    <a:pt x="2313" y="234"/>
                                  </a:lnTo>
                                  <a:lnTo>
                                    <a:pt x="2322" y="239"/>
                                  </a:lnTo>
                                  <a:lnTo>
                                    <a:pt x="2309" y="239"/>
                                  </a:lnTo>
                                  <a:lnTo>
                                    <a:pt x="2309" y="243"/>
                                  </a:lnTo>
                                  <a:lnTo>
                                    <a:pt x="2313" y="243"/>
                                  </a:lnTo>
                                  <a:lnTo>
                                    <a:pt x="2322" y="247"/>
                                  </a:lnTo>
                                  <a:lnTo>
                                    <a:pt x="2326" y="247"/>
                                  </a:lnTo>
                                  <a:lnTo>
                                    <a:pt x="2335" y="252"/>
                                  </a:lnTo>
                                  <a:lnTo>
                                    <a:pt x="2335" y="256"/>
                                  </a:lnTo>
                                  <a:lnTo>
                                    <a:pt x="2335" y="256"/>
                                  </a:lnTo>
                                  <a:lnTo>
                                    <a:pt x="2335" y="260"/>
                                  </a:lnTo>
                                  <a:lnTo>
                                    <a:pt x="2326" y="265"/>
                                  </a:lnTo>
                                  <a:lnTo>
                                    <a:pt x="2318" y="265"/>
                                  </a:lnTo>
                                  <a:lnTo>
                                    <a:pt x="2309" y="265"/>
                                  </a:lnTo>
                                  <a:lnTo>
                                    <a:pt x="2296" y="260"/>
                                  </a:lnTo>
                                  <a:lnTo>
                                    <a:pt x="2296" y="260"/>
                                  </a:lnTo>
                                  <a:lnTo>
                                    <a:pt x="2292" y="265"/>
                                  </a:lnTo>
                                  <a:lnTo>
                                    <a:pt x="2287" y="265"/>
                                  </a:lnTo>
                                  <a:lnTo>
                                    <a:pt x="2283" y="265"/>
                                  </a:lnTo>
                                  <a:lnTo>
                                    <a:pt x="2300" y="273"/>
                                  </a:lnTo>
                                  <a:lnTo>
                                    <a:pt x="2305" y="282"/>
                                  </a:lnTo>
                                  <a:lnTo>
                                    <a:pt x="2309" y="291"/>
                                  </a:lnTo>
                                  <a:lnTo>
                                    <a:pt x="2313" y="295"/>
                                  </a:lnTo>
                                  <a:lnTo>
                                    <a:pt x="2326" y="299"/>
                                  </a:lnTo>
                                  <a:lnTo>
                                    <a:pt x="2344" y="308"/>
                                  </a:lnTo>
                                  <a:lnTo>
                                    <a:pt x="2361" y="325"/>
                                  </a:lnTo>
                                  <a:lnTo>
                                    <a:pt x="2374" y="334"/>
                                  </a:lnTo>
                                  <a:lnTo>
                                    <a:pt x="2378" y="343"/>
                                  </a:lnTo>
                                  <a:lnTo>
                                    <a:pt x="2378" y="343"/>
                                  </a:lnTo>
                                  <a:lnTo>
                                    <a:pt x="2378" y="347"/>
                                  </a:lnTo>
                                  <a:lnTo>
                                    <a:pt x="2383" y="347"/>
                                  </a:lnTo>
                                  <a:lnTo>
                                    <a:pt x="2383" y="351"/>
                                  </a:lnTo>
                                  <a:lnTo>
                                    <a:pt x="2391" y="356"/>
                                  </a:lnTo>
                                  <a:lnTo>
                                    <a:pt x="2413" y="364"/>
                                  </a:lnTo>
                                  <a:lnTo>
                                    <a:pt x="2426" y="382"/>
                                  </a:lnTo>
                                  <a:lnTo>
                                    <a:pt x="2426" y="386"/>
                                  </a:lnTo>
                                  <a:lnTo>
                                    <a:pt x="2426" y="390"/>
                                  </a:lnTo>
                                  <a:lnTo>
                                    <a:pt x="2430" y="390"/>
                                  </a:lnTo>
                                  <a:lnTo>
                                    <a:pt x="2426" y="395"/>
                                  </a:lnTo>
                                  <a:lnTo>
                                    <a:pt x="2422" y="403"/>
                                  </a:lnTo>
                                  <a:lnTo>
                                    <a:pt x="2417" y="403"/>
                                  </a:lnTo>
                                  <a:lnTo>
                                    <a:pt x="2417" y="403"/>
                                  </a:lnTo>
                                  <a:lnTo>
                                    <a:pt x="2417" y="403"/>
                                  </a:lnTo>
                                  <a:lnTo>
                                    <a:pt x="2413" y="408"/>
                                  </a:lnTo>
                                  <a:lnTo>
                                    <a:pt x="2396" y="412"/>
                                  </a:lnTo>
                                  <a:lnTo>
                                    <a:pt x="2383" y="421"/>
                                  </a:lnTo>
                                  <a:lnTo>
                                    <a:pt x="2383" y="421"/>
                                  </a:lnTo>
                                  <a:lnTo>
                                    <a:pt x="2322" y="425"/>
                                  </a:lnTo>
                                  <a:lnTo>
                                    <a:pt x="2305" y="429"/>
                                  </a:lnTo>
                                  <a:lnTo>
                                    <a:pt x="2292" y="429"/>
                                  </a:lnTo>
                                  <a:lnTo>
                                    <a:pt x="2292" y="429"/>
                                  </a:lnTo>
                                  <a:lnTo>
                                    <a:pt x="2283" y="429"/>
                                  </a:lnTo>
                                  <a:lnTo>
                                    <a:pt x="2279" y="434"/>
                                  </a:lnTo>
                                  <a:lnTo>
                                    <a:pt x="2270" y="434"/>
                                  </a:lnTo>
                                  <a:lnTo>
                                    <a:pt x="2270" y="434"/>
                                  </a:lnTo>
                                  <a:lnTo>
                                    <a:pt x="2266" y="434"/>
                                  </a:lnTo>
                                  <a:lnTo>
                                    <a:pt x="2266" y="438"/>
                                  </a:lnTo>
                                  <a:lnTo>
                                    <a:pt x="2261" y="438"/>
                                  </a:lnTo>
                                  <a:lnTo>
                                    <a:pt x="2257" y="438"/>
                                  </a:lnTo>
                                  <a:lnTo>
                                    <a:pt x="2257" y="438"/>
                                  </a:lnTo>
                                  <a:lnTo>
                                    <a:pt x="2240" y="438"/>
                                  </a:lnTo>
                                  <a:lnTo>
                                    <a:pt x="2227" y="438"/>
                                  </a:lnTo>
                                  <a:lnTo>
                                    <a:pt x="2214" y="438"/>
                                  </a:lnTo>
                                  <a:lnTo>
                                    <a:pt x="2205" y="443"/>
                                  </a:lnTo>
                                  <a:lnTo>
                                    <a:pt x="2201" y="443"/>
                                  </a:lnTo>
                                  <a:lnTo>
                                    <a:pt x="2196" y="447"/>
                                  </a:lnTo>
                                  <a:lnTo>
                                    <a:pt x="2179" y="447"/>
                                  </a:lnTo>
                                  <a:lnTo>
                                    <a:pt x="2179" y="447"/>
                                  </a:lnTo>
                                  <a:lnTo>
                                    <a:pt x="2174" y="447"/>
                                  </a:lnTo>
                                  <a:lnTo>
                                    <a:pt x="2170" y="443"/>
                                  </a:lnTo>
                                  <a:lnTo>
                                    <a:pt x="2170" y="443"/>
                                  </a:lnTo>
                                  <a:lnTo>
                                    <a:pt x="2174" y="438"/>
                                  </a:lnTo>
                                  <a:lnTo>
                                    <a:pt x="2170" y="434"/>
                                  </a:lnTo>
                                  <a:lnTo>
                                    <a:pt x="2161" y="434"/>
                                  </a:lnTo>
                                  <a:lnTo>
                                    <a:pt x="2161" y="434"/>
                                  </a:lnTo>
                                  <a:lnTo>
                                    <a:pt x="2144" y="434"/>
                                  </a:lnTo>
                                  <a:lnTo>
                                    <a:pt x="2131" y="438"/>
                                  </a:lnTo>
                                  <a:lnTo>
                                    <a:pt x="2114" y="438"/>
                                  </a:lnTo>
                                  <a:lnTo>
                                    <a:pt x="2109" y="434"/>
                                  </a:lnTo>
                                  <a:lnTo>
                                    <a:pt x="2101" y="429"/>
                                  </a:lnTo>
                                  <a:lnTo>
                                    <a:pt x="2057" y="416"/>
                                  </a:lnTo>
                                  <a:lnTo>
                                    <a:pt x="2036" y="412"/>
                                  </a:lnTo>
                                  <a:lnTo>
                                    <a:pt x="2036" y="416"/>
                                  </a:lnTo>
                                  <a:lnTo>
                                    <a:pt x="2053" y="425"/>
                                  </a:lnTo>
                                  <a:lnTo>
                                    <a:pt x="2049" y="425"/>
                                  </a:lnTo>
                                  <a:lnTo>
                                    <a:pt x="2049" y="429"/>
                                  </a:lnTo>
                                  <a:lnTo>
                                    <a:pt x="2049" y="429"/>
                                  </a:lnTo>
                                  <a:lnTo>
                                    <a:pt x="2040" y="429"/>
                                  </a:lnTo>
                                  <a:lnTo>
                                    <a:pt x="2031" y="425"/>
                                  </a:lnTo>
                                  <a:lnTo>
                                    <a:pt x="2031" y="429"/>
                                  </a:lnTo>
                                  <a:lnTo>
                                    <a:pt x="2031" y="429"/>
                                  </a:lnTo>
                                  <a:lnTo>
                                    <a:pt x="2036" y="434"/>
                                  </a:lnTo>
                                  <a:lnTo>
                                    <a:pt x="2049" y="438"/>
                                  </a:lnTo>
                                  <a:lnTo>
                                    <a:pt x="2036" y="447"/>
                                  </a:lnTo>
                                  <a:lnTo>
                                    <a:pt x="2023" y="447"/>
                                  </a:lnTo>
                                  <a:lnTo>
                                    <a:pt x="2023" y="447"/>
                                  </a:lnTo>
                                  <a:lnTo>
                                    <a:pt x="1944" y="438"/>
                                  </a:lnTo>
                                  <a:lnTo>
                                    <a:pt x="1918" y="438"/>
                                  </a:lnTo>
                                  <a:lnTo>
                                    <a:pt x="1905" y="434"/>
                                  </a:lnTo>
                                  <a:lnTo>
                                    <a:pt x="1901" y="434"/>
                                  </a:lnTo>
                                  <a:lnTo>
                                    <a:pt x="1901" y="429"/>
                                  </a:lnTo>
                                  <a:lnTo>
                                    <a:pt x="1897" y="425"/>
                                  </a:lnTo>
                                  <a:lnTo>
                                    <a:pt x="1892" y="425"/>
                                  </a:lnTo>
                                  <a:lnTo>
                                    <a:pt x="1888" y="421"/>
                                  </a:lnTo>
                                  <a:lnTo>
                                    <a:pt x="1884" y="421"/>
                                  </a:lnTo>
                                  <a:lnTo>
                                    <a:pt x="1875" y="416"/>
                                  </a:lnTo>
                                  <a:lnTo>
                                    <a:pt x="1871" y="412"/>
                                  </a:lnTo>
                                  <a:lnTo>
                                    <a:pt x="1871" y="416"/>
                                  </a:lnTo>
                                  <a:lnTo>
                                    <a:pt x="1871" y="416"/>
                                  </a:lnTo>
                                  <a:lnTo>
                                    <a:pt x="1871" y="421"/>
                                  </a:lnTo>
                                  <a:lnTo>
                                    <a:pt x="1871" y="421"/>
                                  </a:lnTo>
                                  <a:lnTo>
                                    <a:pt x="1871" y="421"/>
                                  </a:lnTo>
                                  <a:lnTo>
                                    <a:pt x="1862" y="421"/>
                                  </a:lnTo>
                                  <a:lnTo>
                                    <a:pt x="1862" y="425"/>
                                  </a:lnTo>
                                  <a:lnTo>
                                    <a:pt x="1853" y="425"/>
                                  </a:lnTo>
                                  <a:lnTo>
                                    <a:pt x="1849" y="425"/>
                                  </a:lnTo>
                                  <a:lnTo>
                                    <a:pt x="1840" y="425"/>
                                  </a:lnTo>
                                  <a:lnTo>
                                    <a:pt x="1832" y="421"/>
                                  </a:lnTo>
                                  <a:lnTo>
                                    <a:pt x="1801" y="421"/>
                                  </a:lnTo>
                                  <a:lnTo>
                                    <a:pt x="1793" y="416"/>
                                  </a:lnTo>
                                  <a:lnTo>
                                    <a:pt x="1793" y="412"/>
                                  </a:lnTo>
                                  <a:lnTo>
                                    <a:pt x="1788" y="408"/>
                                  </a:lnTo>
                                  <a:lnTo>
                                    <a:pt x="1793" y="408"/>
                                  </a:lnTo>
                                  <a:lnTo>
                                    <a:pt x="1793" y="408"/>
                                  </a:lnTo>
                                  <a:lnTo>
                                    <a:pt x="1793" y="408"/>
                                  </a:lnTo>
                                  <a:lnTo>
                                    <a:pt x="1793" y="403"/>
                                  </a:lnTo>
                                  <a:lnTo>
                                    <a:pt x="1793" y="403"/>
                                  </a:lnTo>
                                  <a:lnTo>
                                    <a:pt x="1780" y="399"/>
                                  </a:lnTo>
                                  <a:lnTo>
                                    <a:pt x="1749" y="395"/>
                                  </a:lnTo>
                                  <a:lnTo>
                                    <a:pt x="1762" y="403"/>
                                  </a:lnTo>
                                  <a:lnTo>
                                    <a:pt x="1767" y="408"/>
                                  </a:lnTo>
                                  <a:lnTo>
                                    <a:pt x="1771" y="412"/>
                                  </a:lnTo>
                                  <a:lnTo>
                                    <a:pt x="1771" y="412"/>
                                  </a:lnTo>
                                  <a:lnTo>
                                    <a:pt x="1771" y="416"/>
                                  </a:lnTo>
                                  <a:lnTo>
                                    <a:pt x="1767" y="416"/>
                                  </a:lnTo>
                                  <a:lnTo>
                                    <a:pt x="1767" y="416"/>
                                  </a:lnTo>
                                  <a:lnTo>
                                    <a:pt x="1762" y="416"/>
                                  </a:lnTo>
                                  <a:lnTo>
                                    <a:pt x="1762" y="421"/>
                                  </a:lnTo>
                                  <a:lnTo>
                                    <a:pt x="1745" y="421"/>
                                  </a:lnTo>
                                  <a:lnTo>
                                    <a:pt x="1741" y="425"/>
                                  </a:lnTo>
                                  <a:lnTo>
                                    <a:pt x="1732" y="425"/>
                                  </a:lnTo>
                                  <a:lnTo>
                                    <a:pt x="1732" y="425"/>
                                  </a:lnTo>
                                  <a:lnTo>
                                    <a:pt x="1654" y="421"/>
                                  </a:lnTo>
                                  <a:lnTo>
                                    <a:pt x="1636" y="425"/>
                                  </a:lnTo>
                                  <a:lnTo>
                                    <a:pt x="1632" y="425"/>
                                  </a:lnTo>
                                  <a:lnTo>
                                    <a:pt x="1606" y="421"/>
                                  </a:lnTo>
                                  <a:lnTo>
                                    <a:pt x="1606" y="421"/>
                                  </a:lnTo>
                                  <a:lnTo>
                                    <a:pt x="1571" y="425"/>
                                  </a:lnTo>
                                  <a:lnTo>
                                    <a:pt x="1563" y="425"/>
                                  </a:lnTo>
                                  <a:lnTo>
                                    <a:pt x="1558" y="425"/>
                                  </a:lnTo>
                                  <a:lnTo>
                                    <a:pt x="1554" y="425"/>
                                  </a:lnTo>
                                  <a:lnTo>
                                    <a:pt x="1511" y="421"/>
                                  </a:lnTo>
                                  <a:lnTo>
                                    <a:pt x="1511" y="416"/>
                                  </a:lnTo>
                                  <a:lnTo>
                                    <a:pt x="1511" y="416"/>
                                  </a:lnTo>
                                  <a:lnTo>
                                    <a:pt x="1493" y="412"/>
                                  </a:lnTo>
                                  <a:lnTo>
                                    <a:pt x="1380" y="412"/>
                                  </a:lnTo>
                                  <a:lnTo>
                                    <a:pt x="1372" y="412"/>
                                  </a:lnTo>
                                  <a:lnTo>
                                    <a:pt x="1363" y="412"/>
                                  </a:lnTo>
                                  <a:lnTo>
                                    <a:pt x="1363" y="412"/>
                                  </a:lnTo>
                                  <a:lnTo>
                                    <a:pt x="1372" y="412"/>
                                  </a:lnTo>
                                  <a:lnTo>
                                    <a:pt x="1372" y="408"/>
                                  </a:lnTo>
                                  <a:lnTo>
                                    <a:pt x="1367" y="408"/>
                                  </a:lnTo>
                                  <a:lnTo>
                                    <a:pt x="1367" y="408"/>
                                  </a:lnTo>
                                  <a:lnTo>
                                    <a:pt x="1359" y="403"/>
                                  </a:lnTo>
                                  <a:lnTo>
                                    <a:pt x="1354" y="403"/>
                                  </a:lnTo>
                                  <a:lnTo>
                                    <a:pt x="1341" y="403"/>
                                  </a:lnTo>
                                  <a:lnTo>
                                    <a:pt x="1337" y="403"/>
                                  </a:lnTo>
                                  <a:lnTo>
                                    <a:pt x="1333" y="408"/>
                                  </a:lnTo>
                                  <a:lnTo>
                                    <a:pt x="1372" y="425"/>
                                  </a:lnTo>
                                  <a:lnTo>
                                    <a:pt x="1467" y="429"/>
                                  </a:lnTo>
                                  <a:lnTo>
                                    <a:pt x="1497" y="438"/>
                                  </a:lnTo>
                                  <a:lnTo>
                                    <a:pt x="1484" y="443"/>
                                  </a:lnTo>
                                  <a:lnTo>
                                    <a:pt x="1476" y="443"/>
                                  </a:lnTo>
                                  <a:lnTo>
                                    <a:pt x="1471" y="443"/>
                                  </a:lnTo>
                                  <a:lnTo>
                                    <a:pt x="1389" y="438"/>
                                  </a:lnTo>
                                  <a:lnTo>
                                    <a:pt x="1393" y="443"/>
                                  </a:lnTo>
                                  <a:lnTo>
                                    <a:pt x="1402" y="447"/>
                                  </a:lnTo>
                                  <a:lnTo>
                                    <a:pt x="1419" y="447"/>
                                  </a:lnTo>
                                  <a:lnTo>
                                    <a:pt x="1424" y="447"/>
                                  </a:lnTo>
                                  <a:lnTo>
                                    <a:pt x="1441" y="456"/>
                                  </a:lnTo>
                                  <a:lnTo>
                                    <a:pt x="1450" y="456"/>
                                  </a:lnTo>
                                  <a:lnTo>
                                    <a:pt x="1463" y="469"/>
                                  </a:lnTo>
                                  <a:lnTo>
                                    <a:pt x="1471" y="473"/>
                                  </a:lnTo>
                                  <a:lnTo>
                                    <a:pt x="1476" y="473"/>
                                  </a:lnTo>
                                  <a:lnTo>
                                    <a:pt x="1476" y="473"/>
                                  </a:lnTo>
                                  <a:lnTo>
                                    <a:pt x="1484" y="473"/>
                                  </a:lnTo>
                                  <a:lnTo>
                                    <a:pt x="1484" y="469"/>
                                  </a:lnTo>
                                  <a:lnTo>
                                    <a:pt x="1489" y="469"/>
                                  </a:lnTo>
                                  <a:lnTo>
                                    <a:pt x="1497" y="469"/>
                                  </a:lnTo>
                                  <a:lnTo>
                                    <a:pt x="1497" y="469"/>
                                  </a:lnTo>
                                  <a:lnTo>
                                    <a:pt x="1502" y="473"/>
                                  </a:lnTo>
                                  <a:lnTo>
                                    <a:pt x="1511" y="473"/>
                                  </a:lnTo>
                                  <a:lnTo>
                                    <a:pt x="1511" y="477"/>
                                  </a:lnTo>
                                  <a:lnTo>
                                    <a:pt x="1511" y="477"/>
                                  </a:lnTo>
                                  <a:lnTo>
                                    <a:pt x="1519" y="482"/>
                                  </a:lnTo>
                                  <a:lnTo>
                                    <a:pt x="1506" y="482"/>
                                  </a:lnTo>
                                  <a:lnTo>
                                    <a:pt x="1519" y="486"/>
                                  </a:lnTo>
                                  <a:lnTo>
                                    <a:pt x="1528" y="486"/>
                                  </a:lnTo>
                                  <a:lnTo>
                                    <a:pt x="1537" y="486"/>
                                  </a:lnTo>
                                  <a:lnTo>
                                    <a:pt x="1545" y="490"/>
                                  </a:lnTo>
                                  <a:lnTo>
                                    <a:pt x="1554" y="490"/>
                                  </a:lnTo>
                                  <a:lnTo>
                                    <a:pt x="1554" y="495"/>
                                  </a:lnTo>
                                  <a:lnTo>
                                    <a:pt x="1554" y="499"/>
                                  </a:lnTo>
                                  <a:lnTo>
                                    <a:pt x="1554" y="499"/>
                                  </a:lnTo>
                                  <a:lnTo>
                                    <a:pt x="1550" y="499"/>
                                  </a:lnTo>
                                  <a:lnTo>
                                    <a:pt x="1550" y="499"/>
                                  </a:lnTo>
                                  <a:lnTo>
                                    <a:pt x="1550" y="499"/>
                                  </a:lnTo>
                                  <a:lnTo>
                                    <a:pt x="1537" y="499"/>
                                  </a:lnTo>
                                  <a:lnTo>
                                    <a:pt x="1528" y="499"/>
                                  </a:lnTo>
                                  <a:lnTo>
                                    <a:pt x="1528" y="499"/>
                                  </a:lnTo>
                                  <a:lnTo>
                                    <a:pt x="1528" y="499"/>
                                  </a:lnTo>
                                  <a:lnTo>
                                    <a:pt x="1524" y="503"/>
                                  </a:lnTo>
                                  <a:lnTo>
                                    <a:pt x="1493" y="499"/>
                                  </a:lnTo>
                                  <a:lnTo>
                                    <a:pt x="1471" y="490"/>
                                  </a:lnTo>
                                  <a:lnTo>
                                    <a:pt x="1467" y="490"/>
                                  </a:lnTo>
                                  <a:lnTo>
                                    <a:pt x="1458" y="490"/>
                                  </a:lnTo>
                                  <a:lnTo>
                                    <a:pt x="1402" y="490"/>
                                  </a:lnTo>
                                  <a:lnTo>
                                    <a:pt x="1350" y="499"/>
                                  </a:lnTo>
                                  <a:lnTo>
                                    <a:pt x="1341" y="499"/>
                                  </a:lnTo>
                                  <a:lnTo>
                                    <a:pt x="1337" y="503"/>
                                  </a:lnTo>
                                  <a:lnTo>
                                    <a:pt x="1328" y="503"/>
                                  </a:lnTo>
                                  <a:lnTo>
                                    <a:pt x="1281" y="495"/>
                                  </a:lnTo>
                                  <a:lnTo>
                                    <a:pt x="1281" y="495"/>
                                  </a:lnTo>
                                  <a:lnTo>
                                    <a:pt x="1268" y="499"/>
                                  </a:lnTo>
                                  <a:lnTo>
                                    <a:pt x="1250" y="503"/>
                                  </a:lnTo>
                                  <a:lnTo>
                                    <a:pt x="1246" y="499"/>
                                  </a:lnTo>
                                  <a:lnTo>
                                    <a:pt x="1241" y="499"/>
                                  </a:lnTo>
                                  <a:lnTo>
                                    <a:pt x="1224" y="499"/>
                                  </a:lnTo>
                                  <a:lnTo>
                                    <a:pt x="1228" y="490"/>
                                  </a:lnTo>
                                  <a:lnTo>
                                    <a:pt x="1224" y="490"/>
                                  </a:lnTo>
                                  <a:lnTo>
                                    <a:pt x="1224" y="486"/>
                                  </a:lnTo>
                                  <a:lnTo>
                                    <a:pt x="1233" y="482"/>
                                  </a:lnTo>
                                  <a:lnTo>
                                    <a:pt x="1224" y="477"/>
                                  </a:lnTo>
                                  <a:lnTo>
                                    <a:pt x="1211" y="464"/>
                                  </a:lnTo>
                                  <a:lnTo>
                                    <a:pt x="1198" y="464"/>
                                  </a:lnTo>
                                  <a:lnTo>
                                    <a:pt x="1198" y="464"/>
                                  </a:lnTo>
                                  <a:lnTo>
                                    <a:pt x="1168" y="456"/>
                                  </a:lnTo>
                                  <a:lnTo>
                                    <a:pt x="1159" y="460"/>
                                  </a:lnTo>
                                  <a:lnTo>
                                    <a:pt x="1163" y="464"/>
                                  </a:lnTo>
                                  <a:lnTo>
                                    <a:pt x="1176" y="473"/>
                                  </a:lnTo>
                                  <a:lnTo>
                                    <a:pt x="1172" y="473"/>
                                  </a:lnTo>
                                  <a:lnTo>
                                    <a:pt x="1172" y="473"/>
                                  </a:lnTo>
                                  <a:lnTo>
                                    <a:pt x="1172" y="473"/>
                                  </a:lnTo>
                                  <a:lnTo>
                                    <a:pt x="1176" y="473"/>
                                  </a:lnTo>
                                  <a:lnTo>
                                    <a:pt x="1189" y="482"/>
                                  </a:lnTo>
                                  <a:lnTo>
                                    <a:pt x="1189" y="482"/>
                                  </a:lnTo>
                                  <a:lnTo>
                                    <a:pt x="1189" y="482"/>
                                  </a:lnTo>
                                  <a:lnTo>
                                    <a:pt x="1181" y="482"/>
                                  </a:lnTo>
                                  <a:lnTo>
                                    <a:pt x="1181" y="482"/>
                                  </a:lnTo>
                                  <a:lnTo>
                                    <a:pt x="1172" y="486"/>
                                  </a:lnTo>
                                  <a:lnTo>
                                    <a:pt x="1172" y="486"/>
                                  </a:lnTo>
                                  <a:lnTo>
                                    <a:pt x="1163" y="486"/>
                                  </a:lnTo>
                                  <a:lnTo>
                                    <a:pt x="1155" y="482"/>
                                  </a:lnTo>
                                  <a:lnTo>
                                    <a:pt x="1146" y="477"/>
                                  </a:lnTo>
                                  <a:lnTo>
                                    <a:pt x="1129" y="482"/>
                                  </a:lnTo>
                                  <a:lnTo>
                                    <a:pt x="1120" y="477"/>
                                  </a:lnTo>
                                  <a:lnTo>
                                    <a:pt x="1124" y="473"/>
                                  </a:lnTo>
                                  <a:lnTo>
                                    <a:pt x="1124" y="473"/>
                                  </a:lnTo>
                                  <a:lnTo>
                                    <a:pt x="1129" y="473"/>
                                  </a:lnTo>
                                  <a:lnTo>
                                    <a:pt x="1129" y="469"/>
                                  </a:lnTo>
                                  <a:lnTo>
                                    <a:pt x="1120" y="469"/>
                                  </a:lnTo>
                                  <a:lnTo>
                                    <a:pt x="1107" y="464"/>
                                  </a:lnTo>
                                  <a:lnTo>
                                    <a:pt x="1103" y="464"/>
                                  </a:lnTo>
                                  <a:lnTo>
                                    <a:pt x="1103" y="460"/>
                                  </a:lnTo>
                                  <a:lnTo>
                                    <a:pt x="1107" y="456"/>
                                  </a:lnTo>
                                  <a:lnTo>
                                    <a:pt x="1094" y="456"/>
                                  </a:lnTo>
                                  <a:lnTo>
                                    <a:pt x="1085" y="456"/>
                                  </a:lnTo>
                                  <a:lnTo>
                                    <a:pt x="1077" y="447"/>
                                  </a:lnTo>
                                  <a:lnTo>
                                    <a:pt x="1068" y="447"/>
                                  </a:lnTo>
                                  <a:lnTo>
                                    <a:pt x="1064" y="447"/>
                                  </a:lnTo>
                                  <a:lnTo>
                                    <a:pt x="1059" y="447"/>
                                  </a:lnTo>
                                  <a:lnTo>
                                    <a:pt x="1059" y="451"/>
                                  </a:lnTo>
                                  <a:lnTo>
                                    <a:pt x="1059" y="456"/>
                                  </a:lnTo>
                                  <a:lnTo>
                                    <a:pt x="1059" y="460"/>
                                  </a:lnTo>
                                  <a:lnTo>
                                    <a:pt x="1077" y="469"/>
                                  </a:lnTo>
                                  <a:lnTo>
                                    <a:pt x="1059" y="469"/>
                                  </a:lnTo>
                                  <a:lnTo>
                                    <a:pt x="1055" y="473"/>
                                  </a:lnTo>
                                  <a:lnTo>
                                    <a:pt x="1051" y="469"/>
                                  </a:lnTo>
                                  <a:lnTo>
                                    <a:pt x="1051" y="469"/>
                                  </a:lnTo>
                                  <a:lnTo>
                                    <a:pt x="1033" y="473"/>
                                  </a:lnTo>
                                  <a:lnTo>
                                    <a:pt x="1003" y="473"/>
                                  </a:lnTo>
                                  <a:lnTo>
                                    <a:pt x="994" y="473"/>
                                  </a:lnTo>
                                  <a:lnTo>
                                    <a:pt x="990" y="469"/>
                                  </a:lnTo>
                                  <a:lnTo>
                                    <a:pt x="981" y="464"/>
                                  </a:lnTo>
                                  <a:lnTo>
                                    <a:pt x="964" y="469"/>
                                  </a:lnTo>
                                  <a:lnTo>
                                    <a:pt x="972" y="473"/>
                                  </a:lnTo>
                                  <a:lnTo>
                                    <a:pt x="964" y="473"/>
                                  </a:lnTo>
                                  <a:lnTo>
                                    <a:pt x="959" y="477"/>
                                  </a:lnTo>
                                  <a:lnTo>
                                    <a:pt x="942" y="477"/>
                                  </a:lnTo>
                                  <a:lnTo>
                                    <a:pt x="942" y="477"/>
                                  </a:lnTo>
                                  <a:lnTo>
                                    <a:pt x="725" y="477"/>
                                  </a:lnTo>
                                  <a:lnTo>
                                    <a:pt x="686" y="482"/>
                                  </a:lnTo>
                                  <a:lnTo>
                                    <a:pt x="677" y="482"/>
                                  </a:lnTo>
                                  <a:lnTo>
                                    <a:pt x="677" y="482"/>
                                  </a:lnTo>
                                  <a:lnTo>
                                    <a:pt x="647" y="486"/>
                                  </a:lnTo>
                                  <a:lnTo>
                                    <a:pt x="582" y="482"/>
                                  </a:lnTo>
                                  <a:lnTo>
                                    <a:pt x="538" y="482"/>
                                  </a:lnTo>
                                  <a:lnTo>
                                    <a:pt x="534" y="482"/>
                                  </a:lnTo>
                                  <a:lnTo>
                                    <a:pt x="504" y="473"/>
                                  </a:lnTo>
                                  <a:lnTo>
                                    <a:pt x="486" y="473"/>
                                  </a:lnTo>
                                  <a:lnTo>
                                    <a:pt x="482" y="473"/>
                                  </a:lnTo>
                                  <a:lnTo>
                                    <a:pt x="469" y="473"/>
                                  </a:lnTo>
                                  <a:lnTo>
                                    <a:pt x="465" y="477"/>
                                  </a:lnTo>
                                  <a:lnTo>
                                    <a:pt x="460" y="482"/>
                                  </a:lnTo>
                                  <a:lnTo>
                                    <a:pt x="456" y="482"/>
                                  </a:lnTo>
                                  <a:lnTo>
                                    <a:pt x="456" y="482"/>
                                  </a:lnTo>
                                  <a:lnTo>
                                    <a:pt x="443" y="482"/>
                                  </a:lnTo>
                                  <a:lnTo>
                                    <a:pt x="443" y="482"/>
                                  </a:lnTo>
                                  <a:lnTo>
                                    <a:pt x="447" y="486"/>
                                  </a:lnTo>
                                  <a:lnTo>
                                    <a:pt x="447" y="486"/>
                                  </a:lnTo>
                                  <a:lnTo>
                                    <a:pt x="447" y="490"/>
                                  </a:lnTo>
                                  <a:lnTo>
                                    <a:pt x="443" y="490"/>
                                  </a:lnTo>
                                  <a:lnTo>
                                    <a:pt x="421" y="495"/>
                                  </a:lnTo>
                                  <a:lnTo>
                                    <a:pt x="421" y="495"/>
                                  </a:lnTo>
                                  <a:lnTo>
                                    <a:pt x="413" y="490"/>
                                  </a:lnTo>
                                  <a:lnTo>
                                    <a:pt x="391" y="495"/>
                                  </a:lnTo>
                                  <a:lnTo>
                                    <a:pt x="387" y="495"/>
                                  </a:lnTo>
                                  <a:lnTo>
                                    <a:pt x="387" y="499"/>
                                  </a:lnTo>
                                  <a:lnTo>
                                    <a:pt x="387" y="503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382" y="508"/>
                                  </a:lnTo>
                                  <a:lnTo>
                                    <a:pt x="382" y="508"/>
                                  </a:lnTo>
                                  <a:lnTo>
                                    <a:pt x="378" y="508"/>
                                  </a:lnTo>
                                  <a:lnTo>
                                    <a:pt x="361" y="508"/>
                                  </a:lnTo>
                                  <a:lnTo>
                                    <a:pt x="356" y="508"/>
                                  </a:lnTo>
                                  <a:lnTo>
                                    <a:pt x="330" y="508"/>
                                  </a:lnTo>
                                  <a:lnTo>
                                    <a:pt x="317" y="508"/>
                                  </a:lnTo>
                                  <a:lnTo>
                                    <a:pt x="321" y="512"/>
                                  </a:lnTo>
                                  <a:lnTo>
                                    <a:pt x="304" y="516"/>
                                  </a:lnTo>
                                  <a:lnTo>
                                    <a:pt x="295" y="512"/>
                                  </a:lnTo>
                                  <a:lnTo>
                                    <a:pt x="282" y="516"/>
                                  </a:lnTo>
                                  <a:lnTo>
                                    <a:pt x="291" y="521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282" y="521"/>
                                  </a:lnTo>
                                  <a:lnTo>
                                    <a:pt x="278" y="525"/>
                                  </a:lnTo>
                                  <a:lnTo>
                                    <a:pt x="256" y="525"/>
                                  </a:lnTo>
                                  <a:lnTo>
                                    <a:pt x="248" y="525"/>
                                  </a:lnTo>
                                  <a:lnTo>
                                    <a:pt x="248" y="529"/>
                                  </a:lnTo>
                                  <a:lnTo>
                                    <a:pt x="248" y="534"/>
                                  </a:lnTo>
                                  <a:lnTo>
                                    <a:pt x="261" y="538"/>
                                  </a:lnTo>
                                  <a:lnTo>
                                    <a:pt x="282" y="542"/>
                                  </a:lnTo>
                                  <a:lnTo>
                                    <a:pt x="287" y="542"/>
                                  </a:lnTo>
                                  <a:lnTo>
                                    <a:pt x="295" y="542"/>
                                  </a:lnTo>
                                  <a:lnTo>
                                    <a:pt x="265" y="542"/>
                                  </a:lnTo>
                                  <a:lnTo>
                                    <a:pt x="235" y="538"/>
                                  </a:lnTo>
                                  <a:lnTo>
                                    <a:pt x="222" y="534"/>
                                  </a:lnTo>
                                  <a:lnTo>
                                    <a:pt x="191" y="534"/>
                                  </a:lnTo>
                                  <a:lnTo>
                                    <a:pt x="191" y="534"/>
                                  </a:lnTo>
                                  <a:lnTo>
                                    <a:pt x="191" y="534"/>
                                  </a:lnTo>
                                  <a:lnTo>
                                    <a:pt x="191" y="538"/>
                                  </a:lnTo>
                                  <a:lnTo>
                                    <a:pt x="174" y="542"/>
                                  </a:lnTo>
                                  <a:lnTo>
                                    <a:pt x="178" y="542"/>
                                  </a:lnTo>
                                  <a:lnTo>
                                    <a:pt x="183" y="542"/>
                                  </a:lnTo>
                                  <a:lnTo>
                                    <a:pt x="187" y="547"/>
                                  </a:lnTo>
                                  <a:lnTo>
                                    <a:pt x="209" y="547"/>
                                  </a:lnTo>
                                  <a:lnTo>
                                    <a:pt x="222" y="547"/>
                                  </a:lnTo>
                                  <a:lnTo>
                                    <a:pt x="256" y="547"/>
                                  </a:lnTo>
                                  <a:lnTo>
                                    <a:pt x="321" y="560"/>
                                  </a:lnTo>
                                  <a:lnTo>
                                    <a:pt x="308" y="560"/>
                                  </a:lnTo>
                                  <a:lnTo>
                                    <a:pt x="343" y="568"/>
                                  </a:lnTo>
                                  <a:lnTo>
                                    <a:pt x="313" y="564"/>
                                  </a:lnTo>
                                  <a:lnTo>
                                    <a:pt x="330" y="568"/>
                                  </a:lnTo>
                                  <a:lnTo>
                                    <a:pt x="330" y="568"/>
                                  </a:lnTo>
                                  <a:lnTo>
                                    <a:pt x="330" y="573"/>
                                  </a:lnTo>
                                  <a:lnTo>
                                    <a:pt x="335" y="573"/>
                                  </a:lnTo>
                                  <a:lnTo>
                                    <a:pt x="339" y="577"/>
                                  </a:lnTo>
                                  <a:lnTo>
                                    <a:pt x="348" y="577"/>
                                  </a:lnTo>
                                  <a:lnTo>
                                    <a:pt x="348" y="581"/>
                                  </a:lnTo>
                                  <a:lnTo>
                                    <a:pt x="348" y="581"/>
                                  </a:lnTo>
                                  <a:lnTo>
                                    <a:pt x="348" y="581"/>
                                  </a:lnTo>
                                  <a:lnTo>
                                    <a:pt x="343" y="581"/>
                                  </a:lnTo>
                                  <a:lnTo>
                                    <a:pt x="339" y="581"/>
                                  </a:lnTo>
                                  <a:lnTo>
                                    <a:pt x="339" y="581"/>
                                  </a:lnTo>
                                  <a:lnTo>
                                    <a:pt x="335" y="581"/>
                                  </a:lnTo>
                                  <a:lnTo>
                                    <a:pt x="330" y="581"/>
                                  </a:lnTo>
                                  <a:lnTo>
                                    <a:pt x="330" y="581"/>
                                  </a:lnTo>
                                  <a:lnTo>
                                    <a:pt x="317" y="577"/>
                                  </a:lnTo>
                                  <a:lnTo>
                                    <a:pt x="308" y="573"/>
                                  </a:lnTo>
                                  <a:lnTo>
                                    <a:pt x="313" y="577"/>
                                  </a:lnTo>
                                  <a:lnTo>
                                    <a:pt x="304" y="577"/>
                                  </a:lnTo>
                                  <a:lnTo>
                                    <a:pt x="304" y="581"/>
                                  </a:lnTo>
                                  <a:lnTo>
                                    <a:pt x="300" y="581"/>
                                  </a:lnTo>
                                  <a:lnTo>
                                    <a:pt x="295" y="577"/>
                                  </a:lnTo>
                                  <a:lnTo>
                                    <a:pt x="291" y="573"/>
                                  </a:lnTo>
                                  <a:lnTo>
                                    <a:pt x="291" y="573"/>
                                  </a:lnTo>
                                  <a:lnTo>
                                    <a:pt x="282" y="568"/>
                                  </a:lnTo>
                                  <a:lnTo>
                                    <a:pt x="269" y="568"/>
                                  </a:lnTo>
                                  <a:lnTo>
                                    <a:pt x="261" y="568"/>
                                  </a:lnTo>
                                  <a:lnTo>
                                    <a:pt x="252" y="568"/>
                                  </a:lnTo>
                                  <a:lnTo>
                                    <a:pt x="248" y="568"/>
                                  </a:lnTo>
                                  <a:lnTo>
                                    <a:pt x="252" y="568"/>
                                  </a:lnTo>
                                  <a:lnTo>
                                    <a:pt x="248" y="573"/>
                                  </a:lnTo>
                                  <a:lnTo>
                                    <a:pt x="256" y="573"/>
                                  </a:lnTo>
                                  <a:lnTo>
                                    <a:pt x="261" y="577"/>
                                  </a:lnTo>
                                  <a:lnTo>
                                    <a:pt x="265" y="577"/>
                                  </a:lnTo>
                                  <a:lnTo>
                                    <a:pt x="274" y="577"/>
                                  </a:lnTo>
                                  <a:lnTo>
                                    <a:pt x="274" y="577"/>
                                  </a:lnTo>
                                  <a:lnTo>
                                    <a:pt x="295" y="581"/>
                                  </a:lnTo>
                                  <a:lnTo>
                                    <a:pt x="295" y="581"/>
                                  </a:lnTo>
                                  <a:lnTo>
                                    <a:pt x="282" y="586"/>
                                  </a:lnTo>
                                  <a:lnTo>
                                    <a:pt x="291" y="590"/>
                                  </a:lnTo>
                                  <a:lnTo>
                                    <a:pt x="287" y="590"/>
                                  </a:lnTo>
                                  <a:lnTo>
                                    <a:pt x="265" y="586"/>
                                  </a:lnTo>
                                  <a:lnTo>
                                    <a:pt x="282" y="590"/>
                                  </a:lnTo>
                                  <a:lnTo>
                                    <a:pt x="269" y="594"/>
                                  </a:lnTo>
                                  <a:lnTo>
                                    <a:pt x="261" y="594"/>
                                  </a:lnTo>
                                  <a:lnTo>
                                    <a:pt x="235" y="586"/>
                                  </a:lnTo>
                                  <a:lnTo>
                                    <a:pt x="235" y="586"/>
                                  </a:lnTo>
                                  <a:lnTo>
                                    <a:pt x="170" y="577"/>
                                  </a:lnTo>
                                  <a:lnTo>
                                    <a:pt x="174" y="577"/>
                                  </a:lnTo>
                                  <a:lnTo>
                                    <a:pt x="174" y="581"/>
                                  </a:lnTo>
                                  <a:lnTo>
                                    <a:pt x="165" y="581"/>
                                  </a:lnTo>
                                  <a:lnTo>
                                    <a:pt x="165" y="581"/>
                                  </a:lnTo>
                                  <a:lnTo>
                                    <a:pt x="165" y="581"/>
                                  </a:lnTo>
                                  <a:lnTo>
                                    <a:pt x="157" y="586"/>
                                  </a:lnTo>
                                  <a:lnTo>
                                    <a:pt x="152" y="581"/>
                                  </a:lnTo>
                                  <a:lnTo>
                                    <a:pt x="148" y="581"/>
                                  </a:lnTo>
                                  <a:lnTo>
                                    <a:pt x="144" y="577"/>
                                  </a:lnTo>
                                  <a:lnTo>
                                    <a:pt x="135" y="573"/>
                                  </a:lnTo>
                                  <a:lnTo>
                                    <a:pt x="118" y="573"/>
                                  </a:lnTo>
                                  <a:lnTo>
                                    <a:pt x="113" y="573"/>
                                  </a:lnTo>
                                  <a:lnTo>
                                    <a:pt x="70" y="573"/>
                                  </a:lnTo>
                                  <a:lnTo>
                                    <a:pt x="96" y="573"/>
                                  </a:lnTo>
                                  <a:lnTo>
                                    <a:pt x="61" y="568"/>
                                  </a:lnTo>
                                  <a:lnTo>
                                    <a:pt x="52" y="568"/>
                                  </a:lnTo>
                                  <a:lnTo>
                                    <a:pt x="44" y="568"/>
                                  </a:lnTo>
                                  <a:lnTo>
                                    <a:pt x="44" y="573"/>
                                  </a:lnTo>
                                  <a:lnTo>
                                    <a:pt x="52" y="573"/>
                                  </a:lnTo>
                                  <a:lnTo>
                                    <a:pt x="48" y="577"/>
                                  </a:lnTo>
                                  <a:lnTo>
                                    <a:pt x="44" y="577"/>
                                  </a:lnTo>
                                  <a:lnTo>
                                    <a:pt x="39" y="577"/>
                                  </a:lnTo>
                                  <a:lnTo>
                                    <a:pt x="13" y="573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26" y="586"/>
                                  </a:lnTo>
                                  <a:lnTo>
                                    <a:pt x="26" y="586"/>
                                  </a:lnTo>
                                  <a:lnTo>
                                    <a:pt x="26" y="590"/>
                                  </a:lnTo>
                                  <a:lnTo>
                                    <a:pt x="31" y="590"/>
                                  </a:lnTo>
                                  <a:lnTo>
                                    <a:pt x="44" y="599"/>
                                  </a:lnTo>
                                  <a:lnTo>
                                    <a:pt x="61" y="603"/>
                                  </a:lnTo>
                                  <a:lnTo>
                                    <a:pt x="109" y="612"/>
                                  </a:lnTo>
                                  <a:lnTo>
                                    <a:pt x="122" y="607"/>
                                  </a:lnTo>
                                  <a:lnTo>
                                    <a:pt x="174" y="603"/>
                                  </a:lnTo>
                                  <a:lnTo>
                                    <a:pt x="191" y="607"/>
                                  </a:lnTo>
                                  <a:lnTo>
                                    <a:pt x="196" y="612"/>
                                  </a:lnTo>
                                  <a:lnTo>
                                    <a:pt x="200" y="612"/>
                                  </a:lnTo>
                                  <a:lnTo>
                                    <a:pt x="200" y="620"/>
                                  </a:lnTo>
                                  <a:lnTo>
                                    <a:pt x="200" y="620"/>
                                  </a:lnTo>
                                  <a:lnTo>
                                    <a:pt x="165" y="625"/>
                                  </a:lnTo>
                                  <a:lnTo>
                                    <a:pt x="174" y="629"/>
                                  </a:lnTo>
                                  <a:lnTo>
                                    <a:pt x="183" y="629"/>
                                  </a:lnTo>
                                  <a:lnTo>
                                    <a:pt x="191" y="629"/>
                                  </a:lnTo>
                                  <a:lnTo>
                                    <a:pt x="222" y="638"/>
                                  </a:lnTo>
                                  <a:lnTo>
                                    <a:pt x="517" y="672"/>
                                  </a:lnTo>
                                  <a:lnTo>
                                    <a:pt x="517" y="672"/>
                                  </a:lnTo>
                                  <a:lnTo>
                                    <a:pt x="578" y="685"/>
                                  </a:lnTo>
                                  <a:lnTo>
                                    <a:pt x="582" y="690"/>
                                  </a:lnTo>
                                  <a:lnTo>
                                    <a:pt x="586" y="690"/>
                                  </a:lnTo>
                                  <a:lnTo>
                                    <a:pt x="586" y="690"/>
                                  </a:lnTo>
                                  <a:lnTo>
                                    <a:pt x="586" y="690"/>
                                  </a:lnTo>
                                  <a:lnTo>
                                    <a:pt x="582" y="694"/>
                                  </a:lnTo>
                                  <a:lnTo>
                                    <a:pt x="573" y="698"/>
                                  </a:lnTo>
                                  <a:lnTo>
                                    <a:pt x="564" y="703"/>
                                  </a:lnTo>
                                  <a:lnTo>
                                    <a:pt x="564" y="707"/>
                                  </a:lnTo>
                                  <a:lnTo>
                                    <a:pt x="560" y="707"/>
                                  </a:lnTo>
                                  <a:lnTo>
                                    <a:pt x="564" y="711"/>
                                  </a:lnTo>
                                  <a:lnTo>
                                    <a:pt x="569" y="716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335" y="707"/>
                                  </a:lnTo>
                                  <a:lnTo>
                                    <a:pt x="335" y="711"/>
                                  </a:lnTo>
                                  <a:lnTo>
                                    <a:pt x="335" y="711"/>
                                  </a:lnTo>
                                  <a:lnTo>
                                    <a:pt x="339" y="716"/>
                                  </a:lnTo>
                                  <a:lnTo>
                                    <a:pt x="356" y="716"/>
                                  </a:lnTo>
                                  <a:lnTo>
                                    <a:pt x="417" y="720"/>
                                  </a:lnTo>
                                  <a:lnTo>
                                    <a:pt x="430" y="724"/>
                                  </a:lnTo>
                                  <a:lnTo>
                                    <a:pt x="434" y="724"/>
                                  </a:lnTo>
                                  <a:lnTo>
                                    <a:pt x="439" y="729"/>
                                  </a:lnTo>
                                  <a:lnTo>
                                    <a:pt x="434" y="729"/>
                                  </a:lnTo>
                                  <a:lnTo>
                                    <a:pt x="434" y="733"/>
                                  </a:lnTo>
                                  <a:lnTo>
                                    <a:pt x="447" y="733"/>
                                  </a:lnTo>
                                  <a:lnTo>
                                    <a:pt x="452" y="733"/>
                                  </a:lnTo>
                                  <a:lnTo>
                                    <a:pt x="452" y="733"/>
                                  </a:lnTo>
                                  <a:lnTo>
                                    <a:pt x="452" y="733"/>
                                  </a:lnTo>
                                  <a:lnTo>
                                    <a:pt x="456" y="737"/>
                                  </a:lnTo>
                                  <a:lnTo>
                                    <a:pt x="564" y="755"/>
                                  </a:lnTo>
                                  <a:lnTo>
                                    <a:pt x="564" y="755"/>
                                  </a:lnTo>
                                  <a:lnTo>
                                    <a:pt x="564" y="759"/>
                                  </a:lnTo>
                                  <a:lnTo>
                                    <a:pt x="564" y="759"/>
                                  </a:lnTo>
                                  <a:lnTo>
                                    <a:pt x="569" y="764"/>
                                  </a:lnTo>
                                  <a:lnTo>
                                    <a:pt x="569" y="768"/>
                                  </a:lnTo>
                                  <a:lnTo>
                                    <a:pt x="578" y="772"/>
                                  </a:lnTo>
                                  <a:lnTo>
                                    <a:pt x="582" y="772"/>
                                  </a:lnTo>
                                  <a:lnTo>
                                    <a:pt x="586" y="777"/>
                                  </a:lnTo>
                                  <a:lnTo>
                                    <a:pt x="604" y="781"/>
                                  </a:lnTo>
                                  <a:lnTo>
                                    <a:pt x="612" y="785"/>
                                  </a:lnTo>
                                  <a:lnTo>
                                    <a:pt x="617" y="790"/>
                                  </a:lnTo>
                                  <a:lnTo>
                                    <a:pt x="677" y="803"/>
                                  </a:lnTo>
                                  <a:lnTo>
                                    <a:pt x="1059" y="820"/>
                                  </a:lnTo>
                                  <a:lnTo>
                                    <a:pt x="1051" y="820"/>
                                  </a:lnTo>
                                  <a:lnTo>
                                    <a:pt x="1051" y="820"/>
                                  </a:lnTo>
                                  <a:lnTo>
                                    <a:pt x="1055" y="824"/>
                                  </a:lnTo>
                                  <a:lnTo>
                                    <a:pt x="1055" y="824"/>
                                  </a:lnTo>
                                  <a:lnTo>
                                    <a:pt x="1016" y="829"/>
                                  </a:lnTo>
                                  <a:lnTo>
                                    <a:pt x="829" y="820"/>
                                  </a:lnTo>
                                  <a:lnTo>
                                    <a:pt x="816" y="820"/>
                                  </a:lnTo>
                                  <a:lnTo>
                                    <a:pt x="808" y="824"/>
                                  </a:lnTo>
                                  <a:lnTo>
                                    <a:pt x="803" y="824"/>
                                  </a:lnTo>
                                  <a:lnTo>
                                    <a:pt x="803" y="824"/>
                                  </a:lnTo>
                                  <a:lnTo>
                                    <a:pt x="803" y="829"/>
                                  </a:lnTo>
                                  <a:lnTo>
                                    <a:pt x="803" y="829"/>
                                  </a:lnTo>
                                  <a:lnTo>
                                    <a:pt x="808" y="829"/>
                                  </a:lnTo>
                                  <a:lnTo>
                                    <a:pt x="339" y="816"/>
                                  </a:lnTo>
                                  <a:lnTo>
                                    <a:pt x="326" y="811"/>
                                  </a:lnTo>
                                  <a:lnTo>
                                    <a:pt x="326" y="811"/>
                                  </a:lnTo>
                                  <a:lnTo>
                                    <a:pt x="304" y="816"/>
                                  </a:lnTo>
                                  <a:lnTo>
                                    <a:pt x="300" y="816"/>
                                  </a:lnTo>
                                  <a:lnTo>
                                    <a:pt x="295" y="816"/>
                                  </a:lnTo>
                                  <a:lnTo>
                                    <a:pt x="287" y="811"/>
                                  </a:lnTo>
                                  <a:lnTo>
                                    <a:pt x="265" y="811"/>
                                  </a:lnTo>
                                  <a:lnTo>
                                    <a:pt x="248" y="811"/>
                                  </a:lnTo>
                                  <a:lnTo>
                                    <a:pt x="248" y="811"/>
                                  </a:lnTo>
                                  <a:lnTo>
                                    <a:pt x="569" y="911"/>
                                  </a:lnTo>
                                  <a:lnTo>
                                    <a:pt x="604" y="915"/>
                                  </a:lnTo>
                                  <a:lnTo>
                                    <a:pt x="8944" y="915"/>
                                  </a:lnTo>
                                  <a:lnTo>
                                    <a:pt x="8975" y="911"/>
                                  </a:lnTo>
                                  <a:lnTo>
                                    <a:pt x="9296" y="811"/>
                                  </a:lnTo>
                                  <a:lnTo>
                                    <a:pt x="9291" y="807"/>
                                  </a:lnTo>
                                  <a:lnTo>
                                    <a:pt x="9165" y="803"/>
                                  </a:lnTo>
                                  <a:lnTo>
                                    <a:pt x="9122" y="807"/>
                                  </a:lnTo>
                                  <a:lnTo>
                                    <a:pt x="9079" y="803"/>
                                  </a:lnTo>
                                  <a:lnTo>
                                    <a:pt x="9031" y="803"/>
                                  </a:lnTo>
                                  <a:lnTo>
                                    <a:pt x="9061" y="803"/>
                                  </a:lnTo>
                                  <a:lnTo>
                                    <a:pt x="9053" y="798"/>
                                  </a:lnTo>
                                  <a:lnTo>
                                    <a:pt x="9053" y="798"/>
                                  </a:lnTo>
                                  <a:lnTo>
                                    <a:pt x="9066" y="798"/>
                                  </a:lnTo>
                                  <a:lnTo>
                                    <a:pt x="9053" y="794"/>
                                  </a:lnTo>
                                  <a:lnTo>
                                    <a:pt x="9031" y="798"/>
                                  </a:lnTo>
                                  <a:lnTo>
                                    <a:pt x="9027" y="794"/>
                                  </a:lnTo>
                                  <a:lnTo>
                                    <a:pt x="9027" y="794"/>
                                  </a:lnTo>
                                  <a:lnTo>
                                    <a:pt x="9027" y="794"/>
                                  </a:lnTo>
                                  <a:lnTo>
                                    <a:pt x="9031" y="794"/>
                                  </a:lnTo>
                                  <a:lnTo>
                                    <a:pt x="8975" y="790"/>
                                  </a:lnTo>
                                  <a:lnTo>
                                    <a:pt x="8961" y="790"/>
                                  </a:lnTo>
                                  <a:lnTo>
                                    <a:pt x="8944" y="790"/>
                                  </a:lnTo>
                                  <a:lnTo>
                                    <a:pt x="8935" y="790"/>
                                  </a:lnTo>
                                  <a:lnTo>
                                    <a:pt x="8927" y="790"/>
                                  </a:lnTo>
                                  <a:lnTo>
                                    <a:pt x="8909" y="785"/>
                                  </a:lnTo>
                                  <a:lnTo>
                                    <a:pt x="8896" y="785"/>
                                  </a:lnTo>
                                  <a:lnTo>
                                    <a:pt x="8914" y="785"/>
                                  </a:lnTo>
                                  <a:lnTo>
                                    <a:pt x="8918" y="781"/>
                                  </a:lnTo>
                                  <a:lnTo>
                                    <a:pt x="8909" y="781"/>
                                  </a:lnTo>
                                  <a:lnTo>
                                    <a:pt x="8905" y="781"/>
                                  </a:lnTo>
                                  <a:lnTo>
                                    <a:pt x="8901" y="781"/>
                                  </a:lnTo>
                                  <a:lnTo>
                                    <a:pt x="8896" y="781"/>
                                  </a:lnTo>
                                  <a:lnTo>
                                    <a:pt x="8901" y="777"/>
                                  </a:lnTo>
                                  <a:lnTo>
                                    <a:pt x="8901" y="777"/>
                                  </a:lnTo>
                                  <a:lnTo>
                                    <a:pt x="8853" y="777"/>
                                  </a:lnTo>
                                  <a:lnTo>
                                    <a:pt x="8840" y="777"/>
                                  </a:lnTo>
                                  <a:lnTo>
                                    <a:pt x="8827" y="777"/>
                                  </a:lnTo>
                                  <a:lnTo>
                                    <a:pt x="8818" y="777"/>
                                  </a:lnTo>
                                  <a:lnTo>
                                    <a:pt x="8818" y="777"/>
                                  </a:lnTo>
                                  <a:lnTo>
                                    <a:pt x="8818" y="777"/>
                                  </a:lnTo>
                                  <a:lnTo>
                                    <a:pt x="8810" y="777"/>
                                  </a:lnTo>
                                  <a:lnTo>
                                    <a:pt x="8810" y="777"/>
                                  </a:lnTo>
                                  <a:lnTo>
                                    <a:pt x="8823" y="772"/>
                                  </a:lnTo>
                                  <a:lnTo>
                                    <a:pt x="8853" y="772"/>
                                  </a:lnTo>
                                  <a:lnTo>
                                    <a:pt x="8853" y="768"/>
                                  </a:lnTo>
                                  <a:lnTo>
                                    <a:pt x="8853" y="768"/>
                                  </a:lnTo>
                                  <a:lnTo>
                                    <a:pt x="8857" y="768"/>
                                  </a:lnTo>
                                  <a:lnTo>
                                    <a:pt x="8857" y="768"/>
                                  </a:lnTo>
                                  <a:lnTo>
                                    <a:pt x="8862" y="764"/>
                                  </a:lnTo>
                                  <a:lnTo>
                                    <a:pt x="8849" y="764"/>
                                  </a:lnTo>
                                  <a:lnTo>
                                    <a:pt x="8840" y="764"/>
                                  </a:lnTo>
                                  <a:lnTo>
                                    <a:pt x="8818" y="764"/>
                                  </a:lnTo>
                                  <a:lnTo>
                                    <a:pt x="8823" y="764"/>
                                  </a:lnTo>
                                  <a:lnTo>
                                    <a:pt x="8831" y="764"/>
                                  </a:lnTo>
                                  <a:lnTo>
                                    <a:pt x="8831" y="764"/>
                                  </a:lnTo>
                                  <a:lnTo>
                                    <a:pt x="8827" y="764"/>
                                  </a:lnTo>
                                  <a:lnTo>
                                    <a:pt x="8849" y="759"/>
                                  </a:lnTo>
                                  <a:lnTo>
                                    <a:pt x="8844" y="759"/>
                                  </a:lnTo>
                                  <a:lnTo>
                                    <a:pt x="8831" y="759"/>
                                  </a:lnTo>
                                  <a:lnTo>
                                    <a:pt x="8827" y="759"/>
                                  </a:lnTo>
                                  <a:lnTo>
                                    <a:pt x="8823" y="755"/>
                                  </a:lnTo>
                                  <a:lnTo>
                                    <a:pt x="8827" y="755"/>
                                  </a:lnTo>
                                  <a:lnTo>
                                    <a:pt x="8810" y="755"/>
                                  </a:lnTo>
                                  <a:lnTo>
                                    <a:pt x="8818" y="750"/>
                                  </a:lnTo>
                                  <a:lnTo>
                                    <a:pt x="8818" y="750"/>
                                  </a:lnTo>
                                  <a:lnTo>
                                    <a:pt x="8792" y="746"/>
                                  </a:lnTo>
                                  <a:lnTo>
                                    <a:pt x="8784" y="742"/>
                                  </a:lnTo>
                                  <a:lnTo>
                                    <a:pt x="8792" y="742"/>
                                  </a:lnTo>
                                  <a:lnTo>
                                    <a:pt x="8797" y="742"/>
                                  </a:lnTo>
                                  <a:lnTo>
                                    <a:pt x="8797" y="742"/>
                                  </a:lnTo>
                                  <a:lnTo>
                                    <a:pt x="8801" y="742"/>
                                  </a:lnTo>
                                  <a:lnTo>
                                    <a:pt x="8797" y="733"/>
                                  </a:lnTo>
                                  <a:lnTo>
                                    <a:pt x="8792" y="733"/>
                                  </a:lnTo>
                                  <a:lnTo>
                                    <a:pt x="8792" y="733"/>
                                  </a:lnTo>
                                  <a:lnTo>
                                    <a:pt x="8788" y="733"/>
                                  </a:lnTo>
                                  <a:lnTo>
                                    <a:pt x="8788" y="733"/>
                                  </a:lnTo>
                                  <a:lnTo>
                                    <a:pt x="8788" y="733"/>
                                  </a:lnTo>
                                  <a:lnTo>
                                    <a:pt x="8792" y="733"/>
                                  </a:lnTo>
                                  <a:lnTo>
                                    <a:pt x="8784" y="729"/>
                                  </a:lnTo>
                                  <a:lnTo>
                                    <a:pt x="8788" y="724"/>
                                  </a:lnTo>
                                  <a:lnTo>
                                    <a:pt x="8788" y="724"/>
                                  </a:lnTo>
                                  <a:lnTo>
                                    <a:pt x="8758" y="724"/>
                                  </a:lnTo>
                                  <a:lnTo>
                                    <a:pt x="8749" y="720"/>
                                  </a:lnTo>
                                  <a:lnTo>
                                    <a:pt x="8797" y="716"/>
                                  </a:lnTo>
                                  <a:lnTo>
                                    <a:pt x="8801" y="716"/>
                                  </a:lnTo>
                                  <a:lnTo>
                                    <a:pt x="8810" y="716"/>
                                  </a:lnTo>
                                  <a:lnTo>
                                    <a:pt x="8814" y="711"/>
                                  </a:lnTo>
                                  <a:lnTo>
                                    <a:pt x="8775" y="711"/>
                                  </a:lnTo>
                                  <a:lnTo>
                                    <a:pt x="8788" y="707"/>
                                  </a:lnTo>
                                  <a:lnTo>
                                    <a:pt x="8801" y="703"/>
                                  </a:lnTo>
                                  <a:lnTo>
                                    <a:pt x="8797" y="703"/>
                                  </a:lnTo>
                                  <a:lnTo>
                                    <a:pt x="8788" y="698"/>
                                  </a:lnTo>
                                  <a:lnTo>
                                    <a:pt x="8792" y="698"/>
                                  </a:lnTo>
                                  <a:lnTo>
                                    <a:pt x="8810" y="698"/>
                                  </a:lnTo>
                                  <a:lnTo>
                                    <a:pt x="8810" y="698"/>
                                  </a:lnTo>
                                  <a:lnTo>
                                    <a:pt x="8818" y="698"/>
                                  </a:lnTo>
                                  <a:lnTo>
                                    <a:pt x="8818" y="694"/>
                                  </a:lnTo>
                                  <a:lnTo>
                                    <a:pt x="8823" y="694"/>
                                  </a:lnTo>
                                  <a:lnTo>
                                    <a:pt x="8827" y="694"/>
                                  </a:lnTo>
                                  <a:lnTo>
                                    <a:pt x="8818" y="690"/>
                                  </a:lnTo>
                                  <a:lnTo>
                                    <a:pt x="8810" y="694"/>
                                  </a:lnTo>
                                  <a:lnTo>
                                    <a:pt x="8810" y="694"/>
                                  </a:lnTo>
                                  <a:lnTo>
                                    <a:pt x="8801" y="694"/>
                                  </a:lnTo>
                                  <a:lnTo>
                                    <a:pt x="8797" y="690"/>
                                  </a:lnTo>
                                  <a:lnTo>
                                    <a:pt x="8827" y="690"/>
                                  </a:lnTo>
                                  <a:lnTo>
                                    <a:pt x="8836" y="690"/>
                                  </a:lnTo>
                                  <a:lnTo>
                                    <a:pt x="8784" y="690"/>
                                  </a:lnTo>
                                  <a:lnTo>
                                    <a:pt x="8775" y="690"/>
                                  </a:lnTo>
                                  <a:lnTo>
                                    <a:pt x="8771" y="690"/>
                                  </a:lnTo>
                                  <a:lnTo>
                                    <a:pt x="8766" y="685"/>
                                  </a:lnTo>
                                  <a:lnTo>
                                    <a:pt x="8766" y="681"/>
                                  </a:lnTo>
                                  <a:lnTo>
                                    <a:pt x="8766" y="681"/>
                                  </a:lnTo>
                                  <a:lnTo>
                                    <a:pt x="8775" y="681"/>
                                  </a:lnTo>
                                  <a:lnTo>
                                    <a:pt x="8844" y="677"/>
                                  </a:lnTo>
                                  <a:lnTo>
                                    <a:pt x="8857" y="672"/>
                                  </a:lnTo>
                                  <a:lnTo>
                                    <a:pt x="8849" y="668"/>
                                  </a:lnTo>
                                  <a:lnTo>
                                    <a:pt x="8840" y="672"/>
                                  </a:lnTo>
                                  <a:lnTo>
                                    <a:pt x="8840" y="672"/>
                                  </a:lnTo>
                                  <a:lnTo>
                                    <a:pt x="8818" y="672"/>
                                  </a:lnTo>
                                  <a:lnTo>
                                    <a:pt x="8892" y="655"/>
                                  </a:lnTo>
                                  <a:lnTo>
                                    <a:pt x="8896" y="655"/>
                                  </a:lnTo>
                                  <a:lnTo>
                                    <a:pt x="8896" y="651"/>
                                  </a:lnTo>
                                  <a:lnTo>
                                    <a:pt x="8901" y="651"/>
                                  </a:lnTo>
                                  <a:lnTo>
                                    <a:pt x="8896" y="651"/>
                                  </a:lnTo>
                                  <a:lnTo>
                                    <a:pt x="8905" y="646"/>
                                  </a:lnTo>
                                  <a:lnTo>
                                    <a:pt x="8905" y="646"/>
                                  </a:lnTo>
                                  <a:lnTo>
                                    <a:pt x="8909" y="646"/>
                                  </a:lnTo>
                                  <a:lnTo>
                                    <a:pt x="8905" y="642"/>
                                  </a:lnTo>
                                  <a:lnTo>
                                    <a:pt x="8905" y="642"/>
                                  </a:lnTo>
                                  <a:lnTo>
                                    <a:pt x="8922" y="638"/>
                                  </a:lnTo>
                                  <a:lnTo>
                                    <a:pt x="8983" y="633"/>
                                  </a:lnTo>
                                  <a:lnTo>
                                    <a:pt x="8988" y="638"/>
                                  </a:lnTo>
                                  <a:lnTo>
                                    <a:pt x="8992" y="638"/>
                                  </a:lnTo>
                                  <a:lnTo>
                                    <a:pt x="9057" y="625"/>
                                  </a:lnTo>
                                  <a:lnTo>
                                    <a:pt x="9096" y="620"/>
                                  </a:lnTo>
                                  <a:lnTo>
                                    <a:pt x="9105" y="620"/>
                                  </a:lnTo>
                                  <a:lnTo>
                                    <a:pt x="9122" y="620"/>
                                  </a:lnTo>
                                  <a:lnTo>
                                    <a:pt x="9131" y="620"/>
                                  </a:lnTo>
                                  <a:lnTo>
                                    <a:pt x="9131" y="620"/>
                                  </a:lnTo>
                                  <a:lnTo>
                                    <a:pt x="9131" y="625"/>
                                  </a:lnTo>
                                  <a:lnTo>
                                    <a:pt x="9131" y="625"/>
                                  </a:lnTo>
                                  <a:lnTo>
                                    <a:pt x="9131" y="625"/>
                                  </a:lnTo>
                                  <a:lnTo>
                                    <a:pt x="9135" y="625"/>
                                  </a:lnTo>
                                  <a:lnTo>
                                    <a:pt x="9139" y="620"/>
                                  </a:lnTo>
                                  <a:lnTo>
                                    <a:pt x="9139" y="620"/>
                                  </a:lnTo>
                                  <a:lnTo>
                                    <a:pt x="9126" y="620"/>
                                  </a:lnTo>
                                  <a:lnTo>
                                    <a:pt x="9122" y="616"/>
                                  </a:lnTo>
                                  <a:lnTo>
                                    <a:pt x="9118" y="612"/>
                                  </a:lnTo>
                                  <a:lnTo>
                                    <a:pt x="9118" y="612"/>
                                  </a:lnTo>
                                  <a:lnTo>
                                    <a:pt x="9118" y="612"/>
                                  </a:lnTo>
                                  <a:lnTo>
                                    <a:pt x="9122" y="612"/>
                                  </a:lnTo>
                                  <a:lnTo>
                                    <a:pt x="9122" y="612"/>
                                  </a:lnTo>
                                  <a:lnTo>
                                    <a:pt x="9122" y="612"/>
                                  </a:lnTo>
                                  <a:lnTo>
                                    <a:pt x="9122" y="607"/>
                                  </a:lnTo>
                                  <a:lnTo>
                                    <a:pt x="9126" y="607"/>
                                  </a:lnTo>
                                  <a:lnTo>
                                    <a:pt x="9135" y="603"/>
                                  </a:lnTo>
                                  <a:lnTo>
                                    <a:pt x="9131" y="603"/>
                                  </a:lnTo>
                                  <a:lnTo>
                                    <a:pt x="9126" y="603"/>
                                  </a:lnTo>
                                  <a:lnTo>
                                    <a:pt x="9122" y="607"/>
                                  </a:lnTo>
                                  <a:lnTo>
                                    <a:pt x="9113" y="612"/>
                                  </a:lnTo>
                                  <a:lnTo>
                                    <a:pt x="9113" y="612"/>
                                  </a:lnTo>
                                  <a:lnTo>
                                    <a:pt x="9105" y="607"/>
                                  </a:lnTo>
                                  <a:lnTo>
                                    <a:pt x="9109" y="607"/>
                                  </a:lnTo>
                                  <a:lnTo>
                                    <a:pt x="9109" y="603"/>
                                  </a:lnTo>
                                  <a:lnTo>
                                    <a:pt x="9113" y="603"/>
                                  </a:lnTo>
                                  <a:lnTo>
                                    <a:pt x="9118" y="603"/>
                                  </a:lnTo>
                                  <a:lnTo>
                                    <a:pt x="9113" y="603"/>
                                  </a:lnTo>
                                  <a:lnTo>
                                    <a:pt x="9092" y="607"/>
                                  </a:lnTo>
                                  <a:lnTo>
                                    <a:pt x="9113" y="603"/>
                                  </a:lnTo>
                                  <a:lnTo>
                                    <a:pt x="9118" y="599"/>
                                  </a:lnTo>
                                  <a:lnTo>
                                    <a:pt x="9122" y="599"/>
                                  </a:lnTo>
                                  <a:lnTo>
                                    <a:pt x="9122" y="594"/>
                                  </a:lnTo>
                                  <a:lnTo>
                                    <a:pt x="9131" y="590"/>
                                  </a:lnTo>
                                  <a:lnTo>
                                    <a:pt x="9105" y="590"/>
                                  </a:lnTo>
                                  <a:lnTo>
                                    <a:pt x="9113" y="586"/>
                                  </a:lnTo>
                                  <a:lnTo>
                                    <a:pt x="9118" y="586"/>
                                  </a:lnTo>
                                  <a:lnTo>
                                    <a:pt x="9122" y="586"/>
                                  </a:lnTo>
                                  <a:lnTo>
                                    <a:pt x="9131" y="581"/>
                                  </a:lnTo>
                                  <a:lnTo>
                                    <a:pt x="9135" y="573"/>
                                  </a:lnTo>
                                  <a:lnTo>
                                    <a:pt x="9139" y="568"/>
                                  </a:lnTo>
                                  <a:lnTo>
                                    <a:pt x="9131" y="564"/>
                                  </a:lnTo>
                                  <a:lnTo>
                                    <a:pt x="9122" y="564"/>
                                  </a:lnTo>
                                  <a:lnTo>
                                    <a:pt x="9139" y="560"/>
                                  </a:lnTo>
                                  <a:lnTo>
                                    <a:pt x="9157" y="551"/>
                                  </a:lnTo>
                                  <a:lnTo>
                                    <a:pt x="9152" y="551"/>
                                  </a:lnTo>
                                  <a:lnTo>
                                    <a:pt x="9165" y="547"/>
                                  </a:lnTo>
                                  <a:lnTo>
                                    <a:pt x="9170" y="547"/>
                                  </a:lnTo>
                                  <a:lnTo>
                                    <a:pt x="9170" y="542"/>
                                  </a:lnTo>
                                  <a:lnTo>
                                    <a:pt x="9174" y="542"/>
                                  </a:lnTo>
                                  <a:lnTo>
                                    <a:pt x="9174" y="538"/>
                                  </a:lnTo>
                                  <a:lnTo>
                                    <a:pt x="9183" y="538"/>
                                  </a:lnTo>
                                  <a:lnTo>
                                    <a:pt x="9174" y="534"/>
                                  </a:lnTo>
                                  <a:lnTo>
                                    <a:pt x="9205" y="525"/>
                                  </a:lnTo>
                                  <a:lnTo>
                                    <a:pt x="9209" y="525"/>
                                  </a:lnTo>
                                  <a:lnTo>
                                    <a:pt x="9222" y="516"/>
                                  </a:lnTo>
                                  <a:lnTo>
                                    <a:pt x="9226" y="512"/>
                                  </a:lnTo>
                                  <a:lnTo>
                                    <a:pt x="9226" y="512"/>
                                  </a:lnTo>
                                  <a:lnTo>
                                    <a:pt x="9226" y="512"/>
                                  </a:lnTo>
                                  <a:lnTo>
                                    <a:pt x="9226" y="508"/>
                                  </a:lnTo>
                                  <a:lnTo>
                                    <a:pt x="9231" y="508"/>
                                  </a:lnTo>
                                  <a:lnTo>
                                    <a:pt x="9231" y="508"/>
                                  </a:lnTo>
                                  <a:lnTo>
                                    <a:pt x="9231" y="508"/>
                                  </a:lnTo>
                                  <a:lnTo>
                                    <a:pt x="9231" y="503"/>
                                  </a:lnTo>
                                  <a:lnTo>
                                    <a:pt x="9235" y="508"/>
                                  </a:lnTo>
                                  <a:lnTo>
                                    <a:pt x="9235" y="503"/>
                                  </a:lnTo>
                                  <a:lnTo>
                                    <a:pt x="9235" y="503"/>
                                  </a:lnTo>
                                  <a:lnTo>
                                    <a:pt x="9239" y="499"/>
                                  </a:lnTo>
                                  <a:lnTo>
                                    <a:pt x="9248" y="495"/>
                                  </a:lnTo>
                                  <a:lnTo>
                                    <a:pt x="9287" y="490"/>
                                  </a:lnTo>
                                  <a:lnTo>
                                    <a:pt x="9296" y="490"/>
                                  </a:lnTo>
                                  <a:lnTo>
                                    <a:pt x="9296" y="490"/>
                                  </a:lnTo>
                                  <a:lnTo>
                                    <a:pt x="9296" y="486"/>
                                  </a:lnTo>
                                  <a:lnTo>
                                    <a:pt x="9300" y="486"/>
                                  </a:lnTo>
                                  <a:lnTo>
                                    <a:pt x="9300" y="482"/>
                                  </a:lnTo>
                                  <a:lnTo>
                                    <a:pt x="9322" y="473"/>
                                  </a:lnTo>
                                  <a:lnTo>
                                    <a:pt x="9322" y="473"/>
                                  </a:lnTo>
                                  <a:lnTo>
                                    <a:pt x="9330" y="477"/>
                                  </a:lnTo>
                                  <a:lnTo>
                                    <a:pt x="9330" y="477"/>
                                  </a:lnTo>
                                  <a:lnTo>
                                    <a:pt x="9330" y="482"/>
                                  </a:lnTo>
                                  <a:lnTo>
                                    <a:pt x="9330" y="477"/>
                                  </a:lnTo>
                                  <a:lnTo>
                                    <a:pt x="9343" y="473"/>
                                  </a:lnTo>
                                  <a:lnTo>
                                    <a:pt x="9356" y="473"/>
                                  </a:lnTo>
                                  <a:lnTo>
                                    <a:pt x="9356" y="473"/>
                                  </a:lnTo>
                                  <a:lnTo>
                                    <a:pt x="9361" y="473"/>
                                  </a:lnTo>
                                  <a:lnTo>
                                    <a:pt x="9378" y="456"/>
                                  </a:lnTo>
                                  <a:lnTo>
                                    <a:pt x="9391" y="456"/>
                                  </a:lnTo>
                                  <a:lnTo>
                                    <a:pt x="9408" y="456"/>
                                  </a:lnTo>
                                  <a:lnTo>
                                    <a:pt x="9413" y="456"/>
                                  </a:lnTo>
                                  <a:lnTo>
                                    <a:pt x="9417" y="456"/>
                                  </a:lnTo>
                                  <a:lnTo>
                                    <a:pt x="9417" y="451"/>
                                  </a:lnTo>
                                  <a:lnTo>
                                    <a:pt x="9417" y="451"/>
                                  </a:lnTo>
                                  <a:lnTo>
                                    <a:pt x="9421" y="451"/>
                                  </a:lnTo>
                                  <a:lnTo>
                                    <a:pt x="9413" y="447"/>
                                  </a:lnTo>
                                  <a:lnTo>
                                    <a:pt x="9439" y="443"/>
                                  </a:lnTo>
                                  <a:lnTo>
                                    <a:pt x="9452" y="443"/>
                                  </a:lnTo>
                                  <a:lnTo>
                                    <a:pt x="9469" y="438"/>
                                  </a:lnTo>
                                  <a:lnTo>
                                    <a:pt x="9478" y="434"/>
                                  </a:lnTo>
                                  <a:lnTo>
                                    <a:pt x="9478" y="434"/>
                                  </a:lnTo>
                                  <a:lnTo>
                                    <a:pt x="9495" y="429"/>
                                  </a:lnTo>
                                  <a:lnTo>
                                    <a:pt x="9504" y="429"/>
                                  </a:lnTo>
                                  <a:lnTo>
                                    <a:pt x="9508" y="425"/>
                                  </a:lnTo>
                                  <a:lnTo>
                                    <a:pt x="9513" y="429"/>
                                  </a:lnTo>
                                  <a:lnTo>
                                    <a:pt x="9513" y="429"/>
                                  </a:lnTo>
                                  <a:lnTo>
                                    <a:pt x="9513" y="434"/>
                                  </a:lnTo>
                                  <a:lnTo>
                                    <a:pt x="9508" y="434"/>
                                  </a:lnTo>
                                  <a:lnTo>
                                    <a:pt x="9521" y="434"/>
                                  </a:lnTo>
                                  <a:lnTo>
                                    <a:pt x="9534" y="429"/>
                                  </a:lnTo>
                                  <a:lnTo>
                                    <a:pt x="9539" y="429"/>
                                  </a:lnTo>
                                  <a:lnTo>
                                    <a:pt x="9539" y="434"/>
                                  </a:lnTo>
                                  <a:lnTo>
                                    <a:pt x="9547" y="429"/>
                                  </a:lnTo>
                                  <a:lnTo>
                                    <a:pt x="9556" y="425"/>
                                  </a:lnTo>
                                  <a:lnTo>
                                    <a:pt x="9573" y="416"/>
                                  </a:lnTo>
                                  <a:lnTo>
                                    <a:pt x="9595" y="412"/>
                                  </a:lnTo>
                                  <a:lnTo>
                                    <a:pt x="9638" y="395"/>
                                  </a:lnTo>
                                  <a:lnTo>
                                    <a:pt x="9660" y="382"/>
                                  </a:lnTo>
                                  <a:lnTo>
                                    <a:pt x="9643" y="386"/>
                                  </a:lnTo>
                                  <a:lnTo>
                                    <a:pt x="9643" y="386"/>
                                  </a:lnTo>
                                  <a:lnTo>
                                    <a:pt x="9647" y="386"/>
                                  </a:lnTo>
                                  <a:lnTo>
                                    <a:pt x="9678" y="373"/>
                                  </a:lnTo>
                                  <a:lnTo>
                                    <a:pt x="9686" y="369"/>
                                  </a:lnTo>
                                  <a:lnTo>
                                    <a:pt x="9691" y="369"/>
                                  </a:lnTo>
                                  <a:lnTo>
                                    <a:pt x="9699" y="369"/>
                                  </a:lnTo>
                                  <a:lnTo>
                                    <a:pt x="9712" y="360"/>
                                  </a:lnTo>
                                  <a:lnTo>
                                    <a:pt x="9717" y="351"/>
                                  </a:lnTo>
                                  <a:lnTo>
                                    <a:pt x="9717" y="351"/>
                                  </a:lnTo>
                                  <a:lnTo>
                                    <a:pt x="9717" y="347"/>
                                  </a:lnTo>
                                  <a:lnTo>
                                    <a:pt x="9721" y="343"/>
                                  </a:lnTo>
                                  <a:lnTo>
                                    <a:pt x="9717" y="343"/>
                                  </a:lnTo>
                                  <a:lnTo>
                                    <a:pt x="9712" y="351"/>
                                  </a:lnTo>
                                  <a:lnTo>
                                    <a:pt x="9704" y="351"/>
                                  </a:lnTo>
                                  <a:lnTo>
                                    <a:pt x="9699" y="356"/>
                                  </a:lnTo>
                                  <a:lnTo>
                                    <a:pt x="9695" y="356"/>
                                  </a:lnTo>
                                  <a:lnTo>
                                    <a:pt x="9695" y="351"/>
                                  </a:lnTo>
                                  <a:lnTo>
                                    <a:pt x="9686" y="351"/>
                                  </a:lnTo>
                                  <a:lnTo>
                                    <a:pt x="9678" y="347"/>
                                  </a:lnTo>
                                  <a:lnTo>
                                    <a:pt x="9682" y="347"/>
                                  </a:lnTo>
                                  <a:lnTo>
                                    <a:pt x="9682" y="343"/>
                                  </a:lnTo>
                                  <a:lnTo>
                                    <a:pt x="9682" y="343"/>
                                  </a:lnTo>
                                  <a:lnTo>
                                    <a:pt x="9678" y="343"/>
                                  </a:lnTo>
                                  <a:lnTo>
                                    <a:pt x="9669" y="338"/>
                                  </a:lnTo>
                                  <a:lnTo>
                                    <a:pt x="9665" y="334"/>
                                  </a:lnTo>
                                  <a:lnTo>
                                    <a:pt x="9665" y="330"/>
                                  </a:lnTo>
                                  <a:lnTo>
                                    <a:pt x="9669" y="325"/>
                                  </a:lnTo>
                                  <a:lnTo>
                                    <a:pt x="9669" y="321"/>
                                  </a:lnTo>
                                  <a:lnTo>
                                    <a:pt x="9660" y="321"/>
                                  </a:lnTo>
                                  <a:lnTo>
                                    <a:pt x="9656" y="321"/>
                                  </a:lnTo>
                                  <a:lnTo>
                                    <a:pt x="9651" y="325"/>
                                  </a:lnTo>
                                  <a:lnTo>
                                    <a:pt x="9643" y="321"/>
                                  </a:lnTo>
                                  <a:lnTo>
                                    <a:pt x="9638" y="321"/>
                                  </a:lnTo>
                                  <a:lnTo>
                                    <a:pt x="9643" y="317"/>
                                  </a:lnTo>
                                  <a:lnTo>
                                    <a:pt x="9647" y="317"/>
                                  </a:lnTo>
                                  <a:lnTo>
                                    <a:pt x="9647" y="317"/>
                                  </a:lnTo>
                                  <a:lnTo>
                                    <a:pt x="9647" y="317"/>
                                  </a:lnTo>
                                  <a:lnTo>
                                    <a:pt x="9647" y="317"/>
                                  </a:lnTo>
                                  <a:lnTo>
                                    <a:pt x="9643" y="317"/>
                                  </a:lnTo>
                                  <a:lnTo>
                                    <a:pt x="9630" y="317"/>
                                  </a:lnTo>
                                  <a:lnTo>
                                    <a:pt x="9621" y="317"/>
                                  </a:lnTo>
                                  <a:lnTo>
                                    <a:pt x="9612" y="317"/>
                                  </a:lnTo>
                                  <a:lnTo>
                                    <a:pt x="9608" y="312"/>
                                  </a:lnTo>
                                  <a:lnTo>
                                    <a:pt x="9608" y="312"/>
                                  </a:lnTo>
                                  <a:lnTo>
                                    <a:pt x="9604" y="312"/>
                                  </a:lnTo>
                                  <a:lnTo>
                                    <a:pt x="9573" y="312"/>
                                  </a:lnTo>
                                  <a:lnTo>
                                    <a:pt x="9565" y="312"/>
                                  </a:lnTo>
                                  <a:lnTo>
                                    <a:pt x="9556" y="317"/>
                                  </a:lnTo>
                                  <a:lnTo>
                                    <a:pt x="9547" y="317"/>
                                  </a:lnTo>
                                  <a:lnTo>
                                    <a:pt x="9547" y="317"/>
                                  </a:lnTo>
                                  <a:lnTo>
                                    <a:pt x="9543" y="317"/>
                                  </a:lnTo>
                                  <a:lnTo>
                                    <a:pt x="9539" y="308"/>
                                  </a:lnTo>
                                  <a:lnTo>
                                    <a:pt x="9543" y="308"/>
                                  </a:lnTo>
                                  <a:lnTo>
                                    <a:pt x="9543" y="304"/>
                                  </a:lnTo>
                                  <a:lnTo>
                                    <a:pt x="9526" y="304"/>
                                  </a:lnTo>
                                  <a:lnTo>
                                    <a:pt x="9517" y="308"/>
                                  </a:lnTo>
                                  <a:lnTo>
                                    <a:pt x="9521" y="304"/>
                                  </a:lnTo>
                                  <a:lnTo>
                                    <a:pt x="9521" y="304"/>
                                  </a:lnTo>
                                  <a:lnTo>
                                    <a:pt x="9513" y="304"/>
                                  </a:lnTo>
                                  <a:lnTo>
                                    <a:pt x="9513" y="299"/>
                                  </a:lnTo>
                                  <a:lnTo>
                                    <a:pt x="9513" y="299"/>
                                  </a:lnTo>
                                  <a:lnTo>
                                    <a:pt x="9508" y="299"/>
                                  </a:lnTo>
                                  <a:lnTo>
                                    <a:pt x="9495" y="299"/>
                                  </a:lnTo>
                                  <a:lnTo>
                                    <a:pt x="9487" y="291"/>
                                  </a:lnTo>
                                  <a:lnTo>
                                    <a:pt x="9491" y="291"/>
                                  </a:lnTo>
                                  <a:lnTo>
                                    <a:pt x="9487" y="291"/>
                                  </a:lnTo>
                                  <a:lnTo>
                                    <a:pt x="9487" y="286"/>
                                  </a:lnTo>
                                  <a:lnTo>
                                    <a:pt x="9487" y="282"/>
                                  </a:lnTo>
                                  <a:lnTo>
                                    <a:pt x="9487" y="282"/>
                                  </a:lnTo>
                                  <a:lnTo>
                                    <a:pt x="9482" y="273"/>
                                  </a:lnTo>
                                  <a:lnTo>
                                    <a:pt x="9478" y="273"/>
                                  </a:lnTo>
                                  <a:lnTo>
                                    <a:pt x="9474" y="273"/>
                                  </a:lnTo>
                                  <a:lnTo>
                                    <a:pt x="9469" y="273"/>
                                  </a:lnTo>
                                  <a:lnTo>
                                    <a:pt x="9469" y="273"/>
                                  </a:lnTo>
                                  <a:lnTo>
                                    <a:pt x="9469" y="265"/>
                                  </a:lnTo>
                                  <a:lnTo>
                                    <a:pt x="9465" y="265"/>
                                  </a:lnTo>
                                  <a:lnTo>
                                    <a:pt x="9461" y="260"/>
                                  </a:lnTo>
                                  <a:lnTo>
                                    <a:pt x="9448" y="260"/>
                                  </a:lnTo>
                                  <a:lnTo>
                                    <a:pt x="9443" y="260"/>
                                  </a:lnTo>
                                  <a:lnTo>
                                    <a:pt x="9443" y="260"/>
                                  </a:lnTo>
                                  <a:lnTo>
                                    <a:pt x="9443" y="256"/>
                                  </a:lnTo>
                                  <a:lnTo>
                                    <a:pt x="9443" y="256"/>
                                  </a:lnTo>
                                  <a:lnTo>
                                    <a:pt x="9443" y="247"/>
                                  </a:lnTo>
                                  <a:lnTo>
                                    <a:pt x="9443" y="247"/>
                                  </a:lnTo>
                                  <a:lnTo>
                                    <a:pt x="9443" y="247"/>
                                  </a:lnTo>
                                  <a:lnTo>
                                    <a:pt x="9435" y="247"/>
                                  </a:lnTo>
                                  <a:lnTo>
                                    <a:pt x="9430" y="256"/>
                                  </a:lnTo>
                                  <a:lnTo>
                                    <a:pt x="9426" y="256"/>
                                  </a:lnTo>
                                  <a:lnTo>
                                    <a:pt x="9426" y="256"/>
                                  </a:lnTo>
                                  <a:lnTo>
                                    <a:pt x="9421" y="256"/>
                                  </a:lnTo>
                                  <a:lnTo>
                                    <a:pt x="9417" y="256"/>
                                  </a:lnTo>
                                  <a:lnTo>
                                    <a:pt x="9408" y="260"/>
                                  </a:lnTo>
                                  <a:lnTo>
                                    <a:pt x="9404" y="260"/>
                                  </a:lnTo>
                                  <a:lnTo>
                                    <a:pt x="9400" y="256"/>
                                  </a:lnTo>
                                  <a:lnTo>
                                    <a:pt x="9395" y="256"/>
                                  </a:lnTo>
                                  <a:lnTo>
                                    <a:pt x="9395" y="256"/>
                                  </a:lnTo>
                                  <a:lnTo>
                                    <a:pt x="9391" y="260"/>
                                  </a:lnTo>
                                  <a:lnTo>
                                    <a:pt x="9382" y="256"/>
                                  </a:lnTo>
                                  <a:lnTo>
                                    <a:pt x="9374" y="256"/>
                                  </a:lnTo>
                                  <a:lnTo>
                                    <a:pt x="9369" y="256"/>
                                  </a:lnTo>
                                  <a:lnTo>
                                    <a:pt x="9365" y="256"/>
                                  </a:lnTo>
                                  <a:lnTo>
                                    <a:pt x="9365" y="256"/>
                                  </a:lnTo>
                                  <a:lnTo>
                                    <a:pt x="9365" y="247"/>
                                  </a:lnTo>
                                  <a:lnTo>
                                    <a:pt x="9361" y="243"/>
                                  </a:lnTo>
                                  <a:lnTo>
                                    <a:pt x="9356" y="243"/>
                                  </a:lnTo>
                                  <a:lnTo>
                                    <a:pt x="9361" y="243"/>
                                  </a:lnTo>
                                  <a:lnTo>
                                    <a:pt x="9365" y="239"/>
                                  </a:lnTo>
                                  <a:lnTo>
                                    <a:pt x="9369" y="239"/>
                                  </a:lnTo>
                                  <a:lnTo>
                                    <a:pt x="9374" y="234"/>
                                  </a:lnTo>
                                  <a:lnTo>
                                    <a:pt x="9374" y="234"/>
                                  </a:lnTo>
                                  <a:lnTo>
                                    <a:pt x="9374" y="239"/>
                                  </a:lnTo>
                                  <a:lnTo>
                                    <a:pt x="9378" y="239"/>
                                  </a:lnTo>
                                  <a:lnTo>
                                    <a:pt x="9378" y="234"/>
                                  </a:lnTo>
                                  <a:lnTo>
                                    <a:pt x="9382" y="234"/>
                                  </a:lnTo>
                                  <a:lnTo>
                                    <a:pt x="9382" y="230"/>
                                  </a:lnTo>
                                  <a:lnTo>
                                    <a:pt x="9378" y="230"/>
                                  </a:lnTo>
                                  <a:lnTo>
                                    <a:pt x="9378" y="230"/>
                                  </a:lnTo>
                                  <a:lnTo>
                                    <a:pt x="9365" y="221"/>
                                  </a:lnTo>
                                  <a:lnTo>
                                    <a:pt x="9361" y="221"/>
                                  </a:lnTo>
                                  <a:lnTo>
                                    <a:pt x="9356" y="226"/>
                                  </a:lnTo>
                                  <a:lnTo>
                                    <a:pt x="9356" y="226"/>
                                  </a:lnTo>
                                  <a:lnTo>
                                    <a:pt x="9361" y="230"/>
                                  </a:lnTo>
                                  <a:lnTo>
                                    <a:pt x="9356" y="234"/>
                                  </a:lnTo>
                                  <a:lnTo>
                                    <a:pt x="9356" y="234"/>
                                  </a:lnTo>
                                  <a:lnTo>
                                    <a:pt x="9348" y="239"/>
                                  </a:lnTo>
                                  <a:lnTo>
                                    <a:pt x="9348" y="239"/>
                                  </a:lnTo>
                                  <a:lnTo>
                                    <a:pt x="9339" y="243"/>
                                  </a:lnTo>
                                  <a:lnTo>
                                    <a:pt x="9330" y="243"/>
                                  </a:lnTo>
                                  <a:lnTo>
                                    <a:pt x="9330" y="243"/>
                                  </a:lnTo>
                                  <a:lnTo>
                                    <a:pt x="9326" y="247"/>
                                  </a:lnTo>
                                  <a:lnTo>
                                    <a:pt x="9322" y="247"/>
                                  </a:lnTo>
                                  <a:lnTo>
                                    <a:pt x="9322" y="247"/>
                                  </a:lnTo>
                                  <a:lnTo>
                                    <a:pt x="9317" y="243"/>
                                  </a:lnTo>
                                  <a:lnTo>
                                    <a:pt x="9304" y="239"/>
                                  </a:lnTo>
                                  <a:lnTo>
                                    <a:pt x="9291" y="239"/>
                                  </a:lnTo>
                                  <a:lnTo>
                                    <a:pt x="9283" y="243"/>
                                  </a:lnTo>
                                  <a:lnTo>
                                    <a:pt x="9274" y="243"/>
                                  </a:lnTo>
                                  <a:lnTo>
                                    <a:pt x="9257" y="247"/>
                                  </a:lnTo>
                                  <a:lnTo>
                                    <a:pt x="9252" y="247"/>
                                  </a:lnTo>
                                  <a:lnTo>
                                    <a:pt x="9252" y="247"/>
                                  </a:lnTo>
                                  <a:lnTo>
                                    <a:pt x="9257" y="239"/>
                                  </a:lnTo>
                                  <a:lnTo>
                                    <a:pt x="9265" y="239"/>
                                  </a:lnTo>
                                  <a:lnTo>
                                    <a:pt x="9274" y="230"/>
                                  </a:lnTo>
                                  <a:lnTo>
                                    <a:pt x="9274" y="226"/>
                                  </a:lnTo>
                                  <a:lnTo>
                                    <a:pt x="9244" y="226"/>
                                  </a:lnTo>
                                  <a:lnTo>
                                    <a:pt x="9239" y="221"/>
                                  </a:lnTo>
                                  <a:lnTo>
                                    <a:pt x="9239" y="221"/>
                                  </a:lnTo>
                                  <a:lnTo>
                                    <a:pt x="9239" y="221"/>
                                  </a:lnTo>
                                  <a:lnTo>
                                    <a:pt x="9235" y="221"/>
                                  </a:lnTo>
                                  <a:lnTo>
                                    <a:pt x="9218" y="221"/>
                                  </a:lnTo>
                                  <a:lnTo>
                                    <a:pt x="9213" y="221"/>
                                  </a:lnTo>
                                  <a:lnTo>
                                    <a:pt x="9209" y="221"/>
                                  </a:lnTo>
                                  <a:lnTo>
                                    <a:pt x="9205" y="217"/>
                                  </a:lnTo>
                                  <a:lnTo>
                                    <a:pt x="9205" y="213"/>
                                  </a:lnTo>
                                  <a:lnTo>
                                    <a:pt x="9205" y="213"/>
                                  </a:lnTo>
                                  <a:lnTo>
                                    <a:pt x="9205" y="213"/>
                                  </a:lnTo>
                                  <a:lnTo>
                                    <a:pt x="9213" y="208"/>
                                  </a:lnTo>
                                  <a:lnTo>
                                    <a:pt x="9213" y="208"/>
                                  </a:lnTo>
                                  <a:lnTo>
                                    <a:pt x="9218" y="208"/>
                                  </a:lnTo>
                                  <a:lnTo>
                                    <a:pt x="9218" y="208"/>
                                  </a:lnTo>
                                  <a:lnTo>
                                    <a:pt x="9218" y="204"/>
                                  </a:lnTo>
                                  <a:lnTo>
                                    <a:pt x="9218" y="204"/>
                                  </a:lnTo>
                                  <a:lnTo>
                                    <a:pt x="9218" y="204"/>
                                  </a:lnTo>
                                  <a:lnTo>
                                    <a:pt x="9218" y="200"/>
                                  </a:lnTo>
                                  <a:lnTo>
                                    <a:pt x="9213" y="200"/>
                                  </a:lnTo>
                                  <a:lnTo>
                                    <a:pt x="9209" y="200"/>
                                  </a:lnTo>
                                  <a:lnTo>
                                    <a:pt x="9205" y="200"/>
                                  </a:lnTo>
                                  <a:lnTo>
                                    <a:pt x="9205" y="204"/>
                                  </a:lnTo>
                                  <a:lnTo>
                                    <a:pt x="9191" y="204"/>
                                  </a:lnTo>
                                  <a:lnTo>
                                    <a:pt x="9165" y="213"/>
                                  </a:lnTo>
                                  <a:lnTo>
                                    <a:pt x="9161" y="213"/>
                                  </a:lnTo>
                                  <a:lnTo>
                                    <a:pt x="9174" y="204"/>
                                  </a:lnTo>
                                  <a:lnTo>
                                    <a:pt x="9174" y="204"/>
                                  </a:lnTo>
                                  <a:lnTo>
                                    <a:pt x="9170" y="200"/>
                                  </a:lnTo>
                                  <a:lnTo>
                                    <a:pt x="9170" y="195"/>
                                  </a:lnTo>
                                  <a:lnTo>
                                    <a:pt x="9165" y="195"/>
                                  </a:lnTo>
                                  <a:lnTo>
                                    <a:pt x="9157" y="191"/>
                                  </a:lnTo>
                                  <a:lnTo>
                                    <a:pt x="9152" y="191"/>
                                  </a:lnTo>
                                  <a:lnTo>
                                    <a:pt x="9144" y="191"/>
                                  </a:lnTo>
                                  <a:lnTo>
                                    <a:pt x="9139" y="191"/>
                                  </a:lnTo>
                                  <a:lnTo>
                                    <a:pt x="9139" y="187"/>
                                  </a:lnTo>
                                  <a:lnTo>
                                    <a:pt x="9165" y="178"/>
                                  </a:lnTo>
                                  <a:lnTo>
                                    <a:pt x="9165" y="178"/>
                                  </a:lnTo>
                                  <a:lnTo>
                                    <a:pt x="9165" y="174"/>
                                  </a:lnTo>
                                  <a:lnTo>
                                    <a:pt x="9165" y="174"/>
                                  </a:lnTo>
                                  <a:lnTo>
                                    <a:pt x="9170" y="169"/>
                                  </a:lnTo>
                                  <a:lnTo>
                                    <a:pt x="9161" y="169"/>
                                  </a:lnTo>
                                  <a:lnTo>
                                    <a:pt x="9165" y="165"/>
                                  </a:lnTo>
                                  <a:lnTo>
                                    <a:pt x="9165" y="165"/>
                                  </a:lnTo>
                                  <a:lnTo>
                                    <a:pt x="9148" y="169"/>
                                  </a:lnTo>
                                  <a:lnTo>
                                    <a:pt x="9148" y="169"/>
                                  </a:lnTo>
                                  <a:lnTo>
                                    <a:pt x="9144" y="169"/>
                                  </a:lnTo>
                                  <a:lnTo>
                                    <a:pt x="9139" y="174"/>
                                  </a:lnTo>
                                  <a:lnTo>
                                    <a:pt x="9131" y="174"/>
                                  </a:lnTo>
                                  <a:lnTo>
                                    <a:pt x="9135" y="165"/>
                                  </a:lnTo>
                                  <a:lnTo>
                                    <a:pt x="9131" y="165"/>
                                  </a:lnTo>
                                  <a:lnTo>
                                    <a:pt x="9118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380520"/>
                              <a:ext cx="182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4">
                                  <a:moveTo>
                                    <a:pt x="217" y="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269" y="91"/>
                                  </a:lnTo>
                                  <a:lnTo>
                                    <a:pt x="274" y="86"/>
                                  </a:lnTo>
                                  <a:lnTo>
                                    <a:pt x="278" y="82"/>
                                  </a:lnTo>
                                  <a:lnTo>
                                    <a:pt x="269" y="78"/>
                                  </a:lnTo>
                                  <a:lnTo>
                                    <a:pt x="282" y="73"/>
                                  </a:lnTo>
                                  <a:lnTo>
                                    <a:pt x="287" y="73"/>
                                  </a:lnTo>
                                  <a:lnTo>
                                    <a:pt x="287" y="69"/>
                                  </a:lnTo>
                                  <a:lnTo>
                                    <a:pt x="287" y="69"/>
                                  </a:lnTo>
                                  <a:lnTo>
                                    <a:pt x="287" y="69"/>
                                  </a:lnTo>
                                  <a:lnTo>
                                    <a:pt x="287" y="6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87" y="60"/>
                                  </a:lnTo>
                                  <a:lnTo>
                                    <a:pt x="278" y="56"/>
                                  </a:lnTo>
                                  <a:lnTo>
                                    <a:pt x="274" y="56"/>
                                  </a:lnTo>
                                  <a:lnTo>
                                    <a:pt x="274" y="56"/>
                                  </a:lnTo>
                                  <a:lnTo>
                                    <a:pt x="269" y="52"/>
                                  </a:lnTo>
                                  <a:lnTo>
                                    <a:pt x="265" y="52"/>
                                  </a:lnTo>
                                  <a:lnTo>
                                    <a:pt x="252" y="52"/>
                                  </a:lnTo>
                                  <a:lnTo>
                                    <a:pt x="248" y="47"/>
                                  </a:lnTo>
                                  <a:lnTo>
                                    <a:pt x="261" y="47"/>
                                  </a:lnTo>
                                  <a:lnTo>
                                    <a:pt x="261" y="47"/>
                                  </a:lnTo>
                                  <a:lnTo>
                                    <a:pt x="261" y="47"/>
                                  </a:lnTo>
                                  <a:lnTo>
                                    <a:pt x="252" y="39"/>
                                  </a:lnTo>
                                  <a:lnTo>
                                    <a:pt x="248" y="34"/>
                                  </a:lnTo>
                                  <a:lnTo>
                                    <a:pt x="217" y="39"/>
                                  </a:lnTo>
                                  <a:lnTo>
                                    <a:pt x="213" y="39"/>
                                  </a:lnTo>
                                  <a:lnTo>
                                    <a:pt x="204" y="30"/>
                                  </a:lnTo>
                                  <a:lnTo>
                                    <a:pt x="213" y="30"/>
                                  </a:lnTo>
                                  <a:lnTo>
                                    <a:pt x="222" y="30"/>
                                  </a:lnTo>
                                  <a:lnTo>
                                    <a:pt x="226" y="3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39" y="30"/>
                                  </a:lnTo>
                                  <a:lnTo>
                                    <a:pt x="239" y="26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239" y="17"/>
                                  </a:lnTo>
                                  <a:lnTo>
                                    <a:pt x="235" y="13"/>
                                  </a:lnTo>
                                  <a:lnTo>
                                    <a:pt x="2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002600"/>
                            <a:ext cx="6514560" cy="3844800"/>
                          </a:xfrm>
                        </wpg:grpSpPr>
                        <wps:wsp>
                          <wps:cNvSpPr/>
                          <wps:spPr>
                            <a:xfrm>
                              <a:off x="5188680" y="3471120"/>
                              <a:ext cx="2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">
                                  <a:moveTo>
                                    <a:pt x="26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35229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1080" y="34819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9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6840" y="35146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720" y="367164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">
                                  <a:moveTo>
                                    <a:pt x="30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960" y="35586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1680" y="35586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4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0120" y="378468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360" y="3765600"/>
                              <a:ext cx="63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1">
                                  <a:moveTo>
                                    <a:pt x="13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8840" y="378468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">
                                  <a:moveTo>
                                    <a:pt x="0" y="4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480" y="342396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30" y="13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240" y="3459600"/>
                              <a:ext cx="24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8">
                                  <a:moveTo>
                                    <a:pt x="35" y="9"/>
                                  </a:moveTo>
                                  <a:lnTo>
                                    <a:pt x="39" y="9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840" y="347940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8960" y="34538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9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6880" y="2975040"/>
                              <a:ext cx="44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7">
                                  <a:moveTo>
                                    <a:pt x="70" y="17"/>
                                  </a:moveTo>
                                  <a:lnTo>
                                    <a:pt x="65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0" y="3104640"/>
                              <a:ext cx="14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360" y="3467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0" y="3481920"/>
                              <a:ext cx="13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358668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7" y="8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360" y="359748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8" y="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040" y="3594960"/>
                              <a:ext cx="11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">
                                  <a:moveTo>
                                    <a:pt x="9" y="4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520" y="3602880"/>
                              <a:ext cx="27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7">
                                  <a:moveTo>
                                    <a:pt x="2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560" y="36028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440" y="36136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359748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3586680"/>
                              <a:ext cx="19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8">
                                  <a:moveTo>
                                    <a:pt x="22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3134520"/>
                              <a:ext cx="57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4">
                                  <a:moveTo>
                                    <a:pt x="52" y="13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3324960"/>
                              <a:ext cx="19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">
                                  <a:moveTo>
                                    <a:pt x="21" y="4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3330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0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480" y="3820320"/>
                              <a:ext cx="11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39">
                                  <a:moveTo>
                                    <a:pt x="186" y="35"/>
                                  </a:moveTo>
                                  <a:lnTo>
                                    <a:pt x="186" y="31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186" y="18"/>
                                  </a:lnTo>
                                  <a:lnTo>
                                    <a:pt x="177" y="9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51" y="39"/>
                                  </a:lnTo>
                                  <a:lnTo>
                                    <a:pt x="169" y="39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8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120" y="3795480"/>
                              <a:ext cx="79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5">
                                  <a:moveTo>
                                    <a:pt x="118" y="5"/>
                                  </a:moveTo>
                                  <a:lnTo>
                                    <a:pt x="118" y="5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560" y="3691440"/>
                              <a:ext cx="29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0">
                                  <a:moveTo>
                                    <a:pt x="26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720" y="3379680"/>
                              <a:ext cx="2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9" y="5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0" y="337716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33796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3363120"/>
                              <a:ext cx="25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8">
                                  <a:moveTo>
                                    <a:pt x="0" y="9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33742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840" y="34981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240" y="349560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7">
                                  <a:moveTo>
                                    <a:pt x="26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3412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760" y="33933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680" y="3387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680" y="34239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33933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34016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3429000"/>
                              <a:ext cx="28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6">
                                  <a:moveTo>
                                    <a:pt x="26" y="5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34430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0" y="9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34653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600" y="348192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334152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480" y="3393360"/>
                              <a:ext cx="36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57" y="17"/>
                                  </a:moveTo>
                                  <a:lnTo>
                                    <a:pt x="57" y="13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040" y="34041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3415680"/>
                              <a:ext cx="30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0">
                                  <a:moveTo>
                                    <a:pt x="48" y="26"/>
                                  </a:moveTo>
                                  <a:lnTo>
                                    <a:pt x="48" y="21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34322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3415680"/>
                              <a:ext cx="13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">
                                  <a:moveTo>
                                    <a:pt x="21" y="4"/>
                                  </a:moveTo>
                                  <a:lnTo>
                                    <a:pt x="2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34538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7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520" y="3644280"/>
                              <a:ext cx="30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3">
                                  <a:moveTo>
                                    <a:pt x="9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365760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21" y="9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3652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">
                                  <a:moveTo>
                                    <a:pt x="9" y="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640" y="36525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3630240"/>
                              <a:ext cx="134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5">
                                  <a:moveTo>
                                    <a:pt x="78" y="13"/>
                                  </a:moveTo>
                                  <a:lnTo>
                                    <a:pt x="73" y="13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108" y="26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17" y="30"/>
                                  </a:lnTo>
                                  <a:lnTo>
                                    <a:pt x="134" y="35"/>
                                  </a:lnTo>
                                  <a:lnTo>
                                    <a:pt x="134" y="35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04" y="30"/>
                                  </a:lnTo>
                                  <a:lnTo>
                                    <a:pt x="204" y="30"/>
                                  </a:lnTo>
                                  <a:lnTo>
                                    <a:pt x="208" y="26"/>
                                  </a:lnTo>
                                  <a:lnTo>
                                    <a:pt x="212" y="26"/>
                                  </a:lnTo>
                                  <a:lnTo>
                                    <a:pt x="212" y="26"/>
                                  </a:lnTo>
                                  <a:lnTo>
                                    <a:pt x="212" y="26"/>
                                  </a:lnTo>
                                  <a:lnTo>
                                    <a:pt x="191" y="22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204" y="17"/>
                                  </a:lnTo>
                                  <a:lnTo>
                                    <a:pt x="195" y="17"/>
                                  </a:lnTo>
                                  <a:lnTo>
                                    <a:pt x="195" y="17"/>
                                  </a:lnTo>
                                  <a:lnTo>
                                    <a:pt x="186" y="17"/>
                                  </a:lnTo>
                                  <a:lnTo>
                                    <a:pt x="182" y="22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69" y="13"/>
                                  </a:lnTo>
                                  <a:lnTo>
                                    <a:pt x="173" y="13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56" y="4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30" y="17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7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3652560"/>
                              <a:ext cx="38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3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35834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356436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800" y="359748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7" y="9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600" y="360828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3553560"/>
                              <a:ext cx="1461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60">
                                  <a:moveTo>
                                    <a:pt x="139" y="52"/>
                                  </a:moveTo>
                                  <a:lnTo>
                                    <a:pt x="118" y="34"/>
                                  </a:lnTo>
                                  <a:lnTo>
                                    <a:pt x="105" y="26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18" y="95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96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39" y="112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1" y="121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57" y="138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66" y="130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3" y="130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35" y="143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165" y="138"/>
                                  </a:lnTo>
                                  <a:lnTo>
                                    <a:pt x="161" y="147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35" y="147"/>
                                  </a:lnTo>
                                  <a:lnTo>
                                    <a:pt x="126" y="147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92" y="147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217" y="156"/>
                                  </a:lnTo>
                                  <a:lnTo>
                                    <a:pt x="213" y="151"/>
                                  </a:lnTo>
                                  <a:lnTo>
                                    <a:pt x="217" y="147"/>
                                  </a:lnTo>
                                  <a:lnTo>
                                    <a:pt x="222" y="147"/>
                                  </a:lnTo>
                                  <a:lnTo>
                                    <a:pt x="226" y="143"/>
                                  </a:lnTo>
                                  <a:lnTo>
                                    <a:pt x="226" y="143"/>
                                  </a:lnTo>
                                  <a:lnTo>
                                    <a:pt x="230" y="138"/>
                                  </a:lnTo>
                                  <a:lnTo>
                                    <a:pt x="226" y="138"/>
                                  </a:lnTo>
                                  <a:lnTo>
                                    <a:pt x="226" y="134"/>
                                  </a:lnTo>
                                  <a:lnTo>
                                    <a:pt x="222" y="130"/>
                                  </a:lnTo>
                                  <a:lnTo>
                                    <a:pt x="226" y="130"/>
                                  </a:lnTo>
                                  <a:lnTo>
                                    <a:pt x="226" y="121"/>
                                  </a:lnTo>
                                  <a:lnTo>
                                    <a:pt x="222" y="121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165" y="69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3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35751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">
                                  <a:moveTo>
                                    <a:pt x="30" y="9"/>
                                  </a:moveTo>
                                  <a:lnTo>
                                    <a:pt x="30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560" y="3580920"/>
                              <a:ext cx="27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7">
                                  <a:moveTo>
                                    <a:pt x="4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3602880"/>
                              <a:ext cx="522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6">
                                  <a:moveTo>
                                    <a:pt x="65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320" y="3665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4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3657600"/>
                              <a:ext cx="41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52" y="22"/>
                                  </a:moveTo>
                                  <a:lnTo>
                                    <a:pt x="48" y="18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366912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">
                                  <a:moveTo>
                                    <a:pt x="26" y="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3792960"/>
                              <a:ext cx="60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48">
                                  <a:moveTo>
                                    <a:pt x="95" y="9"/>
                                  </a:moveTo>
                                  <a:lnTo>
                                    <a:pt x="95" y="4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6" y="13"/>
                                  </a:lnTo>
                                  <a:lnTo>
                                    <a:pt x="9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3669120"/>
                              <a:ext cx="96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9">
                                  <a:moveTo>
                                    <a:pt x="0" y="4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152" y="39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3696480"/>
                              <a:ext cx="28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">
                                  <a:moveTo>
                                    <a:pt x="39" y="9"/>
                                  </a:moveTo>
                                  <a:lnTo>
                                    <a:pt x="44" y="9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3693960"/>
                              <a:ext cx="2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5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0440"/>
                              <a:ext cx="82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43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3737520"/>
                              <a:ext cx="21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9">
                                  <a:moveTo>
                                    <a:pt x="8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757320"/>
                              <a:ext cx="35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">
                                  <a:moveTo>
                                    <a:pt x="2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7515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">
                                  <a:moveTo>
                                    <a:pt x="0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751560"/>
                              <a:ext cx="13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65600"/>
                              <a:ext cx="21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">
                                  <a:moveTo>
                                    <a:pt x="34" y="4"/>
                                  </a:moveTo>
                                  <a:lnTo>
                                    <a:pt x="30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3757320"/>
                              <a:ext cx="13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751560"/>
                              <a:ext cx="13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21" y="4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72672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">
                                  <a:moveTo>
                                    <a:pt x="13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757320"/>
                              <a:ext cx="19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">
                                  <a:moveTo>
                                    <a:pt x="2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3669120"/>
                              <a:ext cx="82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43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2" y="43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7" y="30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3663360"/>
                              <a:ext cx="19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9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3677400"/>
                              <a:ext cx="932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30">
                                  <a:moveTo>
                                    <a:pt x="26" y="13"/>
                                  </a:moveTo>
                                  <a:lnTo>
                                    <a:pt x="30" y="13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3685680"/>
                              <a:ext cx="19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">
                                  <a:moveTo>
                                    <a:pt x="13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4720" y="24768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0520" y="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5">
                                  <a:moveTo>
                                    <a:pt x="22" y="4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9480" y="22320"/>
                              <a:ext cx="30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6">
                                  <a:moveTo>
                                    <a:pt x="43" y="8"/>
                                  </a:moveTo>
                                  <a:lnTo>
                                    <a:pt x="48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7160" y="55440"/>
                              <a:ext cx="16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9">
                                  <a:moveTo>
                                    <a:pt x="2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7760" y="74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720" y="16560"/>
                              <a:ext cx="190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5">
                                  <a:moveTo>
                                    <a:pt x="3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560" y="73296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3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2840" y="930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560" y="8377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9" y="8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8240" y="11156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5440" y="8319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9760" y="3639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3800" y="39708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0" y="3524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8640" y="352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9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8240" y="45144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26" y="5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7120" y="50436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2960" y="788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360" y="72972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8880" y="669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1360" y="56448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0" y="6501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0" y="6447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1680" y="6800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8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9360" y="704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8640" y="680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360" y="68328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36648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9280" y="36648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960" y="3085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9680" y="3607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2920" y="374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3888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40212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360" y="42984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4320" y="4298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3720" y="4104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5440" y="421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760" y="482040"/>
                              <a:ext cx="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2">
                                  <a:moveTo>
                                    <a:pt x="5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7440" y="4928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9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920" y="5536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8" y="4"/>
                                  </a:move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0880" y="5727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7640" y="589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4320" y="60912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4">
                                  <a:moveTo>
                                    <a:pt x="13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3720" y="100836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">
                                  <a:moveTo>
                                    <a:pt x="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5440" y="105228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4640" y="10548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9">
                                  <a:moveTo>
                                    <a:pt x="17" y="9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7760" y="1082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3400" y="112392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5120" y="11322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960" y="113472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">
                                  <a:moveTo>
                                    <a:pt x="0" y="9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5440" y="1096200"/>
                              <a:ext cx="19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87">
                                  <a:moveTo>
                                    <a:pt x="26" y="0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9480" y="1132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0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4320" y="11595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200" y="1157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4200" y="13330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0200" y="130824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6">
                                  <a:moveTo>
                                    <a:pt x="8" y="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7840" y="97560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1480" y="1024920"/>
                              <a:ext cx="36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5">
                                  <a:moveTo>
                                    <a:pt x="35" y="4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0680" y="1063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5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3200" y="107460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5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360" y="103572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9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2880" y="10249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1160" y="1052280"/>
                              <a:ext cx="5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0">
                                  <a:moveTo>
                                    <a:pt x="9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8640" y="1074600"/>
                              <a:ext cx="38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2680" y="10580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2160" y="131976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0" y="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0960" y="11127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440" y="1115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7320" y="12204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9640" y="13165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7120" y="1341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9440" y="123948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7840" y="125856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17" y="5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240" y="128340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17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0" y="14623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4" y="5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5000" y="1553400"/>
                              <a:ext cx="8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5">
                                  <a:moveTo>
                                    <a:pt x="0" y="9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360" y="1594440"/>
                              <a:ext cx="13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0" y="1608480"/>
                              <a:ext cx="2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">
                                  <a:moveTo>
                                    <a:pt x="4" y="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4640" y="1586160"/>
                              <a:ext cx="16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70">
                                  <a:moveTo>
                                    <a:pt x="0" y="61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4480" y="1355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7000" y="149868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4" y="4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760" y="1498680"/>
                              <a:ext cx="47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8">
                                  <a:moveTo>
                                    <a:pt x="74" y="52"/>
                                  </a:moveTo>
                                  <a:lnTo>
                                    <a:pt x="70" y="52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57" y="7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7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9040" y="15426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360" y="1531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8"/>
                                  </a:moveTo>
                                  <a:lnTo>
                                    <a:pt x="26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2240" y="166140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3160" y="170244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">
                                  <a:moveTo>
                                    <a:pt x="17" y="8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3800" y="1630800"/>
                              <a:ext cx="2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5">
                                  <a:moveTo>
                                    <a:pt x="4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6320" y="16693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0680" y="171324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">
                                  <a:moveTo>
                                    <a:pt x="4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4160" y="724680"/>
                            <a:ext cx="2739240" cy="2054880"/>
                          </a:xfrm>
                        </wpg:grpSpPr>
                        <wps:wsp>
                          <wps:cNvSpPr/>
                          <wps:spPr>
                            <a:xfrm>
                              <a:off x="2205000" y="1420920"/>
                              <a:ext cx="1296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08">
                                  <a:moveTo>
                                    <a:pt x="147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52" y="35"/>
                                  </a:lnTo>
                                  <a:lnTo>
                                    <a:pt x="152" y="39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1" y="39"/>
                                  </a:lnTo>
                                  <a:lnTo>
                                    <a:pt x="121" y="39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74" y="91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8" y="143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17" y="126"/>
                                  </a:lnTo>
                                  <a:lnTo>
                                    <a:pt x="17" y="122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52" y="109"/>
                                  </a:lnTo>
                                  <a:lnTo>
                                    <a:pt x="52" y="109"/>
                                  </a:lnTo>
                                  <a:lnTo>
                                    <a:pt x="52" y="109"/>
                                  </a:lnTo>
                                  <a:lnTo>
                                    <a:pt x="52" y="113"/>
                                  </a:lnTo>
                                  <a:lnTo>
                                    <a:pt x="61" y="113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61" y="109"/>
                                  </a:lnTo>
                                  <a:lnTo>
                                    <a:pt x="65" y="109"/>
                                  </a:lnTo>
                                  <a:lnTo>
                                    <a:pt x="65" y="109"/>
                                  </a:lnTo>
                                  <a:lnTo>
                                    <a:pt x="65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52"/>
                                  </a:lnTo>
                                  <a:lnTo>
                                    <a:pt x="100" y="169"/>
                                  </a:lnTo>
                                  <a:lnTo>
                                    <a:pt x="108" y="182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34" y="191"/>
                                  </a:lnTo>
                                  <a:lnTo>
                                    <a:pt x="134" y="195"/>
                                  </a:lnTo>
                                  <a:lnTo>
                                    <a:pt x="139" y="195"/>
                                  </a:lnTo>
                                  <a:lnTo>
                                    <a:pt x="143" y="187"/>
                                  </a:lnTo>
                                  <a:lnTo>
                                    <a:pt x="143" y="182"/>
                                  </a:lnTo>
                                  <a:lnTo>
                                    <a:pt x="147" y="18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47" y="191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52" y="200"/>
                                  </a:lnTo>
                                  <a:lnTo>
                                    <a:pt x="152" y="204"/>
                                  </a:lnTo>
                                  <a:lnTo>
                                    <a:pt x="152" y="204"/>
                                  </a:lnTo>
                                  <a:lnTo>
                                    <a:pt x="152" y="208"/>
                                  </a:lnTo>
                                  <a:lnTo>
                                    <a:pt x="156" y="208"/>
                                  </a:lnTo>
                                  <a:lnTo>
                                    <a:pt x="165" y="195"/>
                                  </a:lnTo>
                                  <a:lnTo>
                                    <a:pt x="169" y="178"/>
                                  </a:lnTo>
                                  <a:lnTo>
                                    <a:pt x="165" y="169"/>
                                  </a:lnTo>
                                  <a:lnTo>
                                    <a:pt x="156" y="156"/>
                                  </a:lnTo>
                                  <a:lnTo>
                                    <a:pt x="156" y="152"/>
                                  </a:lnTo>
                                  <a:lnTo>
                                    <a:pt x="156" y="148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65" y="122"/>
                                  </a:lnTo>
                                  <a:lnTo>
                                    <a:pt x="169" y="122"/>
                                  </a:lnTo>
                                  <a:lnTo>
                                    <a:pt x="173" y="126"/>
                                  </a:lnTo>
                                  <a:lnTo>
                                    <a:pt x="178" y="135"/>
                                  </a:lnTo>
                                  <a:lnTo>
                                    <a:pt x="178" y="135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82" y="152"/>
                                  </a:lnTo>
                                  <a:lnTo>
                                    <a:pt x="182" y="156"/>
                                  </a:lnTo>
                                  <a:lnTo>
                                    <a:pt x="182" y="156"/>
                                  </a:lnTo>
                                  <a:lnTo>
                                    <a:pt x="182" y="161"/>
                                  </a:lnTo>
                                  <a:lnTo>
                                    <a:pt x="186" y="165"/>
                                  </a:lnTo>
                                  <a:lnTo>
                                    <a:pt x="191" y="174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191" y="143"/>
                                  </a:lnTo>
                                  <a:lnTo>
                                    <a:pt x="191" y="143"/>
                                  </a:lnTo>
                                  <a:lnTo>
                                    <a:pt x="191" y="143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199" y="135"/>
                                  </a:lnTo>
                                  <a:lnTo>
                                    <a:pt x="199" y="126"/>
                                  </a:lnTo>
                                  <a:lnTo>
                                    <a:pt x="204" y="126"/>
                                  </a:lnTo>
                                  <a:lnTo>
                                    <a:pt x="204" y="117"/>
                                  </a:lnTo>
                                  <a:lnTo>
                                    <a:pt x="204" y="117"/>
                                  </a:lnTo>
                                  <a:lnTo>
                                    <a:pt x="199" y="104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1" y="96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195" y="91"/>
                                  </a:lnTo>
                                  <a:lnTo>
                                    <a:pt x="195" y="87"/>
                                  </a:lnTo>
                                  <a:lnTo>
                                    <a:pt x="195" y="83"/>
                                  </a:lnTo>
                                  <a:lnTo>
                                    <a:pt x="195" y="78"/>
                                  </a:lnTo>
                                  <a:lnTo>
                                    <a:pt x="191" y="78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191" y="78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82" y="61"/>
                                  </a:lnTo>
                                  <a:lnTo>
                                    <a:pt x="178" y="56"/>
                                  </a:lnTo>
                                  <a:lnTo>
                                    <a:pt x="178" y="56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186" y="43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2" y="26"/>
                                  </a:lnTo>
                                  <a:lnTo>
                                    <a:pt x="182" y="22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69" y="22"/>
                                  </a:lnTo>
                                  <a:lnTo>
                                    <a:pt x="169" y="22"/>
                                  </a:lnTo>
                                  <a:lnTo>
                                    <a:pt x="165" y="13"/>
                                  </a:lnTo>
                                  <a:lnTo>
                                    <a:pt x="165" y="13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39240" cy="205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6840" y="663480"/>
                                <a:ext cx="691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43">
                                    <a:moveTo>
                                      <a:pt x="44" y="0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31" y="5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26" y="18"/>
                                    </a:lnTo>
                                    <a:lnTo>
                                      <a:pt x="22" y="18"/>
                                    </a:lnTo>
                                    <a:lnTo>
                                      <a:pt x="22" y="18"/>
                                    </a:lnTo>
                                    <a:lnTo>
                                      <a:pt x="18" y="18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18"/>
                                    </a:lnTo>
                                    <a:lnTo>
                                      <a:pt x="13" y="18"/>
                                    </a:lnTo>
                                    <a:lnTo>
                                      <a:pt x="9" y="22"/>
                                    </a:lnTo>
                                    <a:lnTo>
                                      <a:pt x="9" y="22"/>
                                    </a:lnTo>
                                    <a:lnTo>
                                      <a:pt x="9" y="31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5" y="39"/>
                                    </a:lnTo>
                                    <a:lnTo>
                                      <a:pt x="13" y="44"/>
                                    </a:lnTo>
                                    <a:lnTo>
                                      <a:pt x="13" y="44"/>
                                    </a:lnTo>
                                    <a:lnTo>
                                      <a:pt x="18" y="44"/>
                                    </a:lnTo>
                                    <a:lnTo>
                                      <a:pt x="22" y="48"/>
                                    </a:lnTo>
                                    <a:lnTo>
                                      <a:pt x="26" y="52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13" y="44"/>
                                    </a:lnTo>
                                    <a:lnTo>
                                      <a:pt x="9" y="48"/>
                                    </a:lnTo>
                                    <a:lnTo>
                                      <a:pt x="9" y="52"/>
                                    </a:lnTo>
                                    <a:lnTo>
                                      <a:pt x="22" y="57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31" y="57"/>
                                    </a:lnTo>
                                    <a:lnTo>
                                      <a:pt x="31" y="57"/>
                                    </a:lnTo>
                                    <a:lnTo>
                                      <a:pt x="31" y="57"/>
                                    </a:lnTo>
                                    <a:lnTo>
                                      <a:pt x="35" y="57"/>
                                    </a:lnTo>
                                    <a:lnTo>
                                      <a:pt x="35" y="61"/>
                                    </a:lnTo>
                                    <a:lnTo>
                                      <a:pt x="35" y="61"/>
                                    </a:lnTo>
                                    <a:lnTo>
                                      <a:pt x="39" y="65"/>
                                    </a:lnTo>
                                    <a:lnTo>
                                      <a:pt x="39" y="61"/>
                                    </a:lnTo>
                                    <a:lnTo>
                                      <a:pt x="39" y="57"/>
                                    </a:lnTo>
                                    <a:lnTo>
                                      <a:pt x="39" y="52"/>
                                    </a:lnTo>
                                    <a:lnTo>
                                      <a:pt x="35" y="52"/>
                                    </a:lnTo>
                                    <a:lnTo>
                                      <a:pt x="35" y="52"/>
                                    </a:lnTo>
                                    <a:lnTo>
                                      <a:pt x="31" y="52"/>
                                    </a:lnTo>
                                    <a:lnTo>
                                      <a:pt x="31" y="52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31" y="44"/>
                                    </a:lnTo>
                                    <a:lnTo>
                                      <a:pt x="26" y="39"/>
                                    </a:lnTo>
                                    <a:lnTo>
                                      <a:pt x="31" y="35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48" y="57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57" y="70"/>
                                    </a:lnTo>
                                    <a:lnTo>
                                      <a:pt x="57" y="74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52" y="87"/>
                                    </a:lnTo>
                                    <a:lnTo>
                                      <a:pt x="48" y="91"/>
                                    </a:lnTo>
                                    <a:lnTo>
                                      <a:pt x="48" y="96"/>
                                    </a:lnTo>
                                    <a:lnTo>
                                      <a:pt x="48" y="100"/>
                                    </a:lnTo>
                                    <a:lnTo>
                                      <a:pt x="57" y="104"/>
                                    </a:lnTo>
                                    <a:lnTo>
                                      <a:pt x="61" y="122"/>
                                    </a:lnTo>
                                    <a:lnTo>
                                      <a:pt x="61" y="122"/>
                                    </a:lnTo>
                                    <a:lnTo>
                                      <a:pt x="61" y="122"/>
                                    </a:lnTo>
                                    <a:lnTo>
                                      <a:pt x="57" y="122"/>
                                    </a:lnTo>
                                    <a:lnTo>
                                      <a:pt x="65" y="130"/>
                                    </a:lnTo>
                                    <a:lnTo>
                                      <a:pt x="70" y="130"/>
                                    </a:lnTo>
                                    <a:lnTo>
                                      <a:pt x="70" y="130"/>
                                    </a:lnTo>
                                    <a:lnTo>
                                      <a:pt x="83" y="135"/>
                                    </a:lnTo>
                                    <a:lnTo>
                                      <a:pt x="83" y="135"/>
                                    </a:lnTo>
                                    <a:lnTo>
                                      <a:pt x="83" y="135"/>
                                    </a:lnTo>
                                    <a:lnTo>
                                      <a:pt x="83" y="130"/>
                                    </a:lnTo>
                                    <a:lnTo>
                                      <a:pt x="78" y="130"/>
                                    </a:lnTo>
                                    <a:lnTo>
                                      <a:pt x="74" y="126"/>
                                    </a:lnTo>
                                    <a:lnTo>
                                      <a:pt x="74" y="126"/>
                                    </a:lnTo>
                                    <a:lnTo>
                                      <a:pt x="74" y="122"/>
                                    </a:lnTo>
                                    <a:lnTo>
                                      <a:pt x="74" y="113"/>
                                    </a:lnTo>
                                    <a:lnTo>
                                      <a:pt x="74" y="109"/>
                                    </a:lnTo>
                                    <a:lnTo>
                                      <a:pt x="74" y="109"/>
                                    </a:lnTo>
                                    <a:lnTo>
                                      <a:pt x="78" y="113"/>
                                    </a:lnTo>
                                    <a:lnTo>
                                      <a:pt x="83" y="113"/>
                                    </a:lnTo>
                                    <a:lnTo>
                                      <a:pt x="83" y="113"/>
                                    </a:lnTo>
                                    <a:lnTo>
                                      <a:pt x="78" y="113"/>
                                    </a:lnTo>
                                    <a:lnTo>
                                      <a:pt x="74" y="113"/>
                                    </a:lnTo>
                                    <a:lnTo>
                                      <a:pt x="83" y="126"/>
                                    </a:lnTo>
                                    <a:lnTo>
                                      <a:pt x="87" y="135"/>
                                    </a:lnTo>
                                    <a:lnTo>
                                      <a:pt x="87" y="139"/>
                                    </a:lnTo>
                                    <a:lnTo>
                                      <a:pt x="87" y="143"/>
                                    </a:lnTo>
                                    <a:lnTo>
                                      <a:pt x="87" y="139"/>
                                    </a:lnTo>
                                    <a:lnTo>
                                      <a:pt x="100" y="130"/>
                                    </a:lnTo>
                                    <a:lnTo>
                                      <a:pt x="96" y="126"/>
                                    </a:lnTo>
                                    <a:lnTo>
                                      <a:pt x="96" y="122"/>
                                    </a:lnTo>
                                    <a:lnTo>
                                      <a:pt x="100" y="122"/>
                                    </a:lnTo>
                                    <a:lnTo>
                                      <a:pt x="109" y="126"/>
                                    </a:lnTo>
                                    <a:lnTo>
                                      <a:pt x="109" y="113"/>
                                    </a:lnTo>
                                    <a:lnTo>
                                      <a:pt x="104" y="91"/>
                                    </a:lnTo>
                                    <a:lnTo>
                                      <a:pt x="104" y="78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04" y="61"/>
                                    </a:lnTo>
                                    <a:lnTo>
                                      <a:pt x="104" y="57"/>
                                    </a:lnTo>
                                    <a:lnTo>
                                      <a:pt x="104" y="57"/>
                                    </a:lnTo>
                                    <a:lnTo>
                                      <a:pt x="109" y="52"/>
                                    </a:lnTo>
                                    <a:lnTo>
                                      <a:pt x="109" y="52"/>
                                    </a:lnTo>
                                    <a:lnTo>
                                      <a:pt x="104" y="48"/>
                                    </a:lnTo>
                                    <a:lnTo>
                                      <a:pt x="104" y="44"/>
                                    </a:lnTo>
                                    <a:lnTo>
                                      <a:pt x="104" y="44"/>
                                    </a:lnTo>
                                    <a:lnTo>
                                      <a:pt x="100" y="39"/>
                                    </a:lnTo>
                                    <a:lnTo>
                                      <a:pt x="96" y="35"/>
                                    </a:lnTo>
                                    <a:lnTo>
                                      <a:pt x="87" y="35"/>
                                    </a:lnTo>
                                    <a:lnTo>
                                      <a:pt x="83" y="31"/>
                                    </a:lnTo>
                                    <a:lnTo>
                                      <a:pt x="83" y="31"/>
                                    </a:lnTo>
                                    <a:lnTo>
                                      <a:pt x="83" y="26"/>
                                    </a:lnTo>
                                    <a:lnTo>
                                      <a:pt x="83" y="26"/>
                                    </a:lnTo>
                                    <a:lnTo>
                                      <a:pt x="87" y="22"/>
                                    </a:lnTo>
                                    <a:lnTo>
                                      <a:pt x="83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74" y="13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61" y="18"/>
                                    </a:lnTo>
                                    <a:lnTo>
                                      <a:pt x="57" y="18"/>
                                    </a:lnTo>
                                    <a:lnTo>
                                      <a:pt x="57" y="13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840" y="1332720"/>
                                <a:ext cx="442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26">
                                    <a:moveTo>
                                      <a:pt x="0" y="9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8" y="31"/>
                                    </a:lnTo>
                                    <a:lnTo>
                                      <a:pt x="31" y="39"/>
                                    </a:lnTo>
                                    <a:lnTo>
                                      <a:pt x="31" y="39"/>
                                    </a:lnTo>
                                    <a:lnTo>
                                      <a:pt x="35" y="39"/>
                                    </a:lnTo>
                                    <a:lnTo>
                                      <a:pt x="35" y="39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31" y="52"/>
                                    </a:lnTo>
                                    <a:lnTo>
                                      <a:pt x="35" y="57"/>
                                    </a:lnTo>
                                    <a:lnTo>
                                      <a:pt x="31" y="57"/>
                                    </a:lnTo>
                                    <a:lnTo>
                                      <a:pt x="31" y="57"/>
                                    </a:lnTo>
                                    <a:lnTo>
                                      <a:pt x="26" y="61"/>
                                    </a:lnTo>
                                    <a:lnTo>
                                      <a:pt x="22" y="61"/>
                                    </a:lnTo>
                                    <a:lnTo>
                                      <a:pt x="18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9" y="57"/>
                                    </a:lnTo>
                                    <a:lnTo>
                                      <a:pt x="5" y="52"/>
                                    </a:lnTo>
                                    <a:lnTo>
                                      <a:pt x="5" y="57"/>
                                    </a:lnTo>
                                    <a:lnTo>
                                      <a:pt x="5" y="61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13" y="78"/>
                                    </a:lnTo>
                                    <a:lnTo>
                                      <a:pt x="13" y="83"/>
                                    </a:lnTo>
                                    <a:lnTo>
                                      <a:pt x="18" y="83"/>
                                    </a:lnTo>
                                    <a:lnTo>
                                      <a:pt x="18" y="83"/>
                                    </a:lnTo>
                                    <a:lnTo>
                                      <a:pt x="18" y="83"/>
                                    </a:lnTo>
                                    <a:lnTo>
                                      <a:pt x="18" y="83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26" y="87"/>
                                    </a:lnTo>
                                    <a:lnTo>
                                      <a:pt x="31" y="91"/>
                                    </a:lnTo>
                                    <a:lnTo>
                                      <a:pt x="31" y="113"/>
                                    </a:lnTo>
                                    <a:lnTo>
                                      <a:pt x="35" y="117"/>
                                    </a:lnTo>
                                    <a:lnTo>
                                      <a:pt x="35" y="122"/>
                                    </a:lnTo>
                                    <a:lnTo>
                                      <a:pt x="44" y="126"/>
                                    </a:lnTo>
                                    <a:lnTo>
                                      <a:pt x="39" y="113"/>
                                    </a:lnTo>
                                    <a:lnTo>
                                      <a:pt x="48" y="117"/>
                                    </a:lnTo>
                                    <a:lnTo>
                                      <a:pt x="48" y="113"/>
                                    </a:lnTo>
                                    <a:lnTo>
                                      <a:pt x="48" y="113"/>
                                    </a:lnTo>
                                    <a:lnTo>
                                      <a:pt x="48" y="109"/>
                                    </a:lnTo>
                                    <a:lnTo>
                                      <a:pt x="52" y="109"/>
                                    </a:lnTo>
                                    <a:lnTo>
                                      <a:pt x="52" y="109"/>
                                    </a:lnTo>
                                    <a:lnTo>
                                      <a:pt x="52" y="109"/>
                                    </a:lnTo>
                                    <a:lnTo>
                                      <a:pt x="48" y="100"/>
                                    </a:lnTo>
                                    <a:lnTo>
                                      <a:pt x="39" y="87"/>
                                    </a:lnTo>
                                    <a:lnTo>
                                      <a:pt x="39" y="87"/>
                                    </a:lnTo>
                                    <a:lnTo>
                                      <a:pt x="39" y="83"/>
                                    </a:lnTo>
                                    <a:lnTo>
                                      <a:pt x="39" y="74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39" y="65"/>
                                    </a:lnTo>
                                    <a:lnTo>
                                      <a:pt x="48" y="74"/>
                                    </a:lnTo>
                                    <a:lnTo>
                                      <a:pt x="52" y="70"/>
                                    </a:lnTo>
                                    <a:lnTo>
                                      <a:pt x="61" y="74"/>
                                    </a:lnTo>
                                    <a:lnTo>
                                      <a:pt x="65" y="74"/>
                                    </a:lnTo>
                                    <a:lnTo>
                                      <a:pt x="70" y="74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1" y="65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61" y="57"/>
                                    </a:lnTo>
                                    <a:lnTo>
                                      <a:pt x="52" y="48"/>
                                    </a:lnTo>
                                    <a:lnTo>
                                      <a:pt x="52" y="39"/>
                                    </a:lnTo>
                                    <a:lnTo>
                                      <a:pt x="52" y="26"/>
                                    </a:lnTo>
                                    <a:lnTo>
                                      <a:pt x="52" y="22"/>
                                    </a:lnTo>
                                    <a:lnTo>
                                      <a:pt x="52" y="22"/>
                                    </a:lnTo>
                                    <a:lnTo>
                                      <a:pt x="52" y="18"/>
                                    </a:lnTo>
                                    <a:lnTo>
                                      <a:pt x="52" y="18"/>
                                    </a:lnTo>
                                    <a:lnTo>
                                      <a:pt x="48" y="13"/>
                                    </a:lnTo>
                                    <a:lnTo>
                                      <a:pt x="44" y="13"/>
                                    </a:lnTo>
                                    <a:lnTo>
                                      <a:pt x="44" y="9"/>
                                    </a:lnTo>
                                    <a:lnTo>
                                      <a:pt x="39" y="5"/>
                                    </a:lnTo>
                                    <a:lnTo>
                                      <a:pt x="39" y="5"/>
                                    </a:lnTo>
                                    <a:lnTo>
                                      <a:pt x="35" y="5"/>
                                    </a:lnTo>
                                    <a:lnTo>
                                      <a:pt x="3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9760" y="1503360"/>
                                <a:ext cx="2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3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2880" y="1371600"/>
                                <a:ext cx="630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52">
                                    <a:moveTo>
                                      <a:pt x="86" y="4"/>
                                    </a:moveTo>
                                    <a:lnTo>
                                      <a:pt x="86" y="13"/>
                                    </a:lnTo>
                                    <a:lnTo>
                                      <a:pt x="82" y="13"/>
                                    </a:lnTo>
                                    <a:lnTo>
                                      <a:pt x="86" y="30"/>
                                    </a:lnTo>
                                    <a:lnTo>
                                      <a:pt x="82" y="26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82" y="35"/>
                                    </a:lnTo>
                                    <a:lnTo>
                                      <a:pt x="78" y="43"/>
                                    </a:lnTo>
                                    <a:lnTo>
                                      <a:pt x="78" y="48"/>
                                    </a:lnTo>
                                    <a:lnTo>
                                      <a:pt x="78" y="48"/>
                                    </a:lnTo>
                                    <a:lnTo>
                                      <a:pt x="73" y="48"/>
                                    </a:lnTo>
                                    <a:lnTo>
                                      <a:pt x="73" y="43"/>
                                    </a:lnTo>
                                    <a:lnTo>
                                      <a:pt x="73" y="43"/>
                                    </a:lnTo>
                                    <a:lnTo>
                                      <a:pt x="73" y="43"/>
                                    </a:lnTo>
                                    <a:lnTo>
                                      <a:pt x="73" y="48"/>
                                    </a:lnTo>
                                    <a:lnTo>
                                      <a:pt x="69" y="48"/>
                                    </a:lnTo>
                                    <a:lnTo>
                                      <a:pt x="69" y="48"/>
                                    </a:lnTo>
                                    <a:lnTo>
                                      <a:pt x="69" y="48"/>
                                    </a:lnTo>
                                    <a:lnTo>
                                      <a:pt x="69" y="56"/>
                                    </a:lnTo>
                                    <a:lnTo>
                                      <a:pt x="65" y="56"/>
                                    </a:lnTo>
                                    <a:lnTo>
                                      <a:pt x="60" y="56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56" y="74"/>
                                    </a:lnTo>
                                    <a:lnTo>
                                      <a:pt x="34" y="100"/>
                                    </a:lnTo>
                                    <a:lnTo>
                                      <a:pt x="26" y="104"/>
                                    </a:lnTo>
                                    <a:lnTo>
                                      <a:pt x="21" y="113"/>
                                    </a:lnTo>
                                    <a:lnTo>
                                      <a:pt x="13" y="117"/>
                                    </a:lnTo>
                                    <a:lnTo>
                                      <a:pt x="8" y="121"/>
                                    </a:lnTo>
                                    <a:lnTo>
                                      <a:pt x="0" y="134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26" y="126"/>
                                    </a:lnTo>
                                    <a:lnTo>
                                      <a:pt x="30" y="121"/>
                                    </a:lnTo>
                                    <a:lnTo>
                                      <a:pt x="34" y="117"/>
                                    </a:lnTo>
                                    <a:lnTo>
                                      <a:pt x="39" y="113"/>
                                    </a:lnTo>
                                    <a:lnTo>
                                      <a:pt x="47" y="104"/>
                                    </a:lnTo>
                                    <a:lnTo>
                                      <a:pt x="47" y="100"/>
                                    </a:lnTo>
                                    <a:lnTo>
                                      <a:pt x="52" y="100"/>
                                    </a:lnTo>
                                    <a:lnTo>
                                      <a:pt x="56" y="95"/>
                                    </a:lnTo>
                                    <a:lnTo>
                                      <a:pt x="60" y="91"/>
                                    </a:lnTo>
                                    <a:lnTo>
                                      <a:pt x="60" y="91"/>
                                    </a:lnTo>
                                    <a:lnTo>
                                      <a:pt x="60" y="91"/>
                                    </a:lnTo>
                                    <a:lnTo>
                                      <a:pt x="60" y="82"/>
                                    </a:lnTo>
                                    <a:lnTo>
                                      <a:pt x="60" y="82"/>
                                    </a:lnTo>
                                    <a:lnTo>
                                      <a:pt x="60" y="82"/>
                                    </a:lnTo>
                                    <a:lnTo>
                                      <a:pt x="60" y="78"/>
                                    </a:lnTo>
                                    <a:lnTo>
                                      <a:pt x="65" y="78"/>
                                    </a:lnTo>
                                    <a:lnTo>
                                      <a:pt x="60" y="74"/>
                                    </a:lnTo>
                                    <a:lnTo>
                                      <a:pt x="60" y="74"/>
                                    </a:lnTo>
                                    <a:lnTo>
                                      <a:pt x="69" y="69"/>
                                    </a:lnTo>
                                    <a:lnTo>
                                      <a:pt x="69" y="65"/>
                                    </a:lnTo>
                                    <a:lnTo>
                                      <a:pt x="73" y="65"/>
                                    </a:lnTo>
                                    <a:lnTo>
                                      <a:pt x="73" y="65"/>
                                    </a:lnTo>
                                    <a:lnTo>
                                      <a:pt x="78" y="65"/>
                                    </a:lnTo>
                                    <a:lnTo>
                                      <a:pt x="78" y="65"/>
                                    </a:lnTo>
                                    <a:lnTo>
                                      <a:pt x="78" y="65"/>
                                    </a:lnTo>
                                    <a:lnTo>
                                      <a:pt x="78" y="61"/>
                                    </a:lnTo>
                                    <a:lnTo>
                                      <a:pt x="82" y="61"/>
                                    </a:lnTo>
                                    <a:lnTo>
                                      <a:pt x="82" y="56"/>
                                    </a:lnTo>
                                    <a:lnTo>
                                      <a:pt x="82" y="56"/>
                                    </a:lnTo>
                                    <a:lnTo>
                                      <a:pt x="82" y="52"/>
                                    </a:lnTo>
                                    <a:lnTo>
                                      <a:pt x="86" y="52"/>
                                    </a:lnTo>
                                    <a:lnTo>
                                      <a:pt x="95" y="48"/>
                                    </a:lnTo>
                                    <a:lnTo>
                                      <a:pt x="95" y="48"/>
                                    </a:lnTo>
                                    <a:lnTo>
                                      <a:pt x="99" y="43"/>
                                    </a:lnTo>
                                    <a:lnTo>
                                      <a:pt x="99" y="39"/>
                                    </a:lnTo>
                                    <a:lnTo>
                                      <a:pt x="99" y="39"/>
                                    </a:lnTo>
                                    <a:lnTo>
                                      <a:pt x="99" y="39"/>
                                    </a:lnTo>
                                    <a:lnTo>
                                      <a:pt x="95" y="35"/>
                                    </a:lnTo>
                                    <a:lnTo>
                                      <a:pt x="91" y="30"/>
                                    </a:lnTo>
                                    <a:lnTo>
                                      <a:pt x="91" y="22"/>
                                    </a:lnTo>
                                    <a:lnTo>
                                      <a:pt x="91" y="13"/>
                                    </a:lnTo>
                                    <a:lnTo>
                                      <a:pt x="91" y="4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8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800" y="1982880"/>
                                <a:ext cx="882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39">
                                    <a:moveTo>
                                      <a:pt x="31" y="4"/>
                                    </a:moveTo>
                                    <a:lnTo>
                                      <a:pt x="26" y="4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5" y="17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9" y="35"/>
                                    </a:lnTo>
                                    <a:lnTo>
                                      <a:pt x="22" y="35"/>
                                    </a:lnTo>
                                    <a:lnTo>
                                      <a:pt x="26" y="35"/>
                                    </a:lnTo>
                                    <a:lnTo>
                                      <a:pt x="39" y="35"/>
                                    </a:lnTo>
                                    <a:lnTo>
                                      <a:pt x="44" y="39"/>
                                    </a:lnTo>
                                    <a:lnTo>
                                      <a:pt x="48" y="39"/>
                                    </a:lnTo>
                                    <a:lnTo>
                                      <a:pt x="52" y="39"/>
                                    </a:lnTo>
                                    <a:lnTo>
                                      <a:pt x="61" y="39"/>
                                    </a:lnTo>
                                    <a:lnTo>
                                      <a:pt x="61" y="39"/>
                                    </a:lnTo>
                                    <a:lnTo>
                                      <a:pt x="61" y="39"/>
                                    </a:lnTo>
                                    <a:lnTo>
                                      <a:pt x="65" y="39"/>
                                    </a:lnTo>
                                    <a:lnTo>
                                      <a:pt x="65" y="39"/>
                                    </a:lnTo>
                                    <a:lnTo>
                                      <a:pt x="65" y="35"/>
                                    </a:lnTo>
                                    <a:lnTo>
                                      <a:pt x="65" y="35"/>
                                    </a:lnTo>
                                    <a:lnTo>
                                      <a:pt x="83" y="35"/>
                                    </a:lnTo>
                                    <a:lnTo>
                                      <a:pt x="87" y="35"/>
                                    </a:lnTo>
                                    <a:lnTo>
                                      <a:pt x="118" y="26"/>
                                    </a:lnTo>
                                    <a:lnTo>
                                      <a:pt x="126" y="22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31" y="17"/>
                                    </a:lnTo>
                                    <a:lnTo>
                                      <a:pt x="131" y="13"/>
                                    </a:lnTo>
                                    <a:lnTo>
                                      <a:pt x="131" y="13"/>
                                    </a:lnTo>
                                    <a:lnTo>
                                      <a:pt x="131" y="13"/>
                                    </a:lnTo>
                                    <a:lnTo>
                                      <a:pt x="131" y="13"/>
                                    </a:lnTo>
                                    <a:lnTo>
                                      <a:pt x="135" y="1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31" y="4"/>
                                    </a:lnTo>
                                    <a:lnTo>
                                      <a:pt x="131" y="4"/>
                                    </a:lnTo>
                                    <a:lnTo>
                                      <a:pt x="131" y="4"/>
                                    </a:lnTo>
                                    <a:lnTo>
                                      <a:pt x="139" y="4"/>
                                    </a:lnTo>
                                    <a:lnTo>
                                      <a:pt x="131" y="9"/>
                                    </a:lnTo>
                                    <a:lnTo>
                                      <a:pt x="131" y="9"/>
                                    </a:lnTo>
                                    <a:lnTo>
                                      <a:pt x="131" y="9"/>
                                    </a:lnTo>
                                    <a:lnTo>
                                      <a:pt x="126" y="13"/>
                                    </a:lnTo>
                                    <a:lnTo>
                                      <a:pt x="122" y="13"/>
                                    </a:lnTo>
                                    <a:lnTo>
                                      <a:pt x="118" y="22"/>
                                    </a:lnTo>
                                    <a:lnTo>
                                      <a:pt x="113" y="22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109" y="26"/>
                                    </a:lnTo>
                                    <a:lnTo>
                                      <a:pt x="104" y="26"/>
                                    </a:lnTo>
                                    <a:lnTo>
                                      <a:pt x="96" y="17"/>
                                    </a:lnTo>
                                    <a:lnTo>
                                      <a:pt x="91" y="13"/>
                                    </a:lnTo>
                                    <a:lnTo>
                                      <a:pt x="91" y="17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78" y="17"/>
                                    </a:lnTo>
                                    <a:lnTo>
                                      <a:pt x="74" y="22"/>
                                    </a:lnTo>
                                    <a:lnTo>
                                      <a:pt x="70" y="22"/>
                                    </a:lnTo>
                                    <a:lnTo>
                                      <a:pt x="65" y="17"/>
                                    </a:lnTo>
                                    <a:lnTo>
                                      <a:pt x="52" y="13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31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840" y="1982880"/>
                                <a:ext cx="687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48">
                                    <a:moveTo>
                                      <a:pt x="100" y="13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87" y="17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78" y="4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69" y="13"/>
                                    </a:lnTo>
                                    <a:lnTo>
                                      <a:pt x="69" y="13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8" y="4"/>
                                    </a:lnTo>
                                    <a:lnTo>
                                      <a:pt x="48" y="13"/>
                                    </a:lnTo>
                                    <a:lnTo>
                                      <a:pt x="56" y="17"/>
                                    </a:lnTo>
                                    <a:lnTo>
                                      <a:pt x="69" y="22"/>
                                    </a:lnTo>
                                    <a:lnTo>
                                      <a:pt x="61" y="26"/>
                                    </a:lnTo>
                                    <a:lnTo>
                                      <a:pt x="56" y="26"/>
                                    </a:lnTo>
                                    <a:lnTo>
                                      <a:pt x="52" y="30"/>
                                    </a:lnTo>
                                    <a:lnTo>
                                      <a:pt x="48" y="30"/>
                                    </a:lnTo>
                                    <a:lnTo>
                                      <a:pt x="48" y="26"/>
                                    </a:lnTo>
                                    <a:lnTo>
                                      <a:pt x="39" y="22"/>
                                    </a:lnTo>
                                    <a:lnTo>
                                      <a:pt x="39" y="17"/>
                                    </a:lnTo>
                                    <a:lnTo>
                                      <a:pt x="30" y="13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4" y="26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4" y="43"/>
                                    </a:lnTo>
                                    <a:lnTo>
                                      <a:pt x="4" y="43"/>
                                    </a:lnTo>
                                    <a:lnTo>
                                      <a:pt x="8" y="48"/>
                                    </a:lnTo>
                                    <a:lnTo>
                                      <a:pt x="13" y="48"/>
                                    </a:lnTo>
                                    <a:lnTo>
                                      <a:pt x="17" y="48"/>
                                    </a:lnTo>
                                    <a:lnTo>
                                      <a:pt x="22" y="43"/>
                                    </a:lnTo>
                                    <a:lnTo>
                                      <a:pt x="22" y="43"/>
                                    </a:lnTo>
                                    <a:lnTo>
                                      <a:pt x="26" y="48"/>
                                    </a:lnTo>
                                    <a:lnTo>
                                      <a:pt x="30" y="43"/>
                                    </a:lnTo>
                                    <a:lnTo>
                                      <a:pt x="43" y="39"/>
                                    </a:lnTo>
                                    <a:lnTo>
                                      <a:pt x="48" y="39"/>
                                    </a:lnTo>
                                    <a:lnTo>
                                      <a:pt x="61" y="35"/>
                                    </a:lnTo>
                                    <a:lnTo>
                                      <a:pt x="61" y="30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69" y="26"/>
                                    </a:lnTo>
                                    <a:lnTo>
                                      <a:pt x="74" y="22"/>
                                    </a:lnTo>
                                    <a:lnTo>
                                      <a:pt x="74" y="26"/>
                                    </a:lnTo>
                                    <a:lnTo>
                                      <a:pt x="74" y="26"/>
                                    </a:lnTo>
                                    <a:lnTo>
                                      <a:pt x="74" y="26"/>
                                    </a:lnTo>
                                    <a:lnTo>
                                      <a:pt x="74" y="30"/>
                                    </a:lnTo>
                                    <a:lnTo>
                                      <a:pt x="69" y="30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78" y="39"/>
                                    </a:lnTo>
                                    <a:lnTo>
                                      <a:pt x="87" y="35"/>
                                    </a:lnTo>
                                    <a:lnTo>
                                      <a:pt x="95" y="39"/>
                                    </a:lnTo>
                                    <a:lnTo>
                                      <a:pt x="91" y="30"/>
                                    </a:lnTo>
                                    <a:lnTo>
                                      <a:pt x="87" y="30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104" y="30"/>
                                    </a:lnTo>
                                    <a:lnTo>
                                      <a:pt x="104" y="26"/>
                                    </a:lnTo>
                                    <a:lnTo>
                                      <a:pt x="104" y="26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100" y="22"/>
                                    </a:lnTo>
                                    <a:lnTo>
                                      <a:pt x="100" y="22"/>
                                    </a:lnTo>
                                    <a:lnTo>
                                      <a:pt x="10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1814760"/>
                                <a:ext cx="824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2">
                                    <a:moveTo>
                                      <a:pt x="130" y="39"/>
                                    </a:moveTo>
                                    <a:lnTo>
                                      <a:pt x="130" y="35"/>
                                    </a:lnTo>
                                    <a:lnTo>
                                      <a:pt x="126" y="35"/>
                                    </a:lnTo>
                                    <a:lnTo>
                                      <a:pt x="121" y="31"/>
                                    </a:lnTo>
                                    <a:lnTo>
                                      <a:pt x="121" y="26"/>
                                    </a:lnTo>
                                    <a:lnTo>
                                      <a:pt x="121" y="22"/>
                                    </a:lnTo>
                                    <a:lnTo>
                                      <a:pt x="117" y="18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04" y="13"/>
                                    </a:lnTo>
                                    <a:lnTo>
                                      <a:pt x="95" y="13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82" y="5"/>
                                    </a:lnTo>
                                    <a:lnTo>
                                      <a:pt x="82" y="5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48" y="5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35" y="5"/>
                                    </a:lnTo>
                                    <a:lnTo>
                                      <a:pt x="26" y="5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9" y="13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4" y="35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7" y="22"/>
                                    </a:lnTo>
                                    <a:lnTo>
                                      <a:pt x="17" y="26"/>
                                    </a:lnTo>
                                    <a:lnTo>
                                      <a:pt x="22" y="26"/>
                                    </a:lnTo>
                                    <a:lnTo>
                                      <a:pt x="26" y="35"/>
                                    </a:lnTo>
                                    <a:lnTo>
                                      <a:pt x="30" y="35"/>
                                    </a:lnTo>
                                    <a:lnTo>
                                      <a:pt x="30" y="35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43" y="26"/>
                                    </a:lnTo>
                                    <a:lnTo>
                                      <a:pt x="43" y="22"/>
                                    </a:lnTo>
                                    <a:lnTo>
                                      <a:pt x="48" y="26"/>
                                    </a:lnTo>
                                    <a:lnTo>
                                      <a:pt x="48" y="26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52" y="31"/>
                                    </a:lnTo>
                                    <a:lnTo>
                                      <a:pt x="61" y="35"/>
                                    </a:lnTo>
                                    <a:lnTo>
                                      <a:pt x="69" y="35"/>
                                    </a:lnTo>
                                    <a:lnTo>
                                      <a:pt x="74" y="31"/>
                                    </a:lnTo>
                                    <a:lnTo>
                                      <a:pt x="74" y="31"/>
                                    </a:lnTo>
                                    <a:lnTo>
                                      <a:pt x="78" y="26"/>
                                    </a:lnTo>
                                    <a:lnTo>
                                      <a:pt x="87" y="26"/>
                                    </a:lnTo>
                                    <a:lnTo>
                                      <a:pt x="91" y="31"/>
                                    </a:lnTo>
                                    <a:lnTo>
                                      <a:pt x="91" y="35"/>
                                    </a:lnTo>
                                    <a:lnTo>
                                      <a:pt x="95" y="35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6" y="52"/>
                                    </a:lnTo>
                                    <a:lnTo>
                                      <a:pt x="126" y="52"/>
                                    </a:lnTo>
                                    <a:lnTo>
                                      <a:pt x="130" y="52"/>
                                    </a:lnTo>
                                    <a:lnTo>
                                      <a:pt x="130" y="52"/>
                                    </a:lnTo>
                                    <a:lnTo>
                                      <a:pt x="13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4120" y="1660320"/>
                                <a:ext cx="417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48">
                                    <a:moveTo>
                                      <a:pt x="57" y="40"/>
                                    </a:moveTo>
                                    <a:lnTo>
                                      <a:pt x="57" y="27"/>
                                    </a:lnTo>
                                    <a:lnTo>
                                      <a:pt x="57" y="27"/>
                                    </a:lnTo>
                                    <a:lnTo>
                                      <a:pt x="57" y="27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4" y="31"/>
                                    </a:lnTo>
                                    <a:lnTo>
                                      <a:pt x="44" y="35"/>
                                    </a:lnTo>
                                    <a:lnTo>
                                      <a:pt x="35" y="40"/>
                                    </a:lnTo>
                                    <a:lnTo>
                                      <a:pt x="31" y="44"/>
                                    </a:lnTo>
                                    <a:lnTo>
                                      <a:pt x="31" y="44"/>
                                    </a:lnTo>
                                    <a:lnTo>
                                      <a:pt x="35" y="44"/>
                                    </a:lnTo>
                                    <a:lnTo>
                                      <a:pt x="35" y="48"/>
                                    </a:lnTo>
                                    <a:lnTo>
                                      <a:pt x="27" y="53"/>
                                    </a:lnTo>
                                    <a:lnTo>
                                      <a:pt x="27" y="53"/>
                                    </a:lnTo>
                                    <a:lnTo>
                                      <a:pt x="22" y="66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57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22" y="44"/>
                                    </a:lnTo>
                                    <a:lnTo>
                                      <a:pt x="27" y="40"/>
                                    </a:lnTo>
                                    <a:lnTo>
                                      <a:pt x="27" y="40"/>
                                    </a:lnTo>
                                    <a:lnTo>
                                      <a:pt x="31" y="27"/>
                                    </a:lnTo>
                                    <a:lnTo>
                                      <a:pt x="27" y="22"/>
                                    </a:lnTo>
                                    <a:lnTo>
                                      <a:pt x="27" y="18"/>
                                    </a:lnTo>
                                    <a:lnTo>
                                      <a:pt x="22" y="18"/>
                                    </a:lnTo>
                                    <a:lnTo>
                                      <a:pt x="22" y="18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9" y="79"/>
                                    </a:lnTo>
                                    <a:lnTo>
                                      <a:pt x="9" y="87"/>
                                    </a:lnTo>
                                    <a:lnTo>
                                      <a:pt x="14" y="92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14" y="109"/>
                                    </a:lnTo>
                                    <a:lnTo>
                                      <a:pt x="14" y="109"/>
                                    </a:lnTo>
                                    <a:lnTo>
                                      <a:pt x="14" y="113"/>
                                    </a:lnTo>
                                    <a:lnTo>
                                      <a:pt x="18" y="122"/>
                                    </a:lnTo>
                                    <a:lnTo>
                                      <a:pt x="31" y="144"/>
                                    </a:lnTo>
                                    <a:lnTo>
                                      <a:pt x="35" y="148"/>
                                    </a:lnTo>
                                    <a:lnTo>
                                      <a:pt x="35" y="148"/>
                                    </a:lnTo>
                                    <a:lnTo>
                                      <a:pt x="40" y="148"/>
                                    </a:lnTo>
                                    <a:lnTo>
                                      <a:pt x="44" y="148"/>
                                    </a:lnTo>
                                    <a:lnTo>
                                      <a:pt x="44" y="148"/>
                                    </a:lnTo>
                                    <a:lnTo>
                                      <a:pt x="44" y="148"/>
                                    </a:lnTo>
                                    <a:lnTo>
                                      <a:pt x="35" y="135"/>
                                    </a:lnTo>
                                    <a:lnTo>
                                      <a:pt x="27" y="109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27" y="87"/>
                                    </a:lnTo>
                                    <a:lnTo>
                                      <a:pt x="27" y="83"/>
                                    </a:lnTo>
                                    <a:lnTo>
                                      <a:pt x="27" y="83"/>
                                    </a:lnTo>
                                    <a:lnTo>
                                      <a:pt x="48" y="92"/>
                                    </a:lnTo>
                                    <a:lnTo>
                                      <a:pt x="61" y="92"/>
                                    </a:lnTo>
                                    <a:lnTo>
                                      <a:pt x="66" y="96"/>
                                    </a:lnTo>
                                    <a:lnTo>
                                      <a:pt x="66" y="96"/>
                                    </a:lnTo>
                                    <a:lnTo>
                                      <a:pt x="61" y="92"/>
                                    </a:lnTo>
                                    <a:lnTo>
                                      <a:pt x="61" y="87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53" y="79"/>
                                    </a:lnTo>
                                    <a:lnTo>
                                      <a:pt x="44" y="74"/>
                                    </a:lnTo>
                                    <a:lnTo>
                                      <a:pt x="40" y="70"/>
                                    </a:lnTo>
                                    <a:lnTo>
                                      <a:pt x="40" y="70"/>
                                    </a:lnTo>
                                    <a:lnTo>
                                      <a:pt x="40" y="70"/>
                                    </a:lnTo>
                                    <a:lnTo>
                                      <a:pt x="40" y="66"/>
                                    </a:lnTo>
                                    <a:lnTo>
                                      <a:pt x="48" y="57"/>
                                    </a:lnTo>
                                    <a:lnTo>
                                      <a:pt x="53" y="57"/>
                                    </a:lnTo>
                                    <a:lnTo>
                                      <a:pt x="53" y="53"/>
                                    </a:lnTo>
                                    <a:lnTo>
                                      <a:pt x="53" y="53"/>
                                    </a:lnTo>
                                    <a:lnTo>
                                      <a:pt x="57" y="53"/>
                                    </a:lnTo>
                                    <a:lnTo>
                                      <a:pt x="57" y="48"/>
                                    </a:lnTo>
                                    <a:lnTo>
                                      <a:pt x="57" y="44"/>
                                    </a:lnTo>
                                    <a:lnTo>
                                      <a:pt x="57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0280" y="1991160"/>
                                <a:ext cx="11052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00">
                                    <a:moveTo>
                                      <a:pt x="174" y="0"/>
                                    </a:moveTo>
                                    <a:lnTo>
                                      <a:pt x="174" y="0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87" y="9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74" y="26"/>
                                    </a:lnTo>
                                    <a:lnTo>
                                      <a:pt x="74" y="26"/>
                                    </a:lnTo>
                                    <a:lnTo>
                                      <a:pt x="70" y="26"/>
                                    </a:lnTo>
                                    <a:lnTo>
                                      <a:pt x="61" y="30"/>
                                    </a:lnTo>
                                    <a:lnTo>
                                      <a:pt x="61" y="35"/>
                                    </a:lnTo>
                                    <a:lnTo>
                                      <a:pt x="61" y="35"/>
                                    </a:lnTo>
                                    <a:lnTo>
                                      <a:pt x="61" y="35"/>
                                    </a:lnTo>
                                    <a:lnTo>
                                      <a:pt x="57" y="35"/>
                                    </a:lnTo>
                                    <a:lnTo>
                                      <a:pt x="48" y="39"/>
                                    </a:lnTo>
                                    <a:lnTo>
                                      <a:pt x="48" y="43"/>
                                    </a:lnTo>
                                    <a:lnTo>
                                      <a:pt x="48" y="39"/>
                                    </a:lnTo>
                                    <a:lnTo>
                                      <a:pt x="44" y="43"/>
                                    </a:lnTo>
                                    <a:lnTo>
                                      <a:pt x="48" y="39"/>
                                    </a:lnTo>
                                    <a:lnTo>
                                      <a:pt x="31" y="43"/>
                                    </a:lnTo>
                                    <a:lnTo>
                                      <a:pt x="26" y="48"/>
                                    </a:lnTo>
                                    <a:lnTo>
                                      <a:pt x="22" y="52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5" y="78"/>
                                    </a:lnTo>
                                    <a:lnTo>
                                      <a:pt x="9" y="82"/>
                                    </a:lnTo>
                                    <a:lnTo>
                                      <a:pt x="13" y="82"/>
                                    </a:lnTo>
                                    <a:lnTo>
                                      <a:pt x="13" y="82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9" y="87"/>
                                    </a:lnTo>
                                    <a:lnTo>
                                      <a:pt x="5" y="91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13" y="95"/>
                                    </a:lnTo>
                                    <a:lnTo>
                                      <a:pt x="26" y="91"/>
                                    </a:lnTo>
                                    <a:lnTo>
                                      <a:pt x="31" y="87"/>
                                    </a:lnTo>
                                    <a:lnTo>
                                      <a:pt x="31" y="87"/>
                                    </a:lnTo>
                                    <a:lnTo>
                                      <a:pt x="39" y="87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48" y="87"/>
                                    </a:lnTo>
                                    <a:lnTo>
                                      <a:pt x="48" y="82"/>
                                    </a:lnTo>
                                    <a:lnTo>
                                      <a:pt x="52" y="78"/>
                                    </a:lnTo>
                                    <a:lnTo>
                                      <a:pt x="57" y="78"/>
                                    </a:lnTo>
                                    <a:lnTo>
                                      <a:pt x="61" y="69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56"/>
                                    </a:lnTo>
                                    <a:lnTo>
                                      <a:pt x="74" y="52"/>
                                    </a:lnTo>
                                    <a:lnTo>
                                      <a:pt x="74" y="52"/>
                                    </a:lnTo>
                                    <a:lnTo>
                                      <a:pt x="78" y="52"/>
                                    </a:lnTo>
                                    <a:lnTo>
                                      <a:pt x="78" y="52"/>
                                    </a:lnTo>
                                    <a:lnTo>
                                      <a:pt x="78" y="52"/>
                                    </a:lnTo>
                                    <a:lnTo>
                                      <a:pt x="83" y="48"/>
                                    </a:lnTo>
                                    <a:lnTo>
                                      <a:pt x="87" y="43"/>
                                    </a:lnTo>
                                    <a:lnTo>
                                      <a:pt x="87" y="43"/>
                                    </a:lnTo>
                                    <a:lnTo>
                                      <a:pt x="109" y="35"/>
                                    </a:lnTo>
                                    <a:lnTo>
                                      <a:pt x="113" y="35"/>
                                    </a:lnTo>
                                    <a:lnTo>
                                      <a:pt x="117" y="30"/>
                                    </a:lnTo>
                                    <a:lnTo>
                                      <a:pt x="122" y="30"/>
                                    </a:lnTo>
                                    <a:lnTo>
                                      <a:pt x="148" y="22"/>
                                    </a:lnTo>
                                    <a:lnTo>
                                      <a:pt x="156" y="13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9240" cy="20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3120" y="300240"/>
                                  <a:ext cx="1429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99">
                                      <a:moveTo>
                                        <a:pt x="117" y="65"/>
                                      </a:moveTo>
                                      <a:lnTo>
                                        <a:pt x="95" y="52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43" y="73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43" y="8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7" y="99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56" y="112"/>
                                      </a:lnTo>
                                      <a:lnTo>
                                        <a:pt x="56" y="112"/>
                                      </a:lnTo>
                                      <a:lnTo>
                                        <a:pt x="56" y="112"/>
                                      </a:lnTo>
                                      <a:lnTo>
                                        <a:pt x="52" y="112"/>
                                      </a:lnTo>
                                      <a:lnTo>
                                        <a:pt x="47" y="112"/>
                                      </a:lnTo>
                                      <a:lnTo>
                                        <a:pt x="47" y="112"/>
                                      </a:lnTo>
                                      <a:lnTo>
                                        <a:pt x="43" y="112"/>
                                      </a:lnTo>
                                      <a:lnTo>
                                        <a:pt x="39" y="112"/>
                                      </a:lnTo>
                                      <a:lnTo>
                                        <a:pt x="21" y="108"/>
                                      </a:lnTo>
                                      <a:lnTo>
                                        <a:pt x="1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7" y="112"/>
                                      </a:lnTo>
                                      <a:lnTo>
                                        <a:pt x="26" y="121"/>
                                      </a:lnTo>
                                      <a:lnTo>
                                        <a:pt x="26" y="121"/>
                                      </a:lnTo>
                                      <a:lnTo>
                                        <a:pt x="30" y="125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26" y="130"/>
                                      </a:lnTo>
                                      <a:lnTo>
                                        <a:pt x="21" y="134"/>
                                      </a:lnTo>
                                      <a:lnTo>
                                        <a:pt x="21" y="138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7" y="151"/>
                                      </a:lnTo>
                                      <a:lnTo>
                                        <a:pt x="21" y="156"/>
                                      </a:lnTo>
                                      <a:lnTo>
                                        <a:pt x="21" y="160"/>
                                      </a:lnTo>
                                      <a:lnTo>
                                        <a:pt x="39" y="164"/>
                                      </a:lnTo>
                                      <a:lnTo>
                                        <a:pt x="43" y="173"/>
                                      </a:lnTo>
                                      <a:lnTo>
                                        <a:pt x="43" y="173"/>
                                      </a:lnTo>
                                      <a:lnTo>
                                        <a:pt x="47" y="177"/>
                                      </a:lnTo>
                                      <a:lnTo>
                                        <a:pt x="47" y="191"/>
                                      </a:lnTo>
                                      <a:lnTo>
                                        <a:pt x="52" y="195"/>
                                      </a:lnTo>
                                      <a:lnTo>
                                        <a:pt x="56" y="199"/>
                                      </a:lnTo>
                                      <a:lnTo>
                                        <a:pt x="60" y="199"/>
                                      </a:lnTo>
                                      <a:lnTo>
                                        <a:pt x="65" y="199"/>
                                      </a:lnTo>
                                      <a:lnTo>
                                        <a:pt x="69" y="195"/>
                                      </a:lnTo>
                                      <a:lnTo>
                                        <a:pt x="65" y="191"/>
                                      </a:lnTo>
                                      <a:lnTo>
                                        <a:pt x="65" y="191"/>
                                      </a:lnTo>
                                      <a:lnTo>
                                        <a:pt x="69" y="186"/>
                                      </a:lnTo>
                                      <a:lnTo>
                                        <a:pt x="73" y="182"/>
                                      </a:lnTo>
                                      <a:lnTo>
                                        <a:pt x="78" y="182"/>
                                      </a:lnTo>
                                      <a:lnTo>
                                        <a:pt x="82" y="186"/>
                                      </a:lnTo>
                                      <a:lnTo>
                                        <a:pt x="82" y="186"/>
                                      </a:lnTo>
                                      <a:lnTo>
                                        <a:pt x="82" y="182"/>
                                      </a:lnTo>
                                      <a:lnTo>
                                        <a:pt x="86" y="182"/>
                                      </a:lnTo>
                                      <a:lnTo>
                                        <a:pt x="86" y="182"/>
                                      </a:lnTo>
                                      <a:lnTo>
                                        <a:pt x="86" y="182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82" y="177"/>
                                      </a:lnTo>
                                      <a:lnTo>
                                        <a:pt x="73" y="173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43" y="160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47"/>
                                      </a:lnTo>
                                      <a:lnTo>
                                        <a:pt x="39" y="147"/>
                                      </a:lnTo>
                                      <a:lnTo>
                                        <a:pt x="39" y="143"/>
                                      </a:lnTo>
                                      <a:lnTo>
                                        <a:pt x="47" y="14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65" y="156"/>
                                      </a:lnTo>
                                      <a:lnTo>
                                        <a:pt x="73" y="151"/>
                                      </a:lnTo>
                                      <a:lnTo>
                                        <a:pt x="82" y="143"/>
                                      </a:lnTo>
                                      <a:lnTo>
                                        <a:pt x="91" y="138"/>
                                      </a:lnTo>
                                      <a:lnTo>
                                        <a:pt x="104" y="147"/>
                                      </a:lnTo>
                                      <a:lnTo>
                                        <a:pt x="117" y="151"/>
                                      </a:lnTo>
                                      <a:lnTo>
                                        <a:pt x="151" y="169"/>
                                      </a:lnTo>
                                      <a:lnTo>
                                        <a:pt x="160" y="173"/>
                                      </a:lnTo>
                                      <a:lnTo>
                                        <a:pt x="160" y="173"/>
                                      </a:lnTo>
                                      <a:lnTo>
                                        <a:pt x="164" y="173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9" y="169"/>
                                      </a:lnTo>
                                      <a:lnTo>
                                        <a:pt x="164" y="164"/>
                                      </a:lnTo>
                                      <a:lnTo>
                                        <a:pt x="160" y="156"/>
                                      </a:lnTo>
                                      <a:lnTo>
                                        <a:pt x="160" y="151"/>
                                      </a:lnTo>
                                      <a:lnTo>
                                        <a:pt x="164" y="138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77" y="125"/>
                                      </a:lnTo>
                                      <a:lnTo>
                                        <a:pt x="186" y="125"/>
                                      </a:lnTo>
                                      <a:lnTo>
                                        <a:pt x="199" y="130"/>
                                      </a:lnTo>
                                      <a:lnTo>
                                        <a:pt x="199" y="121"/>
                                      </a:lnTo>
                                      <a:lnTo>
                                        <a:pt x="199" y="121"/>
                                      </a:lnTo>
                                      <a:lnTo>
                                        <a:pt x="199" y="121"/>
                                      </a:lnTo>
                                      <a:lnTo>
                                        <a:pt x="203" y="121"/>
                                      </a:lnTo>
                                      <a:lnTo>
                                        <a:pt x="203" y="121"/>
                                      </a:lnTo>
                                      <a:lnTo>
                                        <a:pt x="208" y="121"/>
                                      </a:lnTo>
                                      <a:lnTo>
                                        <a:pt x="208" y="121"/>
                                      </a:lnTo>
                                      <a:lnTo>
                                        <a:pt x="208" y="121"/>
                                      </a:lnTo>
                                      <a:lnTo>
                                        <a:pt x="208" y="117"/>
                                      </a:lnTo>
                                      <a:lnTo>
                                        <a:pt x="212" y="112"/>
                                      </a:lnTo>
                                      <a:lnTo>
                                        <a:pt x="221" y="112"/>
                                      </a:lnTo>
                                      <a:lnTo>
                                        <a:pt x="221" y="112"/>
                                      </a:lnTo>
                                      <a:lnTo>
                                        <a:pt x="225" y="108"/>
                                      </a:lnTo>
                                      <a:lnTo>
                                        <a:pt x="225" y="108"/>
                                      </a:lnTo>
                                      <a:lnTo>
                                        <a:pt x="221" y="104"/>
                                      </a:lnTo>
                                      <a:lnTo>
                                        <a:pt x="221" y="104"/>
                                      </a:lnTo>
                                      <a:lnTo>
                                        <a:pt x="221" y="108"/>
                                      </a:lnTo>
                                      <a:lnTo>
                                        <a:pt x="216" y="108"/>
                                      </a:lnTo>
                                      <a:lnTo>
                                        <a:pt x="216" y="112"/>
                                      </a:lnTo>
                                      <a:lnTo>
                                        <a:pt x="212" y="108"/>
                                      </a:lnTo>
                                      <a:lnTo>
                                        <a:pt x="212" y="108"/>
                                      </a:lnTo>
                                      <a:lnTo>
                                        <a:pt x="203" y="104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203" y="95"/>
                                      </a:lnTo>
                                      <a:lnTo>
                                        <a:pt x="195" y="91"/>
                                      </a:lnTo>
                                      <a:lnTo>
                                        <a:pt x="190" y="91"/>
                                      </a:lnTo>
                                      <a:lnTo>
                                        <a:pt x="186" y="86"/>
                                      </a:lnTo>
                                      <a:lnTo>
                                        <a:pt x="182" y="60"/>
                                      </a:lnTo>
                                      <a:lnTo>
                                        <a:pt x="177" y="60"/>
                                      </a:lnTo>
                                      <a:lnTo>
                                        <a:pt x="173" y="69"/>
                                      </a:lnTo>
                                      <a:lnTo>
                                        <a:pt x="173" y="73"/>
                                      </a:lnTo>
                                      <a:lnTo>
                                        <a:pt x="173" y="73"/>
                                      </a:lnTo>
                                      <a:lnTo>
                                        <a:pt x="173" y="73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151" y="73"/>
                                      </a:lnTo>
                                      <a:lnTo>
                                        <a:pt x="143" y="69"/>
                                      </a:lnTo>
                                      <a:lnTo>
                                        <a:pt x="138" y="73"/>
                                      </a:lnTo>
                                      <a:lnTo>
                                        <a:pt x="138" y="69"/>
                                      </a:lnTo>
                                      <a:lnTo>
                                        <a:pt x="134" y="69"/>
                                      </a:lnTo>
                                      <a:lnTo>
                                        <a:pt x="134" y="69"/>
                                      </a:lnTo>
                                      <a:lnTo>
                                        <a:pt x="130" y="69"/>
                                      </a:lnTo>
                                      <a:lnTo>
                                        <a:pt x="121" y="69"/>
                                      </a:lnTo>
                                      <a:lnTo>
                                        <a:pt x="117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160" y="426600"/>
                                  <a:ext cx="24012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395">
                                      <a:moveTo>
                                        <a:pt x="243" y="0"/>
                                      </a:moveTo>
                                      <a:lnTo>
                                        <a:pt x="239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34" y="5"/>
                                      </a:lnTo>
                                      <a:lnTo>
                                        <a:pt x="234" y="9"/>
                                      </a:lnTo>
                                      <a:lnTo>
                                        <a:pt x="243" y="13"/>
                                      </a:lnTo>
                                      <a:lnTo>
                                        <a:pt x="243" y="13"/>
                                      </a:lnTo>
                                      <a:lnTo>
                                        <a:pt x="243" y="13"/>
                                      </a:lnTo>
                                      <a:lnTo>
                                        <a:pt x="247" y="13"/>
                                      </a:lnTo>
                                      <a:lnTo>
                                        <a:pt x="252" y="13"/>
                                      </a:lnTo>
                                      <a:lnTo>
                                        <a:pt x="252" y="9"/>
                                      </a:lnTo>
                                      <a:lnTo>
                                        <a:pt x="256" y="9"/>
                                      </a:lnTo>
                                      <a:lnTo>
                                        <a:pt x="256" y="13"/>
                                      </a:lnTo>
                                      <a:lnTo>
                                        <a:pt x="260" y="18"/>
                                      </a:lnTo>
                                      <a:lnTo>
                                        <a:pt x="265" y="22"/>
                                      </a:lnTo>
                                      <a:lnTo>
                                        <a:pt x="265" y="31"/>
                                      </a:lnTo>
                                      <a:lnTo>
                                        <a:pt x="247" y="22"/>
                                      </a:lnTo>
                                      <a:lnTo>
                                        <a:pt x="252" y="26"/>
                                      </a:lnTo>
                                      <a:lnTo>
                                        <a:pt x="247" y="26"/>
                                      </a:lnTo>
                                      <a:lnTo>
                                        <a:pt x="247" y="31"/>
                                      </a:lnTo>
                                      <a:lnTo>
                                        <a:pt x="247" y="31"/>
                                      </a:lnTo>
                                      <a:lnTo>
                                        <a:pt x="239" y="26"/>
                                      </a:lnTo>
                                      <a:lnTo>
                                        <a:pt x="234" y="18"/>
                                      </a:lnTo>
                                      <a:lnTo>
                                        <a:pt x="230" y="13"/>
                                      </a:lnTo>
                                      <a:lnTo>
                                        <a:pt x="226" y="13"/>
                                      </a:lnTo>
                                      <a:lnTo>
                                        <a:pt x="221" y="9"/>
                                      </a:lnTo>
                                      <a:lnTo>
                                        <a:pt x="221" y="9"/>
                                      </a:lnTo>
                                      <a:lnTo>
                                        <a:pt x="221" y="18"/>
                                      </a:lnTo>
                                      <a:lnTo>
                                        <a:pt x="226" y="22"/>
                                      </a:lnTo>
                                      <a:lnTo>
                                        <a:pt x="230" y="26"/>
                                      </a:lnTo>
                                      <a:lnTo>
                                        <a:pt x="230" y="35"/>
                                      </a:lnTo>
                                      <a:lnTo>
                                        <a:pt x="221" y="35"/>
                                      </a:lnTo>
                                      <a:lnTo>
                                        <a:pt x="217" y="39"/>
                                      </a:lnTo>
                                      <a:lnTo>
                                        <a:pt x="221" y="44"/>
                                      </a:lnTo>
                                      <a:lnTo>
                                        <a:pt x="230" y="52"/>
                                      </a:lnTo>
                                      <a:lnTo>
                                        <a:pt x="234" y="61"/>
                                      </a:lnTo>
                                      <a:lnTo>
                                        <a:pt x="234" y="65"/>
                                      </a:lnTo>
                                      <a:lnTo>
                                        <a:pt x="234" y="70"/>
                                      </a:lnTo>
                                      <a:lnTo>
                                        <a:pt x="234" y="70"/>
                                      </a:lnTo>
                                      <a:lnTo>
                                        <a:pt x="230" y="70"/>
                                      </a:lnTo>
                                      <a:lnTo>
                                        <a:pt x="230" y="70"/>
                                      </a:lnTo>
                                      <a:lnTo>
                                        <a:pt x="230" y="70"/>
                                      </a:lnTo>
                                      <a:lnTo>
                                        <a:pt x="230" y="70"/>
                                      </a:lnTo>
                                      <a:lnTo>
                                        <a:pt x="230" y="74"/>
                                      </a:lnTo>
                                      <a:lnTo>
                                        <a:pt x="234" y="78"/>
                                      </a:lnTo>
                                      <a:lnTo>
                                        <a:pt x="239" y="78"/>
                                      </a:lnTo>
                                      <a:lnTo>
                                        <a:pt x="243" y="78"/>
                                      </a:lnTo>
                                      <a:lnTo>
                                        <a:pt x="247" y="83"/>
                                      </a:lnTo>
                                      <a:lnTo>
                                        <a:pt x="252" y="87"/>
                                      </a:lnTo>
                                      <a:lnTo>
                                        <a:pt x="256" y="96"/>
                                      </a:lnTo>
                                      <a:lnTo>
                                        <a:pt x="256" y="113"/>
                                      </a:lnTo>
                                      <a:lnTo>
                                        <a:pt x="265" y="156"/>
                                      </a:lnTo>
                                      <a:lnTo>
                                        <a:pt x="265" y="161"/>
                                      </a:lnTo>
                                      <a:lnTo>
                                        <a:pt x="260" y="161"/>
                                      </a:lnTo>
                                      <a:lnTo>
                                        <a:pt x="260" y="165"/>
                                      </a:lnTo>
                                      <a:lnTo>
                                        <a:pt x="256" y="174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43" y="204"/>
                                      </a:lnTo>
                                      <a:lnTo>
                                        <a:pt x="239" y="208"/>
                                      </a:lnTo>
                                      <a:lnTo>
                                        <a:pt x="239" y="208"/>
                                      </a:lnTo>
                                      <a:lnTo>
                                        <a:pt x="230" y="213"/>
                                      </a:lnTo>
                                      <a:lnTo>
                                        <a:pt x="217" y="221"/>
                                      </a:lnTo>
                                      <a:lnTo>
                                        <a:pt x="208" y="230"/>
                                      </a:lnTo>
                                      <a:lnTo>
                                        <a:pt x="204" y="230"/>
                                      </a:lnTo>
                                      <a:lnTo>
                                        <a:pt x="204" y="230"/>
                                      </a:lnTo>
                                      <a:lnTo>
                                        <a:pt x="200" y="230"/>
                                      </a:lnTo>
                                      <a:lnTo>
                                        <a:pt x="195" y="226"/>
                                      </a:lnTo>
                                      <a:lnTo>
                                        <a:pt x="195" y="221"/>
                                      </a:lnTo>
                                      <a:lnTo>
                                        <a:pt x="191" y="217"/>
                                      </a:lnTo>
                                      <a:lnTo>
                                        <a:pt x="191" y="217"/>
                                      </a:lnTo>
                                      <a:lnTo>
                                        <a:pt x="187" y="213"/>
                                      </a:lnTo>
                                      <a:lnTo>
                                        <a:pt x="187" y="208"/>
                                      </a:lnTo>
                                      <a:lnTo>
                                        <a:pt x="187" y="208"/>
                                      </a:lnTo>
                                      <a:lnTo>
                                        <a:pt x="191" y="208"/>
                                      </a:lnTo>
                                      <a:lnTo>
                                        <a:pt x="191" y="208"/>
                                      </a:lnTo>
                                      <a:lnTo>
                                        <a:pt x="191" y="208"/>
                                      </a:lnTo>
                                      <a:lnTo>
                                        <a:pt x="195" y="204"/>
                                      </a:lnTo>
                                      <a:lnTo>
                                        <a:pt x="195" y="195"/>
                                      </a:lnTo>
                                      <a:lnTo>
                                        <a:pt x="187" y="195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4" y="204"/>
                                      </a:lnTo>
                                      <a:lnTo>
                                        <a:pt x="174" y="213"/>
                                      </a:lnTo>
                                      <a:lnTo>
                                        <a:pt x="182" y="221"/>
                                      </a:lnTo>
                                      <a:lnTo>
                                        <a:pt x="187" y="226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87" y="239"/>
                                      </a:lnTo>
                                      <a:lnTo>
                                        <a:pt x="182" y="239"/>
                                      </a:lnTo>
                                      <a:lnTo>
                                        <a:pt x="182" y="243"/>
                                      </a:lnTo>
                                      <a:lnTo>
                                        <a:pt x="182" y="247"/>
                                      </a:lnTo>
                                      <a:lnTo>
                                        <a:pt x="178" y="252"/>
                                      </a:lnTo>
                                      <a:lnTo>
                                        <a:pt x="174" y="256"/>
                                      </a:lnTo>
                                      <a:lnTo>
                                        <a:pt x="169" y="260"/>
                                      </a:lnTo>
                                      <a:lnTo>
                                        <a:pt x="169" y="265"/>
                                      </a:lnTo>
                                      <a:lnTo>
                                        <a:pt x="174" y="269"/>
                                      </a:lnTo>
                                      <a:lnTo>
                                        <a:pt x="182" y="278"/>
                                      </a:lnTo>
                                      <a:lnTo>
                                        <a:pt x="182" y="286"/>
                                      </a:lnTo>
                                      <a:lnTo>
                                        <a:pt x="182" y="286"/>
                                      </a:lnTo>
                                      <a:lnTo>
                                        <a:pt x="182" y="282"/>
                                      </a:lnTo>
                                      <a:lnTo>
                                        <a:pt x="178" y="286"/>
                                      </a:lnTo>
                                      <a:lnTo>
                                        <a:pt x="178" y="286"/>
                                      </a:lnTo>
                                      <a:lnTo>
                                        <a:pt x="178" y="286"/>
                                      </a:lnTo>
                                      <a:lnTo>
                                        <a:pt x="174" y="286"/>
                                      </a:lnTo>
                                      <a:lnTo>
                                        <a:pt x="174" y="286"/>
                                      </a:lnTo>
                                      <a:lnTo>
                                        <a:pt x="174" y="286"/>
                                      </a:lnTo>
                                      <a:lnTo>
                                        <a:pt x="174" y="291"/>
                                      </a:lnTo>
                                      <a:lnTo>
                                        <a:pt x="169" y="295"/>
                                      </a:lnTo>
                                      <a:lnTo>
                                        <a:pt x="169" y="295"/>
                                      </a:lnTo>
                                      <a:lnTo>
                                        <a:pt x="169" y="295"/>
                                      </a:lnTo>
                                      <a:lnTo>
                                        <a:pt x="165" y="295"/>
                                      </a:lnTo>
                                      <a:lnTo>
                                        <a:pt x="161" y="291"/>
                                      </a:lnTo>
                                      <a:lnTo>
                                        <a:pt x="161" y="291"/>
                                      </a:lnTo>
                                      <a:lnTo>
                                        <a:pt x="156" y="295"/>
                                      </a:lnTo>
                                      <a:lnTo>
                                        <a:pt x="161" y="295"/>
                                      </a:lnTo>
                                      <a:lnTo>
                                        <a:pt x="152" y="291"/>
                                      </a:lnTo>
                                      <a:lnTo>
                                        <a:pt x="152" y="291"/>
                                      </a:lnTo>
                                      <a:lnTo>
                                        <a:pt x="152" y="282"/>
                                      </a:lnTo>
                                      <a:lnTo>
                                        <a:pt x="152" y="282"/>
                                      </a:lnTo>
                                      <a:lnTo>
                                        <a:pt x="148" y="282"/>
                                      </a:lnTo>
                                      <a:lnTo>
                                        <a:pt x="139" y="286"/>
                                      </a:lnTo>
                                      <a:lnTo>
                                        <a:pt x="117" y="286"/>
                                      </a:lnTo>
                                      <a:lnTo>
                                        <a:pt x="104" y="295"/>
                                      </a:lnTo>
                                      <a:lnTo>
                                        <a:pt x="104" y="295"/>
                                      </a:lnTo>
                                      <a:lnTo>
                                        <a:pt x="91" y="295"/>
                                      </a:lnTo>
                                      <a:lnTo>
                                        <a:pt x="87" y="295"/>
                                      </a:lnTo>
                                      <a:lnTo>
                                        <a:pt x="78" y="295"/>
                                      </a:lnTo>
                                      <a:lnTo>
                                        <a:pt x="74" y="295"/>
                                      </a:lnTo>
                                      <a:lnTo>
                                        <a:pt x="69" y="295"/>
                                      </a:lnTo>
                                      <a:lnTo>
                                        <a:pt x="65" y="291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61" y="295"/>
                                      </a:lnTo>
                                      <a:lnTo>
                                        <a:pt x="48" y="295"/>
                                      </a:lnTo>
                                      <a:lnTo>
                                        <a:pt x="48" y="304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22" y="339"/>
                                      </a:lnTo>
                                      <a:lnTo>
                                        <a:pt x="22" y="343"/>
                                      </a:lnTo>
                                      <a:lnTo>
                                        <a:pt x="13" y="347"/>
                                      </a:lnTo>
                                      <a:lnTo>
                                        <a:pt x="9" y="347"/>
                                      </a:lnTo>
                                      <a:lnTo>
                                        <a:pt x="9" y="347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2"/>
                                      </a:lnTo>
                                      <a:lnTo>
                                        <a:pt x="4" y="360"/>
                                      </a:lnTo>
                                      <a:lnTo>
                                        <a:pt x="9" y="373"/>
                                      </a:lnTo>
                                      <a:lnTo>
                                        <a:pt x="9" y="369"/>
                                      </a:lnTo>
                                      <a:lnTo>
                                        <a:pt x="9" y="369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6" y="369"/>
                                      </a:lnTo>
                                      <a:lnTo>
                                        <a:pt x="35" y="365"/>
                                      </a:lnTo>
                                      <a:lnTo>
                                        <a:pt x="43" y="369"/>
                                      </a:lnTo>
                                      <a:lnTo>
                                        <a:pt x="43" y="369"/>
                                      </a:lnTo>
                                      <a:lnTo>
                                        <a:pt x="52" y="369"/>
                                      </a:lnTo>
                                      <a:lnTo>
                                        <a:pt x="61" y="373"/>
                                      </a:lnTo>
                                      <a:lnTo>
                                        <a:pt x="56" y="369"/>
                                      </a:lnTo>
                                      <a:lnTo>
                                        <a:pt x="56" y="360"/>
                                      </a:lnTo>
                                      <a:lnTo>
                                        <a:pt x="56" y="356"/>
                                      </a:lnTo>
                                      <a:lnTo>
                                        <a:pt x="61" y="352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65" y="352"/>
                                      </a:lnTo>
                                      <a:lnTo>
                                        <a:pt x="65" y="356"/>
                                      </a:lnTo>
                                      <a:lnTo>
                                        <a:pt x="74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91" y="347"/>
                                      </a:lnTo>
                                      <a:lnTo>
                                        <a:pt x="91" y="352"/>
                                      </a:lnTo>
                                      <a:lnTo>
                                        <a:pt x="91" y="352"/>
                                      </a:lnTo>
                                      <a:lnTo>
                                        <a:pt x="91" y="347"/>
                                      </a:lnTo>
                                      <a:lnTo>
                                        <a:pt x="91" y="347"/>
                                      </a:lnTo>
                                      <a:lnTo>
                                        <a:pt x="100" y="347"/>
                                      </a:lnTo>
                                      <a:lnTo>
                                        <a:pt x="100" y="343"/>
                                      </a:lnTo>
                                      <a:lnTo>
                                        <a:pt x="100" y="343"/>
                                      </a:lnTo>
                                      <a:lnTo>
                                        <a:pt x="104" y="347"/>
                                      </a:lnTo>
                                      <a:lnTo>
                                        <a:pt x="108" y="343"/>
                                      </a:lnTo>
                                      <a:lnTo>
                                        <a:pt x="117" y="343"/>
                                      </a:lnTo>
                                      <a:lnTo>
                                        <a:pt x="117" y="343"/>
                                      </a:lnTo>
                                      <a:lnTo>
                                        <a:pt x="117" y="343"/>
                                      </a:lnTo>
                                      <a:lnTo>
                                        <a:pt x="117" y="339"/>
                                      </a:lnTo>
                                      <a:lnTo>
                                        <a:pt x="121" y="339"/>
                                      </a:lnTo>
                                      <a:lnTo>
                                        <a:pt x="121" y="339"/>
                                      </a:lnTo>
                                      <a:lnTo>
                                        <a:pt x="143" y="330"/>
                                      </a:lnTo>
                                      <a:lnTo>
                                        <a:pt x="148" y="330"/>
                                      </a:lnTo>
                                      <a:lnTo>
                                        <a:pt x="152" y="334"/>
                                      </a:lnTo>
                                      <a:lnTo>
                                        <a:pt x="152" y="334"/>
                                      </a:lnTo>
                                      <a:lnTo>
                                        <a:pt x="165" y="334"/>
                                      </a:lnTo>
                                      <a:lnTo>
                                        <a:pt x="174" y="334"/>
                                      </a:lnTo>
                                      <a:lnTo>
                                        <a:pt x="178" y="334"/>
                                      </a:lnTo>
                                      <a:lnTo>
                                        <a:pt x="182" y="339"/>
                                      </a:lnTo>
                                      <a:lnTo>
                                        <a:pt x="182" y="339"/>
                                      </a:lnTo>
                                      <a:lnTo>
                                        <a:pt x="178" y="347"/>
                                      </a:lnTo>
                                      <a:lnTo>
                                        <a:pt x="174" y="356"/>
                                      </a:lnTo>
                                      <a:lnTo>
                                        <a:pt x="178" y="360"/>
                                      </a:lnTo>
                                      <a:lnTo>
                                        <a:pt x="182" y="369"/>
                                      </a:lnTo>
                                      <a:lnTo>
                                        <a:pt x="182" y="373"/>
                                      </a:lnTo>
                                      <a:lnTo>
                                        <a:pt x="191" y="382"/>
                                      </a:lnTo>
                                      <a:lnTo>
                                        <a:pt x="204" y="391"/>
                                      </a:lnTo>
                                      <a:lnTo>
                                        <a:pt x="217" y="395"/>
                                      </a:lnTo>
                                      <a:lnTo>
                                        <a:pt x="221" y="391"/>
                                      </a:lnTo>
                                      <a:lnTo>
                                        <a:pt x="221" y="391"/>
                                      </a:lnTo>
                                      <a:lnTo>
                                        <a:pt x="221" y="386"/>
                                      </a:lnTo>
                                      <a:lnTo>
                                        <a:pt x="221" y="378"/>
                                      </a:lnTo>
                                      <a:lnTo>
                                        <a:pt x="226" y="373"/>
                                      </a:lnTo>
                                      <a:lnTo>
                                        <a:pt x="226" y="373"/>
                                      </a:lnTo>
                                      <a:lnTo>
                                        <a:pt x="226" y="369"/>
                                      </a:lnTo>
                                      <a:lnTo>
                                        <a:pt x="226" y="369"/>
                                      </a:lnTo>
                                      <a:lnTo>
                                        <a:pt x="226" y="365"/>
                                      </a:lnTo>
                                      <a:lnTo>
                                        <a:pt x="226" y="360"/>
                                      </a:lnTo>
                                      <a:lnTo>
                                        <a:pt x="230" y="356"/>
                                      </a:lnTo>
                                      <a:lnTo>
                                        <a:pt x="239" y="356"/>
                                      </a:lnTo>
                                      <a:lnTo>
                                        <a:pt x="243" y="356"/>
                                      </a:lnTo>
                                      <a:lnTo>
                                        <a:pt x="243" y="356"/>
                                      </a:lnTo>
                                      <a:lnTo>
                                        <a:pt x="247" y="356"/>
                                      </a:lnTo>
                                      <a:lnTo>
                                        <a:pt x="239" y="347"/>
                                      </a:lnTo>
                                      <a:lnTo>
                                        <a:pt x="226" y="334"/>
                                      </a:lnTo>
                                      <a:lnTo>
                                        <a:pt x="226" y="334"/>
                                      </a:lnTo>
                                      <a:lnTo>
                                        <a:pt x="226" y="321"/>
                                      </a:lnTo>
                                      <a:lnTo>
                                        <a:pt x="230" y="312"/>
                                      </a:lnTo>
                                      <a:lnTo>
                                        <a:pt x="230" y="321"/>
                                      </a:lnTo>
                                      <a:lnTo>
                                        <a:pt x="234" y="326"/>
                                      </a:lnTo>
                                      <a:lnTo>
                                        <a:pt x="234" y="330"/>
                                      </a:lnTo>
                                      <a:lnTo>
                                        <a:pt x="234" y="330"/>
                                      </a:lnTo>
                                      <a:lnTo>
                                        <a:pt x="239" y="330"/>
                                      </a:lnTo>
                                      <a:lnTo>
                                        <a:pt x="239" y="330"/>
                                      </a:lnTo>
                                      <a:lnTo>
                                        <a:pt x="239" y="330"/>
                                      </a:lnTo>
                                      <a:lnTo>
                                        <a:pt x="239" y="321"/>
                                      </a:lnTo>
                                      <a:lnTo>
                                        <a:pt x="243" y="330"/>
                                      </a:lnTo>
                                      <a:lnTo>
                                        <a:pt x="243" y="330"/>
                                      </a:lnTo>
                                      <a:lnTo>
                                        <a:pt x="247" y="330"/>
                                      </a:lnTo>
                                      <a:lnTo>
                                        <a:pt x="247" y="330"/>
                                      </a:lnTo>
                                      <a:lnTo>
                                        <a:pt x="252" y="330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2" y="334"/>
                                      </a:lnTo>
                                      <a:lnTo>
                                        <a:pt x="252" y="339"/>
                                      </a:lnTo>
                                      <a:lnTo>
                                        <a:pt x="260" y="334"/>
                                      </a:lnTo>
                                      <a:lnTo>
                                        <a:pt x="282" y="334"/>
                                      </a:lnTo>
                                      <a:lnTo>
                                        <a:pt x="295" y="339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91" y="330"/>
                                      </a:lnTo>
                                      <a:lnTo>
                                        <a:pt x="295" y="321"/>
                                      </a:lnTo>
                                      <a:lnTo>
                                        <a:pt x="299" y="312"/>
                                      </a:lnTo>
                                      <a:lnTo>
                                        <a:pt x="304" y="312"/>
                                      </a:lnTo>
                                      <a:lnTo>
                                        <a:pt x="308" y="312"/>
                                      </a:lnTo>
                                      <a:lnTo>
                                        <a:pt x="317" y="317"/>
                                      </a:lnTo>
                                      <a:lnTo>
                                        <a:pt x="308" y="321"/>
                                      </a:lnTo>
                                      <a:lnTo>
                                        <a:pt x="317" y="334"/>
                                      </a:lnTo>
                                      <a:lnTo>
                                        <a:pt x="317" y="339"/>
                                      </a:lnTo>
                                      <a:lnTo>
                                        <a:pt x="321" y="339"/>
                                      </a:lnTo>
                                      <a:lnTo>
                                        <a:pt x="325" y="334"/>
                                      </a:lnTo>
                                      <a:lnTo>
                                        <a:pt x="325" y="334"/>
                                      </a:lnTo>
                                      <a:lnTo>
                                        <a:pt x="325" y="330"/>
                                      </a:lnTo>
                                      <a:lnTo>
                                        <a:pt x="325" y="326"/>
                                      </a:lnTo>
                                      <a:lnTo>
                                        <a:pt x="325" y="317"/>
                                      </a:lnTo>
                                      <a:lnTo>
                                        <a:pt x="321" y="317"/>
                                      </a:lnTo>
                                      <a:lnTo>
                                        <a:pt x="321" y="308"/>
                                      </a:lnTo>
                                      <a:lnTo>
                                        <a:pt x="321" y="304"/>
                                      </a:lnTo>
                                      <a:lnTo>
                                        <a:pt x="330" y="304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43" y="308"/>
                                      </a:lnTo>
                                      <a:lnTo>
                                        <a:pt x="343" y="304"/>
                                      </a:lnTo>
                                      <a:lnTo>
                                        <a:pt x="338" y="299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8" y="295"/>
                                      </a:lnTo>
                                      <a:lnTo>
                                        <a:pt x="338" y="295"/>
                                      </a:lnTo>
                                      <a:lnTo>
                                        <a:pt x="338" y="286"/>
                                      </a:lnTo>
                                      <a:lnTo>
                                        <a:pt x="343" y="286"/>
                                      </a:lnTo>
                                      <a:lnTo>
                                        <a:pt x="347" y="286"/>
                                      </a:lnTo>
                                      <a:lnTo>
                                        <a:pt x="347" y="286"/>
                                      </a:lnTo>
                                      <a:lnTo>
                                        <a:pt x="351" y="286"/>
                                      </a:lnTo>
                                      <a:lnTo>
                                        <a:pt x="351" y="295"/>
                                      </a:lnTo>
                                      <a:lnTo>
                                        <a:pt x="347" y="304"/>
                                      </a:lnTo>
                                      <a:lnTo>
                                        <a:pt x="351" y="321"/>
                                      </a:lnTo>
                                      <a:lnTo>
                                        <a:pt x="351" y="321"/>
                                      </a:lnTo>
                                      <a:lnTo>
                                        <a:pt x="356" y="321"/>
                                      </a:lnTo>
                                      <a:lnTo>
                                        <a:pt x="356" y="321"/>
                                      </a:lnTo>
                                      <a:lnTo>
                                        <a:pt x="360" y="321"/>
                                      </a:lnTo>
                                      <a:lnTo>
                                        <a:pt x="364" y="317"/>
                                      </a:lnTo>
                                      <a:lnTo>
                                        <a:pt x="369" y="308"/>
                                      </a:lnTo>
                                      <a:lnTo>
                                        <a:pt x="369" y="295"/>
                                      </a:lnTo>
                                      <a:lnTo>
                                        <a:pt x="369" y="291"/>
                                      </a:lnTo>
                                      <a:lnTo>
                                        <a:pt x="369" y="286"/>
                                      </a:lnTo>
                                      <a:lnTo>
                                        <a:pt x="378" y="282"/>
                                      </a:lnTo>
                                      <a:lnTo>
                                        <a:pt x="369" y="273"/>
                                      </a:lnTo>
                                      <a:lnTo>
                                        <a:pt x="356" y="256"/>
                                      </a:lnTo>
                                      <a:lnTo>
                                        <a:pt x="351" y="234"/>
                                      </a:lnTo>
                                      <a:lnTo>
                                        <a:pt x="351" y="226"/>
                                      </a:lnTo>
                                      <a:lnTo>
                                        <a:pt x="351" y="226"/>
                                      </a:lnTo>
                                      <a:lnTo>
                                        <a:pt x="351" y="221"/>
                                      </a:lnTo>
                                      <a:lnTo>
                                        <a:pt x="351" y="221"/>
                                      </a:lnTo>
                                      <a:lnTo>
                                        <a:pt x="356" y="221"/>
                                      </a:lnTo>
                                      <a:lnTo>
                                        <a:pt x="351" y="217"/>
                                      </a:lnTo>
                                      <a:lnTo>
                                        <a:pt x="351" y="204"/>
                                      </a:lnTo>
                                      <a:lnTo>
                                        <a:pt x="347" y="195"/>
                                      </a:lnTo>
                                      <a:lnTo>
                                        <a:pt x="330" y="174"/>
                                      </a:lnTo>
                                      <a:lnTo>
                                        <a:pt x="325" y="169"/>
                                      </a:lnTo>
                                      <a:lnTo>
                                        <a:pt x="325" y="165"/>
                                      </a:lnTo>
                                      <a:lnTo>
                                        <a:pt x="325" y="156"/>
                                      </a:lnTo>
                                      <a:lnTo>
                                        <a:pt x="330" y="152"/>
                                      </a:lnTo>
                                      <a:lnTo>
                                        <a:pt x="334" y="152"/>
                                      </a:lnTo>
                                      <a:lnTo>
                                        <a:pt x="338" y="152"/>
                                      </a:lnTo>
                                      <a:lnTo>
                                        <a:pt x="347" y="156"/>
                                      </a:lnTo>
                                      <a:lnTo>
                                        <a:pt x="338" y="148"/>
                                      </a:lnTo>
                                      <a:lnTo>
                                        <a:pt x="334" y="130"/>
                                      </a:lnTo>
                                      <a:lnTo>
                                        <a:pt x="334" y="117"/>
                                      </a:lnTo>
                                      <a:lnTo>
                                        <a:pt x="338" y="117"/>
                                      </a:lnTo>
                                      <a:lnTo>
                                        <a:pt x="338" y="113"/>
                                      </a:lnTo>
                                      <a:lnTo>
                                        <a:pt x="338" y="109"/>
                                      </a:lnTo>
                                      <a:lnTo>
                                        <a:pt x="334" y="100"/>
                                      </a:lnTo>
                                      <a:lnTo>
                                        <a:pt x="330" y="91"/>
                                      </a:lnTo>
                                      <a:lnTo>
                                        <a:pt x="321" y="74"/>
                                      </a:lnTo>
                                      <a:lnTo>
                                        <a:pt x="312" y="65"/>
                                      </a:lnTo>
                                      <a:lnTo>
                                        <a:pt x="308" y="57"/>
                                      </a:lnTo>
                                      <a:lnTo>
                                        <a:pt x="282" y="39"/>
                                      </a:lnTo>
                                      <a:lnTo>
                                        <a:pt x="278" y="35"/>
                                      </a:lnTo>
                                      <a:lnTo>
                                        <a:pt x="265" y="13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56" y="5"/>
                                      </a:lnTo>
                                      <a:lnTo>
                                        <a:pt x="256" y="5"/>
                                      </a:lnTo>
                                      <a:lnTo>
                                        <a:pt x="252" y="0"/>
                                      </a:lnTo>
                                      <a:lnTo>
                                        <a:pt x="247" y="0"/>
                                      </a:lnTo>
                                      <a:lnTo>
                                        <a:pt x="247" y="0"/>
                                      </a:lnTo>
                                      <a:lnTo>
                                        <a:pt x="243" y="0"/>
                                      </a:lnTo>
                                      <a:close/>
                                      <a:moveTo>
                                        <a:pt x="117" y="339"/>
                                      </a:moveTo>
                                      <a:lnTo>
                                        <a:pt x="121" y="339"/>
                                      </a:lnTo>
                                      <a:lnTo>
                                        <a:pt x="121" y="339"/>
                                      </a:lnTo>
                                      <a:lnTo>
                                        <a:pt x="117" y="3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26960" cy="168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07" h="2655">
                                      <a:moveTo>
                                        <a:pt x="3177" y="308"/>
                                      </a:moveTo>
                                      <a:lnTo>
                                        <a:pt x="3159" y="295"/>
                                      </a:lnTo>
                                      <a:lnTo>
                                        <a:pt x="3159" y="295"/>
                                      </a:lnTo>
                                      <a:lnTo>
                                        <a:pt x="3155" y="295"/>
                                      </a:lnTo>
                                      <a:lnTo>
                                        <a:pt x="3146" y="290"/>
                                      </a:lnTo>
                                      <a:lnTo>
                                        <a:pt x="3146" y="290"/>
                                      </a:lnTo>
                                      <a:lnTo>
                                        <a:pt x="3142" y="286"/>
                                      </a:lnTo>
                                      <a:lnTo>
                                        <a:pt x="3142" y="286"/>
                                      </a:lnTo>
                                      <a:lnTo>
                                        <a:pt x="3142" y="286"/>
                                      </a:lnTo>
                                      <a:lnTo>
                                        <a:pt x="3142" y="290"/>
                                      </a:lnTo>
                                      <a:lnTo>
                                        <a:pt x="3142" y="290"/>
                                      </a:lnTo>
                                      <a:lnTo>
                                        <a:pt x="3138" y="290"/>
                                      </a:lnTo>
                                      <a:lnTo>
                                        <a:pt x="3116" y="282"/>
                                      </a:lnTo>
                                      <a:lnTo>
                                        <a:pt x="3103" y="277"/>
                                      </a:lnTo>
                                      <a:lnTo>
                                        <a:pt x="3094" y="282"/>
                                      </a:lnTo>
                                      <a:lnTo>
                                        <a:pt x="3086" y="282"/>
                                      </a:lnTo>
                                      <a:lnTo>
                                        <a:pt x="3081" y="277"/>
                                      </a:lnTo>
                                      <a:lnTo>
                                        <a:pt x="3073" y="277"/>
                                      </a:lnTo>
                                      <a:lnTo>
                                        <a:pt x="3068" y="273"/>
                                      </a:lnTo>
                                      <a:lnTo>
                                        <a:pt x="3055" y="264"/>
                                      </a:lnTo>
                                      <a:lnTo>
                                        <a:pt x="3051" y="260"/>
                                      </a:lnTo>
                                      <a:lnTo>
                                        <a:pt x="3051" y="256"/>
                                      </a:lnTo>
                                      <a:lnTo>
                                        <a:pt x="3047" y="247"/>
                                      </a:lnTo>
                                      <a:lnTo>
                                        <a:pt x="3047" y="247"/>
                                      </a:lnTo>
                                      <a:lnTo>
                                        <a:pt x="3047" y="247"/>
                                      </a:lnTo>
                                      <a:lnTo>
                                        <a:pt x="3034" y="243"/>
                                      </a:lnTo>
                                      <a:lnTo>
                                        <a:pt x="3029" y="234"/>
                                      </a:lnTo>
                                      <a:lnTo>
                                        <a:pt x="3020" y="225"/>
                                      </a:lnTo>
                                      <a:lnTo>
                                        <a:pt x="2999" y="208"/>
                                      </a:lnTo>
                                      <a:lnTo>
                                        <a:pt x="2986" y="191"/>
                                      </a:lnTo>
                                      <a:lnTo>
                                        <a:pt x="2968" y="182"/>
                                      </a:lnTo>
                                      <a:lnTo>
                                        <a:pt x="2964" y="178"/>
                                      </a:lnTo>
                                      <a:lnTo>
                                        <a:pt x="2955" y="169"/>
                                      </a:lnTo>
                                      <a:lnTo>
                                        <a:pt x="2951" y="160"/>
                                      </a:lnTo>
                                      <a:lnTo>
                                        <a:pt x="2942" y="156"/>
                                      </a:lnTo>
                                      <a:lnTo>
                                        <a:pt x="2938" y="152"/>
                                      </a:lnTo>
                                      <a:lnTo>
                                        <a:pt x="2908" y="134"/>
                                      </a:lnTo>
                                      <a:lnTo>
                                        <a:pt x="2908" y="130"/>
                                      </a:lnTo>
                                      <a:lnTo>
                                        <a:pt x="2908" y="130"/>
                                      </a:lnTo>
                                      <a:lnTo>
                                        <a:pt x="2908" y="130"/>
                                      </a:lnTo>
                                      <a:lnTo>
                                        <a:pt x="2903" y="126"/>
                                      </a:lnTo>
                                      <a:lnTo>
                                        <a:pt x="2903" y="126"/>
                                      </a:lnTo>
                                      <a:lnTo>
                                        <a:pt x="2895" y="126"/>
                                      </a:lnTo>
                                      <a:lnTo>
                                        <a:pt x="2890" y="121"/>
                                      </a:lnTo>
                                      <a:lnTo>
                                        <a:pt x="2886" y="117"/>
                                      </a:lnTo>
                                      <a:lnTo>
                                        <a:pt x="2886" y="117"/>
                                      </a:lnTo>
                                      <a:lnTo>
                                        <a:pt x="2886" y="117"/>
                                      </a:lnTo>
                                      <a:lnTo>
                                        <a:pt x="2886" y="117"/>
                                      </a:lnTo>
                                      <a:lnTo>
                                        <a:pt x="2882" y="117"/>
                                      </a:lnTo>
                                      <a:lnTo>
                                        <a:pt x="2882" y="113"/>
                                      </a:lnTo>
                                      <a:lnTo>
                                        <a:pt x="2882" y="113"/>
                                      </a:lnTo>
                                      <a:lnTo>
                                        <a:pt x="2877" y="113"/>
                                      </a:lnTo>
                                      <a:lnTo>
                                        <a:pt x="2869" y="108"/>
                                      </a:lnTo>
                                      <a:lnTo>
                                        <a:pt x="2856" y="108"/>
                                      </a:lnTo>
                                      <a:lnTo>
                                        <a:pt x="2856" y="108"/>
                                      </a:lnTo>
                                      <a:lnTo>
                                        <a:pt x="2856" y="108"/>
                                      </a:lnTo>
                                      <a:lnTo>
                                        <a:pt x="2851" y="108"/>
                                      </a:lnTo>
                                      <a:lnTo>
                                        <a:pt x="2856" y="113"/>
                                      </a:lnTo>
                                      <a:lnTo>
                                        <a:pt x="2838" y="108"/>
                                      </a:lnTo>
                                      <a:lnTo>
                                        <a:pt x="2821" y="100"/>
                                      </a:lnTo>
                                      <a:lnTo>
                                        <a:pt x="2821" y="100"/>
                                      </a:lnTo>
                                      <a:lnTo>
                                        <a:pt x="2790" y="91"/>
                                      </a:lnTo>
                                      <a:lnTo>
                                        <a:pt x="2782" y="91"/>
                                      </a:lnTo>
                                      <a:lnTo>
                                        <a:pt x="2782" y="91"/>
                                      </a:lnTo>
                                      <a:lnTo>
                                        <a:pt x="2777" y="91"/>
                                      </a:lnTo>
                                      <a:lnTo>
                                        <a:pt x="2756" y="95"/>
                                      </a:lnTo>
                                      <a:lnTo>
                                        <a:pt x="2743" y="91"/>
                                      </a:lnTo>
                                      <a:lnTo>
                                        <a:pt x="2704" y="104"/>
                                      </a:lnTo>
                                      <a:lnTo>
                                        <a:pt x="2699" y="104"/>
                                      </a:lnTo>
                                      <a:lnTo>
                                        <a:pt x="2699" y="104"/>
                                      </a:lnTo>
                                      <a:lnTo>
                                        <a:pt x="2695" y="108"/>
                                      </a:lnTo>
                                      <a:lnTo>
                                        <a:pt x="2695" y="113"/>
                                      </a:lnTo>
                                      <a:lnTo>
                                        <a:pt x="2695" y="113"/>
                                      </a:lnTo>
                                      <a:lnTo>
                                        <a:pt x="2695" y="113"/>
                                      </a:lnTo>
                                      <a:lnTo>
                                        <a:pt x="2691" y="117"/>
                                      </a:lnTo>
                                      <a:lnTo>
                                        <a:pt x="2691" y="121"/>
                                      </a:lnTo>
                                      <a:lnTo>
                                        <a:pt x="2686" y="126"/>
                                      </a:lnTo>
                                      <a:lnTo>
                                        <a:pt x="2686" y="126"/>
                                      </a:lnTo>
                                      <a:lnTo>
                                        <a:pt x="2682" y="126"/>
                                      </a:lnTo>
                                      <a:lnTo>
                                        <a:pt x="2682" y="130"/>
                                      </a:lnTo>
                                      <a:lnTo>
                                        <a:pt x="2691" y="134"/>
                                      </a:lnTo>
                                      <a:lnTo>
                                        <a:pt x="2691" y="134"/>
                                      </a:lnTo>
                                      <a:lnTo>
                                        <a:pt x="2704" y="134"/>
                                      </a:lnTo>
                                      <a:lnTo>
                                        <a:pt x="2708" y="134"/>
                                      </a:lnTo>
                                      <a:lnTo>
                                        <a:pt x="2708" y="134"/>
                                      </a:lnTo>
                                      <a:lnTo>
                                        <a:pt x="2717" y="139"/>
                                      </a:lnTo>
                                      <a:lnTo>
                                        <a:pt x="2730" y="160"/>
                                      </a:lnTo>
                                      <a:lnTo>
                                        <a:pt x="2734" y="160"/>
                                      </a:lnTo>
                                      <a:lnTo>
                                        <a:pt x="2730" y="169"/>
                                      </a:lnTo>
                                      <a:lnTo>
                                        <a:pt x="2725" y="173"/>
                                      </a:lnTo>
                                      <a:lnTo>
                                        <a:pt x="2725" y="173"/>
                                      </a:lnTo>
                                      <a:lnTo>
                                        <a:pt x="2725" y="178"/>
                                      </a:lnTo>
                                      <a:lnTo>
                                        <a:pt x="2721" y="178"/>
                                      </a:lnTo>
                                      <a:lnTo>
                                        <a:pt x="2725" y="199"/>
                                      </a:lnTo>
                                      <a:lnTo>
                                        <a:pt x="2725" y="204"/>
                                      </a:lnTo>
                                      <a:lnTo>
                                        <a:pt x="2725" y="212"/>
                                      </a:lnTo>
                                      <a:lnTo>
                                        <a:pt x="2725" y="217"/>
                                      </a:lnTo>
                                      <a:lnTo>
                                        <a:pt x="2725" y="221"/>
                                      </a:lnTo>
                                      <a:lnTo>
                                        <a:pt x="2725" y="221"/>
                                      </a:lnTo>
                                      <a:lnTo>
                                        <a:pt x="2725" y="225"/>
                                      </a:lnTo>
                                      <a:lnTo>
                                        <a:pt x="2725" y="230"/>
                                      </a:lnTo>
                                      <a:lnTo>
                                        <a:pt x="2725" y="238"/>
                                      </a:lnTo>
                                      <a:lnTo>
                                        <a:pt x="2725" y="238"/>
                                      </a:lnTo>
                                      <a:lnTo>
                                        <a:pt x="2725" y="243"/>
                                      </a:lnTo>
                                      <a:lnTo>
                                        <a:pt x="2734" y="247"/>
                                      </a:lnTo>
                                      <a:lnTo>
                                        <a:pt x="2734" y="247"/>
                                      </a:lnTo>
                                      <a:lnTo>
                                        <a:pt x="2738" y="256"/>
                                      </a:lnTo>
                                      <a:lnTo>
                                        <a:pt x="2738" y="256"/>
                                      </a:lnTo>
                                      <a:lnTo>
                                        <a:pt x="2734" y="256"/>
                                      </a:lnTo>
                                      <a:lnTo>
                                        <a:pt x="2734" y="256"/>
                                      </a:lnTo>
                                      <a:lnTo>
                                        <a:pt x="2734" y="256"/>
                                      </a:lnTo>
                                      <a:lnTo>
                                        <a:pt x="2734" y="256"/>
                                      </a:lnTo>
                                      <a:lnTo>
                                        <a:pt x="2730" y="256"/>
                                      </a:lnTo>
                                      <a:lnTo>
                                        <a:pt x="2725" y="260"/>
                                      </a:lnTo>
                                      <a:lnTo>
                                        <a:pt x="2725" y="260"/>
                                      </a:lnTo>
                                      <a:lnTo>
                                        <a:pt x="2725" y="260"/>
                                      </a:lnTo>
                                      <a:lnTo>
                                        <a:pt x="2717" y="260"/>
                                      </a:lnTo>
                                      <a:lnTo>
                                        <a:pt x="2704" y="277"/>
                                      </a:lnTo>
                                      <a:lnTo>
                                        <a:pt x="2699" y="277"/>
                                      </a:lnTo>
                                      <a:lnTo>
                                        <a:pt x="2699" y="282"/>
                                      </a:lnTo>
                                      <a:lnTo>
                                        <a:pt x="2699" y="282"/>
                                      </a:lnTo>
                                      <a:lnTo>
                                        <a:pt x="2699" y="282"/>
                                      </a:lnTo>
                                      <a:lnTo>
                                        <a:pt x="2691" y="282"/>
                                      </a:lnTo>
                                      <a:lnTo>
                                        <a:pt x="2678" y="273"/>
                                      </a:lnTo>
                                      <a:lnTo>
                                        <a:pt x="2647" y="269"/>
                                      </a:lnTo>
                                      <a:lnTo>
                                        <a:pt x="2647" y="269"/>
                                      </a:lnTo>
                                      <a:lnTo>
                                        <a:pt x="2647" y="264"/>
                                      </a:lnTo>
                                      <a:lnTo>
                                        <a:pt x="2639" y="260"/>
                                      </a:lnTo>
                                      <a:lnTo>
                                        <a:pt x="2626" y="256"/>
                                      </a:lnTo>
                                      <a:lnTo>
                                        <a:pt x="2626" y="256"/>
                                      </a:lnTo>
                                      <a:lnTo>
                                        <a:pt x="2617" y="260"/>
                                      </a:lnTo>
                                      <a:lnTo>
                                        <a:pt x="2613" y="260"/>
                                      </a:lnTo>
                                      <a:lnTo>
                                        <a:pt x="2608" y="264"/>
                                      </a:lnTo>
                                      <a:lnTo>
                                        <a:pt x="2600" y="264"/>
                                      </a:lnTo>
                                      <a:lnTo>
                                        <a:pt x="2587" y="256"/>
                                      </a:lnTo>
                                      <a:lnTo>
                                        <a:pt x="2574" y="251"/>
                                      </a:lnTo>
                                      <a:lnTo>
                                        <a:pt x="2561" y="247"/>
                                      </a:lnTo>
                                      <a:lnTo>
                                        <a:pt x="2539" y="247"/>
                                      </a:lnTo>
                                      <a:lnTo>
                                        <a:pt x="2534" y="247"/>
                                      </a:lnTo>
                                      <a:lnTo>
                                        <a:pt x="2534" y="247"/>
                                      </a:lnTo>
                                      <a:lnTo>
                                        <a:pt x="2526" y="256"/>
                                      </a:lnTo>
                                      <a:lnTo>
                                        <a:pt x="2517" y="260"/>
                                      </a:lnTo>
                                      <a:lnTo>
                                        <a:pt x="2513" y="273"/>
                                      </a:lnTo>
                                      <a:lnTo>
                                        <a:pt x="2508" y="273"/>
                                      </a:lnTo>
                                      <a:lnTo>
                                        <a:pt x="2508" y="273"/>
                                      </a:lnTo>
                                      <a:lnTo>
                                        <a:pt x="2508" y="277"/>
                                      </a:lnTo>
                                      <a:lnTo>
                                        <a:pt x="2508" y="277"/>
                                      </a:lnTo>
                                      <a:lnTo>
                                        <a:pt x="2508" y="282"/>
                                      </a:lnTo>
                                      <a:lnTo>
                                        <a:pt x="2504" y="282"/>
                                      </a:lnTo>
                                      <a:lnTo>
                                        <a:pt x="2500" y="282"/>
                                      </a:lnTo>
                                      <a:lnTo>
                                        <a:pt x="2487" y="282"/>
                                      </a:lnTo>
                                      <a:lnTo>
                                        <a:pt x="2482" y="282"/>
                                      </a:lnTo>
                                      <a:lnTo>
                                        <a:pt x="2474" y="282"/>
                                      </a:lnTo>
                                      <a:lnTo>
                                        <a:pt x="2465" y="286"/>
                                      </a:lnTo>
                                      <a:lnTo>
                                        <a:pt x="2456" y="286"/>
                                      </a:lnTo>
                                      <a:lnTo>
                                        <a:pt x="2452" y="290"/>
                                      </a:lnTo>
                                      <a:lnTo>
                                        <a:pt x="2448" y="290"/>
                                      </a:lnTo>
                                      <a:lnTo>
                                        <a:pt x="2439" y="299"/>
                                      </a:lnTo>
                                      <a:lnTo>
                                        <a:pt x="2435" y="299"/>
                                      </a:lnTo>
                                      <a:lnTo>
                                        <a:pt x="2430" y="299"/>
                                      </a:lnTo>
                                      <a:lnTo>
                                        <a:pt x="2422" y="295"/>
                                      </a:lnTo>
                                      <a:lnTo>
                                        <a:pt x="2422" y="295"/>
                                      </a:lnTo>
                                      <a:lnTo>
                                        <a:pt x="2396" y="295"/>
                                      </a:lnTo>
                                      <a:lnTo>
                                        <a:pt x="2378" y="290"/>
                                      </a:lnTo>
                                      <a:lnTo>
                                        <a:pt x="2370" y="290"/>
                                      </a:lnTo>
                                      <a:lnTo>
                                        <a:pt x="2361" y="290"/>
                                      </a:lnTo>
                                      <a:lnTo>
                                        <a:pt x="2361" y="290"/>
                                      </a:lnTo>
                                      <a:lnTo>
                                        <a:pt x="2361" y="290"/>
                                      </a:lnTo>
                                      <a:lnTo>
                                        <a:pt x="2352" y="290"/>
                                      </a:lnTo>
                                      <a:lnTo>
                                        <a:pt x="2348" y="290"/>
                                      </a:lnTo>
                                      <a:lnTo>
                                        <a:pt x="2344" y="286"/>
                                      </a:lnTo>
                                      <a:lnTo>
                                        <a:pt x="2326" y="277"/>
                                      </a:lnTo>
                                      <a:lnTo>
                                        <a:pt x="2309" y="264"/>
                                      </a:lnTo>
                                      <a:lnTo>
                                        <a:pt x="2309" y="260"/>
                                      </a:lnTo>
                                      <a:lnTo>
                                        <a:pt x="2304" y="260"/>
                                      </a:lnTo>
                                      <a:lnTo>
                                        <a:pt x="2283" y="256"/>
                                      </a:lnTo>
                                      <a:lnTo>
                                        <a:pt x="2283" y="256"/>
                                      </a:lnTo>
                                      <a:lnTo>
                                        <a:pt x="2283" y="256"/>
                                      </a:lnTo>
                                      <a:lnTo>
                                        <a:pt x="2274" y="256"/>
                                      </a:lnTo>
                                      <a:lnTo>
                                        <a:pt x="2265" y="247"/>
                                      </a:lnTo>
                                      <a:lnTo>
                                        <a:pt x="2248" y="238"/>
                                      </a:lnTo>
                                      <a:lnTo>
                                        <a:pt x="2226" y="238"/>
                                      </a:lnTo>
                                      <a:lnTo>
                                        <a:pt x="2222" y="238"/>
                                      </a:lnTo>
                                      <a:lnTo>
                                        <a:pt x="2205" y="234"/>
                                      </a:lnTo>
                                      <a:lnTo>
                                        <a:pt x="2179" y="238"/>
                                      </a:lnTo>
                                      <a:lnTo>
                                        <a:pt x="2166" y="247"/>
                                      </a:lnTo>
                                      <a:lnTo>
                                        <a:pt x="2153" y="247"/>
                                      </a:lnTo>
                                      <a:lnTo>
                                        <a:pt x="2153" y="247"/>
                                      </a:lnTo>
                                      <a:lnTo>
                                        <a:pt x="2144" y="247"/>
                                      </a:lnTo>
                                      <a:lnTo>
                                        <a:pt x="2135" y="247"/>
                                      </a:lnTo>
                                      <a:lnTo>
                                        <a:pt x="2135" y="247"/>
                                      </a:lnTo>
                                      <a:lnTo>
                                        <a:pt x="2127" y="247"/>
                                      </a:lnTo>
                                      <a:lnTo>
                                        <a:pt x="2127" y="247"/>
                                      </a:lnTo>
                                      <a:lnTo>
                                        <a:pt x="2118" y="243"/>
                                      </a:lnTo>
                                      <a:lnTo>
                                        <a:pt x="2101" y="238"/>
                                      </a:lnTo>
                                      <a:lnTo>
                                        <a:pt x="2101" y="238"/>
                                      </a:lnTo>
                                      <a:lnTo>
                                        <a:pt x="2101" y="238"/>
                                      </a:lnTo>
                                      <a:lnTo>
                                        <a:pt x="2096" y="238"/>
                                      </a:lnTo>
                                      <a:lnTo>
                                        <a:pt x="2083" y="230"/>
                                      </a:lnTo>
                                      <a:lnTo>
                                        <a:pt x="2079" y="225"/>
                                      </a:lnTo>
                                      <a:lnTo>
                                        <a:pt x="2066" y="208"/>
                                      </a:lnTo>
                                      <a:lnTo>
                                        <a:pt x="2066" y="208"/>
                                      </a:lnTo>
                                      <a:lnTo>
                                        <a:pt x="2057" y="199"/>
                                      </a:lnTo>
                                      <a:lnTo>
                                        <a:pt x="2053" y="191"/>
                                      </a:lnTo>
                                      <a:lnTo>
                                        <a:pt x="2040" y="186"/>
                                      </a:lnTo>
                                      <a:lnTo>
                                        <a:pt x="2031" y="186"/>
                                      </a:lnTo>
                                      <a:lnTo>
                                        <a:pt x="2014" y="186"/>
                                      </a:lnTo>
                                      <a:lnTo>
                                        <a:pt x="2014" y="186"/>
                                      </a:lnTo>
                                      <a:lnTo>
                                        <a:pt x="2005" y="182"/>
                                      </a:lnTo>
                                      <a:lnTo>
                                        <a:pt x="1970" y="173"/>
                                      </a:lnTo>
                                      <a:lnTo>
                                        <a:pt x="1914" y="156"/>
                                      </a:lnTo>
                                      <a:lnTo>
                                        <a:pt x="1914" y="160"/>
                                      </a:lnTo>
                                      <a:lnTo>
                                        <a:pt x="1914" y="169"/>
                                      </a:lnTo>
                                      <a:lnTo>
                                        <a:pt x="1910" y="169"/>
                                      </a:lnTo>
                                      <a:lnTo>
                                        <a:pt x="1910" y="169"/>
                                      </a:lnTo>
                                      <a:lnTo>
                                        <a:pt x="1910" y="173"/>
                                      </a:lnTo>
                                      <a:lnTo>
                                        <a:pt x="1905" y="178"/>
                                      </a:lnTo>
                                      <a:lnTo>
                                        <a:pt x="1901" y="182"/>
                                      </a:lnTo>
                                      <a:lnTo>
                                        <a:pt x="1905" y="186"/>
                                      </a:lnTo>
                                      <a:lnTo>
                                        <a:pt x="1905" y="186"/>
                                      </a:lnTo>
                                      <a:lnTo>
                                        <a:pt x="1901" y="186"/>
                                      </a:lnTo>
                                      <a:lnTo>
                                        <a:pt x="1901" y="186"/>
                                      </a:lnTo>
                                      <a:lnTo>
                                        <a:pt x="1897" y="191"/>
                                      </a:lnTo>
                                      <a:lnTo>
                                        <a:pt x="1901" y="195"/>
                                      </a:lnTo>
                                      <a:lnTo>
                                        <a:pt x="1901" y="208"/>
                                      </a:lnTo>
                                      <a:lnTo>
                                        <a:pt x="1905" y="212"/>
                                      </a:lnTo>
                                      <a:lnTo>
                                        <a:pt x="1910" y="217"/>
                                      </a:lnTo>
                                      <a:lnTo>
                                        <a:pt x="1914" y="221"/>
                                      </a:lnTo>
                                      <a:lnTo>
                                        <a:pt x="1914" y="221"/>
                                      </a:lnTo>
                                      <a:lnTo>
                                        <a:pt x="1918" y="225"/>
                                      </a:lnTo>
                                      <a:lnTo>
                                        <a:pt x="1927" y="230"/>
                                      </a:lnTo>
                                      <a:lnTo>
                                        <a:pt x="1927" y="234"/>
                                      </a:lnTo>
                                      <a:lnTo>
                                        <a:pt x="1936" y="238"/>
                                      </a:lnTo>
                                      <a:lnTo>
                                        <a:pt x="1936" y="243"/>
                                      </a:lnTo>
                                      <a:lnTo>
                                        <a:pt x="1936" y="256"/>
                                      </a:lnTo>
                                      <a:lnTo>
                                        <a:pt x="1936" y="256"/>
                                      </a:lnTo>
                                      <a:lnTo>
                                        <a:pt x="1931" y="256"/>
                                      </a:lnTo>
                                      <a:lnTo>
                                        <a:pt x="1931" y="256"/>
                                      </a:lnTo>
                                      <a:lnTo>
                                        <a:pt x="1927" y="260"/>
                                      </a:lnTo>
                                      <a:lnTo>
                                        <a:pt x="1927" y="260"/>
                                      </a:lnTo>
                                      <a:lnTo>
                                        <a:pt x="1923" y="260"/>
                                      </a:lnTo>
                                      <a:lnTo>
                                        <a:pt x="1918" y="264"/>
                                      </a:lnTo>
                                      <a:lnTo>
                                        <a:pt x="1918" y="269"/>
                                      </a:lnTo>
                                      <a:lnTo>
                                        <a:pt x="1918" y="269"/>
                                      </a:lnTo>
                                      <a:lnTo>
                                        <a:pt x="1914" y="269"/>
                                      </a:lnTo>
                                      <a:lnTo>
                                        <a:pt x="1914" y="269"/>
                                      </a:lnTo>
                                      <a:lnTo>
                                        <a:pt x="1910" y="269"/>
                                      </a:lnTo>
                                      <a:lnTo>
                                        <a:pt x="1910" y="269"/>
                                      </a:lnTo>
                                      <a:lnTo>
                                        <a:pt x="1910" y="269"/>
                                      </a:lnTo>
                                      <a:lnTo>
                                        <a:pt x="1892" y="264"/>
                                      </a:lnTo>
                                      <a:lnTo>
                                        <a:pt x="1862" y="260"/>
                                      </a:lnTo>
                                      <a:lnTo>
                                        <a:pt x="1862" y="260"/>
                                      </a:lnTo>
                                      <a:lnTo>
                                        <a:pt x="1857" y="256"/>
                                      </a:lnTo>
                                      <a:lnTo>
                                        <a:pt x="1844" y="256"/>
                                      </a:lnTo>
                                      <a:lnTo>
                                        <a:pt x="1840" y="260"/>
                                      </a:lnTo>
                                      <a:lnTo>
                                        <a:pt x="1831" y="260"/>
                                      </a:lnTo>
                                      <a:lnTo>
                                        <a:pt x="1827" y="260"/>
                                      </a:lnTo>
                                      <a:lnTo>
                                        <a:pt x="1805" y="256"/>
                                      </a:lnTo>
                                      <a:lnTo>
                                        <a:pt x="1792" y="247"/>
                                      </a:lnTo>
                                      <a:lnTo>
                                        <a:pt x="1779" y="234"/>
                                      </a:lnTo>
                                      <a:lnTo>
                                        <a:pt x="1779" y="234"/>
                                      </a:lnTo>
                                      <a:lnTo>
                                        <a:pt x="1779" y="234"/>
                                      </a:lnTo>
                                      <a:lnTo>
                                        <a:pt x="1775" y="230"/>
                                      </a:lnTo>
                                      <a:lnTo>
                                        <a:pt x="1766" y="230"/>
                                      </a:lnTo>
                                      <a:lnTo>
                                        <a:pt x="1762" y="230"/>
                                      </a:lnTo>
                                      <a:lnTo>
                                        <a:pt x="1736" y="230"/>
                                      </a:lnTo>
                                      <a:lnTo>
                                        <a:pt x="1727" y="230"/>
                                      </a:lnTo>
                                      <a:lnTo>
                                        <a:pt x="1723" y="221"/>
                                      </a:lnTo>
                                      <a:lnTo>
                                        <a:pt x="1719" y="221"/>
                                      </a:lnTo>
                                      <a:lnTo>
                                        <a:pt x="1719" y="221"/>
                                      </a:lnTo>
                                      <a:lnTo>
                                        <a:pt x="1719" y="221"/>
                                      </a:lnTo>
                                      <a:lnTo>
                                        <a:pt x="1714" y="225"/>
                                      </a:lnTo>
                                      <a:lnTo>
                                        <a:pt x="1710" y="221"/>
                                      </a:lnTo>
                                      <a:lnTo>
                                        <a:pt x="1710" y="221"/>
                                      </a:lnTo>
                                      <a:lnTo>
                                        <a:pt x="1710" y="221"/>
                                      </a:lnTo>
                                      <a:lnTo>
                                        <a:pt x="1701" y="217"/>
                                      </a:lnTo>
                                      <a:lnTo>
                                        <a:pt x="1701" y="217"/>
                                      </a:lnTo>
                                      <a:lnTo>
                                        <a:pt x="1701" y="221"/>
                                      </a:lnTo>
                                      <a:lnTo>
                                        <a:pt x="1701" y="221"/>
                                      </a:lnTo>
                                      <a:lnTo>
                                        <a:pt x="1697" y="221"/>
                                      </a:lnTo>
                                      <a:lnTo>
                                        <a:pt x="1693" y="225"/>
                                      </a:lnTo>
                                      <a:lnTo>
                                        <a:pt x="1688" y="225"/>
                                      </a:lnTo>
                                      <a:lnTo>
                                        <a:pt x="1684" y="225"/>
                                      </a:lnTo>
                                      <a:lnTo>
                                        <a:pt x="1680" y="230"/>
                                      </a:lnTo>
                                      <a:lnTo>
                                        <a:pt x="1675" y="234"/>
                                      </a:lnTo>
                                      <a:lnTo>
                                        <a:pt x="1675" y="234"/>
                                      </a:lnTo>
                                      <a:lnTo>
                                        <a:pt x="1667" y="238"/>
                                      </a:lnTo>
                                      <a:lnTo>
                                        <a:pt x="1662" y="238"/>
                                      </a:lnTo>
                                      <a:lnTo>
                                        <a:pt x="1662" y="238"/>
                                      </a:lnTo>
                                      <a:lnTo>
                                        <a:pt x="1654" y="243"/>
                                      </a:lnTo>
                                      <a:lnTo>
                                        <a:pt x="1649" y="247"/>
                                      </a:lnTo>
                                      <a:lnTo>
                                        <a:pt x="1636" y="251"/>
                                      </a:lnTo>
                                      <a:lnTo>
                                        <a:pt x="1632" y="256"/>
                                      </a:lnTo>
                                      <a:lnTo>
                                        <a:pt x="1632" y="256"/>
                                      </a:lnTo>
                                      <a:lnTo>
                                        <a:pt x="1632" y="256"/>
                                      </a:lnTo>
                                      <a:lnTo>
                                        <a:pt x="1628" y="256"/>
                                      </a:lnTo>
                                      <a:lnTo>
                                        <a:pt x="1623" y="260"/>
                                      </a:lnTo>
                                      <a:lnTo>
                                        <a:pt x="1623" y="260"/>
                                      </a:lnTo>
                                      <a:lnTo>
                                        <a:pt x="1614" y="264"/>
                                      </a:lnTo>
                                      <a:lnTo>
                                        <a:pt x="1614" y="264"/>
                                      </a:lnTo>
                                      <a:lnTo>
                                        <a:pt x="1619" y="269"/>
                                      </a:lnTo>
                                      <a:lnTo>
                                        <a:pt x="1623" y="273"/>
                                      </a:lnTo>
                                      <a:lnTo>
                                        <a:pt x="1606" y="277"/>
                                      </a:lnTo>
                                      <a:lnTo>
                                        <a:pt x="1606" y="282"/>
                                      </a:lnTo>
                                      <a:lnTo>
                                        <a:pt x="1606" y="282"/>
                                      </a:lnTo>
                                      <a:lnTo>
                                        <a:pt x="1606" y="282"/>
                                      </a:lnTo>
                                      <a:lnTo>
                                        <a:pt x="1606" y="282"/>
                                      </a:lnTo>
                                      <a:lnTo>
                                        <a:pt x="1606" y="282"/>
                                      </a:lnTo>
                                      <a:lnTo>
                                        <a:pt x="1597" y="282"/>
                                      </a:lnTo>
                                      <a:lnTo>
                                        <a:pt x="1597" y="282"/>
                                      </a:lnTo>
                                      <a:lnTo>
                                        <a:pt x="1597" y="282"/>
                                      </a:lnTo>
                                      <a:lnTo>
                                        <a:pt x="1593" y="282"/>
                                      </a:lnTo>
                                      <a:lnTo>
                                        <a:pt x="1584" y="282"/>
                                      </a:lnTo>
                                      <a:lnTo>
                                        <a:pt x="1575" y="282"/>
                                      </a:lnTo>
                                      <a:lnTo>
                                        <a:pt x="1571" y="286"/>
                                      </a:lnTo>
                                      <a:lnTo>
                                        <a:pt x="1571" y="295"/>
                                      </a:lnTo>
                                      <a:lnTo>
                                        <a:pt x="1571" y="295"/>
                                      </a:lnTo>
                                      <a:lnTo>
                                        <a:pt x="1571" y="295"/>
                                      </a:lnTo>
                                      <a:lnTo>
                                        <a:pt x="1571" y="299"/>
                                      </a:lnTo>
                                      <a:lnTo>
                                        <a:pt x="1562" y="299"/>
                                      </a:lnTo>
                                      <a:lnTo>
                                        <a:pt x="1562" y="299"/>
                                      </a:lnTo>
                                      <a:lnTo>
                                        <a:pt x="1562" y="299"/>
                                      </a:lnTo>
                                      <a:lnTo>
                                        <a:pt x="1562" y="299"/>
                                      </a:lnTo>
                                      <a:lnTo>
                                        <a:pt x="1558" y="303"/>
                                      </a:lnTo>
                                      <a:lnTo>
                                        <a:pt x="1554" y="303"/>
                                      </a:lnTo>
                                      <a:lnTo>
                                        <a:pt x="1545" y="303"/>
                                      </a:lnTo>
                                      <a:lnTo>
                                        <a:pt x="1545" y="303"/>
                                      </a:lnTo>
                                      <a:lnTo>
                                        <a:pt x="1545" y="299"/>
                                      </a:lnTo>
                                      <a:lnTo>
                                        <a:pt x="1545" y="299"/>
                                      </a:lnTo>
                                      <a:lnTo>
                                        <a:pt x="1545" y="295"/>
                                      </a:lnTo>
                                      <a:lnTo>
                                        <a:pt x="1532" y="290"/>
                                      </a:lnTo>
                                      <a:lnTo>
                                        <a:pt x="1523" y="282"/>
                                      </a:lnTo>
                                      <a:lnTo>
                                        <a:pt x="1519" y="282"/>
                                      </a:lnTo>
                                      <a:lnTo>
                                        <a:pt x="1519" y="282"/>
                                      </a:lnTo>
                                      <a:lnTo>
                                        <a:pt x="1515" y="277"/>
                                      </a:lnTo>
                                      <a:lnTo>
                                        <a:pt x="1515" y="277"/>
                                      </a:lnTo>
                                      <a:lnTo>
                                        <a:pt x="1515" y="273"/>
                                      </a:lnTo>
                                      <a:lnTo>
                                        <a:pt x="1510" y="269"/>
                                      </a:lnTo>
                                      <a:lnTo>
                                        <a:pt x="1510" y="269"/>
                                      </a:lnTo>
                                      <a:lnTo>
                                        <a:pt x="1510" y="264"/>
                                      </a:lnTo>
                                      <a:lnTo>
                                        <a:pt x="1510" y="269"/>
                                      </a:lnTo>
                                      <a:lnTo>
                                        <a:pt x="1510" y="269"/>
                                      </a:lnTo>
                                      <a:lnTo>
                                        <a:pt x="1506" y="269"/>
                                      </a:lnTo>
                                      <a:lnTo>
                                        <a:pt x="1502" y="269"/>
                                      </a:lnTo>
                                      <a:lnTo>
                                        <a:pt x="1502" y="273"/>
                                      </a:lnTo>
                                      <a:lnTo>
                                        <a:pt x="1502" y="273"/>
                                      </a:lnTo>
                                      <a:lnTo>
                                        <a:pt x="1497" y="282"/>
                                      </a:lnTo>
                                      <a:lnTo>
                                        <a:pt x="1493" y="282"/>
                                      </a:lnTo>
                                      <a:lnTo>
                                        <a:pt x="1493" y="282"/>
                                      </a:lnTo>
                                      <a:lnTo>
                                        <a:pt x="1484" y="277"/>
                                      </a:lnTo>
                                      <a:lnTo>
                                        <a:pt x="1458" y="273"/>
                                      </a:lnTo>
                                      <a:lnTo>
                                        <a:pt x="1450" y="264"/>
                                      </a:lnTo>
                                      <a:lnTo>
                                        <a:pt x="1441" y="260"/>
                                      </a:lnTo>
                                      <a:lnTo>
                                        <a:pt x="1441" y="256"/>
                                      </a:lnTo>
                                      <a:lnTo>
                                        <a:pt x="1437" y="251"/>
                                      </a:lnTo>
                                      <a:lnTo>
                                        <a:pt x="1432" y="247"/>
                                      </a:lnTo>
                                      <a:lnTo>
                                        <a:pt x="1415" y="247"/>
                                      </a:lnTo>
                                      <a:lnTo>
                                        <a:pt x="1411" y="243"/>
                                      </a:lnTo>
                                      <a:lnTo>
                                        <a:pt x="1406" y="238"/>
                                      </a:lnTo>
                                      <a:lnTo>
                                        <a:pt x="1384" y="217"/>
                                      </a:lnTo>
                                      <a:lnTo>
                                        <a:pt x="1371" y="212"/>
                                      </a:lnTo>
                                      <a:lnTo>
                                        <a:pt x="1358" y="208"/>
                                      </a:lnTo>
                                      <a:lnTo>
                                        <a:pt x="1358" y="208"/>
                                      </a:lnTo>
                                      <a:lnTo>
                                        <a:pt x="1354" y="208"/>
                                      </a:lnTo>
                                      <a:lnTo>
                                        <a:pt x="1345" y="212"/>
                                      </a:lnTo>
                                      <a:lnTo>
                                        <a:pt x="1345" y="212"/>
                                      </a:lnTo>
                                      <a:lnTo>
                                        <a:pt x="1345" y="212"/>
                                      </a:lnTo>
                                      <a:lnTo>
                                        <a:pt x="1345" y="212"/>
                                      </a:lnTo>
                                      <a:lnTo>
                                        <a:pt x="1341" y="217"/>
                                      </a:lnTo>
                                      <a:lnTo>
                                        <a:pt x="1332" y="221"/>
                                      </a:lnTo>
                                      <a:lnTo>
                                        <a:pt x="1328" y="221"/>
                                      </a:lnTo>
                                      <a:lnTo>
                                        <a:pt x="1328" y="221"/>
                                      </a:lnTo>
                                      <a:lnTo>
                                        <a:pt x="1328" y="221"/>
                                      </a:lnTo>
                                      <a:lnTo>
                                        <a:pt x="1324" y="221"/>
                                      </a:lnTo>
                                      <a:lnTo>
                                        <a:pt x="1319" y="221"/>
                                      </a:lnTo>
                                      <a:lnTo>
                                        <a:pt x="1319" y="221"/>
                                      </a:lnTo>
                                      <a:lnTo>
                                        <a:pt x="1319" y="221"/>
                                      </a:lnTo>
                                      <a:lnTo>
                                        <a:pt x="1311" y="221"/>
                                      </a:lnTo>
                                      <a:lnTo>
                                        <a:pt x="1302" y="221"/>
                                      </a:lnTo>
                                      <a:lnTo>
                                        <a:pt x="1302" y="221"/>
                                      </a:lnTo>
                                      <a:lnTo>
                                        <a:pt x="1302" y="221"/>
                                      </a:lnTo>
                                      <a:lnTo>
                                        <a:pt x="1302" y="221"/>
                                      </a:lnTo>
                                      <a:lnTo>
                                        <a:pt x="1302" y="221"/>
                                      </a:lnTo>
                                      <a:lnTo>
                                        <a:pt x="1298" y="221"/>
                                      </a:lnTo>
                                      <a:lnTo>
                                        <a:pt x="1298" y="221"/>
                                      </a:lnTo>
                                      <a:lnTo>
                                        <a:pt x="1293" y="221"/>
                                      </a:lnTo>
                                      <a:lnTo>
                                        <a:pt x="1285" y="212"/>
                                      </a:lnTo>
                                      <a:lnTo>
                                        <a:pt x="1280" y="212"/>
                                      </a:lnTo>
                                      <a:lnTo>
                                        <a:pt x="1276" y="212"/>
                                      </a:lnTo>
                                      <a:lnTo>
                                        <a:pt x="1276" y="212"/>
                                      </a:lnTo>
                                      <a:lnTo>
                                        <a:pt x="1276" y="208"/>
                                      </a:lnTo>
                                      <a:lnTo>
                                        <a:pt x="1276" y="208"/>
                                      </a:lnTo>
                                      <a:lnTo>
                                        <a:pt x="1276" y="204"/>
                                      </a:lnTo>
                                      <a:lnTo>
                                        <a:pt x="1276" y="204"/>
                                      </a:lnTo>
                                      <a:lnTo>
                                        <a:pt x="1272" y="204"/>
                                      </a:lnTo>
                                      <a:lnTo>
                                        <a:pt x="1272" y="199"/>
                                      </a:lnTo>
                                      <a:lnTo>
                                        <a:pt x="1272" y="199"/>
                                      </a:lnTo>
                                      <a:lnTo>
                                        <a:pt x="1267" y="199"/>
                                      </a:lnTo>
                                      <a:lnTo>
                                        <a:pt x="1263" y="199"/>
                                      </a:lnTo>
                                      <a:lnTo>
                                        <a:pt x="1259" y="199"/>
                                      </a:lnTo>
                                      <a:lnTo>
                                        <a:pt x="1259" y="195"/>
                                      </a:lnTo>
                                      <a:lnTo>
                                        <a:pt x="1250" y="195"/>
                                      </a:lnTo>
                                      <a:lnTo>
                                        <a:pt x="1250" y="199"/>
                                      </a:lnTo>
                                      <a:lnTo>
                                        <a:pt x="1250" y="199"/>
                                      </a:lnTo>
                                      <a:lnTo>
                                        <a:pt x="1246" y="199"/>
                                      </a:lnTo>
                                      <a:lnTo>
                                        <a:pt x="1250" y="208"/>
                                      </a:lnTo>
                                      <a:lnTo>
                                        <a:pt x="1250" y="208"/>
                                      </a:lnTo>
                                      <a:lnTo>
                                        <a:pt x="1250" y="208"/>
                                      </a:lnTo>
                                      <a:lnTo>
                                        <a:pt x="1250" y="208"/>
                                      </a:lnTo>
                                      <a:lnTo>
                                        <a:pt x="1250" y="212"/>
                                      </a:lnTo>
                                      <a:lnTo>
                                        <a:pt x="1241" y="217"/>
                                      </a:lnTo>
                                      <a:lnTo>
                                        <a:pt x="1241" y="217"/>
                                      </a:lnTo>
                                      <a:lnTo>
                                        <a:pt x="1241" y="217"/>
                                      </a:lnTo>
                                      <a:lnTo>
                                        <a:pt x="1241" y="221"/>
                                      </a:lnTo>
                                      <a:lnTo>
                                        <a:pt x="1228" y="212"/>
                                      </a:lnTo>
                                      <a:lnTo>
                                        <a:pt x="1228" y="212"/>
                                      </a:lnTo>
                                      <a:lnTo>
                                        <a:pt x="1133" y="121"/>
                                      </a:lnTo>
                                      <a:lnTo>
                                        <a:pt x="1094" y="91"/>
                                      </a:lnTo>
                                      <a:lnTo>
                                        <a:pt x="1068" y="78"/>
                                      </a:lnTo>
                                      <a:lnTo>
                                        <a:pt x="1042" y="65"/>
                                      </a:lnTo>
                                      <a:lnTo>
                                        <a:pt x="1042" y="65"/>
                                      </a:lnTo>
                                      <a:lnTo>
                                        <a:pt x="1042" y="61"/>
                                      </a:lnTo>
                                      <a:lnTo>
                                        <a:pt x="1042" y="61"/>
                                      </a:lnTo>
                                      <a:lnTo>
                                        <a:pt x="1042" y="65"/>
                                      </a:lnTo>
                                      <a:lnTo>
                                        <a:pt x="1046" y="61"/>
                                      </a:lnTo>
                                      <a:lnTo>
                                        <a:pt x="1046" y="61"/>
                                      </a:lnTo>
                                      <a:lnTo>
                                        <a:pt x="1050" y="61"/>
                                      </a:lnTo>
                                      <a:lnTo>
                                        <a:pt x="1050" y="56"/>
                                      </a:lnTo>
                                      <a:lnTo>
                                        <a:pt x="1050" y="52"/>
                                      </a:lnTo>
                                      <a:lnTo>
                                        <a:pt x="1050" y="52"/>
                                      </a:lnTo>
                                      <a:lnTo>
                                        <a:pt x="1046" y="52"/>
                                      </a:lnTo>
                                      <a:lnTo>
                                        <a:pt x="1050" y="48"/>
                                      </a:lnTo>
                                      <a:lnTo>
                                        <a:pt x="1050" y="48"/>
                                      </a:lnTo>
                                      <a:lnTo>
                                        <a:pt x="1050" y="48"/>
                                      </a:lnTo>
                                      <a:lnTo>
                                        <a:pt x="1033" y="52"/>
                                      </a:lnTo>
                                      <a:lnTo>
                                        <a:pt x="1033" y="52"/>
                                      </a:lnTo>
                                      <a:lnTo>
                                        <a:pt x="1020" y="61"/>
                                      </a:lnTo>
                                      <a:lnTo>
                                        <a:pt x="1016" y="61"/>
                                      </a:lnTo>
                                      <a:lnTo>
                                        <a:pt x="1003" y="65"/>
                                      </a:lnTo>
                                      <a:lnTo>
                                        <a:pt x="1003" y="65"/>
                                      </a:lnTo>
                                      <a:lnTo>
                                        <a:pt x="1003" y="69"/>
                                      </a:lnTo>
                                      <a:lnTo>
                                        <a:pt x="1003" y="69"/>
                                      </a:lnTo>
                                      <a:lnTo>
                                        <a:pt x="1003" y="74"/>
                                      </a:lnTo>
                                      <a:lnTo>
                                        <a:pt x="998" y="74"/>
                                      </a:lnTo>
                                      <a:lnTo>
                                        <a:pt x="998" y="74"/>
                                      </a:lnTo>
                                      <a:lnTo>
                                        <a:pt x="994" y="74"/>
                                      </a:lnTo>
                                      <a:lnTo>
                                        <a:pt x="981" y="82"/>
                                      </a:lnTo>
                                      <a:lnTo>
                                        <a:pt x="977" y="87"/>
                                      </a:lnTo>
                                      <a:lnTo>
                                        <a:pt x="977" y="91"/>
                                      </a:lnTo>
                                      <a:lnTo>
                                        <a:pt x="977" y="91"/>
                                      </a:lnTo>
                                      <a:lnTo>
                                        <a:pt x="972" y="87"/>
                                      </a:lnTo>
                                      <a:lnTo>
                                        <a:pt x="968" y="87"/>
                                      </a:lnTo>
                                      <a:lnTo>
                                        <a:pt x="964" y="87"/>
                                      </a:lnTo>
                                      <a:lnTo>
                                        <a:pt x="964" y="87"/>
                                      </a:lnTo>
                                      <a:lnTo>
                                        <a:pt x="964" y="87"/>
                                      </a:lnTo>
                                      <a:lnTo>
                                        <a:pt x="959" y="87"/>
                                      </a:lnTo>
                                      <a:lnTo>
                                        <a:pt x="959" y="87"/>
                                      </a:lnTo>
                                      <a:lnTo>
                                        <a:pt x="955" y="87"/>
                                      </a:lnTo>
                                      <a:lnTo>
                                        <a:pt x="946" y="87"/>
                                      </a:lnTo>
                                      <a:lnTo>
                                        <a:pt x="942" y="95"/>
                                      </a:lnTo>
                                      <a:lnTo>
                                        <a:pt x="942" y="95"/>
                                      </a:lnTo>
                                      <a:lnTo>
                                        <a:pt x="938" y="91"/>
                                      </a:lnTo>
                                      <a:lnTo>
                                        <a:pt x="938" y="91"/>
                                      </a:lnTo>
                                      <a:lnTo>
                                        <a:pt x="938" y="91"/>
                                      </a:lnTo>
                                      <a:lnTo>
                                        <a:pt x="933" y="87"/>
                                      </a:lnTo>
                                      <a:lnTo>
                                        <a:pt x="929" y="82"/>
                                      </a:lnTo>
                                      <a:lnTo>
                                        <a:pt x="929" y="78"/>
                                      </a:lnTo>
                                      <a:lnTo>
                                        <a:pt x="938" y="74"/>
                                      </a:lnTo>
                                      <a:lnTo>
                                        <a:pt x="946" y="74"/>
                                      </a:lnTo>
                                      <a:lnTo>
                                        <a:pt x="942" y="69"/>
                                      </a:lnTo>
                                      <a:lnTo>
                                        <a:pt x="938" y="65"/>
                                      </a:lnTo>
                                      <a:lnTo>
                                        <a:pt x="938" y="65"/>
                                      </a:lnTo>
                                      <a:lnTo>
                                        <a:pt x="933" y="69"/>
                                      </a:lnTo>
                                      <a:lnTo>
                                        <a:pt x="929" y="69"/>
                                      </a:lnTo>
                                      <a:lnTo>
                                        <a:pt x="924" y="69"/>
                                      </a:lnTo>
                                      <a:lnTo>
                                        <a:pt x="911" y="65"/>
                                      </a:lnTo>
                                      <a:lnTo>
                                        <a:pt x="903" y="61"/>
                                      </a:lnTo>
                                      <a:lnTo>
                                        <a:pt x="894" y="65"/>
                                      </a:lnTo>
                                      <a:lnTo>
                                        <a:pt x="898" y="65"/>
                                      </a:lnTo>
                                      <a:lnTo>
                                        <a:pt x="898" y="65"/>
                                      </a:lnTo>
                                      <a:lnTo>
                                        <a:pt x="903" y="65"/>
                                      </a:lnTo>
                                      <a:lnTo>
                                        <a:pt x="903" y="69"/>
                                      </a:lnTo>
                                      <a:lnTo>
                                        <a:pt x="903" y="69"/>
                                      </a:lnTo>
                                      <a:lnTo>
                                        <a:pt x="903" y="69"/>
                                      </a:lnTo>
                                      <a:lnTo>
                                        <a:pt x="898" y="74"/>
                                      </a:lnTo>
                                      <a:lnTo>
                                        <a:pt x="894" y="74"/>
                                      </a:lnTo>
                                      <a:lnTo>
                                        <a:pt x="894" y="69"/>
                                      </a:lnTo>
                                      <a:lnTo>
                                        <a:pt x="894" y="65"/>
                                      </a:lnTo>
                                      <a:lnTo>
                                        <a:pt x="894" y="65"/>
                                      </a:lnTo>
                                      <a:lnTo>
                                        <a:pt x="894" y="65"/>
                                      </a:lnTo>
                                      <a:lnTo>
                                        <a:pt x="877" y="52"/>
                                      </a:lnTo>
                                      <a:lnTo>
                                        <a:pt x="877" y="56"/>
                                      </a:lnTo>
                                      <a:lnTo>
                                        <a:pt x="881" y="56"/>
                                      </a:lnTo>
                                      <a:lnTo>
                                        <a:pt x="877" y="56"/>
                                      </a:lnTo>
                                      <a:lnTo>
                                        <a:pt x="877" y="56"/>
                                      </a:lnTo>
                                      <a:lnTo>
                                        <a:pt x="868" y="56"/>
                                      </a:lnTo>
                                      <a:lnTo>
                                        <a:pt x="868" y="56"/>
                                      </a:lnTo>
                                      <a:lnTo>
                                        <a:pt x="859" y="65"/>
                                      </a:lnTo>
                                      <a:lnTo>
                                        <a:pt x="859" y="65"/>
                                      </a:lnTo>
                                      <a:lnTo>
                                        <a:pt x="851" y="61"/>
                                      </a:lnTo>
                                      <a:lnTo>
                                        <a:pt x="846" y="61"/>
                                      </a:lnTo>
                                      <a:lnTo>
                                        <a:pt x="842" y="56"/>
                                      </a:lnTo>
                                      <a:lnTo>
                                        <a:pt x="842" y="56"/>
                                      </a:lnTo>
                                      <a:lnTo>
                                        <a:pt x="838" y="56"/>
                                      </a:lnTo>
                                      <a:lnTo>
                                        <a:pt x="838" y="52"/>
                                      </a:lnTo>
                                      <a:lnTo>
                                        <a:pt x="842" y="52"/>
                                      </a:lnTo>
                                      <a:lnTo>
                                        <a:pt x="842" y="48"/>
                                      </a:lnTo>
                                      <a:lnTo>
                                        <a:pt x="838" y="43"/>
                                      </a:lnTo>
                                      <a:lnTo>
                                        <a:pt x="838" y="43"/>
                                      </a:lnTo>
                                      <a:lnTo>
                                        <a:pt x="838" y="39"/>
                                      </a:lnTo>
                                      <a:lnTo>
                                        <a:pt x="838" y="39"/>
                                      </a:lnTo>
                                      <a:lnTo>
                                        <a:pt x="838" y="35"/>
                                      </a:lnTo>
                                      <a:lnTo>
                                        <a:pt x="833" y="35"/>
                                      </a:lnTo>
                                      <a:lnTo>
                                        <a:pt x="833" y="35"/>
                                      </a:lnTo>
                                      <a:lnTo>
                                        <a:pt x="833" y="30"/>
                                      </a:lnTo>
                                      <a:lnTo>
                                        <a:pt x="825" y="26"/>
                                      </a:lnTo>
                                      <a:lnTo>
                                        <a:pt x="820" y="13"/>
                                      </a:lnTo>
                                      <a:lnTo>
                                        <a:pt x="812" y="9"/>
                                      </a:lnTo>
                                      <a:lnTo>
                                        <a:pt x="812" y="9"/>
                                      </a:lnTo>
                                      <a:lnTo>
                                        <a:pt x="807" y="9"/>
                                      </a:lnTo>
                                      <a:lnTo>
                                        <a:pt x="803" y="4"/>
                                      </a:lnTo>
                                      <a:lnTo>
                                        <a:pt x="803" y="4"/>
                                      </a:lnTo>
                                      <a:lnTo>
                                        <a:pt x="803" y="9"/>
                                      </a:lnTo>
                                      <a:lnTo>
                                        <a:pt x="803" y="9"/>
                                      </a:lnTo>
                                      <a:lnTo>
                                        <a:pt x="799" y="13"/>
                                      </a:lnTo>
                                      <a:lnTo>
                                        <a:pt x="794" y="13"/>
                                      </a:lnTo>
                                      <a:lnTo>
                                        <a:pt x="790" y="13"/>
                                      </a:lnTo>
                                      <a:lnTo>
                                        <a:pt x="790" y="13"/>
                                      </a:lnTo>
                                      <a:lnTo>
                                        <a:pt x="786" y="13"/>
                                      </a:lnTo>
                                      <a:lnTo>
                                        <a:pt x="781" y="13"/>
                                      </a:lnTo>
                                      <a:lnTo>
                                        <a:pt x="768" y="4"/>
                                      </a:lnTo>
                                      <a:lnTo>
                                        <a:pt x="755" y="4"/>
                                      </a:lnTo>
                                      <a:lnTo>
                                        <a:pt x="747" y="4"/>
                                      </a:lnTo>
                                      <a:lnTo>
                                        <a:pt x="738" y="0"/>
                                      </a:lnTo>
                                      <a:lnTo>
                                        <a:pt x="742" y="4"/>
                                      </a:lnTo>
                                      <a:lnTo>
                                        <a:pt x="747" y="4"/>
                                      </a:lnTo>
                                      <a:lnTo>
                                        <a:pt x="734" y="4"/>
                                      </a:lnTo>
                                      <a:lnTo>
                                        <a:pt x="734" y="9"/>
                                      </a:lnTo>
                                      <a:lnTo>
                                        <a:pt x="734" y="9"/>
                                      </a:lnTo>
                                      <a:lnTo>
                                        <a:pt x="734" y="9"/>
                                      </a:lnTo>
                                      <a:lnTo>
                                        <a:pt x="729" y="9"/>
                                      </a:lnTo>
                                      <a:lnTo>
                                        <a:pt x="729" y="13"/>
                                      </a:lnTo>
                                      <a:lnTo>
                                        <a:pt x="729" y="13"/>
                                      </a:lnTo>
                                      <a:lnTo>
                                        <a:pt x="721" y="13"/>
                                      </a:lnTo>
                                      <a:lnTo>
                                        <a:pt x="721" y="17"/>
                                      </a:lnTo>
                                      <a:lnTo>
                                        <a:pt x="721" y="17"/>
                                      </a:lnTo>
                                      <a:lnTo>
                                        <a:pt x="721" y="17"/>
                                      </a:lnTo>
                                      <a:lnTo>
                                        <a:pt x="725" y="17"/>
                                      </a:lnTo>
                                      <a:lnTo>
                                        <a:pt x="725" y="17"/>
                                      </a:lnTo>
                                      <a:lnTo>
                                        <a:pt x="695" y="30"/>
                                      </a:lnTo>
                                      <a:lnTo>
                                        <a:pt x="677" y="30"/>
                                      </a:lnTo>
                                      <a:lnTo>
                                        <a:pt x="664" y="35"/>
                                      </a:lnTo>
                                      <a:lnTo>
                                        <a:pt x="642" y="35"/>
                                      </a:lnTo>
                                      <a:lnTo>
                                        <a:pt x="642" y="39"/>
                                      </a:lnTo>
                                      <a:lnTo>
                                        <a:pt x="634" y="39"/>
                                      </a:lnTo>
                                      <a:lnTo>
                                        <a:pt x="625" y="39"/>
                                      </a:lnTo>
                                      <a:lnTo>
                                        <a:pt x="625" y="39"/>
                                      </a:lnTo>
                                      <a:lnTo>
                                        <a:pt x="625" y="39"/>
                                      </a:lnTo>
                                      <a:lnTo>
                                        <a:pt x="625" y="43"/>
                                      </a:lnTo>
                                      <a:lnTo>
                                        <a:pt x="621" y="48"/>
                                      </a:lnTo>
                                      <a:lnTo>
                                        <a:pt x="621" y="48"/>
                                      </a:lnTo>
                                      <a:lnTo>
                                        <a:pt x="621" y="52"/>
                                      </a:lnTo>
                                      <a:lnTo>
                                        <a:pt x="621" y="52"/>
                                      </a:lnTo>
                                      <a:lnTo>
                                        <a:pt x="621" y="52"/>
                                      </a:lnTo>
                                      <a:lnTo>
                                        <a:pt x="616" y="52"/>
                                      </a:lnTo>
                                      <a:lnTo>
                                        <a:pt x="616" y="52"/>
                                      </a:lnTo>
                                      <a:lnTo>
                                        <a:pt x="616" y="52"/>
                                      </a:lnTo>
                                      <a:lnTo>
                                        <a:pt x="612" y="48"/>
                                      </a:lnTo>
                                      <a:lnTo>
                                        <a:pt x="612" y="52"/>
                                      </a:lnTo>
                                      <a:lnTo>
                                        <a:pt x="608" y="52"/>
                                      </a:lnTo>
                                      <a:lnTo>
                                        <a:pt x="608" y="52"/>
                                      </a:lnTo>
                                      <a:lnTo>
                                        <a:pt x="582" y="52"/>
                                      </a:lnTo>
                                      <a:lnTo>
                                        <a:pt x="582" y="56"/>
                                      </a:lnTo>
                                      <a:lnTo>
                                        <a:pt x="582" y="56"/>
                                      </a:lnTo>
                                      <a:lnTo>
                                        <a:pt x="582" y="56"/>
                                      </a:lnTo>
                                      <a:lnTo>
                                        <a:pt x="564" y="56"/>
                                      </a:lnTo>
                                      <a:lnTo>
                                        <a:pt x="556" y="61"/>
                                      </a:lnTo>
                                      <a:lnTo>
                                        <a:pt x="556" y="61"/>
                                      </a:lnTo>
                                      <a:lnTo>
                                        <a:pt x="556" y="61"/>
                                      </a:lnTo>
                                      <a:lnTo>
                                        <a:pt x="551" y="61"/>
                                      </a:lnTo>
                                      <a:lnTo>
                                        <a:pt x="551" y="65"/>
                                      </a:lnTo>
                                      <a:lnTo>
                                        <a:pt x="547" y="65"/>
                                      </a:lnTo>
                                      <a:lnTo>
                                        <a:pt x="547" y="65"/>
                                      </a:lnTo>
                                      <a:lnTo>
                                        <a:pt x="534" y="65"/>
                                      </a:lnTo>
                                      <a:lnTo>
                                        <a:pt x="534" y="65"/>
                                      </a:lnTo>
                                      <a:lnTo>
                                        <a:pt x="534" y="69"/>
                                      </a:lnTo>
                                      <a:lnTo>
                                        <a:pt x="534" y="74"/>
                                      </a:lnTo>
                                      <a:lnTo>
                                        <a:pt x="530" y="69"/>
                                      </a:lnTo>
                                      <a:lnTo>
                                        <a:pt x="530" y="69"/>
                                      </a:lnTo>
                                      <a:lnTo>
                                        <a:pt x="525" y="69"/>
                                      </a:lnTo>
                                      <a:lnTo>
                                        <a:pt x="521" y="65"/>
                                      </a:lnTo>
                                      <a:lnTo>
                                        <a:pt x="521" y="65"/>
                                      </a:lnTo>
                                      <a:lnTo>
                                        <a:pt x="512" y="69"/>
                                      </a:lnTo>
                                      <a:lnTo>
                                        <a:pt x="508" y="69"/>
                                      </a:lnTo>
                                      <a:lnTo>
                                        <a:pt x="508" y="69"/>
                                      </a:lnTo>
                                      <a:lnTo>
                                        <a:pt x="504" y="69"/>
                                      </a:lnTo>
                                      <a:lnTo>
                                        <a:pt x="504" y="69"/>
                                      </a:lnTo>
                                      <a:lnTo>
                                        <a:pt x="499" y="69"/>
                                      </a:lnTo>
                                      <a:lnTo>
                                        <a:pt x="486" y="65"/>
                                      </a:lnTo>
                                      <a:lnTo>
                                        <a:pt x="486" y="65"/>
                                      </a:lnTo>
                                      <a:lnTo>
                                        <a:pt x="482" y="69"/>
                                      </a:lnTo>
                                      <a:lnTo>
                                        <a:pt x="482" y="69"/>
                                      </a:lnTo>
                                      <a:lnTo>
                                        <a:pt x="478" y="69"/>
                                      </a:lnTo>
                                      <a:lnTo>
                                        <a:pt x="478" y="74"/>
                                      </a:lnTo>
                                      <a:lnTo>
                                        <a:pt x="478" y="74"/>
                                      </a:lnTo>
                                      <a:lnTo>
                                        <a:pt x="482" y="78"/>
                                      </a:lnTo>
                                      <a:lnTo>
                                        <a:pt x="486" y="78"/>
                                      </a:lnTo>
                                      <a:lnTo>
                                        <a:pt x="482" y="82"/>
                                      </a:lnTo>
                                      <a:lnTo>
                                        <a:pt x="482" y="82"/>
                                      </a:lnTo>
                                      <a:lnTo>
                                        <a:pt x="478" y="87"/>
                                      </a:lnTo>
                                      <a:lnTo>
                                        <a:pt x="486" y="87"/>
                                      </a:lnTo>
                                      <a:lnTo>
                                        <a:pt x="495" y="91"/>
                                      </a:lnTo>
                                      <a:lnTo>
                                        <a:pt x="499" y="87"/>
                                      </a:lnTo>
                                      <a:lnTo>
                                        <a:pt x="499" y="87"/>
                                      </a:lnTo>
                                      <a:lnTo>
                                        <a:pt x="504" y="91"/>
                                      </a:lnTo>
                                      <a:lnTo>
                                        <a:pt x="504" y="91"/>
                                      </a:lnTo>
                                      <a:lnTo>
                                        <a:pt x="504" y="91"/>
                                      </a:lnTo>
                                      <a:lnTo>
                                        <a:pt x="499" y="91"/>
                                      </a:lnTo>
                                      <a:lnTo>
                                        <a:pt x="499" y="91"/>
                                      </a:lnTo>
                                      <a:lnTo>
                                        <a:pt x="495" y="91"/>
                                      </a:lnTo>
                                      <a:lnTo>
                                        <a:pt x="495" y="95"/>
                                      </a:lnTo>
                                      <a:lnTo>
                                        <a:pt x="491" y="95"/>
                                      </a:lnTo>
                                      <a:lnTo>
                                        <a:pt x="491" y="95"/>
                                      </a:lnTo>
                                      <a:lnTo>
                                        <a:pt x="491" y="100"/>
                                      </a:lnTo>
                                      <a:lnTo>
                                        <a:pt x="491" y="100"/>
                                      </a:lnTo>
                                      <a:lnTo>
                                        <a:pt x="495" y="100"/>
                                      </a:lnTo>
                                      <a:lnTo>
                                        <a:pt x="521" y="108"/>
                                      </a:lnTo>
                                      <a:lnTo>
                                        <a:pt x="521" y="108"/>
                                      </a:lnTo>
                                      <a:lnTo>
                                        <a:pt x="530" y="108"/>
                                      </a:lnTo>
                                      <a:lnTo>
                                        <a:pt x="530" y="108"/>
                                      </a:lnTo>
                                      <a:lnTo>
                                        <a:pt x="530" y="113"/>
                                      </a:lnTo>
                                      <a:lnTo>
                                        <a:pt x="530" y="113"/>
                                      </a:lnTo>
                                      <a:lnTo>
                                        <a:pt x="521" y="117"/>
                                      </a:lnTo>
                                      <a:lnTo>
                                        <a:pt x="521" y="117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04" y="113"/>
                                      </a:lnTo>
                                      <a:lnTo>
                                        <a:pt x="499" y="113"/>
                                      </a:lnTo>
                                      <a:lnTo>
                                        <a:pt x="495" y="117"/>
                                      </a:lnTo>
                                      <a:lnTo>
                                        <a:pt x="495" y="117"/>
                                      </a:lnTo>
                                      <a:lnTo>
                                        <a:pt x="491" y="117"/>
                                      </a:lnTo>
                                      <a:lnTo>
                                        <a:pt x="491" y="117"/>
                                      </a:lnTo>
                                      <a:lnTo>
                                        <a:pt x="491" y="117"/>
                                      </a:lnTo>
                                      <a:lnTo>
                                        <a:pt x="486" y="126"/>
                                      </a:lnTo>
                                      <a:lnTo>
                                        <a:pt x="486" y="126"/>
                                      </a:lnTo>
                                      <a:lnTo>
                                        <a:pt x="486" y="126"/>
                                      </a:lnTo>
                                      <a:lnTo>
                                        <a:pt x="486" y="126"/>
                                      </a:lnTo>
                                      <a:lnTo>
                                        <a:pt x="486" y="130"/>
                                      </a:lnTo>
                                      <a:lnTo>
                                        <a:pt x="482" y="130"/>
                                      </a:lnTo>
                                      <a:lnTo>
                                        <a:pt x="486" y="134"/>
                                      </a:lnTo>
                                      <a:lnTo>
                                        <a:pt x="495" y="143"/>
                                      </a:lnTo>
                                      <a:lnTo>
                                        <a:pt x="499" y="143"/>
                                      </a:lnTo>
                                      <a:lnTo>
                                        <a:pt x="499" y="143"/>
                                      </a:lnTo>
                                      <a:lnTo>
                                        <a:pt x="504" y="147"/>
                                      </a:lnTo>
                                      <a:lnTo>
                                        <a:pt x="499" y="147"/>
                                      </a:lnTo>
                                      <a:lnTo>
                                        <a:pt x="499" y="147"/>
                                      </a:lnTo>
                                      <a:lnTo>
                                        <a:pt x="495" y="152"/>
                                      </a:lnTo>
                                      <a:lnTo>
                                        <a:pt x="495" y="152"/>
                                      </a:lnTo>
                                      <a:lnTo>
                                        <a:pt x="491" y="152"/>
                                      </a:lnTo>
                                      <a:lnTo>
                                        <a:pt x="491" y="152"/>
                                      </a:lnTo>
                                      <a:lnTo>
                                        <a:pt x="491" y="156"/>
                                      </a:lnTo>
                                      <a:lnTo>
                                        <a:pt x="486" y="156"/>
                                      </a:lnTo>
                                      <a:lnTo>
                                        <a:pt x="486" y="156"/>
                                      </a:lnTo>
                                      <a:lnTo>
                                        <a:pt x="482" y="156"/>
                                      </a:lnTo>
                                      <a:lnTo>
                                        <a:pt x="478" y="160"/>
                                      </a:lnTo>
                                      <a:lnTo>
                                        <a:pt x="473" y="160"/>
                                      </a:lnTo>
                                      <a:lnTo>
                                        <a:pt x="473" y="160"/>
                                      </a:lnTo>
                                      <a:lnTo>
                                        <a:pt x="469" y="160"/>
                                      </a:lnTo>
                                      <a:lnTo>
                                        <a:pt x="469" y="160"/>
                                      </a:lnTo>
                                      <a:lnTo>
                                        <a:pt x="469" y="165"/>
                                      </a:lnTo>
                                      <a:lnTo>
                                        <a:pt x="469" y="165"/>
                                      </a:lnTo>
                                      <a:lnTo>
                                        <a:pt x="469" y="165"/>
                                      </a:lnTo>
                                      <a:lnTo>
                                        <a:pt x="469" y="169"/>
                                      </a:lnTo>
                                      <a:lnTo>
                                        <a:pt x="469" y="169"/>
                                      </a:lnTo>
                                      <a:lnTo>
                                        <a:pt x="469" y="169"/>
                                      </a:lnTo>
                                      <a:lnTo>
                                        <a:pt x="478" y="169"/>
                                      </a:lnTo>
                                      <a:lnTo>
                                        <a:pt x="486" y="173"/>
                                      </a:lnTo>
                                      <a:lnTo>
                                        <a:pt x="486" y="178"/>
                                      </a:lnTo>
                                      <a:lnTo>
                                        <a:pt x="491" y="178"/>
                                      </a:lnTo>
                                      <a:lnTo>
                                        <a:pt x="491" y="178"/>
                                      </a:lnTo>
                                      <a:lnTo>
                                        <a:pt x="495" y="178"/>
                                      </a:lnTo>
                                      <a:lnTo>
                                        <a:pt x="504" y="182"/>
                                      </a:lnTo>
                                      <a:lnTo>
                                        <a:pt x="508" y="182"/>
                                      </a:lnTo>
                                      <a:lnTo>
                                        <a:pt x="512" y="186"/>
                                      </a:lnTo>
                                      <a:lnTo>
                                        <a:pt x="517" y="186"/>
                                      </a:lnTo>
                                      <a:lnTo>
                                        <a:pt x="521" y="186"/>
                                      </a:lnTo>
                                      <a:lnTo>
                                        <a:pt x="538" y="195"/>
                                      </a:lnTo>
                                      <a:lnTo>
                                        <a:pt x="538" y="195"/>
                                      </a:lnTo>
                                      <a:lnTo>
                                        <a:pt x="534" y="199"/>
                                      </a:lnTo>
                                      <a:lnTo>
                                        <a:pt x="534" y="212"/>
                                      </a:lnTo>
                                      <a:lnTo>
                                        <a:pt x="538" y="217"/>
                                      </a:lnTo>
                                      <a:lnTo>
                                        <a:pt x="534" y="221"/>
                                      </a:lnTo>
                                      <a:lnTo>
                                        <a:pt x="534" y="221"/>
                                      </a:lnTo>
                                      <a:lnTo>
                                        <a:pt x="530" y="221"/>
                                      </a:lnTo>
                                      <a:lnTo>
                                        <a:pt x="530" y="221"/>
                                      </a:lnTo>
                                      <a:lnTo>
                                        <a:pt x="525" y="225"/>
                                      </a:lnTo>
                                      <a:lnTo>
                                        <a:pt x="525" y="225"/>
                                      </a:lnTo>
                                      <a:lnTo>
                                        <a:pt x="521" y="225"/>
                                      </a:lnTo>
                                      <a:lnTo>
                                        <a:pt x="512" y="225"/>
                                      </a:lnTo>
                                      <a:lnTo>
                                        <a:pt x="495" y="221"/>
                                      </a:lnTo>
                                      <a:lnTo>
                                        <a:pt x="495" y="221"/>
                                      </a:lnTo>
                                      <a:lnTo>
                                        <a:pt x="486" y="217"/>
                                      </a:lnTo>
                                      <a:lnTo>
                                        <a:pt x="486" y="217"/>
                                      </a:lnTo>
                                      <a:lnTo>
                                        <a:pt x="482" y="217"/>
                                      </a:lnTo>
                                      <a:lnTo>
                                        <a:pt x="482" y="217"/>
                                      </a:lnTo>
                                      <a:lnTo>
                                        <a:pt x="482" y="221"/>
                                      </a:lnTo>
                                      <a:lnTo>
                                        <a:pt x="482" y="230"/>
                                      </a:lnTo>
                                      <a:lnTo>
                                        <a:pt x="482" y="230"/>
                                      </a:lnTo>
                                      <a:lnTo>
                                        <a:pt x="478" y="230"/>
                                      </a:lnTo>
                                      <a:lnTo>
                                        <a:pt x="478" y="230"/>
                                      </a:lnTo>
                                      <a:lnTo>
                                        <a:pt x="478" y="230"/>
                                      </a:lnTo>
                                      <a:lnTo>
                                        <a:pt x="469" y="230"/>
                                      </a:lnTo>
                                      <a:lnTo>
                                        <a:pt x="469" y="234"/>
                                      </a:lnTo>
                                      <a:lnTo>
                                        <a:pt x="469" y="230"/>
                                      </a:lnTo>
                                      <a:lnTo>
                                        <a:pt x="460" y="225"/>
                                      </a:lnTo>
                                      <a:lnTo>
                                        <a:pt x="456" y="225"/>
                                      </a:lnTo>
                                      <a:lnTo>
                                        <a:pt x="443" y="221"/>
                                      </a:lnTo>
                                      <a:lnTo>
                                        <a:pt x="434" y="221"/>
                                      </a:lnTo>
                                      <a:lnTo>
                                        <a:pt x="434" y="217"/>
                                      </a:lnTo>
                                      <a:lnTo>
                                        <a:pt x="425" y="208"/>
                                      </a:lnTo>
                                      <a:lnTo>
                                        <a:pt x="421" y="204"/>
                                      </a:lnTo>
                                      <a:lnTo>
                                        <a:pt x="417" y="204"/>
                                      </a:lnTo>
                                      <a:lnTo>
                                        <a:pt x="417" y="204"/>
                                      </a:lnTo>
                                      <a:lnTo>
                                        <a:pt x="412" y="204"/>
                                      </a:lnTo>
                                      <a:lnTo>
                                        <a:pt x="408" y="204"/>
                                      </a:lnTo>
                                      <a:lnTo>
                                        <a:pt x="408" y="204"/>
                                      </a:lnTo>
                                      <a:lnTo>
                                        <a:pt x="408" y="204"/>
                                      </a:lnTo>
                                      <a:lnTo>
                                        <a:pt x="408" y="208"/>
                                      </a:lnTo>
                                      <a:lnTo>
                                        <a:pt x="408" y="204"/>
                                      </a:lnTo>
                                      <a:lnTo>
                                        <a:pt x="399" y="204"/>
                                      </a:lnTo>
                                      <a:lnTo>
                                        <a:pt x="399" y="204"/>
                                      </a:lnTo>
                                      <a:lnTo>
                                        <a:pt x="399" y="204"/>
                                      </a:lnTo>
                                      <a:lnTo>
                                        <a:pt x="395" y="208"/>
                                      </a:lnTo>
                                      <a:lnTo>
                                        <a:pt x="399" y="212"/>
                                      </a:lnTo>
                                      <a:lnTo>
                                        <a:pt x="395" y="212"/>
                                      </a:lnTo>
                                      <a:lnTo>
                                        <a:pt x="395" y="212"/>
                                      </a:lnTo>
                                      <a:lnTo>
                                        <a:pt x="391" y="212"/>
                                      </a:lnTo>
                                      <a:lnTo>
                                        <a:pt x="391" y="217"/>
                                      </a:lnTo>
                                      <a:lnTo>
                                        <a:pt x="386" y="217"/>
                                      </a:lnTo>
                                      <a:lnTo>
                                        <a:pt x="382" y="217"/>
                                      </a:lnTo>
                                      <a:lnTo>
                                        <a:pt x="369" y="204"/>
                                      </a:lnTo>
                                      <a:lnTo>
                                        <a:pt x="369" y="204"/>
                                      </a:lnTo>
                                      <a:lnTo>
                                        <a:pt x="356" y="208"/>
                                      </a:lnTo>
                                      <a:lnTo>
                                        <a:pt x="356" y="212"/>
                                      </a:lnTo>
                                      <a:lnTo>
                                        <a:pt x="356" y="212"/>
                                      </a:lnTo>
                                      <a:lnTo>
                                        <a:pt x="352" y="208"/>
                                      </a:lnTo>
                                      <a:lnTo>
                                        <a:pt x="347" y="208"/>
                                      </a:lnTo>
                                      <a:lnTo>
                                        <a:pt x="343" y="212"/>
                                      </a:lnTo>
                                      <a:lnTo>
                                        <a:pt x="343" y="212"/>
                                      </a:lnTo>
                                      <a:lnTo>
                                        <a:pt x="343" y="212"/>
                                      </a:lnTo>
                                      <a:lnTo>
                                        <a:pt x="339" y="217"/>
                                      </a:lnTo>
                                      <a:lnTo>
                                        <a:pt x="334" y="225"/>
                                      </a:lnTo>
                                      <a:lnTo>
                                        <a:pt x="330" y="225"/>
                                      </a:lnTo>
                                      <a:lnTo>
                                        <a:pt x="330" y="225"/>
                                      </a:lnTo>
                                      <a:lnTo>
                                        <a:pt x="330" y="230"/>
                                      </a:lnTo>
                                      <a:lnTo>
                                        <a:pt x="330" y="230"/>
                                      </a:lnTo>
                                      <a:lnTo>
                                        <a:pt x="330" y="230"/>
                                      </a:lnTo>
                                      <a:lnTo>
                                        <a:pt x="326" y="230"/>
                                      </a:lnTo>
                                      <a:lnTo>
                                        <a:pt x="326" y="230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3" y="221"/>
                                      </a:lnTo>
                                      <a:lnTo>
                                        <a:pt x="304" y="221"/>
                                      </a:lnTo>
                                      <a:lnTo>
                                        <a:pt x="295" y="217"/>
                                      </a:lnTo>
                                      <a:lnTo>
                                        <a:pt x="291" y="212"/>
                                      </a:lnTo>
                                      <a:lnTo>
                                        <a:pt x="278" y="208"/>
                                      </a:lnTo>
                                      <a:lnTo>
                                        <a:pt x="278" y="208"/>
                                      </a:lnTo>
                                      <a:lnTo>
                                        <a:pt x="278" y="208"/>
                                      </a:lnTo>
                                      <a:lnTo>
                                        <a:pt x="278" y="212"/>
                                      </a:lnTo>
                                      <a:lnTo>
                                        <a:pt x="282" y="221"/>
                                      </a:lnTo>
                                      <a:lnTo>
                                        <a:pt x="287" y="225"/>
                                      </a:lnTo>
                                      <a:lnTo>
                                        <a:pt x="282" y="225"/>
                                      </a:lnTo>
                                      <a:lnTo>
                                        <a:pt x="282" y="230"/>
                                      </a:lnTo>
                                      <a:lnTo>
                                        <a:pt x="282" y="234"/>
                                      </a:lnTo>
                                      <a:lnTo>
                                        <a:pt x="282" y="234"/>
                                      </a:lnTo>
                                      <a:lnTo>
                                        <a:pt x="278" y="230"/>
                                      </a:lnTo>
                                      <a:lnTo>
                                        <a:pt x="278" y="230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78" y="217"/>
                                      </a:lnTo>
                                      <a:lnTo>
                                        <a:pt x="269" y="212"/>
                                      </a:lnTo>
                                      <a:lnTo>
                                        <a:pt x="265" y="212"/>
                                      </a:lnTo>
                                      <a:lnTo>
                                        <a:pt x="256" y="204"/>
                                      </a:lnTo>
                                      <a:lnTo>
                                        <a:pt x="239" y="195"/>
                                      </a:lnTo>
                                      <a:lnTo>
                                        <a:pt x="230" y="191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195" y="186"/>
                                      </a:lnTo>
                                      <a:lnTo>
                                        <a:pt x="191" y="186"/>
                                      </a:lnTo>
                                      <a:lnTo>
                                        <a:pt x="191" y="182"/>
                                      </a:lnTo>
                                      <a:lnTo>
                                        <a:pt x="187" y="178"/>
                                      </a:lnTo>
                                      <a:lnTo>
                                        <a:pt x="182" y="173"/>
                                      </a:lnTo>
                                      <a:lnTo>
                                        <a:pt x="182" y="173"/>
                                      </a:lnTo>
                                      <a:lnTo>
                                        <a:pt x="174" y="178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65" y="178"/>
                                      </a:lnTo>
                                      <a:lnTo>
                                        <a:pt x="165" y="182"/>
                                      </a:lnTo>
                                      <a:lnTo>
                                        <a:pt x="165" y="182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6" y="186"/>
                                      </a:lnTo>
                                      <a:lnTo>
                                        <a:pt x="156" y="186"/>
                                      </a:lnTo>
                                      <a:lnTo>
                                        <a:pt x="152" y="186"/>
                                      </a:lnTo>
                                      <a:lnTo>
                                        <a:pt x="152" y="186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148" y="182"/>
                                      </a:lnTo>
                                      <a:lnTo>
                                        <a:pt x="143" y="178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82"/>
                                      </a:lnTo>
                                      <a:lnTo>
                                        <a:pt x="126" y="182"/>
                                      </a:lnTo>
                                      <a:lnTo>
                                        <a:pt x="122" y="178"/>
                                      </a:lnTo>
                                      <a:lnTo>
                                        <a:pt x="122" y="182"/>
                                      </a:lnTo>
                                      <a:lnTo>
                                        <a:pt x="122" y="182"/>
                                      </a:lnTo>
                                      <a:lnTo>
                                        <a:pt x="117" y="182"/>
                                      </a:lnTo>
                                      <a:lnTo>
                                        <a:pt x="117" y="186"/>
                                      </a:lnTo>
                                      <a:lnTo>
                                        <a:pt x="117" y="186"/>
                                      </a:lnTo>
                                      <a:lnTo>
                                        <a:pt x="117" y="186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13" y="195"/>
                                      </a:lnTo>
                                      <a:lnTo>
                                        <a:pt x="113" y="195"/>
                                      </a:lnTo>
                                      <a:lnTo>
                                        <a:pt x="113" y="195"/>
                                      </a:lnTo>
                                      <a:lnTo>
                                        <a:pt x="113" y="195"/>
                                      </a:lnTo>
                                      <a:lnTo>
                                        <a:pt x="100" y="199"/>
                                      </a:lnTo>
                                      <a:lnTo>
                                        <a:pt x="100" y="199"/>
                                      </a:lnTo>
                                      <a:lnTo>
                                        <a:pt x="96" y="204"/>
                                      </a:lnTo>
                                      <a:lnTo>
                                        <a:pt x="96" y="204"/>
                                      </a:lnTo>
                                      <a:lnTo>
                                        <a:pt x="91" y="204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78" y="208"/>
                                      </a:lnTo>
                                      <a:lnTo>
                                        <a:pt x="83" y="208"/>
                                      </a:lnTo>
                                      <a:lnTo>
                                        <a:pt x="83" y="212"/>
                                      </a:lnTo>
                                      <a:lnTo>
                                        <a:pt x="83" y="212"/>
                                      </a:lnTo>
                                      <a:lnTo>
                                        <a:pt x="83" y="212"/>
                                      </a:lnTo>
                                      <a:lnTo>
                                        <a:pt x="83" y="217"/>
                                      </a:lnTo>
                                      <a:lnTo>
                                        <a:pt x="83" y="217"/>
                                      </a:lnTo>
                                      <a:lnTo>
                                        <a:pt x="78" y="217"/>
                                      </a:lnTo>
                                      <a:lnTo>
                                        <a:pt x="78" y="221"/>
                                      </a:lnTo>
                                      <a:lnTo>
                                        <a:pt x="70" y="225"/>
                                      </a:lnTo>
                                      <a:lnTo>
                                        <a:pt x="57" y="225"/>
                                      </a:lnTo>
                                      <a:lnTo>
                                        <a:pt x="61" y="230"/>
                                      </a:lnTo>
                                      <a:lnTo>
                                        <a:pt x="65" y="238"/>
                                      </a:lnTo>
                                      <a:lnTo>
                                        <a:pt x="65" y="247"/>
                                      </a:lnTo>
                                      <a:lnTo>
                                        <a:pt x="70" y="251"/>
                                      </a:lnTo>
                                      <a:lnTo>
                                        <a:pt x="74" y="256"/>
                                      </a:lnTo>
                                      <a:lnTo>
                                        <a:pt x="70" y="256"/>
                                      </a:lnTo>
                                      <a:lnTo>
                                        <a:pt x="70" y="260"/>
                                      </a:lnTo>
                                      <a:lnTo>
                                        <a:pt x="70" y="260"/>
                                      </a:lnTo>
                                      <a:lnTo>
                                        <a:pt x="57" y="264"/>
                                      </a:lnTo>
                                      <a:lnTo>
                                        <a:pt x="52" y="264"/>
                                      </a:lnTo>
                                      <a:lnTo>
                                        <a:pt x="26" y="238"/>
                                      </a:lnTo>
                                      <a:lnTo>
                                        <a:pt x="18" y="234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13" y="238"/>
                                      </a:lnTo>
                                      <a:lnTo>
                                        <a:pt x="9" y="243"/>
                                      </a:lnTo>
                                      <a:lnTo>
                                        <a:pt x="13" y="247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9" y="256"/>
                                      </a:lnTo>
                                      <a:lnTo>
                                        <a:pt x="9" y="256"/>
                                      </a:lnTo>
                                      <a:lnTo>
                                        <a:pt x="5" y="264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9" y="303"/>
                                      </a:lnTo>
                                      <a:lnTo>
                                        <a:pt x="9" y="308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0" y="329"/>
                                      </a:lnTo>
                                      <a:lnTo>
                                        <a:pt x="0" y="329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9" y="334"/>
                                      </a:lnTo>
                                      <a:lnTo>
                                        <a:pt x="18" y="343"/>
                                      </a:lnTo>
                                      <a:lnTo>
                                        <a:pt x="26" y="351"/>
                                      </a:lnTo>
                                      <a:lnTo>
                                        <a:pt x="26" y="351"/>
                                      </a:lnTo>
                                      <a:lnTo>
                                        <a:pt x="26" y="360"/>
                                      </a:lnTo>
                                      <a:lnTo>
                                        <a:pt x="35" y="369"/>
                                      </a:lnTo>
                                      <a:lnTo>
                                        <a:pt x="39" y="364"/>
                                      </a:lnTo>
                                      <a:lnTo>
                                        <a:pt x="52" y="360"/>
                                      </a:lnTo>
                                      <a:lnTo>
                                        <a:pt x="65" y="369"/>
                                      </a:lnTo>
                                      <a:lnTo>
                                        <a:pt x="78" y="377"/>
                                      </a:lnTo>
                                      <a:lnTo>
                                        <a:pt x="100" y="403"/>
                                      </a:lnTo>
                                      <a:lnTo>
                                        <a:pt x="104" y="408"/>
                                      </a:lnTo>
                                      <a:lnTo>
                                        <a:pt x="104" y="412"/>
                                      </a:lnTo>
                                      <a:lnTo>
                                        <a:pt x="109" y="412"/>
                                      </a:lnTo>
                                      <a:lnTo>
                                        <a:pt x="109" y="412"/>
                                      </a:lnTo>
                                      <a:lnTo>
                                        <a:pt x="96" y="412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91" y="412"/>
                                      </a:lnTo>
                                      <a:lnTo>
                                        <a:pt x="91" y="416"/>
                                      </a:lnTo>
                                      <a:lnTo>
                                        <a:pt x="91" y="421"/>
                                      </a:lnTo>
                                      <a:lnTo>
                                        <a:pt x="96" y="421"/>
                                      </a:lnTo>
                                      <a:lnTo>
                                        <a:pt x="122" y="434"/>
                                      </a:lnTo>
                                      <a:lnTo>
                                        <a:pt x="122" y="429"/>
                                      </a:lnTo>
                                      <a:lnTo>
                                        <a:pt x="122" y="429"/>
                                      </a:lnTo>
                                      <a:lnTo>
                                        <a:pt x="122" y="429"/>
                                      </a:lnTo>
                                      <a:lnTo>
                                        <a:pt x="126" y="429"/>
                                      </a:lnTo>
                                      <a:lnTo>
                                        <a:pt x="126" y="429"/>
                                      </a:lnTo>
                                      <a:lnTo>
                                        <a:pt x="122" y="425"/>
                                      </a:lnTo>
                                      <a:lnTo>
                                        <a:pt x="122" y="421"/>
                                      </a:lnTo>
                                      <a:lnTo>
                                        <a:pt x="130" y="429"/>
                                      </a:lnTo>
                                      <a:lnTo>
                                        <a:pt x="130" y="421"/>
                                      </a:lnTo>
                                      <a:lnTo>
                                        <a:pt x="130" y="421"/>
                                      </a:lnTo>
                                      <a:lnTo>
                                        <a:pt x="130" y="421"/>
                                      </a:lnTo>
                                      <a:lnTo>
                                        <a:pt x="130" y="425"/>
                                      </a:lnTo>
                                      <a:lnTo>
                                        <a:pt x="139" y="425"/>
                                      </a:lnTo>
                                      <a:lnTo>
                                        <a:pt x="139" y="425"/>
                                      </a:lnTo>
                                      <a:lnTo>
                                        <a:pt x="148" y="421"/>
                                      </a:lnTo>
                                      <a:lnTo>
                                        <a:pt x="156" y="416"/>
                                      </a:lnTo>
                                      <a:lnTo>
                                        <a:pt x="165" y="408"/>
                                      </a:lnTo>
                                      <a:lnTo>
                                        <a:pt x="165" y="408"/>
                                      </a:lnTo>
                                      <a:lnTo>
                                        <a:pt x="174" y="408"/>
                                      </a:lnTo>
                                      <a:lnTo>
                                        <a:pt x="174" y="408"/>
                                      </a:lnTo>
                                      <a:lnTo>
                                        <a:pt x="174" y="403"/>
                                      </a:lnTo>
                                      <a:lnTo>
                                        <a:pt x="178" y="403"/>
                                      </a:lnTo>
                                      <a:lnTo>
                                        <a:pt x="178" y="403"/>
                                      </a:lnTo>
                                      <a:lnTo>
                                        <a:pt x="178" y="399"/>
                                      </a:lnTo>
                                      <a:lnTo>
                                        <a:pt x="182" y="399"/>
                                      </a:lnTo>
                                      <a:lnTo>
                                        <a:pt x="191" y="395"/>
                                      </a:lnTo>
                                      <a:lnTo>
                                        <a:pt x="217" y="408"/>
                                      </a:lnTo>
                                      <a:lnTo>
                                        <a:pt x="221" y="408"/>
                                      </a:lnTo>
                                      <a:lnTo>
                                        <a:pt x="226" y="408"/>
                                      </a:lnTo>
                                      <a:lnTo>
                                        <a:pt x="230" y="408"/>
                                      </a:lnTo>
                                      <a:lnTo>
                                        <a:pt x="239" y="408"/>
                                      </a:lnTo>
                                      <a:lnTo>
                                        <a:pt x="243" y="403"/>
                                      </a:lnTo>
                                      <a:lnTo>
                                        <a:pt x="252" y="403"/>
                                      </a:lnTo>
                                      <a:lnTo>
                                        <a:pt x="261" y="408"/>
                                      </a:lnTo>
                                      <a:lnTo>
                                        <a:pt x="269" y="421"/>
                                      </a:lnTo>
                                      <a:lnTo>
                                        <a:pt x="278" y="438"/>
                                      </a:lnTo>
                                      <a:lnTo>
                                        <a:pt x="274" y="447"/>
                                      </a:lnTo>
                                      <a:lnTo>
                                        <a:pt x="269" y="455"/>
                                      </a:lnTo>
                                      <a:lnTo>
                                        <a:pt x="269" y="460"/>
                                      </a:lnTo>
                                      <a:lnTo>
                                        <a:pt x="265" y="464"/>
                                      </a:lnTo>
                                      <a:lnTo>
                                        <a:pt x="265" y="464"/>
                                      </a:lnTo>
                                      <a:lnTo>
                                        <a:pt x="269" y="473"/>
                                      </a:lnTo>
                                      <a:lnTo>
                                        <a:pt x="269" y="473"/>
                                      </a:lnTo>
                                      <a:lnTo>
                                        <a:pt x="278" y="481"/>
                                      </a:lnTo>
                                      <a:lnTo>
                                        <a:pt x="287" y="481"/>
                                      </a:lnTo>
                                      <a:lnTo>
                                        <a:pt x="287" y="481"/>
                                      </a:lnTo>
                                      <a:lnTo>
                                        <a:pt x="282" y="481"/>
                                      </a:lnTo>
                                      <a:lnTo>
                                        <a:pt x="278" y="486"/>
                                      </a:lnTo>
                                      <a:lnTo>
                                        <a:pt x="274" y="486"/>
                                      </a:lnTo>
                                      <a:lnTo>
                                        <a:pt x="269" y="481"/>
                                      </a:lnTo>
                                      <a:lnTo>
                                        <a:pt x="269" y="481"/>
                                      </a:lnTo>
                                      <a:lnTo>
                                        <a:pt x="256" y="481"/>
                                      </a:lnTo>
                                      <a:lnTo>
                                        <a:pt x="243" y="481"/>
                                      </a:lnTo>
                                      <a:lnTo>
                                        <a:pt x="239" y="481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30" y="481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1" y="481"/>
                                      </a:lnTo>
                                      <a:lnTo>
                                        <a:pt x="217" y="481"/>
                                      </a:lnTo>
                                      <a:lnTo>
                                        <a:pt x="217" y="481"/>
                                      </a:lnTo>
                                      <a:lnTo>
                                        <a:pt x="217" y="486"/>
                                      </a:lnTo>
                                      <a:lnTo>
                                        <a:pt x="213" y="490"/>
                                      </a:lnTo>
                                      <a:lnTo>
                                        <a:pt x="208" y="499"/>
                                      </a:lnTo>
                                      <a:lnTo>
                                        <a:pt x="204" y="499"/>
                                      </a:lnTo>
                                      <a:lnTo>
                                        <a:pt x="204" y="503"/>
                                      </a:lnTo>
                                      <a:lnTo>
                                        <a:pt x="208" y="507"/>
                                      </a:lnTo>
                                      <a:lnTo>
                                        <a:pt x="217" y="516"/>
                                      </a:lnTo>
                                      <a:lnTo>
                                        <a:pt x="226" y="516"/>
                                      </a:lnTo>
                                      <a:lnTo>
                                        <a:pt x="230" y="520"/>
                                      </a:lnTo>
                                      <a:lnTo>
                                        <a:pt x="213" y="525"/>
                                      </a:lnTo>
                                      <a:lnTo>
                                        <a:pt x="200" y="516"/>
                                      </a:lnTo>
                                      <a:lnTo>
                                        <a:pt x="191" y="516"/>
                                      </a:lnTo>
                                      <a:lnTo>
                                        <a:pt x="182" y="516"/>
                                      </a:lnTo>
                                      <a:lnTo>
                                        <a:pt x="178" y="520"/>
                                      </a:lnTo>
                                      <a:lnTo>
                                        <a:pt x="178" y="520"/>
                                      </a:lnTo>
                                      <a:lnTo>
                                        <a:pt x="178" y="525"/>
                                      </a:lnTo>
                                      <a:lnTo>
                                        <a:pt x="178" y="529"/>
                                      </a:lnTo>
                                      <a:lnTo>
                                        <a:pt x="191" y="533"/>
                                      </a:lnTo>
                                      <a:lnTo>
                                        <a:pt x="195" y="533"/>
                                      </a:lnTo>
                                      <a:lnTo>
                                        <a:pt x="204" y="538"/>
                                      </a:lnTo>
                                      <a:lnTo>
                                        <a:pt x="208" y="542"/>
                                      </a:lnTo>
                                      <a:lnTo>
                                        <a:pt x="217" y="559"/>
                                      </a:lnTo>
                                      <a:lnTo>
                                        <a:pt x="226" y="568"/>
                                      </a:lnTo>
                                      <a:lnTo>
                                        <a:pt x="226" y="568"/>
                                      </a:lnTo>
                                      <a:lnTo>
                                        <a:pt x="230" y="572"/>
                                      </a:lnTo>
                                      <a:lnTo>
                                        <a:pt x="230" y="581"/>
                                      </a:lnTo>
                                      <a:lnTo>
                                        <a:pt x="230" y="585"/>
                                      </a:lnTo>
                                      <a:lnTo>
                                        <a:pt x="235" y="585"/>
                                      </a:lnTo>
                                      <a:lnTo>
                                        <a:pt x="235" y="585"/>
                                      </a:lnTo>
                                      <a:lnTo>
                                        <a:pt x="239" y="585"/>
                                      </a:lnTo>
                                      <a:lnTo>
                                        <a:pt x="243" y="585"/>
                                      </a:lnTo>
                                      <a:lnTo>
                                        <a:pt x="243" y="585"/>
                                      </a:lnTo>
                                      <a:lnTo>
                                        <a:pt x="248" y="590"/>
                                      </a:lnTo>
                                      <a:lnTo>
                                        <a:pt x="256" y="603"/>
                                      </a:lnTo>
                                      <a:lnTo>
                                        <a:pt x="256" y="603"/>
                                      </a:lnTo>
                                      <a:lnTo>
                                        <a:pt x="261" y="603"/>
                                      </a:lnTo>
                                      <a:lnTo>
                                        <a:pt x="261" y="603"/>
                                      </a:lnTo>
                                      <a:lnTo>
                                        <a:pt x="269" y="603"/>
                                      </a:lnTo>
                                      <a:lnTo>
                                        <a:pt x="278" y="603"/>
                                      </a:lnTo>
                                      <a:lnTo>
                                        <a:pt x="291" y="607"/>
                                      </a:lnTo>
                                      <a:lnTo>
                                        <a:pt x="291" y="611"/>
                                      </a:lnTo>
                                      <a:lnTo>
                                        <a:pt x="295" y="611"/>
                                      </a:lnTo>
                                      <a:lnTo>
                                        <a:pt x="295" y="616"/>
                                      </a:lnTo>
                                      <a:lnTo>
                                        <a:pt x="291" y="616"/>
                                      </a:lnTo>
                                      <a:lnTo>
                                        <a:pt x="291" y="611"/>
                                      </a:lnTo>
                                      <a:lnTo>
                                        <a:pt x="291" y="616"/>
                                      </a:lnTo>
                                      <a:lnTo>
                                        <a:pt x="295" y="624"/>
                                      </a:lnTo>
                                      <a:lnTo>
                                        <a:pt x="291" y="637"/>
                                      </a:lnTo>
                                      <a:lnTo>
                                        <a:pt x="287" y="642"/>
                                      </a:lnTo>
                                      <a:lnTo>
                                        <a:pt x="291" y="650"/>
                                      </a:lnTo>
                                      <a:lnTo>
                                        <a:pt x="291" y="655"/>
                                      </a:lnTo>
                                      <a:lnTo>
                                        <a:pt x="291" y="655"/>
                                      </a:lnTo>
                                      <a:lnTo>
                                        <a:pt x="295" y="659"/>
                                      </a:lnTo>
                                      <a:lnTo>
                                        <a:pt x="295" y="664"/>
                                      </a:lnTo>
                                      <a:lnTo>
                                        <a:pt x="300" y="668"/>
                                      </a:lnTo>
                                      <a:lnTo>
                                        <a:pt x="308" y="677"/>
                                      </a:lnTo>
                                      <a:lnTo>
                                        <a:pt x="313" y="685"/>
                                      </a:lnTo>
                                      <a:lnTo>
                                        <a:pt x="313" y="681"/>
                                      </a:lnTo>
                                      <a:lnTo>
                                        <a:pt x="313" y="681"/>
                                      </a:lnTo>
                                      <a:lnTo>
                                        <a:pt x="313" y="681"/>
                                      </a:lnTo>
                                      <a:lnTo>
                                        <a:pt x="304" y="672"/>
                                      </a:lnTo>
                                      <a:lnTo>
                                        <a:pt x="304" y="668"/>
                                      </a:lnTo>
                                      <a:lnTo>
                                        <a:pt x="304" y="664"/>
                                      </a:lnTo>
                                      <a:lnTo>
                                        <a:pt x="304" y="655"/>
                                      </a:lnTo>
                                      <a:lnTo>
                                        <a:pt x="304" y="655"/>
                                      </a:lnTo>
                                      <a:lnTo>
                                        <a:pt x="304" y="655"/>
                                      </a:lnTo>
                                      <a:lnTo>
                                        <a:pt x="304" y="655"/>
                                      </a:lnTo>
                                      <a:lnTo>
                                        <a:pt x="304" y="655"/>
                                      </a:lnTo>
                                      <a:lnTo>
                                        <a:pt x="300" y="650"/>
                                      </a:lnTo>
                                      <a:lnTo>
                                        <a:pt x="300" y="646"/>
                                      </a:lnTo>
                                      <a:lnTo>
                                        <a:pt x="304" y="646"/>
                                      </a:lnTo>
                                      <a:lnTo>
                                        <a:pt x="304" y="646"/>
                                      </a:lnTo>
                                      <a:lnTo>
                                        <a:pt x="304" y="646"/>
                                      </a:lnTo>
                                      <a:lnTo>
                                        <a:pt x="304" y="642"/>
                                      </a:lnTo>
                                      <a:lnTo>
                                        <a:pt x="321" y="633"/>
                                      </a:lnTo>
                                      <a:lnTo>
                                        <a:pt x="326" y="633"/>
                                      </a:lnTo>
                                      <a:lnTo>
                                        <a:pt x="326" y="633"/>
                                      </a:lnTo>
                                      <a:lnTo>
                                        <a:pt x="339" y="633"/>
                                      </a:lnTo>
                                      <a:lnTo>
                                        <a:pt x="343" y="637"/>
                                      </a:lnTo>
                                      <a:lnTo>
                                        <a:pt x="352" y="655"/>
                                      </a:lnTo>
                                      <a:lnTo>
                                        <a:pt x="352" y="655"/>
                                      </a:lnTo>
                                      <a:lnTo>
                                        <a:pt x="356" y="664"/>
                                      </a:lnTo>
                                      <a:lnTo>
                                        <a:pt x="356" y="668"/>
                                      </a:lnTo>
                                      <a:lnTo>
                                        <a:pt x="369" y="677"/>
                                      </a:lnTo>
                                      <a:lnTo>
                                        <a:pt x="373" y="677"/>
                                      </a:lnTo>
                                      <a:lnTo>
                                        <a:pt x="373" y="677"/>
                                      </a:lnTo>
                                      <a:lnTo>
                                        <a:pt x="382" y="681"/>
                                      </a:lnTo>
                                      <a:lnTo>
                                        <a:pt x="382" y="681"/>
                                      </a:lnTo>
                                      <a:lnTo>
                                        <a:pt x="386" y="690"/>
                                      </a:lnTo>
                                      <a:lnTo>
                                        <a:pt x="382" y="685"/>
                                      </a:lnTo>
                                      <a:lnTo>
                                        <a:pt x="382" y="690"/>
                                      </a:lnTo>
                                      <a:lnTo>
                                        <a:pt x="386" y="690"/>
                                      </a:lnTo>
                                      <a:lnTo>
                                        <a:pt x="386" y="690"/>
                                      </a:lnTo>
                                      <a:lnTo>
                                        <a:pt x="386" y="694"/>
                                      </a:lnTo>
                                      <a:lnTo>
                                        <a:pt x="382" y="694"/>
                                      </a:lnTo>
                                      <a:lnTo>
                                        <a:pt x="382" y="698"/>
                                      </a:lnTo>
                                      <a:lnTo>
                                        <a:pt x="382" y="698"/>
                                      </a:lnTo>
                                      <a:lnTo>
                                        <a:pt x="378" y="698"/>
                                      </a:lnTo>
                                      <a:lnTo>
                                        <a:pt x="373" y="698"/>
                                      </a:lnTo>
                                      <a:lnTo>
                                        <a:pt x="373" y="694"/>
                                      </a:lnTo>
                                      <a:lnTo>
                                        <a:pt x="373" y="694"/>
                                      </a:lnTo>
                                      <a:lnTo>
                                        <a:pt x="369" y="694"/>
                                      </a:lnTo>
                                      <a:lnTo>
                                        <a:pt x="369" y="694"/>
                                      </a:lnTo>
                                      <a:lnTo>
                                        <a:pt x="369" y="698"/>
                                      </a:lnTo>
                                      <a:lnTo>
                                        <a:pt x="369" y="698"/>
                                      </a:lnTo>
                                      <a:lnTo>
                                        <a:pt x="369" y="698"/>
                                      </a:lnTo>
                                      <a:lnTo>
                                        <a:pt x="373" y="703"/>
                                      </a:lnTo>
                                      <a:lnTo>
                                        <a:pt x="373" y="703"/>
                                      </a:lnTo>
                                      <a:lnTo>
                                        <a:pt x="378" y="703"/>
                                      </a:lnTo>
                                      <a:lnTo>
                                        <a:pt x="373" y="703"/>
                                      </a:lnTo>
                                      <a:lnTo>
                                        <a:pt x="373" y="703"/>
                                      </a:lnTo>
                                      <a:lnTo>
                                        <a:pt x="373" y="707"/>
                                      </a:lnTo>
                                      <a:lnTo>
                                        <a:pt x="373" y="707"/>
                                      </a:lnTo>
                                      <a:lnTo>
                                        <a:pt x="373" y="707"/>
                                      </a:lnTo>
                                      <a:lnTo>
                                        <a:pt x="369" y="707"/>
                                      </a:lnTo>
                                      <a:lnTo>
                                        <a:pt x="369" y="703"/>
                                      </a:lnTo>
                                      <a:lnTo>
                                        <a:pt x="369" y="703"/>
                                      </a:lnTo>
                                      <a:lnTo>
                                        <a:pt x="365" y="703"/>
                                      </a:lnTo>
                                      <a:lnTo>
                                        <a:pt x="360" y="703"/>
                                      </a:lnTo>
                                      <a:lnTo>
                                        <a:pt x="356" y="707"/>
                                      </a:lnTo>
                                      <a:lnTo>
                                        <a:pt x="356" y="707"/>
                                      </a:lnTo>
                                      <a:lnTo>
                                        <a:pt x="352" y="707"/>
                                      </a:lnTo>
                                      <a:lnTo>
                                        <a:pt x="347" y="707"/>
                                      </a:lnTo>
                                      <a:lnTo>
                                        <a:pt x="343" y="694"/>
                                      </a:lnTo>
                                      <a:lnTo>
                                        <a:pt x="339" y="698"/>
                                      </a:lnTo>
                                      <a:lnTo>
                                        <a:pt x="339" y="703"/>
                                      </a:lnTo>
                                      <a:lnTo>
                                        <a:pt x="339" y="703"/>
                                      </a:lnTo>
                                      <a:lnTo>
                                        <a:pt x="339" y="703"/>
                                      </a:lnTo>
                                      <a:lnTo>
                                        <a:pt x="339" y="703"/>
                                      </a:lnTo>
                                      <a:lnTo>
                                        <a:pt x="334" y="703"/>
                                      </a:lnTo>
                                      <a:lnTo>
                                        <a:pt x="334" y="698"/>
                                      </a:lnTo>
                                      <a:lnTo>
                                        <a:pt x="330" y="698"/>
                                      </a:lnTo>
                                      <a:lnTo>
                                        <a:pt x="330" y="703"/>
                                      </a:lnTo>
                                      <a:lnTo>
                                        <a:pt x="330" y="698"/>
                                      </a:lnTo>
                                      <a:lnTo>
                                        <a:pt x="330" y="698"/>
                                      </a:lnTo>
                                      <a:lnTo>
                                        <a:pt x="326" y="698"/>
                                      </a:lnTo>
                                      <a:lnTo>
                                        <a:pt x="321" y="698"/>
                                      </a:lnTo>
                                      <a:lnTo>
                                        <a:pt x="321" y="698"/>
                                      </a:lnTo>
                                      <a:lnTo>
                                        <a:pt x="321" y="698"/>
                                      </a:lnTo>
                                      <a:lnTo>
                                        <a:pt x="321" y="698"/>
                                      </a:lnTo>
                                      <a:lnTo>
                                        <a:pt x="321" y="694"/>
                                      </a:lnTo>
                                      <a:lnTo>
                                        <a:pt x="317" y="694"/>
                                      </a:lnTo>
                                      <a:lnTo>
                                        <a:pt x="317" y="694"/>
                                      </a:lnTo>
                                      <a:lnTo>
                                        <a:pt x="317" y="707"/>
                                      </a:lnTo>
                                      <a:lnTo>
                                        <a:pt x="317" y="733"/>
                                      </a:lnTo>
                                      <a:lnTo>
                                        <a:pt x="317" y="737"/>
                                      </a:lnTo>
                                      <a:lnTo>
                                        <a:pt x="321" y="742"/>
                                      </a:lnTo>
                                      <a:lnTo>
                                        <a:pt x="321" y="742"/>
                                      </a:lnTo>
                                      <a:lnTo>
                                        <a:pt x="326" y="746"/>
                                      </a:lnTo>
                                      <a:lnTo>
                                        <a:pt x="326" y="746"/>
                                      </a:lnTo>
                                      <a:lnTo>
                                        <a:pt x="326" y="746"/>
                                      </a:lnTo>
                                      <a:lnTo>
                                        <a:pt x="326" y="742"/>
                                      </a:lnTo>
                                      <a:lnTo>
                                        <a:pt x="339" y="742"/>
                                      </a:lnTo>
                                      <a:lnTo>
                                        <a:pt x="343" y="742"/>
                                      </a:lnTo>
                                      <a:lnTo>
                                        <a:pt x="347" y="746"/>
                                      </a:lnTo>
                                      <a:lnTo>
                                        <a:pt x="347" y="746"/>
                                      </a:lnTo>
                                      <a:lnTo>
                                        <a:pt x="352" y="750"/>
                                      </a:lnTo>
                                      <a:lnTo>
                                        <a:pt x="352" y="759"/>
                                      </a:lnTo>
                                      <a:lnTo>
                                        <a:pt x="356" y="759"/>
                                      </a:lnTo>
                                      <a:lnTo>
                                        <a:pt x="360" y="763"/>
                                      </a:lnTo>
                                      <a:lnTo>
                                        <a:pt x="347" y="763"/>
                                      </a:lnTo>
                                      <a:lnTo>
                                        <a:pt x="343" y="763"/>
                                      </a:lnTo>
                                      <a:lnTo>
                                        <a:pt x="343" y="763"/>
                                      </a:lnTo>
                                      <a:lnTo>
                                        <a:pt x="343" y="759"/>
                                      </a:lnTo>
                                      <a:lnTo>
                                        <a:pt x="339" y="763"/>
                                      </a:lnTo>
                                      <a:lnTo>
                                        <a:pt x="339" y="768"/>
                                      </a:lnTo>
                                      <a:lnTo>
                                        <a:pt x="339" y="772"/>
                                      </a:lnTo>
                                      <a:lnTo>
                                        <a:pt x="343" y="776"/>
                                      </a:lnTo>
                                      <a:lnTo>
                                        <a:pt x="347" y="776"/>
                                      </a:lnTo>
                                      <a:lnTo>
                                        <a:pt x="347" y="776"/>
                                      </a:lnTo>
                                      <a:lnTo>
                                        <a:pt x="352" y="776"/>
                                      </a:lnTo>
                                      <a:lnTo>
                                        <a:pt x="356" y="776"/>
                                      </a:lnTo>
                                      <a:lnTo>
                                        <a:pt x="360" y="785"/>
                                      </a:lnTo>
                                      <a:lnTo>
                                        <a:pt x="365" y="785"/>
                                      </a:lnTo>
                                      <a:lnTo>
                                        <a:pt x="365" y="785"/>
                                      </a:lnTo>
                                      <a:lnTo>
                                        <a:pt x="365" y="785"/>
                                      </a:lnTo>
                                      <a:lnTo>
                                        <a:pt x="365" y="785"/>
                                      </a:lnTo>
                                      <a:lnTo>
                                        <a:pt x="365" y="785"/>
                                      </a:lnTo>
                                      <a:lnTo>
                                        <a:pt x="365" y="789"/>
                                      </a:lnTo>
                                      <a:lnTo>
                                        <a:pt x="373" y="798"/>
                                      </a:lnTo>
                                      <a:lnTo>
                                        <a:pt x="378" y="802"/>
                                      </a:lnTo>
                                      <a:lnTo>
                                        <a:pt x="378" y="807"/>
                                      </a:lnTo>
                                      <a:lnTo>
                                        <a:pt x="373" y="811"/>
                                      </a:lnTo>
                                      <a:lnTo>
                                        <a:pt x="373" y="811"/>
                                      </a:lnTo>
                                      <a:lnTo>
                                        <a:pt x="382" y="863"/>
                                      </a:lnTo>
                                      <a:lnTo>
                                        <a:pt x="386" y="867"/>
                                      </a:lnTo>
                                      <a:lnTo>
                                        <a:pt x="391" y="872"/>
                                      </a:lnTo>
                                      <a:lnTo>
                                        <a:pt x="395" y="876"/>
                                      </a:lnTo>
                                      <a:lnTo>
                                        <a:pt x="399" y="876"/>
                                      </a:lnTo>
                                      <a:lnTo>
                                        <a:pt x="412" y="872"/>
                                      </a:lnTo>
                                      <a:lnTo>
                                        <a:pt x="417" y="872"/>
                                      </a:lnTo>
                                      <a:lnTo>
                                        <a:pt x="421" y="867"/>
                                      </a:lnTo>
                                      <a:lnTo>
                                        <a:pt x="421" y="863"/>
                                      </a:lnTo>
                                      <a:lnTo>
                                        <a:pt x="421" y="863"/>
                                      </a:lnTo>
                                      <a:lnTo>
                                        <a:pt x="421" y="859"/>
                                      </a:lnTo>
                                      <a:lnTo>
                                        <a:pt x="421" y="859"/>
                                      </a:lnTo>
                                      <a:lnTo>
                                        <a:pt x="421" y="854"/>
                                      </a:lnTo>
                                      <a:lnTo>
                                        <a:pt x="434" y="846"/>
                                      </a:lnTo>
                                      <a:lnTo>
                                        <a:pt x="451" y="837"/>
                                      </a:lnTo>
                                      <a:lnTo>
                                        <a:pt x="456" y="837"/>
                                      </a:lnTo>
                                      <a:lnTo>
                                        <a:pt x="465" y="837"/>
                                      </a:lnTo>
                                      <a:lnTo>
                                        <a:pt x="469" y="837"/>
                                      </a:lnTo>
                                      <a:lnTo>
                                        <a:pt x="473" y="837"/>
                                      </a:lnTo>
                                      <a:lnTo>
                                        <a:pt x="482" y="837"/>
                                      </a:lnTo>
                                      <a:lnTo>
                                        <a:pt x="478" y="837"/>
                                      </a:lnTo>
                                      <a:lnTo>
                                        <a:pt x="482" y="828"/>
                                      </a:lnTo>
                                      <a:lnTo>
                                        <a:pt x="482" y="828"/>
                                      </a:lnTo>
                                      <a:lnTo>
                                        <a:pt x="491" y="828"/>
                                      </a:lnTo>
                                      <a:lnTo>
                                        <a:pt x="508" y="828"/>
                                      </a:lnTo>
                                      <a:lnTo>
                                        <a:pt x="508" y="833"/>
                                      </a:lnTo>
                                      <a:lnTo>
                                        <a:pt x="512" y="828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5" y="841"/>
                                      </a:lnTo>
                                      <a:lnTo>
                                        <a:pt x="530" y="846"/>
                                      </a:lnTo>
                                      <a:lnTo>
                                        <a:pt x="534" y="846"/>
                                      </a:lnTo>
                                      <a:lnTo>
                                        <a:pt x="547" y="850"/>
                                      </a:lnTo>
                                      <a:lnTo>
                                        <a:pt x="560" y="854"/>
                                      </a:lnTo>
                                      <a:lnTo>
                                        <a:pt x="564" y="859"/>
                                      </a:lnTo>
                                      <a:lnTo>
                                        <a:pt x="569" y="859"/>
                                      </a:lnTo>
                                      <a:lnTo>
                                        <a:pt x="586" y="859"/>
                                      </a:lnTo>
                                      <a:lnTo>
                                        <a:pt x="599" y="863"/>
                                      </a:lnTo>
                                      <a:lnTo>
                                        <a:pt x="599" y="863"/>
                                      </a:lnTo>
                                      <a:lnTo>
                                        <a:pt x="608" y="867"/>
                                      </a:lnTo>
                                      <a:lnTo>
                                        <a:pt x="616" y="876"/>
                                      </a:lnTo>
                                      <a:lnTo>
                                        <a:pt x="621" y="880"/>
                                      </a:lnTo>
                                      <a:lnTo>
                                        <a:pt x="625" y="885"/>
                                      </a:lnTo>
                                      <a:lnTo>
                                        <a:pt x="634" y="889"/>
                                      </a:lnTo>
                                      <a:lnTo>
                                        <a:pt x="642" y="889"/>
                                      </a:lnTo>
                                      <a:lnTo>
                                        <a:pt x="651" y="902"/>
                                      </a:lnTo>
                                      <a:lnTo>
                                        <a:pt x="655" y="906"/>
                                      </a:lnTo>
                                      <a:lnTo>
                                        <a:pt x="660" y="906"/>
                                      </a:lnTo>
                                      <a:lnTo>
                                        <a:pt x="677" y="906"/>
                                      </a:lnTo>
                                      <a:lnTo>
                                        <a:pt x="686" y="906"/>
                                      </a:lnTo>
                                      <a:lnTo>
                                        <a:pt x="686" y="906"/>
                                      </a:lnTo>
                                      <a:lnTo>
                                        <a:pt x="690" y="911"/>
                                      </a:lnTo>
                                      <a:lnTo>
                                        <a:pt x="695" y="915"/>
                                      </a:lnTo>
                                      <a:lnTo>
                                        <a:pt x="695" y="932"/>
                                      </a:lnTo>
                                      <a:lnTo>
                                        <a:pt x="695" y="937"/>
                                      </a:lnTo>
                                      <a:lnTo>
                                        <a:pt x="699" y="937"/>
                                      </a:lnTo>
                                      <a:lnTo>
                                        <a:pt x="695" y="941"/>
                                      </a:lnTo>
                                      <a:lnTo>
                                        <a:pt x="699" y="941"/>
                                      </a:lnTo>
                                      <a:lnTo>
                                        <a:pt x="699" y="945"/>
                                      </a:lnTo>
                                      <a:lnTo>
                                        <a:pt x="703" y="958"/>
                                      </a:lnTo>
                                      <a:lnTo>
                                        <a:pt x="703" y="958"/>
                                      </a:lnTo>
                                      <a:lnTo>
                                        <a:pt x="703" y="958"/>
                                      </a:lnTo>
                                      <a:lnTo>
                                        <a:pt x="708" y="958"/>
                                      </a:lnTo>
                                      <a:lnTo>
                                        <a:pt x="712" y="963"/>
                                      </a:lnTo>
                                      <a:lnTo>
                                        <a:pt x="712" y="963"/>
                                      </a:lnTo>
                                      <a:lnTo>
                                        <a:pt x="712" y="963"/>
                                      </a:lnTo>
                                      <a:lnTo>
                                        <a:pt x="712" y="963"/>
                                      </a:lnTo>
                                      <a:lnTo>
                                        <a:pt x="712" y="963"/>
                                      </a:lnTo>
                                      <a:lnTo>
                                        <a:pt x="703" y="963"/>
                                      </a:lnTo>
                                      <a:lnTo>
                                        <a:pt x="703" y="967"/>
                                      </a:lnTo>
                                      <a:lnTo>
                                        <a:pt x="699" y="980"/>
                                      </a:lnTo>
                                      <a:lnTo>
                                        <a:pt x="699" y="980"/>
                                      </a:lnTo>
                                      <a:lnTo>
                                        <a:pt x="699" y="984"/>
                                      </a:lnTo>
                                      <a:lnTo>
                                        <a:pt x="699" y="984"/>
                                      </a:lnTo>
                                      <a:lnTo>
                                        <a:pt x="703" y="989"/>
                                      </a:lnTo>
                                      <a:lnTo>
                                        <a:pt x="703" y="993"/>
                                      </a:lnTo>
                                      <a:lnTo>
                                        <a:pt x="703" y="993"/>
                                      </a:lnTo>
                                      <a:lnTo>
                                        <a:pt x="699" y="1002"/>
                                      </a:lnTo>
                                      <a:lnTo>
                                        <a:pt x="699" y="1006"/>
                                      </a:lnTo>
                                      <a:lnTo>
                                        <a:pt x="699" y="1011"/>
                                      </a:lnTo>
                                      <a:lnTo>
                                        <a:pt x="699" y="1011"/>
                                      </a:lnTo>
                                      <a:lnTo>
                                        <a:pt x="699" y="1011"/>
                                      </a:lnTo>
                                      <a:lnTo>
                                        <a:pt x="695" y="1011"/>
                                      </a:lnTo>
                                      <a:lnTo>
                                        <a:pt x="695" y="1011"/>
                                      </a:lnTo>
                                      <a:lnTo>
                                        <a:pt x="695" y="1015"/>
                                      </a:lnTo>
                                      <a:lnTo>
                                        <a:pt x="690" y="1015"/>
                                      </a:lnTo>
                                      <a:lnTo>
                                        <a:pt x="695" y="1019"/>
                                      </a:lnTo>
                                      <a:lnTo>
                                        <a:pt x="695" y="1019"/>
                                      </a:lnTo>
                                      <a:lnTo>
                                        <a:pt x="695" y="1019"/>
                                      </a:lnTo>
                                      <a:lnTo>
                                        <a:pt x="695" y="1024"/>
                                      </a:lnTo>
                                      <a:lnTo>
                                        <a:pt x="690" y="1028"/>
                                      </a:lnTo>
                                      <a:lnTo>
                                        <a:pt x="690" y="1028"/>
                                      </a:lnTo>
                                      <a:lnTo>
                                        <a:pt x="690" y="1028"/>
                                      </a:lnTo>
                                      <a:lnTo>
                                        <a:pt x="686" y="1028"/>
                                      </a:lnTo>
                                      <a:lnTo>
                                        <a:pt x="686" y="1032"/>
                                      </a:lnTo>
                                      <a:lnTo>
                                        <a:pt x="686" y="1032"/>
                                      </a:lnTo>
                                      <a:lnTo>
                                        <a:pt x="686" y="1037"/>
                                      </a:lnTo>
                                      <a:lnTo>
                                        <a:pt x="686" y="1037"/>
                                      </a:lnTo>
                                      <a:lnTo>
                                        <a:pt x="686" y="1041"/>
                                      </a:lnTo>
                                      <a:lnTo>
                                        <a:pt x="686" y="1041"/>
                                      </a:lnTo>
                                      <a:lnTo>
                                        <a:pt x="686" y="1045"/>
                                      </a:lnTo>
                                      <a:lnTo>
                                        <a:pt x="686" y="1054"/>
                                      </a:lnTo>
                                      <a:lnTo>
                                        <a:pt x="690" y="1058"/>
                                      </a:lnTo>
                                      <a:lnTo>
                                        <a:pt x="690" y="1058"/>
                                      </a:lnTo>
                                      <a:lnTo>
                                        <a:pt x="695" y="1063"/>
                                      </a:lnTo>
                                      <a:lnTo>
                                        <a:pt x="699" y="1063"/>
                                      </a:lnTo>
                                      <a:lnTo>
                                        <a:pt x="703" y="1063"/>
                                      </a:lnTo>
                                      <a:lnTo>
                                        <a:pt x="703" y="1067"/>
                                      </a:lnTo>
                                      <a:lnTo>
                                        <a:pt x="703" y="1067"/>
                                      </a:lnTo>
                                      <a:lnTo>
                                        <a:pt x="703" y="1071"/>
                                      </a:lnTo>
                                      <a:lnTo>
                                        <a:pt x="703" y="1076"/>
                                      </a:lnTo>
                                      <a:lnTo>
                                        <a:pt x="699" y="1084"/>
                                      </a:lnTo>
                                      <a:lnTo>
                                        <a:pt x="699" y="1089"/>
                                      </a:lnTo>
                                      <a:lnTo>
                                        <a:pt x="699" y="1093"/>
                                      </a:lnTo>
                                      <a:lnTo>
                                        <a:pt x="703" y="1102"/>
                                      </a:lnTo>
                                      <a:lnTo>
                                        <a:pt x="708" y="1115"/>
                                      </a:lnTo>
                                      <a:lnTo>
                                        <a:pt x="716" y="1154"/>
                                      </a:lnTo>
                                      <a:lnTo>
                                        <a:pt x="721" y="1162"/>
                                      </a:lnTo>
                                      <a:lnTo>
                                        <a:pt x="725" y="1167"/>
                                      </a:lnTo>
                                      <a:lnTo>
                                        <a:pt x="729" y="1167"/>
                                      </a:lnTo>
                                      <a:lnTo>
                                        <a:pt x="747" y="1171"/>
                                      </a:lnTo>
                                      <a:lnTo>
                                        <a:pt x="751" y="1171"/>
                                      </a:lnTo>
                                      <a:lnTo>
                                        <a:pt x="755" y="1175"/>
                                      </a:lnTo>
                                      <a:lnTo>
                                        <a:pt x="760" y="1175"/>
                                      </a:lnTo>
                                      <a:lnTo>
                                        <a:pt x="764" y="1184"/>
                                      </a:lnTo>
                                      <a:lnTo>
                                        <a:pt x="764" y="1188"/>
                                      </a:lnTo>
                                      <a:lnTo>
                                        <a:pt x="764" y="1188"/>
                                      </a:lnTo>
                                      <a:lnTo>
                                        <a:pt x="764" y="1193"/>
                                      </a:lnTo>
                                      <a:lnTo>
                                        <a:pt x="764" y="1193"/>
                                      </a:lnTo>
                                      <a:lnTo>
                                        <a:pt x="764" y="1197"/>
                                      </a:lnTo>
                                      <a:lnTo>
                                        <a:pt x="764" y="1197"/>
                                      </a:lnTo>
                                      <a:lnTo>
                                        <a:pt x="747" y="1223"/>
                                      </a:lnTo>
                                      <a:lnTo>
                                        <a:pt x="742" y="1227"/>
                                      </a:lnTo>
                                      <a:lnTo>
                                        <a:pt x="734" y="1240"/>
                                      </a:lnTo>
                                      <a:lnTo>
                                        <a:pt x="729" y="1245"/>
                                      </a:lnTo>
                                      <a:lnTo>
                                        <a:pt x="729" y="1245"/>
                                      </a:lnTo>
                                      <a:lnTo>
                                        <a:pt x="734" y="1245"/>
                                      </a:lnTo>
                                      <a:lnTo>
                                        <a:pt x="747" y="1262"/>
                                      </a:lnTo>
                                      <a:lnTo>
                                        <a:pt x="773" y="1297"/>
                                      </a:lnTo>
                                      <a:lnTo>
                                        <a:pt x="781" y="1305"/>
                                      </a:lnTo>
                                      <a:lnTo>
                                        <a:pt x="816" y="1323"/>
                                      </a:lnTo>
                                      <a:lnTo>
                                        <a:pt x="820" y="1323"/>
                                      </a:lnTo>
                                      <a:lnTo>
                                        <a:pt x="825" y="1327"/>
                                      </a:lnTo>
                                      <a:lnTo>
                                        <a:pt x="829" y="1358"/>
                                      </a:lnTo>
                                      <a:lnTo>
                                        <a:pt x="829" y="1366"/>
                                      </a:lnTo>
                                      <a:lnTo>
                                        <a:pt x="829" y="1371"/>
                                      </a:lnTo>
                                      <a:lnTo>
                                        <a:pt x="833" y="1375"/>
                                      </a:lnTo>
                                      <a:lnTo>
                                        <a:pt x="842" y="1375"/>
                                      </a:lnTo>
                                      <a:lnTo>
                                        <a:pt x="842" y="1375"/>
                                      </a:lnTo>
                                      <a:lnTo>
                                        <a:pt x="846" y="1375"/>
                                      </a:lnTo>
                                      <a:lnTo>
                                        <a:pt x="846" y="1375"/>
                                      </a:lnTo>
                                      <a:lnTo>
                                        <a:pt x="851" y="1375"/>
                                      </a:lnTo>
                                      <a:lnTo>
                                        <a:pt x="851" y="1379"/>
                                      </a:lnTo>
                                      <a:lnTo>
                                        <a:pt x="851" y="1388"/>
                                      </a:lnTo>
                                      <a:lnTo>
                                        <a:pt x="851" y="1388"/>
                                      </a:lnTo>
                                      <a:lnTo>
                                        <a:pt x="851" y="1401"/>
                                      </a:lnTo>
                                      <a:lnTo>
                                        <a:pt x="846" y="1401"/>
                                      </a:lnTo>
                                      <a:lnTo>
                                        <a:pt x="846" y="1401"/>
                                      </a:lnTo>
                                      <a:lnTo>
                                        <a:pt x="842" y="1401"/>
                                      </a:lnTo>
                                      <a:lnTo>
                                        <a:pt x="842" y="1401"/>
                                      </a:lnTo>
                                      <a:lnTo>
                                        <a:pt x="838" y="1405"/>
                                      </a:lnTo>
                                      <a:lnTo>
                                        <a:pt x="825" y="1405"/>
                                      </a:lnTo>
                                      <a:lnTo>
                                        <a:pt x="820" y="1410"/>
                                      </a:lnTo>
                                      <a:lnTo>
                                        <a:pt x="816" y="1410"/>
                                      </a:lnTo>
                                      <a:lnTo>
                                        <a:pt x="812" y="1410"/>
                                      </a:lnTo>
                                      <a:lnTo>
                                        <a:pt x="812" y="1414"/>
                                      </a:lnTo>
                                      <a:lnTo>
                                        <a:pt x="812" y="1418"/>
                                      </a:lnTo>
                                      <a:lnTo>
                                        <a:pt x="807" y="1418"/>
                                      </a:lnTo>
                                      <a:lnTo>
                                        <a:pt x="807" y="1418"/>
                                      </a:lnTo>
                                      <a:lnTo>
                                        <a:pt x="799" y="1423"/>
                                      </a:lnTo>
                                      <a:lnTo>
                                        <a:pt x="790" y="1436"/>
                                      </a:lnTo>
                                      <a:lnTo>
                                        <a:pt x="790" y="1470"/>
                                      </a:lnTo>
                                      <a:lnTo>
                                        <a:pt x="790" y="1475"/>
                                      </a:lnTo>
                                      <a:lnTo>
                                        <a:pt x="794" y="1479"/>
                                      </a:lnTo>
                                      <a:lnTo>
                                        <a:pt x="799" y="1479"/>
                                      </a:lnTo>
                                      <a:lnTo>
                                        <a:pt x="799" y="1479"/>
                                      </a:lnTo>
                                      <a:lnTo>
                                        <a:pt x="803" y="1479"/>
                                      </a:lnTo>
                                      <a:lnTo>
                                        <a:pt x="807" y="1479"/>
                                      </a:lnTo>
                                      <a:lnTo>
                                        <a:pt x="807" y="1479"/>
                                      </a:lnTo>
                                      <a:lnTo>
                                        <a:pt x="812" y="1475"/>
                                      </a:lnTo>
                                      <a:lnTo>
                                        <a:pt x="812" y="1475"/>
                                      </a:lnTo>
                                      <a:lnTo>
                                        <a:pt x="816" y="1475"/>
                                      </a:lnTo>
                                      <a:lnTo>
                                        <a:pt x="825" y="1479"/>
                                      </a:lnTo>
                                      <a:lnTo>
                                        <a:pt x="825" y="1479"/>
                                      </a:lnTo>
                                      <a:lnTo>
                                        <a:pt x="825" y="1475"/>
                                      </a:lnTo>
                                      <a:lnTo>
                                        <a:pt x="825" y="1475"/>
                                      </a:lnTo>
                                      <a:lnTo>
                                        <a:pt x="851" y="1475"/>
                                      </a:lnTo>
                                      <a:lnTo>
                                        <a:pt x="864" y="1475"/>
                                      </a:lnTo>
                                      <a:lnTo>
                                        <a:pt x="868" y="1475"/>
                                      </a:lnTo>
                                      <a:lnTo>
                                        <a:pt x="868" y="1475"/>
                                      </a:lnTo>
                                      <a:lnTo>
                                        <a:pt x="868" y="1470"/>
                                      </a:lnTo>
                                      <a:lnTo>
                                        <a:pt x="868" y="1470"/>
                                      </a:lnTo>
                                      <a:lnTo>
                                        <a:pt x="868" y="1466"/>
                                      </a:lnTo>
                                      <a:lnTo>
                                        <a:pt x="877" y="1470"/>
                                      </a:lnTo>
                                      <a:lnTo>
                                        <a:pt x="894" y="1470"/>
                                      </a:lnTo>
                                      <a:lnTo>
                                        <a:pt x="890" y="1462"/>
                                      </a:lnTo>
                                      <a:lnTo>
                                        <a:pt x="894" y="1462"/>
                                      </a:lnTo>
                                      <a:lnTo>
                                        <a:pt x="898" y="1470"/>
                                      </a:lnTo>
                                      <a:lnTo>
                                        <a:pt x="907" y="1475"/>
                                      </a:lnTo>
                                      <a:lnTo>
                                        <a:pt x="911" y="1475"/>
                                      </a:lnTo>
                                      <a:lnTo>
                                        <a:pt x="916" y="1470"/>
                                      </a:lnTo>
                                      <a:lnTo>
                                        <a:pt x="916" y="1475"/>
                                      </a:lnTo>
                                      <a:lnTo>
                                        <a:pt x="920" y="1479"/>
                                      </a:lnTo>
                                      <a:lnTo>
                                        <a:pt x="920" y="1475"/>
                                      </a:lnTo>
                                      <a:lnTo>
                                        <a:pt x="920" y="1470"/>
                                      </a:lnTo>
                                      <a:lnTo>
                                        <a:pt x="924" y="1470"/>
                                      </a:lnTo>
                                      <a:lnTo>
                                        <a:pt x="929" y="1470"/>
                                      </a:lnTo>
                                      <a:lnTo>
                                        <a:pt x="938" y="1470"/>
                                      </a:lnTo>
                                      <a:lnTo>
                                        <a:pt x="946" y="1470"/>
                                      </a:lnTo>
                                      <a:lnTo>
                                        <a:pt x="972" y="1466"/>
                                      </a:lnTo>
                                      <a:lnTo>
                                        <a:pt x="977" y="1462"/>
                                      </a:lnTo>
                                      <a:lnTo>
                                        <a:pt x="981" y="1462"/>
                                      </a:lnTo>
                                      <a:lnTo>
                                        <a:pt x="990" y="1462"/>
                                      </a:lnTo>
                                      <a:lnTo>
                                        <a:pt x="994" y="1466"/>
                                      </a:lnTo>
                                      <a:lnTo>
                                        <a:pt x="994" y="1462"/>
                                      </a:lnTo>
                                      <a:lnTo>
                                        <a:pt x="994" y="1462"/>
                                      </a:lnTo>
                                      <a:lnTo>
                                        <a:pt x="990" y="1462"/>
                                      </a:lnTo>
                                      <a:lnTo>
                                        <a:pt x="981" y="1462"/>
                                      </a:lnTo>
                                      <a:lnTo>
                                        <a:pt x="981" y="1462"/>
                                      </a:lnTo>
                                      <a:lnTo>
                                        <a:pt x="981" y="1462"/>
                                      </a:lnTo>
                                      <a:lnTo>
                                        <a:pt x="981" y="1457"/>
                                      </a:lnTo>
                                      <a:lnTo>
                                        <a:pt x="981" y="1457"/>
                                      </a:lnTo>
                                      <a:lnTo>
                                        <a:pt x="981" y="1453"/>
                                      </a:lnTo>
                                      <a:lnTo>
                                        <a:pt x="990" y="1457"/>
                                      </a:lnTo>
                                      <a:lnTo>
                                        <a:pt x="994" y="1462"/>
                                      </a:lnTo>
                                      <a:lnTo>
                                        <a:pt x="998" y="1462"/>
                                      </a:lnTo>
                                      <a:lnTo>
                                        <a:pt x="1003" y="1470"/>
                                      </a:lnTo>
                                      <a:lnTo>
                                        <a:pt x="1007" y="1475"/>
                                      </a:lnTo>
                                      <a:lnTo>
                                        <a:pt x="1007" y="1479"/>
                                      </a:lnTo>
                                      <a:lnTo>
                                        <a:pt x="1007" y="1488"/>
                                      </a:lnTo>
                                      <a:lnTo>
                                        <a:pt x="1007" y="1492"/>
                                      </a:lnTo>
                                      <a:lnTo>
                                        <a:pt x="1016" y="1496"/>
                                      </a:lnTo>
                                      <a:lnTo>
                                        <a:pt x="1024" y="1496"/>
                                      </a:lnTo>
                                      <a:lnTo>
                                        <a:pt x="1029" y="1496"/>
                                      </a:lnTo>
                                      <a:lnTo>
                                        <a:pt x="1033" y="1501"/>
                                      </a:lnTo>
                                      <a:lnTo>
                                        <a:pt x="1033" y="1514"/>
                                      </a:lnTo>
                                      <a:lnTo>
                                        <a:pt x="1033" y="1514"/>
                                      </a:lnTo>
                                      <a:lnTo>
                                        <a:pt x="1037" y="1518"/>
                                      </a:lnTo>
                                      <a:lnTo>
                                        <a:pt x="1033" y="1522"/>
                                      </a:lnTo>
                                      <a:lnTo>
                                        <a:pt x="1037" y="1527"/>
                                      </a:lnTo>
                                      <a:lnTo>
                                        <a:pt x="1042" y="1531"/>
                                      </a:lnTo>
                                      <a:lnTo>
                                        <a:pt x="1046" y="1531"/>
                                      </a:lnTo>
                                      <a:lnTo>
                                        <a:pt x="1042" y="1535"/>
                                      </a:lnTo>
                                      <a:lnTo>
                                        <a:pt x="1046" y="1540"/>
                                      </a:lnTo>
                                      <a:lnTo>
                                        <a:pt x="1050" y="1540"/>
                                      </a:lnTo>
                                      <a:lnTo>
                                        <a:pt x="1050" y="1540"/>
                                      </a:lnTo>
                                      <a:lnTo>
                                        <a:pt x="1050" y="1544"/>
                                      </a:lnTo>
                                      <a:lnTo>
                                        <a:pt x="1055" y="1544"/>
                                      </a:lnTo>
                                      <a:lnTo>
                                        <a:pt x="1059" y="1544"/>
                                      </a:lnTo>
                                      <a:lnTo>
                                        <a:pt x="1059" y="1544"/>
                                      </a:lnTo>
                                      <a:lnTo>
                                        <a:pt x="1059" y="1544"/>
                                      </a:lnTo>
                                      <a:lnTo>
                                        <a:pt x="1059" y="1540"/>
                                      </a:lnTo>
                                      <a:lnTo>
                                        <a:pt x="1059" y="1540"/>
                                      </a:lnTo>
                                      <a:lnTo>
                                        <a:pt x="1059" y="1540"/>
                                      </a:lnTo>
                                      <a:lnTo>
                                        <a:pt x="1059" y="1540"/>
                                      </a:lnTo>
                                      <a:lnTo>
                                        <a:pt x="1063" y="1544"/>
                                      </a:lnTo>
                                      <a:lnTo>
                                        <a:pt x="1068" y="1548"/>
                                      </a:lnTo>
                                      <a:lnTo>
                                        <a:pt x="1068" y="1540"/>
                                      </a:lnTo>
                                      <a:lnTo>
                                        <a:pt x="1068" y="1540"/>
                                      </a:lnTo>
                                      <a:lnTo>
                                        <a:pt x="1076" y="1548"/>
                                      </a:lnTo>
                                      <a:lnTo>
                                        <a:pt x="1076" y="1544"/>
                                      </a:lnTo>
                                      <a:lnTo>
                                        <a:pt x="1076" y="1540"/>
                                      </a:lnTo>
                                      <a:lnTo>
                                        <a:pt x="1076" y="1544"/>
                                      </a:lnTo>
                                      <a:lnTo>
                                        <a:pt x="1076" y="1548"/>
                                      </a:lnTo>
                                      <a:lnTo>
                                        <a:pt x="1076" y="1544"/>
                                      </a:lnTo>
                                      <a:lnTo>
                                        <a:pt x="1076" y="1548"/>
                                      </a:lnTo>
                                      <a:lnTo>
                                        <a:pt x="1076" y="1553"/>
                                      </a:lnTo>
                                      <a:lnTo>
                                        <a:pt x="1076" y="1553"/>
                                      </a:lnTo>
                                      <a:lnTo>
                                        <a:pt x="1076" y="1553"/>
                                      </a:lnTo>
                                      <a:lnTo>
                                        <a:pt x="1085" y="1553"/>
                                      </a:lnTo>
                                      <a:lnTo>
                                        <a:pt x="1089" y="1548"/>
                                      </a:lnTo>
                                      <a:lnTo>
                                        <a:pt x="1094" y="1544"/>
                                      </a:lnTo>
                                      <a:lnTo>
                                        <a:pt x="1102" y="1540"/>
                                      </a:lnTo>
                                      <a:lnTo>
                                        <a:pt x="1102" y="1544"/>
                                      </a:lnTo>
                                      <a:lnTo>
                                        <a:pt x="1094" y="1544"/>
                                      </a:lnTo>
                                      <a:lnTo>
                                        <a:pt x="1085" y="1557"/>
                                      </a:lnTo>
                                      <a:lnTo>
                                        <a:pt x="1085" y="1557"/>
                                      </a:lnTo>
                                      <a:lnTo>
                                        <a:pt x="1089" y="1561"/>
                                      </a:lnTo>
                                      <a:lnTo>
                                        <a:pt x="1094" y="1566"/>
                                      </a:lnTo>
                                      <a:lnTo>
                                        <a:pt x="1098" y="1574"/>
                                      </a:lnTo>
                                      <a:lnTo>
                                        <a:pt x="1102" y="1579"/>
                                      </a:lnTo>
                                      <a:lnTo>
                                        <a:pt x="1111" y="1583"/>
                                      </a:lnTo>
                                      <a:lnTo>
                                        <a:pt x="1128" y="1592"/>
                                      </a:lnTo>
                                      <a:lnTo>
                                        <a:pt x="1141" y="1596"/>
                                      </a:lnTo>
                                      <a:lnTo>
                                        <a:pt x="1163" y="1587"/>
                                      </a:lnTo>
                                      <a:lnTo>
                                        <a:pt x="1163" y="1587"/>
                                      </a:lnTo>
                                      <a:lnTo>
                                        <a:pt x="1172" y="1587"/>
                                      </a:lnTo>
                                      <a:lnTo>
                                        <a:pt x="1172" y="1587"/>
                                      </a:lnTo>
                                      <a:lnTo>
                                        <a:pt x="1176" y="1583"/>
                                      </a:lnTo>
                                      <a:lnTo>
                                        <a:pt x="1181" y="1579"/>
                                      </a:lnTo>
                                      <a:lnTo>
                                        <a:pt x="1181" y="1579"/>
                                      </a:lnTo>
                                      <a:lnTo>
                                        <a:pt x="1181" y="1579"/>
                                      </a:lnTo>
                                      <a:lnTo>
                                        <a:pt x="1181" y="1583"/>
                                      </a:lnTo>
                                      <a:lnTo>
                                        <a:pt x="1172" y="1587"/>
                                      </a:lnTo>
                                      <a:lnTo>
                                        <a:pt x="1168" y="1600"/>
                                      </a:lnTo>
                                      <a:lnTo>
                                        <a:pt x="1163" y="1609"/>
                                      </a:lnTo>
                                      <a:lnTo>
                                        <a:pt x="1159" y="1609"/>
                                      </a:lnTo>
                                      <a:lnTo>
                                        <a:pt x="1154" y="1609"/>
                                      </a:lnTo>
                                      <a:lnTo>
                                        <a:pt x="1146" y="1613"/>
                                      </a:lnTo>
                                      <a:lnTo>
                                        <a:pt x="1141" y="1613"/>
                                      </a:lnTo>
                                      <a:lnTo>
                                        <a:pt x="1137" y="1613"/>
                                      </a:lnTo>
                                      <a:lnTo>
                                        <a:pt x="1137" y="1613"/>
                                      </a:lnTo>
                                      <a:lnTo>
                                        <a:pt x="1137" y="1613"/>
                                      </a:lnTo>
                                      <a:lnTo>
                                        <a:pt x="1137" y="1618"/>
                                      </a:lnTo>
                                      <a:lnTo>
                                        <a:pt x="1128" y="1618"/>
                                      </a:lnTo>
                                      <a:lnTo>
                                        <a:pt x="1128" y="1618"/>
                                      </a:lnTo>
                                      <a:lnTo>
                                        <a:pt x="1124" y="1613"/>
                                      </a:lnTo>
                                      <a:lnTo>
                                        <a:pt x="1124" y="1613"/>
                                      </a:lnTo>
                                      <a:lnTo>
                                        <a:pt x="1124" y="1613"/>
                                      </a:lnTo>
                                      <a:lnTo>
                                        <a:pt x="1120" y="1609"/>
                                      </a:lnTo>
                                      <a:lnTo>
                                        <a:pt x="1120" y="1609"/>
                                      </a:lnTo>
                                      <a:lnTo>
                                        <a:pt x="1115" y="1613"/>
                                      </a:lnTo>
                                      <a:lnTo>
                                        <a:pt x="1115" y="1613"/>
                                      </a:lnTo>
                                      <a:lnTo>
                                        <a:pt x="1120" y="1626"/>
                                      </a:lnTo>
                                      <a:lnTo>
                                        <a:pt x="1163" y="1670"/>
                                      </a:lnTo>
                                      <a:lnTo>
                                        <a:pt x="1172" y="1679"/>
                                      </a:lnTo>
                                      <a:lnTo>
                                        <a:pt x="1181" y="1687"/>
                                      </a:lnTo>
                                      <a:lnTo>
                                        <a:pt x="1198" y="1696"/>
                                      </a:lnTo>
                                      <a:lnTo>
                                        <a:pt x="1202" y="1696"/>
                                      </a:lnTo>
                                      <a:lnTo>
                                        <a:pt x="1207" y="1696"/>
                                      </a:lnTo>
                                      <a:lnTo>
                                        <a:pt x="1215" y="1696"/>
                                      </a:lnTo>
                                      <a:lnTo>
                                        <a:pt x="1254" y="1674"/>
                                      </a:lnTo>
                                      <a:lnTo>
                                        <a:pt x="1254" y="1670"/>
                                      </a:lnTo>
                                      <a:lnTo>
                                        <a:pt x="1254" y="1670"/>
                                      </a:lnTo>
                                      <a:lnTo>
                                        <a:pt x="1254" y="1670"/>
                                      </a:lnTo>
                                      <a:lnTo>
                                        <a:pt x="1259" y="1657"/>
                                      </a:lnTo>
                                      <a:lnTo>
                                        <a:pt x="1259" y="1653"/>
                                      </a:lnTo>
                                      <a:lnTo>
                                        <a:pt x="1254" y="1644"/>
                                      </a:lnTo>
                                      <a:lnTo>
                                        <a:pt x="1250" y="1644"/>
                                      </a:lnTo>
                                      <a:lnTo>
                                        <a:pt x="1250" y="1639"/>
                                      </a:lnTo>
                                      <a:lnTo>
                                        <a:pt x="1254" y="1639"/>
                                      </a:lnTo>
                                      <a:lnTo>
                                        <a:pt x="1250" y="1635"/>
                                      </a:lnTo>
                                      <a:lnTo>
                                        <a:pt x="1254" y="1631"/>
                                      </a:lnTo>
                                      <a:lnTo>
                                        <a:pt x="1254" y="1631"/>
                                      </a:lnTo>
                                      <a:lnTo>
                                        <a:pt x="1259" y="1631"/>
                                      </a:lnTo>
                                      <a:lnTo>
                                        <a:pt x="1259" y="1626"/>
                                      </a:lnTo>
                                      <a:lnTo>
                                        <a:pt x="1259" y="1626"/>
                                      </a:lnTo>
                                      <a:lnTo>
                                        <a:pt x="1259" y="1626"/>
                                      </a:lnTo>
                                      <a:lnTo>
                                        <a:pt x="1259" y="1618"/>
                                      </a:lnTo>
                                      <a:lnTo>
                                        <a:pt x="1259" y="1618"/>
                                      </a:lnTo>
                                      <a:lnTo>
                                        <a:pt x="1259" y="1618"/>
                                      </a:lnTo>
                                      <a:lnTo>
                                        <a:pt x="1259" y="1613"/>
                                      </a:lnTo>
                                      <a:lnTo>
                                        <a:pt x="1263" y="1613"/>
                                      </a:lnTo>
                                      <a:lnTo>
                                        <a:pt x="1267" y="1618"/>
                                      </a:lnTo>
                                      <a:lnTo>
                                        <a:pt x="1272" y="1618"/>
                                      </a:lnTo>
                                      <a:lnTo>
                                        <a:pt x="1276" y="1618"/>
                                      </a:lnTo>
                                      <a:lnTo>
                                        <a:pt x="1276" y="1622"/>
                                      </a:lnTo>
                                      <a:lnTo>
                                        <a:pt x="1280" y="1622"/>
                                      </a:lnTo>
                                      <a:lnTo>
                                        <a:pt x="1285" y="1622"/>
                                      </a:lnTo>
                                      <a:lnTo>
                                        <a:pt x="1280" y="1622"/>
                                      </a:lnTo>
                                      <a:lnTo>
                                        <a:pt x="1280" y="1622"/>
                                      </a:lnTo>
                                      <a:lnTo>
                                        <a:pt x="1276" y="1626"/>
                                      </a:lnTo>
                                      <a:lnTo>
                                        <a:pt x="1276" y="1622"/>
                                      </a:lnTo>
                                      <a:lnTo>
                                        <a:pt x="1267" y="1626"/>
                                      </a:lnTo>
                                      <a:lnTo>
                                        <a:pt x="1267" y="1631"/>
                                      </a:lnTo>
                                      <a:lnTo>
                                        <a:pt x="1272" y="1635"/>
                                      </a:lnTo>
                                      <a:lnTo>
                                        <a:pt x="1276" y="1635"/>
                                      </a:lnTo>
                                      <a:lnTo>
                                        <a:pt x="1276" y="1635"/>
                                      </a:lnTo>
                                      <a:lnTo>
                                        <a:pt x="1276" y="1635"/>
                                      </a:lnTo>
                                      <a:lnTo>
                                        <a:pt x="1276" y="1635"/>
                                      </a:lnTo>
                                      <a:lnTo>
                                        <a:pt x="1276" y="1635"/>
                                      </a:lnTo>
                                      <a:lnTo>
                                        <a:pt x="1272" y="1639"/>
                                      </a:lnTo>
                                      <a:lnTo>
                                        <a:pt x="1272" y="1644"/>
                                      </a:lnTo>
                                      <a:lnTo>
                                        <a:pt x="1276" y="1644"/>
                                      </a:lnTo>
                                      <a:lnTo>
                                        <a:pt x="1276" y="1648"/>
                                      </a:lnTo>
                                      <a:lnTo>
                                        <a:pt x="1285" y="1648"/>
                                      </a:lnTo>
                                      <a:lnTo>
                                        <a:pt x="1298" y="1644"/>
                                      </a:lnTo>
                                      <a:lnTo>
                                        <a:pt x="1285" y="1653"/>
                                      </a:lnTo>
                                      <a:lnTo>
                                        <a:pt x="1280" y="1653"/>
                                      </a:lnTo>
                                      <a:lnTo>
                                        <a:pt x="1280" y="1657"/>
                                      </a:lnTo>
                                      <a:lnTo>
                                        <a:pt x="1276" y="1666"/>
                                      </a:lnTo>
                                      <a:lnTo>
                                        <a:pt x="1280" y="1674"/>
                                      </a:lnTo>
                                      <a:lnTo>
                                        <a:pt x="1280" y="1674"/>
                                      </a:lnTo>
                                      <a:lnTo>
                                        <a:pt x="1280" y="1679"/>
                                      </a:lnTo>
                                      <a:lnTo>
                                        <a:pt x="1280" y="1674"/>
                                      </a:lnTo>
                                      <a:lnTo>
                                        <a:pt x="1285" y="1674"/>
                                      </a:lnTo>
                                      <a:lnTo>
                                        <a:pt x="1285" y="1679"/>
                                      </a:lnTo>
                                      <a:lnTo>
                                        <a:pt x="1285" y="1679"/>
                                      </a:lnTo>
                                      <a:lnTo>
                                        <a:pt x="1285" y="1679"/>
                                      </a:lnTo>
                                      <a:lnTo>
                                        <a:pt x="1285" y="1679"/>
                                      </a:lnTo>
                                      <a:lnTo>
                                        <a:pt x="1289" y="1683"/>
                                      </a:lnTo>
                                      <a:lnTo>
                                        <a:pt x="1289" y="1687"/>
                                      </a:lnTo>
                                      <a:lnTo>
                                        <a:pt x="1293" y="1692"/>
                                      </a:lnTo>
                                      <a:lnTo>
                                        <a:pt x="1293" y="1700"/>
                                      </a:lnTo>
                                      <a:lnTo>
                                        <a:pt x="1293" y="1709"/>
                                      </a:lnTo>
                                      <a:lnTo>
                                        <a:pt x="1285" y="1726"/>
                                      </a:lnTo>
                                      <a:lnTo>
                                        <a:pt x="1285" y="1739"/>
                                      </a:lnTo>
                                      <a:lnTo>
                                        <a:pt x="1289" y="1748"/>
                                      </a:lnTo>
                                      <a:lnTo>
                                        <a:pt x="1293" y="1752"/>
                                      </a:lnTo>
                                      <a:lnTo>
                                        <a:pt x="1293" y="1752"/>
                                      </a:lnTo>
                                      <a:lnTo>
                                        <a:pt x="1293" y="1757"/>
                                      </a:lnTo>
                                      <a:lnTo>
                                        <a:pt x="1293" y="1757"/>
                                      </a:lnTo>
                                      <a:lnTo>
                                        <a:pt x="1293" y="1761"/>
                                      </a:lnTo>
                                      <a:lnTo>
                                        <a:pt x="1293" y="1761"/>
                                      </a:lnTo>
                                      <a:lnTo>
                                        <a:pt x="1293" y="1761"/>
                                      </a:lnTo>
                                      <a:lnTo>
                                        <a:pt x="1302" y="1765"/>
                                      </a:lnTo>
                                      <a:lnTo>
                                        <a:pt x="1298" y="1765"/>
                                      </a:lnTo>
                                      <a:lnTo>
                                        <a:pt x="1298" y="1770"/>
                                      </a:lnTo>
                                      <a:lnTo>
                                        <a:pt x="1293" y="1774"/>
                                      </a:lnTo>
                                      <a:lnTo>
                                        <a:pt x="1298" y="1783"/>
                                      </a:lnTo>
                                      <a:lnTo>
                                        <a:pt x="1302" y="1774"/>
                                      </a:lnTo>
                                      <a:lnTo>
                                        <a:pt x="1302" y="1783"/>
                                      </a:lnTo>
                                      <a:lnTo>
                                        <a:pt x="1302" y="1783"/>
                                      </a:lnTo>
                                      <a:lnTo>
                                        <a:pt x="1302" y="1783"/>
                                      </a:lnTo>
                                      <a:lnTo>
                                        <a:pt x="1302" y="1783"/>
                                      </a:lnTo>
                                      <a:lnTo>
                                        <a:pt x="1302" y="1787"/>
                                      </a:lnTo>
                                      <a:lnTo>
                                        <a:pt x="1302" y="1791"/>
                                      </a:lnTo>
                                      <a:lnTo>
                                        <a:pt x="1306" y="1791"/>
                                      </a:lnTo>
                                      <a:lnTo>
                                        <a:pt x="1302" y="1791"/>
                                      </a:lnTo>
                                      <a:lnTo>
                                        <a:pt x="1302" y="1796"/>
                                      </a:lnTo>
                                      <a:lnTo>
                                        <a:pt x="1306" y="1809"/>
                                      </a:lnTo>
                                      <a:lnTo>
                                        <a:pt x="1306" y="1809"/>
                                      </a:lnTo>
                                      <a:lnTo>
                                        <a:pt x="1302" y="1809"/>
                                      </a:lnTo>
                                      <a:lnTo>
                                        <a:pt x="1302" y="1804"/>
                                      </a:lnTo>
                                      <a:lnTo>
                                        <a:pt x="1302" y="1809"/>
                                      </a:lnTo>
                                      <a:lnTo>
                                        <a:pt x="1302" y="1809"/>
                                      </a:lnTo>
                                      <a:lnTo>
                                        <a:pt x="1311" y="1817"/>
                                      </a:lnTo>
                                      <a:lnTo>
                                        <a:pt x="1306" y="1817"/>
                                      </a:lnTo>
                                      <a:lnTo>
                                        <a:pt x="1306" y="1817"/>
                                      </a:lnTo>
                                      <a:lnTo>
                                        <a:pt x="1306" y="1822"/>
                                      </a:lnTo>
                                      <a:lnTo>
                                        <a:pt x="1328" y="1882"/>
                                      </a:lnTo>
                                      <a:lnTo>
                                        <a:pt x="1328" y="1895"/>
                                      </a:lnTo>
                                      <a:lnTo>
                                        <a:pt x="1337" y="1926"/>
                                      </a:lnTo>
                                      <a:lnTo>
                                        <a:pt x="1345" y="1939"/>
                                      </a:lnTo>
                                      <a:lnTo>
                                        <a:pt x="1350" y="1943"/>
                                      </a:lnTo>
                                      <a:lnTo>
                                        <a:pt x="1354" y="1947"/>
                                      </a:lnTo>
                                      <a:lnTo>
                                        <a:pt x="1354" y="1956"/>
                                      </a:lnTo>
                                      <a:lnTo>
                                        <a:pt x="1358" y="1956"/>
                                      </a:lnTo>
                                      <a:lnTo>
                                        <a:pt x="1354" y="1960"/>
                                      </a:lnTo>
                                      <a:lnTo>
                                        <a:pt x="1354" y="1960"/>
                                      </a:lnTo>
                                      <a:lnTo>
                                        <a:pt x="1358" y="1965"/>
                                      </a:lnTo>
                                      <a:lnTo>
                                        <a:pt x="1371" y="1982"/>
                                      </a:lnTo>
                                      <a:lnTo>
                                        <a:pt x="1371" y="1987"/>
                                      </a:lnTo>
                                      <a:lnTo>
                                        <a:pt x="1371" y="1987"/>
                                      </a:lnTo>
                                      <a:lnTo>
                                        <a:pt x="1371" y="1987"/>
                                      </a:lnTo>
                                      <a:lnTo>
                                        <a:pt x="1371" y="1991"/>
                                      </a:lnTo>
                                      <a:lnTo>
                                        <a:pt x="1376" y="1995"/>
                                      </a:lnTo>
                                      <a:lnTo>
                                        <a:pt x="1380" y="2000"/>
                                      </a:lnTo>
                                      <a:lnTo>
                                        <a:pt x="1384" y="2008"/>
                                      </a:lnTo>
                                      <a:lnTo>
                                        <a:pt x="1384" y="2008"/>
                                      </a:lnTo>
                                      <a:lnTo>
                                        <a:pt x="1384" y="2013"/>
                                      </a:lnTo>
                                      <a:lnTo>
                                        <a:pt x="1389" y="2017"/>
                                      </a:lnTo>
                                      <a:lnTo>
                                        <a:pt x="1389" y="2017"/>
                                      </a:lnTo>
                                      <a:lnTo>
                                        <a:pt x="1389" y="2017"/>
                                      </a:lnTo>
                                      <a:lnTo>
                                        <a:pt x="1389" y="2026"/>
                                      </a:lnTo>
                                      <a:lnTo>
                                        <a:pt x="1389" y="2026"/>
                                      </a:lnTo>
                                      <a:lnTo>
                                        <a:pt x="1398" y="2043"/>
                                      </a:lnTo>
                                      <a:lnTo>
                                        <a:pt x="1398" y="2047"/>
                                      </a:lnTo>
                                      <a:lnTo>
                                        <a:pt x="1398" y="2047"/>
                                      </a:lnTo>
                                      <a:lnTo>
                                        <a:pt x="1398" y="2052"/>
                                      </a:lnTo>
                                      <a:lnTo>
                                        <a:pt x="1406" y="2082"/>
                                      </a:lnTo>
                                      <a:lnTo>
                                        <a:pt x="1415" y="2099"/>
                                      </a:lnTo>
                                      <a:lnTo>
                                        <a:pt x="1432" y="2130"/>
                                      </a:lnTo>
                                      <a:lnTo>
                                        <a:pt x="1432" y="2134"/>
                                      </a:lnTo>
                                      <a:lnTo>
                                        <a:pt x="1450" y="2164"/>
                                      </a:lnTo>
                                      <a:lnTo>
                                        <a:pt x="1450" y="2169"/>
                                      </a:lnTo>
                                      <a:lnTo>
                                        <a:pt x="1454" y="2173"/>
                                      </a:lnTo>
                                      <a:lnTo>
                                        <a:pt x="1454" y="2173"/>
                                      </a:lnTo>
                                      <a:lnTo>
                                        <a:pt x="1458" y="2173"/>
                                      </a:lnTo>
                                      <a:lnTo>
                                        <a:pt x="1458" y="2177"/>
                                      </a:lnTo>
                                      <a:lnTo>
                                        <a:pt x="1467" y="2208"/>
                                      </a:lnTo>
                                      <a:lnTo>
                                        <a:pt x="1471" y="2212"/>
                                      </a:lnTo>
                                      <a:lnTo>
                                        <a:pt x="1471" y="2216"/>
                                      </a:lnTo>
                                      <a:lnTo>
                                        <a:pt x="1476" y="2221"/>
                                      </a:lnTo>
                                      <a:lnTo>
                                        <a:pt x="1476" y="2225"/>
                                      </a:lnTo>
                                      <a:lnTo>
                                        <a:pt x="1476" y="2225"/>
                                      </a:lnTo>
                                      <a:lnTo>
                                        <a:pt x="1476" y="2221"/>
                                      </a:lnTo>
                                      <a:lnTo>
                                        <a:pt x="1480" y="2229"/>
                                      </a:lnTo>
                                      <a:lnTo>
                                        <a:pt x="1484" y="2234"/>
                                      </a:lnTo>
                                      <a:lnTo>
                                        <a:pt x="1489" y="2251"/>
                                      </a:lnTo>
                                      <a:lnTo>
                                        <a:pt x="1484" y="2247"/>
                                      </a:lnTo>
                                      <a:lnTo>
                                        <a:pt x="1484" y="2242"/>
                                      </a:lnTo>
                                      <a:lnTo>
                                        <a:pt x="1484" y="2242"/>
                                      </a:lnTo>
                                      <a:lnTo>
                                        <a:pt x="1484" y="2234"/>
                                      </a:lnTo>
                                      <a:lnTo>
                                        <a:pt x="1476" y="2229"/>
                                      </a:lnTo>
                                      <a:lnTo>
                                        <a:pt x="1476" y="2238"/>
                                      </a:lnTo>
                                      <a:lnTo>
                                        <a:pt x="1476" y="2242"/>
                                      </a:lnTo>
                                      <a:lnTo>
                                        <a:pt x="1480" y="2251"/>
                                      </a:lnTo>
                                      <a:lnTo>
                                        <a:pt x="1489" y="2273"/>
                                      </a:lnTo>
                                      <a:lnTo>
                                        <a:pt x="1493" y="2277"/>
                                      </a:lnTo>
                                      <a:lnTo>
                                        <a:pt x="1497" y="2277"/>
                                      </a:lnTo>
                                      <a:lnTo>
                                        <a:pt x="1493" y="2277"/>
                                      </a:lnTo>
                                      <a:lnTo>
                                        <a:pt x="1493" y="2281"/>
                                      </a:lnTo>
                                      <a:lnTo>
                                        <a:pt x="1497" y="2286"/>
                                      </a:lnTo>
                                      <a:lnTo>
                                        <a:pt x="1502" y="2286"/>
                                      </a:lnTo>
                                      <a:lnTo>
                                        <a:pt x="1510" y="2303"/>
                                      </a:lnTo>
                                      <a:lnTo>
                                        <a:pt x="1523" y="2316"/>
                                      </a:lnTo>
                                      <a:lnTo>
                                        <a:pt x="1528" y="2321"/>
                                      </a:lnTo>
                                      <a:lnTo>
                                        <a:pt x="1536" y="2321"/>
                                      </a:lnTo>
                                      <a:lnTo>
                                        <a:pt x="1545" y="2321"/>
                                      </a:lnTo>
                                      <a:lnTo>
                                        <a:pt x="1549" y="2312"/>
                                      </a:lnTo>
                                      <a:lnTo>
                                        <a:pt x="1549" y="2312"/>
                                      </a:lnTo>
                                      <a:lnTo>
                                        <a:pt x="1554" y="2312"/>
                                      </a:lnTo>
                                      <a:lnTo>
                                        <a:pt x="1562" y="2303"/>
                                      </a:lnTo>
                                      <a:lnTo>
                                        <a:pt x="1562" y="2294"/>
                                      </a:lnTo>
                                      <a:lnTo>
                                        <a:pt x="1562" y="2294"/>
                                      </a:lnTo>
                                      <a:lnTo>
                                        <a:pt x="1567" y="2286"/>
                                      </a:lnTo>
                                      <a:lnTo>
                                        <a:pt x="1571" y="2277"/>
                                      </a:lnTo>
                                      <a:lnTo>
                                        <a:pt x="1575" y="2268"/>
                                      </a:lnTo>
                                      <a:lnTo>
                                        <a:pt x="1597" y="2260"/>
                                      </a:lnTo>
                                      <a:lnTo>
                                        <a:pt x="1601" y="2260"/>
                                      </a:lnTo>
                                      <a:lnTo>
                                        <a:pt x="1601" y="2260"/>
                                      </a:lnTo>
                                      <a:lnTo>
                                        <a:pt x="1597" y="2260"/>
                                      </a:lnTo>
                                      <a:lnTo>
                                        <a:pt x="1597" y="2255"/>
                                      </a:lnTo>
                                      <a:lnTo>
                                        <a:pt x="1597" y="2251"/>
                                      </a:lnTo>
                                      <a:lnTo>
                                        <a:pt x="1597" y="2251"/>
                                      </a:lnTo>
                                      <a:lnTo>
                                        <a:pt x="1597" y="2247"/>
                                      </a:lnTo>
                                      <a:lnTo>
                                        <a:pt x="1601" y="2234"/>
                                      </a:lnTo>
                                      <a:lnTo>
                                        <a:pt x="1606" y="2229"/>
                                      </a:lnTo>
                                      <a:lnTo>
                                        <a:pt x="1606" y="2225"/>
                                      </a:lnTo>
                                      <a:lnTo>
                                        <a:pt x="1606" y="2225"/>
                                      </a:lnTo>
                                      <a:lnTo>
                                        <a:pt x="1606" y="2216"/>
                                      </a:lnTo>
                                      <a:lnTo>
                                        <a:pt x="1610" y="2216"/>
                                      </a:lnTo>
                                      <a:lnTo>
                                        <a:pt x="1614" y="2212"/>
                                      </a:lnTo>
                                      <a:lnTo>
                                        <a:pt x="1614" y="2212"/>
                                      </a:lnTo>
                                      <a:lnTo>
                                        <a:pt x="1619" y="2212"/>
                                      </a:lnTo>
                                      <a:lnTo>
                                        <a:pt x="1623" y="2212"/>
                                      </a:lnTo>
                                      <a:lnTo>
                                        <a:pt x="1632" y="2212"/>
                                      </a:lnTo>
                                      <a:lnTo>
                                        <a:pt x="1632" y="2212"/>
                                      </a:lnTo>
                                      <a:lnTo>
                                        <a:pt x="1632" y="2212"/>
                                      </a:lnTo>
                                      <a:lnTo>
                                        <a:pt x="1632" y="2212"/>
                                      </a:lnTo>
                                      <a:lnTo>
                                        <a:pt x="1632" y="2212"/>
                                      </a:lnTo>
                                      <a:lnTo>
                                        <a:pt x="1632" y="2169"/>
                                      </a:lnTo>
                                      <a:lnTo>
                                        <a:pt x="1628" y="2160"/>
                                      </a:lnTo>
                                      <a:lnTo>
                                        <a:pt x="1623" y="2160"/>
                                      </a:lnTo>
                                      <a:lnTo>
                                        <a:pt x="1623" y="2164"/>
                                      </a:lnTo>
                                      <a:lnTo>
                                        <a:pt x="1623" y="2160"/>
                                      </a:lnTo>
                                      <a:lnTo>
                                        <a:pt x="1628" y="2156"/>
                                      </a:lnTo>
                                      <a:lnTo>
                                        <a:pt x="1628" y="2151"/>
                                      </a:lnTo>
                                      <a:lnTo>
                                        <a:pt x="1628" y="2151"/>
                                      </a:lnTo>
                                      <a:lnTo>
                                        <a:pt x="1628" y="2147"/>
                                      </a:lnTo>
                                      <a:lnTo>
                                        <a:pt x="1632" y="2130"/>
                                      </a:lnTo>
                                      <a:lnTo>
                                        <a:pt x="1632" y="2130"/>
                                      </a:lnTo>
                                      <a:lnTo>
                                        <a:pt x="1636" y="2112"/>
                                      </a:lnTo>
                                      <a:lnTo>
                                        <a:pt x="1636" y="2108"/>
                                      </a:lnTo>
                                      <a:lnTo>
                                        <a:pt x="1641" y="2104"/>
                                      </a:lnTo>
                                      <a:lnTo>
                                        <a:pt x="1641" y="2099"/>
                                      </a:lnTo>
                                      <a:lnTo>
                                        <a:pt x="1641" y="2095"/>
                                      </a:lnTo>
                                      <a:lnTo>
                                        <a:pt x="1641" y="2082"/>
                                      </a:lnTo>
                                      <a:lnTo>
                                        <a:pt x="1645" y="2073"/>
                                      </a:lnTo>
                                      <a:lnTo>
                                        <a:pt x="1645" y="2065"/>
                                      </a:lnTo>
                                      <a:lnTo>
                                        <a:pt x="1645" y="2056"/>
                                      </a:lnTo>
                                      <a:lnTo>
                                        <a:pt x="1632" y="2052"/>
                                      </a:lnTo>
                                      <a:lnTo>
                                        <a:pt x="1632" y="2047"/>
                                      </a:lnTo>
                                      <a:lnTo>
                                        <a:pt x="1632" y="2047"/>
                                      </a:lnTo>
                                      <a:lnTo>
                                        <a:pt x="1632" y="2043"/>
                                      </a:lnTo>
                                      <a:lnTo>
                                        <a:pt x="1636" y="2047"/>
                                      </a:lnTo>
                                      <a:lnTo>
                                        <a:pt x="1636" y="2043"/>
                                      </a:lnTo>
                                      <a:lnTo>
                                        <a:pt x="1636" y="2043"/>
                                      </a:lnTo>
                                      <a:lnTo>
                                        <a:pt x="1636" y="2047"/>
                                      </a:lnTo>
                                      <a:lnTo>
                                        <a:pt x="1641" y="2047"/>
                                      </a:lnTo>
                                      <a:lnTo>
                                        <a:pt x="1641" y="2052"/>
                                      </a:lnTo>
                                      <a:lnTo>
                                        <a:pt x="1636" y="2030"/>
                                      </a:lnTo>
                                      <a:lnTo>
                                        <a:pt x="1636" y="2030"/>
                                      </a:lnTo>
                                      <a:lnTo>
                                        <a:pt x="1632" y="2008"/>
                                      </a:lnTo>
                                      <a:lnTo>
                                        <a:pt x="1628" y="1982"/>
                                      </a:lnTo>
                                      <a:lnTo>
                                        <a:pt x="1628" y="1965"/>
                                      </a:lnTo>
                                      <a:lnTo>
                                        <a:pt x="1628" y="1960"/>
                                      </a:lnTo>
                                      <a:lnTo>
                                        <a:pt x="1632" y="1952"/>
                                      </a:lnTo>
                                      <a:lnTo>
                                        <a:pt x="1636" y="1943"/>
                                      </a:lnTo>
                                      <a:lnTo>
                                        <a:pt x="1641" y="1939"/>
                                      </a:lnTo>
                                      <a:lnTo>
                                        <a:pt x="1649" y="1934"/>
                                      </a:lnTo>
                                      <a:lnTo>
                                        <a:pt x="1649" y="1934"/>
                                      </a:lnTo>
                                      <a:lnTo>
                                        <a:pt x="1654" y="1934"/>
                                      </a:lnTo>
                                      <a:lnTo>
                                        <a:pt x="1658" y="1939"/>
                                      </a:lnTo>
                                      <a:lnTo>
                                        <a:pt x="1658" y="1943"/>
                                      </a:lnTo>
                                      <a:lnTo>
                                        <a:pt x="1658" y="1930"/>
                                      </a:lnTo>
                                      <a:lnTo>
                                        <a:pt x="1658" y="1939"/>
                                      </a:lnTo>
                                      <a:lnTo>
                                        <a:pt x="1667" y="1939"/>
                                      </a:lnTo>
                                      <a:lnTo>
                                        <a:pt x="1667" y="1934"/>
                                      </a:lnTo>
                                      <a:lnTo>
                                        <a:pt x="1671" y="1921"/>
                                      </a:lnTo>
                                      <a:lnTo>
                                        <a:pt x="1671" y="1917"/>
                                      </a:lnTo>
                                      <a:lnTo>
                                        <a:pt x="1675" y="1913"/>
                                      </a:lnTo>
                                      <a:lnTo>
                                        <a:pt x="1680" y="1913"/>
                                      </a:lnTo>
                                      <a:lnTo>
                                        <a:pt x="1701" y="1913"/>
                                      </a:lnTo>
                                      <a:lnTo>
                                        <a:pt x="1706" y="1908"/>
                                      </a:lnTo>
                                      <a:lnTo>
                                        <a:pt x="1710" y="1908"/>
                                      </a:lnTo>
                                      <a:lnTo>
                                        <a:pt x="1710" y="1904"/>
                                      </a:lnTo>
                                      <a:lnTo>
                                        <a:pt x="1710" y="1904"/>
                                      </a:lnTo>
                                      <a:lnTo>
                                        <a:pt x="1719" y="1895"/>
                                      </a:lnTo>
                                      <a:lnTo>
                                        <a:pt x="1719" y="1891"/>
                                      </a:lnTo>
                                      <a:lnTo>
                                        <a:pt x="1719" y="1887"/>
                                      </a:lnTo>
                                      <a:lnTo>
                                        <a:pt x="1714" y="1887"/>
                                      </a:lnTo>
                                      <a:lnTo>
                                        <a:pt x="1714" y="1882"/>
                                      </a:lnTo>
                                      <a:lnTo>
                                        <a:pt x="1719" y="1874"/>
                                      </a:lnTo>
                                      <a:lnTo>
                                        <a:pt x="1727" y="1865"/>
                                      </a:lnTo>
                                      <a:lnTo>
                                        <a:pt x="1745" y="1856"/>
                                      </a:lnTo>
                                      <a:lnTo>
                                        <a:pt x="1749" y="1852"/>
                                      </a:lnTo>
                                      <a:lnTo>
                                        <a:pt x="1753" y="1843"/>
                                      </a:lnTo>
                                      <a:lnTo>
                                        <a:pt x="1758" y="1843"/>
                                      </a:lnTo>
                                      <a:lnTo>
                                        <a:pt x="1762" y="1835"/>
                                      </a:lnTo>
                                      <a:lnTo>
                                        <a:pt x="1762" y="1835"/>
                                      </a:lnTo>
                                      <a:lnTo>
                                        <a:pt x="1766" y="1826"/>
                                      </a:lnTo>
                                      <a:lnTo>
                                        <a:pt x="1788" y="1809"/>
                                      </a:lnTo>
                                      <a:lnTo>
                                        <a:pt x="1801" y="1796"/>
                                      </a:lnTo>
                                      <a:lnTo>
                                        <a:pt x="1805" y="1778"/>
                                      </a:lnTo>
                                      <a:lnTo>
                                        <a:pt x="1818" y="1765"/>
                                      </a:lnTo>
                                      <a:lnTo>
                                        <a:pt x="1818" y="1765"/>
                                      </a:lnTo>
                                      <a:lnTo>
                                        <a:pt x="1823" y="1765"/>
                                      </a:lnTo>
                                      <a:lnTo>
                                        <a:pt x="1823" y="1757"/>
                                      </a:lnTo>
                                      <a:lnTo>
                                        <a:pt x="1823" y="1757"/>
                                      </a:lnTo>
                                      <a:lnTo>
                                        <a:pt x="1823" y="1752"/>
                                      </a:lnTo>
                                      <a:lnTo>
                                        <a:pt x="1827" y="1748"/>
                                      </a:lnTo>
                                      <a:lnTo>
                                        <a:pt x="1831" y="1739"/>
                                      </a:lnTo>
                                      <a:lnTo>
                                        <a:pt x="1836" y="1739"/>
                                      </a:lnTo>
                                      <a:lnTo>
                                        <a:pt x="1836" y="1739"/>
                                      </a:lnTo>
                                      <a:lnTo>
                                        <a:pt x="1836" y="1739"/>
                                      </a:lnTo>
                                      <a:lnTo>
                                        <a:pt x="1840" y="1739"/>
                                      </a:lnTo>
                                      <a:lnTo>
                                        <a:pt x="1840" y="1739"/>
                                      </a:lnTo>
                                      <a:lnTo>
                                        <a:pt x="1840" y="1739"/>
                                      </a:lnTo>
                                      <a:lnTo>
                                        <a:pt x="1840" y="1744"/>
                                      </a:lnTo>
                                      <a:lnTo>
                                        <a:pt x="1840" y="1744"/>
                                      </a:lnTo>
                                      <a:lnTo>
                                        <a:pt x="1840" y="1748"/>
                                      </a:lnTo>
                                      <a:lnTo>
                                        <a:pt x="1875" y="1735"/>
                                      </a:lnTo>
                                      <a:lnTo>
                                        <a:pt x="1875" y="1735"/>
                                      </a:lnTo>
                                      <a:lnTo>
                                        <a:pt x="1866" y="1731"/>
                                      </a:lnTo>
                                      <a:lnTo>
                                        <a:pt x="1866" y="1731"/>
                                      </a:lnTo>
                                      <a:lnTo>
                                        <a:pt x="1871" y="1731"/>
                                      </a:lnTo>
                                      <a:lnTo>
                                        <a:pt x="1875" y="1731"/>
                                      </a:lnTo>
                                      <a:lnTo>
                                        <a:pt x="1875" y="1731"/>
                                      </a:lnTo>
                                      <a:lnTo>
                                        <a:pt x="1875" y="1731"/>
                                      </a:lnTo>
                                      <a:lnTo>
                                        <a:pt x="1879" y="1722"/>
                                      </a:lnTo>
                                      <a:lnTo>
                                        <a:pt x="1884" y="1722"/>
                                      </a:lnTo>
                                      <a:lnTo>
                                        <a:pt x="1884" y="1713"/>
                                      </a:lnTo>
                                      <a:lnTo>
                                        <a:pt x="1888" y="1713"/>
                                      </a:lnTo>
                                      <a:lnTo>
                                        <a:pt x="1888" y="1709"/>
                                      </a:lnTo>
                                      <a:lnTo>
                                        <a:pt x="1892" y="1705"/>
                                      </a:lnTo>
                                      <a:lnTo>
                                        <a:pt x="1897" y="1700"/>
                                      </a:lnTo>
                                      <a:lnTo>
                                        <a:pt x="1892" y="1692"/>
                                      </a:lnTo>
                                      <a:lnTo>
                                        <a:pt x="1888" y="1679"/>
                                      </a:lnTo>
                                      <a:lnTo>
                                        <a:pt x="1888" y="1670"/>
                                      </a:lnTo>
                                      <a:lnTo>
                                        <a:pt x="1888" y="1661"/>
                                      </a:lnTo>
                                      <a:lnTo>
                                        <a:pt x="1901" y="1657"/>
                                      </a:lnTo>
                                      <a:lnTo>
                                        <a:pt x="1910" y="1653"/>
                                      </a:lnTo>
                                      <a:lnTo>
                                        <a:pt x="1923" y="1644"/>
                                      </a:lnTo>
                                      <a:lnTo>
                                        <a:pt x="1927" y="1639"/>
                                      </a:lnTo>
                                      <a:lnTo>
                                        <a:pt x="1931" y="1635"/>
                                      </a:lnTo>
                                      <a:lnTo>
                                        <a:pt x="1936" y="1635"/>
                                      </a:lnTo>
                                      <a:lnTo>
                                        <a:pt x="1936" y="1626"/>
                                      </a:lnTo>
                                      <a:lnTo>
                                        <a:pt x="1936" y="1626"/>
                                      </a:lnTo>
                                      <a:lnTo>
                                        <a:pt x="1940" y="1631"/>
                                      </a:lnTo>
                                      <a:lnTo>
                                        <a:pt x="1940" y="1644"/>
                                      </a:lnTo>
                                      <a:lnTo>
                                        <a:pt x="1940" y="1653"/>
                                      </a:lnTo>
                                      <a:lnTo>
                                        <a:pt x="1944" y="1653"/>
                                      </a:lnTo>
                                      <a:lnTo>
                                        <a:pt x="1944" y="1653"/>
                                      </a:lnTo>
                                      <a:lnTo>
                                        <a:pt x="1944" y="1648"/>
                                      </a:lnTo>
                                      <a:lnTo>
                                        <a:pt x="1944" y="1648"/>
                                      </a:lnTo>
                                      <a:lnTo>
                                        <a:pt x="1944" y="1648"/>
                                      </a:lnTo>
                                      <a:lnTo>
                                        <a:pt x="1944" y="1648"/>
                                      </a:lnTo>
                                      <a:lnTo>
                                        <a:pt x="1953" y="1648"/>
                                      </a:lnTo>
                                      <a:lnTo>
                                        <a:pt x="1953" y="1653"/>
                                      </a:lnTo>
                                      <a:lnTo>
                                        <a:pt x="1953" y="1648"/>
                                      </a:lnTo>
                                      <a:lnTo>
                                        <a:pt x="1953" y="1644"/>
                                      </a:lnTo>
                                      <a:lnTo>
                                        <a:pt x="1953" y="1639"/>
                                      </a:lnTo>
                                      <a:lnTo>
                                        <a:pt x="1953" y="1644"/>
                                      </a:lnTo>
                                      <a:lnTo>
                                        <a:pt x="1957" y="1648"/>
                                      </a:lnTo>
                                      <a:lnTo>
                                        <a:pt x="1957" y="1653"/>
                                      </a:lnTo>
                                      <a:lnTo>
                                        <a:pt x="1957" y="1653"/>
                                      </a:lnTo>
                                      <a:lnTo>
                                        <a:pt x="1957" y="1657"/>
                                      </a:lnTo>
                                      <a:lnTo>
                                        <a:pt x="1957" y="1648"/>
                                      </a:lnTo>
                                      <a:lnTo>
                                        <a:pt x="1957" y="1644"/>
                                      </a:lnTo>
                                      <a:lnTo>
                                        <a:pt x="1957" y="1639"/>
                                      </a:lnTo>
                                      <a:lnTo>
                                        <a:pt x="1953" y="1635"/>
                                      </a:lnTo>
                                      <a:lnTo>
                                        <a:pt x="1957" y="1626"/>
                                      </a:lnTo>
                                      <a:lnTo>
                                        <a:pt x="1962" y="1622"/>
                                      </a:lnTo>
                                      <a:lnTo>
                                        <a:pt x="1962" y="1626"/>
                                      </a:lnTo>
                                      <a:lnTo>
                                        <a:pt x="1962" y="1631"/>
                                      </a:lnTo>
                                      <a:lnTo>
                                        <a:pt x="1962" y="1635"/>
                                      </a:lnTo>
                                      <a:lnTo>
                                        <a:pt x="1962" y="1631"/>
                                      </a:lnTo>
                                      <a:lnTo>
                                        <a:pt x="1962" y="1626"/>
                                      </a:lnTo>
                                      <a:lnTo>
                                        <a:pt x="1962" y="1648"/>
                                      </a:lnTo>
                                      <a:lnTo>
                                        <a:pt x="1962" y="1648"/>
                                      </a:lnTo>
                                      <a:lnTo>
                                        <a:pt x="1966" y="1648"/>
                                      </a:lnTo>
                                      <a:lnTo>
                                        <a:pt x="1966" y="1648"/>
                                      </a:lnTo>
                                      <a:lnTo>
                                        <a:pt x="1970" y="1644"/>
                                      </a:lnTo>
                                      <a:lnTo>
                                        <a:pt x="1970" y="1653"/>
                                      </a:lnTo>
                                      <a:lnTo>
                                        <a:pt x="1975" y="1653"/>
                                      </a:lnTo>
                                      <a:lnTo>
                                        <a:pt x="1975" y="1653"/>
                                      </a:lnTo>
                                      <a:lnTo>
                                        <a:pt x="1979" y="1653"/>
                                      </a:lnTo>
                                      <a:lnTo>
                                        <a:pt x="1979" y="1648"/>
                                      </a:lnTo>
                                      <a:lnTo>
                                        <a:pt x="1979" y="1644"/>
                                      </a:lnTo>
                                      <a:lnTo>
                                        <a:pt x="1979" y="1644"/>
                                      </a:lnTo>
                                      <a:lnTo>
                                        <a:pt x="1975" y="1644"/>
                                      </a:lnTo>
                                      <a:lnTo>
                                        <a:pt x="1970" y="1635"/>
                                      </a:lnTo>
                                      <a:lnTo>
                                        <a:pt x="1970" y="1635"/>
                                      </a:lnTo>
                                      <a:lnTo>
                                        <a:pt x="1975" y="1635"/>
                                      </a:lnTo>
                                      <a:lnTo>
                                        <a:pt x="1975" y="1626"/>
                                      </a:lnTo>
                                      <a:lnTo>
                                        <a:pt x="1979" y="1626"/>
                                      </a:lnTo>
                                      <a:lnTo>
                                        <a:pt x="1979" y="1635"/>
                                      </a:lnTo>
                                      <a:lnTo>
                                        <a:pt x="1979" y="1639"/>
                                      </a:lnTo>
                                      <a:lnTo>
                                        <a:pt x="1983" y="1644"/>
                                      </a:lnTo>
                                      <a:lnTo>
                                        <a:pt x="1983" y="1653"/>
                                      </a:lnTo>
                                      <a:lnTo>
                                        <a:pt x="1988" y="1648"/>
                                      </a:lnTo>
                                      <a:lnTo>
                                        <a:pt x="1988" y="1648"/>
                                      </a:lnTo>
                                      <a:lnTo>
                                        <a:pt x="1988" y="1648"/>
                                      </a:lnTo>
                                      <a:lnTo>
                                        <a:pt x="1988" y="1644"/>
                                      </a:lnTo>
                                      <a:lnTo>
                                        <a:pt x="1988" y="1635"/>
                                      </a:lnTo>
                                      <a:lnTo>
                                        <a:pt x="1988" y="1635"/>
                                      </a:lnTo>
                                      <a:lnTo>
                                        <a:pt x="1988" y="1639"/>
                                      </a:lnTo>
                                      <a:lnTo>
                                        <a:pt x="1992" y="1639"/>
                                      </a:lnTo>
                                      <a:lnTo>
                                        <a:pt x="1992" y="1648"/>
                                      </a:lnTo>
                                      <a:lnTo>
                                        <a:pt x="1996" y="1639"/>
                                      </a:lnTo>
                                      <a:lnTo>
                                        <a:pt x="1996" y="1631"/>
                                      </a:lnTo>
                                      <a:lnTo>
                                        <a:pt x="1996" y="1618"/>
                                      </a:lnTo>
                                      <a:lnTo>
                                        <a:pt x="1996" y="1639"/>
                                      </a:lnTo>
                                      <a:lnTo>
                                        <a:pt x="1996" y="1644"/>
                                      </a:lnTo>
                                      <a:lnTo>
                                        <a:pt x="2005" y="1644"/>
                                      </a:lnTo>
                                      <a:lnTo>
                                        <a:pt x="2005" y="1635"/>
                                      </a:lnTo>
                                      <a:lnTo>
                                        <a:pt x="2005" y="1639"/>
                                      </a:lnTo>
                                      <a:lnTo>
                                        <a:pt x="2009" y="1635"/>
                                      </a:lnTo>
                                      <a:lnTo>
                                        <a:pt x="2009" y="1631"/>
                                      </a:lnTo>
                                      <a:lnTo>
                                        <a:pt x="2005" y="1626"/>
                                      </a:lnTo>
                                      <a:lnTo>
                                        <a:pt x="2009" y="1626"/>
                                      </a:lnTo>
                                      <a:lnTo>
                                        <a:pt x="2009" y="1622"/>
                                      </a:lnTo>
                                      <a:lnTo>
                                        <a:pt x="2009" y="1622"/>
                                      </a:lnTo>
                                      <a:lnTo>
                                        <a:pt x="2009" y="1618"/>
                                      </a:lnTo>
                                      <a:lnTo>
                                        <a:pt x="2009" y="1613"/>
                                      </a:lnTo>
                                      <a:lnTo>
                                        <a:pt x="2014" y="1609"/>
                                      </a:lnTo>
                                      <a:lnTo>
                                        <a:pt x="2009" y="1618"/>
                                      </a:lnTo>
                                      <a:lnTo>
                                        <a:pt x="2009" y="1622"/>
                                      </a:lnTo>
                                      <a:lnTo>
                                        <a:pt x="2014" y="1635"/>
                                      </a:lnTo>
                                      <a:lnTo>
                                        <a:pt x="2018" y="1626"/>
                                      </a:lnTo>
                                      <a:lnTo>
                                        <a:pt x="2018" y="1635"/>
                                      </a:lnTo>
                                      <a:lnTo>
                                        <a:pt x="2027" y="1622"/>
                                      </a:lnTo>
                                      <a:lnTo>
                                        <a:pt x="2022" y="1626"/>
                                      </a:lnTo>
                                      <a:lnTo>
                                        <a:pt x="2022" y="1631"/>
                                      </a:lnTo>
                                      <a:lnTo>
                                        <a:pt x="2018" y="1635"/>
                                      </a:lnTo>
                                      <a:lnTo>
                                        <a:pt x="2018" y="1639"/>
                                      </a:lnTo>
                                      <a:lnTo>
                                        <a:pt x="2018" y="1639"/>
                                      </a:lnTo>
                                      <a:lnTo>
                                        <a:pt x="2022" y="1635"/>
                                      </a:lnTo>
                                      <a:lnTo>
                                        <a:pt x="2022" y="1635"/>
                                      </a:lnTo>
                                      <a:lnTo>
                                        <a:pt x="2022" y="1635"/>
                                      </a:lnTo>
                                      <a:lnTo>
                                        <a:pt x="2022" y="1639"/>
                                      </a:lnTo>
                                      <a:lnTo>
                                        <a:pt x="2022" y="1639"/>
                                      </a:lnTo>
                                      <a:lnTo>
                                        <a:pt x="2022" y="1644"/>
                                      </a:lnTo>
                                      <a:lnTo>
                                        <a:pt x="2027" y="1644"/>
                                      </a:lnTo>
                                      <a:lnTo>
                                        <a:pt x="2027" y="1639"/>
                                      </a:lnTo>
                                      <a:lnTo>
                                        <a:pt x="2031" y="1639"/>
                                      </a:lnTo>
                                      <a:lnTo>
                                        <a:pt x="2031" y="1618"/>
                                      </a:lnTo>
                                      <a:lnTo>
                                        <a:pt x="2031" y="1622"/>
                                      </a:lnTo>
                                      <a:lnTo>
                                        <a:pt x="2031" y="1626"/>
                                      </a:lnTo>
                                      <a:lnTo>
                                        <a:pt x="2040" y="1622"/>
                                      </a:lnTo>
                                      <a:lnTo>
                                        <a:pt x="2040" y="1618"/>
                                      </a:lnTo>
                                      <a:lnTo>
                                        <a:pt x="2040" y="1618"/>
                                      </a:lnTo>
                                      <a:lnTo>
                                        <a:pt x="2040" y="1618"/>
                                      </a:lnTo>
                                      <a:lnTo>
                                        <a:pt x="2040" y="1618"/>
                                      </a:lnTo>
                                      <a:lnTo>
                                        <a:pt x="2040" y="1609"/>
                                      </a:lnTo>
                                      <a:lnTo>
                                        <a:pt x="2035" y="1605"/>
                                      </a:lnTo>
                                      <a:lnTo>
                                        <a:pt x="2035" y="1605"/>
                                      </a:lnTo>
                                      <a:lnTo>
                                        <a:pt x="2031" y="1609"/>
                                      </a:lnTo>
                                      <a:lnTo>
                                        <a:pt x="2031" y="1600"/>
                                      </a:lnTo>
                                      <a:lnTo>
                                        <a:pt x="2031" y="1596"/>
                                      </a:lnTo>
                                      <a:lnTo>
                                        <a:pt x="2031" y="1596"/>
                                      </a:lnTo>
                                      <a:lnTo>
                                        <a:pt x="2027" y="1596"/>
                                      </a:lnTo>
                                      <a:lnTo>
                                        <a:pt x="2031" y="1592"/>
                                      </a:lnTo>
                                      <a:lnTo>
                                        <a:pt x="2031" y="1587"/>
                                      </a:lnTo>
                                      <a:lnTo>
                                        <a:pt x="2031" y="1583"/>
                                      </a:lnTo>
                                      <a:lnTo>
                                        <a:pt x="2031" y="1583"/>
                                      </a:lnTo>
                                      <a:lnTo>
                                        <a:pt x="2031" y="1579"/>
                                      </a:lnTo>
                                      <a:lnTo>
                                        <a:pt x="2031" y="1574"/>
                                      </a:lnTo>
                                      <a:lnTo>
                                        <a:pt x="2031" y="1574"/>
                                      </a:lnTo>
                                      <a:lnTo>
                                        <a:pt x="2031" y="1570"/>
                                      </a:lnTo>
                                      <a:lnTo>
                                        <a:pt x="2031" y="1570"/>
                                      </a:lnTo>
                                      <a:lnTo>
                                        <a:pt x="2035" y="1566"/>
                                      </a:lnTo>
                                      <a:lnTo>
                                        <a:pt x="2040" y="1574"/>
                                      </a:lnTo>
                                      <a:lnTo>
                                        <a:pt x="2040" y="1583"/>
                                      </a:lnTo>
                                      <a:lnTo>
                                        <a:pt x="2040" y="1587"/>
                                      </a:lnTo>
                                      <a:lnTo>
                                        <a:pt x="2048" y="1600"/>
                                      </a:lnTo>
                                      <a:lnTo>
                                        <a:pt x="2048" y="1600"/>
                                      </a:lnTo>
                                      <a:lnTo>
                                        <a:pt x="2057" y="1600"/>
                                      </a:lnTo>
                                      <a:lnTo>
                                        <a:pt x="2057" y="1600"/>
                                      </a:lnTo>
                                      <a:lnTo>
                                        <a:pt x="2057" y="1600"/>
                                      </a:lnTo>
                                      <a:lnTo>
                                        <a:pt x="2057" y="1600"/>
                                      </a:lnTo>
                                      <a:lnTo>
                                        <a:pt x="2057" y="1600"/>
                                      </a:lnTo>
                                      <a:lnTo>
                                        <a:pt x="2066" y="1600"/>
                                      </a:lnTo>
                                      <a:lnTo>
                                        <a:pt x="2066" y="1600"/>
                                      </a:lnTo>
                                      <a:lnTo>
                                        <a:pt x="2074" y="1592"/>
                                      </a:lnTo>
                                      <a:lnTo>
                                        <a:pt x="2074" y="1587"/>
                                      </a:lnTo>
                                      <a:lnTo>
                                        <a:pt x="2074" y="1587"/>
                                      </a:lnTo>
                                      <a:lnTo>
                                        <a:pt x="2074" y="1596"/>
                                      </a:lnTo>
                                      <a:lnTo>
                                        <a:pt x="2092" y="1622"/>
                                      </a:lnTo>
                                      <a:lnTo>
                                        <a:pt x="2092" y="1618"/>
                                      </a:lnTo>
                                      <a:lnTo>
                                        <a:pt x="2092" y="1613"/>
                                      </a:lnTo>
                                      <a:lnTo>
                                        <a:pt x="2092" y="1622"/>
                                      </a:lnTo>
                                      <a:lnTo>
                                        <a:pt x="2092" y="1626"/>
                                      </a:lnTo>
                                      <a:lnTo>
                                        <a:pt x="2105" y="1653"/>
                                      </a:lnTo>
                                      <a:lnTo>
                                        <a:pt x="2109" y="1670"/>
                                      </a:lnTo>
                                      <a:lnTo>
                                        <a:pt x="2118" y="1683"/>
                                      </a:lnTo>
                                      <a:lnTo>
                                        <a:pt x="2122" y="1692"/>
                                      </a:lnTo>
                                      <a:lnTo>
                                        <a:pt x="2118" y="1687"/>
                                      </a:lnTo>
                                      <a:lnTo>
                                        <a:pt x="2122" y="1696"/>
                                      </a:lnTo>
                                      <a:lnTo>
                                        <a:pt x="2127" y="1700"/>
                                      </a:lnTo>
                                      <a:lnTo>
                                        <a:pt x="2131" y="1700"/>
                                      </a:lnTo>
                                      <a:lnTo>
                                        <a:pt x="2135" y="1705"/>
                                      </a:lnTo>
                                      <a:lnTo>
                                        <a:pt x="2144" y="1718"/>
                                      </a:lnTo>
                                      <a:lnTo>
                                        <a:pt x="2144" y="1709"/>
                                      </a:lnTo>
                                      <a:lnTo>
                                        <a:pt x="2144" y="1709"/>
                                      </a:lnTo>
                                      <a:lnTo>
                                        <a:pt x="2144" y="1705"/>
                                      </a:lnTo>
                                      <a:lnTo>
                                        <a:pt x="2144" y="1709"/>
                                      </a:lnTo>
                                      <a:lnTo>
                                        <a:pt x="2148" y="1718"/>
                                      </a:lnTo>
                                      <a:lnTo>
                                        <a:pt x="2148" y="1722"/>
                                      </a:lnTo>
                                      <a:lnTo>
                                        <a:pt x="2148" y="1726"/>
                                      </a:lnTo>
                                      <a:lnTo>
                                        <a:pt x="2153" y="1726"/>
                                      </a:lnTo>
                                      <a:lnTo>
                                        <a:pt x="2153" y="1718"/>
                                      </a:lnTo>
                                      <a:lnTo>
                                        <a:pt x="2153" y="1713"/>
                                      </a:lnTo>
                                      <a:lnTo>
                                        <a:pt x="2157" y="1709"/>
                                      </a:lnTo>
                                      <a:lnTo>
                                        <a:pt x="2157" y="1713"/>
                                      </a:lnTo>
                                      <a:lnTo>
                                        <a:pt x="2161" y="1713"/>
                                      </a:lnTo>
                                      <a:lnTo>
                                        <a:pt x="2153" y="1722"/>
                                      </a:lnTo>
                                      <a:lnTo>
                                        <a:pt x="2161" y="1722"/>
                                      </a:lnTo>
                                      <a:lnTo>
                                        <a:pt x="2157" y="1726"/>
                                      </a:lnTo>
                                      <a:lnTo>
                                        <a:pt x="2161" y="1735"/>
                                      </a:lnTo>
                                      <a:lnTo>
                                        <a:pt x="2166" y="1739"/>
                                      </a:lnTo>
                                      <a:lnTo>
                                        <a:pt x="2161" y="1739"/>
                                      </a:lnTo>
                                      <a:lnTo>
                                        <a:pt x="2161" y="1731"/>
                                      </a:lnTo>
                                      <a:lnTo>
                                        <a:pt x="2170" y="1739"/>
                                      </a:lnTo>
                                      <a:lnTo>
                                        <a:pt x="2161" y="1726"/>
                                      </a:lnTo>
                                      <a:lnTo>
                                        <a:pt x="2166" y="1726"/>
                                      </a:lnTo>
                                      <a:lnTo>
                                        <a:pt x="2170" y="1731"/>
                                      </a:lnTo>
                                      <a:lnTo>
                                        <a:pt x="2170" y="1731"/>
                                      </a:lnTo>
                                      <a:lnTo>
                                        <a:pt x="2179" y="1735"/>
                                      </a:lnTo>
                                      <a:lnTo>
                                        <a:pt x="2187" y="1739"/>
                                      </a:lnTo>
                                      <a:lnTo>
                                        <a:pt x="2187" y="1744"/>
                                      </a:lnTo>
                                      <a:lnTo>
                                        <a:pt x="2183" y="1748"/>
                                      </a:lnTo>
                                      <a:lnTo>
                                        <a:pt x="2187" y="1748"/>
                                      </a:lnTo>
                                      <a:lnTo>
                                        <a:pt x="2196" y="1748"/>
                                      </a:lnTo>
                                      <a:lnTo>
                                        <a:pt x="2192" y="1752"/>
                                      </a:lnTo>
                                      <a:lnTo>
                                        <a:pt x="2196" y="1757"/>
                                      </a:lnTo>
                                      <a:lnTo>
                                        <a:pt x="2205" y="1761"/>
                                      </a:lnTo>
                                      <a:lnTo>
                                        <a:pt x="2205" y="1761"/>
                                      </a:lnTo>
                                      <a:lnTo>
                                        <a:pt x="2205" y="1765"/>
                                      </a:lnTo>
                                      <a:lnTo>
                                        <a:pt x="2205" y="1765"/>
                                      </a:lnTo>
                                      <a:lnTo>
                                        <a:pt x="2205" y="1765"/>
                                      </a:lnTo>
                                      <a:lnTo>
                                        <a:pt x="2196" y="1770"/>
                                      </a:lnTo>
                                      <a:lnTo>
                                        <a:pt x="2196" y="1770"/>
                                      </a:lnTo>
                                      <a:lnTo>
                                        <a:pt x="2187" y="1765"/>
                                      </a:lnTo>
                                      <a:lnTo>
                                        <a:pt x="2183" y="1765"/>
                                      </a:lnTo>
                                      <a:lnTo>
                                        <a:pt x="2183" y="1765"/>
                                      </a:lnTo>
                                      <a:lnTo>
                                        <a:pt x="2192" y="1778"/>
                                      </a:lnTo>
                                      <a:lnTo>
                                        <a:pt x="2205" y="1791"/>
                                      </a:lnTo>
                                      <a:lnTo>
                                        <a:pt x="2205" y="1778"/>
                                      </a:lnTo>
                                      <a:lnTo>
                                        <a:pt x="2200" y="1774"/>
                                      </a:lnTo>
                                      <a:lnTo>
                                        <a:pt x="2205" y="1774"/>
                                      </a:lnTo>
                                      <a:lnTo>
                                        <a:pt x="2205" y="1774"/>
                                      </a:lnTo>
                                      <a:lnTo>
                                        <a:pt x="2205" y="1774"/>
                                      </a:lnTo>
                                      <a:lnTo>
                                        <a:pt x="2205" y="1774"/>
                                      </a:lnTo>
                                      <a:lnTo>
                                        <a:pt x="2205" y="1774"/>
                                      </a:lnTo>
                                      <a:lnTo>
                                        <a:pt x="2205" y="1774"/>
                                      </a:lnTo>
                                      <a:lnTo>
                                        <a:pt x="2205" y="1765"/>
                                      </a:lnTo>
                                      <a:lnTo>
                                        <a:pt x="2209" y="1783"/>
                                      </a:lnTo>
                                      <a:lnTo>
                                        <a:pt x="2209" y="1787"/>
                                      </a:lnTo>
                                      <a:lnTo>
                                        <a:pt x="2213" y="1791"/>
                                      </a:lnTo>
                                      <a:lnTo>
                                        <a:pt x="2222" y="1796"/>
                                      </a:lnTo>
                                      <a:lnTo>
                                        <a:pt x="2213" y="1796"/>
                                      </a:lnTo>
                                      <a:lnTo>
                                        <a:pt x="2213" y="1800"/>
                                      </a:lnTo>
                                      <a:lnTo>
                                        <a:pt x="2222" y="1804"/>
                                      </a:lnTo>
                                      <a:lnTo>
                                        <a:pt x="2222" y="1809"/>
                                      </a:lnTo>
                                      <a:lnTo>
                                        <a:pt x="2231" y="1817"/>
                                      </a:lnTo>
                                      <a:lnTo>
                                        <a:pt x="2231" y="1826"/>
                                      </a:lnTo>
                                      <a:lnTo>
                                        <a:pt x="2239" y="1856"/>
                                      </a:lnTo>
                                      <a:lnTo>
                                        <a:pt x="2239" y="1861"/>
                                      </a:lnTo>
                                      <a:lnTo>
                                        <a:pt x="2239" y="1861"/>
                                      </a:lnTo>
                                      <a:lnTo>
                                        <a:pt x="2239" y="1865"/>
                                      </a:lnTo>
                                      <a:lnTo>
                                        <a:pt x="2239" y="1869"/>
                                      </a:lnTo>
                                      <a:lnTo>
                                        <a:pt x="2239" y="1874"/>
                                      </a:lnTo>
                                      <a:lnTo>
                                        <a:pt x="2239" y="1891"/>
                                      </a:lnTo>
                                      <a:lnTo>
                                        <a:pt x="2235" y="1895"/>
                                      </a:lnTo>
                                      <a:lnTo>
                                        <a:pt x="2235" y="1904"/>
                                      </a:lnTo>
                                      <a:lnTo>
                                        <a:pt x="2231" y="1913"/>
                                      </a:lnTo>
                                      <a:lnTo>
                                        <a:pt x="2231" y="1921"/>
                                      </a:lnTo>
                                      <a:lnTo>
                                        <a:pt x="2235" y="1930"/>
                                      </a:lnTo>
                                      <a:lnTo>
                                        <a:pt x="2239" y="1930"/>
                                      </a:lnTo>
                                      <a:lnTo>
                                        <a:pt x="2239" y="1926"/>
                                      </a:lnTo>
                                      <a:lnTo>
                                        <a:pt x="2239" y="1926"/>
                                      </a:lnTo>
                                      <a:lnTo>
                                        <a:pt x="2248" y="1921"/>
                                      </a:lnTo>
                                      <a:lnTo>
                                        <a:pt x="2244" y="1926"/>
                                      </a:lnTo>
                                      <a:lnTo>
                                        <a:pt x="2239" y="1926"/>
                                      </a:lnTo>
                                      <a:lnTo>
                                        <a:pt x="2239" y="1930"/>
                                      </a:lnTo>
                                      <a:lnTo>
                                        <a:pt x="2244" y="1934"/>
                                      </a:lnTo>
                                      <a:lnTo>
                                        <a:pt x="2248" y="1926"/>
                                      </a:lnTo>
                                      <a:lnTo>
                                        <a:pt x="2248" y="1921"/>
                                      </a:lnTo>
                                      <a:lnTo>
                                        <a:pt x="2248" y="1921"/>
                                      </a:lnTo>
                                      <a:lnTo>
                                        <a:pt x="2248" y="1917"/>
                                      </a:lnTo>
                                      <a:lnTo>
                                        <a:pt x="2248" y="1917"/>
                                      </a:lnTo>
                                      <a:lnTo>
                                        <a:pt x="2248" y="1921"/>
                                      </a:lnTo>
                                      <a:lnTo>
                                        <a:pt x="2248" y="1917"/>
                                      </a:lnTo>
                                      <a:lnTo>
                                        <a:pt x="2248" y="1908"/>
                                      </a:lnTo>
                                      <a:lnTo>
                                        <a:pt x="2248" y="1904"/>
                                      </a:lnTo>
                                      <a:lnTo>
                                        <a:pt x="2252" y="1904"/>
                                      </a:lnTo>
                                      <a:lnTo>
                                        <a:pt x="2252" y="1921"/>
                                      </a:lnTo>
                                      <a:lnTo>
                                        <a:pt x="2248" y="1926"/>
                                      </a:lnTo>
                                      <a:lnTo>
                                        <a:pt x="2248" y="1926"/>
                                      </a:lnTo>
                                      <a:lnTo>
                                        <a:pt x="2248" y="1930"/>
                                      </a:lnTo>
                                      <a:lnTo>
                                        <a:pt x="2248" y="1930"/>
                                      </a:lnTo>
                                      <a:lnTo>
                                        <a:pt x="2248" y="1930"/>
                                      </a:lnTo>
                                      <a:lnTo>
                                        <a:pt x="2248" y="1930"/>
                                      </a:lnTo>
                                      <a:lnTo>
                                        <a:pt x="2257" y="1930"/>
                                      </a:lnTo>
                                      <a:lnTo>
                                        <a:pt x="2257" y="1926"/>
                                      </a:lnTo>
                                      <a:lnTo>
                                        <a:pt x="2257" y="1926"/>
                                      </a:lnTo>
                                      <a:lnTo>
                                        <a:pt x="2257" y="1921"/>
                                      </a:lnTo>
                                      <a:lnTo>
                                        <a:pt x="2257" y="1926"/>
                                      </a:lnTo>
                                      <a:lnTo>
                                        <a:pt x="2257" y="1930"/>
                                      </a:lnTo>
                                      <a:lnTo>
                                        <a:pt x="2248" y="1934"/>
                                      </a:lnTo>
                                      <a:lnTo>
                                        <a:pt x="2257" y="1939"/>
                                      </a:lnTo>
                                      <a:lnTo>
                                        <a:pt x="2257" y="1930"/>
                                      </a:lnTo>
                                      <a:lnTo>
                                        <a:pt x="2261" y="1921"/>
                                      </a:lnTo>
                                      <a:lnTo>
                                        <a:pt x="2265" y="1917"/>
                                      </a:lnTo>
                                      <a:lnTo>
                                        <a:pt x="2265" y="1921"/>
                                      </a:lnTo>
                                      <a:lnTo>
                                        <a:pt x="2261" y="1939"/>
                                      </a:lnTo>
                                      <a:lnTo>
                                        <a:pt x="2265" y="1943"/>
                                      </a:lnTo>
                                      <a:lnTo>
                                        <a:pt x="2265" y="1943"/>
                                      </a:lnTo>
                                      <a:lnTo>
                                        <a:pt x="2265" y="1939"/>
                                      </a:lnTo>
                                      <a:lnTo>
                                        <a:pt x="2265" y="1939"/>
                                      </a:lnTo>
                                      <a:lnTo>
                                        <a:pt x="2265" y="1939"/>
                                      </a:lnTo>
                                      <a:lnTo>
                                        <a:pt x="2274" y="1921"/>
                                      </a:lnTo>
                                      <a:lnTo>
                                        <a:pt x="2274" y="1921"/>
                                      </a:lnTo>
                                      <a:lnTo>
                                        <a:pt x="2274" y="1930"/>
                                      </a:lnTo>
                                      <a:lnTo>
                                        <a:pt x="2274" y="1939"/>
                                      </a:lnTo>
                                      <a:lnTo>
                                        <a:pt x="2274" y="1943"/>
                                      </a:lnTo>
                                      <a:lnTo>
                                        <a:pt x="2278" y="1930"/>
                                      </a:lnTo>
                                      <a:lnTo>
                                        <a:pt x="2278" y="1930"/>
                                      </a:lnTo>
                                      <a:lnTo>
                                        <a:pt x="2283" y="1926"/>
                                      </a:lnTo>
                                      <a:lnTo>
                                        <a:pt x="2283" y="1921"/>
                                      </a:lnTo>
                                      <a:lnTo>
                                        <a:pt x="2283" y="1930"/>
                                      </a:lnTo>
                                      <a:lnTo>
                                        <a:pt x="2283" y="1934"/>
                                      </a:lnTo>
                                      <a:lnTo>
                                        <a:pt x="2283" y="1939"/>
                                      </a:lnTo>
                                      <a:lnTo>
                                        <a:pt x="2283" y="1943"/>
                                      </a:lnTo>
                                      <a:lnTo>
                                        <a:pt x="2283" y="1943"/>
                                      </a:lnTo>
                                      <a:lnTo>
                                        <a:pt x="2287" y="1943"/>
                                      </a:lnTo>
                                      <a:lnTo>
                                        <a:pt x="2291" y="1943"/>
                                      </a:lnTo>
                                      <a:lnTo>
                                        <a:pt x="2291" y="1939"/>
                                      </a:lnTo>
                                      <a:lnTo>
                                        <a:pt x="2291" y="1939"/>
                                      </a:lnTo>
                                      <a:lnTo>
                                        <a:pt x="2296" y="1934"/>
                                      </a:lnTo>
                                      <a:lnTo>
                                        <a:pt x="2296" y="1930"/>
                                      </a:lnTo>
                                      <a:lnTo>
                                        <a:pt x="2296" y="1926"/>
                                      </a:lnTo>
                                      <a:lnTo>
                                        <a:pt x="2296" y="1921"/>
                                      </a:lnTo>
                                      <a:lnTo>
                                        <a:pt x="2296" y="1921"/>
                                      </a:lnTo>
                                      <a:lnTo>
                                        <a:pt x="2300" y="1921"/>
                                      </a:lnTo>
                                      <a:lnTo>
                                        <a:pt x="2300" y="1921"/>
                                      </a:lnTo>
                                      <a:lnTo>
                                        <a:pt x="2309" y="1921"/>
                                      </a:lnTo>
                                      <a:lnTo>
                                        <a:pt x="2309" y="1917"/>
                                      </a:lnTo>
                                      <a:lnTo>
                                        <a:pt x="2309" y="1913"/>
                                      </a:lnTo>
                                      <a:lnTo>
                                        <a:pt x="2313" y="1913"/>
                                      </a:lnTo>
                                      <a:lnTo>
                                        <a:pt x="2317" y="1913"/>
                                      </a:lnTo>
                                      <a:lnTo>
                                        <a:pt x="2317" y="1908"/>
                                      </a:lnTo>
                                      <a:lnTo>
                                        <a:pt x="2317" y="1908"/>
                                      </a:lnTo>
                                      <a:lnTo>
                                        <a:pt x="2317" y="1908"/>
                                      </a:lnTo>
                                      <a:lnTo>
                                        <a:pt x="2317" y="1904"/>
                                      </a:lnTo>
                                      <a:lnTo>
                                        <a:pt x="2317" y="1900"/>
                                      </a:lnTo>
                                      <a:lnTo>
                                        <a:pt x="2313" y="1895"/>
                                      </a:lnTo>
                                      <a:lnTo>
                                        <a:pt x="2313" y="1891"/>
                                      </a:lnTo>
                                      <a:lnTo>
                                        <a:pt x="2317" y="1891"/>
                                      </a:lnTo>
                                      <a:lnTo>
                                        <a:pt x="2317" y="1895"/>
                                      </a:lnTo>
                                      <a:lnTo>
                                        <a:pt x="2317" y="1900"/>
                                      </a:lnTo>
                                      <a:lnTo>
                                        <a:pt x="2322" y="1904"/>
                                      </a:lnTo>
                                      <a:lnTo>
                                        <a:pt x="2326" y="1904"/>
                                      </a:lnTo>
                                      <a:lnTo>
                                        <a:pt x="2326" y="1904"/>
                                      </a:lnTo>
                                      <a:lnTo>
                                        <a:pt x="2335" y="1900"/>
                                      </a:lnTo>
                                      <a:lnTo>
                                        <a:pt x="2344" y="1891"/>
                                      </a:lnTo>
                                      <a:lnTo>
                                        <a:pt x="2344" y="1887"/>
                                      </a:lnTo>
                                      <a:lnTo>
                                        <a:pt x="2344" y="1882"/>
                                      </a:lnTo>
                                      <a:lnTo>
                                        <a:pt x="2344" y="1869"/>
                                      </a:lnTo>
                                      <a:lnTo>
                                        <a:pt x="2339" y="1869"/>
                                      </a:lnTo>
                                      <a:lnTo>
                                        <a:pt x="2339" y="1861"/>
                                      </a:lnTo>
                                      <a:lnTo>
                                        <a:pt x="2344" y="1865"/>
                                      </a:lnTo>
                                      <a:lnTo>
                                        <a:pt x="2348" y="1869"/>
                                      </a:lnTo>
                                      <a:lnTo>
                                        <a:pt x="2352" y="1874"/>
                                      </a:lnTo>
                                      <a:lnTo>
                                        <a:pt x="2352" y="1874"/>
                                      </a:lnTo>
                                      <a:lnTo>
                                        <a:pt x="2352" y="1874"/>
                                      </a:lnTo>
                                      <a:lnTo>
                                        <a:pt x="2361" y="1887"/>
                                      </a:lnTo>
                                      <a:lnTo>
                                        <a:pt x="2361" y="1895"/>
                                      </a:lnTo>
                                      <a:lnTo>
                                        <a:pt x="2365" y="1904"/>
                                      </a:lnTo>
                                      <a:lnTo>
                                        <a:pt x="2370" y="1904"/>
                                      </a:lnTo>
                                      <a:lnTo>
                                        <a:pt x="2374" y="1904"/>
                                      </a:lnTo>
                                      <a:lnTo>
                                        <a:pt x="2383" y="1904"/>
                                      </a:lnTo>
                                      <a:lnTo>
                                        <a:pt x="2378" y="1904"/>
                                      </a:lnTo>
                                      <a:lnTo>
                                        <a:pt x="2378" y="1913"/>
                                      </a:lnTo>
                                      <a:lnTo>
                                        <a:pt x="2378" y="1930"/>
                                      </a:lnTo>
                                      <a:lnTo>
                                        <a:pt x="2387" y="1939"/>
                                      </a:lnTo>
                                      <a:lnTo>
                                        <a:pt x="2396" y="1995"/>
                                      </a:lnTo>
                                      <a:lnTo>
                                        <a:pt x="2400" y="1991"/>
                                      </a:lnTo>
                                      <a:lnTo>
                                        <a:pt x="2404" y="1995"/>
                                      </a:lnTo>
                                      <a:lnTo>
                                        <a:pt x="2400" y="1995"/>
                                      </a:lnTo>
                                      <a:lnTo>
                                        <a:pt x="2400" y="2000"/>
                                      </a:lnTo>
                                      <a:lnTo>
                                        <a:pt x="2404" y="2017"/>
                                      </a:lnTo>
                                      <a:lnTo>
                                        <a:pt x="2404" y="2017"/>
                                      </a:lnTo>
                                      <a:lnTo>
                                        <a:pt x="2409" y="2017"/>
                                      </a:lnTo>
                                      <a:lnTo>
                                        <a:pt x="2409" y="2021"/>
                                      </a:lnTo>
                                      <a:lnTo>
                                        <a:pt x="2413" y="2034"/>
                                      </a:lnTo>
                                      <a:lnTo>
                                        <a:pt x="2413" y="2043"/>
                                      </a:lnTo>
                                      <a:lnTo>
                                        <a:pt x="2413" y="2043"/>
                                      </a:lnTo>
                                      <a:lnTo>
                                        <a:pt x="2413" y="2047"/>
                                      </a:lnTo>
                                      <a:lnTo>
                                        <a:pt x="2413" y="2052"/>
                                      </a:lnTo>
                                      <a:lnTo>
                                        <a:pt x="2417" y="2039"/>
                                      </a:lnTo>
                                      <a:lnTo>
                                        <a:pt x="2417" y="2039"/>
                                      </a:lnTo>
                                      <a:lnTo>
                                        <a:pt x="2413" y="2030"/>
                                      </a:lnTo>
                                      <a:lnTo>
                                        <a:pt x="2413" y="2026"/>
                                      </a:lnTo>
                                      <a:lnTo>
                                        <a:pt x="2439" y="2082"/>
                                      </a:lnTo>
                                      <a:lnTo>
                                        <a:pt x="2439" y="2086"/>
                                      </a:lnTo>
                                      <a:lnTo>
                                        <a:pt x="2439" y="2086"/>
                                      </a:lnTo>
                                      <a:lnTo>
                                        <a:pt x="2439" y="2095"/>
                                      </a:lnTo>
                                      <a:lnTo>
                                        <a:pt x="2439" y="2099"/>
                                      </a:lnTo>
                                      <a:lnTo>
                                        <a:pt x="2439" y="2104"/>
                                      </a:lnTo>
                                      <a:lnTo>
                                        <a:pt x="2443" y="2104"/>
                                      </a:lnTo>
                                      <a:lnTo>
                                        <a:pt x="2439" y="2108"/>
                                      </a:lnTo>
                                      <a:lnTo>
                                        <a:pt x="2448" y="2112"/>
                                      </a:lnTo>
                                      <a:lnTo>
                                        <a:pt x="2439" y="2112"/>
                                      </a:lnTo>
                                      <a:lnTo>
                                        <a:pt x="2439" y="2117"/>
                                      </a:lnTo>
                                      <a:lnTo>
                                        <a:pt x="2439" y="2117"/>
                                      </a:lnTo>
                                      <a:lnTo>
                                        <a:pt x="2439" y="2121"/>
                                      </a:lnTo>
                                      <a:lnTo>
                                        <a:pt x="2448" y="2121"/>
                                      </a:lnTo>
                                      <a:lnTo>
                                        <a:pt x="2443" y="2121"/>
                                      </a:lnTo>
                                      <a:lnTo>
                                        <a:pt x="2448" y="2125"/>
                                      </a:lnTo>
                                      <a:lnTo>
                                        <a:pt x="2448" y="2130"/>
                                      </a:lnTo>
                                      <a:lnTo>
                                        <a:pt x="2443" y="2134"/>
                                      </a:lnTo>
                                      <a:lnTo>
                                        <a:pt x="2439" y="2134"/>
                                      </a:lnTo>
                                      <a:lnTo>
                                        <a:pt x="2448" y="2134"/>
                                      </a:lnTo>
                                      <a:lnTo>
                                        <a:pt x="2448" y="2138"/>
                                      </a:lnTo>
                                      <a:lnTo>
                                        <a:pt x="2443" y="2143"/>
                                      </a:lnTo>
                                      <a:lnTo>
                                        <a:pt x="2443" y="2143"/>
                                      </a:lnTo>
                                      <a:lnTo>
                                        <a:pt x="2448" y="2143"/>
                                      </a:lnTo>
                                      <a:lnTo>
                                        <a:pt x="2448" y="2138"/>
                                      </a:lnTo>
                                      <a:lnTo>
                                        <a:pt x="2448" y="2138"/>
                                      </a:lnTo>
                                      <a:lnTo>
                                        <a:pt x="2448" y="2138"/>
                                      </a:lnTo>
                                      <a:lnTo>
                                        <a:pt x="2448" y="2138"/>
                                      </a:lnTo>
                                      <a:lnTo>
                                        <a:pt x="2452" y="2138"/>
                                      </a:lnTo>
                                      <a:lnTo>
                                        <a:pt x="2456" y="2143"/>
                                      </a:lnTo>
                                      <a:lnTo>
                                        <a:pt x="2448" y="2147"/>
                                      </a:lnTo>
                                      <a:lnTo>
                                        <a:pt x="2448" y="2151"/>
                                      </a:lnTo>
                                      <a:lnTo>
                                        <a:pt x="2448" y="2156"/>
                                      </a:lnTo>
                                      <a:lnTo>
                                        <a:pt x="2448" y="2164"/>
                                      </a:lnTo>
                                      <a:lnTo>
                                        <a:pt x="2448" y="2173"/>
                                      </a:lnTo>
                                      <a:lnTo>
                                        <a:pt x="2448" y="2190"/>
                                      </a:lnTo>
                                      <a:lnTo>
                                        <a:pt x="2443" y="2190"/>
                                      </a:lnTo>
                                      <a:lnTo>
                                        <a:pt x="2439" y="2195"/>
                                      </a:lnTo>
                                      <a:lnTo>
                                        <a:pt x="2439" y="2199"/>
                                      </a:lnTo>
                                      <a:lnTo>
                                        <a:pt x="2443" y="2216"/>
                                      </a:lnTo>
                                      <a:lnTo>
                                        <a:pt x="2448" y="2229"/>
                                      </a:lnTo>
                                      <a:lnTo>
                                        <a:pt x="2448" y="2225"/>
                                      </a:lnTo>
                                      <a:lnTo>
                                        <a:pt x="2448" y="2225"/>
                                      </a:lnTo>
                                      <a:lnTo>
                                        <a:pt x="2448" y="2225"/>
                                      </a:lnTo>
                                      <a:lnTo>
                                        <a:pt x="2439" y="2273"/>
                                      </a:lnTo>
                                      <a:lnTo>
                                        <a:pt x="2439" y="2277"/>
                                      </a:lnTo>
                                      <a:lnTo>
                                        <a:pt x="2435" y="2294"/>
                                      </a:lnTo>
                                      <a:lnTo>
                                        <a:pt x="2439" y="2303"/>
                                      </a:lnTo>
                                      <a:lnTo>
                                        <a:pt x="2439" y="2312"/>
                                      </a:lnTo>
                                      <a:lnTo>
                                        <a:pt x="2439" y="2312"/>
                                      </a:lnTo>
                                      <a:lnTo>
                                        <a:pt x="2439" y="2316"/>
                                      </a:lnTo>
                                      <a:lnTo>
                                        <a:pt x="2448" y="2321"/>
                                      </a:lnTo>
                                      <a:lnTo>
                                        <a:pt x="2448" y="2312"/>
                                      </a:lnTo>
                                      <a:lnTo>
                                        <a:pt x="2448" y="2312"/>
                                      </a:lnTo>
                                      <a:lnTo>
                                        <a:pt x="2448" y="2312"/>
                                      </a:lnTo>
                                      <a:lnTo>
                                        <a:pt x="2452" y="2312"/>
                                      </a:lnTo>
                                      <a:lnTo>
                                        <a:pt x="2456" y="2308"/>
                                      </a:lnTo>
                                      <a:lnTo>
                                        <a:pt x="2456" y="2312"/>
                                      </a:lnTo>
                                      <a:lnTo>
                                        <a:pt x="2461" y="2316"/>
                                      </a:lnTo>
                                      <a:lnTo>
                                        <a:pt x="2461" y="2321"/>
                                      </a:lnTo>
                                      <a:lnTo>
                                        <a:pt x="2465" y="2325"/>
                                      </a:lnTo>
                                      <a:lnTo>
                                        <a:pt x="2469" y="2325"/>
                                      </a:lnTo>
                                      <a:lnTo>
                                        <a:pt x="2469" y="2325"/>
                                      </a:lnTo>
                                      <a:lnTo>
                                        <a:pt x="2474" y="2329"/>
                                      </a:lnTo>
                                      <a:lnTo>
                                        <a:pt x="2474" y="2334"/>
                                      </a:lnTo>
                                      <a:lnTo>
                                        <a:pt x="2474" y="2338"/>
                                      </a:lnTo>
                                      <a:lnTo>
                                        <a:pt x="2478" y="2342"/>
                                      </a:lnTo>
                                      <a:lnTo>
                                        <a:pt x="2482" y="2338"/>
                                      </a:lnTo>
                                      <a:lnTo>
                                        <a:pt x="2482" y="2342"/>
                                      </a:lnTo>
                                      <a:lnTo>
                                        <a:pt x="2482" y="2342"/>
                                      </a:lnTo>
                                      <a:lnTo>
                                        <a:pt x="2491" y="2355"/>
                                      </a:lnTo>
                                      <a:lnTo>
                                        <a:pt x="2491" y="2360"/>
                                      </a:lnTo>
                                      <a:lnTo>
                                        <a:pt x="2491" y="2360"/>
                                      </a:lnTo>
                                      <a:lnTo>
                                        <a:pt x="2495" y="2360"/>
                                      </a:lnTo>
                                      <a:lnTo>
                                        <a:pt x="2495" y="2355"/>
                                      </a:lnTo>
                                      <a:lnTo>
                                        <a:pt x="2495" y="2355"/>
                                      </a:lnTo>
                                      <a:lnTo>
                                        <a:pt x="2500" y="2360"/>
                                      </a:lnTo>
                                      <a:lnTo>
                                        <a:pt x="2500" y="2364"/>
                                      </a:lnTo>
                                      <a:lnTo>
                                        <a:pt x="2500" y="2368"/>
                                      </a:lnTo>
                                      <a:lnTo>
                                        <a:pt x="2500" y="2368"/>
                                      </a:lnTo>
                                      <a:lnTo>
                                        <a:pt x="2508" y="2368"/>
                                      </a:lnTo>
                                      <a:lnTo>
                                        <a:pt x="2504" y="2377"/>
                                      </a:lnTo>
                                      <a:lnTo>
                                        <a:pt x="2508" y="2381"/>
                                      </a:lnTo>
                                      <a:lnTo>
                                        <a:pt x="2517" y="2394"/>
                                      </a:lnTo>
                                      <a:lnTo>
                                        <a:pt x="2521" y="2399"/>
                                      </a:lnTo>
                                      <a:lnTo>
                                        <a:pt x="2526" y="2403"/>
                                      </a:lnTo>
                                      <a:lnTo>
                                        <a:pt x="2526" y="2403"/>
                                      </a:lnTo>
                                      <a:lnTo>
                                        <a:pt x="2534" y="2420"/>
                                      </a:lnTo>
                                      <a:lnTo>
                                        <a:pt x="2534" y="2438"/>
                                      </a:lnTo>
                                      <a:lnTo>
                                        <a:pt x="2534" y="2459"/>
                                      </a:lnTo>
                                      <a:lnTo>
                                        <a:pt x="2539" y="2468"/>
                                      </a:lnTo>
                                      <a:lnTo>
                                        <a:pt x="2543" y="2477"/>
                                      </a:lnTo>
                                      <a:lnTo>
                                        <a:pt x="2543" y="2481"/>
                                      </a:lnTo>
                                      <a:lnTo>
                                        <a:pt x="2547" y="2485"/>
                                      </a:lnTo>
                                      <a:lnTo>
                                        <a:pt x="2552" y="2494"/>
                                      </a:lnTo>
                                      <a:lnTo>
                                        <a:pt x="2552" y="2503"/>
                                      </a:lnTo>
                                      <a:lnTo>
                                        <a:pt x="2547" y="2507"/>
                                      </a:lnTo>
                                      <a:lnTo>
                                        <a:pt x="2556" y="2520"/>
                                      </a:lnTo>
                                      <a:lnTo>
                                        <a:pt x="2561" y="2524"/>
                                      </a:lnTo>
                                      <a:lnTo>
                                        <a:pt x="2552" y="2524"/>
                                      </a:lnTo>
                                      <a:lnTo>
                                        <a:pt x="2556" y="2529"/>
                                      </a:lnTo>
                                      <a:lnTo>
                                        <a:pt x="2561" y="2529"/>
                                      </a:lnTo>
                                      <a:lnTo>
                                        <a:pt x="2569" y="2550"/>
                                      </a:lnTo>
                                      <a:lnTo>
                                        <a:pt x="2578" y="2555"/>
                                      </a:lnTo>
                                      <a:lnTo>
                                        <a:pt x="2582" y="2563"/>
                                      </a:lnTo>
                                      <a:lnTo>
                                        <a:pt x="2587" y="2568"/>
                                      </a:lnTo>
                                      <a:lnTo>
                                        <a:pt x="2587" y="2576"/>
                                      </a:lnTo>
                                      <a:lnTo>
                                        <a:pt x="2582" y="2576"/>
                                      </a:lnTo>
                                      <a:lnTo>
                                        <a:pt x="2582" y="2581"/>
                                      </a:lnTo>
                                      <a:lnTo>
                                        <a:pt x="2587" y="2581"/>
                                      </a:lnTo>
                                      <a:lnTo>
                                        <a:pt x="2591" y="2589"/>
                                      </a:lnTo>
                                      <a:lnTo>
                                        <a:pt x="2600" y="2594"/>
                                      </a:lnTo>
                                      <a:lnTo>
                                        <a:pt x="2621" y="2611"/>
                                      </a:lnTo>
                                      <a:lnTo>
                                        <a:pt x="2639" y="2620"/>
                                      </a:lnTo>
                                      <a:lnTo>
                                        <a:pt x="2643" y="2629"/>
                                      </a:lnTo>
                                      <a:lnTo>
                                        <a:pt x="2673" y="2646"/>
                                      </a:lnTo>
                                      <a:lnTo>
                                        <a:pt x="2678" y="2655"/>
                                      </a:lnTo>
                                      <a:lnTo>
                                        <a:pt x="2678" y="2655"/>
                                      </a:lnTo>
                                      <a:lnTo>
                                        <a:pt x="2682" y="2655"/>
                                      </a:lnTo>
                                      <a:lnTo>
                                        <a:pt x="2691" y="2650"/>
                                      </a:lnTo>
                                      <a:lnTo>
                                        <a:pt x="2691" y="2650"/>
                                      </a:lnTo>
                                      <a:lnTo>
                                        <a:pt x="2691" y="2650"/>
                                      </a:lnTo>
                                      <a:lnTo>
                                        <a:pt x="2699" y="2650"/>
                                      </a:lnTo>
                                      <a:lnTo>
                                        <a:pt x="2699" y="2650"/>
                                      </a:lnTo>
                                      <a:lnTo>
                                        <a:pt x="2699" y="2650"/>
                                      </a:lnTo>
                                      <a:lnTo>
                                        <a:pt x="2699" y="2646"/>
                                      </a:lnTo>
                                      <a:lnTo>
                                        <a:pt x="2699" y="2646"/>
                                      </a:lnTo>
                                      <a:lnTo>
                                        <a:pt x="2699" y="2642"/>
                                      </a:lnTo>
                                      <a:lnTo>
                                        <a:pt x="2704" y="2646"/>
                                      </a:lnTo>
                                      <a:lnTo>
                                        <a:pt x="2708" y="2646"/>
                                      </a:lnTo>
                                      <a:lnTo>
                                        <a:pt x="2704" y="2650"/>
                                      </a:lnTo>
                                      <a:lnTo>
                                        <a:pt x="2708" y="2655"/>
                                      </a:lnTo>
                                      <a:lnTo>
                                        <a:pt x="2708" y="2655"/>
                                      </a:lnTo>
                                      <a:lnTo>
                                        <a:pt x="2712" y="2650"/>
                                      </a:lnTo>
                                      <a:lnTo>
                                        <a:pt x="2712" y="2650"/>
                                      </a:lnTo>
                                      <a:lnTo>
                                        <a:pt x="2712" y="2650"/>
                                      </a:lnTo>
                                      <a:lnTo>
                                        <a:pt x="2712" y="2642"/>
                                      </a:lnTo>
                                      <a:lnTo>
                                        <a:pt x="2708" y="2633"/>
                                      </a:lnTo>
                                      <a:lnTo>
                                        <a:pt x="2699" y="2615"/>
                                      </a:lnTo>
                                      <a:lnTo>
                                        <a:pt x="2699" y="2607"/>
                                      </a:lnTo>
                                      <a:lnTo>
                                        <a:pt x="2695" y="2598"/>
                                      </a:lnTo>
                                      <a:lnTo>
                                        <a:pt x="2678" y="2581"/>
                                      </a:lnTo>
                                      <a:lnTo>
                                        <a:pt x="2673" y="2572"/>
                                      </a:lnTo>
                                      <a:lnTo>
                                        <a:pt x="2678" y="2555"/>
                                      </a:lnTo>
                                      <a:lnTo>
                                        <a:pt x="2673" y="2546"/>
                                      </a:lnTo>
                                      <a:lnTo>
                                        <a:pt x="2673" y="2546"/>
                                      </a:lnTo>
                                      <a:lnTo>
                                        <a:pt x="2673" y="2537"/>
                                      </a:lnTo>
                                      <a:lnTo>
                                        <a:pt x="2673" y="2533"/>
                                      </a:lnTo>
                                      <a:lnTo>
                                        <a:pt x="2673" y="2511"/>
                                      </a:lnTo>
                                      <a:lnTo>
                                        <a:pt x="2673" y="2485"/>
                                      </a:lnTo>
                                      <a:lnTo>
                                        <a:pt x="2669" y="2477"/>
                                      </a:lnTo>
                                      <a:lnTo>
                                        <a:pt x="2656" y="2459"/>
                                      </a:lnTo>
                                      <a:lnTo>
                                        <a:pt x="2639" y="2442"/>
                                      </a:lnTo>
                                      <a:lnTo>
                                        <a:pt x="2634" y="2433"/>
                                      </a:lnTo>
                                      <a:lnTo>
                                        <a:pt x="2626" y="2420"/>
                                      </a:lnTo>
                                      <a:lnTo>
                                        <a:pt x="2617" y="2416"/>
                                      </a:lnTo>
                                      <a:lnTo>
                                        <a:pt x="2608" y="2412"/>
                                      </a:lnTo>
                                      <a:lnTo>
                                        <a:pt x="2608" y="2412"/>
                                      </a:lnTo>
                                      <a:lnTo>
                                        <a:pt x="2595" y="2399"/>
                                      </a:lnTo>
                                      <a:lnTo>
                                        <a:pt x="2595" y="2394"/>
                                      </a:lnTo>
                                      <a:lnTo>
                                        <a:pt x="2587" y="2386"/>
                                      </a:lnTo>
                                      <a:lnTo>
                                        <a:pt x="2578" y="2381"/>
                                      </a:lnTo>
                                      <a:lnTo>
                                        <a:pt x="2574" y="2381"/>
                                      </a:lnTo>
                                      <a:lnTo>
                                        <a:pt x="2565" y="2381"/>
                                      </a:lnTo>
                                      <a:lnTo>
                                        <a:pt x="2556" y="2381"/>
                                      </a:lnTo>
                                      <a:lnTo>
                                        <a:pt x="2556" y="2381"/>
                                      </a:lnTo>
                                      <a:lnTo>
                                        <a:pt x="2552" y="2377"/>
                                      </a:lnTo>
                                      <a:lnTo>
                                        <a:pt x="2552" y="2373"/>
                                      </a:lnTo>
                                      <a:lnTo>
                                        <a:pt x="2543" y="2373"/>
                                      </a:lnTo>
                                      <a:lnTo>
                                        <a:pt x="2543" y="2368"/>
                                      </a:lnTo>
                                      <a:lnTo>
                                        <a:pt x="2539" y="2368"/>
                                      </a:lnTo>
                                      <a:lnTo>
                                        <a:pt x="2534" y="2364"/>
                                      </a:lnTo>
                                      <a:lnTo>
                                        <a:pt x="2526" y="2355"/>
                                      </a:lnTo>
                                      <a:lnTo>
                                        <a:pt x="2526" y="2342"/>
                                      </a:lnTo>
                                      <a:lnTo>
                                        <a:pt x="2526" y="2342"/>
                                      </a:lnTo>
                                      <a:lnTo>
                                        <a:pt x="2526" y="2338"/>
                                      </a:lnTo>
                                      <a:lnTo>
                                        <a:pt x="2526" y="2338"/>
                                      </a:lnTo>
                                      <a:lnTo>
                                        <a:pt x="2526" y="2338"/>
                                      </a:lnTo>
                                      <a:lnTo>
                                        <a:pt x="2526" y="2338"/>
                                      </a:lnTo>
                                      <a:lnTo>
                                        <a:pt x="2530" y="2342"/>
                                      </a:lnTo>
                                      <a:lnTo>
                                        <a:pt x="2534" y="2360"/>
                                      </a:lnTo>
                                      <a:lnTo>
                                        <a:pt x="2534" y="2364"/>
                                      </a:lnTo>
                                      <a:lnTo>
                                        <a:pt x="2539" y="2364"/>
                                      </a:lnTo>
                                      <a:lnTo>
                                        <a:pt x="2539" y="2364"/>
                                      </a:lnTo>
                                      <a:lnTo>
                                        <a:pt x="2526" y="2303"/>
                                      </a:lnTo>
                                      <a:lnTo>
                                        <a:pt x="2517" y="2308"/>
                                      </a:lnTo>
                                      <a:lnTo>
                                        <a:pt x="2517" y="2303"/>
                                      </a:lnTo>
                                      <a:lnTo>
                                        <a:pt x="2517" y="2303"/>
                                      </a:lnTo>
                                      <a:lnTo>
                                        <a:pt x="2513" y="2294"/>
                                      </a:lnTo>
                                      <a:lnTo>
                                        <a:pt x="2508" y="2281"/>
                                      </a:lnTo>
                                      <a:lnTo>
                                        <a:pt x="2508" y="2277"/>
                                      </a:lnTo>
                                      <a:lnTo>
                                        <a:pt x="2508" y="2268"/>
                                      </a:lnTo>
                                      <a:lnTo>
                                        <a:pt x="2504" y="2264"/>
                                      </a:lnTo>
                                      <a:lnTo>
                                        <a:pt x="2500" y="2260"/>
                                      </a:lnTo>
                                      <a:lnTo>
                                        <a:pt x="2491" y="2264"/>
                                      </a:lnTo>
                                      <a:lnTo>
                                        <a:pt x="2491" y="2268"/>
                                      </a:lnTo>
                                      <a:lnTo>
                                        <a:pt x="2482" y="2268"/>
                                      </a:lnTo>
                                      <a:lnTo>
                                        <a:pt x="2478" y="2264"/>
                                      </a:lnTo>
                                      <a:lnTo>
                                        <a:pt x="2478" y="2264"/>
                                      </a:lnTo>
                                      <a:lnTo>
                                        <a:pt x="2478" y="2260"/>
                                      </a:lnTo>
                                      <a:lnTo>
                                        <a:pt x="2478" y="2260"/>
                                      </a:lnTo>
                                      <a:lnTo>
                                        <a:pt x="2478" y="2251"/>
                                      </a:lnTo>
                                      <a:lnTo>
                                        <a:pt x="2478" y="2251"/>
                                      </a:lnTo>
                                      <a:lnTo>
                                        <a:pt x="2474" y="2238"/>
                                      </a:lnTo>
                                      <a:lnTo>
                                        <a:pt x="2474" y="2225"/>
                                      </a:lnTo>
                                      <a:lnTo>
                                        <a:pt x="2474" y="2221"/>
                                      </a:lnTo>
                                      <a:lnTo>
                                        <a:pt x="2474" y="2216"/>
                                      </a:lnTo>
                                      <a:lnTo>
                                        <a:pt x="2474" y="2212"/>
                                      </a:lnTo>
                                      <a:lnTo>
                                        <a:pt x="2474" y="2208"/>
                                      </a:lnTo>
                                      <a:lnTo>
                                        <a:pt x="2474" y="2208"/>
                                      </a:lnTo>
                                      <a:lnTo>
                                        <a:pt x="2474" y="2208"/>
                                      </a:lnTo>
                                      <a:lnTo>
                                        <a:pt x="2474" y="2208"/>
                                      </a:lnTo>
                                      <a:lnTo>
                                        <a:pt x="2474" y="2199"/>
                                      </a:lnTo>
                                      <a:lnTo>
                                        <a:pt x="2482" y="2186"/>
                                      </a:lnTo>
                                      <a:lnTo>
                                        <a:pt x="2487" y="2156"/>
                                      </a:lnTo>
                                      <a:lnTo>
                                        <a:pt x="2495" y="2130"/>
                                      </a:lnTo>
                                      <a:lnTo>
                                        <a:pt x="2500" y="2130"/>
                                      </a:lnTo>
                                      <a:lnTo>
                                        <a:pt x="2500" y="2130"/>
                                      </a:lnTo>
                                      <a:lnTo>
                                        <a:pt x="2500" y="2121"/>
                                      </a:lnTo>
                                      <a:lnTo>
                                        <a:pt x="2500" y="2108"/>
                                      </a:lnTo>
                                      <a:lnTo>
                                        <a:pt x="2500" y="2099"/>
                                      </a:lnTo>
                                      <a:lnTo>
                                        <a:pt x="2500" y="2091"/>
                                      </a:lnTo>
                                      <a:lnTo>
                                        <a:pt x="2500" y="2078"/>
                                      </a:lnTo>
                                      <a:lnTo>
                                        <a:pt x="2500" y="2073"/>
                                      </a:lnTo>
                                      <a:lnTo>
                                        <a:pt x="2495" y="2060"/>
                                      </a:lnTo>
                                      <a:lnTo>
                                        <a:pt x="2500" y="2056"/>
                                      </a:lnTo>
                                      <a:lnTo>
                                        <a:pt x="2500" y="2056"/>
                                      </a:lnTo>
                                      <a:lnTo>
                                        <a:pt x="2513" y="2056"/>
                                      </a:lnTo>
                                      <a:lnTo>
                                        <a:pt x="2517" y="2052"/>
                                      </a:lnTo>
                                      <a:lnTo>
                                        <a:pt x="2517" y="2052"/>
                                      </a:lnTo>
                                      <a:lnTo>
                                        <a:pt x="2517" y="2052"/>
                                      </a:lnTo>
                                      <a:lnTo>
                                        <a:pt x="2517" y="2052"/>
                                      </a:lnTo>
                                      <a:lnTo>
                                        <a:pt x="2517" y="2047"/>
                                      </a:lnTo>
                                      <a:lnTo>
                                        <a:pt x="2521" y="2047"/>
                                      </a:lnTo>
                                      <a:lnTo>
                                        <a:pt x="2521" y="2052"/>
                                      </a:lnTo>
                                      <a:lnTo>
                                        <a:pt x="2526" y="2052"/>
                                      </a:lnTo>
                                      <a:lnTo>
                                        <a:pt x="2526" y="2056"/>
                                      </a:lnTo>
                                      <a:lnTo>
                                        <a:pt x="2534" y="2056"/>
                                      </a:lnTo>
                                      <a:lnTo>
                                        <a:pt x="2539" y="2052"/>
                                      </a:lnTo>
                                      <a:lnTo>
                                        <a:pt x="2539" y="2056"/>
                                      </a:lnTo>
                                      <a:lnTo>
                                        <a:pt x="2539" y="2060"/>
                                      </a:lnTo>
                                      <a:lnTo>
                                        <a:pt x="2534" y="2065"/>
                                      </a:lnTo>
                                      <a:lnTo>
                                        <a:pt x="2534" y="2069"/>
                                      </a:lnTo>
                                      <a:lnTo>
                                        <a:pt x="2534" y="2091"/>
                                      </a:lnTo>
                                      <a:lnTo>
                                        <a:pt x="2534" y="2095"/>
                                      </a:lnTo>
                                      <a:lnTo>
                                        <a:pt x="2534" y="2095"/>
                                      </a:lnTo>
                                      <a:lnTo>
                                        <a:pt x="2534" y="2095"/>
                                      </a:lnTo>
                                      <a:lnTo>
                                        <a:pt x="2552" y="2095"/>
                                      </a:lnTo>
                                      <a:lnTo>
                                        <a:pt x="2561" y="2099"/>
                                      </a:lnTo>
                                      <a:lnTo>
                                        <a:pt x="2565" y="2095"/>
                                      </a:lnTo>
                                      <a:lnTo>
                                        <a:pt x="2569" y="2095"/>
                                      </a:lnTo>
                                      <a:lnTo>
                                        <a:pt x="2578" y="2095"/>
                                      </a:lnTo>
                                      <a:lnTo>
                                        <a:pt x="2578" y="2095"/>
                                      </a:lnTo>
                                      <a:lnTo>
                                        <a:pt x="2578" y="2099"/>
                                      </a:lnTo>
                                      <a:lnTo>
                                        <a:pt x="2578" y="2099"/>
                                      </a:lnTo>
                                      <a:lnTo>
                                        <a:pt x="2582" y="2104"/>
                                      </a:lnTo>
                                      <a:lnTo>
                                        <a:pt x="2582" y="2099"/>
                                      </a:lnTo>
                                      <a:lnTo>
                                        <a:pt x="2587" y="2099"/>
                                      </a:lnTo>
                                      <a:lnTo>
                                        <a:pt x="2591" y="2108"/>
                                      </a:lnTo>
                                      <a:lnTo>
                                        <a:pt x="2591" y="2108"/>
                                      </a:lnTo>
                                      <a:lnTo>
                                        <a:pt x="2595" y="2112"/>
                                      </a:lnTo>
                                      <a:lnTo>
                                        <a:pt x="2595" y="2108"/>
                                      </a:lnTo>
                                      <a:lnTo>
                                        <a:pt x="2595" y="2108"/>
                                      </a:lnTo>
                                      <a:lnTo>
                                        <a:pt x="2595" y="2108"/>
                                      </a:lnTo>
                                      <a:lnTo>
                                        <a:pt x="2595" y="2108"/>
                                      </a:lnTo>
                                      <a:lnTo>
                                        <a:pt x="2595" y="2112"/>
                                      </a:lnTo>
                                      <a:lnTo>
                                        <a:pt x="2604" y="2112"/>
                                      </a:lnTo>
                                      <a:lnTo>
                                        <a:pt x="2600" y="2112"/>
                                      </a:lnTo>
                                      <a:lnTo>
                                        <a:pt x="2600" y="2112"/>
                                      </a:lnTo>
                                      <a:lnTo>
                                        <a:pt x="2600" y="2117"/>
                                      </a:lnTo>
                                      <a:lnTo>
                                        <a:pt x="2600" y="2117"/>
                                      </a:lnTo>
                                      <a:lnTo>
                                        <a:pt x="2604" y="2121"/>
                                      </a:lnTo>
                                      <a:lnTo>
                                        <a:pt x="2604" y="2121"/>
                                      </a:lnTo>
                                      <a:lnTo>
                                        <a:pt x="2613" y="2125"/>
                                      </a:lnTo>
                                      <a:lnTo>
                                        <a:pt x="2613" y="2121"/>
                                      </a:lnTo>
                                      <a:lnTo>
                                        <a:pt x="2613" y="2121"/>
                                      </a:lnTo>
                                      <a:lnTo>
                                        <a:pt x="2613" y="2121"/>
                                      </a:lnTo>
                                      <a:lnTo>
                                        <a:pt x="2617" y="2121"/>
                                      </a:lnTo>
                                      <a:lnTo>
                                        <a:pt x="2621" y="2130"/>
                                      </a:lnTo>
                                      <a:lnTo>
                                        <a:pt x="2626" y="2134"/>
                                      </a:lnTo>
                                      <a:lnTo>
                                        <a:pt x="2630" y="2143"/>
                                      </a:lnTo>
                                      <a:lnTo>
                                        <a:pt x="2630" y="2147"/>
                                      </a:lnTo>
                                      <a:lnTo>
                                        <a:pt x="2630" y="2147"/>
                                      </a:lnTo>
                                      <a:lnTo>
                                        <a:pt x="2630" y="2147"/>
                                      </a:lnTo>
                                      <a:lnTo>
                                        <a:pt x="2630" y="2147"/>
                                      </a:lnTo>
                                      <a:lnTo>
                                        <a:pt x="2630" y="2147"/>
                                      </a:lnTo>
                                      <a:lnTo>
                                        <a:pt x="2630" y="2143"/>
                                      </a:lnTo>
                                      <a:lnTo>
                                        <a:pt x="2630" y="2143"/>
                                      </a:lnTo>
                                      <a:lnTo>
                                        <a:pt x="2639" y="2143"/>
                                      </a:lnTo>
                                      <a:lnTo>
                                        <a:pt x="2634" y="2147"/>
                                      </a:lnTo>
                                      <a:lnTo>
                                        <a:pt x="2634" y="2151"/>
                                      </a:lnTo>
                                      <a:lnTo>
                                        <a:pt x="2639" y="2156"/>
                                      </a:lnTo>
                                      <a:lnTo>
                                        <a:pt x="2639" y="2160"/>
                                      </a:lnTo>
                                      <a:lnTo>
                                        <a:pt x="2639" y="2169"/>
                                      </a:lnTo>
                                      <a:lnTo>
                                        <a:pt x="2639" y="2182"/>
                                      </a:lnTo>
                                      <a:lnTo>
                                        <a:pt x="2643" y="2182"/>
                                      </a:lnTo>
                                      <a:lnTo>
                                        <a:pt x="2647" y="2182"/>
                                      </a:lnTo>
                                      <a:lnTo>
                                        <a:pt x="2652" y="2182"/>
                                      </a:lnTo>
                                      <a:lnTo>
                                        <a:pt x="2652" y="2182"/>
                                      </a:lnTo>
                                      <a:lnTo>
                                        <a:pt x="2652" y="2182"/>
                                      </a:lnTo>
                                      <a:lnTo>
                                        <a:pt x="2652" y="2182"/>
                                      </a:lnTo>
                                      <a:lnTo>
                                        <a:pt x="2656" y="2182"/>
                                      </a:lnTo>
                                      <a:lnTo>
                                        <a:pt x="2656" y="2173"/>
                                      </a:lnTo>
                                      <a:lnTo>
                                        <a:pt x="2665" y="2173"/>
                                      </a:lnTo>
                                      <a:lnTo>
                                        <a:pt x="2665" y="2173"/>
                                      </a:lnTo>
                                      <a:lnTo>
                                        <a:pt x="2669" y="2186"/>
                                      </a:lnTo>
                                      <a:lnTo>
                                        <a:pt x="2665" y="2186"/>
                                      </a:lnTo>
                                      <a:lnTo>
                                        <a:pt x="2665" y="2190"/>
                                      </a:lnTo>
                                      <a:lnTo>
                                        <a:pt x="2665" y="2195"/>
                                      </a:lnTo>
                                      <a:lnTo>
                                        <a:pt x="2660" y="2199"/>
                                      </a:lnTo>
                                      <a:lnTo>
                                        <a:pt x="2665" y="2199"/>
                                      </a:lnTo>
                                      <a:lnTo>
                                        <a:pt x="2665" y="2199"/>
                                      </a:lnTo>
                                      <a:lnTo>
                                        <a:pt x="2673" y="2199"/>
                                      </a:lnTo>
                                      <a:lnTo>
                                        <a:pt x="2673" y="2199"/>
                                      </a:lnTo>
                                      <a:lnTo>
                                        <a:pt x="2673" y="2199"/>
                                      </a:lnTo>
                                      <a:lnTo>
                                        <a:pt x="2673" y="2195"/>
                                      </a:lnTo>
                                      <a:lnTo>
                                        <a:pt x="2678" y="2199"/>
                                      </a:lnTo>
                                      <a:lnTo>
                                        <a:pt x="2695" y="2203"/>
                                      </a:lnTo>
                                      <a:lnTo>
                                        <a:pt x="2699" y="2203"/>
                                      </a:lnTo>
                                      <a:lnTo>
                                        <a:pt x="2699" y="2208"/>
                                      </a:lnTo>
                                      <a:lnTo>
                                        <a:pt x="2699" y="2208"/>
                                      </a:lnTo>
                                      <a:lnTo>
                                        <a:pt x="2704" y="2208"/>
                                      </a:lnTo>
                                      <a:lnTo>
                                        <a:pt x="2704" y="2208"/>
                                      </a:lnTo>
                                      <a:lnTo>
                                        <a:pt x="2704" y="2212"/>
                                      </a:lnTo>
                                      <a:lnTo>
                                        <a:pt x="2708" y="2216"/>
                                      </a:lnTo>
                                      <a:lnTo>
                                        <a:pt x="2712" y="2216"/>
                                      </a:lnTo>
                                      <a:lnTo>
                                        <a:pt x="2717" y="2221"/>
                                      </a:lnTo>
                                      <a:lnTo>
                                        <a:pt x="2725" y="2221"/>
                                      </a:lnTo>
                                      <a:lnTo>
                                        <a:pt x="2725" y="2225"/>
                                      </a:lnTo>
                                      <a:lnTo>
                                        <a:pt x="2734" y="2234"/>
                                      </a:lnTo>
                                      <a:lnTo>
                                        <a:pt x="2730" y="2234"/>
                                      </a:lnTo>
                                      <a:lnTo>
                                        <a:pt x="2725" y="2234"/>
                                      </a:lnTo>
                                      <a:lnTo>
                                        <a:pt x="2725" y="2238"/>
                                      </a:lnTo>
                                      <a:lnTo>
                                        <a:pt x="2721" y="2260"/>
                                      </a:lnTo>
                                      <a:lnTo>
                                        <a:pt x="2721" y="2286"/>
                                      </a:lnTo>
                                      <a:lnTo>
                                        <a:pt x="2721" y="2290"/>
                                      </a:lnTo>
                                      <a:lnTo>
                                        <a:pt x="2730" y="2286"/>
                                      </a:lnTo>
                                      <a:lnTo>
                                        <a:pt x="2730" y="2290"/>
                                      </a:lnTo>
                                      <a:lnTo>
                                        <a:pt x="2730" y="2294"/>
                                      </a:lnTo>
                                      <a:lnTo>
                                        <a:pt x="2725" y="2294"/>
                                      </a:lnTo>
                                      <a:lnTo>
                                        <a:pt x="2721" y="2294"/>
                                      </a:lnTo>
                                      <a:lnTo>
                                        <a:pt x="2721" y="2299"/>
                                      </a:lnTo>
                                      <a:lnTo>
                                        <a:pt x="2725" y="2299"/>
                                      </a:lnTo>
                                      <a:lnTo>
                                        <a:pt x="2734" y="2299"/>
                                      </a:lnTo>
                                      <a:lnTo>
                                        <a:pt x="2743" y="2290"/>
                                      </a:lnTo>
                                      <a:lnTo>
                                        <a:pt x="2751" y="2273"/>
                                      </a:lnTo>
                                      <a:lnTo>
                                        <a:pt x="2760" y="2268"/>
                                      </a:lnTo>
                                      <a:lnTo>
                                        <a:pt x="2764" y="2264"/>
                                      </a:lnTo>
                                      <a:lnTo>
                                        <a:pt x="2773" y="2264"/>
                                      </a:lnTo>
                                      <a:lnTo>
                                        <a:pt x="2773" y="2260"/>
                                      </a:lnTo>
                                      <a:lnTo>
                                        <a:pt x="2773" y="2260"/>
                                      </a:lnTo>
                                      <a:lnTo>
                                        <a:pt x="2777" y="2260"/>
                                      </a:lnTo>
                                      <a:lnTo>
                                        <a:pt x="2777" y="2260"/>
                                      </a:lnTo>
                                      <a:lnTo>
                                        <a:pt x="2782" y="2255"/>
                                      </a:lnTo>
                                      <a:lnTo>
                                        <a:pt x="2782" y="2255"/>
                                      </a:lnTo>
                                      <a:lnTo>
                                        <a:pt x="2777" y="2247"/>
                                      </a:lnTo>
                                      <a:lnTo>
                                        <a:pt x="2773" y="2242"/>
                                      </a:lnTo>
                                      <a:lnTo>
                                        <a:pt x="2782" y="2247"/>
                                      </a:lnTo>
                                      <a:lnTo>
                                        <a:pt x="2782" y="2247"/>
                                      </a:lnTo>
                                      <a:lnTo>
                                        <a:pt x="2786" y="2251"/>
                                      </a:lnTo>
                                      <a:lnTo>
                                        <a:pt x="2786" y="2251"/>
                                      </a:lnTo>
                                      <a:lnTo>
                                        <a:pt x="2786" y="2251"/>
                                      </a:lnTo>
                                      <a:lnTo>
                                        <a:pt x="2786" y="2251"/>
                                      </a:lnTo>
                                      <a:lnTo>
                                        <a:pt x="2790" y="2251"/>
                                      </a:lnTo>
                                      <a:lnTo>
                                        <a:pt x="2795" y="2251"/>
                                      </a:lnTo>
                                      <a:lnTo>
                                        <a:pt x="2795" y="2247"/>
                                      </a:lnTo>
                                      <a:lnTo>
                                        <a:pt x="2795" y="2247"/>
                                      </a:lnTo>
                                      <a:lnTo>
                                        <a:pt x="2795" y="2242"/>
                                      </a:lnTo>
                                      <a:lnTo>
                                        <a:pt x="2795" y="2238"/>
                                      </a:lnTo>
                                      <a:lnTo>
                                        <a:pt x="2773" y="2216"/>
                                      </a:lnTo>
                                      <a:lnTo>
                                        <a:pt x="2799" y="2238"/>
                                      </a:lnTo>
                                      <a:lnTo>
                                        <a:pt x="2799" y="2234"/>
                                      </a:lnTo>
                                      <a:lnTo>
                                        <a:pt x="2795" y="2234"/>
                                      </a:lnTo>
                                      <a:lnTo>
                                        <a:pt x="2795" y="2234"/>
                                      </a:lnTo>
                                      <a:lnTo>
                                        <a:pt x="2795" y="2234"/>
                                      </a:lnTo>
                                      <a:lnTo>
                                        <a:pt x="2786" y="2221"/>
                                      </a:lnTo>
                                      <a:lnTo>
                                        <a:pt x="2782" y="2216"/>
                                      </a:lnTo>
                                      <a:lnTo>
                                        <a:pt x="2786" y="2216"/>
                                      </a:lnTo>
                                      <a:lnTo>
                                        <a:pt x="2786" y="2216"/>
                                      </a:lnTo>
                                      <a:lnTo>
                                        <a:pt x="2786" y="2221"/>
                                      </a:lnTo>
                                      <a:lnTo>
                                        <a:pt x="2790" y="2225"/>
                                      </a:lnTo>
                                      <a:lnTo>
                                        <a:pt x="2795" y="2225"/>
                                      </a:lnTo>
                                      <a:lnTo>
                                        <a:pt x="2795" y="2225"/>
                                      </a:lnTo>
                                      <a:lnTo>
                                        <a:pt x="2795" y="2225"/>
                                      </a:lnTo>
                                      <a:lnTo>
                                        <a:pt x="2795" y="2225"/>
                                      </a:lnTo>
                                      <a:lnTo>
                                        <a:pt x="2799" y="2225"/>
                                      </a:lnTo>
                                      <a:lnTo>
                                        <a:pt x="2804" y="2221"/>
                                      </a:lnTo>
                                      <a:lnTo>
                                        <a:pt x="2804" y="2221"/>
                                      </a:lnTo>
                                      <a:lnTo>
                                        <a:pt x="2804" y="2216"/>
                                      </a:lnTo>
                                      <a:lnTo>
                                        <a:pt x="2795" y="2216"/>
                                      </a:lnTo>
                                      <a:lnTo>
                                        <a:pt x="2786" y="2212"/>
                                      </a:lnTo>
                                      <a:lnTo>
                                        <a:pt x="2790" y="2212"/>
                                      </a:lnTo>
                                      <a:lnTo>
                                        <a:pt x="2795" y="2216"/>
                                      </a:lnTo>
                                      <a:lnTo>
                                        <a:pt x="2804" y="2212"/>
                                      </a:lnTo>
                                      <a:lnTo>
                                        <a:pt x="2804" y="2208"/>
                                      </a:lnTo>
                                      <a:lnTo>
                                        <a:pt x="2804" y="2208"/>
                                      </a:lnTo>
                                      <a:lnTo>
                                        <a:pt x="2799" y="2208"/>
                                      </a:lnTo>
                                      <a:lnTo>
                                        <a:pt x="2795" y="2208"/>
                                      </a:lnTo>
                                      <a:lnTo>
                                        <a:pt x="2795" y="2203"/>
                                      </a:lnTo>
                                      <a:lnTo>
                                        <a:pt x="2795" y="2203"/>
                                      </a:lnTo>
                                      <a:lnTo>
                                        <a:pt x="2795" y="2203"/>
                                      </a:lnTo>
                                      <a:lnTo>
                                        <a:pt x="2799" y="2199"/>
                                      </a:lnTo>
                                      <a:lnTo>
                                        <a:pt x="2799" y="2199"/>
                                      </a:lnTo>
                                      <a:lnTo>
                                        <a:pt x="2799" y="2199"/>
                                      </a:lnTo>
                                      <a:lnTo>
                                        <a:pt x="2804" y="2195"/>
                                      </a:lnTo>
                                      <a:lnTo>
                                        <a:pt x="2804" y="2195"/>
                                      </a:lnTo>
                                      <a:lnTo>
                                        <a:pt x="2804" y="2195"/>
                                      </a:lnTo>
                                      <a:lnTo>
                                        <a:pt x="2804" y="2199"/>
                                      </a:lnTo>
                                      <a:lnTo>
                                        <a:pt x="2804" y="2199"/>
                                      </a:lnTo>
                                      <a:lnTo>
                                        <a:pt x="2804" y="2199"/>
                                      </a:lnTo>
                                      <a:lnTo>
                                        <a:pt x="2808" y="2203"/>
                                      </a:lnTo>
                                      <a:lnTo>
                                        <a:pt x="2808" y="2199"/>
                                      </a:lnTo>
                                      <a:lnTo>
                                        <a:pt x="2812" y="2203"/>
                                      </a:lnTo>
                                      <a:lnTo>
                                        <a:pt x="2812" y="2195"/>
                                      </a:lnTo>
                                      <a:lnTo>
                                        <a:pt x="2812" y="2199"/>
                                      </a:lnTo>
                                      <a:lnTo>
                                        <a:pt x="2812" y="2199"/>
                                      </a:lnTo>
                                      <a:lnTo>
                                        <a:pt x="2817" y="2203"/>
                                      </a:lnTo>
                                      <a:lnTo>
                                        <a:pt x="2821" y="2203"/>
                                      </a:lnTo>
                                      <a:lnTo>
                                        <a:pt x="2821" y="2208"/>
                                      </a:lnTo>
                                      <a:lnTo>
                                        <a:pt x="2830" y="2203"/>
                                      </a:lnTo>
                                      <a:lnTo>
                                        <a:pt x="2838" y="2199"/>
                                      </a:lnTo>
                                      <a:lnTo>
                                        <a:pt x="2847" y="2190"/>
                                      </a:lnTo>
                                      <a:lnTo>
                                        <a:pt x="2851" y="2195"/>
                                      </a:lnTo>
                                      <a:lnTo>
                                        <a:pt x="2856" y="2190"/>
                                      </a:lnTo>
                                      <a:lnTo>
                                        <a:pt x="2856" y="2190"/>
                                      </a:lnTo>
                                      <a:lnTo>
                                        <a:pt x="2856" y="2186"/>
                                      </a:lnTo>
                                      <a:lnTo>
                                        <a:pt x="2864" y="2177"/>
                                      </a:lnTo>
                                      <a:lnTo>
                                        <a:pt x="2873" y="2177"/>
                                      </a:lnTo>
                                      <a:lnTo>
                                        <a:pt x="2882" y="2169"/>
                                      </a:lnTo>
                                      <a:lnTo>
                                        <a:pt x="2890" y="2160"/>
                                      </a:lnTo>
                                      <a:lnTo>
                                        <a:pt x="2890" y="2160"/>
                                      </a:lnTo>
                                      <a:lnTo>
                                        <a:pt x="2895" y="2160"/>
                                      </a:lnTo>
                                      <a:lnTo>
                                        <a:pt x="2895" y="2156"/>
                                      </a:lnTo>
                                      <a:lnTo>
                                        <a:pt x="2895" y="2151"/>
                                      </a:lnTo>
                                      <a:lnTo>
                                        <a:pt x="2899" y="2147"/>
                                      </a:lnTo>
                                      <a:lnTo>
                                        <a:pt x="2899" y="2147"/>
                                      </a:lnTo>
                                      <a:lnTo>
                                        <a:pt x="2903" y="2147"/>
                                      </a:lnTo>
                                      <a:lnTo>
                                        <a:pt x="2903" y="2138"/>
                                      </a:lnTo>
                                      <a:lnTo>
                                        <a:pt x="2899" y="2138"/>
                                      </a:lnTo>
                                      <a:lnTo>
                                        <a:pt x="2899" y="2134"/>
                                      </a:lnTo>
                                      <a:lnTo>
                                        <a:pt x="2899" y="2130"/>
                                      </a:lnTo>
                                      <a:lnTo>
                                        <a:pt x="2899" y="2125"/>
                                      </a:lnTo>
                                      <a:lnTo>
                                        <a:pt x="2903" y="2134"/>
                                      </a:lnTo>
                                      <a:lnTo>
                                        <a:pt x="2903" y="2121"/>
                                      </a:lnTo>
                                      <a:lnTo>
                                        <a:pt x="2899" y="2112"/>
                                      </a:lnTo>
                                      <a:lnTo>
                                        <a:pt x="2899" y="2108"/>
                                      </a:lnTo>
                                      <a:lnTo>
                                        <a:pt x="2895" y="2108"/>
                                      </a:lnTo>
                                      <a:lnTo>
                                        <a:pt x="2899" y="2108"/>
                                      </a:lnTo>
                                      <a:lnTo>
                                        <a:pt x="2903" y="2112"/>
                                      </a:lnTo>
                                      <a:lnTo>
                                        <a:pt x="2899" y="2104"/>
                                      </a:lnTo>
                                      <a:lnTo>
                                        <a:pt x="2899" y="2095"/>
                                      </a:lnTo>
                                      <a:lnTo>
                                        <a:pt x="2903" y="2091"/>
                                      </a:lnTo>
                                      <a:lnTo>
                                        <a:pt x="2903" y="2095"/>
                                      </a:lnTo>
                                      <a:lnTo>
                                        <a:pt x="2908" y="2099"/>
                                      </a:lnTo>
                                      <a:lnTo>
                                        <a:pt x="2908" y="2091"/>
                                      </a:lnTo>
                                      <a:lnTo>
                                        <a:pt x="2908" y="2086"/>
                                      </a:lnTo>
                                      <a:lnTo>
                                        <a:pt x="2908" y="2082"/>
                                      </a:lnTo>
                                      <a:lnTo>
                                        <a:pt x="2903" y="2073"/>
                                      </a:lnTo>
                                      <a:lnTo>
                                        <a:pt x="2899" y="2065"/>
                                      </a:lnTo>
                                      <a:lnTo>
                                        <a:pt x="2895" y="2060"/>
                                      </a:lnTo>
                                      <a:lnTo>
                                        <a:pt x="2895" y="2056"/>
                                      </a:lnTo>
                                      <a:lnTo>
                                        <a:pt x="2899" y="2056"/>
                                      </a:lnTo>
                                      <a:lnTo>
                                        <a:pt x="2899" y="2056"/>
                                      </a:lnTo>
                                      <a:lnTo>
                                        <a:pt x="2895" y="2047"/>
                                      </a:lnTo>
                                      <a:lnTo>
                                        <a:pt x="2895" y="2052"/>
                                      </a:lnTo>
                                      <a:lnTo>
                                        <a:pt x="2895" y="2052"/>
                                      </a:lnTo>
                                      <a:lnTo>
                                        <a:pt x="2895" y="2047"/>
                                      </a:lnTo>
                                      <a:lnTo>
                                        <a:pt x="2895" y="2039"/>
                                      </a:lnTo>
                                      <a:lnTo>
                                        <a:pt x="2895" y="2039"/>
                                      </a:lnTo>
                                      <a:lnTo>
                                        <a:pt x="2895" y="2039"/>
                                      </a:lnTo>
                                      <a:lnTo>
                                        <a:pt x="2895" y="2034"/>
                                      </a:lnTo>
                                      <a:lnTo>
                                        <a:pt x="2873" y="1974"/>
                                      </a:lnTo>
                                      <a:lnTo>
                                        <a:pt x="2873" y="1969"/>
                                      </a:lnTo>
                                      <a:lnTo>
                                        <a:pt x="2873" y="1969"/>
                                      </a:lnTo>
                                      <a:lnTo>
                                        <a:pt x="2873" y="1969"/>
                                      </a:lnTo>
                                      <a:lnTo>
                                        <a:pt x="2873" y="1969"/>
                                      </a:lnTo>
                                      <a:lnTo>
                                        <a:pt x="2869" y="1960"/>
                                      </a:lnTo>
                                      <a:lnTo>
                                        <a:pt x="2864" y="1960"/>
                                      </a:lnTo>
                                      <a:lnTo>
                                        <a:pt x="2864" y="1960"/>
                                      </a:lnTo>
                                      <a:lnTo>
                                        <a:pt x="2864" y="1965"/>
                                      </a:lnTo>
                                      <a:lnTo>
                                        <a:pt x="2864" y="1956"/>
                                      </a:lnTo>
                                      <a:lnTo>
                                        <a:pt x="2856" y="1952"/>
                                      </a:lnTo>
                                      <a:lnTo>
                                        <a:pt x="2843" y="1939"/>
                                      </a:lnTo>
                                      <a:lnTo>
                                        <a:pt x="2838" y="1930"/>
                                      </a:lnTo>
                                      <a:lnTo>
                                        <a:pt x="2843" y="1921"/>
                                      </a:lnTo>
                                      <a:lnTo>
                                        <a:pt x="2838" y="1921"/>
                                      </a:lnTo>
                                      <a:lnTo>
                                        <a:pt x="2838" y="1921"/>
                                      </a:lnTo>
                                      <a:lnTo>
                                        <a:pt x="2838" y="1926"/>
                                      </a:lnTo>
                                      <a:lnTo>
                                        <a:pt x="2838" y="1930"/>
                                      </a:lnTo>
                                      <a:lnTo>
                                        <a:pt x="2838" y="1930"/>
                                      </a:lnTo>
                                      <a:lnTo>
                                        <a:pt x="2838" y="1926"/>
                                      </a:lnTo>
                                      <a:lnTo>
                                        <a:pt x="2830" y="1917"/>
                                      </a:lnTo>
                                      <a:lnTo>
                                        <a:pt x="2825" y="1913"/>
                                      </a:lnTo>
                                      <a:lnTo>
                                        <a:pt x="2821" y="1917"/>
                                      </a:lnTo>
                                      <a:lnTo>
                                        <a:pt x="2812" y="1904"/>
                                      </a:lnTo>
                                      <a:lnTo>
                                        <a:pt x="2804" y="1900"/>
                                      </a:lnTo>
                                      <a:lnTo>
                                        <a:pt x="2804" y="1900"/>
                                      </a:lnTo>
                                      <a:lnTo>
                                        <a:pt x="2795" y="1891"/>
                                      </a:lnTo>
                                      <a:lnTo>
                                        <a:pt x="2790" y="1887"/>
                                      </a:lnTo>
                                      <a:lnTo>
                                        <a:pt x="2786" y="1887"/>
                                      </a:lnTo>
                                      <a:lnTo>
                                        <a:pt x="2786" y="1887"/>
                                      </a:lnTo>
                                      <a:lnTo>
                                        <a:pt x="2786" y="1882"/>
                                      </a:lnTo>
                                      <a:lnTo>
                                        <a:pt x="2782" y="1878"/>
                                      </a:lnTo>
                                      <a:lnTo>
                                        <a:pt x="2782" y="1874"/>
                                      </a:lnTo>
                                      <a:lnTo>
                                        <a:pt x="2773" y="1869"/>
                                      </a:lnTo>
                                      <a:lnTo>
                                        <a:pt x="2764" y="1865"/>
                                      </a:lnTo>
                                      <a:lnTo>
                                        <a:pt x="2760" y="1856"/>
                                      </a:lnTo>
                                      <a:lnTo>
                                        <a:pt x="2756" y="1852"/>
                                      </a:lnTo>
                                      <a:lnTo>
                                        <a:pt x="2751" y="1848"/>
                                      </a:lnTo>
                                      <a:lnTo>
                                        <a:pt x="2751" y="1843"/>
                                      </a:lnTo>
                                      <a:lnTo>
                                        <a:pt x="2751" y="1830"/>
                                      </a:lnTo>
                                      <a:lnTo>
                                        <a:pt x="2721" y="1804"/>
                                      </a:lnTo>
                                      <a:lnTo>
                                        <a:pt x="2717" y="1800"/>
                                      </a:lnTo>
                                      <a:lnTo>
                                        <a:pt x="2717" y="1796"/>
                                      </a:lnTo>
                                      <a:lnTo>
                                        <a:pt x="2717" y="1800"/>
                                      </a:lnTo>
                                      <a:lnTo>
                                        <a:pt x="2712" y="1791"/>
                                      </a:lnTo>
                                      <a:lnTo>
                                        <a:pt x="2704" y="1783"/>
                                      </a:lnTo>
                                      <a:lnTo>
                                        <a:pt x="2704" y="1778"/>
                                      </a:lnTo>
                                      <a:lnTo>
                                        <a:pt x="2708" y="1778"/>
                                      </a:lnTo>
                                      <a:lnTo>
                                        <a:pt x="2708" y="1774"/>
                                      </a:lnTo>
                                      <a:lnTo>
                                        <a:pt x="2708" y="1770"/>
                                      </a:lnTo>
                                      <a:lnTo>
                                        <a:pt x="2708" y="1752"/>
                                      </a:lnTo>
                                      <a:lnTo>
                                        <a:pt x="2712" y="1739"/>
                                      </a:lnTo>
                                      <a:lnTo>
                                        <a:pt x="2717" y="1735"/>
                                      </a:lnTo>
                                      <a:lnTo>
                                        <a:pt x="2725" y="1731"/>
                                      </a:lnTo>
                                      <a:lnTo>
                                        <a:pt x="2730" y="1726"/>
                                      </a:lnTo>
                                      <a:lnTo>
                                        <a:pt x="2734" y="1722"/>
                                      </a:lnTo>
                                      <a:lnTo>
                                        <a:pt x="2734" y="1722"/>
                                      </a:lnTo>
                                      <a:lnTo>
                                        <a:pt x="2734" y="1718"/>
                                      </a:lnTo>
                                      <a:lnTo>
                                        <a:pt x="2734" y="1718"/>
                                      </a:lnTo>
                                      <a:lnTo>
                                        <a:pt x="2734" y="1713"/>
                                      </a:lnTo>
                                      <a:lnTo>
                                        <a:pt x="2734" y="1713"/>
                                      </a:lnTo>
                                      <a:lnTo>
                                        <a:pt x="2738" y="1709"/>
                                      </a:lnTo>
                                      <a:lnTo>
                                        <a:pt x="2738" y="1709"/>
                                      </a:lnTo>
                                      <a:lnTo>
                                        <a:pt x="2734" y="1700"/>
                                      </a:lnTo>
                                      <a:lnTo>
                                        <a:pt x="2743" y="1700"/>
                                      </a:lnTo>
                                      <a:lnTo>
                                        <a:pt x="2743" y="1700"/>
                                      </a:lnTo>
                                      <a:lnTo>
                                        <a:pt x="2743" y="1700"/>
                                      </a:lnTo>
                                      <a:lnTo>
                                        <a:pt x="2743" y="1696"/>
                                      </a:lnTo>
                                      <a:lnTo>
                                        <a:pt x="2743" y="1696"/>
                                      </a:lnTo>
                                      <a:lnTo>
                                        <a:pt x="2738" y="1696"/>
                                      </a:lnTo>
                                      <a:lnTo>
                                        <a:pt x="2738" y="1692"/>
                                      </a:lnTo>
                                      <a:lnTo>
                                        <a:pt x="2738" y="1687"/>
                                      </a:lnTo>
                                      <a:lnTo>
                                        <a:pt x="2743" y="1687"/>
                                      </a:lnTo>
                                      <a:lnTo>
                                        <a:pt x="2743" y="1687"/>
                                      </a:lnTo>
                                      <a:lnTo>
                                        <a:pt x="2743" y="1687"/>
                                      </a:lnTo>
                                      <a:lnTo>
                                        <a:pt x="2738" y="1687"/>
                                      </a:lnTo>
                                      <a:lnTo>
                                        <a:pt x="2734" y="1683"/>
                                      </a:lnTo>
                                      <a:lnTo>
                                        <a:pt x="2743" y="1687"/>
                                      </a:lnTo>
                                      <a:lnTo>
                                        <a:pt x="2743" y="1692"/>
                                      </a:lnTo>
                                      <a:lnTo>
                                        <a:pt x="2747" y="1687"/>
                                      </a:lnTo>
                                      <a:lnTo>
                                        <a:pt x="2751" y="1687"/>
                                      </a:lnTo>
                                      <a:lnTo>
                                        <a:pt x="2751" y="1683"/>
                                      </a:lnTo>
                                      <a:lnTo>
                                        <a:pt x="2756" y="1683"/>
                                      </a:lnTo>
                                      <a:lnTo>
                                        <a:pt x="2751" y="1683"/>
                                      </a:lnTo>
                                      <a:lnTo>
                                        <a:pt x="2751" y="1687"/>
                                      </a:lnTo>
                                      <a:lnTo>
                                        <a:pt x="2756" y="1687"/>
                                      </a:lnTo>
                                      <a:lnTo>
                                        <a:pt x="2756" y="1687"/>
                                      </a:lnTo>
                                      <a:lnTo>
                                        <a:pt x="2760" y="1683"/>
                                      </a:lnTo>
                                      <a:lnTo>
                                        <a:pt x="2764" y="1679"/>
                                      </a:lnTo>
                                      <a:lnTo>
                                        <a:pt x="2764" y="1670"/>
                                      </a:lnTo>
                                      <a:lnTo>
                                        <a:pt x="2769" y="1670"/>
                                      </a:lnTo>
                                      <a:lnTo>
                                        <a:pt x="2764" y="1679"/>
                                      </a:lnTo>
                                      <a:lnTo>
                                        <a:pt x="2764" y="1679"/>
                                      </a:lnTo>
                                      <a:lnTo>
                                        <a:pt x="2773" y="1674"/>
                                      </a:lnTo>
                                      <a:lnTo>
                                        <a:pt x="2769" y="1670"/>
                                      </a:lnTo>
                                      <a:lnTo>
                                        <a:pt x="2769" y="1670"/>
                                      </a:lnTo>
                                      <a:lnTo>
                                        <a:pt x="2773" y="1666"/>
                                      </a:lnTo>
                                      <a:lnTo>
                                        <a:pt x="2777" y="1661"/>
                                      </a:lnTo>
                                      <a:lnTo>
                                        <a:pt x="2777" y="1661"/>
                                      </a:lnTo>
                                      <a:lnTo>
                                        <a:pt x="2782" y="1661"/>
                                      </a:lnTo>
                                      <a:lnTo>
                                        <a:pt x="2786" y="1657"/>
                                      </a:lnTo>
                                      <a:lnTo>
                                        <a:pt x="2790" y="1661"/>
                                      </a:lnTo>
                                      <a:lnTo>
                                        <a:pt x="2790" y="1661"/>
                                      </a:lnTo>
                                      <a:lnTo>
                                        <a:pt x="2795" y="1661"/>
                                      </a:lnTo>
                                      <a:lnTo>
                                        <a:pt x="2795" y="1661"/>
                                      </a:lnTo>
                                      <a:lnTo>
                                        <a:pt x="2799" y="1657"/>
                                      </a:lnTo>
                                      <a:lnTo>
                                        <a:pt x="2799" y="1661"/>
                                      </a:lnTo>
                                      <a:lnTo>
                                        <a:pt x="2804" y="1657"/>
                                      </a:lnTo>
                                      <a:lnTo>
                                        <a:pt x="2804" y="1653"/>
                                      </a:lnTo>
                                      <a:lnTo>
                                        <a:pt x="2804" y="1653"/>
                                      </a:lnTo>
                                      <a:lnTo>
                                        <a:pt x="2804" y="1653"/>
                                      </a:lnTo>
                                      <a:lnTo>
                                        <a:pt x="2808" y="1653"/>
                                      </a:lnTo>
                                      <a:lnTo>
                                        <a:pt x="2812" y="1653"/>
                                      </a:lnTo>
                                      <a:lnTo>
                                        <a:pt x="2812" y="1653"/>
                                      </a:lnTo>
                                      <a:lnTo>
                                        <a:pt x="2812" y="1644"/>
                                      </a:lnTo>
                                      <a:lnTo>
                                        <a:pt x="2808" y="1644"/>
                                      </a:lnTo>
                                      <a:lnTo>
                                        <a:pt x="2808" y="1639"/>
                                      </a:lnTo>
                                      <a:lnTo>
                                        <a:pt x="2808" y="1639"/>
                                      </a:lnTo>
                                      <a:lnTo>
                                        <a:pt x="2812" y="1635"/>
                                      </a:lnTo>
                                      <a:lnTo>
                                        <a:pt x="2812" y="1639"/>
                                      </a:lnTo>
                                      <a:lnTo>
                                        <a:pt x="2812" y="1644"/>
                                      </a:lnTo>
                                      <a:lnTo>
                                        <a:pt x="2817" y="1644"/>
                                      </a:lnTo>
                                      <a:lnTo>
                                        <a:pt x="2821" y="1648"/>
                                      </a:lnTo>
                                      <a:lnTo>
                                        <a:pt x="2821" y="1653"/>
                                      </a:lnTo>
                                      <a:lnTo>
                                        <a:pt x="2825" y="1653"/>
                                      </a:lnTo>
                                      <a:lnTo>
                                        <a:pt x="2821" y="1648"/>
                                      </a:lnTo>
                                      <a:lnTo>
                                        <a:pt x="2821" y="1648"/>
                                      </a:lnTo>
                                      <a:lnTo>
                                        <a:pt x="2821" y="1644"/>
                                      </a:lnTo>
                                      <a:lnTo>
                                        <a:pt x="2830" y="1644"/>
                                      </a:lnTo>
                                      <a:lnTo>
                                        <a:pt x="2825" y="1648"/>
                                      </a:lnTo>
                                      <a:lnTo>
                                        <a:pt x="2825" y="1653"/>
                                      </a:lnTo>
                                      <a:lnTo>
                                        <a:pt x="2830" y="1653"/>
                                      </a:lnTo>
                                      <a:lnTo>
                                        <a:pt x="2834" y="1653"/>
                                      </a:lnTo>
                                      <a:lnTo>
                                        <a:pt x="2838" y="1661"/>
                                      </a:lnTo>
                                      <a:lnTo>
                                        <a:pt x="2838" y="1661"/>
                                      </a:lnTo>
                                      <a:lnTo>
                                        <a:pt x="2838" y="1661"/>
                                      </a:lnTo>
                                      <a:lnTo>
                                        <a:pt x="2838" y="1661"/>
                                      </a:lnTo>
                                      <a:lnTo>
                                        <a:pt x="2843" y="1661"/>
                                      </a:lnTo>
                                      <a:lnTo>
                                        <a:pt x="2847" y="1661"/>
                                      </a:lnTo>
                                      <a:lnTo>
                                        <a:pt x="2851" y="1661"/>
                                      </a:lnTo>
                                      <a:lnTo>
                                        <a:pt x="2856" y="1657"/>
                                      </a:lnTo>
                                      <a:lnTo>
                                        <a:pt x="2856" y="1653"/>
                                      </a:lnTo>
                                      <a:lnTo>
                                        <a:pt x="2856" y="1653"/>
                                      </a:lnTo>
                                      <a:lnTo>
                                        <a:pt x="2856" y="1648"/>
                                      </a:lnTo>
                                      <a:lnTo>
                                        <a:pt x="2860" y="1657"/>
                                      </a:lnTo>
                                      <a:lnTo>
                                        <a:pt x="2860" y="1657"/>
                                      </a:lnTo>
                                      <a:lnTo>
                                        <a:pt x="2864" y="1661"/>
                                      </a:lnTo>
                                      <a:lnTo>
                                        <a:pt x="2864" y="1657"/>
                                      </a:lnTo>
                                      <a:lnTo>
                                        <a:pt x="2864" y="1653"/>
                                      </a:lnTo>
                                      <a:lnTo>
                                        <a:pt x="2873" y="1661"/>
                                      </a:lnTo>
                                      <a:lnTo>
                                        <a:pt x="2873" y="1661"/>
                                      </a:lnTo>
                                      <a:lnTo>
                                        <a:pt x="2873" y="1661"/>
                                      </a:lnTo>
                                      <a:lnTo>
                                        <a:pt x="2873" y="1661"/>
                                      </a:lnTo>
                                      <a:lnTo>
                                        <a:pt x="2873" y="1666"/>
                                      </a:lnTo>
                                      <a:lnTo>
                                        <a:pt x="2869" y="1670"/>
                                      </a:lnTo>
                                      <a:lnTo>
                                        <a:pt x="2869" y="1670"/>
                                      </a:lnTo>
                                      <a:lnTo>
                                        <a:pt x="2869" y="1674"/>
                                      </a:lnTo>
                                      <a:lnTo>
                                        <a:pt x="2869" y="1679"/>
                                      </a:lnTo>
                                      <a:lnTo>
                                        <a:pt x="2864" y="1679"/>
                                      </a:lnTo>
                                      <a:lnTo>
                                        <a:pt x="2864" y="1683"/>
                                      </a:lnTo>
                                      <a:lnTo>
                                        <a:pt x="2864" y="1687"/>
                                      </a:lnTo>
                                      <a:lnTo>
                                        <a:pt x="2869" y="1692"/>
                                      </a:lnTo>
                                      <a:lnTo>
                                        <a:pt x="2873" y="1692"/>
                                      </a:lnTo>
                                      <a:lnTo>
                                        <a:pt x="2873" y="1696"/>
                                      </a:lnTo>
                                      <a:lnTo>
                                        <a:pt x="2873" y="1696"/>
                                      </a:lnTo>
                                      <a:lnTo>
                                        <a:pt x="2873" y="1696"/>
                                      </a:lnTo>
                                      <a:lnTo>
                                        <a:pt x="2873" y="1705"/>
                                      </a:lnTo>
                                      <a:lnTo>
                                        <a:pt x="2877" y="1705"/>
                                      </a:lnTo>
                                      <a:lnTo>
                                        <a:pt x="2882" y="1709"/>
                                      </a:lnTo>
                                      <a:lnTo>
                                        <a:pt x="2882" y="1713"/>
                                      </a:lnTo>
                                      <a:lnTo>
                                        <a:pt x="2882" y="1713"/>
                                      </a:lnTo>
                                      <a:lnTo>
                                        <a:pt x="2882" y="1713"/>
                                      </a:lnTo>
                                      <a:lnTo>
                                        <a:pt x="2882" y="1713"/>
                                      </a:lnTo>
                                      <a:lnTo>
                                        <a:pt x="2882" y="1718"/>
                                      </a:lnTo>
                                      <a:lnTo>
                                        <a:pt x="2882" y="1722"/>
                                      </a:lnTo>
                                      <a:lnTo>
                                        <a:pt x="2890" y="1718"/>
                                      </a:lnTo>
                                      <a:lnTo>
                                        <a:pt x="2895" y="1718"/>
                                      </a:lnTo>
                                      <a:lnTo>
                                        <a:pt x="2895" y="1718"/>
                                      </a:lnTo>
                                      <a:lnTo>
                                        <a:pt x="2899" y="1718"/>
                                      </a:lnTo>
                                      <a:lnTo>
                                        <a:pt x="2899" y="1718"/>
                                      </a:lnTo>
                                      <a:lnTo>
                                        <a:pt x="2903" y="1718"/>
                                      </a:lnTo>
                                      <a:lnTo>
                                        <a:pt x="2908" y="1713"/>
                                      </a:lnTo>
                                      <a:lnTo>
                                        <a:pt x="2908" y="1709"/>
                                      </a:lnTo>
                                      <a:lnTo>
                                        <a:pt x="2903" y="1705"/>
                                      </a:lnTo>
                                      <a:lnTo>
                                        <a:pt x="2899" y="1705"/>
                                      </a:lnTo>
                                      <a:lnTo>
                                        <a:pt x="2899" y="1696"/>
                                      </a:lnTo>
                                      <a:lnTo>
                                        <a:pt x="2895" y="1692"/>
                                      </a:lnTo>
                                      <a:lnTo>
                                        <a:pt x="2890" y="1692"/>
                                      </a:lnTo>
                                      <a:lnTo>
                                        <a:pt x="2890" y="1687"/>
                                      </a:lnTo>
                                      <a:lnTo>
                                        <a:pt x="2886" y="1683"/>
                                      </a:lnTo>
                                      <a:lnTo>
                                        <a:pt x="2895" y="1679"/>
                                      </a:lnTo>
                                      <a:lnTo>
                                        <a:pt x="2895" y="1674"/>
                                      </a:lnTo>
                                      <a:lnTo>
                                        <a:pt x="2895" y="1674"/>
                                      </a:lnTo>
                                      <a:lnTo>
                                        <a:pt x="2895" y="1674"/>
                                      </a:lnTo>
                                      <a:lnTo>
                                        <a:pt x="2895" y="1670"/>
                                      </a:lnTo>
                                      <a:lnTo>
                                        <a:pt x="2890" y="1666"/>
                                      </a:lnTo>
                                      <a:lnTo>
                                        <a:pt x="2895" y="1666"/>
                                      </a:lnTo>
                                      <a:lnTo>
                                        <a:pt x="2895" y="1670"/>
                                      </a:lnTo>
                                      <a:lnTo>
                                        <a:pt x="2899" y="1670"/>
                                      </a:lnTo>
                                      <a:lnTo>
                                        <a:pt x="2899" y="1674"/>
                                      </a:lnTo>
                                      <a:lnTo>
                                        <a:pt x="2903" y="1674"/>
                                      </a:lnTo>
                                      <a:lnTo>
                                        <a:pt x="2903" y="1670"/>
                                      </a:lnTo>
                                      <a:lnTo>
                                        <a:pt x="2903" y="1666"/>
                                      </a:lnTo>
                                      <a:lnTo>
                                        <a:pt x="2908" y="1661"/>
                                      </a:lnTo>
                                      <a:lnTo>
                                        <a:pt x="2903" y="1670"/>
                                      </a:lnTo>
                                      <a:lnTo>
                                        <a:pt x="2912" y="1661"/>
                                      </a:lnTo>
                                      <a:lnTo>
                                        <a:pt x="2921" y="1661"/>
                                      </a:lnTo>
                                      <a:lnTo>
                                        <a:pt x="2929" y="1661"/>
                                      </a:lnTo>
                                      <a:lnTo>
                                        <a:pt x="2929" y="1657"/>
                                      </a:lnTo>
                                      <a:lnTo>
                                        <a:pt x="2929" y="1657"/>
                                      </a:lnTo>
                                      <a:lnTo>
                                        <a:pt x="2929" y="1661"/>
                                      </a:lnTo>
                                      <a:lnTo>
                                        <a:pt x="2929" y="1661"/>
                                      </a:lnTo>
                                      <a:lnTo>
                                        <a:pt x="2934" y="1661"/>
                                      </a:lnTo>
                                      <a:lnTo>
                                        <a:pt x="2934" y="1657"/>
                                      </a:lnTo>
                                      <a:lnTo>
                                        <a:pt x="2934" y="1657"/>
                                      </a:lnTo>
                                      <a:lnTo>
                                        <a:pt x="2934" y="1653"/>
                                      </a:lnTo>
                                      <a:lnTo>
                                        <a:pt x="2938" y="1657"/>
                                      </a:lnTo>
                                      <a:lnTo>
                                        <a:pt x="2938" y="1657"/>
                                      </a:lnTo>
                                      <a:lnTo>
                                        <a:pt x="2942" y="1657"/>
                                      </a:lnTo>
                                      <a:lnTo>
                                        <a:pt x="2942" y="1657"/>
                                      </a:lnTo>
                                      <a:lnTo>
                                        <a:pt x="2947" y="1653"/>
                                      </a:lnTo>
                                      <a:lnTo>
                                        <a:pt x="2951" y="1648"/>
                                      </a:lnTo>
                                      <a:lnTo>
                                        <a:pt x="2947" y="1644"/>
                                      </a:lnTo>
                                      <a:lnTo>
                                        <a:pt x="2951" y="1644"/>
                                      </a:lnTo>
                                      <a:lnTo>
                                        <a:pt x="2955" y="1644"/>
                                      </a:lnTo>
                                      <a:lnTo>
                                        <a:pt x="2955" y="1644"/>
                                      </a:lnTo>
                                      <a:lnTo>
                                        <a:pt x="2955" y="1644"/>
                                      </a:lnTo>
                                      <a:lnTo>
                                        <a:pt x="2955" y="1644"/>
                                      </a:lnTo>
                                      <a:lnTo>
                                        <a:pt x="2955" y="1639"/>
                                      </a:lnTo>
                                      <a:lnTo>
                                        <a:pt x="2955" y="1639"/>
                                      </a:lnTo>
                                      <a:lnTo>
                                        <a:pt x="2960" y="1644"/>
                                      </a:lnTo>
                                      <a:lnTo>
                                        <a:pt x="2968" y="1648"/>
                                      </a:lnTo>
                                      <a:lnTo>
                                        <a:pt x="2968" y="1648"/>
                                      </a:lnTo>
                                      <a:lnTo>
                                        <a:pt x="2968" y="1648"/>
                                      </a:lnTo>
                                      <a:lnTo>
                                        <a:pt x="2973" y="1644"/>
                                      </a:lnTo>
                                      <a:lnTo>
                                        <a:pt x="2973" y="1639"/>
                                      </a:lnTo>
                                      <a:lnTo>
                                        <a:pt x="2973" y="1635"/>
                                      </a:lnTo>
                                      <a:lnTo>
                                        <a:pt x="2973" y="1635"/>
                                      </a:lnTo>
                                      <a:lnTo>
                                        <a:pt x="2977" y="1635"/>
                                      </a:lnTo>
                                      <a:lnTo>
                                        <a:pt x="2977" y="1635"/>
                                      </a:lnTo>
                                      <a:lnTo>
                                        <a:pt x="2977" y="1639"/>
                                      </a:lnTo>
                                      <a:lnTo>
                                        <a:pt x="2977" y="1644"/>
                                      </a:lnTo>
                                      <a:lnTo>
                                        <a:pt x="2981" y="1644"/>
                                      </a:lnTo>
                                      <a:lnTo>
                                        <a:pt x="2981" y="1644"/>
                                      </a:lnTo>
                                      <a:lnTo>
                                        <a:pt x="2986" y="1644"/>
                                      </a:lnTo>
                                      <a:lnTo>
                                        <a:pt x="2990" y="1639"/>
                                      </a:lnTo>
                                      <a:lnTo>
                                        <a:pt x="2990" y="1639"/>
                                      </a:lnTo>
                                      <a:lnTo>
                                        <a:pt x="2994" y="1635"/>
                                      </a:lnTo>
                                      <a:lnTo>
                                        <a:pt x="2999" y="1639"/>
                                      </a:lnTo>
                                      <a:lnTo>
                                        <a:pt x="2999" y="1639"/>
                                      </a:lnTo>
                                      <a:lnTo>
                                        <a:pt x="2999" y="1639"/>
                                      </a:lnTo>
                                      <a:lnTo>
                                        <a:pt x="2999" y="1635"/>
                                      </a:lnTo>
                                      <a:lnTo>
                                        <a:pt x="2999" y="1635"/>
                                      </a:lnTo>
                                      <a:lnTo>
                                        <a:pt x="3003" y="1631"/>
                                      </a:lnTo>
                                      <a:lnTo>
                                        <a:pt x="2999" y="1626"/>
                                      </a:lnTo>
                                      <a:lnTo>
                                        <a:pt x="3003" y="1626"/>
                                      </a:lnTo>
                                      <a:lnTo>
                                        <a:pt x="3003" y="1626"/>
                                      </a:lnTo>
                                      <a:lnTo>
                                        <a:pt x="3007" y="1631"/>
                                      </a:lnTo>
                                      <a:lnTo>
                                        <a:pt x="3012" y="1626"/>
                                      </a:lnTo>
                                      <a:lnTo>
                                        <a:pt x="3012" y="1626"/>
                                      </a:lnTo>
                                      <a:lnTo>
                                        <a:pt x="3012" y="1626"/>
                                      </a:lnTo>
                                      <a:lnTo>
                                        <a:pt x="3007" y="1618"/>
                                      </a:lnTo>
                                      <a:lnTo>
                                        <a:pt x="3003" y="1613"/>
                                      </a:lnTo>
                                      <a:lnTo>
                                        <a:pt x="3003" y="1609"/>
                                      </a:lnTo>
                                      <a:lnTo>
                                        <a:pt x="3003" y="1605"/>
                                      </a:lnTo>
                                      <a:lnTo>
                                        <a:pt x="3012" y="1622"/>
                                      </a:lnTo>
                                      <a:lnTo>
                                        <a:pt x="3016" y="1626"/>
                                      </a:lnTo>
                                      <a:lnTo>
                                        <a:pt x="3020" y="1626"/>
                                      </a:lnTo>
                                      <a:lnTo>
                                        <a:pt x="3020" y="1622"/>
                                      </a:lnTo>
                                      <a:lnTo>
                                        <a:pt x="3020" y="1622"/>
                                      </a:lnTo>
                                      <a:lnTo>
                                        <a:pt x="3020" y="1618"/>
                                      </a:lnTo>
                                      <a:lnTo>
                                        <a:pt x="3020" y="1618"/>
                                      </a:lnTo>
                                      <a:lnTo>
                                        <a:pt x="3020" y="1613"/>
                                      </a:lnTo>
                                      <a:lnTo>
                                        <a:pt x="3020" y="1609"/>
                                      </a:lnTo>
                                      <a:lnTo>
                                        <a:pt x="3012" y="1596"/>
                                      </a:lnTo>
                                      <a:lnTo>
                                        <a:pt x="3012" y="1596"/>
                                      </a:lnTo>
                                      <a:lnTo>
                                        <a:pt x="3012" y="1592"/>
                                      </a:lnTo>
                                      <a:lnTo>
                                        <a:pt x="3007" y="1592"/>
                                      </a:lnTo>
                                      <a:lnTo>
                                        <a:pt x="3003" y="1592"/>
                                      </a:lnTo>
                                      <a:lnTo>
                                        <a:pt x="3003" y="1587"/>
                                      </a:lnTo>
                                      <a:lnTo>
                                        <a:pt x="3007" y="1587"/>
                                      </a:lnTo>
                                      <a:lnTo>
                                        <a:pt x="3012" y="1587"/>
                                      </a:lnTo>
                                      <a:lnTo>
                                        <a:pt x="3012" y="1587"/>
                                      </a:lnTo>
                                      <a:lnTo>
                                        <a:pt x="3012" y="1583"/>
                                      </a:lnTo>
                                      <a:lnTo>
                                        <a:pt x="3007" y="1583"/>
                                      </a:lnTo>
                                      <a:lnTo>
                                        <a:pt x="3012" y="1583"/>
                                      </a:lnTo>
                                      <a:lnTo>
                                        <a:pt x="3016" y="1579"/>
                                      </a:lnTo>
                                      <a:lnTo>
                                        <a:pt x="3020" y="1579"/>
                                      </a:lnTo>
                                      <a:lnTo>
                                        <a:pt x="3012" y="1583"/>
                                      </a:lnTo>
                                      <a:lnTo>
                                        <a:pt x="3016" y="1587"/>
                                      </a:lnTo>
                                      <a:lnTo>
                                        <a:pt x="3016" y="1587"/>
                                      </a:lnTo>
                                      <a:lnTo>
                                        <a:pt x="3016" y="1587"/>
                                      </a:lnTo>
                                      <a:lnTo>
                                        <a:pt x="3020" y="1583"/>
                                      </a:lnTo>
                                      <a:lnTo>
                                        <a:pt x="3020" y="1592"/>
                                      </a:lnTo>
                                      <a:lnTo>
                                        <a:pt x="3025" y="1600"/>
                                      </a:lnTo>
                                      <a:lnTo>
                                        <a:pt x="3029" y="1600"/>
                                      </a:lnTo>
                                      <a:lnTo>
                                        <a:pt x="3034" y="1609"/>
                                      </a:lnTo>
                                      <a:lnTo>
                                        <a:pt x="3038" y="1609"/>
                                      </a:lnTo>
                                      <a:lnTo>
                                        <a:pt x="3042" y="1609"/>
                                      </a:lnTo>
                                      <a:lnTo>
                                        <a:pt x="3038" y="1609"/>
                                      </a:lnTo>
                                      <a:lnTo>
                                        <a:pt x="3034" y="1613"/>
                                      </a:lnTo>
                                      <a:lnTo>
                                        <a:pt x="3038" y="1613"/>
                                      </a:lnTo>
                                      <a:lnTo>
                                        <a:pt x="3038" y="1613"/>
                                      </a:lnTo>
                                      <a:lnTo>
                                        <a:pt x="3038" y="1613"/>
                                      </a:lnTo>
                                      <a:lnTo>
                                        <a:pt x="3042" y="1618"/>
                                      </a:lnTo>
                                      <a:lnTo>
                                        <a:pt x="3042" y="1618"/>
                                      </a:lnTo>
                                      <a:lnTo>
                                        <a:pt x="3042" y="1618"/>
                                      </a:lnTo>
                                      <a:lnTo>
                                        <a:pt x="3047" y="1618"/>
                                      </a:lnTo>
                                      <a:lnTo>
                                        <a:pt x="3047" y="1618"/>
                                      </a:lnTo>
                                      <a:lnTo>
                                        <a:pt x="3055" y="1618"/>
                                      </a:lnTo>
                                      <a:lnTo>
                                        <a:pt x="3051" y="1613"/>
                                      </a:lnTo>
                                      <a:lnTo>
                                        <a:pt x="3055" y="1613"/>
                                      </a:lnTo>
                                      <a:lnTo>
                                        <a:pt x="3055" y="1613"/>
                                      </a:lnTo>
                                      <a:lnTo>
                                        <a:pt x="3055" y="1613"/>
                                      </a:lnTo>
                                      <a:lnTo>
                                        <a:pt x="3055" y="1609"/>
                                      </a:lnTo>
                                      <a:lnTo>
                                        <a:pt x="3055" y="1609"/>
                                      </a:lnTo>
                                      <a:lnTo>
                                        <a:pt x="3051" y="1609"/>
                                      </a:lnTo>
                                      <a:lnTo>
                                        <a:pt x="3051" y="1609"/>
                                      </a:lnTo>
                                      <a:lnTo>
                                        <a:pt x="3051" y="1609"/>
                                      </a:lnTo>
                                      <a:lnTo>
                                        <a:pt x="3051" y="1609"/>
                                      </a:lnTo>
                                      <a:lnTo>
                                        <a:pt x="3047" y="1605"/>
                                      </a:lnTo>
                                      <a:lnTo>
                                        <a:pt x="3047" y="1605"/>
                                      </a:lnTo>
                                      <a:lnTo>
                                        <a:pt x="3051" y="1605"/>
                                      </a:lnTo>
                                      <a:lnTo>
                                        <a:pt x="3055" y="1605"/>
                                      </a:lnTo>
                                      <a:lnTo>
                                        <a:pt x="3060" y="1609"/>
                                      </a:lnTo>
                                      <a:lnTo>
                                        <a:pt x="3060" y="1609"/>
                                      </a:lnTo>
                                      <a:lnTo>
                                        <a:pt x="3060" y="1613"/>
                                      </a:lnTo>
                                      <a:lnTo>
                                        <a:pt x="3064" y="1609"/>
                                      </a:lnTo>
                                      <a:lnTo>
                                        <a:pt x="3064" y="1609"/>
                                      </a:lnTo>
                                      <a:lnTo>
                                        <a:pt x="3064" y="1605"/>
                                      </a:lnTo>
                                      <a:lnTo>
                                        <a:pt x="3060" y="1600"/>
                                      </a:lnTo>
                                      <a:lnTo>
                                        <a:pt x="3060" y="1600"/>
                                      </a:lnTo>
                                      <a:lnTo>
                                        <a:pt x="3064" y="1596"/>
                                      </a:lnTo>
                                      <a:lnTo>
                                        <a:pt x="3068" y="1596"/>
                                      </a:lnTo>
                                      <a:lnTo>
                                        <a:pt x="3073" y="1596"/>
                                      </a:lnTo>
                                      <a:lnTo>
                                        <a:pt x="3068" y="1596"/>
                                      </a:lnTo>
                                      <a:lnTo>
                                        <a:pt x="3068" y="1600"/>
                                      </a:lnTo>
                                      <a:lnTo>
                                        <a:pt x="3068" y="1600"/>
                                      </a:lnTo>
                                      <a:lnTo>
                                        <a:pt x="3073" y="1605"/>
                                      </a:lnTo>
                                      <a:lnTo>
                                        <a:pt x="3073" y="1605"/>
                                      </a:lnTo>
                                      <a:lnTo>
                                        <a:pt x="3073" y="1605"/>
                                      </a:lnTo>
                                      <a:lnTo>
                                        <a:pt x="3077" y="1605"/>
                                      </a:lnTo>
                                      <a:lnTo>
                                        <a:pt x="3077" y="1600"/>
                                      </a:lnTo>
                                      <a:lnTo>
                                        <a:pt x="3077" y="1600"/>
                                      </a:lnTo>
                                      <a:lnTo>
                                        <a:pt x="3077" y="1600"/>
                                      </a:lnTo>
                                      <a:lnTo>
                                        <a:pt x="3077" y="1600"/>
                                      </a:lnTo>
                                      <a:lnTo>
                                        <a:pt x="3081" y="1596"/>
                                      </a:lnTo>
                                      <a:lnTo>
                                        <a:pt x="3086" y="1592"/>
                                      </a:lnTo>
                                      <a:lnTo>
                                        <a:pt x="3086" y="1592"/>
                                      </a:lnTo>
                                      <a:lnTo>
                                        <a:pt x="3090" y="1592"/>
                                      </a:lnTo>
                                      <a:lnTo>
                                        <a:pt x="3090" y="1592"/>
                                      </a:lnTo>
                                      <a:lnTo>
                                        <a:pt x="3090" y="1596"/>
                                      </a:lnTo>
                                      <a:lnTo>
                                        <a:pt x="3099" y="1600"/>
                                      </a:lnTo>
                                      <a:lnTo>
                                        <a:pt x="3099" y="1600"/>
                                      </a:lnTo>
                                      <a:lnTo>
                                        <a:pt x="3099" y="1600"/>
                                      </a:lnTo>
                                      <a:lnTo>
                                        <a:pt x="3099" y="1600"/>
                                      </a:lnTo>
                                      <a:lnTo>
                                        <a:pt x="3103" y="1600"/>
                                      </a:lnTo>
                                      <a:lnTo>
                                        <a:pt x="3103" y="1596"/>
                                      </a:lnTo>
                                      <a:lnTo>
                                        <a:pt x="3099" y="1592"/>
                                      </a:lnTo>
                                      <a:lnTo>
                                        <a:pt x="3094" y="1587"/>
                                      </a:lnTo>
                                      <a:lnTo>
                                        <a:pt x="3103" y="1592"/>
                                      </a:lnTo>
                                      <a:lnTo>
                                        <a:pt x="3103" y="1587"/>
                                      </a:lnTo>
                                      <a:lnTo>
                                        <a:pt x="3107" y="1587"/>
                                      </a:lnTo>
                                      <a:lnTo>
                                        <a:pt x="3107" y="1587"/>
                                      </a:lnTo>
                                      <a:lnTo>
                                        <a:pt x="3107" y="1592"/>
                                      </a:lnTo>
                                      <a:lnTo>
                                        <a:pt x="3107" y="1592"/>
                                      </a:lnTo>
                                      <a:lnTo>
                                        <a:pt x="3112" y="1592"/>
                                      </a:lnTo>
                                      <a:lnTo>
                                        <a:pt x="3116" y="1596"/>
                                      </a:lnTo>
                                      <a:lnTo>
                                        <a:pt x="3120" y="1592"/>
                                      </a:lnTo>
                                      <a:lnTo>
                                        <a:pt x="3120" y="1592"/>
                                      </a:lnTo>
                                      <a:lnTo>
                                        <a:pt x="3120" y="1592"/>
                                      </a:lnTo>
                                      <a:lnTo>
                                        <a:pt x="3120" y="1587"/>
                                      </a:lnTo>
                                      <a:lnTo>
                                        <a:pt x="3129" y="1587"/>
                                      </a:lnTo>
                                      <a:lnTo>
                                        <a:pt x="3138" y="1587"/>
                                      </a:lnTo>
                                      <a:lnTo>
                                        <a:pt x="3138" y="1587"/>
                                      </a:lnTo>
                                      <a:lnTo>
                                        <a:pt x="3142" y="1583"/>
                                      </a:lnTo>
                                      <a:lnTo>
                                        <a:pt x="3142" y="1583"/>
                                      </a:lnTo>
                                      <a:lnTo>
                                        <a:pt x="3142" y="1583"/>
                                      </a:lnTo>
                                      <a:lnTo>
                                        <a:pt x="3142" y="1574"/>
                                      </a:lnTo>
                                      <a:lnTo>
                                        <a:pt x="3142" y="1574"/>
                                      </a:lnTo>
                                      <a:lnTo>
                                        <a:pt x="3146" y="1574"/>
                                      </a:lnTo>
                                      <a:lnTo>
                                        <a:pt x="3146" y="1574"/>
                                      </a:lnTo>
                                      <a:lnTo>
                                        <a:pt x="3146" y="1574"/>
                                      </a:lnTo>
                                      <a:lnTo>
                                        <a:pt x="3151" y="1574"/>
                                      </a:lnTo>
                                      <a:lnTo>
                                        <a:pt x="3146" y="1570"/>
                                      </a:lnTo>
                                      <a:lnTo>
                                        <a:pt x="3142" y="1566"/>
                                      </a:lnTo>
                                      <a:lnTo>
                                        <a:pt x="3151" y="1566"/>
                                      </a:lnTo>
                                      <a:lnTo>
                                        <a:pt x="3151" y="1561"/>
                                      </a:lnTo>
                                      <a:lnTo>
                                        <a:pt x="3151" y="1561"/>
                                      </a:lnTo>
                                      <a:lnTo>
                                        <a:pt x="3151" y="1557"/>
                                      </a:lnTo>
                                      <a:lnTo>
                                        <a:pt x="3151" y="1557"/>
                                      </a:lnTo>
                                      <a:lnTo>
                                        <a:pt x="3151" y="1553"/>
                                      </a:lnTo>
                                      <a:lnTo>
                                        <a:pt x="3151" y="1553"/>
                                      </a:lnTo>
                                      <a:lnTo>
                                        <a:pt x="3155" y="1553"/>
                                      </a:lnTo>
                                      <a:lnTo>
                                        <a:pt x="3155" y="1553"/>
                                      </a:lnTo>
                                      <a:lnTo>
                                        <a:pt x="3159" y="1557"/>
                                      </a:lnTo>
                                      <a:lnTo>
                                        <a:pt x="3159" y="1557"/>
                                      </a:lnTo>
                                      <a:lnTo>
                                        <a:pt x="3164" y="1553"/>
                                      </a:lnTo>
                                      <a:lnTo>
                                        <a:pt x="3168" y="1548"/>
                                      </a:lnTo>
                                      <a:lnTo>
                                        <a:pt x="3168" y="1548"/>
                                      </a:lnTo>
                                      <a:lnTo>
                                        <a:pt x="3168" y="1548"/>
                                      </a:lnTo>
                                      <a:lnTo>
                                        <a:pt x="3172" y="1544"/>
                                      </a:lnTo>
                                      <a:lnTo>
                                        <a:pt x="3172" y="1544"/>
                                      </a:lnTo>
                                      <a:lnTo>
                                        <a:pt x="3177" y="1544"/>
                                      </a:lnTo>
                                      <a:lnTo>
                                        <a:pt x="3177" y="1540"/>
                                      </a:lnTo>
                                      <a:lnTo>
                                        <a:pt x="3177" y="1540"/>
                                      </a:lnTo>
                                      <a:lnTo>
                                        <a:pt x="3181" y="1540"/>
                                      </a:lnTo>
                                      <a:lnTo>
                                        <a:pt x="3181" y="1544"/>
                                      </a:lnTo>
                                      <a:lnTo>
                                        <a:pt x="3181" y="1540"/>
                                      </a:lnTo>
                                      <a:lnTo>
                                        <a:pt x="3185" y="1531"/>
                                      </a:lnTo>
                                      <a:lnTo>
                                        <a:pt x="3185" y="1531"/>
                                      </a:lnTo>
                                      <a:lnTo>
                                        <a:pt x="3185" y="1531"/>
                                      </a:lnTo>
                                      <a:lnTo>
                                        <a:pt x="3185" y="1535"/>
                                      </a:lnTo>
                                      <a:lnTo>
                                        <a:pt x="3185" y="1535"/>
                                      </a:lnTo>
                                      <a:lnTo>
                                        <a:pt x="3190" y="1535"/>
                                      </a:lnTo>
                                      <a:lnTo>
                                        <a:pt x="3190" y="1531"/>
                                      </a:lnTo>
                                      <a:lnTo>
                                        <a:pt x="3190" y="1531"/>
                                      </a:lnTo>
                                      <a:lnTo>
                                        <a:pt x="3194" y="1527"/>
                                      </a:lnTo>
                                      <a:lnTo>
                                        <a:pt x="3198" y="1522"/>
                                      </a:lnTo>
                                      <a:lnTo>
                                        <a:pt x="3198" y="1522"/>
                                      </a:lnTo>
                                      <a:lnTo>
                                        <a:pt x="3194" y="1518"/>
                                      </a:lnTo>
                                      <a:lnTo>
                                        <a:pt x="3194" y="1518"/>
                                      </a:lnTo>
                                      <a:lnTo>
                                        <a:pt x="3194" y="1514"/>
                                      </a:lnTo>
                                      <a:lnTo>
                                        <a:pt x="3185" y="1514"/>
                                      </a:lnTo>
                                      <a:lnTo>
                                        <a:pt x="3185" y="1514"/>
                                      </a:lnTo>
                                      <a:lnTo>
                                        <a:pt x="3194" y="1514"/>
                                      </a:lnTo>
                                      <a:lnTo>
                                        <a:pt x="3194" y="1514"/>
                                      </a:lnTo>
                                      <a:lnTo>
                                        <a:pt x="3190" y="1509"/>
                                      </a:lnTo>
                                      <a:lnTo>
                                        <a:pt x="3190" y="1509"/>
                                      </a:lnTo>
                                      <a:lnTo>
                                        <a:pt x="3194" y="1509"/>
                                      </a:lnTo>
                                      <a:lnTo>
                                        <a:pt x="3194" y="1505"/>
                                      </a:lnTo>
                                      <a:lnTo>
                                        <a:pt x="3194" y="1505"/>
                                      </a:lnTo>
                                      <a:lnTo>
                                        <a:pt x="3198" y="1505"/>
                                      </a:lnTo>
                                      <a:lnTo>
                                        <a:pt x="3203" y="1505"/>
                                      </a:lnTo>
                                      <a:lnTo>
                                        <a:pt x="3207" y="1509"/>
                                      </a:lnTo>
                                      <a:lnTo>
                                        <a:pt x="3211" y="1501"/>
                                      </a:lnTo>
                                      <a:lnTo>
                                        <a:pt x="3216" y="1509"/>
                                      </a:lnTo>
                                      <a:lnTo>
                                        <a:pt x="3220" y="1505"/>
                                      </a:lnTo>
                                      <a:lnTo>
                                        <a:pt x="3220" y="1505"/>
                                      </a:lnTo>
                                      <a:lnTo>
                                        <a:pt x="3220" y="1501"/>
                                      </a:lnTo>
                                      <a:lnTo>
                                        <a:pt x="3220" y="1496"/>
                                      </a:lnTo>
                                      <a:lnTo>
                                        <a:pt x="3216" y="1492"/>
                                      </a:lnTo>
                                      <a:lnTo>
                                        <a:pt x="3216" y="1492"/>
                                      </a:lnTo>
                                      <a:lnTo>
                                        <a:pt x="3220" y="1488"/>
                                      </a:lnTo>
                                      <a:lnTo>
                                        <a:pt x="3220" y="1492"/>
                                      </a:lnTo>
                                      <a:lnTo>
                                        <a:pt x="3224" y="1492"/>
                                      </a:lnTo>
                                      <a:lnTo>
                                        <a:pt x="3229" y="1488"/>
                                      </a:lnTo>
                                      <a:lnTo>
                                        <a:pt x="3229" y="1488"/>
                                      </a:lnTo>
                                      <a:lnTo>
                                        <a:pt x="3229" y="1488"/>
                                      </a:lnTo>
                                      <a:lnTo>
                                        <a:pt x="3229" y="1483"/>
                                      </a:lnTo>
                                      <a:lnTo>
                                        <a:pt x="3224" y="1483"/>
                                      </a:lnTo>
                                      <a:lnTo>
                                        <a:pt x="3224" y="1479"/>
                                      </a:lnTo>
                                      <a:lnTo>
                                        <a:pt x="3220" y="1475"/>
                                      </a:lnTo>
                                      <a:lnTo>
                                        <a:pt x="3224" y="1470"/>
                                      </a:lnTo>
                                      <a:lnTo>
                                        <a:pt x="3229" y="1475"/>
                                      </a:lnTo>
                                      <a:lnTo>
                                        <a:pt x="3233" y="1479"/>
                                      </a:lnTo>
                                      <a:lnTo>
                                        <a:pt x="3233" y="1475"/>
                                      </a:lnTo>
                                      <a:lnTo>
                                        <a:pt x="3233" y="1479"/>
                                      </a:lnTo>
                                      <a:lnTo>
                                        <a:pt x="3233" y="1479"/>
                                      </a:lnTo>
                                      <a:lnTo>
                                        <a:pt x="3237" y="1475"/>
                                      </a:lnTo>
                                      <a:lnTo>
                                        <a:pt x="3237" y="1470"/>
                                      </a:lnTo>
                                      <a:lnTo>
                                        <a:pt x="3237" y="1470"/>
                                      </a:lnTo>
                                      <a:lnTo>
                                        <a:pt x="3229" y="1466"/>
                                      </a:lnTo>
                                      <a:lnTo>
                                        <a:pt x="3229" y="1466"/>
                                      </a:lnTo>
                                      <a:lnTo>
                                        <a:pt x="3237" y="1462"/>
                                      </a:lnTo>
                                      <a:lnTo>
                                        <a:pt x="3242" y="1462"/>
                                      </a:lnTo>
                                      <a:lnTo>
                                        <a:pt x="3246" y="1466"/>
                                      </a:lnTo>
                                      <a:lnTo>
                                        <a:pt x="3246" y="1462"/>
                                      </a:lnTo>
                                      <a:lnTo>
                                        <a:pt x="3246" y="1462"/>
                                      </a:lnTo>
                                      <a:lnTo>
                                        <a:pt x="3250" y="1462"/>
                                      </a:lnTo>
                                      <a:lnTo>
                                        <a:pt x="3250" y="1466"/>
                                      </a:lnTo>
                                      <a:lnTo>
                                        <a:pt x="3250" y="1466"/>
                                      </a:lnTo>
                                      <a:lnTo>
                                        <a:pt x="3250" y="1462"/>
                                      </a:lnTo>
                                      <a:lnTo>
                                        <a:pt x="3246" y="1462"/>
                                      </a:lnTo>
                                      <a:lnTo>
                                        <a:pt x="3246" y="1457"/>
                                      </a:lnTo>
                                      <a:lnTo>
                                        <a:pt x="3246" y="1453"/>
                                      </a:lnTo>
                                      <a:lnTo>
                                        <a:pt x="3246" y="1444"/>
                                      </a:lnTo>
                                      <a:lnTo>
                                        <a:pt x="3246" y="1440"/>
                                      </a:lnTo>
                                      <a:lnTo>
                                        <a:pt x="3246" y="1440"/>
                                      </a:lnTo>
                                      <a:lnTo>
                                        <a:pt x="3246" y="1440"/>
                                      </a:lnTo>
                                      <a:lnTo>
                                        <a:pt x="3246" y="1436"/>
                                      </a:lnTo>
                                      <a:lnTo>
                                        <a:pt x="3242" y="1436"/>
                                      </a:lnTo>
                                      <a:lnTo>
                                        <a:pt x="3237" y="1436"/>
                                      </a:lnTo>
                                      <a:lnTo>
                                        <a:pt x="3237" y="1436"/>
                                      </a:lnTo>
                                      <a:lnTo>
                                        <a:pt x="3237" y="1431"/>
                                      </a:lnTo>
                                      <a:lnTo>
                                        <a:pt x="3246" y="1427"/>
                                      </a:lnTo>
                                      <a:lnTo>
                                        <a:pt x="3250" y="1423"/>
                                      </a:lnTo>
                                      <a:lnTo>
                                        <a:pt x="3250" y="1418"/>
                                      </a:lnTo>
                                      <a:lnTo>
                                        <a:pt x="3250" y="1418"/>
                                      </a:lnTo>
                                      <a:lnTo>
                                        <a:pt x="3246" y="1418"/>
                                      </a:lnTo>
                                      <a:lnTo>
                                        <a:pt x="3246" y="1418"/>
                                      </a:lnTo>
                                      <a:lnTo>
                                        <a:pt x="3242" y="1418"/>
                                      </a:lnTo>
                                      <a:lnTo>
                                        <a:pt x="3237" y="1414"/>
                                      </a:lnTo>
                                      <a:lnTo>
                                        <a:pt x="3246" y="1414"/>
                                      </a:lnTo>
                                      <a:lnTo>
                                        <a:pt x="3246" y="1414"/>
                                      </a:lnTo>
                                      <a:lnTo>
                                        <a:pt x="3246" y="1410"/>
                                      </a:lnTo>
                                      <a:lnTo>
                                        <a:pt x="3246" y="1410"/>
                                      </a:lnTo>
                                      <a:lnTo>
                                        <a:pt x="3237" y="1410"/>
                                      </a:lnTo>
                                      <a:lnTo>
                                        <a:pt x="3237" y="1410"/>
                                      </a:lnTo>
                                      <a:lnTo>
                                        <a:pt x="3233" y="1401"/>
                                      </a:lnTo>
                                      <a:lnTo>
                                        <a:pt x="3233" y="1401"/>
                                      </a:lnTo>
                                      <a:lnTo>
                                        <a:pt x="3233" y="1401"/>
                                      </a:lnTo>
                                      <a:lnTo>
                                        <a:pt x="3233" y="1397"/>
                                      </a:lnTo>
                                      <a:lnTo>
                                        <a:pt x="3237" y="1397"/>
                                      </a:lnTo>
                                      <a:lnTo>
                                        <a:pt x="3237" y="1397"/>
                                      </a:lnTo>
                                      <a:lnTo>
                                        <a:pt x="3237" y="1397"/>
                                      </a:lnTo>
                                      <a:lnTo>
                                        <a:pt x="3242" y="1397"/>
                                      </a:lnTo>
                                      <a:lnTo>
                                        <a:pt x="3242" y="1397"/>
                                      </a:lnTo>
                                      <a:lnTo>
                                        <a:pt x="3242" y="1401"/>
                                      </a:lnTo>
                                      <a:lnTo>
                                        <a:pt x="3246" y="1401"/>
                                      </a:lnTo>
                                      <a:lnTo>
                                        <a:pt x="3250" y="1397"/>
                                      </a:lnTo>
                                      <a:lnTo>
                                        <a:pt x="3250" y="1401"/>
                                      </a:lnTo>
                                      <a:lnTo>
                                        <a:pt x="3250" y="1401"/>
                                      </a:lnTo>
                                      <a:lnTo>
                                        <a:pt x="3250" y="1405"/>
                                      </a:lnTo>
                                      <a:lnTo>
                                        <a:pt x="3246" y="1410"/>
                                      </a:lnTo>
                                      <a:lnTo>
                                        <a:pt x="3255" y="1410"/>
                                      </a:lnTo>
                                      <a:lnTo>
                                        <a:pt x="3255" y="1405"/>
                                      </a:lnTo>
                                      <a:lnTo>
                                        <a:pt x="3259" y="1405"/>
                                      </a:lnTo>
                                      <a:lnTo>
                                        <a:pt x="3255" y="1397"/>
                                      </a:lnTo>
                                      <a:lnTo>
                                        <a:pt x="3255" y="1397"/>
                                      </a:lnTo>
                                      <a:lnTo>
                                        <a:pt x="3255" y="1392"/>
                                      </a:lnTo>
                                      <a:lnTo>
                                        <a:pt x="3255" y="1392"/>
                                      </a:lnTo>
                                      <a:lnTo>
                                        <a:pt x="3255" y="1392"/>
                                      </a:lnTo>
                                      <a:lnTo>
                                        <a:pt x="3255" y="1392"/>
                                      </a:lnTo>
                                      <a:lnTo>
                                        <a:pt x="3259" y="1388"/>
                                      </a:lnTo>
                                      <a:lnTo>
                                        <a:pt x="3259" y="1384"/>
                                      </a:lnTo>
                                      <a:lnTo>
                                        <a:pt x="3259" y="1384"/>
                                      </a:lnTo>
                                      <a:lnTo>
                                        <a:pt x="3259" y="1384"/>
                                      </a:lnTo>
                                      <a:lnTo>
                                        <a:pt x="3264" y="1384"/>
                                      </a:lnTo>
                                      <a:lnTo>
                                        <a:pt x="3264" y="1384"/>
                                      </a:lnTo>
                                      <a:lnTo>
                                        <a:pt x="3264" y="1379"/>
                                      </a:lnTo>
                                      <a:lnTo>
                                        <a:pt x="3264" y="1379"/>
                                      </a:lnTo>
                                      <a:lnTo>
                                        <a:pt x="3255" y="1371"/>
                                      </a:lnTo>
                                      <a:lnTo>
                                        <a:pt x="3264" y="1379"/>
                                      </a:lnTo>
                                      <a:lnTo>
                                        <a:pt x="3264" y="1375"/>
                                      </a:lnTo>
                                      <a:lnTo>
                                        <a:pt x="3268" y="1375"/>
                                      </a:lnTo>
                                      <a:lnTo>
                                        <a:pt x="3268" y="1375"/>
                                      </a:lnTo>
                                      <a:lnTo>
                                        <a:pt x="3268" y="1375"/>
                                      </a:lnTo>
                                      <a:lnTo>
                                        <a:pt x="3268" y="1375"/>
                                      </a:lnTo>
                                      <a:lnTo>
                                        <a:pt x="3268" y="1366"/>
                                      </a:lnTo>
                                      <a:lnTo>
                                        <a:pt x="3272" y="1366"/>
                                      </a:lnTo>
                                      <a:lnTo>
                                        <a:pt x="3272" y="1362"/>
                                      </a:lnTo>
                                      <a:lnTo>
                                        <a:pt x="3268" y="1358"/>
                                      </a:lnTo>
                                      <a:lnTo>
                                        <a:pt x="3268" y="1358"/>
                                      </a:lnTo>
                                      <a:lnTo>
                                        <a:pt x="3268" y="1358"/>
                                      </a:lnTo>
                                      <a:lnTo>
                                        <a:pt x="3272" y="1345"/>
                                      </a:lnTo>
                                      <a:lnTo>
                                        <a:pt x="3272" y="1340"/>
                                      </a:lnTo>
                                      <a:lnTo>
                                        <a:pt x="3268" y="1340"/>
                                      </a:lnTo>
                                      <a:lnTo>
                                        <a:pt x="3264" y="1336"/>
                                      </a:lnTo>
                                      <a:lnTo>
                                        <a:pt x="3259" y="1332"/>
                                      </a:lnTo>
                                      <a:lnTo>
                                        <a:pt x="3264" y="1336"/>
                                      </a:lnTo>
                                      <a:lnTo>
                                        <a:pt x="3264" y="1336"/>
                                      </a:lnTo>
                                      <a:lnTo>
                                        <a:pt x="3264" y="1336"/>
                                      </a:lnTo>
                                      <a:lnTo>
                                        <a:pt x="3264" y="1336"/>
                                      </a:lnTo>
                                      <a:lnTo>
                                        <a:pt x="3268" y="1336"/>
                                      </a:lnTo>
                                      <a:lnTo>
                                        <a:pt x="3272" y="1336"/>
                                      </a:lnTo>
                                      <a:lnTo>
                                        <a:pt x="3277" y="1336"/>
                                      </a:lnTo>
                                      <a:lnTo>
                                        <a:pt x="3281" y="1327"/>
                                      </a:lnTo>
                                      <a:lnTo>
                                        <a:pt x="3277" y="1323"/>
                                      </a:lnTo>
                                      <a:lnTo>
                                        <a:pt x="3277" y="1323"/>
                                      </a:lnTo>
                                      <a:lnTo>
                                        <a:pt x="3281" y="1319"/>
                                      </a:lnTo>
                                      <a:lnTo>
                                        <a:pt x="3281" y="1323"/>
                                      </a:lnTo>
                                      <a:lnTo>
                                        <a:pt x="3285" y="1323"/>
                                      </a:lnTo>
                                      <a:lnTo>
                                        <a:pt x="3290" y="1332"/>
                                      </a:lnTo>
                                      <a:lnTo>
                                        <a:pt x="3290" y="1332"/>
                                      </a:lnTo>
                                      <a:lnTo>
                                        <a:pt x="3290" y="1327"/>
                                      </a:lnTo>
                                      <a:lnTo>
                                        <a:pt x="3294" y="1323"/>
                                      </a:lnTo>
                                      <a:lnTo>
                                        <a:pt x="3298" y="1323"/>
                                      </a:lnTo>
                                      <a:lnTo>
                                        <a:pt x="3298" y="1319"/>
                                      </a:lnTo>
                                      <a:lnTo>
                                        <a:pt x="3298" y="1314"/>
                                      </a:lnTo>
                                      <a:lnTo>
                                        <a:pt x="3298" y="1314"/>
                                      </a:lnTo>
                                      <a:lnTo>
                                        <a:pt x="3290" y="1305"/>
                                      </a:lnTo>
                                      <a:lnTo>
                                        <a:pt x="3290" y="1305"/>
                                      </a:lnTo>
                                      <a:lnTo>
                                        <a:pt x="3281" y="1305"/>
                                      </a:lnTo>
                                      <a:lnTo>
                                        <a:pt x="3277" y="1301"/>
                                      </a:lnTo>
                                      <a:lnTo>
                                        <a:pt x="3272" y="1297"/>
                                      </a:lnTo>
                                      <a:lnTo>
                                        <a:pt x="3281" y="1301"/>
                                      </a:lnTo>
                                      <a:lnTo>
                                        <a:pt x="3285" y="1301"/>
                                      </a:lnTo>
                                      <a:lnTo>
                                        <a:pt x="3290" y="1301"/>
                                      </a:lnTo>
                                      <a:lnTo>
                                        <a:pt x="3294" y="1301"/>
                                      </a:lnTo>
                                      <a:lnTo>
                                        <a:pt x="3294" y="1301"/>
                                      </a:lnTo>
                                      <a:lnTo>
                                        <a:pt x="3294" y="1301"/>
                                      </a:lnTo>
                                      <a:lnTo>
                                        <a:pt x="3294" y="1297"/>
                                      </a:lnTo>
                                      <a:lnTo>
                                        <a:pt x="3294" y="1297"/>
                                      </a:lnTo>
                                      <a:lnTo>
                                        <a:pt x="3294" y="1297"/>
                                      </a:lnTo>
                                      <a:lnTo>
                                        <a:pt x="3298" y="1297"/>
                                      </a:lnTo>
                                      <a:lnTo>
                                        <a:pt x="3290" y="1292"/>
                                      </a:lnTo>
                                      <a:lnTo>
                                        <a:pt x="3290" y="1292"/>
                                      </a:lnTo>
                                      <a:lnTo>
                                        <a:pt x="3290" y="1288"/>
                                      </a:lnTo>
                                      <a:lnTo>
                                        <a:pt x="3298" y="1292"/>
                                      </a:lnTo>
                                      <a:lnTo>
                                        <a:pt x="3294" y="1292"/>
                                      </a:lnTo>
                                      <a:lnTo>
                                        <a:pt x="3294" y="1288"/>
                                      </a:lnTo>
                                      <a:lnTo>
                                        <a:pt x="3290" y="1284"/>
                                      </a:lnTo>
                                      <a:lnTo>
                                        <a:pt x="3281" y="1284"/>
                                      </a:lnTo>
                                      <a:lnTo>
                                        <a:pt x="3285" y="1275"/>
                                      </a:lnTo>
                                      <a:lnTo>
                                        <a:pt x="3290" y="1279"/>
                                      </a:lnTo>
                                      <a:lnTo>
                                        <a:pt x="3290" y="1275"/>
                                      </a:lnTo>
                                      <a:lnTo>
                                        <a:pt x="3290" y="1279"/>
                                      </a:lnTo>
                                      <a:lnTo>
                                        <a:pt x="3294" y="1279"/>
                                      </a:lnTo>
                                      <a:lnTo>
                                        <a:pt x="3294" y="1279"/>
                                      </a:lnTo>
                                      <a:lnTo>
                                        <a:pt x="3294" y="1271"/>
                                      </a:lnTo>
                                      <a:lnTo>
                                        <a:pt x="3298" y="1275"/>
                                      </a:lnTo>
                                      <a:lnTo>
                                        <a:pt x="3298" y="1279"/>
                                      </a:lnTo>
                                      <a:lnTo>
                                        <a:pt x="3298" y="1279"/>
                                      </a:lnTo>
                                      <a:lnTo>
                                        <a:pt x="3298" y="1279"/>
                                      </a:lnTo>
                                      <a:lnTo>
                                        <a:pt x="3298" y="1275"/>
                                      </a:lnTo>
                                      <a:lnTo>
                                        <a:pt x="3298" y="1258"/>
                                      </a:lnTo>
                                      <a:lnTo>
                                        <a:pt x="3298" y="1258"/>
                                      </a:lnTo>
                                      <a:lnTo>
                                        <a:pt x="3294" y="1258"/>
                                      </a:lnTo>
                                      <a:lnTo>
                                        <a:pt x="3290" y="1258"/>
                                      </a:lnTo>
                                      <a:lnTo>
                                        <a:pt x="3290" y="1258"/>
                                      </a:lnTo>
                                      <a:lnTo>
                                        <a:pt x="3290" y="1262"/>
                                      </a:lnTo>
                                      <a:lnTo>
                                        <a:pt x="3290" y="1262"/>
                                      </a:lnTo>
                                      <a:lnTo>
                                        <a:pt x="3290" y="1262"/>
                                      </a:lnTo>
                                      <a:lnTo>
                                        <a:pt x="3290" y="1262"/>
                                      </a:lnTo>
                                      <a:lnTo>
                                        <a:pt x="3290" y="1262"/>
                                      </a:lnTo>
                                      <a:lnTo>
                                        <a:pt x="3281" y="1271"/>
                                      </a:lnTo>
                                      <a:lnTo>
                                        <a:pt x="3277" y="1262"/>
                                      </a:lnTo>
                                      <a:lnTo>
                                        <a:pt x="3281" y="1262"/>
                                      </a:lnTo>
                                      <a:lnTo>
                                        <a:pt x="3285" y="1258"/>
                                      </a:lnTo>
                                      <a:lnTo>
                                        <a:pt x="3290" y="1258"/>
                                      </a:lnTo>
                                      <a:lnTo>
                                        <a:pt x="3290" y="1258"/>
                                      </a:lnTo>
                                      <a:lnTo>
                                        <a:pt x="3290" y="1253"/>
                                      </a:lnTo>
                                      <a:lnTo>
                                        <a:pt x="3294" y="1249"/>
                                      </a:lnTo>
                                      <a:lnTo>
                                        <a:pt x="3298" y="1245"/>
                                      </a:lnTo>
                                      <a:lnTo>
                                        <a:pt x="3298" y="1245"/>
                                      </a:lnTo>
                                      <a:lnTo>
                                        <a:pt x="3281" y="1240"/>
                                      </a:lnTo>
                                      <a:lnTo>
                                        <a:pt x="3277" y="1236"/>
                                      </a:lnTo>
                                      <a:lnTo>
                                        <a:pt x="3268" y="1232"/>
                                      </a:lnTo>
                                      <a:lnTo>
                                        <a:pt x="3264" y="1227"/>
                                      </a:lnTo>
                                      <a:lnTo>
                                        <a:pt x="3255" y="1223"/>
                                      </a:lnTo>
                                      <a:lnTo>
                                        <a:pt x="3250" y="1227"/>
                                      </a:lnTo>
                                      <a:lnTo>
                                        <a:pt x="3246" y="1227"/>
                                      </a:lnTo>
                                      <a:lnTo>
                                        <a:pt x="3242" y="1232"/>
                                      </a:lnTo>
                                      <a:lnTo>
                                        <a:pt x="3237" y="1232"/>
                                      </a:lnTo>
                                      <a:lnTo>
                                        <a:pt x="3233" y="1232"/>
                                      </a:lnTo>
                                      <a:lnTo>
                                        <a:pt x="3229" y="1223"/>
                                      </a:lnTo>
                                      <a:lnTo>
                                        <a:pt x="3224" y="1219"/>
                                      </a:lnTo>
                                      <a:lnTo>
                                        <a:pt x="3224" y="1219"/>
                                      </a:lnTo>
                                      <a:lnTo>
                                        <a:pt x="3229" y="1219"/>
                                      </a:lnTo>
                                      <a:lnTo>
                                        <a:pt x="3237" y="1223"/>
                                      </a:lnTo>
                                      <a:lnTo>
                                        <a:pt x="3237" y="1219"/>
                                      </a:lnTo>
                                      <a:lnTo>
                                        <a:pt x="3242" y="1219"/>
                                      </a:lnTo>
                                      <a:lnTo>
                                        <a:pt x="3242" y="1214"/>
                                      </a:lnTo>
                                      <a:lnTo>
                                        <a:pt x="3246" y="1210"/>
                                      </a:lnTo>
                                      <a:lnTo>
                                        <a:pt x="3250" y="1206"/>
                                      </a:lnTo>
                                      <a:lnTo>
                                        <a:pt x="3255" y="1201"/>
                                      </a:lnTo>
                                      <a:lnTo>
                                        <a:pt x="3268" y="1197"/>
                                      </a:lnTo>
                                      <a:lnTo>
                                        <a:pt x="3272" y="1197"/>
                                      </a:lnTo>
                                      <a:lnTo>
                                        <a:pt x="3272" y="1197"/>
                                      </a:lnTo>
                                      <a:lnTo>
                                        <a:pt x="3277" y="1197"/>
                                      </a:lnTo>
                                      <a:lnTo>
                                        <a:pt x="3272" y="1188"/>
                                      </a:lnTo>
                                      <a:lnTo>
                                        <a:pt x="3272" y="1188"/>
                                      </a:lnTo>
                                      <a:lnTo>
                                        <a:pt x="3268" y="1184"/>
                                      </a:lnTo>
                                      <a:lnTo>
                                        <a:pt x="3264" y="1175"/>
                                      </a:lnTo>
                                      <a:lnTo>
                                        <a:pt x="3229" y="1154"/>
                                      </a:lnTo>
                                      <a:lnTo>
                                        <a:pt x="3216" y="1149"/>
                                      </a:lnTo>
                                      <a:lnTo>
                                        <a:pt x="3211" y="1149"/>
                                      </a:lnTo>
                                      <a:lnTo>
                                        <a:pt x="3211" y="1149"/>
                                      </a:lnTo>
                                      <a:lnTo>
                                        <a:pt x="3211" y="1145"/>
                                      </a:lnTo>
                                      <a:lnTo>
                                        <a:pt x="3207" y="1141"/>
                                      </a:lnTo>
                                      <a:lnTo>
                                        <a:pt x="3198" y="1141"/>
                                      </a:lnTo>
                                      <a:lnTo>
                                        <a:pt x="3194" y="1141"/>
                                      </a:lnTo>
                                      <a:lnTo>
                                        <a:pt x="3194" y="1141"/>
                                      </a:lnTo>
                                      <a:lnTo>
                                        <a:pt x="3194" y="1145"/>
                                      </a:lnTo>
                                      <a:lnTo>
                                        <a:pt x="3185" y="1145"/>
                                      </a:lnTo>
                                      <a:lnTo>
                                        <a:pt x="3177" y="1141"/>
                                      </a:lnTo>
                                      <a:lnTo>
                                        <a:pt x="3168" y="1132"/>
                                      </a:lnTo>
                                      <a:lnTo>
                                        <a:pt x="3172" y="1132"/>
                                      </a:lnTo>
                                      <a:lnTo>
                                        <a:pt x="3172" y="1132"/>
                                      </a:lnTo>
                                      <a:lnTo>
                                        <a:pt x="3168" y="1128"/>
                                      </a:lnTo>
                                      <a:lnTo>
                                        <a:pt x="3164" y="1128"/>
                                      </a:lnTo>
                                      <a:lnTo>
                                        <a:pt x="3168" y="1132"/>
                                      </a:lnTo>
                                      <a:lnTo>
                                        <a:pt x="3168" y="1132"/>
                                      </a:lnTo>
                                      <a:lnTo>
                                        <a:pt x="3164" y="1128"/>
                                      </a:lnTo>
                                      <a:lnTo>
                                        <a:pt x="3159" y="1132"/>
                                      </a:lnTo>
                                      <a:lnTo>
                                        <a:pt x="3159" y="1128"/>
                                      </a:lnTo>
                                      <a:lnTo>
                                        <a:pt x="3159" y="1123"/>
                                      </a:lnTo>
                                      <a:lnTo>
                                        <a:pt x="3159" y="1123"/>
                                      </a:lnTo>
                                      <a:lnTo>
                                        <a:pt x="3164" y="1128"/>
                                      </a:lnTo>
                                      <a:lnTo>
                                        <a:pt x="3168" y="1128"/>
                                      </a:lnTo>
                                      <a:lnTo>
                                        <a:pt x="3172" y="1132"/>
                                      </a:lnTo>
                                      <a:lnTo>
                                        <a:pt x="3177" y="1136"/>
                                      </a:lnTo>
                                      <a:lnTo>
                                        <a:pt x="3181" y="1141"/>
                                      </a:lnTo>
                                      <a:lnTo>
                                        <a:pt x="3185" y="1141"/>
                                      </a:lnTo>
                                      <a:lnTo>
                                        <a:pt x="3198" y="1136"/>
                                      </a:lnTo>
                                      <a:lnTo>
                                        <a:pt x="3207" y="1136"/>
                                      </a:lnTo>
                                      <a:lnTo>
                                        <a:pt x="3220" y="1145"/>
                                      </a:lnTo>
                                      <a:lnTo>
                                        <a:pt x="3224" y="1145"/>
                                      </a:lnTo>
                                      <a:lnTo>
                                        <a:pt x="3229" y="1145"/>
                                      </a:lnTo>
                                      <a:lnTo>
                                        <a:pt x="3233" y="1145"/>
                                      </a:lnTo>
                                      <a:lnTo>
                                        <a:pt x="3237" y="1145"/>
                                      </a:lnTo>
                                      <a:lnTo>
                                        <a:pt x="3259" y="1154"/>
                                      </a:lnTo>
                                      <a:lnTo>
                                        <a:pt x="3259" y="1149"/>
                                      </a:lnTo>
                                      <a:lnTo>
                                        <a:pt x="3259" y="1149"/>
                                      </a:lnTo>
                                      <a:lnTo>
                                        <a:pt x="3250" y="1141"/>
                                      </a:lnTo>
                                      <a:lnTo>
                                        <a:pt x="3246" y="1136"/>
                                      </a:lnTo>
                                      <a:lnTo>
                                        <a:pt x="3233" y="1132"/>
                                      </a:lnTo>
                                      <a:lnTo>
                                        <a:pt x="3229" y="1123"/>
                                      </a:lnTo>
                                      <a:lnTo>
                                        <a:pt x="3229" y="1119"/>
                                      </a:lnTo>
                                      <a:lnTo>
                                        <a:pt x="3224" y="1119"/>
                                      </a:lnTo>
                                      <a:lnTo>
                                        <a:pt x="3211" y="1115"/>
                                      </a:lnTo>
                                      <a:lnTo>
                                        <a:pt x="3203" y="1110"/>
                                      </a:lnTo>
                                      <a:lnTo>
                                        <a:pt x="3203" y="1106"/>
                                      </a:lnTo>
                                      <a:lnTo>
                                        <a:pt x="3203" y="1102"/>
                                      </a:lnTo>
                                      <a:lnTo>
                                        <a:pt x="3198" y="1089"/>
                                      </a:lnTo>
                                      <a:lnTo>
                                        <a:pt x="3159" y="1041"/>
                                      </a:lnTo>
                                      <a:lnTo>
                                        <a:pt x="3155" y="1028"/>
                                      </a:lnTo>
                                      <a:lnTo>
                                        <a:pt x="3151" y="1028"/>
                                      </a:lnTo>
                                      <a:lnTo>
                                        <a:pt x="3142" y="1024"/>
                                      </a:lnTo>
                                      <a:lnTo>
                                        <a:pt x="3107" y="1006"/>
                                      </a:lnTo>
                                      <a:lnTo>
                                        <a:pt x="3103" y="1006"/>
                                      </a:lnTo>
                                      <a:lnTo>
                                        <a:pt x="3099" y="1006"/>
                                      </a:lnTo>
                                      <a:lnTo>
                                        <a:pt x="3094" y="993"/>
                                      </a:lnTo>
                                      <a:lnTo>
                                        <a:pt x="3094" y="993"/>
                                      </a:lnTo>
                                      <a:lnTo>
                                        <a:pt x="3094" y="989"/>
                                      </a:lnTo>
                                      <a:lnTo>
                                        <a:pt x="3099" y="984"/>
                                      </a:lnTo>
                                      <a:lnTo>
                                        <a:pt x="3099" y="976"/>
                                      </a:lnTo>
                                      <a:lnTo>
                                        <a:pt x="3099" y="963"/>
                                      </a:lnTo>
                                      <a:lnTo>
                                        <a:pt x="3103" y="963"/>
                                      </a:lnTo>
                                      <a:lnTo>
                                        <a:pt x="3103" y="963"/>
                                      </a:lnTo>
                                      <a:lnTo>
                                        <a:pt x="3107" y="963"/>
                                      </a:lnTo>
                                      <a:lnTo>
                                        <a:pt x="3107" y="963"/>
                                      </a:lnTo>
                                      <a:lnTo>
                                        <a:pt x="3112" y="954"/>
                                      </a:lnTo>
                                      <a:lnTo>
                                        <a:pt x="3112" y="950"/>
                                      </a:lnTo>
                                      <a:lnTo>
                                        <a:pt x="3112" y="950"/>
                                      </a:lnTo>
                                      <a:lnTo>
                                        <a:pt x="3120" y="941"/>
                                      </a:lnTo>
                                      <a:lnTo>
                                        <a:pt x="3116" y="941"/>
                                      </a:lnTo>
                                      <a:lnTo>
                                        <a:pt x="3112" y="941"/>
                                      </a:lnTo>
                                      <a:lnTo>
                                        <a:pt x="3107" y="937"/>
                                      </a:lnTo>
                                      <a:lnTo>
                                        <a:pt x="3107" y="932"/>
                                      </a:lnTo>
                                      <a:lnTo>
                                        <a:pt x="3107" y="932"/>
                                      </a:lnTo>
                                      <a:lnTo>
                                        <a:pt x="3116" y="932"/>
                                      </a:lnTo>
                                      <a:lnTo>
                                        <a:pt x="3116" y="932"/>
                                      </a:lnTo>
                                      <a:lnTo>
                                        <a:pt x="3116" y="932"/>
                                      </a:lnTo>
                                      <a:lnTo>
                                        <a:pt x="3116" y="932"/>
                                      </a:lnTo>
                                      <a:lnTo>
                                        <a:pt x="3116" y="932"/>
                                      </a:lnTo>
                                      <a:lnTo>
                                        <a:pt x="3116" y="928"/>
                                      </a:lnTo>
                                      <a:lnTo>
                                        <a:pt x="3116" y="932"/>
                                      </a:lnTo>
                                      <a:lnTo>
                                        <a:pt x="3116" y="937"/>
                                      </a:lnTo>
                                      <a:lnTo>
                                        <a:pt x="3120" y="937"/>
                                      </a:lnTo>
                                      <a:lnTo>
                                        <a:pt x="3125" y="941"/>
                                      </a:lnTo>
                                      <a:lnTo>
                                        <a:pt x="3125" y="941"/>
                                      </a:lnTo>
                                      <a:lnTo>
                                        <a:pt x="3125" y="941"/>
                                      </a:lnTo>
                                      <a:lnTo>
                                        <a:pt x="3129" y="937"/>
                                      </a:lnTo>
                                      <a:lnTo>
                                        <a:pt x="3129" y="937"/>
                                      </a:lnTo>
                                      <a:lnTo>
                                        <a:pt x="3133" y="937"/>
                                      </a:lnTo>
                                      <a:lnTo>
                                        <a:pt x="3133" y="932"/>
                                      </a:lnTo>
                                      <a:lnTo>
                                        <a:pt x="3129" y="928"/>
                                      </a:lnTo>
                                      <a:lnTo>
                                        <a:pt x="3129" y="924"/>
                                      </a:lnTo>
                                      <a:lnTo>
                                        <a:pt x="3129" y="924"/>
                                      </a:lnTo>
                                      <a:lnTo>
                                        <a:pt x="3129" y="924"/>
                                      </a:lnTo>
                                      <a:lnTo>
                                        <a:pt x="3133" y="919"/>
                                      </a:lnTo>
                                      <a:lnTo>
                                        <a:pt x="3133" y="924"/>
                                      </a:lnTo>
                                      <a:lnTo>
                                        <a:pt x="3133" y="924"/>
                                      </a:lnTo>
                                      <a:lnTo>
                                        <a:pt x="3138" y="924"/>
                                      </a:lnTo>
                                      <a:lnTo>
                                        <a:pt x="3138" y="919"/>
                                      </a:lnTo>
                                      <a:lnTo>
                                        <a:pt x="3133" y="915"/>
                                      </a:lnTo>
                                      <a:lnTo>
                                        <a:pt x="3133" y="915"/>
                                      </a:lnTo>
                                      <a:lnTo>
                                        <a:pt x="3129" y="915"/>
                                      </a:lnTo>
                                      <a:lnTo>
                                        <a:pt x="3129" y="915"/>
                                      </a:lnTo>
                                      <a:lnTo>
                                        <a:pt x="3129" y="911"/>
                                      </a:lnTo>
                                      <a:lnTo>
                                        <a:pt x="3133" y="911"/>
                                      </a:lnTo>
                                      <a:lnTo>
                                        <a:pt x="3138" y="915"/>
                                      </a:lnTo>
                                      <a:lnTo>
                                        <a:pt x="3142" y="911"/>
                                      </a:lnTo>
                                      <a:lnTo>
                                        <a:pt x="3146" y="906"/>
                                      </a:lnTo>
                                      <a:lnTo>
                                        <a:pt x="3155" y="902"/>
                                      </a:lnTo>
                                      <a:lnTo>
                                        <a:pt x="3159" y="902"/>
                                      </a:lnTo>
                                      <a:lnTo>
                                        <a:pt x="3164" y="898"/>
                                      </a:lnTo>
                                      <a:lnTo>
                                        <a:pt x="3168" y="893"/>
                                      </a:lnTo>
                                      <a:lnTo>
                                        <a:pt x="3168" y="893"/>
                                      </a:lnTo>
                                      <a:lnTo>
                                        <a:pt x="3172" y="893"/>
                                      </a:lnTo>
                                      <a:lnTo>
                                        <a:pt x="3172" y="898"/>
                                      </a:lnTo>
                                      <a:lnTo>
                                        <a:pt x="3177" y="893"/>
                                      </a:lnTo>
                                      <a:lnTo>
                                        <a:pt x="3181" y="898"/>
                                      </a:lnTo>
                                      <a:lnTo>
                                        <a:pt x="3185" y="902"/>
                                      </a:lnTo>
                                      <a:lnTo>
                                        <a:pt x="3185" y="902"/>
                                      </a:lnTo>
                                      <a:lnTo>
                                        <a:pt x="3190" y="898"/>
                                      </a:lnTo>
                                      <a:lnTo>
                                        <a:pt x="3190" y="898"/>
                                      </a:lnTo>
                                      <a:lnTo>
                                        <a:pt x="3190" y="898"/>
                                      </a:lnTo>
                                      <a:lnTo>
                                        <a:pt x="3190" y="893"/>
                                      </a:lnTo>
                                      <a:lnTo>
                                        <a:pt x="3190" y="893"/>
                                      </a:lnTo>
                                      <a:lnTo>
                                        <a:pt x="3185" y="889"/>
                                      </a:lnTo>
                                      <a:lnTo>
                                        <a:pt x="3185" y="889"/>
                                      </a:lnTo>
                                      <a:lnTo>
                                        <a:pt x="3185" y="885"/>
                                      </a:lnTo>
                                      <a:lnTo>
                                        <a:pt x="3185" y="880"/>
                                      </a:lnTo>
                                      <a:lnTo>
                                        <a:pt x="3185" y="876"/>
                                      </a:lnTo>
                                      <a:lnTo>
                                        <a:pt x="3185" y="876"/>
                                      </a:lnTo>
                                      <a:lnTo>
                                        <a:pt x="3190" y="876"/>
                                      </a:lnTo>
                                      <a:lnTo>
                                        <a:pt x="3185" y="872"/>
                                      </a:lnTo>
                                      <a:lnTo>
                                        <a:pt x="3168" y="872"/>
                                      </a:lnTo>
                                      <a:lnTo>
                                        <a:pt x="3159" y="867"/>
                                      </a:lnTo>
                                      <a:lnTo>
                                        <a:pt x="3159" y="872"/>
                                      </a:lnTo>
                                      <a:lnTo>
                                        <a:pt x="3155" y="872"/>
                                      </a:lnTo>
                                      <a:lnTo>
                                        <a:pt x="3146" y="872"/>
                                      </a:lnTo>
                                      <a:lnTo>
                                        <a:pt x="3142" y="872"/>
                                      </a:lnTo>
                                      <a:lnTo>
                                        <a:pt x="3138" y="872"/>
                                      </a:lnTo>
                                      <a:lnTo>
                                        <a:pt x="3133" y="867"/>
                                      </a:lnTo>
                                      <a:lnTo>
                                        <a:pt x="3133" y="863"/>
                                      </a:lnTo>
                                      <a:lnTo>
                                        <a:pt x="3125" y="863"/>
                                      </a:lnTo>
                                      <a:lnTo>
                                        <a:pt x="3125" y="863"/>
                                      </a:lnTo>
                                      <a:lnTo>
                                        <a:pt x="3120" y="863"/>
                                      </a:lnTo>
                                      <a:lnTo>
                                        <a:pt x="3107" y="854"/>
                                      </a:lnTo>
                                      <a:lnTo>
                                        <a:pt x="3103" y="854"/>
                                      </a:lnTo>
                                      <a:lnTo>
                                        <a:pt x="3094" y="859"/>
                                      </a:lnTo>
                                      <a:lnTo>
                                        <a:pt x="3086" y="859"/>
                                      </a:lnTo>
                                      <a:lnTo>
                                        <a:pt x="3086" y="859"/>
                                      </a:lnTo>
                                      <a:lnTo>
                                        <a:pt x="3086" y="863"/>
                                      </a:lnTo>
                                      <a:lnTo>
                                        <a:pt x="3086" y="863"/>
                                      </a:lnTo>
                                      <a:lnTo>
                                        <a:pt x="3086" y="867"/>
                                      </a:lnTo>
                                      <a:lnTo>
                                        <a:pt x="3081" y="867"/>
                                      </a:lnTo>
                                      <a:lnTo>
                                        <a:pt x="3077" y="876"/>
                                      </a:lnTo>
                                      <a:lnTo>
                                        <a:pt x="3077" y="880"/>
                                      </a:lnTo>
                                      <a:lnTo>
                                        <a:pt x="3077" y="880"/>
                                      </a:lnTo>
                                      <a:lnTo>
                                        <a:pt x="3068" y="889"/>
                                      </a:lnTo>
                                      <a:lnTo>
                                        <a:pt x="3060" y="889"/>
                                      </a:lnTo>
                                      <a:lnTo>
                                        <a:pt x="3055" y="885"/>
                                      </a:lnTo>
                                      <a:lnTo>
                                        <a:pt x="3042" y="880"/>
                                      </a:lnTo>
                                      <a:lnTo>
                                        <a:pt x="3038" y="872"/>
                                      </a:lnTo>
                                      <a:lnTo>
                                        <a:pt x="3034" y="854"/>
                                      </a:lnTo>
                                      <a:lnTo>
                                        <a:pt x="3034" y="854"/>
                                      </a:lnTo>
                                      <a:lnTo>
                                        <a:pt x="3029" y="846"/>
                                      </a:lnTo>
                                      <a:lnTo>
                                        <a:pt x="3025" y="841"/>
                                      </a:lnTo>
                                      <a:lnTo>
                                        <a:pt x="3016" y="837"/>
                                      </a:lnTo>
                                      <a:lnTo>
                                        <a:pt x="3012" y="837"/>
                                      </a:lnTo>
                                      <a:lnTo>
                                        <a:pt x="3012" y="837"/>
                                      </a:lnTo>
                                      <a:lnTo>
                                        <a:pt x="3012" y="841"/>
                                      </a:lnTo>
                                      <a:lnTo>
                                        <a:pt x="3012" y="841"/>
                                      </a:lnTo>
                                      <a:lnTo>
                                        <a:pt x="3012" y="846"/>
                                      </a:lnTo>
                                      <a:lnTo>
                                        <a:pt x="3007" y="841"/>
                                      </a:lnTo>
                                      <a:lnTo>
                                        <a:pt x="3003" y="837"/>
                                      </a:lnTo>
                                      <a:lnTo>
                                        <a:pt x="2999" y="837"/>
                                      </a:lnTo>
                                      <a:lnTo>
                                        <a:pt x="2999" y="837"/>
                                      </a:lnTo>
                                      <a:lnTo>
                                        <a:pt x="2999" y="837"/>
                                      </a:lnTo>
                                      <a:lnTo>
                                        <a:pt x="2990" y="837"/>
                                      </a:lnTo>
                                      <a:lnTo>
                                        <a:pt x="2986" y="837"/>
                                      </a:lnTo>
                                      <a:lnTo>
                                        <a:pt x="2968" y="828"/>
                                      </a:lnTo>
                                      <a:lnTo>
                                        <a:pt x="2960" y="820"/>
                                      </a:lnTo>
                                      <a:lnTo>
                                        <a:pt x="2960" y="815"/>
                                      </a:lnTo>
                                      <a:lnTo>
                                        <a:pt x="2955" y="811"/>
                                      </a:lnTo>
                                      <a:lnTo>
                                        <a:pt x="2951" y="807"/>
                                      </a:lnTo>
                                      <a:lnTo>
                                        <a:pt x="2951" y="798"/>
                                      </a:lnTo>
                                      <a:lnTo>
                                        <a:pt x="2951" y="789"/>
                                      </a:lnTo>
                                      <a:lnTo>
                                        <a:pt x="2960" y="785"/>
                                      </a:lnTo>
                                      <a:lnTo>
                                        <a:pt x="2964" y="785"/>
                                      </a:lnTo>
                                      <a:lnTo>
                                        <a:pt x="2973" y="789"/>
                                      </a:lnTo>
                                      <a:lnTo>
                                        <a:pt x="2981" y="789"/>
                                      </a:lnTo>
                                      <a:lnTo>
                                        <a:pt x="2994" y="785"/>
                                      </a:lnTo>
                                      <a:lnTo>
                                        <a:pt x="3003" y="781"/>
                                      </a:lnTo>
                                      <a:lnTo>
                                        <a:pt x="3003" y="776"/>
                                      </a:lnTo>
                                      <a:lnTo>
                                        <a:pt x="3007" y="776"/>
                                      </a:lnTo>
                                      <a:lnTo>
                                        <a:pt x="3007" y="776"/>
                                      </a:lnTo>
                                      <a:lnTo>
                                        <a:pt x="3003" y="763"/>
                                      </a:lnTo>
                                      <a:lnTo>
                                        <a:pt x="3003" y="759"/>
                                      </a:lnTo>
                                      <a:lnTo>
                                        <a:pt x="3007" y="759"/>
                                      </a:lnTo>
                                      <a:lnTo>
                                        <a:pt x="3012" y="750"/>
                                      </a:lnTo>
                                      <a:lnTo>
                                        <a:pt x="3016" y="750"/>
                                      </a:lnTo>
                                      <a:lnTo>
                                        <a:pt x="3025" y="742"/>
                                      </a:lnTo>
                                      <a:lnTo>
                                        <a:pt x="3029" y="742"/>
                                      </a:lnTo>
                                      <a:lnTo>
                                        <a:pt x="3029" y="742"/>
                                      </a:lnTo>
                                      <a:lnTo>
                                        <a:pt x="3038" y="733"/>
                                      </a:lnTo>
                                      <a:lnTo>
                                        <a:pt x="3038" y="724"/>
                                      </a:lnTo>
                                      <a:lnTo>
                                        <a:pt x="3047" y="711"/>
                                      </a:lnTo>
                                      <a:lnTo>
                                        <a:pt x="3051" y="711"/>
                                      </a:lnTo>
                                      <a:lnTo>
                                        <a:pt x="3047" y="707"/>
                                      </a:lnTo>
                                      <a:lnTo>
                                        <a:pt x="3047" y="707"/>
                                      </a:lnTo>
                                      <a:lnTo>
                                        <a:pt x="3047" y="703"/>
                                      </a:lnTo>
                                      <a:lnTo>
                                        <a:pt x="3055" y="698"/>
                                      </a:lnTo>
                                      <a:lnTo>
                                        <a:pt x="3064" y="698"/>
                                      </a:lnTo>
                                      <a:lnTo>
                                        <a:pt x="3064" y="703"/>
                                      </a:lnTo>
                                      <a:lnTo>
                                        <a:pt x="3073" y="703"/>
                                      </a:lnTo>
                                      <a:lnTo>
                                        <a:pt x="3077" y="703"/>
                                      </a:lnTo>
                                      <a:lnTo>
                                        <a:pt x="3077" y="698"/>
                                      </a:lnTo>
                                      <a:lnTo>
                                        <a:pt x="3077" y="698"/>
                                      </a:lnTo>
                                      <a:lnTo>
                                        <a:pt x="3077" y="703"/>
                                      </a:lnTo>
                                      <a:lnTo>
                                        <a:pt x="3081" y="707"/>
                                      </a:lnTo>
                                      <a:lnTo>
                                        <a:pt x="3086" y="707"/>
                                      </a:lnTo>
                                      <a:lnTo>
                                        <a:pt x="3094" y="711"/>
                                      </a:lnTo>
                                      <a:lnTo>
                                        <a:pt x="3099" y="711"/>
                                      </a:lnTo>
                                      <a:lnTo>
                                        <a:pt x="3099" y="716"/>
                                      </a:lnTo>
                                      <a:lnTo>
                                        <a:pt x="3107" y="729"/>
                                      </a:lnTo>
                                      <a:lnTo>
                                        <a:pt x="3103" y="729"/>
                                      </a:lnTo>
                                      <a:lnTo>
                                        <a:pt x="3103" y="737"/>
                                      </a:lnTo>
                                      <a:lnTo>
                                        <a:pt x="3099" y="746"/>
                                      </a:lnTo>
                                      <a:lnTo>
                                        <a:pt x="3090" y="755"/>
                                      </a:lnTo>
                                      <a:lnTo>
                                        <a:pt x="3090" y="755"/>
                                      </a:lnTo>
                                      <a:lnTo>
                                        <a:pt x="3094" y="763"/>
                                      </a:lnTo>
                                      <a:lnTo>
                                        <a:pt x="3094" y="763"/>
                                      </a:lnTo>
                                      <a:lnTo>
                                        <a:pt x="3086" y="768"/>
                                      </a:lnTo>
                                      <a:lnTo>
                                        <a:pt x="3086" y="768"/>
                                      </a:lnTo>
                                      <a:lnTo>
                                        <a:pt x="3094" y="768"/>
                                      </a:lnTo>
                                      <a:lnTo>
                                        <a:pt x="3099" y="776"/>
                                      </a:lnTo>
                                      <a:lnTo>
                                        <a:pt x="3107" y="776"/>
                                      </a:lnTo>
                                      <a:lnTo>
                                        <a:pt x="3116" y="776"/>
                                      </a:lnTo>
                                      <a:lnTo>
                                        <a:pt x="3116" y="776"/>
                                      </a:lnTo>
                                      <a:lnTo>
                                        <a:pt x="3112" y="776"/>
                                      </a:lnTo>
                                      <a:lnTo>
                                        <a:pt x="3107" y="781"/>
                                      </a:lnTo>
                                      <a:lnTo>
                                        <a:pt x="3112" y="785"/>
                                      </a:lnTo>
                                      <a:lnTo>
                                        <a:pt x="3112" y="789"/>
                                      </a:lnTo>
                                      <a:lnTo>
                                        <a:pt x="3112" y="789"/>
                                      </a:lnTo>
                                      <a:lnTo>
                                        <a:pt x="3107" y="789"/>
                                      </a:lnTo>
                                      <a:lnTo>
                                        <a:pt x="3099" y="794"/>
                                      </a:lnTo>
                                      <a:lnTo>
                                        <a:pt x="3094" y="798"/>
                                      </a:lnTo>
                                      <a:lnTo>
                                        <a:pt x="3094" y="802"/>
                                      </a:lnTo>
                                      <a:lnTo>
                                        <a:pt x="3099" y="802"/>
                                      </a:lnTo>
                                      <a:lnTo>
                                        <a:pt x="3099" y="807"/>
                                      </a:lnTo>
                                      <a:lnTo>
                                        <a:pt x="3107" y="802"/>
                                      </a:lnTo>
                                      <a:lnTo>
                                        <a:pt x="3112" y="802"/>
                                      </a:lnTo>
                                      <a:lnTo>
                                        <a:pt x="3116" y="798"/>
                                      </a:lnTo>
                                      <a:lnTo>
                                        <a:pt x="3116" y="798"/>
                                      </a:lnTo>
                                      <a:lnTo>
                                        <a:pt x="3116" y="794"/>
                                      </a:lnTo>
                                      <a:lnTo>
                                        <a:pt x="3125" y="798"/>
                                      </a:lnTo>
                                      <a:lnTo>
                                        <a:pt x="3125" y="794"/>
                                      </a:lnTo>
                                      <a:lnTo>
                                        <a:pt x="3125" y="794"/>
                                      </a:lnTo>
                                      <a:lnTo>
                                        <a:pt x="3125" y="789"/>
                                      </a:lnTo>
                                      <a:lnTo>
                                        <a:pt x="3129" y="789"/>
                                      </a:lnTo>
                                      <a:lnTo>
                                        <a:pt x="3129" y="785"/>
                                      </a:lnTo>
                                      <a:lnTo>
                                        <a:pt x="3133" y="776"/>
                                      </a:lnTo>
                                      <a:lnTo>
                                        <a:pt x="3138" y="772"/>
                                      </a:lnTo>
                                      <a:lnTo>
                                        <a:pt x="3146" y="768"/>
                                      </a:lnTo>
                                      <a:lnTo>
                                        <a:pt x="3159" y="759"/>
                                      </a:lnTo>
                                      <a:lnTo>
                                        <a:pt x="3159" y="759"/>
                                      </a:lnTo>
                                      <a:lnTo>
                                        <a:pt x="3159" y="755"/>
                                      </a:lnTo>
                                      <a:lnTo>
                                        <a:pt x="3172" y="755"/>
                                      </a:lnTo>
                                      <a:lnTo>
                                        <a:pt x="3172" y="755"/>
                                      </a:lnTo>
                                      <a:lnTo>
                                        <a:pt x="3172" y="755"/>
                                      </a:lnTo>
                                      <a:lnTo>
                                        <a:pt x="3172" y="750"/>
                                      </a:lnTo>
                                      <a:lnTo>
                                        <a:pt x="3177" y="750"/>
                                      </a:lnTo>
                                      <a:lnTo>
                                        <a:pt x="3177" y="750"/>
                                      </a:lnTo>
                                      <a:lnTo>
                                        <a:pt x="3181" y="755"/>
                                      </a:lnTo>
                                      <a:lnTo>
                                        <a:pt x="3190" y="755"/>
                                      </a:lnTo>
                                      <a:lnTo>
                                        <a:pt x="3194" y="750"/>
                                      </a:lnTo>
                                      <a:lnTo>
                                        <a:pt x="3194" y="750"/>
                                      </a:lnTo>
                                      <a:lnTo>
                                        <a:pt x="3194" y="750"/>
                                      </a:lnTo>
                                      <a:lnTo>
                                        <a:pt x="3194" y="750"/>
                                      </a:lnTo>
                                      <a:lnTo>
                                        <a:pt x="3198" y="750"/>
                                      </a:lnTo>
                                      <a:lnTo>
                                        <a:pt x="3198" y="746"/>
                                      </a:lnTo>
                                      <a:lnTo>
                                        <a:pt x="3198" y="742"/>
                                      </a:lnTo>
                                      <a:lnTo>
                                        <a:pt x="3198" y="742"/>
                                      </a:lnTo>
                                      <a:lnTo>
                                        <a:pt x="3203" y="742"/>
                                      </a:lnTo>
                                      <a:lnTo>
                                        <a:pt x="3203" y="742"/>
                                      </a:lnTo>
                                      <a:lnTo>
                                        <a:pt x="3198" y="742"/>
                                      </a:lnTo>
                                      <a:lnTo>
                                        <a:pt x="3203" y="746"/>
                                      </a:lnTo>
                                      <a:lnTo>
                                        <a:pt x="3203" y="750"/>
                                      </a:lnTo>
                                      <a:lnTo>
                                        <a:pt x="3207" y="755"/>
                                      </a:lnTo>
                                      <a:lnTo>
                                        <a:pt x="3216" y="759"/>
                                      </a:lnTo>
                                      <a:lnTo>
                                        <a:pt x="3220" y="759"/>
                                      </a:lnTo>
                                      <a:lnTo>
                                        <a:pt x="3220" y="763"/>
                                      </a:lnTo>
                                      <a:lnTo>
                                        <a:pt x="3224" y="759"/>
                                      </a:lnTo>
                                      <a:lnTo>
                                        <a:pt x="3224" y="759"/>
                                      </a:lnTo>
                                      <a:lnTo>
                                        <a:pt x="3220" y="755"/>
                                      </a:lnTo>
                                      <a:lnTo>
                                        <a:pt x="3220" y="755"/>
                                      </a:lnTo>
                                      <a:lnTo>
                                        <a:pt x="3229" y="759"/>
                                      </a:lnTo>
                                      <a:lnTo>
                                        <a:pt x="3237" y="763"/>
                                      </a:lnTo>
                                      <a:lnTo>
                                        <a:pt x="3246" y="768"/>
                                      </a:lnTo>
                                      <a:lnTo>
                                        <a:pt x="3255" y="763"/>
                                      </a:lnTo>
                                      <a:lnTo>
                                        <a:pt x="3255" y="768"/>
                                      </a:lnTo>
                                      <a:lnTo>
                                        <a:pt x="3255" y="772"/>
                                      </a:lnTo>
                                      <a:lnTo>
                                        <a:pt x="3255" y="776"/>
                                      </a:lnTo>
                                      <a:lnTo>
                                        <a:pt x="3259" y="776"/>
                                      </a:lnTo>
                                      <a:lnTo>
                                        <a:pt x="3259" y="802"/>
                                      </a:lnTo>
                                      <a:lnTo>
                                        <a:pt x="3259" y="802"/>
                                      </a:lnTo>
                                      <a:lnTo>
                                        <a:pt x="3264" y="807"/>
                                      </a:lnTo>
                                      <a:lnTo>
                                        <a:pt x="3268" y="807"/>
                                      </a:lnTo>
                                      <a:lnTo>
                                        <a:pt x="3272" y="807"/>
                                      </a:lnTo>
                                      <a:lnTo>
                                        <a:pt x="3277" y="807"/>
                                      </a:lnTo>
                                      <a:lnTo>
                                        <a:pt x="3281" y="811"/>
                                      </a:lnTo>
                                      <a:lnTo>
                                        <a:pt x="3281" y="811"/>
                                      </a:lnTo>
                                      <a:lnTo>
                                        <a:pt x="3277" y="811"/>
                                      </a:lnTo>
                                      <a:lnTo>
                                        <a:pt x="3268" y="811"/>
                                      </a:lnTo>
                                      <a:lnTo>
                                        <a:pt x="3264" y="811"/>
                                      </a:lnTo>
                                      <a:lnTo>
                                        <a:pt x="3264" y="815"/>
                                      </a:lnTo>
                                      <a:lnTo>
                                        <a:pt x="3259" y="815"/>
                                      </a:lnTo>
                                      <a:lnTo>
                                        <a:pt x="3259" y="815"/>
                                      </a:lnTo>
                                      <a:lnTo>
                                        <a:pt x="3259" y="815"/>
                                      </a:lnTo>
                                      <a:lnTo>
                                        <a:pt x="3259" y="815"/>
                                      </a:lnTo>
                                      <a:lnTo>
                                        <a:pt x="3259" y="824"/>
                                      </a:lnTo>
                                      <a:lnTo>
                                        <a:pt x="3259" y="828"/>
                                      </a:lnTo>
                                      <a:lnTo>
                                        <a:pt x="3264" y="837"/>
                                      </a:lnTo>
                                      <a:lnTo>
                                        <a:pt x="3259" y="837"/>
                                      </a:lnTo>
                                      <a:lnTo>
                                        <a:pt x="3255" y="837"/>
                                      </a:lnTo>
                                      <a:lnTo>
                                        <a:pt x="3272" y="837"/>
                                      </a:lnTo>
                                      <a:lnTo>
                                        <a:pt x="3281" y="841"/>
                                      </a:lnTo>
                                      <a:lnTo>
                                        <a:pt x="3281" y="841"/>
                                      </a:lnTo>
                                      <a:lnTo>
                                        <a:pt x="3277" y="841"/>
                                      </a:lnTo>
                                      <a:lnTo>
                                        <a:pt x="3277" y="846"/>
                                      </a:lnTo>
                                      <a:lnTo>
                                        <a:pt x="3272" y="846"/>
                                      </a:lnTo>
                                      <a:lnTo>
                                        <a:pt x="3272" y="846"/>
                                      </a:lnTo>
                                      <a:lnTo>
                                        <a:pt x="3277" y="846"/>
                                      </a:lnTo>
                                      <a:lnTo>
                                        <a:pt x="3281" y="850"/>
                                      </a:lnTo>
                                      <a:lnTo>
                                        <a:pt x="3285" y="850"/>
                                      </a:lnTo>
                                      <a:lnTo>
                                        <a:pt x="3290" y="850"/>
                                      </a:lnTo>
                                      <a:lnTo>
                                        <a:pt x="3290" y="854"/>
                                      </a:lnTo>
                                      <a:lnTo>
                                        <a:pt x="3290" y="850"/>
                                      </a:lnTo>
                                      <a:lnTo>
                                        <a:pt x="3290" y="850"/>
                                      </a:lnTo>
                                      <a:lnTo>
                                        <a:pt x="3294" y="854"/>
                                      </a:lnTo>
                                      <a:lnTo>
                                        <a:pt x="3294" y="854"/>
                                      </a:lnTo>
                                      <a:lnTo>
                                        <a:pt x="3294" y="854"/>
                                      </a:lnTo>
                                      <a:lnTo>
                                        <a:pt x="3290" y="854"/>
                                      </a:lnTo>
                                      <a:lnTo>
                                        <a:pt x="3290" y="854"/>
                                      </a:lnTo>
                                      <a:lnTo>
                                        <a:pt x="3290" y="859"/>
                                      </a:lnTo>
                                      <a:lnTo>
                                        <a:pt x="3294" y="854"/>
                                      </a:lnTo>
                                      <a:lnTo>
                                        <a:pt x="3298" y="854"/>
                                      </a:lnTo>
                                      <a:lnTo>
                                        <a:pt x="3298" y="854"/>
                                      </a:lnTo>
                                      <a:lnTo>
                                        <a:pt x="3298" y="854"/>
                                      </a:lnTo>
                                      <a:lnTo>
                                        <a:pt x="3298" y="850"/>
                                      </a:lnTo>
                                      <a:lnTo>
                                        <a:pt x="3303" y="846"/>
                                      </a:lnTo>
                                      <a:lnTo>
                                        <a:pt x="3294" y="841"/>
                                      </a:lnTo>
                                      <a:lnTo>
                                        <a:pt x="3303" y="846"/>
                                      </a:lnTo>
                                      <a:lnTo>
                                        <a:pt x="3307" y="846"/>
                                      </a:lnTo>
                                      <a:lnTo>
                                        <a:pt x="3311" y="850"/>
                                      </a:lnTo>
                                      <a:lnTo>
                                        <a:pt x="3324" y="854"/>
                                      </a:lnTo>
                                      <a:lnTo>
                                        <a:pt x="3320" y="854"/>
                                      </a:lnTo>
                                      <a:lnTo>
                                        <a:pt x="3324" y="850"/>
                                      </a:lnTo>
                                      <a:lnTo>
                                        <a:pt x="3324" y="850"/>
                                      </a:lnTo>
                                      <a:lnTo>
                                        <a:pt x="3333" y="854"/>
                                      </a:lnTo>
                                      <a:lnTo>
                                        <a:pt x="3333" y="854"/>
                                      </a:lnTo>
                                      <a:lnTo>
                                        <a:pt x="3333" y="854"/>
                                      </a:lnTo>
                                      <a:lnTo>
                                        <a:pt x="3333" y="854"/>
                                      </a:lnTo>
                                      <a:lnTo>
                                        <a:pt x="3333" y="859"/>
                                      </a:lnTo>
                                      <a:lnTo>
                                        <a:pt x="3337" y="863"/>
                                      </a:lnTo>
                                      <a:lnTo>
                                        <a:pt x="3342" y="863"/>
                                      </a:lnTo>
                                      <a:lnTo>
                                        <a:pt x="3342" y="859"/>
                                      </a:lnTo>
                                      <a:lnTo>
                                        <a:pt x="3342" y="859"/>
                                      </a:lnTo>
                                      <a:lnTo>
                                        <a:pt x="3346" y="863"/>
                                      </a:lnTo>
                                      <a:lnTo>
                                        <a:pt x="3350" y="872"/>
                                      </a:lnTo>
                                      <a:lnTo>
                                        <a:pt x="3350" y="872"/>
                                      </a:lnTo>
                                      <a:lnTo>
                                        <a:pt x="3363" y="880"/>
                                      </a:lnTo>
                                      <a:lnTo>
                                        <a:pt x="3359" y="880"/>
                                      </a:lnTo>
                                      <a:lnTo>
                                        <a:pt x="3359" y="885"/>
                                      </a:lnTo>
                                      <a:lnTo>
                                        <a:pt x="3363" y="889"/>
                                      </a:lnTo>
                                      <a:lnTo>
                                        <a:pt x="3368" y="889"/>
                                      </a:lnTo>
                                      <a:lnTo>
                                        <a:pt x="3368" y="893"/>
                                      </a:lnTo>
                                      <a:lnTo>
                                        <a:pt x="3368" y="893"/>
                                      </a:lnTo>
                                      <a:lnTo>
                                        <a:pt x="3372" y="898"/>
                                      </a:lnTo>
                                      <a:lnTo>
                                        <a:pt x="3376" y="898"/>
                                      </a:lnTo>
                                      <a:lnTo>
                                        <a:pt x="3372" y="898"/>
                                      </a:lnTo>
                                      <a:lnTo>
                                        <a:pt x="3372" y="902"/>
                                      </a:lnTo>
                                      <a:lnTo>
                                        <a:pt x="3368" y="898"/>
                                      </a:lnTo>
                                      <a:lnTo>
                                        <a:pt x="3350" y="889"/>
                                      </a:lnTo>
                                      <a:lnTo>
                                        <a:pt x="3355" y="893"/>
                                      </a:lnTo>
                                      <a:lnTo>
                                        <a:pt x="3355" y="898"/>
                                      </a:lnTo>
                                      <a:lnTo>
                                        <a:pt x="3355" y="898"/>
                                      </a:lnTo>
                                      <a:lnTo>
                                        <a:pt x="3350" y="898"/>
                                      </a:lnTo>
                                      <a:lnTo>
                                        <a:pt x="3346" y="893"/>
                                      </a:lnTo>
                                      <a:lnTo>
                                        <a:pt x="3346" y="898"/>
                                      </a:lnTo>
                                      <a:lnTo>
                                        <a:pt x="3350" y="898"/>
                                      </a:lnTo>
                                      <a:lnTo>
                                        <a:pt x="3346" y="898"/>
                                      </a:lnTo>
                                      <a:lnTo>
                                        <a:pt x="3346" y="898"/>
                                      </a:lnTo>
                                      <a:lnTo>
                                        <a:pt x="3346" y="898"/>
                                      </a:lnTo>
                                      <a:lnTo>
                                        <a:pt x="3346" y="898"/>
                                      </a:lnTo>
                                      <a:lnTo>
                                        <a:pt x="3346" y="898"/>
                                      </a:lnTo>
                                      <a:lnTo>
                                        <a:pt x="3346" y="898"/>
                                      </a:lnTo>
                                      <a:lnTo>
                                        <a:pt x="3342" y="898"/>
                                      </a:lnTo>
                                      <a:lnTo>
                                        <a:pt x="3342" y="902"/>
                                      </a:lnTo>
                                      <a:lnTo>
                                        <a:pt x="3342" y="902"/>
                                      </a:lnTo>
                                      <a:lnTo>
                                        <a:pt x="3346" y="906"/>
                                      </a:lnTo>
                                      <a:lnTo>
                                        <a:pt x="3346" y="906"/>
                                      </a:lnTo>
                                      <a:lnTo>
                                        <a:pt x="3350" y="906"/>
                                      </a:lnTo>
                                      <a:lnTo>
                                        <a:pt x="3350" y="911"/>
                                      </a:lnTo>
                                      <a:lnTo>
                                        <a:pt x="3355" y="906"/>
                                      </a:lnTo>
                                      <a:lnTo>
                                        <a:pt x="3359" y="906"/>
                                      </a:lnTo>
                                      <a:lnTo>
                                        <a:pt x="3359" y="906"/>
                                      </a:lnTo>
                                      <a:lnTo>
                                        <a:pt x="3363" y="915"/>
                                      </a:lnTo>
                                      <a:lnTo>
                                        <a:pt x="3363" y="915"/>
                                      </a:lnTo>
                                      <a:lnTo>
                                        <a:pt x="3368" y="919"/>
                                      </a:lnTo>
                                      <a:lnTo>
                                        <a:pt x="3368" y="924"/>
                                      </a:lnTo>
                                      <a:lnTo>
                                        <a:pt x="3372" y="932"/>
                                      </a:lnTo>
                                      <a:lnTo>
                                        <a:pt x="3376" y="937"/>
                                      </a:lnTo>
                                      <a:lnTo>
                                        <a:pt x="3376" y="941"/>
                                      </a:lnTo>
                                      <a:lnTo>
                                        <a:pt x="3376" y="941"/>
                                      </a:lnTo>
                                      <a:lnTo>
                                        <a:pt x="3385" y="941"/>
                                      </a:lnTo>
                                      <a:lnTo>
                                        <a:pt x="3385" y="941"/>
                                      </a:lnTo>
                                      <a:lnTo>
                                        <a:pt x="3389" y="941"/>
                                      </a:lnTo>
                                      <a:lnTo>
                                        <a:pt x="3385" y="941"/>
                                      </a:lnTo>
                                      <a:lnTo>
                                        <a:pt x="3381" y="945"/>
                                      </a:lnTo>
                                      <a:lnTo>
                                        <a:pt x="3389" y="945"/>
                                      </a:lnTo>
                                      <a:lnTo>
                                        <a:pt x="3389" y="950"/>
                                      </a:lnTo>
                                      <a:lnTo>
                                        <a:pt x="3389" y="950"/>
                                      </a:lnTo>
                                      <a:lnTo>
                                        <a:pt x="3385" y="954"/>
                                      </a:lnTo>
                                      <a:lnTo>
                                        <a:pt x="3381" y="958"/>
                                      </a:lnTo>
                                      <a:lnTo>
                                        <a:pt x="3381" y="963"/>
                                      </a:lnTo>
                                      <a:lnTo>
                                        <a:pt x="3385" y="963"/>
                                      </a:lnTo>
                                      <a:lnTo>
                                        <a:pt x="3389" y="963"/>
                                      </a:lnTo>
                                      <a:lnTo>
                                        <a:pt x="3389" y="963"/>
                                      </a:lnTo>
                                      <a:lnTo>
                                        <a:pt x="3385" y="963"/>
                                      </a:lnTo>
                                      <a:lnTo>
                                        <a:pt x="3385" y="967"/>
                                      </a:lnTo>
                                      <a:lnTo>
                                        <a:pt x="3385" y="980"/>
                                      </a:lnTo>
                                      <a:lnTo>
                                        <a:pt x="3389" y="984"/>
                                      </a:lnTo>
                                      <a:lnTo>
                                        <a:pt x="3385" y="984"/>
                                      </a:lnTo>
                                      <a:lnTo>
                                        <a:pt x="3381" y="984"/>
                                      </a:lnTo>
                                      <a:lnTo>
                                        <a:pt x="3389" y="993"/>
                                      </a:lnTo>
                                      <a:lnTo>
                                        <a:pt x="3394" y="998"/>
                                      </a:lnTo>
                                      <a:lnTo>
                                        <a:pt x="3394" y="998"/>
                                      </a:lnTo>
                                      <a:lnTo>
                                        <a:pt x="3394" y="1002"/>
                                      </a:lnTo>
                                      <a:lnTo>
                                        <a:pt x="3394" y="998"/>
                                      </a:lnTo>
                                      <a:lnTo>
                                        <a:pt x="3394" y="998"/>
                                      </a:lnTo>
                                      <a:lnTo>
                                        <a:pt x="3398" y="998"/>
                                      </a:lnTo>
                                      <a:lnTo>
                                        <a:pt x="3402" y="1002"/>
                                      </a:lnTo>
                                      <a:lnTo>
                                        <a:pt x="3398" y="1002"/>
                                      </a:lnTo>
                                      <a:lnTo>
                                        <a:pt x="3398" y="1002"/>
                                      </a:lnTo>
                                      <a:lnTo>
                                        <a:pt x="3394" y="1002"/>
                                      </a:lnTo>
                                      <a:lnTo>
                                        <a:pt x="3394" y="1002"/>
                                      </a:lnTo>
                                      <a:lnTo>
                                        <a:pt x="3398" y="1006"/>
                                      </a:lnTo>
                                      <a:lnTo>
                                        <a:pt x="3398" y="1006"/>
                                      </a:lnTo>
                                      <a:lnTo>
                                        <a:pt x="3398" y="1006"/>
                                      </a:lnTo>
                                      <a:lnTo>
                                        <a:pt x="3398" y="1011"/>
                                      </a:lnTo>
                                      <a:lnTo>
                                        <a:pt x="3394" y="1011"/>
                                      </a:lnTo>
                                      <a:lnTo>
                                        <a:pt x="3394" y="1006"/>
                                      </a:lnTo>
                                      <a:lnTo>
                                        <a:pt x="3394" y="1011"/>
                                      </a:lnTo>
                                      <a:lnTo>
                                        <a:pt x="3394" y="1011"/>
                                      </a:lnTo>
                                      <a:lnTo>
                                        <a:pt x="3398" y="1015"/>
                                      </a:lnTo>
                                      <a:lnTo>
                                        <a:pt x="3402" y="1015"/>
                                      </a:lnTo>
                                      <a:lnTo>
                                        <a:pt x="3402" y="1015"/>
                                      </a:lnTo>
                                      <a:lnTo>
                                        <a:pt x="3402" y="1019"/>
                                      </a:lnTo>
                                      <a:lnTo>
                                        <a:pt x="3402" y="1019"/>
                                      </a:lnTo>
                                      <a:lnTo>
                                        <a:pt x="3407" y="1024"/>
                                      </a:lnTo>
                                      <a:lnTo>
                                        <a:pt x="3411" y="1028"/>
                                      </a:lnTo>
                                      <a:lnTo>
                                        <a:pt x="3411" y="1019"/>
                                      </a:lnTo>
                                      <a:lnTo>
                                        <a:pt x="3411" y="1019"/>
                                      </a:lnTo>
                                      <a:lnTo>
                                        <a:pt x="3411" y="1015"/>
                                      </a:lnTo>
                                      <a:lnTo>
                                        <a:pt x="3420" y="1019"/>
                                      </a:lnTo>
                                      <a:lnTo>
                                        <a:pt x="3420" y="1015"/>
                                      </a:lnTo>
                                      <a:lnTo>
                                        <a:pt x="3424" y="1006"/>
                                      </a:lnTo>
                                      <a:lnTo>
                                        <a:pt x="3428" y="1002"/>
                                      </a:lnTo>
                                      <a:lnTo>
                                        <a:pt x="3433" y="1002"/>
                                      </a:lnTo>
                                      <a:lnTo>
                                        <a:pt x="3433" y="1006"/>
                                      </a:lnTo>
                                      <a:lnTo>
                                        <a:pt x="3433" y="1006"/>
                                      </a:lnTo>
                                      <a:lnTo>
                                        <a:pt x="3433" y="1006"/>
                                      </a:lnTo>
                                      <a:lnTo>
                                        <a:pt x="3433" y="1011"/>
                                      </a:lnTo>
                                      <a:lnTo>
                                        <a:pt x="3428" y="1011"/>
                                      </a:lnTo>
                                      <a:lnTo>
                                        <a:pt x="3428" y="1011"/>
                                      </a:lnTo>
                                      <a:lnTo>
                                        <a:pt x="3433" y="1015"/>
                                      </a:lnTo>
                                      <a:lnTo>
                                        <a:pt x="3437" y="1019"/>
                                      </a:lnTo>
                                      <a:lnTo>
                                        <a:pt x="3437" y="1019"/>
                                      </a:lnTo>
                                      <a:lnTo>
                                        <a:pt x="3441" y="1015"/>
                                      </a:lnTo>
                                      <a:lnTo>
                                        <a:pt x="3437" y="1011"/>
                                      </a:lnTo>
                                      <a:lnTo>
                                        <a:pt x="3437" y="1011"/>
                                      </a:lnTo>
                                      <a:lnTo>
                                        <a:pt x="3437" y="1011"/>
                                      </a:lnTo>
                                      <a:lnTo>
                                        <a:pt x="3441" y="1011"/>
                                      </a:lnTo>
                                      <a:lnTo>
                                        <a:pt x="3433" y="1002"/>
                                      </a:lnTo>
                                      <a:lnTo>
                                        <a:pt x="3433" y="1002"/>
                                      </a:lnTo>
                                      <a:lnTo>
                                        <a:pt x="3433" y="1002"/>
                                      </a:lnTo>
                                      <a:lnTo>
                                        <a:pt x="3437" y="1002"/>
                                      </a:lnTo>
                                      <a:lnTo>
                                        <a:pt x="3437" y="998"/>
                                      </a:lnTo>
                                      <a:lnTo>
                                        <a:pt x="3446" y="1011"/>
                                      </a:lnTo>
                                      <a:lnTo>
                                        <a:pt x="3446" y="1006"/>
                                      </a:lnTo>
                                      <a:lnTo>
                                        <a:pt x="3446" y="1006"/>
                                      </a:lnTo>
                                      <a:lnTo>
                                        <a:pt x="3446" y="1002"/>
                                      </a:lnTo>
                                      <a:lnTo>
                                        <a:pt x="3450" y="1002"/>
                                      </a:lnTo>
                                      <a:lnTo>
                                        <a:pt x="3446" y="1002"/>
                                      </a:lnTo>
                                      <a:lnTo>
                                        <a:pt x="3446" y="1002"/>
                                      </a:lnTo>
                                      <a:lnTo>
                                        <a:pt x="3441" y="998"/>
                                      </a:lnTo>
                                      <a:lnTo>
                                        <a:pt x="3441" y="998"/>
                                      </a:lnTo>
                                      <a:lnTo>
                                        <a:pt x="3441" y="998"/>
                                      </a:lnTo>
                                      <a:lnTo>
                                        <a:pt x="3441" y="998"/>
                                      </a:lnTo>
                                      <a:lnTo>
                                        <a:pt x="3446" y="993"/>
                                      </a:lnTo>
                                      <a:lnTo>
                                        <a:pt x="3450" y="993"/>
                                      </a:lnTo>
                                      <a:lnTo>
                                        <a:pt x="3454" y="993"/>
                                      </a:lnTo>
                                      <a:lnTo>
                                        <a:pt x="3454" y="989"/>
                                      </a:lnTo>
                                      <a:lnTo>
                                        <a:pt x="3454" y="989"/>
                                      </a:lnTo>
                                      <a:lnTo>
                                        <a:pt x="3459" y="993"/>
                                      </a:lnTo>
                                      <a:lnTo>
                                        <a:pt x="3463" y="993"/>
                                      </a:lnTo>
                                      <a:lnTo>
                                        <a:pt x="3463" y="993"/>
                                      </a:lnTo>
                                      <a:lnTo>
                                        <a:pt x="3467" y="993"/>
                                      </a:lnTo>
                                      <a:lnTo>
                                        <a:pt x="3467" y="993"/>
                                      </a:lnTo>
                                      <a:lnTo>
                                        <a:pt x="3472" y="993"/>
                                      </a:lnTo>
                                      <a:lnTo>
                                        <a:pt x="3476" y="1002"/>
                                      </a:lnTo>
                                      <a:lnTo>
                                        <a:pt x="3476" y="993"/>
                                      </a:lnTo>
                                      <a:lnTo>
                                        <a:pt x="3472" y="989"/>
                                      </a:lnTo>
                                      <a:lnTo>
                                        <a:pt x="3472" y="989"/>
                                      </a:lnTo>
                                      <a:lnTo>
                                        <a:pt x="3472" y="989"/>
                                      </a:lnTo>
                                      <a:lnTo>
                                        <a:pt x="3476" y="984"/>
                                      </a:lnTo>
                                      <a:lnTo>
                                        <a:pt x="3476" y="984"/>
                                      </a:lnTo>
                                      <a:lnTo>
                                        <a:pt x="3476" y="984"/>
                                      </a:lnTo>
                                      <a:lnTo>
                                        <a:pt x="3476" y="984"/>
                                      </a:lnTo>
                                      <a:lnTo>
                                        <a:pt x="3476" y="984"/>
                                      </a:lnTo>
                                      <a:lnTo>
                                        <a:pt x="3476" y="984"/>
                                      </a:lnTo>
                                      <a:lnTo>
                                        <a:pt x="3476" y="980"/>
                                      </a:lnTo>
                                      <a:lnTo>
                                        <a:pt x="3480" y="984"/>
                                      </a:lnTo>
                                      <a:lnTo>
                                        <a:pt x="3480" y="984"/>
                                      </a:lnTo>
                                      <a:lnTo>
                                        <a:pt x="3489" y="984"/>
                                      </a:lnTo>
                                      <a:lnTo>
                                        <a:pt x="3494" y="989"/>
                                      </a:lnTo>
                                      <a:lnTo>
                                        <a:pt x="3498" y="984"/>
                                      </a:lnTo>
                                      <a:lnTo>
                                        <a:pt x="3502" y="984"/>
                                      </a:lnTo>
                                      <a:lnTo>
                                        <a:pt x="3502" y="980"/>
                                      </a:lnTo>
                                      <a:lnTo>
                                        <a:pt x="3502" y="980"/>
                                      </a:lnTo>
                                      <a:lnTo>
                                        <a:pt x="3502" y="980"/>
                                      </a:lnTo>
                                      <a:lnTo>
                                        <a:pt x="3502" y="980"/>
                                      </a:lnTo>
                                      <a:lnTo>
                                        <a:pt x="3502" y="976"/>
                                      </a:lnTo>
                                      <a:lnTo>
                                        <a:pt x="3502" y="976"/>
                                      </a:lnTo>
                                      <a:lnTo>
                                        <a:pt x="3502" y="971"/>
                                      </a:lnTo>
                                      <a:lnTo>
                                        <a:pt x="3498" y="963"/>
                                      </a:lnTo>
                                      <a:lnTo>
                                        <a:pt x="3507" y="967"/>
                                      </a:lnTo>
                                      <a:lnTo>
                                        <a:pt x="3507" y="958"/>
                                      </a:lnTo>
                                      <a:lnTo>
                                        <a:pt x="3502" y="958"/>
                                      </a:lnTo>
                                      <a:lnTo>
                                        <a:pt x="3502" y="950"/>
                                      </a:lnTo>
                                      <a:lnTo>
                                        <a:pt x="3498" y="941"/>
                                      </a:lnTo>
                                      <a:lnTo>
                                        <a:pt x="3498" y="941"/>
                                      </a:lnTo>
                                      <a:lnTo>
                                        <a:pt x="3494" y="941"/>
                                      </a:lnTo>
                                      <a:lnTo>
                                        <a:pt x="3494" y="941"/>
                                      </a:lnTo>
                                      <a:lnTo>
                                        <a:pt x="3494" y="941"/>
                                      </a:lnTo>
                                      <a:lnTo>
                                        <a:pt x="3489" y="941"/>
                                      </a:lnTo>
                                      <a:lnTo>
                                        <a:pt x="3485" y="928"/>
                                      </a:lnTo>
                                      <a:lnTo>
                                        <a:pt x="3485" y="924"/>
                                      </a:lnTo>
                                      <a:lnTo>
                                        <a:pt x="3480" y="915"/>
                                      </a:lnTo>
                                      <a:lnTo>
                                        <a:pt x="3480" y="906"/>
                                      </a:lnTo>
                                      <a:lnTo>
                                        <a:pt x="3472" y="889"/>
                                      </a:lnTo>
                                      <a:lnTo>
                                        <a:pt x="3402" y="820"/>
                                      </a:lnTo>
                                      <a:lnTo>
                                        <a:pt x="3394" y="811"/>
                                      </a:lnTo>
                                      <a:lnTo>
                                        <a:pt x="3389" y="811"/>
                                      </a:lnTo>
                                      <a:lnTo>
                                        <a:pt x="3381" y="802"/>
                                      </a:lnTo>
                                      <a:lnTo>
                                        <a:pt x="3355" y="789"/>
                                      </a:lnTo>
                                      <a:lnTo>
                                        <a:pt x="3350" y="785"/>
                                      </a:lnTo>
                                      <a:lnTo>
                                        <a:pt x="3346" y="785"/>
                                      </a:lnTo>
                                      <a:lnTo>
                                        <a:pt x="3342" y="785"/>
                                      </a:lnTo>
                                      <a:lnTo>
                                        <a:pt x="3337" y="776"/>
                                      </a:lnTo>
                                      <a:lnTo>
                                        <a:pt x="3342" y="772"/>
                                      </a:lnTo>
                                      <a:lnTo>
                                        <a:pt x="3342" y="772"/>
                                      </a:lnTo>
                                      <a:lnTo>
                                        <a:pt x="3342" y="776"/>
                                      </a:lnTo>
                                      <a:lnTo>
                                        <a:pt x="3337" y="759"/>
                                      </a:lnTo>
                                      <a:lnTo>
                                        <a:pt x="3333" y="759"/>
                                      </a:lnTo>
                                      <a:lnTo>
                                        <a:pt x="3333" y="759"/>
                                      </a:lnTo>
                                      <a:lnTo>
                                        <a:pt x="3337" y="755"/>
                                      </a:lnTo>
                                      <a:lnTo>
                                        <a:pt x="3342" y="750"/>
                                      </a:lnTo>
                                      <a:lnTo>
                                        <a:pt x="3350" y="742"/>
                                      </a:lnTo>
                                      <a:lnTo>
                                        <a:pt x="3363" y="742"/>
                                      </a:lnTo>
                                      <a:lnTo>
                                        <a:pt x="3368" y="729"/>
                                      </a:lnTo>
                                      <a:lnTo>
                                        <a:pt x="3376" y="720"/>
                                      </a:lnTo>
                                      <a:lnTo>
                                        <a:pt x="3381" y="716"/>
                                      </a:lnTo>
                                      <a:lnTo>
                                        <a:pt x="3381" y="711"/>
                                      </a:lnTo>
                                      <a:lnTo>
                                        <a:pt x="3385" y="707"/>
                                      </a:lnTo>
                                      <a:lnTo>
                                        <a:pt x="3389" y="703"/>
                                      </a:lnTo>
                                      <a:lnTo>
                                        <a:pt x="3394" y="698"/>
                                      </a:lnTo>
                                      <a:lnTo>
                                        <a:pt x="3389" y="690"/>
                                      </a:lnTo>
                                      <a:lnTo>
                                        <a:pt x="3389" y="685"/>
                                      </a:lnTo>
                                      <a:lnTo>
                                        <a:pt x="3376" y="664"/>
                                      </a:lnTo>
                                      <a:lnTo>
                                        <a:pt x="3372" y="659"/>
                                      </a:lnTo>
                                      <a:lnTo>
                                        <a:pt x="3381" y="642"/>
                                      </a:lnTo>
                                      <a:lnTo>
                                        <a:pt x="3381" y="637"/>
                                      </a:lnTo>
                                      <a:lnTo>
                                        <a:pt x="3381" y="637"/>
                                      </a:lnTo>
                                      <a:lnTo>
                                        <a:pt x="3385" y="637"/>
                                      </a:lnTo>
                                      <a:lnTo>
                                        <a:pt x="3385" y="633"/>
                                      </a:lnTo>
                                      <a:lnTo>
                                        <a:pt x="3385" y="629"/>
                                      </a:lnTo>
                                      <a:lnTo>
                                        <a:pt x="3389" y="633"/>
                                      </a:lnTo>
                                      <a:lnTo>
                                        <a:pt x="3394" y="633"/>
                                      </a:lnTo>
                                      <a:lnTo>
                                        <a:pt x="3398" y="633"/>
                                      </a:lnTo>
                                      <a:lnTo>
                                        <a:pt x="3394" y="629"/>
                                      </a:lnTo>
                                      <a:lnTo>
                                        <a:pt x="3398" y="629"/>
                                      </a:lnTo>
                                      <a:lnTo>
                                        <a:pt x="3389" y="620"/>
                                      </a:lnTo>
                                      <a:lnTo>
                                        <a:pt x="3385" y="616"/>
                                      </a:lnTo>
                                      <a:lnTo>
                                        <a:pt x="3381" y="616"/>
                                      </a:lnTo>
                                      <a:lnTo>
                                        <a:pt x="3376" y="611"/>
                                      </a:lnTo>
                                      <a:lnTo>
                                        <a:pt x="3381" y="603"/>
                                      </a:lnTo>
                                      <a:lnTo>
                                        <a:pt x="3385" y="603"/>
                                      </a:lnTo>
                                      <a:lnTo>
                                        <a:pt x="3389" y="603"/>
                                      </a:lnTo>
                                      <a:lnTo>
                                        <a:pt x="3394" y="603"/>
                                      </a:lnTo>
                                      <a:lnTo>
                                        <a:pt x="3394" y="603"/>
                                      </a:lnTo>
                                      <a:lnTo>
                                        <a:pt x="3394" y="603"/>
                                      </a:lnTo>
                                      <a:lnTo>
                                        <a:pt x="3394" y="603"/>
                                      </a:lnTo>
                                      <a:lnTo>
                                        <a:pt x="3394" y="598"/>
                                      </a:lnTo>
                                      <a:lnTo>
                                        <a:pt x="3394" y="594"/>
                                      </a:lnTo>
                                      <a:lnTo>
                                        <a:pt x="3394" y="585"/>
                                      </a:lnTo>
                                      <a:lnTo>
                                        <a:pt x="3389" y="577"/>
                                      </a:lnTo>
                                      <a:lnTo>
                                        <a:pt x="3376" y="559"/>
                                      </a:lnTo>
                                      <a:lnTo>
                                        <a:pt x="3376" y="555"/>
                                      </a:lnTo>
                                      <a:lnTo>
                                        <a:pt x="3350" y="516"/>
                                      </a:lnTo>
                                      <a:lnTo>
                                        <a:pt x="3346" y="516"/>
                                      </a:lnTo>
                                      <a:lnTo>
                                        <a:pt x="3342" y="512"/>
                                      </a:lnTo>
                                      <a:lnTo>
                                        <a:pt x="3337" y="507"/>
                                      </a:lnTo>
                                      <a:lnTo>
                                        <a:pt x="3337" y="507"/>
                                      </a:lnTo>
                                      <a:lnTo>
                                        <a:pt x="3350" y="499"/>
                                      </a:lnTo>
                                      <a:lnTo>
                                        <a:pt x="3350" y="499"/>
                                      </a:lnTo>
                                      <a:lnTo>
                                        <a:pt x="3355" y="494"/>
                                      </a:lnTo>
                                      <a:lnTo>
                                        <a:pt x="3359" y="486"/>
                                      </a:lnTo>
                                      <a:lnTo>
                                        <a:pt x="3359" y="486"/>
                                      </a:lnTo>
                                      <a:lnTo>
                                        <a:pt x="3368" y="490"/>
                                      </a:lnTo>
                                      <a:lnTo>
                                        <a:pt x="3372" y="490"/>
                                      </a:lnTo>
                                      <a:lnTo>
                                        <a:pt x="3372" y="490"/>
                                      </a:lnTo>
                                      <a:lnTo>
                                        <a:pt x="3376" y="490"/>
                                      </a:lnTo>
                                      <a:lnTo>
                                        <a:pt x="3402" y="499"/>
                                      </a:lnTo>
                                      <a:lnTo>
                                        <a:pt x="3402" y="499"/>
                                      </a:lnTo>
                                      <a:lnTo>
                                        <a:pt x="3407" y="499"/>
                                      </a:lnTo>
                                      <a:lnTo>
                                        <a:pt x="3407" y="499"/>
                                      </a:lnTo>
                                      <a:lnTo>
                                        <a:pt x="3411" y="499"/>
                                      </a:lnTo>
                                      <a:lnTo>
                                        <a:pt x="3411" y="499"/>
                                      </a:lnTo>
                                      <a:lnTo>
                                        <a:pt x="3411" y="490"/>
                                      </a:lnTo>
                                      <a:lnTo>
                                        <a:pt x="3407" y="486"/>
                                      </a:lnTo>
                                      <a:lnTo>
                                        <a:pt x="3402" y="477"/>
                                      </a:lnTo>
                                      <a:lnTo>
                                        <a:pt x="3407" y="477"/>
                                      </a:lnTo>
                                      <a:lnTo>
                                        <a:pt x="3407" y="473"/>
                                      </a:lnTo>
                                      <a:lnTo>
                                        <a:pt x="3411" y="473"/>
                                      </a:lnTo>
                                      <a:lnTo>
                                        <a:pt x="3411" y="473"/>
                                      </a:lnTo>
                                      <a:lnTo>
                                        <a:pt x="3411" y="473"/>
                                      </a:lnTo>
                                      <a:lnTo>
                                        <a:pt x="3411" y="464"/>
                                      </a:lnTo>
                                      <a:lnTo>
                                        <a:pt x="3407" y="460"/>
                                      </a:lnTo>
                                      <a:lnTo>
                                        <a:pt x="3407" y="460"/>
                                      </a:lnTo>
                                      <a:lnTo>
                                        <a:pt x="3411" y="451"/>
                                      </a:lnTo>
                                      <a:lnTo>
                                        <a:pt x="3407" y="447"/>
                                      </a:lnTo>
                                      <a:lnTo>
                                        <a:pt x="3402" y="447"/>
                                      </a:lnTo>
                                      <a:lnTo>
                                        <a:pt x="3407" y="442"/>
                                      </a:lnTo>
                                      <a:lnTo>
                                        <a:pt x="3411" y="438"/>
                                      </a:lnTo>
                                      <a:lnTo>
                                        <a:pt x="3411" y="438"/>
                                      </a:lnTo>
                                      <a:lnTo>
                                        <a:pt x="3411" y="434"/>
                                      </a:lnTo>
                                      <a:lnTo>
                                        <a:pt x="3402" y="429"/>
                                      </a:lnTo>
                                      <a:lnTo>
                                        <a:pt x="3402" y="421"/>
                                      </a:lnTo>
                                      <a:lnTo>
                                        <a:pt x="3402" y="416"/>
                                      </a:lnTo>
                                      <a:lnTo>
                                        <a:pt x="3398" y="416"/>
                                      </a:lnTo>
                                      <a:lnTo>
                                        <a:pt x="3398" y="408"/>
                                      </a:lnTo>
                                      <a:lnTo>
                                        <a:pt x="3394" y="403"/>
                                      </a:lnTo>
                                      <a:lnTo>
                                        <a:pt x="3394" y="403"/>
                                      </a:lnTo>
                                      <a:lnTo>
                                        <a:pt x="3394" y="399"/>
                                      </a:lnTo>
                                      <a:lnTo>
                                        <a:pt x="3394" y="395"/>
                                      </a:lnTo>
                                      <a:lnTo>
                                        <a:pt x="3394" y="395"/>
                                      </a:lnTo>
                                      <a:lnTo>
                                        <a:pt x="3389" y="390"/>
                                      </a:lnTo>
                                      <a:lnTo>
                                        <a:pt x="3389" y="386"/>
                                      </a:lnTo>
                                      <a:lnTo>
                                        <a:pt x="3389" y="386"/>
                                      </a:lnTo>
                                      <a:lnTo>
                                        <a:pt x="3398" y="377"/>
                                      </a:lnTo>
                                      <a:lnTo>
                                        <a:pt x="3398" y="377"/>
                                      </a:lnTo>
                                      <a:lnTo>
                                        <a:pt x="3398" y="373"/>
                                      </a:lnTo>
                                      <a:lnTo>
                                        <a:pt x="3398" y="369"/>
                                      </a:lnTo>
                                      <a:lnTo>
                                        <a:pt x="3389" y="360"/>
                                      </a:lnTo>
                                      <a:lnTo>
                                        <a:pt x="3385" y="356"/>
                                      </a:lnTo>
                                      <a:lnTo>
                                        <a:pt x="3381" y="351"/>
                                      </a:lnTo>
                                      <a:lnTo>
                                        <a:pt x="3381" y="343"/>
                                      </a:lnTo>
                                      <a:lnTo>
                                        <a:pt x="3376" y="343"/>
                                      </a:lnTo>
                                      <a:lnTo>
                                        <a:pt x="3368" y="334"/>
                                      </a:lnTo>
                                      <a:lnTo>
                                        <a:pt x="3368" y="334"/>
                                      </a:lnTo>
                                      <a:lnTo>
                                        <a:pt x="3355" y="338"/>
                                      </a:lnTo>
                                      <a:lnTo>
                                        <a:pt x="3346" y="343"/>
                                      </a:lnTo>
                                      <a:lnTo>
                                        <a:pt x="3342" y="343"/>
                                      </a:lnTo>
                                      <a:lnTo>
                                        <a:pt x="3342" y="347"/>
                                      </a:lnTo>
                                      <a:lnTo>
                                        <a:pt x="3342" y="351"/>
                                      </a:lnTo>
                                      <a:lnTo>
                                        <a:pt x="3337" y="351"/>
                                      </a:lnTo>
                                      <a:lnTo>
                                        <a:pt x="3337" y="351"/>
                                      </a:lnTo>
                                      <a:lnTo>
                                        <a:pt x="3337" y="351"/>
                                      </a:lnTo>
                                      <a:lnTo>
                                        <a:pt x="3333" y="351"/>
                                      </a:lnTo>
                                      <a:lnTo>
                                        <a:pt x="3324" y="351"/>
                                      </a:lnTo>
                                      <a:lnTo>
                                        <a:pt x="3320" y="351"/>
                                      </a:lnTo>
                                      <a:lnTo>
                                        <a:pt x="3316" y="356"/>
                                      </a:lnTo>
                                      <a:lnTo>
                                        <a:pt x="3316" y="364"/>
                                      </a:lnTo>
                                      <a:lnTo>
                                        <a:pt x="3311" y="364"/>
                                      </a:lnTo>
                                      <a:lnTo>
                                        <a:pt x="3311" y="369"/>
                                      </a:lnTo>
                                      <a:lnTo>
                                        <a:pt x="3307" y="369"/>
                                      </a:lnTo>
                                      <a:lnTo>
                                        <a:pt x="3307" y="369"/>
                                      </a:lnTo>
                                      <a:lnTo>
                                        <a:pt x="3303" y="369"/>
                                      </a:lnTo>
                                      <a:lnTo>
                                        <a:pt x="3294" y="369"/>
                                      </a:lnTo>
                                      <a:lnTo>
                                        <a:pt x="3285" y="373"/>
                                      </a:lnTo>
                                      <a:lnTo>
                                        <a:pt x="3272" y="369"/>
                                      </a:lnTo>
                                      <a:lnTo>
                                        <a:pt x="3264" y="369"/>
                                      </a:lnTo>
                                      <a:lnTo>
                                        <a:pt x="3259" y="369"/>
                                      </a:lnTo>
                                      <a:lnTo>
                                        <a:pt x="3237" y="356"/>
                                      </a:lnTo>
                                      <a:lnTo>
                                        <a:pt x="3237" y="356"/>
                                      </a:lnTo>
                                      <a:lnTo>
                                        <a:pt x="3233" y="351"/>
                                      </a:lnTo>
                                      <a:lnTo>
                                        <a:pt x="3233" y="351"/>
                                      </a:lnTo>
                                      <a:lnTo>
                                        <a:pt x="3229" y="343"/>
                                      </a:lnTo>
                                      <a:lnTo>
                                        <a:pt x="3220" y="329"/>
                                      </a:lnTo>
                                      <a:lnTo>
                                        <a:pt x="3216" y="325"/>
                                      </a:lnTo>
                                      <a:lnTo>
                                        <a:pt x="3211" y="325"/>
                                      </a:lnTo>
                                      <a:lnTo>
                                        <a:pt x="3207" y="316"/>
                                      </a:lnTo>
                                      <a:lnTo>
                                        <a:pt x="3207" y="316"/>
                                      </a:lnTo>
                                      <a:lnTo>
                                        <a:pt x="3207" y="316"/>
                                      </a:lnTo>
                                      <a:lnTo>
                                        <a:pt x="3207" y="312"/>
                                      </a:lnTo>
                                      <a:lnTo>
                                        <a:pt x="3185" y="312"/>
                                      </a:lnTo>
                                      <a:lnTo>
                                        <a:pt x="3177" y="308"/>
                                      </a:lnTo>
                                      <a:close/>
                                      <a:moveTo>
                                        <a:pt x="3198" y="737"/>
                                      </a:moveTo>
                                      <a:lnTo>
                                        <a:pt x="3198" y="737"/>
                                      </a:lnTo>
                                      <a:lnTo>
                                        <a:pt x="3198" y="737"/>
                                      </a:lnTo>
                                      <a:lnTo>
                                        <a:pt x="3198" y="737"/>
                                      </a:lnTo>
                                      <a:close/>
                                      <a:moveTo>
                                        <a:pt x="2895" y="2034"/>
                                      </a:moveTo>
                                      <a:lnTo>
                                        <a:pt x="2895" y="2034"/>
                                      </a:lnTo>
                                      <a:lnTo>
                                        <a:pt x="2895" y="2039"/>
                                      </a:lnTo>
                                      <a:lnTo>
                                        <a:pt x="2895" y="2034"/>
                                      </a:lnTo>
                                      <a:close/>
                                      <a:moveTo>
                                        <a:pt x="2083" y="1340"/>
                                      </a:moveTo>
                                      <a:lnTo>
                                        <a:pt x="2083" y="1340"/>
                                      </a:lnTo>
                                      <a:lnTo>
                                        <a:pt x="2083" y="1340"/>
                                      </a:lnTo>
                                      <a:lnTo>
                                        <a:pt x="2083" y="1340"/>
                                      </a:lnTo>
                                      <a:close/>
                                      <a:moveTo>
                                        <a:pt x="2790" y="1653"/>
                                      </a:moveTo>
                                      <a:lnTo>
                                        <a:pt x="2790" y="1653"/>
                                      </a:lnTo>
                                      <a:lnTo>
                                        <a:pt x="2795" y="1653"/>
                                      </a:lnTo>
                                      <a:lnTo>
                                        <a:pt x="2790" y="1653"/>
                                      </a:lnTo>
                                      <a:lnTo>
                                        <a:pt x="2790" y="1653"/>
                                      </a:lnTo>
                                      <a:close/>
                                      <a:moveTo>
                                        <a:pt x="1111" y="412"/>
                                      </a:moveTo>
                                      <a:lnTo>
                                        <a:pt x="1115" y="412"/>
                                      </a:lnTo>
                                      <a:lnTo>
                                        <a:pt x="1120" y="412"/>
                                      </a:lnTo>
                                      <a:lnTo>
                                        <a:pt x="1128" y="412"/>
                                      </a:lnTo>
                                      <a:lnTo>
                                        <a:pt x="1133" y="416"/>
                                      </a:lnTo>
                                      <a:lnTo>
                                        <a:pt x="1133" y="416"/>
                                      </a:lnTo>
                                      <a:lnTo>
                                        <a:pt x="1141" y="412"/>
                                      </a:lnTo>
                                      <a:lnTo>
                                        <a:pt x="1150" y="412"/>
                                      </a:lnTo>
                                      <a:lnTo>
                                        <a:pt x="1154" y="412"/>
                                      </a:lnTo>
                                      <a:lnTo>
                                        <a:pt x="1163" y="412"/>
                                      </a:lnTo>
                                      <a:lnTo>
                                        <a:pt x="1172" y="421"/>
                                      </a:lnTo>
                                      <a:lnTo>
                                        <a:pt x="1181" y="421"/>
                                      </a:lnTo>
                                      <a:lnTo>
                                        <a:pt x="1189" y="421"/>
                                      </a:lnTo>
                                      <a:lnTo>
                                        <a:pt x="1189" y="421"/>
                                      </a:lnTo>
                                      <a:lnTo>
                                        <a:pt x="1189" y="421"/>
                                      </a:lnTo>
                                      <a:lnTo>
                                        <a:pt x="1189" y="421"/>
                                      </a:lnTo>
                                      <a:lnTo>
                                        <a:pt x="1194" y="421"/>
                                      </a:lnTo>
                                      <a:lnTo>
                                        <a:pt x="1198" y="421"/>
                                      </a:lnTo>
                                      <a:lnTo>
                                        <a:pt x="1202" y="421"/>
                                      </a:lnTo>
                                      <a:lnTo>
                                        <a:pt x="1207" y="421"/>
                                      </a:lnTo>
                                      <a:lnTo>
                                        <a:pt x="1215" y="421"/>
                                      </a:lnTo>
                                      <a:lnTo>
                                        <a:pt x="1228" y="421"/>
                                      </a:lnTo>
                                      <a:lnTo>
                                        <a:pt x="1228" y="421"/>
                                      </a:lnTo>
                                      <a:lnTo>
                                        <a:pt x="1250" y="429"/>
                                      </a:lnTo>
                                      <a:lnTo>
                                        <a:pt x="1250" y="421"/>
                                      </a:lnTo>
                                      <a:lnTo>
                                        <a:pt x="1250" y="421"/>
                                      </a:lnTo>
                                      <a:lnTo>
                                        <a:pt x="1250" y="421"/>
                                      </a:lnTo>
                                      <a:lnTo>
                                        <a:pt x="1250" y="416"/>
                                      </a:lnTo>
                                      <a:lnTo>
                                        <a:pt x="1250" y="416"/>
                                      </a:lnTo>
                                      <a:lnTo>
                                        <a:pt x="1254" y="416"/>
                                      </a:lnTo>
                                      <a:lnTo>
                                        <a:pt x="1259" y="412"/>
                                      </a:lnTo>
                                      <a:lnTo>
                                        <a:pt x="1259" y="416"/>
                                      </a:lnTo>
                                      <a:lnTo>
                                        <a:pt x="1263" y="416"/>
                                      </a:lnTo>
                                      <a:lnTo>
                                        <a:pt x="1267" y="421"/>
                                      </a:lnTo>
                                      <a:lnTo>
                                        <a:pt x="1259" y="412"/>
                                      </a:lnTo>
                                      <a:lnTo>
                                        <a:pt x="1267" y="412"/>
                                      </a:lnTo>
                                      <a:lnTo>
                                        <a:pt x="1276" y="412"/>
                                      </a:lnTo>
                                      <a:lnTo>
                                        <a:pt x="1280" y="412"/>
                                      </a:lnTo>
                                      <a:lnTo>
                                        <a:pt x="1280" y="416"/>
                                      </a:lnTo>
                                      <a:lnTo>
                                        <a:pt x="1280" y="421"/>
                                      </a:lnTo>
                                      <a:lnTo>
                                        <a:pt x="1276" y="421"/>
                                      </a:lnTo>
                                      <a:lnTo>
                                        <a:pt x="1276" y="421"/>
                                      </a:lnTo>
                                      <a:lnTo>
                                        <a:pt x="1276" y="425"/>
                                      </a:lnTo>
                                      <a:lnTo>
                                        <a:pt x="1276" y="425"/>
                                      </a:lnTo>
                                      <a:lnTo>
                                        <a:pt x="1276" y="429"/>
                                      </a:lnTo>
                                      <a:lnTo>
                                        <a:pt x="1276" y="429"/>
                                      </a:lnTo>
                                      <a:lnTo>
                                        <a:pt x="1276" y="429"/>
                                      </a:lnTo>
                                      <a:lnTo>
                                        <a:pt x="1272" y="429"/>
                                      </a:lnTo>
                                      <a:lnTo>
                                        <a:pt x="1267" y="434"/>
                                      </a:lnTo>
                                      <a:lnTo>
                                        <a:pt x="1267" y="434"/>
                                      </a:lnTo>
                                      <a:lnTo>
                                        <a:pt x="1267" y="434"/>
                                      </a:lnTo>
                                      <a:lnTo>
                                        <a:pt x="1263" y="434"/>
                                      </a:lnTo>
                                      <a:lnTo>
                                        <a:pt x="1254" y="434"/>
                                      </a:lnTo>
                                      <a:lnTo>
                                        <a:pt x="1254" y="434"/>
                                      </a:lnTo>
                                      <a:lnTo>
                                        <a:pt x="1254" y="438"/>
                                      </a:lnTo>
                                      <a:lnTo>
                                        <a:pt x="1250" y="434"/>
                                      </a:lnTo>
                                      <a:lnTo>
                                        <a:pt x="1250" y="434"/>
                                      </a:lnTo>
                                      <a:lnTo>
                                        <a:pt x="1241" y="438"/>
                                      </a:lnTo>
                                      <a:lnTo>
                                        <a:pt x="1241" y="438"/>
                                      </a:lnTo>
                                      <a:lnTo>
                                        <a:pt x="1233" y="434"/>
                                      </a:lnTo>
                                      <a:lnTo>
                                        <a:pt x="1233" y="434"/>
                                      </a:lnTo>
                                      <a:lnTo>
                                        <a:pt x="1228" y="429"/>
                                      </a:lnTo>
                                      <a:lnTo>
                                        <a:pt x="1220" y="429"/>
                                      </a:lnTo>
                                      <a:lnTo>
                                        <a:pt x="1146" y="425"/>
                                      </a:lnTo>
                                      <a:lnTo>
                                        <a:pt x="1137" y="421"/>
                                      </a:lnTo>
                                      <a:lnTo>
                                        <a:pt x="1137" y="421"/>
                                      </a:lnTo>
                                      <a:lnTo>
                                        <a:pt x="1137" y="421"/>
                                      </a:lnTo>
                                      <a:lnTo>
                                        <a:pt x="1137" y="421"/>
                                      </a:lnTo>
                                      <a:lnTo>
                                        <a:pt x="1137" y="421"/>
                                      </a:lnTo>
                                      <a:lnTo>
                                        <a:pt x="1137" y="425"/>
                                      </a:lnTo>
                                      <a:lnTo>
                                        <a:pt x="1137" y="425"/>
                                      </a:lnTo>
                                      <a:lnTo>
                                        <a:pt x="1137" y="425"/>
                                      </a:lnTo>
                                      <a:lnTo>
                                        <a:pt x="1133" y="429"/>
                                      </a:lnTo>
                                      <a:lnTo>
                                        <a:pt x="1128" y="429"/>
                                      </a:lnTo>
                                      <a:lnTo>
                                        <a:pt x="1128" y="429"/>
                                      </a:lnTo>
                                      <a:lnTo>
                                        <a:pt x="1124" y="429"/>
                                      </a:lnTo>
                                      <a:lnTo>
                                        <a:pt x="1124" y="429"/>
                                      </a:lnTo>
                                      <a:lnTo>
                                        <a:pt x="1120" y="429"/>
                                      </a:lnTo>
                                      <a:lnTo>
                                        <a:pt x="1120" y="429"/>
                                      </a:lnTo>
                                      <a:lnTo>
                                        <a:pt x="1120" y="434"/>
                                      </a:lnTo>
                                      <a:lnTo>
                                        <a:pt x="1115" y="438"/>
                                      </a:lnTo>
                                      <a:lnTo>
                                        <a:pt x="1115" y="447"/>
                                      </a:lnTo>
                                      <a:lnTo>
                                        <a:pt x="1111" y="447"/>
                                      </a:lnTo>
                                      <a:lnTo>
                                        <a:pt x="1111" y="447"/>
                                      </a:lnTo>
                                      <a:lnTo>
                                        <a:pt x="1111" y="447"/>
                                      </a:lnTo>
                                      <a:lnTo>
                                        <a:pt x="1107" y="447"/>
                                      </a:lnTo>
                                      <a:lnTo>
                                        <a:pt x="1107" y="451"/>
                                      </a:lnTo>
                                      <a:lnTo>
                                        <a:pt x="1107" y="451"/>
                                      </a:lnTo>
                                      <a:lnTo>
                                        <a:pt x="1102" y="447"/>
                                      </a:lnTo>
                                      <a:lnTo>
                                        <a:pt x="1102" y="451"/>
                                      </a:lnTo>
                                      <a:lnTo>
                                        <a:pt x="1102" y="451"/>
                                      </a:lnTo>
                                      <a:lnTo>
                                        <a:pt x="1102" y="464"/>
                                      </a:lnTo>
                                      <a:lnTo>
                                        <a:pt x="1102" y="473"/>
                                      </a:lnTo>
                                      <a:lnTo>
                                        <a:pt x="1102" y="473"/>
                                      </a:lnTo>
                                      <a:lnTo>
                                        <a:pt x="1102" y="481"/>
                                      </a:lnTo>
                                      <a:lnTo>
                                        <a:pt x="1107" y="486"/>
                                      </a:lnTo>
                                      <a:lnTo>
                                        <a:pt x="1111" y="499"/>
                                      </a:lnTo>
                                      <a:lnTo>
                                        <a:pt x="1107" y="499"/>
                                      </a:lnTo>
                                      <a:lnTo>
                                        <a:pt x="1102" y="499"/>
                                      </a:lnTo>
                                      <a:lnTo>
                                        <a:pt x="1102" y="490"/>
                                      </a:lnTo>
                                      <a:lnTo>
                                        <a:pt x="1098" y="490"/>
                                      </a:lnTo>
                                      <a:lnTo>
                                        <a:pt x="1094" y="486"/>
                                      </a:lnTo>
                                      <a:lnTo>
                                        <a:pt x="1072" y="473"/>
                                      </a:lnTo>
                                      <a:lnTo>
                                        <a:pt x="1072" y="464"/>
                                      </a:lnTo>
                                      <a:lnTo>
                                        <a:pt x="1072" y="460"/>
                                      </a:lnTo>
                                      <a:lnTo>
                                        <a:pt x="1068" y="460"/>
                                      </a:lnTo>
                                      <a:lnTo>
                                        <a:pt x="1068" y="460"/>
                                      </a:lnTo>
                                      <a:lnTo>
                                        <a:pt x="1076" y="460"/>
                                      </a:lnTo>
                                      <a:lnTo>
                                        <a:pt x="1076" y="455"/>
                                      </a:lnTo>
                                      <a:lnTo>
                                        <a:pt x="1076" y="455"/>
                                      </a:lnTo>
                                      <a:lnTo>
                                        <a:pt x="1076" y="455"/>
                                      </a:lnTo>
                                      <a:lnTo>
                                        <a:pt x="1076" y="451"/>
                                      </a:lnTo>
                                      <a:lnTo>
                                        <a:pt x="1076" y="447"/>
                                      </a:lnTo>
                                      <a:lnTo>
                                        <a:pt x="1072" y="442"/>
                                      </a:lnTo>
                                      <a:lnTo>
                                        <a:pt x="1072" y="442"/>
                                      </a:lnTo>
                                      <a:lnTo>
                                        <a:pt x="1076" y="442"/>
                                      </a:lnTo>
                                      <a:lnTo>
                                        <a:pt x="1076" y="442"/>
                                      </a:lnTo>
                                      <a:lnTo>
                                        <a:pt x="1085" y="438"/>
                                      </a:lnTo>
                                      <a:lnTo>
                                        <a:pt x="1085" y="438"/>
                                      </a:lnTo>
                                      <a:lnTo>
                                        <a:pt x="1085" y="438"/>
                                      </a:lnTo>
                                      <a:lnTo>
                                        <a:pt x="1085" y="434"/>
                                      </a:lnTo>
                                      <a:lnTo>
                                        <a:pt x="1094" y="421"/>
                                      </a:lnTo>
                                      <a:lnTo>
                                        <a:pt x="1098" y="421"/>
                                      </a:lnTo>
                                      <a:lnTo>
                                        <a:pt x="1098" y="421"/>
                                      </a:lnTo>
                                      <a:lnTo>
                                        <a:pt x="1098" y="421"/>
                                      </a:lnTo>
                                      <a:lnTo>
                                        <a:pt x="1102" y="421"/>
                                      </a:lnTo>
                                      <a:lnTo>
                                        <a:pt x="1098" y="416"/>
                                      </a:lnTo>
                                      <a:lnTo>
                                        <a:pt x="1102" y="412"/>
                                      </a:lnTo>
                                      <a:lnTo>
                                        <a:pt x="1102" y="412"/>
                                      </a:lnTo>
                                      <a:lnTo>
                                        <a:pt x="1107" y="412"/>
                                      </a:lnTo>
                                      <a:lnTo>
                                        <a:pt x="1111" y="412"/>
                                      </a:lnTo>
                                      <a:lnTo>
                                        <a:pt x="1111" y="412"/>
                                      </a:lnTo>
                                      <a:close/>
                                      <a:moveTo>
                                        <a:pt x="898" y="854"/>
                                      </a:moveTo>
                                      <a:lnTo>
                                        <a:pt x="898" y="854"/>
                                      </a:lnTo>
                                      <a:lnTo>
                                        <a:pt x="898" y="854"/>
                                      </a:lnTo>
                                      <a:lnTo>
                                        <a:pt x="898" y="854"/>
                                      </a:lnTo>
                                      <a:close/>
                                      <a:moveTo>
                                        <a:pt x="538" y="429"/>
                                      </a:moveTo>
                                      <a:lnTo>
                                        <a:pt x="538" y="425"/>
                                      </a:lnTo>
                                      <a:lnTo>
                                        <a:pt x="538" y="421"/>
                                      </a:lnTo>
                                      <a:lnTo>
                                        <a:pt x="543" y="416"/>
                                      </a:lnTo>
                                      <a:lnTo>
                                        <a:pt x="547" y="416"/>
                                      </a:lnTo>
                                      <a:lnTo>
                                        <a:pt x="547" y="421"/>
                                      </a:lnTo>
                                      <a:lnTo>
                                        <a:pt x="556" y="429"/>
                                      </a:lnTo>
                                      <a:lnTo>
                                        <a:pt x="556" y="421"/>
                                      </a:lnTo>
                                      <a:lnTo>
                                        <a:pt x="556" y="421"/>
                                      </a:lnTo>
                                      <a:lnTo>
                                        <a:pt x="560" y="421"/>
                                      </a:lnTo>
                                      <a:lnTo>
                                        <a:pt x="560" y="421"/>
                                      </a:lnTo>
                                      <a:lnTo>
                                        <a:pt x="564" y="421"/>
                                      </a:lnTo>
                                      <a:lnTo>
                                        <a:pt x="569" y="421"/>
                                      </a:lnTo>
                                      <a:lnTo>
                                        <a:pt x="569" y="421"/>
                                      </a:lnTo>
                                      <a:lnTo>
                                        <a:pt x="573" y="425"/>
                                      </a:lnTo>
                                      <a:lnTo>
                                        <a:pt x="577" y="429"/>
                                      </a:lnTo>
                                      <a:lnTo>
                                        <a:pt x="586" y="429"/>
                                      </a:lnTo>
                                      <a:lnTo>
                                        <a:pt x="586" y="429"/>
                                      </a:lnTo>
                                      <a:lnTo>
                                        <a:pt x="586" y="429"/>
                                      </a:lnTo>
                                      <a:lnTo>
                                        <a:pt x="590" y="429"/>
                                      </a:lnTo>
                                      <a:lnTo>
                                        <a:pt x="590" y="429"/>
                                      </a:lnTo>
                                      <a:lnTo>
                                        <a:pt x="590" y="434"/>
                                      </a:lnTo>
                                      <a:lnTo>
                                        <a:pt x="590" y="438"/>
                                      </a:lnTo>
                                      <a:lnTo>
                                        <a:pt x="582" y="442"/>
                                      </a:lnTo>
                                      <a:lnTo>
                                        <a:pt x="573" y="447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3" y="434"/>
                                      </a:lnTo>
                                      <a:lnTo>
                                        <a:pt x="569" y="434"/>
                                      </a:lnTo>
                                      <a:lnTo>
                                        <a:pt x="569" y="434"/>
                                      </a:lnTo>
                                      <a:lnTo>
                                        <a:pt x="564" y="434"/>
                                      </a:lnTo>
                                      <a:lnTo>
                                        <a:pt x="560" y="434"/>
                                      </a:lnTo>
                                      <a:lnTo>
                                        <a:pt x="556" y="429"/>
                                      </a:lnTo>
                                      <a:lnTo>
                                        <a:pt x="556" y="429"/>
                                      </a:lnTo>
                                      <a:lnTo>
                                        <a:pt x="547" y="429"/>
                                      </a:lnTo>
                                      <a:lnTo>
                                        <a:pt x="547" y="429"/>
                                      </a:lnTo>
                                      <a:lnTo>
                                        <a:pt x="543" y="429"/>
                                      </a:lnTo>
                                      <a:lnTo>
                                        <a:pt x="538" y="429"/>
                                      </a:lnTo>
                                      <a:close/>
                                      <a:moveTo>
                                        <a:pt x="308" y="637"/>
                                      </a:moveTo>
                                      <a:lnTo>
                                        <a:pt x="308" y="637"/>
                                      </a:lnTo>
                                      <a:lnTo>
                                        <a:pt x="317" y="633"/>
                                      </a:lnTo>
                                      <a:lnTo>
                                        <a:pt x="321" y="633"/>
                                      </a:lnTo>
                                      <a:lnTo>
                                        <a:pt x="317" y="637"/>
                                      </a:lnTo>
                                      <a:lnTo>
                                        <a:pt x="308" y="637"/>
                                      </a:lnTo>
                                      <a:close/>
                                      <a:moveTo>
                                        <a:pt x="556" y="447"/>
                                      </a:moveTo>
                                      <a:lnTo>
                                        <a:pt x="556" y="447"/>
                                      </a:lnTo>
                                      <a:lnTo>
                                        <a:pt x="556" y="447"/>
                                      </a:lnTo>
                                      <a:lnTo>
                                        <a:pt x="556" y="451"/>
                                      </a:lnTo>
                                      <a:lnTo>
                                        <a:pt x="547" y="451"/>
                                      </a:lnTo>
                                      <a:lnTo>
                                        <a:pt x="547" y="451"/>
                                      </a:lnTo>
                                      <a:lnTo>
                                        <a:pt x="556" y="455"/>
                                      </a:lnTo>
                                      <a:lnTo>
                                        <a:pt x="560" y="455"/>
                                      </a:lnTo>
                                      <a:lnTo>
                                        <a:pt x="556" y="455"/>
                                      </a:lnTo>
                                      <a:lnTo>
                                        <a:pt x="556" y="460"/>
                                      </a:lnTo>
                                      <a:lnTo>
                                        <a:pt x="556" y="455"/>
                                      </a:lnTo>
                                      <a:lnTo>
                                        <a:pt x="556" y="455"/>
                                      </a:lnTo>
                                      <a:lnTo>
                                        <a:pt x="551" y="455"/>
                                      </a:lnTo>
                                      <a:lnTo>
                                        <a:pt x="551" y="455"/>
                                      </a:lnTo>
                                      <a:lnTo>
                                        <a:pt x="556" y="455"/>
                                      </a:lnTo>
                                      <a:lnTo>
                                        <a:pt x="556" y="460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4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56" y="464"/>
                                      </a:lnTo>
                                      <a:lnTo>
                                        <a:pt x="551" y="464"/>
                                      </a:lnTo>
                                      <a:lnTo>
                                        <a:pt x="547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38" y="464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47" y="473"/>
                                      </a:lnTo>
                                      <a:lnTo>
                                        <a:pt x="547" y="473"/>
                                      </a:lnTo>
                                      <a:lnTo>
                                        <a:pt x="547" y="473"/>
                                      </a:lnTo>
                                      <a:lnTo>
                                        <a:pt x="564" y="473"/>
                                      </a:lnTo>
                                      <a:lnTo>
                                        <a:pt x="569" y="473"/>
                                      </a:lnTo>
                                      <a:lnTo>
                                        <a:pt x="569" y="473"/>
                                      </a:lnTo>
                                      <a:lnTo>
                                        <a:pt x="569" y="481"/>
                                      </a:lnTo>
                                      <a:lnTo>
                                        <a:pt x="564" y="486"/>
                                      </a:lnTo>
                                      <a:lnTo>
                                        <a:pt x="564" y="490"/>
                                      </a:lnTo>
                                      <a:lnTo>
                                        <a:pt x="573" y="499"/>
                                      </a:lnTo>
                                      <a:lnTo>
                                        <a:pt x="586" y="512"/>
                                      </a:lnTo>
                                      <a:lnTo>
                                        <a:pt x="586" y="516"/>
                                      </a:lnTo>
                                      <a:lnTo>
                                        <a:pt x="586" y="516"/>
                                      </a:lnTo>
                                      <a:lnTo>
                                        <a:pt x="586" y="516"/>
                                      </a:lnTo>
                                      <a:lnTo>
                                        <a:pt x="590" y="516"/>
                                      </a:lnTo>
                                      <a:lnTo>
                                        <a:pt x="590" y="516"/>
                                      </a:lnTo>
                                      <a:lnTo>
                                        <a:pt x="586" y="516"/>
                                      </a:lnTo>
                                      <a:lnTo>
                                        <a:pt x="582" y="533"/>
                                      </a:lnTo>
                                      <a:lnTo>
                                        <a:pt x="573" y="538"/>
                                      </a:lnTo>
                                      <a:lnTo>
                                        <a:pt x="573" y="538"/>
                                      </a:lnTo>
                                      <a:lnTo>
                                        <a:pt x="569" y="542"/>
                                      </a:lnTo>
                                      <a:lnTo>
                                        <a:pt x="569" y="546"/>
                                      </a:lnTo>
                                      <a:lnTo>
                                        <a:pt x="569" y="542"/>
                                      </a:lnTo>
                                      <a:lnTo>
                                        <a:pt x="547" y="542"/>
                                      </a:lnTo>
                                      <a:lnTo>
                                        <a:pt x="538" y="542"/>
                                      </a:lnTo>
                                      <a:lnTo>
                                        <a:pt x="538" y="546"/>
                                      </a:lnTo>
                                      <a:lnTo>
                                        <a:pt x="534" y="551"/>
                                      </a:lnTo>
                                      <a:lnTo>
                                        <a:pt x="534" y="542"/>
                                      </a:lnTo>
                                      <a:lnTo>
                                        <a:pt x="530" y="542"/>
                                      </a:lnTo>
                                      <a:lnTo>
                                        <a:pt x="530" y="538"/>
                                      </a:lnTo>
                                      <a:lnTo>
                                        <a:pt x="525" y="533"/>
                                      </a:lnTo>
                                      <a:lnTo>
                                        <a:pt x="521" y="533"/>
                                      </a:lnTo>
                                      <a:lnTo>
                                        <a:pt x="504" y="533"/>
                                      </a:lnTo>
                                      <a:lnTo>
                                        <a:pt x="504" y="533"/>
                                      </a:lnTo>
                                      <a:lnTo>
                                        <a:pt x="499" y="533"/>
                                      </a:lnTo>
                                      <a:lnTo>
                                        <a:pt x="495" y="529"/>
                                      </a:lnTo>
                                      <a:lnTo>
                                        <a:pt x="495" y="520"/>
                                      </a:lnTo>
                                      <a:lnTo>
                                        <a:pt x="495" y="516"/>
                                      </a:lnTo>
                                      <a:lnTo>
                                        <a:pt x="495" y="516"/>
                                      </a:lnTo>
                                      <a:lnTo>
                                        <a:pt x="491" y="507"/>
                                      </a:lnTo>
                                      <a:lnTo>
                                        <a:pt x="486" y="499"/>
                                      </a:lnTo>
                                      <a:lnTo>
                                        <a:pt x="486" y="499"/>
                                      </a:lnTo>
                                      <a:lnTo>
                                        <a:pt x="495" y="473"/>
                                      </a:lnTo>
                                      <a:lnTo>
                                        <a:pt x="495" y="473"/>
                                      </a:lnTo>
                                      <a:lnTo>
                                        <a:pt x="495" y="473"/>
                                      </a:lnTo>
                                      <a:lnTo>
                                        <a:pt x="495" y="473"/>
                                      </a:lnTo>
                                      <a:lnTo>
                                        <a:pt x="495" y="468"/>
                                      </a:lnTo>
                                      <a:lnTo>
                                        <a:pt x="495" y="464"/>
                                      </a:lnTo>
                                      <a:lnTo>
                                        <a:pt x="495" y="464"/>
                                      </a:lnTo>
                                      <a:lnTo>
                                        <a:pt x="495" y="464"/>
                                      </a:lnTo>
                                      <a:lnTo>
                                        <a:pt x="495" y="464"/>
                                      </a:lnTo>
                                      <a:lnTo>
                                        <a:pt x="495" y="460"/>
                                      </a:lnTo>
                                      <a:lnTo>
                                        <a:pt x="495" y="460"/>
                                      </a:lnTo>
                                      <a:lnTo>
                                        <a:pt x="495" y="455"/>
                                      </a:lnTo>
                                      <a:lnTo>
                                        <a:pt x="495" y="455"/>
                                      </a:lnTo>
                                      <a:lnTo>
                                        <a:pt x="512" y="451"/>
                                      </a:lnTo>
                                      <a:lnTo>
                                        <a:pt x="521" y="455"/>
                                      </a:lnTo>
                                      <a:lnTo>
                                        <a:pt x="521" y="455"/>
                                      </a:lnTo>
                                      <a:lnTo>
                                        <a:pt x="521" y="455"/>
                                      </a:lnTo>
                                      <a:lnTo>
                                        <a:pt x="517" y="460"/>
                                      </a:lnTo>
                                      <a:lnTo>
                                        <a:pt x="521" y="464"/>
                                      </a:lnTo>
                                      <a:lnTo>
                                        <a:pt x="521" y="464"/>
                                      </a:lnTo>
                                      <a:lnTo>
                                        <a:pt x="521" y="464"/>
                                      </a:lnTo>
                                      <a:lnTo>
                                        <a:pt x="521" y="464"/>
                                      </a:lnTo>
                                      <a:lnTo>
                                        <a:pt x="530" y="464"/>
                                      </a:lnTo>
                                      <a:lnTo>
                                        <a:pt x="530" y="464"/>
                                      </a:lnTo>
                                      <a:lnTo>
                                        <a:pt x="530" y="464"/>
                                      </a:lnTo>
                                      <a:lnTo>
                                        <a:pt x="530" y="460"/>
                                      </a:lnTo>
                                      <a:lnTo>
                                        <a:pt x="534" y="460"/>
                                      </a:lnTo>
                                      <a:lnTo>
                                        <a:pt x="534" y="447"/>
                                      </a:lnTo>
                                      <a:lnTo>
                                        <a:pt x="530" y="442"/>
                                      </a:lnTo>
                                      <a:lnTo>
                                        <a:pt x="525" y="438"/>
                                      </a:lnTo>
                                      <a:lnTo>
                                        <a:pt x="521" y="438"/>
                                      </a:lnTo>
                                      <a:lnTo>
                                        <a:pt x="530" y="438"/>
                                      </a:lnTo>
                                      <a:lnTo>
                                        <a:pt x="534" y="438"/>
                                      </a:lnTo>
                                      <a:lnTo>
                                        <a:pt x="538" y="442"/>
                                      </a:lnTo>
                                      <a:lnTo>
                                        <a:pt x="534" y="442"/>
                                      </a:lnTo>
                                      <a:lnTo>
                                        <a:pt x="534" y="447"/>
                                      </a:lnTo>
                                      <a:lnTo>
                                        <a:pt x="547" y="447"/>
                                      </a:lnTo>
                                      <a:lnTo>
                                        <a:pt x="551" y="447"/>
                                      </a:lnTo>
                                      <a:lnTo>
                                        <a:pt x="556" y="447"/>
                                      </a:lnTo>
                                      <a:close/>
                                      <a:moveTo>
                                        <a:pt x="747" y="1249"/>
                                      </a:moveTo>
                                      <a:lnTo>
                                        <a:pt x="747" y="1249"/>
                                      </a:lnTo>
                                      <a:lnTo>
                                        <a:pt x="742" y="1249"/>
                                      </a:lnTo>
                                      <a:lnTo>
                                        <a:pt x="747" y="1249"/>
                                      </a:lnTo>
                                      <a:close/>
                                      <a:moveTo>
                                        <a:pt x="1098" y="1531"/>
                                      </a:moveTo>
                                      <a:lnTo>
                                        <a:pt x="1098" y="1531"/>
                                      </a:lnTo>
                                      <a:lnTo>
                                        <a:pt x="1098" y="1531"/>
                                      </a:lnTo>
                                      <a:lnTo>
                                        <a:pt x="1098" y="15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440" y="933480"/>
                                  <a:ext cx="3816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165">
                                      <a:moveTo>
                                        <a:pt x="60" y="9"/>
                                      </a:moveTo>
                                      <a:lnTo>
                                        <a:pt x="52" y="5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26" y="18"/>
                                      </a:lnTo>
                                      <a:lnTo>
                                        <a:pt x="21" y="22"/>
                                      </a:lnTo>
                                      <a:lnTo>
                                        <a:pt x="21" y="26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8" y="57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4" y="100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8" y="117"/>
                                      </a:lnTo>
                                      <a:lnTo>
                                        <a:pt x="17" y="130"/>
                                      </a:lnTo>
                                      <a:lnTo>
                                        <a:pt x="17" y="135"/>
                                      </a:lnTo>
                                      <a:lnTo>
                                        <a:pt x="30" y="143"/>
                                      </a:lnTo>
                                      <a:lnTo>
                                        <a:pt x="34" y="152"/>
                                      </a:lnTo>
                                      <a:lnTo>
                                        <a:pt x="39" y="165"/>
                                      </a:lnTo>
                                      <a:lnTo>
                                        <a:pt x="43" y="165"/>
                                      </a:lnTo>
                                      <a:lnTo>
                                        <a:pt x="43" y="165"/>
                                      </a:lnTo>
                                      <a:lnTo>
                                        <a:pt x="47" y="161"/>
                                      </a:lnTo>
                                      <a:lnTo>
                                        <a:pt x="47" y="156"/>
                                      </a:lnTo>
                                      <a:lnTo>
                                        <a:pt x="47" y="156"/>
                                      </a:lnTo>
                                      <a:lnTo>
                                        <a:pt x="43" y="148"/>
                                      </a:lnTo>
                                      <a:lnTo>
                                        <a:pt x="43" y="139"/>
                                      </a:lnTo>
                                      <a:lnTo>
                                        <a:pt x="52" y="130"/>
                                      </a:lnTo>
                                      <a:lnTo>
                                        <a:pt x="52" y="117"/>
                                      </a:lnTo>
                                      <a:lnTo>
                                        <a:pt x="56" y="113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60" y="52"/>
                                      </a:lnTo>
                                      <a:lnTo>
                                        <a:pt x="60" y="48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0" y="13"/>
                                      </a:lnTo>
                                      <a:lnTo>
                                        <a:pt x="6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650160"/>
                                  <a:ext cx="633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82">
                                      <a:moveTo>
                                        <a:pt x="69" y="0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2" y="4"/>
                                      </a:lnTo>
                                      <a:lnTo>
                                        <a:pt x="52" y="4"/>
                                      </a:lnTo>
                                      <a:lnTo>
                                        <a:pt x="52" y="4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48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35" y="17"/>
                                      </a:lnTo>
                                      <a:lnTo>
                                        <a:pt x="30" y="17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2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22" y="52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2" y="56"/>
                                      </a:lnTo>
                                      <a:lnTo>
                                        <a:pt x="17" y="56"/>
                                      </a:lnTo>
                                      <a:lnTo>
                                        <a:pt x="22" y="60"/>
                                      </a:lnTo>
                                      <a:lnTo>
                                        <a:pt x="26" y="69"/>
                                      </a:lnTo>
                                      <a:lnTo>
                                        <a:pt x="30" y="69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35" y="73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2" y="82"/>
                                      </a:lnTo>
                                      <a:lnTo>
                                        <a:pt x="52" y="82"/>
                                      </a:lnTo>
                                      <a:lnTo>
                                        <a:pt x="52" y="78"/>
                                      </a:lnTo>
                                      <a:lnTo>
                                        <a:pt x="52" y="73"/>
                                      </a:lnTo>
                                      <a:lnTo>
                                        <a:pt x="52" y="56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61" y="43"/>
                                      </a:lnTo>
                                      <a:lnTo>
                                        <a:pt x="65" y="43"/>
                                      </a:lnTo>
                                      <a:lnTo>
                                        <a:pt x="69" y="43"/>
                                      </a:lnTo>
                                      <a:lnTo>
                                        <a:pt x="69" y="43"/>
                                      </a:lnTo>
                                      <a:lnTo>
                                        <a:pt x="78" y="47"/>
                                      </a:lnTo>
                                      <a:lnTo>
                                        <a:pt x="91" y="56"/>
                                      </a:lnTo>
                                      <a:lnTo>
                                        <a:pt x="91" y="52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96" y="34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00" y="26"/>
                                      </a:lnTo>
                                      <a:lnTo>
                                        <a:pt x="100" y="21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91" y="13"/>
                                      </a:lnTo>
                                      <a:lnTo>
                                        <a:pt x="91" y="4"/>
                                      </a:lnTo>
                                      <a:lnTo>
                                        <a:pt x="87" y="4"/>
                                      </a:lnTo>
                                      <a:lnTo>
                                        <a:pt x="78" y="4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960" y="1143000"/>
                                  <a:ext cx="132840" cy="19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304">
                                      <a:moveTo>
                                        <a:pt x="191" y="239"/>
                                      </a:moveTo>
                                      <a:lnTo>
                                        <a:pt x="183" y="234"/>
                                      </a:lnTo>
                                      <a:lnTo>
                                        <a:pt x="178" y="234"/>
                                      </a:lnTo>
                                      <a:lnTo>
                                        <a:pt x="174" y="234"/>
                                      </a:lnTo>
                                      <a:lnTo>
                                        <a:pt x="170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5" y="239"/>
                                      </a:lnTo>
                                      <a:lnTo>
                                        <a:pt x="165" y="243"/>
                                      </a:lnTo>
                                      <a:lnTo>
                                        <a:pt x="161" y="243"/>
                                      </a:lnTo>
                                      <a:lnTo>
                                        <a:pt x="152" y="226"/>
                                      </a:lnTo>
                                      <a:lnTo>
                                        <a:pt x="148" y="221"/>
                                      </a:lnTo>
                                      <a:lnTo>
                                        <a:pt x="148" y="217"/>
                                      </a:lnTo>
                                      <a:lnTo>
                                        <a:pt x="139" y="213"/>
                                      </a:lnTo>
                                      <a:lnTo>
                                        <a:pt x="126" y="213"/>
                                      </a:lnTo>
                                      <a:lnTo>
                                        <a:pt x="126" y="213"/>
                                      </a:lnTo>
                                      <a:lnTo>
                                        <a:pt x="122" y="217"/>
                                      </a:lnTo>
                                      <a:lnTo>
                                        <a:pt x="122" y="221"/>
                                      </a:lnTo>
                                      <a:lnTo>
                                        <a:pt x="117" y="217"/>
                                      </a:lnTo>
                                      <a:lnTo>
                                        <a:pt x="117" y="221"/>
                                      </a:lnTo>
                                      <a:lnTo>
                                        <a:pt x="117" y="226"/>
                                      </a:lnTo>
                                      <a:lnTo>
                                        <a:pt x="122" y="226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7" y="230"/>
                                      </a:lnTo>
                                      <a:lnTo>
                                        <a:pt x="117" y="230"/>
                                      </a:lnTo>
                                      <a:lnTo>
                                        <a:pt x="117" y="234"/>
                                      </a:lnTo>
                                      <a:lnTo>
                                        <a:pt x="113" y="230"/>
                                      </a:lnTo>
                                      <a:lnTo>
                                        <a:pt x="113" y="230"/>
                                      </a:lnTo>
                                      <a:lnTo>
                                        <a:pt x="109" y="230"/>
                                      </a:lnTo>
                                      <a:lnTo>
                                        <a:pt x="100" y="226"/>
                                      </a:lnTo>
                                      <a:lnTo>
                                        <a:pt x="100" y="221"/>
                                      </a:lnTo>
                                      <a:lnTo>
                                        <a:pt x="96" y="217"/>
                                      </a:lnTo>
                                      <a:lnTo>
                                        <a:pt x="96" y="217"/>
                                      </a:lnTo>
                                      <a:lnTo>
                                        <a:pt x="87" y="200"/>
                                      </a:lnTo>
                                      <a:lnTo>
                                        <a:pt x="87" y="200"/>
                                      </a:lnTo>
                                      <a:lnTo>
                                        <a:pt x="91" y="195"/>
                                      </a:lnTo>
                                      <a:lnTo>
                                        <a:pt x="91" y="195"/>
                                      </a:lnTo>
                                      <a:lnTo>
                                        <a:pt x="91" y="195"/>
                                      </a:lnTo>
                                      <a:lnTo>
                                        <a:pt x="87" y="187"/>
                                      </a:lnTo>
                                      <a:lnTo>
                                        <a:pt x="83" y="178"/>
                                      </a:lnTo>
                                      <a:lnTo>
                                        <a:pt x="78" y="165"/>
                                      </a:lnTo>
                                      <a:lnTo>
                                        <a:pt x="78" y="147"/>
                                      </a:lnTo>
                                      <a:lnTo>
                                        <a:pt x="78" y="147"/>
                                      </a:lnTo>
                                      <a:lnTo>
                                        <a:pt x="78" y="143"/>
                                      </a:lnTo>
                                      <a:lnTo>
                                        <a:pt x="78" y="139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91" y="121"/>
                                      </a:lnTo>
                                      <a:lnTo>
                                        <a:pt x="91" y="121"/>
                                      </a:lnTo>
                                      <a:lnTo>
                                        <a:pt x="91" y="121"/>
                                      </a:lnTo>
                                      <a:lnTo>
                                        <a:pt x="96" y="121"/>
                                      </a:lnTo>
                                      <a:lnTo>
                                        <a:pt x="100" y="117"/>
                                      </a:lnTo>
                                      <a:lnTo>
                                        <a:pt x="100" y="121"/>
                                      </a:lnTo>
                                      <a:lnTo>
                                        <a:pt x="100" y="121"/>
                                      </a:lnTo>
                                      <a:lnTo>
                                        <a:pt x="100" y="117"/>
                                      </a:lnTo>
                                      <a:lnTo>
                                        <a:pt x="104" y="113"/>
                                      </a:lnTo>
                                      <a:lnTo>
                                        <a:pt x="109" y="74"/>
                                      </a:lnTo>
                                      <a:lnTo>
                                        <a:pt x="109" y="74"/>
                                      </a:lnTo>
                                      <a:lnTo>
                                        <a:pt x="109" y="74"/>
                                      </a:lnTo>
                                      <a:lnTo>
                                        <a:pt x="109" y="69"/>
                                      </a:lnTo>
                                      <a:lnTo>
                                        <a:pt x="104" y="65"/>
                                      </a:lnTo>
                                      <a:lnTo>
                                        <a:pt x="100" y="61"/>
                                      </a:lnTo>
                                      <a:lnTo>
                                        <a:pt x="100" y="61"/>
                                      </a:lnTo>
                                      <a:lnTo>
                                        <a:pt x="100" y="61"/>
                                      </a:lnTo>
                                      <a:lnTo>
                                        <a:pt x="91" y="52"/>
                                      </a:lnTo>
                                      <a:lnTo>
                                        <a:pt x="91" y="48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1" y="13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87" y="4"/>
                                      </a:lnTo>
                                      <a:lnTo>
                                        <a:pt x="83" y="4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74" y="17"/>
                                      </a:lnTo>
                                      <a:lnTo>
                                        <a:pt x="70" y="17"/>
                                      </a:lnTo>
                                      <a:lnTo>
                                        <a:pt x="65" y="17"/>
                                      </a:lnTo>
                                      <a:lnTo>
                                        <a:pt x="65" y="17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8" y="9"/>
                                      </a:lnTo>
                                      <a:lnTo>
                                        <a:pt x="18" y="13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13" y="48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8" y="65"/>
                                      </a:lnTo>
                                      <a:lnTo>
                                        <a:pt x="22" y="74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6" y="121"/>
                                      </a:lnTo>
                                      <a:lnTo>
                                        <a:pt x="22" y="121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5" y="117"/>
                                      </a:lnTo>
                                      <a:lnTo>
                                        <a:pt x="5" y="108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5" y="130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9" y="147"/>
                                      </a:lnTo>
                                      <a:lnTo>
                                        <a:pt x="22" y="191"/>
                                      </a:lnTo>
                                      <a:lnTo>
                                        <a:pt x="26" y="191"/>
                                      </a:lnTo>
                                      <a:lnTo>
                                        <a:pt x="26" y="191"/>
                                      </a:lnTo>
                                      <a:lnTo>
                                        <a:pt x="26" y="187"/>
                                      </a:lnTo>
                                      <a:lnTo>
                                        <a:pt x="31" y="191"/>
                                      </a:lnTo>
                                      <a:lnTo>
                                        <a:pt x="31" y="200"/>
                                      </a:lnTo>
                                      <a:lnTo>
                                        <a:pt x="39" y="208"/>
                                      </a:lnTo>
                                      <a:lnTo>
                                        <a:pt x="39" y="208"/>
                                      </a:lnTo>
                                      <a:lnTo>
                                        <a:pt x="39" y="204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4" y="200"/>
                                      </a:lnTo>
                                      <a:lnTo>
                                        <a:pt x="39" y="187"/>
                                      </a:lnTo>
                                      <a:lnTo>
                                        <a:pt x="44" y="187"/>
                                      </a:lnTo>
                                      <a:lnTo>
                                        <a:pt x="61" y="195"/>
                                      </a:lnTo>
                                      <a:lnTo>
                                        <a:pt x="61" y="200"/>
                                      </a:lnTo>
                                      <a:lnTo>
                                        <a:pt x="61" y="200"/>
                                      </a:lnTo>
                                      <a:lnTo>
                                        <a:pt x="61" y="208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48" y="221"/>
                                      </a:lnTo>
                                      <a:lnTo>
                                        <a:pt x="48" y="221"/>
                                      </a:lnTo>
                                      <a:lnTo>
                                        <a:pt x="48" y="22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8" y="234"/>
                                      </a:lnTo>
                                      <a:lnTo>
                                        <a:pt x="52" y="239"/>
                                      </a:lnTo>
                                      <a:lnTo>
                                        <a:pt x="52" y="234"/>
                                      </a:lnTo>
                                      <a:lnTo>
                                        <a:pt x="52" y="234"/>
                                      </a:lnTo>
                                      <a:lnTo>
                                        <a:pt x="57" y="234"/>
                                      </a:lnTo>
                                      <a:lnTo>
                                        <a:pt x="61" y="234"/>
                                      </a:lnTo>
                                      <a:lnTo>
                                        <a:pt x="61" y="239"/>
                                      </a:lnTo>
                                      <a:lnTo>
                                        <a:pt x="61" y="243"/>
                                      </a:lnTo>
                                      <a:lnTo>
                                        <a:pt x="65" y="243"/>
                                      </a:lnTo>
                                      <a:lnTo>
                                        <a:pt x="65" y="239"/>
                                      </a:lnTo>
                                      <a:lnTo>
                                        <a:pt x="65" y="239"/>
                                      </a:lnTo>
                                      <a:lnTo>
                                        <a:pt x="65" y="243"/>
                                      </a:lnTo>
                                      <a:lnTo>
                                        <a:pt x="70" y="247"/>
                                      </a:lnTo>
                                      <a:lnTo>
                                        <a:pt x="78" y="247"/>
                                      </a:lnTo>
                                      <a:lnTo>
                                        <a:pt x="78" y="247"/>
                                      </a:lnTo>
                                      <a:lnTo>
                                        <a:pt x="78" y="247"/>
                                      </a:lnTo>
                                      <a:lnTo>
                                        <a:pt x="83" y="243"/>
                                      </a:lnTo>
                                      <a:lnTo>
                                        <a:pt x="83" y="243"/>
                                      </a:lnTo>
                                      <a:lnTo>
                                        <a:pt x="83" y="243"/>
                                      </a:lnTo>
                                      <a:lnTo>
                                        <a:pt x="91" y="234"/>
                                      </a:lnTo>
                                      <a:lnTo>
                                        <a:pt x="91" y="234"/>
                                      </a:lnTo>
                                      <a:lnTo>
                                        <a:pt x="96" y="234"/>
                                      </a:lnTo>
                                      <a:lnTo>
                                        <a:pt x="100" y="230"/>
                                      </a:lnTo>
                                      <a:lnTo>
                                        <a:pt x="100" y="230"/>
                                      </a:lnTo>
                                      <a:lnTo>
                                        <a:pt x="126" y="252"/>
                                      </a:lnTo>
                                      <a:lnTo>
                                        <a:pt x="135" y="256"/>
                                      </a:lnTo>
                                      <a:lnTo>
                                        <a:pt x="135" y="265"/>
                                      </a:lnTo>
                                      <a:lnTo>
                                        <a:pt x="139" y="269"/>
                                      </a:lnTo>
                                      <a:lnTo>
                                        <a:pt x="139" y="269"/>
                                      </a:lnTo>
                                      <a:lnTo>
                                        <a:pt x="143" y="269"/>
                                      </a:lnTo>
                                      <a:lnTo>
                                        <a:pt x="143" y="269"/>
                                      </a:lnTo>
                                      <a:lnTo>
                                        <a:pt x="143" y="260"/>
                                      </a:lnTo>
                                      <a:lnTo>
                                        <a:pt x="139" y="256"/>
                                      </a:lnTo>
                                      <a:lnTo>
                                        <a:pt x="135" y="252"/>
                                      </a:lnTo>
                                      <a:lnTo>
                                        <a:pt x="139" y="252"/>
                                      </a:lnTo>
                                      <a:lnTo>
                                        <a:pt x="135" y="247"/>
                                      </a:lnTo>
                                      <a:lnTo>
                                        <a:pt x="135" y="243"/>
                                      </a:lnTo>
                                      <a:lnTo>
                                        <a:pt x="130" y="234"/>
                                      </a:lnTo>
                                      <a:lnTo>
                                        <a:pt x="126" y="234"/>
                                      </a:lnTo>
                                      <a:lnTo>
                                        <a:pt x="135" y="234"/>
                                      </a:lnTo>
                                      <a:lnTo>
                                        <a:pt x="135" y="23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52" y="252"/>
                                      </a:lnTo>
                                      <a:lnTo>
                                        <a:pt x="161" y="256"/>
                                      </a:lnTo>
                                      <a:lnTo>
                                        <a:pt x="165" y="260"/>
                                      </a:lnTo>
                                      <a:lnTo>
                                        <a:pt x="170" y="265"/>
                                      </a:lnTo>
                                      <a:lnTo>
                                        <a:pt x="170" y="273"/>
                                      </a:lnTo>
                                      <a:lnTo>
                                        <a:pt x="174" y="273"/>
                                      </a:lnTo>
                                      <a:lnTo>
                                        <a:pt x="191" y="286"/>
                                      </a:lnTo>
                                      <a:lnTo>
                                        <a:pt x="204" y="282"/>
                                      </a:lnTo>
                                      <a:lnTo>
                                        <a:pt x="196" y="291"/>
                                      </a:lnTo>
                                      <a:lnTo>
                                        <a:pt x="196" y="291"/>
                                      </a:lnTo>
                                      <a:lnTo>
                                        <a:pt x="196" y="295"/>
                                      </a:lnTo>
                                      <a:lnTo>
                                        <a:pt x="204" y="299"/>
                                      </a:lnTo>
                                      <a:lnTo>
                                        <a:pt x="204" y="304"/>
                                      </a:lnTo>
                                      <a:lnTo>
                                        <a:pt x="204" y="304"/>
                                      </a:lnTo>
                                      <a:lnTo>
                                        <a:pt x="204" y="299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9" y="291"/>
                                      </a:lnTo>
                                      <a:lnTo>
                                        <a:pt x="209" y="286"/>
                                      </a:lnTo>
                                      <a:lnTo>
                                        <a:pt x="204" y="282"/>
                                      </a:lnTo>
                                      <a:lnTo>
                                        <a:pt x="204" y="282"/>
                                      </a:lnTo>
                                      <a:lnTo>
                                        <a:pt x="204" y="273"/>
                                      </a:lnTo>
                                      <a:lnTo>
                                        <a:pt x="200" y="269"/>
                                      </a:lnTo>
                                      <a:lnTo>
                                        <a:pt x="196" y="269"/>
                                      </a:lnTo>
                                      <a:lnTo>
                                        <a:pt x="191" y="273"/>
                                      </a:lnTo>
                                      <a:lnTo>
                                        <a:pt x="191" y="265"/>
                                      </a:lnTo>
                                      <a:lnTo>
                                        <a:pt x="187" y="256"/>
                                      </a:lnTo>
                                      <a:lnTo>
                                        <a:pt x="178" y="252"/>
                                      </a:lnTo>
                                      <a:lnTo>
                                        <a:pt x="178" y="247"/>
                                      </a:lnTo>
                                      <a:lnTo>
                                        <a:pt x="187" y="243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1" y="2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040" y="1385280"/>
                                  <a:ext cx="30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91">
                                      <a:moveTo>
                                        <a:pt x="44" y="0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22" y="30"/>
                                      </a:lnTo>
                                      <a:lnTo>
                                        <a:pt x="22" y="43"/>
                                      </a:lnTo>
                                      <a:lnTo>
                                        <a:pt x="18" y="43"/>
                                      </a:lnTo>
                                      <a:lnTo>
                                        <a:pt x="18" y="43"/>
                                      </a:lnTo>
                                      <a:lnTo>
                                        <a:pt x="18" y="43"/>
                                      </a:lnTo>
                                      <a:lnTo>
                                        <a:pt x="9" y="47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14" y="73"/>
                                      </a:lnTo>
                                      <a:lnTo>
                                        <a:pt x="18" y="78"/>
                                      </a:lnTo>
                                      <a:lnTo>
                                        <a:pt x="27" y="78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27" y="86"/>
                                      </a:lnTo>
                                      <a:lnTo>
                                        <a:pt x="27" y="86"/>
                                      </a:lnTo>
                                      <a:lnTo>
                                        <a:pt x="31" y="91"/>
                                      </a:lnTo>
                                      <a:lnTo>
                                        <a:pt x="35" y="91"/>
                                      </a:lnTo>
                                      <a:lnTo>
                                        <a:pt x="35" y="91"/>
                                      </a:lnTo>
                                      <a:lnTo>
                                        <a:pt x="40" y="91"/>
                                      </a:lnTo>
                                      <a:lnTo>
                                        <a:pt x="40" y="91"/>
                                      </a:lnTo>
                                      <a:lnTo>
                                        <a:pt x="40" y="91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44" y="26"/>
                                      </a:lnTo>
                                      <a:lnTo>
                                        <a:pt x="48" y="13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9640" y="1095840"/>
                                  <a:ext cx="604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1">
                                      <a:moveTo>
                                        <a:pt x="95" y="13"/>
                                      </a:moveTo>
                                      <a:lnTo>
                                        <a:pt x="91" y="9"/>
                                      </a:lnTo>
                                      <a:lnTo>
                                        <a:pt x="87" y="5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5"/>
                                      </a:lnTo>
                                      <a:lnTo>
                                        <a:pt x="78" y="5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74" y="5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69" y="9"/>
                                      </a:lnTo>
                                      <a:lnTo>
                                        <a:pt x="65" y="5"/>
                                      </a:lnTo>
                                      <a:lnTo>
                                        <a:pt x="65" y="5"/>
                                      </a:lnTo>
                                      <a:lnTo>
                                        <a:pt x="61" y="5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48" y="9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0" y="9"/>
                                      </a:lnTo>
                                      <a:lnTo>
                                        <a:pt x="35" y="13"/>
                                      </a:lnTo>
                                      <a:lnTo>
                                        <a:pt x="35" y="13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8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4" y="61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9" y="83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2" y="87"/>
                                      </a:lnTo>
                                      <a:lnTo>
                                        <a:pt x="30" y="91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56" y="91"/>
                                      </a:lnTo>
                                      <a:lnTo>
                                        <a:pt x="56" y="91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61" y="83"/>
                                      </a:lnTo>
                                      <a:lnTo>
                                        <a:pt x="65" y="87"/>
                                      </a:lnTo>
                                      <a:lnTo>
                                        <a:pt x="65" y="78"/>
                                      </a:lnTo>
                                      <a:lnTo>
                                        <a:pt x="69" y="78"/>
                                      </a:lnTo>
                                      <a:lnTo>
                                        <a:pt x="78" y="70"/>
                                      </a:lnTo>
                                      <a:lnTo>
                                        <a:pt x="78" y="65"/>
                                      </a:lnTo>
                                      <a:lnTo>
                                        <a:pt x="78" y="65"/>
                                      </a:lnTo>
                                      <a:lnTo>
                                        <a:pt x="82" y="65"/>
                                      </a:lnTo>
                                      <a:lnTo>
                                        <a:pt x="82" y="57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82" y="48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95" y="26"/>
                                      </a:lnTo>
                                      <a:lnTo>
                                        <a:pt x="95" y="26"/>
                                      </a:lnTo>
                                      <a:lnTo>
                                        <a:pt x="95" y="26"/>
                                      </a:lnTo>
                                      <a:lnTo>
                                        <a:pt x="95" y="22"/>
                                      </a:lnTo>
                                      <a:lnTo>
                                        <a:pt x="95" y="22"/>
                                      </a:lnTo>
                                      <a:lnTo>
                                        <a:pt x="9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840" y="1509120"/>
                                  <a:ext cx="283680" cy="34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7" h="551">
                                      <a:moveTo>
                                        <a:pt x="230" y="117"/>
                                      </a:moveTo>
                                      <a:lnTo>
                                        <a:pt x="230" y="117"/>
                                      </a:lnTo>
                                      <a:lnTo>
                                        <a:pt x="230" y="117"/>
                                      </a:lnTo>
                                      <a:lnTo>
                                        <a:pt x="230" y="117"/>
                                      </a:lnTo>
                                      <a:lnTo>
                                        <a:pt x="226" y="117"/>
                                      </a:lnTo>
                                      <a:lnTo>
                                        <a:pt x="222" y="117"/>
                                      </a:lnTo>
                                      <a:lnTo>
                                        <a:pt x="217" y="117"/>
                                      </a:lnTo>
                                      <a:lnTo>
                                        <a:pt x="217" y="126"/>
                                      </a:lnTo>
                                      <a:lnTo>
                                        <a:pt x="217" y="130"/>
                                      </a:lnTo>
                                      <a:lnTo>
                                        <a:pt x="209" y="139"/>
                                      </a:lnTo>
                                      <a:lnTo>
                                        <a:pt x="204" y="147"/>
                                      </a:lnTo>
                                      <a:lnTo>
                                        <a:pt x="204" y="147"/>
                                      </a:lnTo>
                                      <a:lnTo>
                                        <a:pt x="204" y="147"/>
                                      </a:lnTo>
                                      <a:lnTo>
                                        <a:pt x="200" y="156"/>
                                      </a:lnTo>
                                      <a:lnTo>
                                        <a:pt x="196" y="156"/>
                                      </a:lnTo>
                                      <a:lnTo>
                                        <a:pt x="196" y="160"/>
                                      </a:lnTo>
                                      <a:lnTo>
                                        <a:pt x="191" y="165"/>
                                      </a:lnTo>
                                      <a:lnTo>
                                        <a:pt x="187" y="173"/>
                                      </a:lnTo>
                                      <a:lnTo>
                                        <a:pt x="178" y="191"/>
                                      </a:lnTo>
                                      <a:lnTo>
                                        <a:pt x="170" y="191"/>
                                      </a:lnTo>
                                      <a:lnTo>
                                        <a:pt x="170" y="191"/>
                                      </a:lnTo>
                                      <a:lnTo>
                                        <a:pt x="170" y="191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31" y="204"/>
                                      </a:lnTo>
                                      <a:lnTo>
                                        <a:pt x="122" y="204"/>
                                      </a:lnTo>
                                      <a:lnTo>
                                        <a:pt x="122" y="204"/>
                                      </a:lnTo>
                                      <a:lnTo>
                                        <a:pt x="109" y="217"/>
                                      </a:lnTo>
                                      <a:lnTo>
                                        <a:pt x="104" y="212"/>
                                      </a:lnTo>
                                      <a:lnTo>
                                        <a:pt x="104" y="208"/>
                                      </a:lnTo>
                                      <a:lnTo>
                                        <a:pt x="104" y="208"/>
                                      </a:lnTo>
                                      <a:lnTo>
                                        <a:pt x="104" y="208"/>
                                      </a:lnTo>
                                      <a:lnTo>
                                        <a:pt x="104" y="221"/>
                                      </a:lnTo>
                                      <a:lnTo>
                                        <a:pt x="104" y="221"/>
                                      </a:lnTo>
                                      <a:lnTo>
                                        <a:pt x="104" y="225"/>
                                      </a:lnTo>
                                      <a:lnTo>
                                        <a:pt x="109" y="225"/>
                                      </a:lnTo>
                                      <a:lnTo>
                                        <a:pt x="109" y="221"/>
                                      </a:lnTo>
                                      <a:lnTo>
                                        <a:pt x="109" y="225"/>
                                      </a:lnTo>
                                      <a:lnTo>
                                        <a:pt x="113" y="230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100" y="238"/>
                                      </a:lnTo>
                                      <a:lnTo>
                                        <a:pt x="100" y="238"/>
                                      </a:lnTo>
                                      <a:lnTo>
                                        <a:pt x="100" y="238"/>
                                      </a:lnTo>
                                      <a:lnTo>
                                        <a:pt x="104" y="238"/>
                                      </a:lnTo>
                                      <a:lnTo>
                                        <a:pt x="104" y="238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96" y="252"/>
                                      </a:lnTo>
                                      <a:lnTo>
                                        <a:pt x="96" y="256"/>
                                      </a:lnTo>
                                      <a:lnTo>
                                        <a:pt x="96" y="256"/>
                                      </a:lnTo>
                                      <a:lnTo>
                                        <a:pt x="96" y="260"/>
                                      </a:lnTo>
                                      <a:lnTo>
                                        <a:pt x="100" y="260"/>
                                      </a:lnTo>
                                      <a:lnTo>
                                        <a:pt x="100" y="265"/>
                                      </a:lnTo>
                                      <a:lnTo>
                                        <a:pt x="96" y="260"/>
                                      </a:lnTo>
                                      <a:lnTo>
                                        <a:pt x="96" y="265"/>
                                      </a:lnTo>
                                      <a:lnTo>
                                        <a:pt x="91" y="265"/>
                                      </a:lnTo>
                                      <a:lnTo>
                                        <a:pt x="91" y="269"/>
                                      </a:lnTo>
                                      <a:lnTo>
                                        <a:pt x="96" y="273"/>
                                      </a:lnTo>
                                      <a:lnTo>
                                        <a:pt x="100" y="278"/>
                                      </a:lnTo>
                                      <a:lnTo>
                                        <a:pt x="104" y="278"/>
                                      </a:lnTo>
                                      <a:lnTo>
                                        <a:pt x="104" y="278"/>
                                      </a:lnTo>
                                      <a:lnTo>
                                        <a:pt x="104" y="278"/>
                                      </a:lnTo>
                                      <a:lnTo>
                                        <a:pt x="109" y="278"/>
                                      </a:lnTo>
                                      <a:lnTo>
                                        <a:pt x="100" y="278"/>
                                      </a:lnTo>
                                      <a:lnTo>
                                        <a:pt x="87" y="269"/>
                                      </a:lnTo>
                                      <a:lnTo>
                                        <a:pt x="87" y="273"/>
                                      </a:lnTo>
                                      <a:lnTo>
                                        <a:pt x="83" y="269"/>
                                      </a:lnTo>
                                      <a:lnTo>
                                        <a:pt x="78" y="269"/>
                                      </a:lnTo>
                                      <a:lnTo>
                                        <a:pt x="70" y="269"/>
                                      </a:lnTo>
                                      <a:lnTo>
                                        <a:pt x="65" y="260"/>
                                      </a:lnTo>
                                      <a:lnTo>
                                        <a:pt x="65" y="260"/>
                                      </a:lnTo>
                                      <a:lnTo>
                                        <a:pt x="61" y="256"/>
                                      </a:lnTo>
                                      <a:lnTo>
                                        <a:pt x="61" y="256"/>
                                      </a:lnTo>
                                      <a:lnTo>
                                        <a:pt x="61" y="260"/>
                                      </a:lnTo>
                                      <a:lnTo>
                                        <a:pt x="57" y="260"/>
                                      </a:lnTo>
                                      <a:lnTo>
                                        <a:pt x="52" y="260"/>
                                      </a:lnTo>
                                      <a:lnTo>
                                        <a:pt x="52" y="260"/>
                                      </a:lnTo>
                                      <a:lnTo>
                                        <a:pt x="52" y="260"/>
                                      </a:lnTo>
                                      <a:lnTo>
                                        <a:pt x="48" y="260"/>
                                      </a:lnTo>
                                      <a:lnTo>
                                        <a:pt x="39" y="256"/>
                                      </a:lnTo>
                                      <a:lnTo>
                                        <a:pt x="35" y="252"/>
                                      </a:lnTo>
                                      <a:lnTo>
                                        <a:pt x="35" y="247"/>
                                      </a:lnTo>
                                      <a:lnTo>
                                        <a:pt x="31" y="243"/>
                                      </a:lnTo>
                                      <a:lnTo>
                                        <a:pt x="31" y="243"/>
                                      </a:lnTo>
                                      <a:lnTo>
                                        <a:pt x="18" y="252"/>
                                      </a:lnTo>
                                      <a:lnTo>
                                        <a:pt x="13" y="265"/>
                                      </a:lnTo>
                                      <a:lnTo>
                                        <a:pt x="13" y="265"/>
                                      </a:lnTo>
                                      <a:lnTo>
                                        <a:pt x="9" y="269"/>
                                      </a:lnTo>
                                      <a:lnTo>
                                        <a:pt x="5" y="278"/>
                                      </a:lnTo>
                                      <a:lnTo>
                                        <a:pt x="9" y="282"/>
                                      </a:lnTo>
                                      <a:lnTo>
                                        <a:pt x="13" y="278"/>
                                      </a:lnTo>
                                      <a:lnTo>
                                        <a:pt x="13" y="282"/>
                                      </a:lnTo>
                                      <a:lnTo>
                                        <a:pt x="9" y="282"/>
                                      </a:lnTo>
                                      <a:lnTo>
                                        <a:pt x="9" y="282"/>
                                      </a:lnTo>
                                      <a:lnTo>
                                        <a:pt x="0" y="291"/>
                                      </a:lnTo>
                                      <a:lnTo>
                                        <a:pt x="5" y="295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304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5" y="325"/>
                                      </a:lnTo>
                                      <a:lnTo>
                                        <a:pt x="18" y="343"/>
                                      </a:lnTo>
                                      <a:lnTo>
                                        <a:pt x="18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7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9" y="356"/>
                                      </a:lnTo>
                                      <a:lnTo>
                                        <a:pt x="9" y="356"/>
                                      </a:lnTo>
                                      <a:lnTo>
                                        <a:pt x="9" y="364"/>
                                      </a:lnTo>
                                      <a:lnTo>
                                        <a:pt x="9" y="369"/>
                                      </a:lnTo>
                                      <a:lnTo>
                                        <a:pt x="18" y="373"/>
                                      </a:lnTo>
                                      <a:lnTo>
                                        <a:pt x="26" y="382"/>
                                      </a:lnTo>
                                      <a:lnTo>
                                        <a:pt x="22" y="377"/>
                                      </a:lnTo>
                                      <a:lnTo>
                                        <a:pt x="22" y="382"/>
                                      </a:lnTo>
                                      <a:lnTo>
                                        <a:pt x="18" y="382"/>
                                      </a:lnTo>
                                      <a:lnTo>
                                        <a:pt x="18" y="382"/>
                                      </a:lnTo>
                                      <a:lnTo>
                                        <a:pt x="18" y="386"/>
                                      </a:lnTo>
                                      <a:lnTo>
                                        <a:pt x="18" y="390"/>
                                      </a:lnTo>
                                      <a:lnTo>
                                        <a:pt x="22" y="390"/>
                                      </a:lnTo>
                                      <a:lnTo>
                                        <a:pt x="26" y="390"/>
                                      </a:lnTo>
                                      <a:lnTo>
                                        <a:pt x="31" y="390"/>
                                      </a:lnTo>
                                      <a:lnTo>
                                        <a:pt x="35" y="395"/>
                                      </a:lnTo>
                                      <a:lnTo>
                                        <a:pt x="26" y="395"/>
                                      </a:lnTo>
                                      <a:lnTo>
                                        <a:pt x="26" y="395"/>
                                      </a:lnTo>
                                      <a:lnTo>
                                        <a:pt x="22" y="403"/>
                                      </a:lnTo>
                                      <a:lnTo>
                                        <a:pt x="26" y="408"/>
                                      </a:lnTo>
                                      <a:lnTo>
                                        <a:pt x="26" y="408"/>
                                      </a:lnTo>
                                      <a:lnTo>
                                        <a:pt x="26" y="408"/>
                                      </a:lnTo>
                                      <a:lnTo>
                                        <a:pt x="35" y="403"/>
                                      </a:lnTo>
                                      <a:lnTo>
                                        <a:pt x="39" y="399"/>
                                      </a:lnTo>
                                      <a:lnTo>
                                        <a:pt x="39" y="395"/>
                                      </a:lnTo>
                                      <a:lnTo>
                                        <a:pt x="39" y="395"/>
                                      </a:lnTo>
                                      <a:lnTo>
                                        <a:pt x="35" y="395"/>
                                      </a:lnTo>
                                      <a:lnTo>
                                        <a:pt x="35" y="390"/>
                                      </a:lnTo>
                                      <a:lnTo>
                                        <a:pt x="39" y="395"/>
                                      </a:lnTo>
                                      <a:lnTo>
                                        <a:pt x="44" y="399"/>
                                      </a:lnTo>
                                      <a:lnTo>
                                        <a:pt x="52" y="416"/>
                                      </a:lnTo>
                                      <a:lnTo>
                                        <a:pt x="52" y="425"/>
                                      </a:lnTo>
                                      <a:lnTo>
                                        <a:pt x="44" y="429"/>
                                      </a:lnTo>
                                      <a:lnTo>
                                        <a:pt x="44" y="429"/>
                                      </a:lnTo>
                                      <a:lnTo>
                                        <a:pt x="44" y="429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8" y="438"/>
                                      </a:lnTo>
                                      <a:lnTo>
                                        <a:pt x="52" y="442"/>
                                      </a:lnTo>
                                      <a:lnTo>
                                        <a:pt x="52" y="447"/>
                                      </a:lnTo>
                                      <a:lnTo>
                                        <a:pt x="52" y="481"/>
                                      </a:lnTo>
                                      <a:lnTo>
                                        <a:pt x="52" y="481"/>
                                      </a:lnTo>
                                      <a:lnTo>
                                        <a:pt x="52" y="481"/>
                                      </a:lnTo>
                                      <a:lnTo>
                                        <a:pt x="52" y="486"/>
                                      </a:lnTo>
                                      <a:lnTo>
                                        <a:pt x="57" y="494"/>
                                      </a:lnTo>
                                      <a:lnTo>
                                        <a:pt x="61" y="490"/>
                                      </a:lnTo>
                                      <a:lnTo>
                                        <a:pt x="61" y="490"/>
                                      </a:lnTo>
                                      <a:lnTo>
                                        <a:pt x="70" y="490"/>
                                      </a:lnTo>
                                      <a:lnTo>
                                        <a:pt x="70" y="490"/>
                                      </a:lnTo>
                                      <a:lnTo>
                                        <a:pt x="74" y="490"/>
                                      </a:lnTo>
                                      <a:lnTo>
                                        <a:pt x="74" y="490"/>
                                      </a:lnTo>
                                      <a:lnTo>
                                        <a:pt x="74" y="494"/>
                                      </a:lnTo>
                                      <a:lnTo>
                                        <a:pt x="87" y="490"/>
                                      </a:lnTo>
                                      <a:lnTo>
                                        <a:pt x="78" y="494"/>
                                      </a:lnTo>
                                      <a:lnTo>
                                        <a:pt x="87" y="499"/>
                                      </a:lnTo>
                                      <a:lnTo>
                                        <a:pt x="91" y="499"/>
                                      </a:lnTo>
                                      <a:lnTo>
                                        <a:pt x="96" y="494"/>
                                      </a:lnTo>
                                      <a:lnTo>
                                        <a:pt x="100" y="490"/>
                                      </a:lnTo>
                                      <a:lnTo>
                                        <a:pt x="104" y="490"/>
                                      </a:lnTo>
                                      <a:lnTo>
                                        <a:pt x="109" y="490"/>
                                      </a:lnTo>
                                      <a:lnTo>
                                        <a:pt x="113" y="490"/>
                                      </a:lnTo>
                                      <a:lnTo>
                                        <a:pt x="113" y="490"/>
                                      </a:lnTo>
                                      <a:lnTo>
                                        <a:pt x="113" y="490"/>
                                      </a:lnTo>
                                      <a:lnTo>
                                        <a:pt x="118" y="490"/>
                                      </a:lnTo>
                                      <a:lnTo>
                                        <a:pt x="122" y="486"/>
                                      </a:lnTo>
                                      <a:lnTo>
                                        <a:pt x="122" y="481"/>
                                      </a:lnTo>
                                      <a:lnTo>
                                        <a:pt x="122" y="490"/>
                                      </a:lnTo>
                                      <a:lnTo>
                                        <a:pt x="122" y="507"/>
                                      </a:lnTo>
                                      <a:lnTo>
                                        <a:pt x="126" y="516"/>
                                      </a:lnTo>
                                      <a:lnTo>
                                        <a:pt x="131" y="520"/>
                                      </a:lnTo>
                                      <a:lnTo>
                                        <a:pt x="131" y="520"/>
                                      </a:lnTo>
                                      <a:lnTo>
                                        <a:pt x="131" y="520"/>
                                      </a:lnTo>
                                      <a:lnTo>
                                        <a:pt x="139" y="516"/>
                                      </a:lnTo>
                                      <a:lnTo>
                                        <a:pt x="139" y="512"/>
                                      </a:lnTo>
                                      <a:lnTo>
                                        <a:pt x="148" y="507"/>
                                      </a:lnTo>
                                      <a:lnTo>
                                        <a:pt x="157" y="512"/>
                                      </a:lnTo>
                                      <a:lnTo>
                                        <a:pt x="161" y="512"/>
                                      </a:lnTo>
                                      <a:lnTo>
                                        <a:pt x="174" y="503"/>
                                      </a:lnTo>
                                      <a:lnTo>
                                        <a:pt x="174" y="499"/>
                                      </a:lnTo>
                                      <a:lnTo>
                                        <a:pt x="178" y="494"/>
                                      </a:lnTo>
                                      <a:lnTo>
                                        <a:pt x="178" y="490"/>
                                      </a:lnTo>
                                      <a:lnTo>
                                        <a:pt x="183" y="494"/>
                                      </a:lnTo>
                                      <a:lnTo>
                                        <a:pt x="187" y="503"/>
                                      </a:lnTo>
                                      <a:lnTo>
                                        <a:pt x="191" y="503"/>
                                      </a:lnTo>
                                      <a:lnTo>
                                        <a:pt x="191" y="503"/>
                                      </a:lnTo>
                                      <a:lnTo>
                                        <a:pt x="191" y="503"/>
                                      </a:lnTo>
                                      <a:lnTo>
                                        <a:pt x="191" y="503"/>
                                      </a:lnTo>
                                      <a:lnTo>
                                        <a:pt x="196" y="503"/>
                                      </a:lnTo>
                                      <a:lnTo>
                                        <a:pt x="200" y="503"/>
                                      </a:lnTo>
                                      <a:lnTo>
                                        <a:pt x="204" y="503"/>
                                      </a:lnTo>
                                      <a:lnTo>
                                        <a:pt x="204" y="507"/>
                                      </a:lnTo>
                                      <a:lnTo>
                                        <a:pt x="204" y="507"/>
                                      </a:lnTo>
                                      <a:lnTo>
                                        <a:pt x="204" y="512"/>
                                      </a:lnTo>
                                      <a:lnTo>
                                        <a:pt x="204" y="516"/>
                                      </a:lnTo>
                                      <a:lnTo>
                                        <a:pt x="204" y="516"/>
                                      </a:lnTo>
                                      <a:lnTo>
                                        <a:pt x="209" y="516"/>
                                      </a:lnTo>
                                      <a:lnTo>
                                        <a:pt x="213" y="516"/>
                                      </a:lnTo>
                                      <a:lnTo>
                                        <a:pt x="217" y="516"/>
                                      </a:lnTo>
                                      <a:lnTo>
                                        <a:pt x="217" y="512"/>
                                      </a:lnTo>
                                      <a:lnTo>
                                        <a:pt x="222" y="507"/>
                                      </a:lnTo>
                                      <a:lnTo>
                                        <a:pt x="222" y="507"/>
                                      </a:lnTo>
                                      <a:lnTo>
                                        <a:pt x="226" y="507"/>
                                      </a:lnTo>
                                      <a:lnTo>
                                        <a:pt x="226" y="507"/>
                                      </a:lnTo>
                                      <a:lnTo>
                                        <a:pt x="226" y="503"/>
                                      </a:lnTo>
                                      <a:lnTo>
                                        <a:pt x="226" y="503"/>
                                      </a:lnTo>
                                      <a:lnTo>
                                        <a:pt x="226" y="507"/>
                                      </a:lnTo>
                                      <a:lnTo>
                                        <a:pt x="226" y="507"/>
                                      </a:lnTo>
                                      <a:lnTo>
                                        <a:pt x="226" y="512"/>
                                      </a:lnTo>
                                      <a:lnTo>
                                        <a:pt x="235" y="507"/>
                                      </a:lnTo>
                                      <a:lnTo>
                                        <a:pt x="235" y="503"/>
                                      </a:lnTo>
                                      <a:lnTo>
                                        <a:pt x="235" y="512"/>
                                      </a:lnTo>
                                      <a:lnTo>
                                        <a:pt x="235" y="512"/>
                                      </a:lnTo>
                                      <a:lnTo>
                                        <a:pt x="235" y="516"/>
                                      </a:lnTo>
                                      <a:lnTo>
                                        <a:pt x="239" y="516"/>
                                      </a:lnTo>
                                      <a:lnTo>
                                        <a:pt x="239" y="512"/>
                                      </a:lnTo>
                                      <a:lnTo>
                                        <a:pt x="243" y="512"/>
                                      </a:lnTo>
                                      <a:lnTo>
                                        <a:pt x="243" y="516"/>
                                      </a:lnTo>
                                      <a:lnTo>
                                        <a:pt x="243" y="516"/>
                                      </a:lnTo>
                                      <a:lnTo>
                                        <a:pt x="243" y="520"/>
                                      </a:lnTo>
                                      <a:lnTo>
                                        <a:pt x="243" y="525"/>
                                      </a:lnTo>
                                      <a:lnTo>
                                        <a:pt x="248" y="529"/>
                                      </a:lnTo>
                                      <a:lnTo>
                                        <a:pt x="248" y="551"/>
                                      </a:lnTo>
                                      <a:lnTo>
                                        <a:pt x="248" y="551"/>
                                      </a:lnTo>
                                      <a:lnTo>
                                        <a:pt x="256" y="546"/>
                                      </a:lnTo>
                                      <a:lnTo>
                                        <a:pt x="304" y="525"/>
                                      </a:lnTo>
                                      <a:lnTo>
                                        <a:pt x="304" y="520"/>
                                      </a:lnTo>
                                      <a:lnTo>
                                        <a:pt x="308" y="516"/>
                                      </a:lnTo>
                                      <a:lnTo>
                                        <a:pt x="308" y="516"/>
                                      </a:lnTo>
                                      <a:lnTo>
                                        <a:pt x="308" y="516"/>
                                      </a:lnTo>
                                      <a:lnTo>
                                        <a:pt x="308" y="512"/>
                                      </a:lnTo>
                                      <a:lnTo>
                                        <a:pt x="313" y="503"/>
                                      </a:lnTo>
                                      <a:lnTo>
                                        <a:pt x="313" y="499"/>
                                      </a:lnTo>
                                      <a:lnTo>
                                        <a:pt x="317" y="499"/>
                                      </a:lnTo>
                                      <a:lnTo>
                                        <a:pt x="317" y="499"/>
                                      </a:lnTo>
                                      <a:lnTo>
                                        <a:pt x="313" y="494"/>
                                      </a:lnTo>
                                      <a:lnTo>
                                        <a:pt x="313" y="490"/>
                                      </a:lnTo>
                                      <a:lnTo>
                                        <a:pt x="313" y="490"/>
                                      </a:lnTo>
                                      <a:lnTo>
                                        <a:pt x="317" y="490"/>
                                      </a:lnTo>
                                      <a:lnTo>
                                        <a:pt x="321" y="486"/>
                                      </a:lnTo>
                                      <a:lnTo>
                                        <a:pt x="326" y="477"/>
                                      </a:lnTo>
                                      <a:lnTo>
                                        <a:pt x="321" y="468"/>
                                      </a:lnTo>
                                      <a:lnTo>
                                        <a:pt x="326" y="468"/>
                                      </a:lnTo>
                                      <a:lnTo>
                                        <a:pt x="330" y="473"/>
                                      </a:lnTo>
                                      <a:lnTo>
                                        <a:pt x="330" y="468"/>
                                      </a:lnTo>
                                      <a:lnTo>
                                        <a:pt x="334" y="464"/>
                                      </a:lnTo>
                                      <a:lnTo>
                                        <a:pt x="334" y="455"/>
                                      </a:lnTo>
                                      <a:lnTo>
                                        <a:pt x="334" y="455"/>
                                      </a:lnTo>
                                      <a:lnTo>
                                        <a:pt x="330" y="451"/>
                                      </a:lnTo>
                                      <a:lnTo>
                                        <a:pt x="330" y="455"/>
                                      </a:lnTo>
                                      <a:lnTo>
                                        <a:pt x="326" y="455"/>
                                      </a:lnTo>
                                      <a:lnTo>
                                        <a:pt x="321" y="451"/>
                                      </a:lnTo>
                                      <a:lnTo>
                                        <a:pt x="326" y="447"/>
                                      </a:lnTo>
                                      <a:lnTo>
                                        <a:pt x="326" y="447"/>
                                      </a:lnTo>
                                      <a:lnTo>
                                        <a:pt x="330" y="438"/>
                                      </a:lnTo>
                                      <a:lnTo>
                                        <a:pt x="330" y="434"/>
                                      </a:lnTo>
                                      <a:lnTo>
                                        <a:pt x="326" y="434"/>
                                      </a:lnTo>
                                      <a:lnTo>
                                        <a:pt x="321" y="429"/>
                                      </a:lnTo>
                                      <a:lnTo>
                                        <a:pt x="321" y="434"/>
                                      </a:lnTo>
                                      <a:lnTo>
                                        <a:pt x="330" y="429"/>
                                      </a:lnTo>
                                      <a:lnTo>
                                        <a:pt x="330" y="425"/>
                                      </a:lnTo>
                                      <a:lnTo>
                                        <a:pt x="330" y="425"/>
                                      </a:lnTo>
                                      <a:lnTo>
                                        <a:pt x="330" y="425"/>
                                      </a:lnTo>
                                      <a:lnTo>
                                        <a:pt x="334" y="421"/>
                                      </a:lnTo>
                                      <a:lnTo>
                                        <a:pt x="334" y="416"/>
                                      </a:lnTo>
                                      <a:lnTo>
                                        <a:pt x="339" y="412"/>
                                      </a:lnTo>
                                      <a:lnTo>
                                        <a:pt x="339" y="408"/>
                                      </a:lnTo>
                                      <a:lnTo>
                                        <a:pt x="343" y="395"/>
                                      </a:lnTo>
                                      <a:lnTo>
                                        <a:pt x="343" y="403"/>
                                      </a:lnTo>
                                      <a:lnTo>
                                        <a:pt x="348" y="403"/>
                                      </a:lnTo>
                                      <a:lnTo>
                                        <a:pt x="348" y="403"/>
                                      </a:lnTo>
                                      <a:lnTo>
                                        <a:pt x="356" y="403"/>
                                      </a:lnTo>
                                      <a:lnTo>
                                        <a:pt x="356" y="399"/>
                                      </a:lnTo>
                                      <a:lnTo>
                                        <a:pt x="356" y="399"/>
                                      </a:lnTo>
                                      <a:lnTo>
                                        <a:pt x="361" y="395"/>
                                      </a:lnTo>
                                      <a:lnTo>
                                        <a:pt x="365" y="386"/>
                                      </a:lnTo>
                                      <a:lnTo>
                                        <a:pt x="369" y="386"/>
                                      </a:lnTo>
                                      <a:lnTo>
                                        <a:pt x="369" y="386"/>
                                      </a:lnTo>
                                      <a:lnTo>
                                        <a:pt x="374" y="386"/>
                                      </a:lnTo>
                                      <a:lnTo>
                                        <a:pt x="378" y="386"/>
                                      </a:lnTo>
                                      <a:lnTo>
                                        <a:pt x="378" y="386"/>
                                      </a:lnTo>
                                      <a:lnTo>
                                        <a:pt x="374" y="377"/>
                                      </a:lnTo>
                                      <a:lnTo>
                                        <a:pt x="378" y="377"/>
                                      </a:lnTo>
                                      <a:lnTo>
                                        <a:pt x="378" y="373"/>
                                      </a:lnTo>
                                      <a:lnTo>
                                        <a:pt x="382" y="369"/>
                                      </a:lnTo>
                                      <a:lnTo>
                                        <a:pt x="374" y="369"/>
                                      </a:lnTo>
                                      <a:lnTo>
                                        <a:pt x="374" y="347"/>
                                      </a:lnTo>
                                      <a:lnTo>
                                        <a:pt x="382" y="325"/>
                                      </a:lnTo>
                                      <a:lnTo>
                                        <a:pt x="387" y="308"/>
                                      </a:lnTo>
                                      <a:lnTo>
                                        <a:pt x="391" y="308"/>
                                      </a:lnTo>
                                      <a:lnTo>
                                        <a:pt x="391" y="308"/>
                                      </a:lnTo>
                                      <a:lnTo>
                                        <a:pt x="391" y="304"/>
                                      </a:lnTo>
                                      <a:lnTo>
                                        <a:pt x="395" y="304"/>
                                      </a:lnTo>
                                      <a:lnTo>
                                        <a:pt x="395" y="304"/>
                                      </a:lnTo>
                                      <a:lnTo>
                                        <a:pt x="400" y="299"/>
                                      </a:lnTo>
                                      <a:lnTo>
                                        <a:pt x="400" y="299"/>
                                      </a:lnTo>
                                      <a:lnTo>
                                        <a:pt x="395" y="299"/>
                                      </a:lnTo>
                                      <a:lnTo>
                                        <a:pt x="395" y="291"/>
                                      </a:lnTo>
                                      <a:lnTo>
                                        <a:pt x="395" y="295"/>
                                      </a:lnTo>
                                      <a:lnTo>
                                        <a:pt x="400" y="295"/>
                                      </a:lnTo>
                                      <a:lnTo>
                                        <a:pt x="408" y="304"/>
                                      </a:lnTo>
                                      <a:lnTo>
                                        <a:pt x="417" y="304"/>
                                      </a:lnTo>
                                      <a:lnTo>
                                        <a:pt x="417" y="304"/>
                                      </a:lnTo>
                                      <a:lnTo>
                                        <a:pt x="421" y="304"/>
                                      </a:lnTo>
                                      <a:lnTo>
                                        <a:pt x="426" y="304"/>
                                      </a:lnTo>
                                      <a:lnTo>
                                        <a:pt x="434" y="304"/>
                                      </a:lnTo>
                                      <a:lnTo>
                                        <a:pt x="434" y="304"/>
                                      </a:lnTo>
                                      <a:lnTo>
                                        <a:pt x="439" y="299"/>
                                      </a:lnTo>
                                      <a:lnTo>
                                        <a:pt x="439" y="295"/>
                                      </a:lnTo>
                                      <a:lnTo>
                                        <a:pt x="443" y="295"/>
                                      </a:lnTo>
                                      <a:lnTo>
                                        <a:pt x="443" y="295"/>
                                      </a:lnTo>
                                      <a:lnTo>
                                        <a:pt x="434" y="29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26" y="282"/>
                                      </a:lnTo>
                                      <a:lnTo>
                                        <a:pt x="421" y="278"/>
                                      </a:lnTo>
                                      <a:lnTo>
                                        <a:pt x="421" y="278"/>
                                      </a:lnTo>
                                      <a:lnTo>
                                        <a:pt x="421" y="278"/>
                                      </a:lnTo>
                                      <a:lnTo>
                                        <a:pt x="391" y="256"/>
                                      </a:lnTo>
                                      <a:lnTo>
                                        <a:pt x="391" y="252"/>
                                      </a:lnTo>
                                      <a:lnTo>
                                        <a:pt x="391" y="247"/>
                                      </a:lnTo>
                                      <a:lnTo>
                                        <a:pt x="391" y="247"/>
                                      </a:lnTo>
                                      <a:lnTo>
                                        <a:pt x="387" y="247"/>
                                      </a:lnTo>
                                      <a:lnTo>
                                        <a:pt x="391" y="243"/>
                                      </a:lnTo>
                                      <a:lnTo>
                                        <a:pt x="391" y="243"/>
                                      </a:lnTo>
                                      <a:lnTo>
                                        <a:pt x="391" y="243"/>
                                      </a:lnTo>
                                      <a:lnTo>
                                        <a:pt x="395" y="238"/>
                                      </a:lnTo>
                                      <a:lnTo>
                                        <a:pt x="400" y="234"/>
                                      </a:lnTo>
                                      <a:lnTo>
                                        <a:pt x="400" y="225"/>
                                      </a:lnTo>
                                      <a:lnTo>
                                        <a:pt x="387" y="212"/>
                                      </a:lnTo>
                                      <a:lnTo>
                                        <a:pt x="382" y="212"/>
                                      </a:lnTo>
                                      <a:lnTo>
                                        <a:pt x="382" y="208"/>
                                      </a:lnTo>
                                      <a:lnTo>
                                        <a:pt x="382" y="204"/>
                                      </a:lnTo>
                                      <a:lnTo>
                                        <a:pt x="382" y="204"/>
                                      </a:lnTo>
                                      <a:lnTo>
                                        <a:pt x="382" y="204"/>
                                      </a:lnTo>
                                      <a:lnTo>
                                        <a:pt x="374" y="199"/>
                                      </a:lnTo>
                                      <a:lnTo>
                                        <a:pt x="378" y="199"/>
                                      </a:lnTo>
                                      <a:lnTo>
                                        <a:pt x="378" y="199"/>
                                      </a:lnTo>
                                      <a:lnTo>
                                        <a:pt x="378" y="199"/>
                                      </a:lnTo>
                                      <a:lnTo>
                                        <a:pt x="378" y="195"/>
                                      </a:lnTo>
                                      <a:lnTo>
                                        <a:pt x="378" y="195"/>
                                      </a:lnTo>
                                      <a:lnTo>
                                        <a:pt x="378" y="195"/>
                                      </a:lnTo>
                                      <a:lnTo>
                                        <a:pt x="378" y="195"/>
                                      </a:lnTo>
                                      <a:lnTo>
                                        <a:pt x="369" y="191"/>
                                      </a:lnTo>
                                      <a:lnTo>
                                        <a:pt x="365" y="182"/>
                                      </a:lnTo>
                                      <a:lnTo>
                                        <a:pt x="365" y="186"/>
                                      </a:lnTo>
                                      <a:lnTo>
                                        <a:pt x="369" y="182"/>
                                      </a:lnTo>
                                      <a:lnTo>
                                        <a:pt x="369" y="178"/>
                                      </a:lnTo>
                                      <a:lnTo>
                                        <a:pt x="361" y="169"/>
                                      </a:lnTo>
                                      <a:lnTo>
                                        <a:pt x="374" y="173"/>
                                      </a:lnTo>
                                      <a:lnTo>
                                        <a:pt x="369" y="169"/>
                                      </a:lnTo>
                                      <a:lnTo>
                                        <a:pt x="374" y="173"/>
                                      </a:lnTo>
                                      <a:lnTo>
                                        <a:pt x="365" y="169"/>
                                      </a:lnTo>
                                      <a:lnTo>
                                        <a:pt x="361" y="169"/>
                                      </a:lnTo>
                                      <a:lnTo>
                                        <a:pt x="361" y="169"/>
                                      </a:lnTo>
                                      <a:lnTo>
                                        <a:pt x="356" y="165"/>
                                      </a:lnTo>
                                      <a:lnTo>
                                        <a:pt x="356" y="165"/>
                                      </a:lnTo>
                                      <a:lnTo>
                                        <a:pt x="356" y="165"/>
                                      </a:lnTo>
                                      <a:lnTo>
                                        <a:pt x="365" y="165"/>
                                      </a:lnTo>
                                      <a:lnTo>
                                        <a:pt x="374" y="165"/>
                                      </a:lnTo>
                                      <a:lnTo>
                                        <a:pt x="374" y="160"/>
                                      </a:lnTo>
                                      <a:lnTo>
                                        <a:pt x="378" y="165"/>
                                      </a:lnTo>
                                      <a:lnTo>
                                        <a:pt x="382" y="165"/>
                                      </a:lnTo>
                                      <a:lnTo>
                                        <a:pt x="387" y="160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382" y="156"/>
                                      </a:lnTo>
                                      <a:lnTo>
                                        <a:pt x="378" y="152"/>
                                      </a:lnTo>
                                      <a:lnTo>
                                        <a:pt x="378" y="152"/>
                                      </a:lnTo>
                                      <a:lnTo>
                                        <a:pt x="369" y="143"/>
                                      </a:lnTo>
                                      <a:lnTo>
                                        <a:pt x="369" y="143"/>
                                      </a:lnTo>
                                      <a:lnTo>
                                        <a:pt x="374" y="139"/>
                                      </a:lnTo>
                                      <a:lnTo>
                                        <a:pt x="374" y="139"/>
                                      </a:lnTo>
                                      <a:lnTo>
                                        <a:pt x="378" y="139"/>
                                      </a:lnTo>
                                      <a:lnTo>
                                        <a:pt x="378" y="134"/>
                                      </a:lnTo>
                                      <a:lnTo>
                                        <a:pt x="378" y="134"/>
                                      </a:lnTo>
                                      <a:lnTo>
                                        <a:pt x="378" y="126"/>
                                      </a:lnTo>
                                      <a:lnTo>
                                        <a:pt x="382" y="130"/>
                                      </a:lnTo>
                                      <a:lnTo>
                                        <a:pt x="387" y="130"/>
                                      </a:lnTo>
                                      <a:lnTo>
                                        <a:pt x="387" y="134"/>
                                      </a:lnTo>
                                      <a:lnTo>
                                        <a:pt x="391" y="134"/>
                                      </a:lnTo>
                                      <a:lnTo>
                                        <a:pt x="395" y="134"/>
                                      </a:lnTo>
                                      <a:lnTo>
                                        <a:pt x="408" y="134"/>
                                      </a:lnTo>
                                      <a:lnTo>
                                        <a:pt x="408" y="130"/>
                                      </a:lnTo>
                                      <a:lnTo>
                                        <a:pt x="413" y="130"/>
                                      </a:lnTo>
                                      <a:lnTo>
                                        <a:pt x="417" y="130"/>
                                      </a:lnTo>
                                      <a:lnTo>
                                        <a:pt x="417" y="126"/>
                                      </a:lnTo>
                                      <a:lnTo>
                                        <a:pt x="417" y="126"/>
                                      </a:lnTo>
                                      <a:lnTo>
                                        <a:pt x="417" y="121"/>
                                      </a:lnTo>
                                      <a:lnTo>
                                        <a:pt x="417" y="121"/>
                                      </a:lnTo>
                                      <a:lnTo>
                                        <a:pt x="417" y="126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04" y="113"/>
                                      </a:lnTo>
                                      <a:lnTo>
                                        <a:pt x="400" y="108"/>
                                      </a:lnTo>
                                      <a:lnTo>
                                        <a:pt x="400" y="100"/>
                                      </a:lnTo>
                                      <a:lnTo>
                                        <a:pt x="400" y="100"/>
                                      </a:lnTo>
                                      <a:lnTo>
                                        <a:pt x="404" y="100"/>
                                      </a:lnTo>
                                      <a:lnTo>
                                        <a:pt x="417" y="100"/>
                                      </a:lnTo>
                                      <a:lnTo>
                                        <a:pt x="426" y="100"/>
                                      </a:lnTo>
                                      <a:lnTo>
                                        <a:pt x="434" y="95"/>
                                      </a:lnTo>
                                      <a:lnTo>
                                        <a:pt x="443" y="91"/>
                                      </a:lnTo>
                                      <a:lnTo>
                                        <a:pt x="447" y="82"/>
                                      </a:lnTo>
                                      <a:lnTo>
                                        <a:pt x="443" y="78"/>
                                      </a:lnTo>
                                      <a:lnTo>
                                        <a:pt x="439" y="78"/>
                                      </a:lnTo>
                                      <a:lnTo>
                                        <a:pt x="434" y="78"/>
                                      </a:lnTo>
                                      <a:lnTo>
                                        <a:pt x="434" y="74"/>
                                      </a:lnTo>
                                      <a:lnTo>
                                        <a:pt x="430" y="78"/>
                                      </a:lnTo>
                                      <a:lnTo>
                                        <a:pt x="426" y="74"/>
                                      </a:lnTo>
                                      <a:lnTo>
                                        <a:pt x="417" y="69"/>
                                      </a:lnTo>
                                      <a:lnTo>
                                        <a:pt x="417" y="69"/>
                                      </a:lnTo>
                                      <a:lnTo>
                                        <a:pt x="417" y="69"/>
                                      </a:lnTo>
                                      <a:lnTo>
                                        <a:pt x="408" y="61"/>
                                      </a:lnTo>
                                      <a:lnTo>
                                        <a:pt x="408" y="56"/>
                                      </a:lnTo>
                                      <a:lnTo>
                                        <a:pt x="404" y="56"/>
                                      </a:lnTo>
                                      <a:lnTo>
                                        <a:pt x="400" y="56"/>
                                      </a:lnTo>
                                      <a:lnTo>
                                        <a:pt x="395" y="61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87" y="61"/>
                                      </a:lnTo>
                                      <a:lnTo>
                                        <a:pt x="387" y="56"/>
                                      </a:lnTo>
                                      <a:lnTo>
                                        <a:pt x="391" y="56"/>
                                      </a:lnTo>
                                      <a:lnTo>
                                        <a:pt x="391" y="56"/>
                                      </a:lnTo>
                                      <a:lnTo>
                                        <a:pt x="391" y="56"/>
                                      </a:lnTo>
                                      <a:lnTo>
                                        <a:pt x="391" y="48"/>
                                      </a:lnTo>
                                      <a:lnTo>
                                        <a:pt x="391" y="48"/>
                                      </a:lnTo>
                                      <a:lnTo>
                                        <a:pt x="391" y="48"/>
                                      </a:lnTo>
                                      <a:lnTo>
                                        <a:pt x="387" y="48"/>
                                      </a:lnTo>
                                      <a:lnTo>
                                        <a:pt x="382" y="48"/>
                                      </a:lnTo>
                                      <a:lnTo>
                                        <a:pt x="382" y="52"/>
                                      </a:lnTo>
                                      <a:lnTo>
                                        <a:pt x="382" y="52"/>
                                      </a:lnTo>
                                      <a:lnTo>
                                        <a:pt x="374" y="52"/>
                                      </a:lnTo>
                                      <a:lnTo>
                                        <a:pt x="374" y="56"/>
                                      </a:lnTo>
                                      <a:lnTo>
                                        <a:pt x="369" y="56"/>
                                      </a:lnTo>
                                      <a:lnTo>
                                        <a:pt x="369" y="52"/>
                                      </a:lnTo>
                                      <a:lnTo>
                                        <a:pt x="369" y="52"/>
                                      </a:lnTo>
                                      <a:lnTo>
                                        <a:pt x="374" y="48"/>
                                      </a:lnTo>
                                      <a:lnTo>
                                        <a:pt x="374" y="39"/>
                                      </a:lnTo>
                                      <a:lnTo>
                                        <a:pt x="374" y="39"/>
                                      </a:lnTo>
                                      <a:lnTo>
                                        <a:pt x="374" y="35"/>
                                      </a:lnTo>
                                      <a:lnTo>
                                        <a:pt x="378" y="35"/>
                                      </a:lnTo>
                                      <a:lnTo>
                                        <a:pt x="378" y="35"/>
                                      </a:lnTo>
                                      <a:lnTo>
                                        <a:pt x="374" y="30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65" y="22"/>
                                      </a:lnTo>
                                      <a:lnTo>
                                        <a:pt x="365" y="17"/>
                                      </a:lnTo>
                                      <a:lnTo>
                                        <a:pt x="365" y="17"/>
                                      </a:lnTo>
                                      <a:lnTo>
                                        <a:pt x="365" y="22"/>
                                      </a:lnTo>
                                      <a:lnTo>
                                        <a:pt x="365" y="22"/>
                                      </a:lnTo>
                                      <a:lnTo>
                                        <a:pt x="361" y="22"/>
                                      </a:lnTo>
                                      <a:lnTo>
                                        <a:pt x="361" y="22"/>
                                      </a:lnTo>
                                      <a:lnTo>
                                        <a:pt x="356" y="9"/>
                                      </a:lnTo>
                                      <a:lnTo>
                                        <a:pt x="352" y="4"/>
                                      </a:lnTo>
                                      <a:lnTo>
                                        <a:pt x="348" y="0"/>
                                      </a:lnTo>
                                      <a:lnTo>
                                        <a:pt x="343" y="4"/>
                                      </a:lnTo>
                                      <a:lnTo>
                                        <a:pt x="339" y="13"/>
                                      </a:lnTo>
                                      <a:lnTo>
                                        <a:pt x="334" y="17"/>
                                      </a:lnTo>
                                      <a:lnTo>
                                        <a:pt x="334" y="17"/>
                                      </a:lnTo>
                                      <a:lnTo>
                                        <a:pt x="334" y="22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34" y="9"/>
                                      </a:lnTo>
                                      <a:lnTo>
                                        <a:pt x="334" y="0"/>
                                      </a:lnTo>
                                      <a:lnTo>
                                        <a:pt x="334" y="0"/>
                                      </a:lnTo>
                                      <a:lnTo>
                                        <a:pt x="330" y="4"/>
                                      </a:lnTo>
                                      <a:lnTo>
                                        <a:pt x="326" y="13"/>
                                      </a:lnTo>
                                      <a:lnTo>
                                        <a:pt x="326" y="13"/>
                                      </a:lnTo>
                                      <a:lnTo>
                                        <a:pt x="321" y="22"/>
                                      </a:lnTo>
                                      <a:lnTo>
                                        <a:pt x="321" y="22"/>
                                      </a:lnTo>
                                      <a:lnTo>
                                        <a:pt x="321" y="26"/>
                                      </a:lnTo>
                                      <a:lnTo>
                                        <a:pt x="321" y="26"/>
                                      </a:lnTo>
                                      <a:lnTo>
                                        <a:pt x="313" y="39"/>
                                      </a:lnTo>
                                      <a:lnTo>
                                        <a:pt x="313" y="39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0" y="61"/>
                                      </a:lnTo>
                                      <a:lnTo>
                                        <a:pt x="291" y="74"/>
                                      </a:lnTo>
                                      <a:lnTo>
                                        <a:pt x="287" y="74"/>
                                      </a:lnTo>
                                      <a:lnTo>
                                        <a:pt x="287" y="69"/>
                                      </a:lnTo>
                                      <a:lnTo>
                                        <a:pt x="278" y="78"/>
                                      </a:lnTo>
                                      <a:lnTo>
                                        <a:pt x="278" y="82"/>
                                      </a:lnTo>
                                      <a:lnTo>
                                        <a:pt x="278" y="82"/>
                                      </a:lnTo>
                                      <a:lnTo>
                                        <a:pt x="282" y="87"/>
                                      </a:lnTo>
                                      <a:lnTo>
                                        <a:pt x="282" y="87"/>
                                      </a:lnTo>
                                      <a:lnTo>
                                        <a:pt x="287" y="91"/>
                                      </a:lnTo>
                                      <a:lnTo>
                                        <a:pt x="287" y="91"/>
                                      </a:lnTo>
                                      <a:lnTo>
                                        <a:pt x="282" y="95"/>
                                      </a:lnTo>
                                      <a:lnTo>
                                        <a:pt x="278" y="100"/>
                                      </a:lnTo>
                                      <a:lnTo>
                                        <a:pt x="278" y="100"/>
                                      </a:lnTo>
                                      <a:lnTo>
                                        <a:pt x="269" y="100"/>
                                      </a:lnTo>
                                      <a:lnTo>
                                        <a:pt x="269" y="100"/>
                                      </a:lnTo>
                                      <a:lnTo>
                                        <a:pt x="269" y="100"/>
                                      </a:lnTo>
                                      <a:lnTo>
                                        <a:pt x="269" y="100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61" y="108"/>
                                      </a:lnTo>
                                      <a:lnTo>
                                        <a:pt x="261" y="104"/>
                                      </a:lnTo>
                                      <a:lnTo>
                                        <a:pt x="261" y="104"/>
                                      </a:lnTo>
                                      <a:lnTo>
                                        <a:pt x="261" y="104"/>
                                      </a:lnTo>
                                      <a:lnTo>
                                        <a:pt x="261" y="100"/>
                                      </a:lnTo>
                                      <a:lnTo>
                                        <a:pt x="261" y="100"/>
                                      </a:lnTo>
                                      <a:lnTo>
                                        <a:pt x="261" y="100"/>
                                      </a:lnTo>
                                      <a:lnTo>
                                        <a:pt x="261" y="95"/>
                                      </a:lnTo>
                                      <a:lnTo>
                                        <a:pt x="261" y="95"/>
                                      </a:lnTo>
                                      <a:lnTo>
                                        <a:pt x="261" y="100"/>
                                      </a:lnTo>
                                      <a:lnTo>
                                        <a:pt x="252" y="100"/>
                                      </a:lnTo>
                                      <a:lnTo>
                                        <a:pt x="243" y="108"/>
                                      </a:lnTo>
                                      <a:lnTo>
                                        <a:pt x="239" y="113"/>
                                      </a:lnTo>
                                      <a:lnTo>
                                        <a:pt x="235" y="117"/>
                                      </a:lnTo>
                                      <a:lnTo>
                                        <a:pt x="230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720" y="1674360"/>
                                  <a:ext cx="1789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365">
                                      <a:moveTo>
                                        <a:pt x="95" y="18"/>
                                      </a:moveTo>
                                      <a:lnTo>
                                        <a:pt x="95" y="18"/>
                                      </a:lnTo>
                                      <a:lnTo>
                                        <a:pt x="91" y="18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82" y="35"/>
                                      </a:lnTo>
                                      <a:lnTo>
                                        <a:pt x="82" y="39"/>
                                      </a:lnTo>
                                      <a:lnTo>
                                        <a:pt x="74" y="44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1" y="48"/>
                                      </a:lnTo>
                                      <a:lnTo>
                                        <a:pt x="56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48" y="70"/>
                                      </a:lnTo>
                                      <a:lnTo>
                                        <a:pt x="48" y="83"/>
                                      </a:lnTo>
                                      <a:lnTo>
                                        <a:pt x="48" y="83"/>
                                      </a:lnTo>
                                      <a:lnTo>
                                        <a:pt x="43" y="91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43" y="91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9"/>
                                      </a:lnTo>
                                      <a:lnTo>
                                        <a:pt x="48" y="117"/>
                                      </a:lnTo>
                                      <a:lnTo>
                                        <a:pt x="48" y="126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39" y="126"/>
                                      </a:lnTo>
                                      <a:lnTo>
                                        <a:pt x="35" y="130"/>
                                      </a:lnTo>
                                      <a:lnTo>
                                        <a:pt x="30" y="135"/>
                                      </a:lnTo>
                                      <a:lnTo>
                                        <a:pt x="26" y="143"/>
                                      </a:lnTo>
                                      <a:lnTo>
                                        <a:pt x="26" y="152"/>
                                      </a:lnTo>
                                      <a:lnTo>
                                        <a:pt x="26" y="178"/>
                                      </a:lnTo>
                                      <a:lnTo>
                                        <a:pt x="22" y="187"/>
                                      </a:lnTo>
                                      <a:lnTo>
                                        <a:pt x="17" y="191"/>
                                      </a:lnTo>
                                      <a:lnTo>
                                        <a:pt x="17" y="195"/>
                                      </a:lnTo>
                                      <a:lnTo>
                                        <a:pt x="13" y="200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9" y="208"/>
                                      </a:lnTo>
                                      <a:lnTo>
                                        <a:pt x="4" y="213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4" y="230"/>
                                      </a:lnTo>
                                      <a:lnTo>
                                        <a:pt x="4" y="230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0" y="239"/>
                                      </a:lnTo>
                                      <a:lnTo>
                                        <a:pt x="4" y="256"/>
                                      </a:lnTo>
                                      <a:lnTo>
                                        <a:pt x="4" y="260"/>
                                      </a:lnTo>
                                      <a:lnTo>
                                        <a:pt x="9" y="256"/>
                                      </a:lnTo>
                                      <a:lnTo>
                                        <a:pt x="22" y="256"/>
                                      </a:lnTo>
                                      <a:lnTo>
                                        <a:pt x="30" y="256"/>
                                      </a:lnTo>
                                      <a:lnTo>
                                        <a:pt x="30" y="256"/>
                                      </a:lnTo>
                                      <a:lnTo>
                                        <a:pt x="30" y="260"/>
                                      </a:lnTo>
                                      <a:lnTo>
                                        <a:pt x="30" y="260"/>
                                      </a:lnTo>
                                      <a:lnTo>
                                        <a:pt x="30" y="265"/>
                                      </a:lnTo>
                                      <a:lnTo>
                                        <a:pt x="30" y="265"/>
                                      </a:lnTo>
                                      <a:lnTo>
                                        <a:pt x="30" y="269"/>
                                      </a:lnTo>
                                      <a:lnTo>
                                        <a:pt x="30" y="286"/>
                                      </a:lnTo>
                                      <a:lnTo>
                                        <a:pt x="30" y="304"/>
                                      </a:lnTo>
                                      <a:lnTo>
                                        <a:pt x="30" y="312"/>
                                      </a:lnTo>
                                      <a:lnTo>
                                        <a:pt x="30" y="326"/>
                                      </a:lnTo>
                                      <a:lnTo>
                                        <a:pt x="26" y="330"/>
                                      </a:lnTo>
                                      <a:lnTo>
                                        <a:pt x="26" y="334"/>
                                      </a:lnTo>
                                      <a:lnTo>
                                        <a:pt x="26" y="334"/>
                                      </a:lnTo>
                                      <a:lnTo>
                                        <a:pt x="22" y="334"/>
                                      </a:lnTo>
                                      <a:lnTo>
                                        <a:pt x="22" y="339"/>
                                      </a:lnTo>
                                      <a:lnTo>
                                        <a:pt x="22" y="343"/>
                                      </a:lnTo>
                                      <a:lnTo>
                                        <a:pt x="22" y="356"/>
                                      </a:lnTo>
                                      <a:lnTo>
                                        <a:pt x="22" y="360"/>
                                      </a:lnTo>
                                      <a:lnTo>
                                        <a:pt x="26" y="360"/>
                                      </a:lnTo>
                                      <a:lnTo>
                                        <a:pt x="30" y="360"/>
                                      </a:lnTo>
                                      <a:lnTo>
                                        <a:pt x="35" y="365"/>
                                      </a:lnTo>
                                      <a:lnTo>
                                        <a:pt x="35" y="365"/>
                                      </a:lnTo>
                                      <a:lnTo>
                                        <a:pt x="39" y="365"/>
                                      </a:lnTo>
                                      <a:lnTo>
                                        <a:pt x="43" y="360"/>
                                      </a:lnTo>
                                      <a:lnTo>
                                        <a:pt x="52" y="360"/>
                                      </a:lnTo>
                                      <a:lnTo>
                                        <a:pt x="61" y="356"/>
                                      </a:lnTo>
                                      <a:lnTo>
                                        <a:pt x="65" y="360"/>
                                      </a:lnTo>
                                      <a:lnTo>
                                        <a:pt x="65" y="360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61" y="343"/>
                                      </a:lnTo>
                                      <a:lnTo>
                                        <a:pt x="61" y="334"/>
                                      </a:lnTo>
                                      <a:lnTo>
                                        <a:pt x="65" y="317"/>
                                      </a:lnTo>
                                      <a:lnTo>
                                        <a:pt x="65" y="308"/>
                                      </a:lnTo>
                                      <a:lnTo>
                                        <a:pt x="65" y="308"/>
                                      </a:lnTo>
                                      <a:lnTo>
                                        <a:pt x="65" y="282"/>
                                      </a:lnTo>
                                      <a:lnTo>
                                        <a:pt x="69" y="265"/>
                                      </a:lnTo>
                                      <a:lnTo>
                                        <a:pt x="69" y="247"/>
                                      </a:lnTo>
                                      <a:lnTo>
                                        <a:pt x="69" y="243"/>
                                      </a:lnTo>
                                      <a:lnTo>
                                        <a:pt x="65" y="239"/>
                                      </a:lnTo>
                                      <a:lnTo>
                                        <a:pt x="65" y="239"/>
                                      </a:lnTo>
                                      <a:lnTo>
                                        <a:pt x="65" y="226"/>
                                      </a:lnTo>
                                      <a:lnTo>
                                        <a:pt x="69" y="22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95" y="213"/>
                                      </a:lnTo>
                                      <a:lnTo>
                                        <a:pt x="100" y="221"/>
                                      </a:lnTo>
                                      <a:lnTo>
                                        <a:pt x="100" y="230"/>
                                      </a:lnTo>
                                      <a:lnTo>
                                        <a:pt x="100" y="234"/>
                                      </a:lnTo>
                                      <a:lnTo>
                                        <a:pt x="100" y="239"/>
                                      </a:lnTo>
                                      <a:lnTo>
                                        <a:pt x="95" y="239"/>
                                      </a:lnTo>
                                      <a:lnTo>
                                        <a:pt x="95" y="243"/>
                                      </a:lnTo>
                                      <a:lnTo>
                                        <a:pt x="91" y="247"/>
                                      </a:lnTo>
                                      <a:lnTo>
                                        <a:pt x="91" y="256"/>
                                      </a:lnTo>
                                      <a:lnTo>
                                        <a:pt x="91" y="260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108" y="278"/>
                                      </a:lnTo>
                                      <a:lnTo>
                                        <a:pt x="117" y="282"/>
                                      </a:lnTo>
                                      <a:lnTo>
                                        <a:pt x="117" y="291"/>
                                      </a:lnTo>
                                      <a:lnTo>
                                        <a:pt x="117" y="299"/>
                                      </a:lnTo>
                                      <a:lnTo>
                                        <a:pt x="117" y="304"/>
                                      </a:lnTo>
                                      <a:lnTo>
                                        <a:pt x="113" y="308"/>
                                      </a:lnTo>
                                      <a:lnTo>
                                        <a:pt x="113" y="312"/>
                                      </a:lnTo>
                                      <a:lnTo>
                                        <a:pt x="117" y="317"/>
                                      </a:lnTo>
                                      <a:lnTo>
                                        <a:pt x="126" y="321"/>
                                      </a:lnTo>
                                      <a:lnTo>
                                        <a:pt x="126" y="321"/>
                                      </a:lnTo>
                                      <a:lnTo>
                                        <a:pt x="130" y="326"/>
                                      </a:lnTo>
                                      <a:lnTo>
                                        <a:pt x="134" y="326"/>
                                      </a:lnTo>
                                      <a:lnTo>
                                        <a:pt x="134" y="326"/>
                                      </a:lnTo>
                                      <a:lnTo>
                                        <a:pt x="134" y="326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9" y="312"/>
                                      </a:lnTo>
                                      <a:lnTo>
                                        <a:pt x="143" y="308"/>
                                      </a:lnTo>
                                      <a:lnTo>
                                        <a:pt x="156" y="304"/>
                                      </a:lnTo>
                                      <a:lnTo>
                                        <a:pt x="161" y="304"/>
                                      </a:lnTo>
                                      <a:lnTo>
                                        <a:pt x="169" y="304"/>
                                      </a:lnTo>
                                      <a:lnTo>
                                        <a:pt x="169" y="304"/>
                                      </a:lnTo>
                                      <a:lnTo>
                                        <a:pt x="169" y="304"/>
                                      </a:lnTo>
                                      <a:lnTo>
                                        <a:pt x="169" y="299"/>
                                      </a:lnTo>
                                      <a:lnTo>
                                        <a:pt x="169" y="299"/>
                                      </a:lnTo>
                                      <a:lnTo>
                                        <a:pt x="169" y="299"/>
                                      </a:lnTo>
                                      <a:lnTo>
                                        <a:pt x="169" y="299"/>
                                      </a:lnTo>
                                      <a:lnTo>
                                        <a:pt x="169" y="299"/>
                                      </a:lnTo>
                                      <a:lnTo>
                                        <a:pt x="174" y="299"/>
                                      </a:lnTo>
                                      <a:lnTo>
                                        <a:pt x="174" y="299"/>
                                      </a:lnTo>
                                      <a:lnTo>
                                        <a:pt x="174" y="299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178" y="291"/>
                                      </a:lnTo>
                                      <a:lnTo>
                                        <a:pt x="178" y="291"/>
                                      </a:lnTo>
                                      <a:lnTo>
                                        <a:pt x="174" y="286"/>
                                      </a:lnTo>
                                      <a:lnTo>
                                        <a:pt x="169" y="282"/>
                                      </a:lnTo>
                                      <a:lnTo>
                                        <a:pt x="169" y="286"/>
                                      </a:lnTo>
                                      <a:lnTo>
                                        <a:pt x="169" y="286"/>
                                      </a:lnTo>
                                      <a:lnTo>
                                        <a:pt x="169" y="286"/>
                                      </a:lnTo>
                                      <a:lnTo>
                                        <a:pt x="165" y="282"/>
                                      </a:lnTo>
                                      <a:lnTo>
                                        <a:pt x="161" y="282"/>
                                      </a:lnTo>
                                      <a:lnTo>
                                        <a:pt x="161" y="278"/>
                                      </a:lnTo>
                                      <a:lnTo>
                                        <a:pt x="161" y="278"/>
                                      </a:lnTo>
                                      <a:lnTo>
                                        <a:pt x="165" y="278"/>
                                      </a:lnTo>
                                      <a:lnTo>
                                        <a:pt x="165" y="273"/>
                                      </a:lnTo>
                                      <a:lnTo>
                                        <a:pt x="156" y="273"/>
                                      </a:lnTo>
                                      <a:lnTo>
                                        <a:pt x="152" y="265"/>
                                      </a:lnTo>
                                      <a:lnTo>
                                        <a:pt x="152" y="265"/>
                                      </a:lnTo>
                                      <a:lnTo>
                                        <a:pt x="152" y="260"/>
                                      </a:lnTo>
                                      <a:lnTo>
                                        <a:pt x="152" y="256"/>
                                      </a:lnTo>
                                      <a:lnTo>
                                        <a:pt x="152" y="252"/>
                                      </a:lnTo>
                                      <a:lnTo>
                                        <a:pt x="152" y="252"/>
                                      </a:lnTo>
                                      <a:lnTo>
                                        <a:pt x="156" y="252"/>
                                      </a:lnTo>
                                      <a:lnTo>
                                        <a:pt x="152" y="247"/>
                                      </a:lnTo>
                                      <a:lnTo>
                                        <a:pt x="152" y="247"/>
                                      </a:lnTo>
                                      <a:lnTo>
                                        <a:pt x="152" y="243"/>
                                      </a:lnTo>
                                      <a:lnTo>
                                        <a:pt x="161" y="243"/>
                                      </a:lnTo>
                                      <a:lnTo>
                                        <a:pt x="152" y="239"/>
                                      </a:lnTo>
                                      <a:lnTo>
                                        <a:pt x="152" y="234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52" y="226"/>
                                      </a:lnTo>
                                      <a:lnTo>
                                        <a:pt x="143" y="221"/>
                                      </a:lnTo>
                                      <a:lnTo>
                                        <a:pt x="139" y="213"/>
                                      </a:lnTo>
                                      <a:lnTo>
                                        <a:pt x="139" y="213"/>
                                      </a:lnTo>
                                      <a:lnTo>
                                        <a:pt x="139" y="208"/>
                                      </a:lnTo>
                                      <a:lnTo>
                                        <a:pt x="134" y="195"/>
                                      </a:lnTo>
                                      <a:lnTo>
                                        <a:pt x="126" y="191"/>
                                      </a:lnTo>
                                      <a:lnTo>
                                        <a:pt x="121" y="187"/>
                                      </a:lnTo>
                                      <a:lnTo>
                                        <a:pt x="117" y="182"/>
                                      </a:lnTo>
                                      <a:lnTo>
                                        <a:pt x="113" y="182"/>
                                      </a:lnTo>
                                      <a:lnTo>
                                        <a:pt x="113" y="174"/>
                                      </a:lnTo>
                                      <a:lnTo>
                                        <a:pt x="117" y="174"/>
                                      </a:lnTo>
                                      <a:lnTo>
                                        <a:pt x="121" y="178"/>
                                      </a:lnTo>
                                      <a:lnTo>
                                        <a:pt x="126" y="178"/>
                                      </a:lnTo>
                                      <a:lnTo>
                                        <a:pt x="134" y="174"/>
                                      </a:lnTo>
                                      <a:lnTo>
                                        <a:pt x="134" y="169"/>
                                      </a:lnTo>
                                      <a:lnTo>
                                        <a:pt x="152" y="161"/>
                                      </a:lnTo>
                                      <a:lnTo>
                                        <a:pt x="178" y="130"/>
                                      </a:lnTo>
                                      <a:lnTo>
                                        <a:pt x="191" y="126"/>
                                      </a:lnTo>
                                      <a:lnTo>
                                        <a:pt x="195" y="135"/>
                                      </a:lnTo>
                                      <a:lnTo>
                                        <a:pt x="200" y="135"/>
                                      </a:lnTo>
                                      <a:lnTo>
                                        <a:pt x="204" y="126"/>
                                      </a:lnTo>
                                      <a:lnTo>
                                        <a:pt x="204" y="122"/>
                                      </a:lnTo>
                                      <a:lnTo>
                                        <a:pt x="204" y="117"/>
                                      </a:lnTo>
                                      <a:lnTo>
                                        <a:pt x="200" y="113"/>
                                      </a:lnTo>
                                      <a:lnTo>
                                        <a:pt x="191" y="113"/>
                                      </a:lnTo>
                                      <a:lnTo>
                                        <a:pt x="182" y="113"/>
                                      </a:lnTo>
                                      <a:lnTo>
                                        <a:pt x="174" y="117"/>
                                      </a:lnTo>
                                      <a:lnTo>
                                        <a:pt x="174" y="117"/>
                                      </a:lnTo>
                                      <a:lnTo>
                                        <a:pt x="178" y="117"/>
                                      </a:lnTo>
                                      <a:lnTo>
                                        <a:pt x="182" y="122"/>
                                      </a:lnTo>
                                      <a:lnTo>
                                        <a:pt x="182" y="122"/>
                                      </a:lnTo>
                                      <a:lnTo>
                                        <a:pt x="165" y="122"/>
                                      </a:lnTo>
                                      <a:lnTo>
                                        <a:pt x="156" y="117"/>
                                      </a:lnTo>
                                      <a:lnTo>
                                        <a:pt x="152" y="122"/>
                                      </a:lnTo>
                                      <a:lnTo>
                                        <a:pt x="148" y="126"/>
                                      </a:lnTo>
                                      <a:lnTo>
                                        <a:pt x="143" y="126"/>
                                      </a:lnTo>
                                      <a:lnTo>
                                        <a:pt x="143" y="126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34" y="130"/>
                                      </a:lnTo>
                                      <a:lnTo>
                                        <a:pt x="134" y="130"/>
                                      </a:lnTo>
                                      <a:lnTo>
                                        <a:pt x="130" y="130"/>
                                      </a:lnTo>
                                      <a:lnTo>
                                        <a:pt x="126" y="126"/>
                                      </a:lnTo>
                                      <a:lnTo>
                                        <a:pt x="126" y="126"/>
                                      </a:lnTo>
                                      <a:lnTo>
                                        <a:pt x="117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104" y="148"/>
                                      </a:lnTo>
                                      <a:lnTo>
                                        <a:pt x="104" y="152"/>
                                      </a:lnTo>
                                      <a:lnTo>
                                        <a:pt x="100" y="152"/>
                                      </a:lnTo>
                                      <a:lnTo>
                                        <a:pt x="100" y="152"/>
                                      </a:lnTo>
                                      <a:lnTo>
                                        <a:pt x="95" y="152"/>
                                      </a:lnTo>
                                      <a:lnTo>
                                        <a:pt x="95" y="152"/>
                                      </a:lnTo>
                                      <a:lnTo>
                                        <a:pt x="95" y="152"/>
                                      </a:lnTo>
                                      <a:lnTo>
                                        <a:pt x="82" y="152"/>
                                      </a:lnTo>
                                      <a:lnTo>
                                        <a:pt x="82" y="148"/>
                                      </a:lnTo>
                                      <a:lnTo>
                                        <a:pt x="78" y="139"/>
                                      </a:lnTo>
                                      <a:lnTo>
                                        <a:pt x="74" y="130"/>
                                      </a:lnTo>
                                      <a:lnTo>
                                        <a:pt x="74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1" y="126"/>
                                      </a:lnTo>
                                      <a:lnTo>
                                        <a:pt x="56" y="117"/>
                                      </a:lnTo>
                                      <a:lnTo>
                                        <a:pt x="56" y="117"/>
                                      </a:lnTo>
                                      <a:lnTo>
                                        <a:pt x="56" y="104"/>
                                      </a:lnTo>
                                      <a:lnTo>
                                        <a:pt x="56" y="91"/>
                                      </a:lnTo>
                                      <a:lnTo>
                                        <a:pt x="56" y="78"/>
                                      </a:lnTo>
                                      <a:lnTo>
                                        <a:pt x="65" y="65"/>
                                      </a:lnTo>
                                      <a:lnTo>
                                        <a:pt x="74" y="57"/>
                                      </a:lnTo>
                                      <a:lnTo>
                                        <a:pt x="78" y="57"/>
                                      </a:lnTo>
                                      <a:lnTo>
                                        <a:pt x="104" y="65"/>
                                      </a:lnTo>
                                      <a:lnTo>
                                        <a:pt x="108" y="65"/>
                                      </a:lnTo>
                                      <a:lnTo>
                                        <a:pt x="121" y="57"/>
                                      </a:lnTo>
                                      <a:lnTo>
                                        <a:pt x="126" y="57"/>
                                      </a:lnTo>
                                      <a:lnTo>
                                        <a:pt x="126" y="61"/>
                                      </a:lnTo>
                                      <a:lnTo>
                                        <a:pt x="134" y="65"/>
                                      </a:lnTo>
                                      <a:lnTo>
                                        <a:pt x="169" y="61"/>
                                      </a:lnTo>
                                      <a:lnTo>
                                        <a:pt x="182" y="61"/>
                                      </a:lnTo>
                                      <a:lnTo>
                                        <a:pt x="195" y="65"/>
                                      </a:lnTo>
                                      <a:lnTo>
                                        <a:pt x="208" y="70"/>
                                      </a:lnTo>
                                      <a:lnTo>
                                        <a:pt x="221" y="70"/>
                                      </a:lnTo>
                                      <a:lnTo>
                                        <a:pt x="239" y="65"/>
                                      </a:lnTo>
                                      <a:lnTo>
                                        <a:pt x="243" y="61"/>
                                      </a:lnTo>
                                      <a:lnTo>
                                        <a:pt x="252" y="57"/>
                                      </a:lnTo>
                                      <a:lnTo>
                                        <a:pt x="256" y="48"/>
                                      </a:lnTo>
                                      <a:lnTo>
                                        <a:pt x="265" y="39"/>
                                      </a:lnTo>
                                      <a:lnTo>
                                        <a:pt x="269" y="31"/>
                                      </a:lnTo>
                                      <a:lnTo>
                                        <a:pt x="273" y="31"/>
                                      </a:lnTo>
                                      <a:lnTo>
                                        <a:pt x="273" y="31"/>
                                      </a:lnTo>
                                      <a:lnTo>
                                        <a:pt x="273" y="31"/>
                                      </a:lnTo>
                                      <a:lnTo>
                                        <a:pt x="273" y="26"/>
                                      </a:lnTo>
                                      <a:lnTo>
                                        <a:pt x="273" y="22"/>
                                      </a:lnTo>
                                      <a:lnTo>
                                        <a:pt x="273" y="22"/>
                                      </a:lnTo>
                                      <a:lnTo>
                                        <a:pt x="278" y="13"/>
                                      </a:lnTo>
                                      <a:lnTo>
                                        <a:pt x="282" y="9"/>
                                      </a:lnTo>
                                      <a:lnTo>
                                        <a:pt x="282" y="5"/>
                                      </a:lnTo>
                                      <a:lnTo>
                                        <a:pt x="278" y="5"/>
                                      </a:lnTo>
                                      <a:lnTo>
                                        <a:pt x="282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265" y="13"/>
                                      </a:lnTo>
                                      <a:lnTo>
                                        <a:pt x="256" y="18"/>
                                      </a:lnTo>
                                      <a:lnTo>
                                        <a:pt x="256" y="18"/>
                                      </a:lnTo>
                                      <a:lnTo>
                                        <a:pt x="256" y="22"/>
                                      </a:lnTo>
                                      <a:lnTo>
                                        <a:pt x="256" y="22"/>
                                      </a:lnTo>
                                      <a:lnTo>
                                        <a:pt x="247" y="31"/>
                                      </a:lnTo>
                                      <a:lnTo>
                                        <a:pt x="243" y="31"/>
                                      </a:lnTo>
                                      <a:lnTo>
                                        <a:pt x="243" y="31"/>
                                      </a:lnTo>
                                      <a:lnTo>
                                        <a:pt x="239" y="31"/>
                                      </a:lnTo>
                                      <a:lnTo>
                                        <a:pt x="239" y="35"/>
                                      </a:lnTo>
                                      <a:lnTo>
                                        <a:pt x="239" y="39"/>
                                      </a:lnTo>
                                      <a:lnTo>
                                        <a:pt x="230" y="39"/>
                                      </a:lnTo>
                                      <a:lnTo>
                                        <a:pt x="230" y="39"/>
                                      </a:lnTo>
                                      <a:lnTo>
                                        <a:pt x="221" y="39"/>
                                      </a:lnTo>
                                      <a:lnTo>
                                        <a:pt x="213" y="39"/>
                                      </a:lnTo>
                                      <a:lnTo>
                                        <a:pt x="200" y="39"/>
                                      </a:lnTo>
                                      <a:lnTo>
                                        <a:pt x="187" y="39"/>
                                      </a:lnTo>
                                      <a:lnTo>
                                        <a:pt x="178" y="39"/>
                                      </a:lnTo>
                                      <a:lnTo>
                                        <a:pt x="178" y="39"/>
                                      </a:lnTo>
                                      <a:lnTo>
                                        <a:pt x="143" y="31"/>
                                      </a:lnTo>
                                      <a:lnTo>
                                        <a:pt x="130" y="31"/>
                                      </a:lnTo>
                                      <a:lnTo>
                                        <a:pt x="126" y="31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108" y="22"/>
                                      </a:lnTo>
                                      <a:lnTo>
                                        <a:pt x="95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840" y="1914480"/>
                                  <a:ext cx="2451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339" y="65"/>
                                      </a:moveTo>
                                      <a:lnTo>
                                        <a:pt x="347" y="60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65" y="56"/>
                                      </a:lnTo>
                                      <a:lnTo>
                                        <a:pt x="365" y="56"/>
                                      </a:lnTo>
                                      <a:lnTo>
                                        <a:pt x="373" y="52"/>
                                      </a:lnTo>
                                      <a:lnTo>
                                        <a:pt x="369" y="52"/>
                                      </a:lnTo>
                                      <a:lnTo>
                                        <a:pt x="373" y="52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56" y="43"/>
                                      </a:lnTo>
                                      <a:lnTo>
                                        <a:pt x="356" y="47"/>
                                      </a:lnTo>
                                      <a:lnTo>
                                        <a:pt x="321" y="47"/>
                                      </a:lnTo>
                                      <a:lnTo>
                                        <a:pt x="317" y="47"/>
                                      </a:lnTo>
                                      <a:lnTo>
                                        <a:pt x="313" y="52"/>
                                      </a:lnTo>
                                      <a:lnTo>
                                        <a:pt x="313" y="56"/>
                                      </a:lnTo>
                                      <a:lnTo>
                                        <a:pt x="308" y="56"/>
                                      </a:lnTo>
                                      <a:lnTo>
                                        <a:pt x="313" y="60"/>
                                      </a:lnTo>
                                      <a:lnTo>
                                        <a:pt x="313" y="60"/>
                                      </a:lnTo>
                                      <a:lnTo>
                                        <a:pt x="313" y="60"/>
                                      </a:lnTo>
                                      <a:lnTo>
                                        <a:pt x="308" y="65"/>
                                      </a:lnTo>
                                      <a:lnTo>
                                        <a:pt x="308" y="60"/>
                                      </a:lnTo>
                                      <a:lnTo>
                                        <a:pt x="308" y="56"/>
                                      </a:lnTo>
                                      <a:lnTo>
                                        <a:pt x="304" y="52"/>
                                      </a:lnTo>
                                      <a:lnTo>
                                        <a:pt x="304" y="47"/>
                                      </a:lnTo>
                                      <a:lnTo>
                                        <a:pt x="287" y="47"/>
                                      </a:lnTo>
                                      <a:lnTo>
                                        <a:pt x="287" y="47"/>
                                      </a:lnTo>
                                      <a:lnTo>
                                        <a:pt x="278" y="43"/>
                                      </a:lnTo>
                                      <a:lnTo>
                                        <a:pt x="274" y="43"/>
                                      </a:lnTo>
                                      <a:lnTo>
                                        <a:pt x="274" y="43"/>
                                      </a:lnTo>
                                      <a:lnTo>
                                        <a:pt x="269" y="43"/>
                                      </a:lnTo>
                                      <a:lnTo>
                                        <a:pt x="265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60" y="34"/>
                                      </a:lnTo>
                                      <a:lnTo>
                                        <a:pt x="252" y="39"/>
                                      </a:lnTo>
                                      <a:lnTo>
                                        <a:pt x="247" y="34"/>
                                      </a:lnTo>
                                      <a:lnTo>
                                        <a:pt x="239" y="26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26" y="26"/>
                                      </a:lnTo>
                                      <a:lnTo>
                                        <a:pt x="221" y="39"/>
                                      </a:lnTo>
                                      <a:lnTo>
                                        <a:pt x="217" y="47"/>
                                      </a:lnTo>
                                      <a:lnTo>
                                        <a:pt x="217" y="47"/>
                                      </a:lnTo>
                                      <a:lnTo>
                                        <a:pt x="213" y="52"/>
                                      </a:lnTo>
                                      <a:lnTo>
                                        <a:pt x="208" y="52"/>
                                      </a:lnTo>
                                      <a:lnTo>
                                        <a:pt x="204" y="47"/>
                                      </a:lnTo>
                                      <a:lnTo>
                                        <a:pt x="200" y="4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47"/>
                                      </a:lnTo>
                                      <a:lnTo>
                                        <a:pt x="161" y="43"/>
                                      </a:lnTo>
                                      <a:lnTo>
                                        <a:pt x="156" y="43"/>
                                      </a:lnTo>
                                      <a:lnTo>
                                        <a:pt x="152" y="43"/>
                                      </a:lnTo>
                                      <a:lnTo>
                                        <a:pt x="143" y="43"/>
                                      </a:lnTo>
                                      <a:lnTo>
                                        <a:pt x="139" y="43"/>
                                      </a:lnTo>
                                      <a:lnTo>
                                        <a:pt x="135" y="43"/>
                                      </a:lnTo>
                                      <a:lnTo>
                                        <a:pt x="135" y="39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17"/>
                                      </a:lnTo>
                                      <a:lnTo>
                                        <a:pt x="122" y="17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09" y="17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6" y="13"/>
                                      </a:lnTo>
                                      <a:lnTo>
                                        <a:pt x="96" y="13"/>
                                      </a:lnTo>
                                      <a:lnTo>
                                        <a:pt x="91" y="13"/>
                                      </a:lnTo>
                                      <a:lnTo>
                                        <a:pt x="87" y="8"/>
                                      </a:lnTo>
                                      <a:lnTo>
                                        <a:pt x="83" y="4"/>
                                      </a:lnTo>
                                      <a:lnTo>
                                        <a:pt x="78" y="4"/>
                                      </a:lnTo>
                                      <a:lnTo>
                                        <a:pt x="78" y="4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57" y="8"/>
                                      </a:lnTo>
                                      <a:lnTo>
                                        <a:pt x="52" y="4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17" y="43"/>
                                      </a:lnTo>
                                      <a:lnTo>
                                        <a:pt x="26" y="47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44" y="56"/>
                                      </a:lnTo>
                                      <a:lnTo>
                                        <a:pt x="44" y="56"/>
                                      </a:lnTo>
                                      <a:lnTo>
                                        <a:pt x="44" y="60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9" y="65"/>
                                      </a:lnTo>
                                      <a:lnTo>
                                        <a:pt x="39" y="69"/>
                                      </a:lnTo>
                                      <a:lnTo>
                                        <a:pt x="44" y="69"/>
                                      </a:lnTo>
                                      <a:lnTo>
                                        <a:pt x="52" y="73"/>
                                      </a:lnTo>
                                      <a:lnTo>
                                        <a:pt x="74" y="73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17" y="91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30" y="86"/>
                                      </a:lnTo>
                                      <a:lnTo>
                                        <a:pt x="130" y="86"/>
                                      </a:lnTo>
                                      <a:lnTo>
                                        <a:pt x="135" y="86"/>
                                      </a:lnTo>
                                      <a:lnTo>
                                        <a:pt x="156" y="86"/>
                                      </a:lnTo>
                                      <a:lnTo>
                                        <a:pt x="165" y="86"/>
                                      </a:lnTo>
                                      <a:lnTo>
                                        <a:pt x="230" y="112"/>
                                      </a:lnTo>
                                      <a:lnTo>
                                        <a:pt x="243" y="112"/>
                                      </a:lnTo>
                                      <a:lnTo>
                                        <a:pt x="256" y="112"/>
                                      </a:lnTo>
                                      <a:lnTo>
                                        <a:pt x="260" y="117"/>
                                      </a:lnTo>
                                      <a:lnTo>
                                        <a:pt x="265" y="117"/>
                                      </a:lnTo>
                                      <a:lnTo>
                                        <a:pt x="274" y="117"/>
                                      </a:lnTo>
                                      <a:lnTo>
                                        <a:pt x="304" y="121"/>
                                      </a:lnTo>
                                      <a:lnTo>
                                        <a:pt x="308" y="121"/>
                                      </a:lnTo>
                                      <a:lnTo>
                                        <a:pt x="313" y="121"/>
                                      </a:lnTo>
                                      <a:lnTo>
                                        <a:pt x="313" y="121"/>
                                      </a:lnTo>
                                      <a:lnTo>
                                        <a:pt x="321" y="121"/>
                                      </a:lnTo>
                                      <a:lnTo>
                                        <a:pt x="326" y="117"/>
                                      </a:lnTo>
                                      <a:lnTo>
                                        <a:pt x="330" y="117"/>
                                      </a:lnTo>
                                      <a:lnTo>
                                        <a:pt x="339" y="121"/>
                                      </a:lnTo>
                                      <a:lnTo>
                                        <a:pt x="356" y="130"/>
                                      </a:lnTo>
                                      <a:lnTo>
                                        <a:pt x="356" y="130"/>
                                      </a:lnTo>
                                      <a:lnTo>
                                        <a:pt x="369" y="134"/>
                                      </a:lnTo>
                                      <a:lnTo>
                                        <a:pt x="378" y="134"/>
                                      </a:lnTo>
                                      <a:lnTo>
                                        <a:pt x="378" y="134"/>
                                      </a:lnTo>
                                      <a:lnTo>
                                        <a:pt x="378" y="138"/>
                                      </a:lnTo>
                                      <a:lnTo>
                                        <a:pt x="382" y="138"/>
                                      </a:lnTo>
                                      <a:lnTo>
                                        <a:pt x="382" y="138"/>
                                      </a:lnTo>
                                      <a:lnTo>
                                        <a:pt x="386" y="138"/>
                                      </a:lnTo>
                                      <a:lnTo>
                                        <a:pt x="386" y="138"/>
                                      </a:lnTo>
                                      <a:lnTo>
                                        <a:pt x="386" y="138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86" y="130"/>
                                      </a:lnTo>
                                      <a:lnTo>
                                        <a:pt x="382" y="130"/>
                                      </a:lnTo>
                                      <a:lnTo>
                                        <a:pt x="382" y="121"/>
                                      </a:lnTo>
                                      <a:lnTo>
                                        <a:pt x="382" y="112"/>
                                      </a:lnTo>
                                      <a:lnTo>
                                        <a:pt x="382" y="112"/>
                                      </a:lnTo>
                                      <a:lnTo>
                                        <a:pt x="386" y="95"/>
                                      </a:lnTo>
                                      <a:lnTo>
                                        <a:pt x="386" y="95"/>
                                      </a:lnTo>
                                      <a:lnTo>
                                        <a:pt x="386" y="91"/>
                                      </a:lnTo>
                                      <a:lnTo>
                                        <a:pt x="382" y="91"/>
                                      </a:lnTo>
                                      <a:lnTo>
                                        <a:pt x="369" y="86"/>
                                      </a:lnTo>
                                      <a:lnTo>
                                        <a:pt x="365" y="86"/>
                                      </a:lnTo>
                                      <a:lnTo>
                                        <a:pt x="356" y="86"/>
                                      </a:lnTo>
                                      <a:lnTo>
                                        <a:pt x="356" y="86"/>
                                      </a:lnTo>
                                      <a:lnTo>
                                        <a:pt x="334" y="91"/>
                                      </a:lnTo>
                                      <a:lnTo>
                                        <a:pt x="330" y="86"/>
                                      </a:lnTo>
                                      <a:lnTo>
                                        <a:pt x="313" y="78"/>
                                      </a:lnTo>
                                      <a:lnTo>
                                        <a:pt x="313" y="60"/>
                                      </a:lnTo>
                                      <a:lnTo>
                                        <a:pt x="313" y="60"/>
                                      </a:lnTo>
                                      <a:lnTo>
                                        <a:pt x="321" y="65"/>
                                      </a:lnTo>
                                      <a:lnTo>
                                        <a:pt x="321" y="60"/>
                                      </a:lnTo>
                                      <a:lnTo>
                                        <a:pt x="326" y="60"/>
                                      </a:lnTo>
                                      <a:lnTo>
                                        <a:pt x="326" y="60"/>
                                      </a:lnTo>
                                      <a:lnTo>
                                        <a:pt x="330" y="60"/>
                                      </a:lnTo>
                                      <a:lnTo>
                                        <a:pt x="334" y="65"/>
                                      </a:lnTo>
                                      <a:lnTo>
                                        <a:pt x="339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1737720"/>
                                  <a:ext cx="27576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" h="434">
                                      <a:moveTo>
                                        <a:pt x="4" y="43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8" y="56"/>
                                      </a:lnTo>
                                      <a:lnTo>
                                        <a:pt x="13" y="56"/>
                                      </a:lnTo>
                                      <a:lnTo>
                                        <a:pt x="13" y="56"/>
                                      </a:lnTo>
                                      <a:lnTo>
                                        <a:pt x="13" y="52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30" y="61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39" y="61"/>
                                      </a:lnTo>
                                      <a:lnTo>
                                        <a:pt x="39" y="69"/>
                                      </a:lnTo>
                                      <a:lnTo>
                                        <a:pt x="39" y="69"/>
                                      </a:lnTo>
                                      <a:lnTo>
                                        <a:pt x="43" y="69"/>
                                      </a:lnTo>
                                      <a:lnTo>
                                        <a:pt x="43" y="6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43" y="82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3" y="87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5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8" y="95"/>
                                      </a:lnTo>
                                      <a:lnTo>
                                        <a:pt x="78" y="95"/>
                                      </a:lnTo>
                                      <a:lnTo>
                                        <a:pt x="87" y="95"/>
                                      </a:lnTo>
                                      <a:lnTo>
                                        <a:pt x="87" y="95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100" y="95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30" y="8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1" y="95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30" y="95"/>
                                      </a:lnTo>
                                      <a:lnTo>
                                        <a:pt x="126" y="100"/>
                                      </a:lnTo>
                                      <a:lnTo>
                                        <a:pt x="130" y="104"/>
                                      </a:lnTo>
                                      <a:lnTo>
                                        <a:pt x="130" y="104"/>
                                      </a:lnTo>
                                      <a:lnTo>
                                        <a:pt x="121" y="104"/>
                                      </a:lnTo>
                                      <a:lnTo>
                                        <a:pt x="121" y="104"/>
                                      </a:lnTo>
                                      <a:lnTo>
                                        <a:pt x="121" y="108"/>
                                      </a:lnTo>
                                      <a:lnTo>
                                        <a:pt x="121" y="117"/>
                                      </a:lnTo>
                                      <a:lnTo>
                                        <a:pt x="121" y="113"/>
                                      </a:lnTo>
                                      <a:lnTo>
                                        <a:pt x="117" y="113"/>
                                      </a:lnTo>
                                      <a:lnTo>
                                        <a:pt x="117" y="113"/>
                                      </a:lnTo>
                                      <a:lnTo>
                                        <a:pt x="117" y="113"/>
                                      </a:lnTo>
                                      <a:lnTo>
                                        <a:pt x="117" y="113"/>
                                      </a:lnTo>
                                      <a:lnTo>
                                        <a:pt x="113" y="113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3" y="113"/>
                                      </a:lnTo>
                                      <a:lnTo>
                                        <a:pt x="108" y="113"/>
                                      </a:lnTo>
                                      <a:lnTo>
                                        <a:pt x="104" y="108"/>
                                      </a:lnTo>
                                      <a:lnTo>
                                        <a:pt x="104" y="117"/>
                                      </a:lnTo>
                                      <a:lnTo>
                                        <a:pt x="104" y="113"/>
                                      </a:lnTo>
                                      <a:lnTo>
                                        <a:pt x="104" y="108"/>
                                      </a:lnTo>
                                      <a:lnTo>
                                        <a:pt x="100" y="104"/>
                                      </a:lnTo>
                                      <a:lnTo>
                                        <a:pt x="95" y="104"/>
                                      </a:lnTo>
                                      <a:lnTo>
                                        <a:pt x="87" y="108"/>
                                      </a:lnTo>
                                      <a:lnTo>
                                        <a:pt x="78" y="121"/>
                                      </a:lnTo>
                                      <a:lnTo>
                                        <a:pt x="73" y="121"/>
                                      </a:lnTo>
                                      <a:lnTo>
                                        <a:pt x="69" y="121"/>
                                      </a:lnTo>
                                      <a:lnTo>
                                        <a:pt x="65" y="117"/>
                                      </a:lnTo>
                                      <a:lnTo>
                                        <a:pt x="65" y="117"/>
                                      </a:lnTo>
                                      <a:lnTo>
                                        <a:pt x="56" y="117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3" y="126"/>
                                      </a:lnTo>
                                      <a:lnTo>
                                        <a:pt x="43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9"/>
                                      </a:lnTo>
                                      <a:lnTo>
                                        <a:pt x="69" y="143"/>
                                      </a:lnTo>
                                      <a:lnTo>
                                        <a:pt x="69" y="14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78" y="147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78" y="160"/>
                                      </a:lnTo>
                                      <a:lnTo>
                                        <a:pt x="78" y="160"/>
                                      </a:lnTo>
                                      <a:lnTo>
                                        <a:pt x="78" y="165"/>
                                      </a:lnTo>
                                      <a:lnTo>
                                        <a:pt x="73" y="165"/>
                                      </a:lnTo>
                                      <a:lnTo>
                                        <a:pt x="73" y="169"/>
                                      </a:lnTo>
                                      <a:lnTo>
                                        <a:pt x="73" y="173"/>
                                      </a:lnTo>
                                      <a:lnTo>
                                        <a:pt x="73" y="178"/>
                                      </a:lnTo>
                                      <a:lnTo>
                                        <a:pt x="73" y="178"/>
                                      </a:lnTo>
                                      <a:lnTo>
                                        <a:pt x="78" y="182"/>
                                      </a:lnTo>
                                      <a:lnTo>
                                        <a:pt x="82" y="186"/>
                                      </a:lnTo>
                                      <a:lnTo>
                                        <a:pt x="87" y="186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100" y="182"/>
                                      </a:lnTo>
                                      <a:lnTo>
                                        <a:pt x="104" y="178"/>
                                      </a:lnTo>
                                      <a:lnTo>
                                        <a:pt x="104" y="169"/>
                                      </a:lnTo>
                                      <a:lnTo>
                                        <a:pt x="104" y="165"/>
                                      </a:lnTo>
                                      <a:lnTo>
                                        <a:pt x="104" y="165"/>
                                      </a:lnTo>
                                      <a:lnTo>
                                        <a:pt x="108" y="160"/>
                                      </a:lnTo>
                                      <a:lnTo>
                                        <a:pt x="108" y="156"/>
                                      </a:lnTo>
                                      <a:lnTo>
                                        <a:pt x="108" y="156"/>
                                      </a:lnTo>
                                      <a:lnTo>
                                        <a:pt x="108" y="156"/>
                                      </a:lnTo>
                                      <a:lnTo>
                                        <a:pt x="113" y="156"/>
                                      </a:lnTo>
                                      <a:lnTo>
                                        <a:pt x="113" y="152"/>
                                      </a:lnTo>
                                      <a:lnTo>
                                        <a:pt x="113" y="152"/>
                                      </a:lnTo>
                                      <a:lnTo>
                                        <a:pt x="113" y="152"/>
                                      </a:lnTo>
                                      <a:lnTo>
                                        <a:pt x="117" y="139"/>
                                      </a:lnTo>
                                      <a:lnTo>
                                        <a:pt x="117" y="134"/>
                                      </a:lnTo>
                                      <a:lnTo>
                                        <a:pt x="126" y="130"/>
                                      </a:lnTo>
                                      <a:lnTo>
                                        <a:pt x="121" y="134"/>
                                      </a:lnTo>
                                      <a:lnTo>
                                        <a:pt x="121" y="139"/>
                                      </a:lnTo>
                                      <a:lnTo>
                                        <a:pt x="121" y="139"/>
                                      </a:lnTo>
                                      <a:lnTo>
                                        <a:pt x="121" y="139"/>
                                      </a:lnTo>
                                      <a:lnTo>
                                        <a:pt x="117" y="147"/>
                                      </a:lnTo>
                                      <a:lnTo>
                                        <a:pt x="117" y="152"/>
                                      </a:lnTo>
                                      <a:lnTo>
                                        <a:pt x="117" y="160"/>
                                      </a:lnTo>
                                      <a:lnTo>
                                        <a:pt x="117" y="165"/>
                                      </a:lnTo>
                                      <a:lnTo>
                                        <a:pt x="117" y="165"/>
                                      </a:lnTo>
                                      <a:lnTo>
                                        <a:pt x="121" y="165"/>
                                      </a:lnTo>
                                      <a:lnTo>
                                        <a:pt x="121" y="165"/>
                                      </a:lnTo>
                                      <a:lnTo>
                                        <a:pt x="121" y="165"/>
                                      </a:lnTo>
                                      <a:lnTo>
                                        <a:pt x="121" y="160"/>
                                      </a:lnTo>
                                      <a:lnTo>
                                        <a:pt x="121" y="169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39" y="173"/>
                                      </a:lnTo>
                                      <a:lnTo>
                                        <a:pt x="134" y="173"/>
                                      </a:lnTo>
                                      <a:lnTo>
                                        <a:pt x="134" y="178"/>
                                      </a:lnTo>
                                      <a:lnTo>
                                        <a:pt x="139" y="182"/>
                                      </a:lnTo>
                                      <a:lnTo>
                                        <a:pt x="139" y="182"/>
                                      </a:lnTo>
                                      <a:lnTo>
                                        <a:pt x="139" y="178"/>
                                      </a:lnTo>
                                      <a:lnTo>
                                        <a:pt x="143" y="178"/>
                                      </a:lnTo>
                                      <a:lnTo>
                                        <a:pt x="147" y="178"/>
                                      </a:lnTo>
                                      <a:lnTo>
                                        <a:pt x="147" y="182"/>
                                      </a:lnTo>
                                      <a:lnTo>
                                        <a:pt x="152" y="182"/>
                                      </a:lnTo>
                                      <a:lnTo>
                                        <a:pt x="152" y="182"/>
                                      </a:lnTo>
                                      <a:lnTo>
                                        <a:pt x="156" y="182"/>
                                      </a:lnTo>
                                      <a:lnTo>
                                        <a:pt x="160" y="178"/>
                                      </a:lnTo>
                                      <a:lnTo>
                                        <a:pt x="160" y="178"/>
                                      </a:lnTo>
                                      <a:lnTo>
                                        <a:pt x="165" y="178"/>
                                      </a:lnTo>
                                      <a:lnTo>
                                        <a:pt x="169" y="182"/>
                                      </a:lnTo>
                                      <a:lnTo>
                                        <a:pt x="169" y="182"/>
                                      </a:lnTo>
                                      <a:lnTo>
                                        <a:pt x="156" y="182"/>
                                      </a:lnTo>
                                      <a:lnTo>
                                        <a:pt x="156" y="182"/>
                                      </a:lnTo>
                                      <a:lnTo>
                                        <a:pt x="156" y="186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78" y="204"/>
                                      </a:lnTo>
                                      <a:lnTo>
                                        <a:pt x="208" y="208"/>
                                      </a:lnTo>
                                      <a:lnTo>
                                        <a:pt x="221" y="212"/>
                                      </a:lnTo>
                                      <a:lnTo>
                                        <a:pt x="234" y="221"/>
                                      </a:lnTo>
                                      <a:lnTo>
                                        <a:pt x="256" y="226"/>
                                      </a:lnTo>
                                      <a:lnTo>
                                        <a:pt x="260" y="230"/>
                                      </a:lnTo>
                                      <a:lnTo>
                                        <a:pt x="264" y="230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69" y="234"/>
                                      </a:lnTo>
                                      <a:lnTo>
                                        <a:pt x="273" y="234"/>
                                      </a:lnTo>
                                      <a:lnTo>
                                        <a:pt x="277" y="239"/>
                                      </a:lnTo>
                                      <a:lnTo>
                                        <a:pt x="277" y="239"/>
                                      </a:lnTo>
                                      <a:lnTo>
                                        <a:pt x="282" y="239"/>
                                      </a:lnTo>
                                      <a:lnTo>
                                        <a:pt x="286" y="243"/>
                                      </a:lnTo>
                                      <a:lnTo>
                                        <a:pt x="290" y="247"/>
                                      </a:lnTo>
                                      <a:lnTo>
                                        <a:pt x="295" y="252"/>
                                      </a:lnTo>
                                      <a:lnTo>
                                        <a:pt x="295" y="256"/>
                                      </a:lnTo>
                                      <a:lnTo>
                                        <a:pt x="295" y="252"/>
                                      </a:lnTo>
                                      <a:lnTo>
                                        <a:pt x="299" y="252"/>
                                      </a:lnTo>
                                      <a:lnTo>
                                        <a:pt x="299" y="252"/>
                                      </a:lnTo>
                                      <a:lnTo>
                                        <a:pt x="299" y="260"/>
                                      </a:lnTo>
                                      <a:lnTo>
                                        <a:pt x="299" y="260"/>
                                      </a:lnTo>
                                      <a:lnTo>
                                        <a:pt x="299" y="269"/>
                                      </a:lnTo>
                                      <a:lnTo>
                                        <a:pt x="303" y="269"/>
                                      </a:lnTo>
                                      <a:lnTo>
                                        <a:pt x="303" y="269"/>
                                      </a:lnTo>
                                      <a:lnTo>
                                        <a:pt x="312" y="265"/>
                                      </a:lnTo>
                                      <a:lnTo>
                                        <a:pt x="312" y="265"/>
                                      </a:lnTo>
                                      <a:lnTo>
                                        <a:pt x="308" y="269"/>
                                      </a:lnTo>
                                      <a:lnTo>
                                        <a:pt x="308" y="269"/>
                                      </a:lnTo>
                                      <a:lnTo>
                                        <a:pt x="308" y="273"/>
                                      </a:lnTo>
                                      <a:lnTo>
                                        <a:pt x="312" y="273"/>
                                      </a:lnTo>
                                      <a:lnTo>
                                        <a:pt x="312" y="273"/>
                                      </a:lnTo>
                                      <a:lnTo>
                                        <a:pt x="312" y="278"/>
                                      </a:lnTo>
                                      <a:lnTo>
                                        <a:pt x="312" y="282"/>
                                      </a:lnTo>
                                      <a:lnTo>
                                        <a:pt x="312" y="295"/>
                                      </a:lnTo>
                                      <a:lnTo>
                                        <a:pt x="317" y="304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1" y="312"/>
                                      </a:lnTo>
                                      <a:lnTo>
                                        <a:pt x="325" y="312"/>
                                      </a:lnTo>
                                      <a:lnTo>
                                        <a:pt x="330" y="312"/>
                                      </a:lnTo>
                                      <a:lnTo>
                                        <a:pt x="330" y="317"/>
                                      </a:lnTo>
                                      <a:lnTo>
                                        <a:pt x="325" y="317"/>
                                      </a:lnTo>
                                      <a:lnTo>
                                        <a:pt x="334" y="325"/>
                                      </a:lnTo>
                                      <a:lnTo>
                                        <a:pt x="338" y="325"/>
                                      </a:lnTo>
                                      <a:lnTo>
                                        <a:pt x="347" y="330"/>
                                      </a:lnTo>
                                      <a:lnTo>
                                        <a:pt x="330" y="325"/>
                                      </a:lnTo>
                                      <a:lnTo>
                                        <a:pt x="330" y="325"/>
                                      </a:lnTo>
                                      <a:lnTo>
                                        <a:pt x="330" y="321"/>
                                      </a:lnTo>
                                      <a:lnTo>
                                        <a:pt x="325" y="321"/>
                                      </a:lnTo>
                                      <a:lnTo>
                                        <a:pt x="321" y="330"/>
                                      </a:lnTo>
                                      <a:lnTo>
                                        <a:pt x="334" y="338"/>
                                      </a:lnTo>
                                      <a:lnTo>
                                        <a:pt x="334" y="338"/>
                                      </a:lnTo>
                                      <a:lnTo>
                                        <a:pt x="338" y="338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3" y="338"/>
                                      </a:lnTo>
                                      <a:lnTo>
                                        <a:pt x="343" y="343"/>
                                      </a:lnTo>
                                      <a:lnTo>
                                        <a:pt x="338" y="343"/>
                                      </a:lnTo>
                                      <a:lnTo>
                                        <a:pt x="330" y="338"/>
                                      </a:lnTo>
                                      <a:lnTo>
                                        <a:pt x="325" y="343"/>
                                      </a:lnTo>
                                      <a:lnTo>
                                        <a:pt x="330" y="347"/>
                                      </a:lnTo>
                                      <a:lnTo>
                                        <a:pt x="334" y="356"/>
                                      </a:lnTo>
                                      <a:lnTo>
                                        <a:pt x="338" y="360"/>
                                      </a:lnTo>
                                      <a:lnTo>
                                        <a:pt x="338" y="360"/>
                                      </a:lnTo>
                                      <a:lnTo>
                                        <a:pt x="338" y="364"/>
                                      </a:lnTo>
                                      <a:lnTo>
                                        <a:pt x="338" y="364"/>
                                      </a:lnTo>
                                      <a:lnTo>
                                        <a:pt x="334" y="373"/>
                                      </a:lnTo>
                                      <a:lnTo>
                                        <a:pt x="330" y="377"/>
                                      </a:lnTo>
                                      <a:lnTo>
                                        <a:pt x="330" y="382"/>
                                      </a:lnTo>
                                      <a:lnTo>
                                        <a:pt x="330" y="386"/>
                                      </a:lnTo>
                                      <a:lnTo>
                                        <a:pt x="325" y="386"/>
                                      </a:lnTo>
                                      <a:lnTo>
                                        <a:pt x="325" y="390"/>
                                      </a:lnTo>
                                      <a:lnTo>
                                        <a:pt x="330" y="390"/>
                                      </a:lnTo>
                                      <a:lnTo>
                                        <a:pt x="334" y="390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38" y="382"/>
                                      </a:lnTo>
                                      <a:lnTo>
                                        <a:pt x="343" y="382"/>
                                      </a:lnTo>
                                      <a:lnTo>
                                        <a:pt x="343" y="382"/>
                                      </a:lnTo>
                                      <a:lnTo>
                                        <a:pt x="343" y="386"/>
                                      </a:lnTo>
                                      <a:lnTo>
                                        <a:pt x="347" y="390"/>
                                      </a:lnTo>
                                      <a:lnTo>
                                        <a:pt x="351" y="390"/>
                                      </a:lnTo>
                                      <a:lnTo>
                                        <a:pt x="369" y="386"/>
                                      </a:lnTo>
                                      <a:lnTo>
                                        <a:pt x="369" y="386"/>
                                      </a:lnTo>
                                      <a:lnTo>
                                        <a:pt x="373" y="386"/>
                                      </a:lnTo>
                                      <a:lnTo>
                                        <a:pt x="377" y="382"/>
                                      </a:lnTo>
                                      <a:lnTo>
                                        <a:pt x="373" y="390"/>
                                      </a:lnTo>
                                      <a:lnTo>
                                        <a:pt x="382" y="395"/>
                                      </a:lnTo>
                                      <a:lnTo>
                                        <a:pt x="399" y="412"/>
                                      </a:lnTo>
                                      <a:lnTo>
                                        <a:pt x="408" y="429"/>
                                      </a:lnTo>
                                      <a:lnTo>
                                        <a:pt x="412" y="434"/>
                                      </a:lnTo>
                                      <a:lnTo>
                                        <a:pt x="416" y="434"/>
                                      </a:lnTo>
                                      <a:lnTo>
                                        <a:pt x="425" y="334"/>
                                      </a:lnTo>
                                      <a:lnTo>
                                        <a:pt x="425" y="325"/>
                                      </a:lnTo>
                                      <a:lnTo>
                                        <a:pt x="425" y="325"/>
                                      </a:lnTo>
                                      <a:lnTo>
                                        <a:pt x="421" y="321"/>
                                      </a:lnTo>
                                      <a:lnTo>
                                        <a:pt x="421" y="317"/>
                                      </a:lnTo>
                                      <a:lnTo>
                                        <a:pt x="421" y="308"/>
                                      </a:lnTo>
                                      <a:lnTo>
                                        <a:pt x="421" y="304"/>
                                      </a:lnTo>
                                      <a:lnTo>
                                        <a:pt x="425" y="299"/>
                                      </a:lnTo>
                                      <a:lnTo>
                                        <a:pt x="425" y="295"/>
                                      </a:lnTo>
                                      <a:lnTo>
                                        <a:pt x="425" y="291"/>
                                      </a:lnTo>
                                      <a:lnTo>
                                        <a:pt x="434" y="113"/>
                                      </a:lnTo>
                                      <a:lnTo>
                                        <a:pt x="434" y="113"/>
                                      </a:lnTo>
                                      <a:lnTo>
                                        <a:pt x="429" y="113"/>
                                      </a:lnTo>
                                      <a:lnTo>
                                        <a:pt x="425" y="108"/>
                                      </a:lnTo>
                                      <a:lnTo>
                                        <a:pt x="412" y="104"/>
                                      </a:lnTo>
                                      <a:lnTo>
                                        <a:pt x="408" y="104"/>
                                      </a:lnTo>
                                      <a:lnTo>
                                        <a:pt x="395" y="100"/>
                                      </a:lnTo>
                                      <a:lnTo>
                                        <a:pt x="395" y="100"/>
                                      </a:lnTo>
                                      <a:lnTo>
                                        <a:pt x="390" y="100"/>
                                      </a:lnTo>
                                      <a:lnTo>
                                        <a:pt x="377" y="100"/>
                                      </a:lnTo>
                                      <a:lnTo>
                                        <a:pt x="299" y="56"/>
                                      </a:lnTo>
                                      <a:lnTo>
                                        <a:pt x="286" y="61"/>
                                      </a:lnTo>
                                      <a:lnTo>
                                        <a:pt x="282" y="65"/>
                                      </a:lnTo>
                                      <a:lnTo>
                                        <a:pt x="277" y="65"/>
                                      </a:lnTo>
                                      <a:lnTo>
                                        <a:pt x="273" y="69"/>
                                      </a:lnTo>
                                      <a:lnTo>
                                        <a:pt x="269" y="74"/>
                                      </a:lnTo>
                                      <a:lnTo>
                                        <a:pt x="269" y="78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64" y="87"/>
                                      </a:lnTo>
                                      <a:lnTo>
                                        <a:pt x="264" y="87"/>
                                      </a:lnTo>
                                      <a:lnTo>
                                        <a:pt x="251" y="95"/>
                                      </a:lnTo>
                                      <a:lnTo>
                                        <a:pt x="234" y="9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230" y="104"/>
                                      </a:lnTo>
                                      <a:lnTo>
                                        <a:pt x="230" y="104"/>
                                      </a:lnTo>
                                      <a:lnTo>
                                        <a:pt x="230" y="108"/>
                                      </a:lnTo>
                                      <a:lnTo>
                                        <a:pt x="225" y="113"/>
                                      </a:lnTo>
                                      <a:lnTo>
                                        <a:pt x="221" y="117"/>
                                      </a:lnTo>
                                      <a:lnTo>
                                        <a:pt x="208" y="130"/>
                                      </a:lnTo>
                                      <a:lnTo>
                                        <a:pt x="195" y="147"/>
                                      </a:lnTo>
                                      <a:lnTo>
                                        <a:pt x="191" y="147"/>
                                      </a:lnTo>
                                      <a:lnTo>
                                        <a:pt x="186" y="152"/>
                                      </a:lnTo>
                                      <a:lnTo>
                                        <a:pt x="182" y="152"/>
                                      </a:lnTo>
                                      <a:lnTo>
                                        <a:pt x="182" y="152"/>
                                      </a:lnTo>
                                      <a:lnTo>
                                        <a:pt x="173" y="147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65" y="134"/>
                                      </a:lnTo>
                                      <a:lnTo>
                                        <a:pt x="165" y="134"/>
                                      </a:lnTo>
                                      <a:lnTo>
                                        <a:pt x="165" y="134"/>
                                      </a:lnTo>
                                      <a:lnTo>
                                        <a:pt x="165" y="130"/>
                                      </a:lnTo>
                                      <a:lnTo>
                                        <a:pt x="160" y="130"/>
                                      </a:lnTo>
                                      <a:lnTo>
                                        <a:pt x="160" y="126"/>
                                      </a:lnTo>
                                      <a:lnTo>
                                        <a:pt x="160" y="113"/>
                                      </a:lnTo>
                                      <a:lnTo>
                                        <a:pt x="156" y="108"/>
                                      </a:lnTo>
                                      <a:lnTo>
                                        <a:pt x="156" y="108"/>
                                      </a:lnTo>
                                      <a:lnTo>
                                        <a:pt x="156" y="108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52" y="121"/>
                                      </a:lnTo>
                                      <a:lnTo>
                                        <a:pt x="147" y="126"/>
                                      </a:lnTo>
                                      <a:lnTo>
                                        <a:pt x="143" y="113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34" y="82"/>
                                      </a:lnTo>
                                      <a:lnTo>
                                        <a:pt x="139" y="69"/>
                                      </a:lnTo>
                                      <a:lnTo>
                                        <a:pt x="143" y="56"/>
                                      </a:lnTo>
                                      <a:lnTo>
                                        <a:pt x="143" y="52"/>
                                      </a:lnTo>
                                      <a:lnTo>
                                        <a:pt x="143" y="43"/>
                                      </a:lnTo>
                                      <a:lnTo>
                                        <a:pt x="139" y="35"/>
                                      </a:lnTo>
                                      <a:lnTo>
                                        <a:pt x="134" y="30"/>
                                      </a:lnTo>
                                      <a:lnTo>
                                        <a:pt x="139" y="26"/>
                                      </a:lnTo>
                                      <a:lnTo>
                                        <a:pt x="130" y="22"/>
                                      </a:lnTo>
                                      <a:lnTo>
                                        <a:pt x="121" y="22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95" y="17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87" y="4"/>
                                      </a:lnTo>
                                      <a:lnTo>
                                        <a:pt x="78" y="4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52" y="4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30"/>
                                      </a:lnTo>
                                      <a:lnTo>
                                        <a:pt x="13" y="30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4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550520"/>
                                  <a:ext cx="30528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573">
                                      <a:moveTo>
                                        <a:pt x="78" y="17"/>
                                      </a:moveTo>
                                      <a:lnTo>
                                        <a:pt x="74" y="17"/>
                                      </a:lnTo>
                                      <a:lnTo>
                                        <a:pt x="69" y="22"/>
                                      </a:lnTo>
                                      <a:lnTo>
                                        <a:pt x="56" y="22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52" y="82"/>
                                      </a:lnTo>
                                      <a:lnTo>
                                        <a:pt x="56" y="87"/>
                                      </a:lnTo>
                                      <a:lnTo>
                                        <a:pt x="61" y="91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4" y="95"/>
                                      </a:lnTo>
                                      <a:lnTo>
                                        <a:pt x="78" y="95"/>
                                      </a:lnTo>
                                      <a:lnTo>
                                        <a:pt x="78" y="100"/>
                                      </a:lnTo>
                                      <a:lnTo>
                                        <a:pt x="82" y="104"/>
                                      </a:lnTo>
                                      <a:lnTo>
                                        <a:pt x="91" y="113"/>
                                      </a:lnTo>
                                      <a:lnTo>
                                        <a:pt x="91" y="121"/>
                                      </a:lnTo>
                                      <a:lnTo>
                                        <a:pt x="100" y="130"/>
                                      </a:lnTo>
                                      <a:lnTo>
                                        <a:pt x="104" y="139"/>
                                      </a:lnTo>
                                      <a:lnTo>
                                        <a:pt x="113" y="139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13" y="160"/>
                                      </a:lnTo>
                                      <a:lnTo>
                                        <a:pt x="117" y="165"/>
                                      </a:lnTo>
                                      <a:lnTo>
                                        <a:pt x="121" y="165"/>
                                      </a:lnTo>
                                      <a:lnTo>
                                        <a:pt x="130" y="169"/>
                                      </a:lnTo>
                                      <a:lnTo>
                                        <a:pt x="134" y="173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5" y="200"/>
                                      </a:lnTo>
                                      <a:lnTo>
                                        <a:pt x="165" y="20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208"/>
                                      </a:lnTo>
                                      <a:lnTo>
                                        <a:pt x="178" y="247"/>
                                      </a:lnTo>
                                      <a:lnTo>
                                        <a:pt x="182" y="252"/>
                                      </a:lnTo>
                                      <a:lnTo>
                                        <a:pt x="182" y="260"/>
                                      </a:lnTo>
                                      <a:lnTo>
                                        <a:pt x="182" y="265"/>
                                      </a:lnTo>
                                      <a:lnTo>
                                        <a:pt x="182" y="269"/>
                                      </a:lnTo>
                                      <a:lnTo>
                                        <a:pt x="182" y="269"/>
                                      </a:lnTo>
                                      <a:lnTo>
                                        <a:pt x="186" y="269"/>
                                      </a:lnTo>
                                      <a:lnTo>
                                        <a:pt x="191" y="269"/>
                                      </a:lnTo>
                                      <a:lnTo>
                                        <a:pt x="191" y="273"/>
                                      </a:lnTo>
                                      <a:lnTo>
                                        <a:pt x="195" y="273"/>
                                      </a:lnTo>
                                      <a:lnTo>
                                        <a:pt x="199" y="278"/>
                                      </a:lnTo>
                                      <a:lnTo>
                                        <a:pt x="208" y="282"/>
                                      </a:lnTo>
                                      <a:lnTo>
                                        <a:pt x="217" y="299"/>
                                      </a:lnTo>
                                      <a:lnTo>
                                        <a:pt x="221" y="312"/>
                                      </a:lnTo>
                                      <a:lnTo>
                                        <a:pt x="230" y="321"/>
                                      </a:lnTo>
                                      <a:lnTo>
                                        <a:pt x="234" y="330"/>
                                      </a:lnTo>
                                      <a:lnTo>
                                        <a:pt x="234" y="334"/>
                                      </a:lnTo>
                                      <a:lnTo>
                                        <a:pt x="234" y="334"/>
                                      </a:lnTo>
                                      <a:lnTo>
                                        <a:pt x="234" y="338"/>
                                      </a:lnTo>
                                      <a:lnTo>
                                        <a:pt x="252" y="364"/>
                                      </a:lnTo>
                                      <a:lnTo>
                                        <a:pt x="256" y="377"/>
                                      </a:lnTo>
                                      <a:lnTo>
                                        <a:pt x="256" y="390"/>
                                      </a:lnTo>
                                      <a:lnTo>
                                        <a:pt x="260" y="403"/>
                                      </a:lnTo>
                                      <a:lnTo>
                                        <a:pt x="278" y="421"/>
                                      </a:lnTo>
                                      <a:lnTo>
                                        <a:pt x="282" y="434"/>
                                      </a:lnTo>
                                      <a:lnTo>
                                        <a:pt x="291" y="442"/>
                                      </a:lnTo>
                                      <a:lnTo>
                                        <a:pt x="312" y="464"/>
                                      </a:lnTo>
                                      <a:lnTo>
                                        <a:pt x="317" y="468"/>
                                      </a:lnTo>
                                      <a:lnTo>
                                        <a:pt x="317" y="473"/>
                                      </a:lnTo>
                                      <a:lnTo>
                                        <a:pt x="321" y="477"/>
                                      </a:lnTo>
                                      <a:lnTo>
                                        <a:pt x="356" y="516"/>
                                      </a:lnTo>
                                      <a:lnTo>
                                        <a:pt x="373" y="525"/>
                                      </a:lnTo>
                                      <a:lnTo>
                                        <a:pt x="390" y="547"/>
                                      </a:lnTo>
                                      <a:lnTo>
                                        <a:pt x="395" y="551"/>
                                      </a:lnTo>
                                      <a:lnTo>
                                        <a:pt x="399" y="555"/>
                                      </a:lnTo>
                                      <a:lnTo>
                                        <a:pt x="399" y="560"/>
                                      </a:lnTo>
                                      <a:lnTo>
                                        <a:pt x="408" y="568"/>
                                      </a:lnTo>
                                      <a:lnTo>
                                        <a:pt x="412" y="568"/>
                                      </a:lnTo>
                                      <a:lnTo>
                                        <a:pt x="412" y="573"/>
                                      </a:lnTo>
                                      <a:lnTo>
                                        <a:pt x="412" y="568"/>
                                      </a:lnTo>
                                      <a:lnTo>
                                        <a:pt x="416" y="568"/>
                                      </a:lnTo>
                                      <a:lnTo>
                                        <a:pt x="416" y="568"/>
                                      </a:lnTo>
                                      <a:lnTo>
                                        <a:pt x="416" y="568"/>
                                      </a:lnTo>
                                      <a:lnTo>
                                        <a:pt x="416" y="564"/>
                                      </a:lnTo>
                                      <a:lnTo>
                                        <a:pt x="412" y="564"/>
                                      </a:lnTo>
                                      <a:lnTo>
                                        <a:pt x="408" y="555"/>
                                      </a:lnTo>
                                      <a:lnTo>
                                        <a:pt x="408" y="551"/>
                                      </a:lnTo>
                                      <a:lnTo>
                                        <a:pt x="421" y="555"/>
                                      </a:lnTo>
                                      <a:lnTo>
                                        <a:pt x="429" y="560"/>
                                      </a:lnTo>
                                      <a:lnTo>
                                        <a:pt x="429" y="560"/>
                                      </a:lnTo>
                                      <a:lnTo>
                                        <a:pt x="434" y="564"/>
                                      </a:lnTo>
                                      <a:lnTo>
                                        <a:pt x="438" y="560"/>
                                      </a:lnTo>
                                      <a:lnTo>
                                        <a:pt x="438" y="555"/>
                                      </a:lnTo>
                                      <a:lnTo>
                                        <a:pt x="442" y="555"/>
                                      </a:lnTo>
                                      <a:lnTo>
                                        <a:pt x="442" y="551"/>
                                      </a:lnTo>
                                      <a:lnTo>
                                        <a:pt x="442" y="547"/>
                                      </a:lnTo>
                                      <a:lnTo>
                                        <a:pt x="451" y="560"/>
                                      </a:lnTo>
                                      <a:lnTo>
                                        <a:pt x="455" y="564"/>
                                      </a:lnTo>
                                      <a:lnTo>
                                        <a:pt x="460" y="568"/>
                                      </a:lnTo>
                                      <a:lnTo>
                                        <a:pt x="464" y="564"/>
                                      </a:lnTo>
                                      <a:lnTo>
                                        <a:pt x="464" y="560"/>
                                      </a:lnTo>
                                      <a:lnTo>
                                        <a:pt x="468" y="547"/>
                                      </a:lnTo>
                                      <a:lnTo>
                                        <a:pt x="468" y="512"/>
                                      </a:lnTo>
                                      <a:lnTo>
                                        <a:pt x="473" y="507"/>
                                      </a:lnTo>
                                      <a:lnTo>
                                        <a:pt x="473" y="499"/>
                                      </a:lnTo>
                                      <a:lnTo>
                                        <a:pt x="468" y="494"/>
                                      </a:lnTo>
                                      <a:lnTo>
                                        <a:pt x="468" y="486"/>
                                      </a:lnTo>
                                      <a:lnTo>
                                        <a:pt x="477" y="468"/>
                                      </a:lnTo>
                                      <a:lnTo>
                                        <a:pt x="473" y="464"/>
                                      </a:lnTo>
                                      <a:lnTo>
                                        <a:pt x="473" y="464"/>
                                      </a:lnTo>
                                      <a:lnTo>
                                        <a:pt x="468" y="460"/>
                                      </a:lnTo>
                                      <a:lnTo>
                                        <a:pt x="473" y="451"/>
                                      </a:lnTo>
                                      <a:lnTo>
                                        <a:pt x="477" y="442"/>
                                      </a:lnTo>
                                      <a:lnTo>
                                        <a:pt x="477" y="442"/>
                                      </a:lnTo>
                                      <a:lnTo>
                                        <a:pt x="477" y="442"/>
                                      </a:lnTo>
                                      <a:lnTo>
                                        <a:pt x="481" y="438"/>
                                      </a:lnTo>
                                      <a:lnTo>
                                        <a:pt x="481" y="434"/>
                                      </a:lnTo>
                                      <a:lnTo>
                                        <a:pt x="477" y="429"/>
                                      </a:lnTo>
                                      <a:lnTo>
                                        <a:pt x="477" y="425"/>
                                      </a:lnTo>
                                      <a:lnTo>
                                        <a:pt x="477" y="425"/>
                                      </a:lnTo>
                                      <a:lnTo>
                                        <a:pt x="473" y="425"/>
                                      </a:lnTo>
                                      <a:lnTo>
                                        <a:pt x="473" y="425"/>
                                      </a:lnTo>
                                      <a:lnTo>
                                        <a:pt x="473" y="425"/>
                                      </a:lnTo>
                                      <a:lnTo>
                                        <a:pt x="468" y="416"/>
                                      </a:lnTo>
                                      <a:lnTo>
                                        <a:pt x="464" y="412"/>
                                      </a:lnTo>
                                      <a:lnTo>
                                        <a:pt x="464" y="412"/>
                                      </a:lnTo>
                                      <a:lnTo>
                                        <a:pt x="460" y="403"/>
                                      </a:lnTo>
                                      <a:lnTo>
                                        <a:pt x="464" y="399"/>
                                      </a:lnTo>
                                      <a:lnTo>
                                        <a:pt x="460" y="399"/>
                                      </a:lnTo>
                                      <a:lnTo>
                                        <a:pt x="455" y="399"/>
                                      </a:lnTo>
                                      <a:lnTo>
                                        <a:pt x="455" y="399"/>
                                      </a:lnTo>
                                      <a:lnTo>
                                        <a:pt x="434" y="395"/>
                                      </a:lnTo>
                                      <a:lnTo>
                                        <a:pt x="434" y="395"/>
                                      </a:lnTo>
                                      <a:lnTo>
                                        <a:pt x="434" y="399"/>
                                      </a:lnTo>
                                      <a:lnTo>
                                        <a:pt x="429" y="390"/>
                                      </a:lnTo>
                                      <a:lnTo>
                                        <a:pt x="425" y="399"/>
                                      </a:lnTo>
                                      <a:lnTo>
                                        <a:pt x="425" y="403"/>
                                      </a:lnTo>
                                      <a:lnTo>
                                        <a:pt x="425" y="403"/>
                                      </a:lnTo>
                                      <a:lnTo>
                                        <a:pt x="425" y="399"/>
                                      </a:lnTo>
                                      <a:lnTo>
                                        <a:pt x="421" y="399"/>
                                      </a:lnTo>
                                      <a:lnTo>
                                        <a:pt x="425" y="395"/>
                                      </a:lnTo>
                                      <a:lnTo>
                                        <a:pt x="425" y="390"/>
                                      </a:lnTo>
                                      <a:lnTo>
                                        <a:pt x="425" y="390"/>
                                      </a:lnTo>
                                      <a:lnTo>
                                        <a:pt x="429" y="390"/>
                                      </a:lnTo>
                                      <a:lnTo>
                                        <a:pt x="429" y="390"/>
                                      </a:lnTo>
                                      <a:lnTo>
                                        <a:pt x="429" y="386"/>
                                      </a:lnTo>
                                      <a:lnTo>
                                        <a:pt x="429" y="382"/>
                                      </a:lnTo>
                                      <a:lnTo>
                                        <a:pt x="429" y="382"/>
                                      </a:lnTo>
                                      <a:lnTo>
                                        <a:pt x="429" y="382"/>
                                      </a:lnTo>
                                      <a:lnTo>
                                        <a:pt x="425" y="382"/>
                                      </a:lnTo>
                                      <a:lnTo>
                                        <a:pt x="425" y="377"/>
                                      </a:lnTo>
                                      <a:lnTo>
                                        <a:pt x="421" y="377"/>
                                      </a:lnTo>
                                      <a:lnTo>
                                        <a:pt x="416" y="377"/>
                                      </a:lnTo>
                                      <a:lnTo>
                                        <a:pt x="412" y="351"/>
                                      </a:lnTo>
                                      <a:lnTo>
                                        <a:pt x="408" y="338"/>
                                      </a:lnTo>
                                      <a:lnTo>
                                        <a:pt x="408" y="338"/>
                                      </a:lnTo>
                                      <a:lnTo>
                                        <a:pt x="408" y="330"/>
                                      </a:lnTo>
                                      <a:lnTo>
                                        <a:pt x="399" y="330"/>
                                      </a:lnTo>
                                      <a:lnTo>
                                        <a:pt x="390" y="330"/>
                                      </a:lnTo>
                                      <a:lnTo>
                                        <a:pt x="386" y="330"/>
                                      </a:lnTo>
                                      <a:lnTo>
                                        <a:pt x="382" y="330"/>
                                      </a:lnTo>
                                      <a:lnTo>
                                        <a:pt x="377" y="325"/>
                                      </a:lnTo>
                                      <a:lnTo>
                                        <a:pt x="373" y="321"/>
                                      </a:lnTo>
                                      <a:lnTo>
                                        <a:pt x="369" y="317"/>
                                      </a:lnTo>
                                      <a:lnTo>
                                        <a:pt x="369" y="312"/>
                                      </a:lnTo>
                                      <a:lnTo>
                                        <a:pt x="364" y="304"/>
                                      </a:lnTo>
                                      <a:lnTo>
                                        <a:pt x="364" y="304"/>
                                      </a:lnTo>
                                      <a:lnTo>
                                        <a:pt x="369" y="304"/>
                                      </a:lnTo>
                                      <a:lnTo>
                                        <a:pt x="373" y="304"/>
                                      </a:lnTo>
                                      <a:lnTo>
                                        <a:pt x="373" y="304"/>
                                      </a:lnTo>
                                      <a:lnTo>
                                        <a:pt x="369" y="299"/>
                                      </a:lnTo>
                                      <a:lnTo>
                                        <a:pt x="364" y="295"/>
                                      </a:lnTo>
                                      <a:lnTo>
                                        <a:pt x="364" y="295"/>
                                      </a:lnTo>
                                      <a:lnTo>
                                        <a:pt x="369" y="295"/>
                                      </a:lnTo>
                                      <a:lnTo>
                                        <a:pt x="369" y="291"/>
                                      </a:lnTo>
                                      <a:lnTo>
                                        <a:pt x="373" y="291"/>
                                      </a:lnTo>
                                      <a:lnTo>
                                        <a:pt x="364" y="291"/>
                                      </a:lnTo>
                                      <a:lnTo>
                                        <a:pt x="364" y="291"/>
                                      </a:lnTo>
                                      <a:lnTo>
                                        <a:pt x="369" y="286"/>
                                      </a:lnTo>
                                      <a:lnTo>
                                        <a:pt x="369" y="286"/>
                                      </a:lnTo>
                                      <a:lnTo>
                                        <a:pt x="373" y="282"/>
                                      </a:lnTo>
                                      <a:lnTo>
                                        <a:pt x="382" y="282"/>
                                      </a:lnTo>
                                      <a:lnTo>
                                        <a:pt x="382" y="278"/>
                                      </a:lnTo>
                                      <a:lnTo>
                                        <a:pt x="382" y="278"/>
                                      </a:lnTo>
                                      <a:lnTo>
                                        <a:pt x="382" y="278"/>
                                      </a:lnTo>
                                      <a:lnTo>
                                        <a:pt x="386" y="278"/>
                                      </a:lnTo>
                                      <a:lnTo>
                                        <a:pt x="386" y="278"/>
                                      </a:lnTo>
                                      <a:lnTo>
                                        <a:pt x="386" y="273"/>
                                      </a:lnTo>
                                      <a:lnTo>
                                        <a:pt x="382" y="273"/>
                                      </a:lnTo>
                                      <a:lnTo>
                                        <a:pt x="382" y="269"/>
                                      </a:lnTo>
                                      <a:lnTo>
                                        <a:pt x="382" y="269"/>
                                      </a:lnTo>
                                      <a:lnTo>
                                        <a:pt x="377" y="265"/>
                                      </a:lnTo>
                                      <a:lnTo>
                                        <a:pt x="377" y="260"/>
                                      </a:lnTo>
                                      <a:lnTo>
                                        <a:pt x="369" y="256"/>
                                      </a:lnTo>
                                      <a:lnTo>
                                        <a:pt x="364" y="256"/>
                                      </a:lnTo>
                                      <a:lnTo>
                                        <a:pt x="360" y="256"/>
                                      </a:lnTo>
                                      <a:lnTo>
                                        <a:pt x="356" y="260"/>
                                      </a:lnTo>
                                      <a:lnTo>
                                        <a:pt x="338" y="269"/>
                                      </a:lnTo>
                                      <a:lnTo>
                                        <a:pt x="330" y="269"/>
                                      </a:lnTo>
                                      <a:lnTo>
                                        <a:pt x="330" y="269"/>
                                      </a:lnTo>
                                      <a:lnTo>
                                        <a:pt x="325" y="269"/>
                                      </a:lnTo>
                                      <a:lnTo>
                                        <a:pt x="330" y="269"/>
                                      </a:lnTo>
                                      <a:lnTo>
                                        <a:pt x="330" y="269"/>
                                      </a:lnTo>
                                      <a:lnTo>
                                        <a:pt x="338" y="269"/>
                                      </a:lnTo>
                                      <a:lnTo>
                                        <a:pt x="338" y="265"/>
                                      </a:lnTo>
                                      <a:lnTo>
                                        <a:pt x="338" y="265"/>
                                      </a:lnTo>
                                      <a:lnTo>
                                        <a:pt x="343" y="265"/>
                                      </a:lnTo>
                                      <a:lnTo>
                                        <a:pt x="347" y="260"/>
                                      </a:lnTo>
                                      <a:lnTo>
                                        <a:pt x="351" y="256"/>
                                      </a:lnTo>
                                      <a:lnTo>
                                        <a:pt x="351" y="252"/>
                                      </a:lnTo>
                                      <a:lnTo>
                                        <a:pt x="347" y="247"/>
                                      </a:lnTo>
                                      <a:lnTo>
                                        <a:pt x="338" y="243"/>
                                      </a:lnTo>
                                      <a:lnTo>
                                        <a:pt x="338" y="243"/>
                                      </a:lnTo>
                                      <a:lnTo>
                                        <a:pt x="330" y="243"/>
                                      </a:lnTo>
                                      <a:lnTo>
                                        <a:pt x="312" y="226"/>
                                      </a:lnTo>
                                      <a:lnTo>
                                        <a:pt x="312" y="221"/>
                                      </a:lnTo>
                                      <a:lnTo>
                                        <a:pt x="308" y="213"/>
                                      </a:lnTo>
                                      <a:lnTo>
                                        <a:pt x="304" y="208"/>
                                      </a:lnTo>
                                      <a:lnTo>
                                        <a:pt x="295" y="200"/>
                                      </a:lnTo>
                                      <a:lnTo>
                                        <a:pt x="282" y="200"/>
                                      </a:lnTo>
                                      <a:lnTo>
                                        <a:pt x="278" y="191"/>
                                      </a:lnTo>
                                      <a:lnTo>
                                        <a:pt x="273" y="178"/>
                                      </a:lnTo>
                                      <a:lnTo>
                                        <a:pt x="269" y="173"/>
                                      </a:lnTo>
                                      <a:lnTo>
                                        <a:pt x="260" y="169"/>
                                      </a:lnTo>
                                      <a:lnTo>
                                        <a:pt x="256" y="165"/>
                                      </a:lnTo>
                                      <a:lnTo>
                                        <a:pt x="252" y="169"/>
                                      </a:lnTo>
                                      <a:lnTo>
                                        <a:pt x="252" y="173"/>
                                      </a:lnTo>
                                      <a:lnTo>
                                        <a:pt x="256" y="182"/>
                                      </a:lnTo>
                                      <a:lnTo>
                                        <a:pt x="260" y="191"/>
                                      </a:lnTo>
                                      <a:lnTo>
                                        <a:pt x="260" y="191"/>
                                      </a:lnTo>
                                      <a:lnTo>
                                        <a:pt x="252" y="182"/>
                                      </a:lnTo>
                                      <a:lnTo>
                                        <a:pt x="243" y="173"/>
                                      </a:lnTo>
                                      <a:lnTo>
                                        <a:pt x="238" y="169"/>
                                      </a:lnTo>
                                      <a:lnTo>
                                        <a:pt x="234" y="156"/>
                                      </a:lnTo>
                                      <a:lnTo>
                                        <a:pt x="225" y="147"/>
                                      </a:lnTo>
                                      <a:lnTo>
                                        <a:pt x="221" y="156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217" y="147"/>
                                      </a:lnTo>
                                      <a:lnTo>
                                        <a:pt x="217" y="147"/>
                                      </a:lnTo>
                                      <a:lnTo>
                                        <a:pt x="217" y="147"/>
                                      </a:lnTo>
                                      <a:lnTo>
                                        <a:pt x="217" y="143"/>
                                      </a:lnTo>
                                      <a:lnTo>
                                        <a:pt x="217" y="139"/>
                                      </a:lnTo>
                                      <a:lnTo>
                                        <a:pt x="217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173" y="100"/>
                                      </a:lnTo>
                                      <a:lnTo>
                                        <a:pt x="160" y="95"/>
                                      </a:lnTo>
                                      <a:lnTo>
                                        <a:pt x="160" y="91"/>
                                      </a:lnTo>
                                      <a:lnTo>
                                        <a:pt x="156" y="87"/>
                                      </a:lnTo>
                                      <a:lnTo>
                                        <a:pt x="156" y="87"/>
                                      </a:lnTo>
                                      <a:lnTo>
                                        <a:pt x="139" y="78"/>
                                      </a:lnTo>
                                      <a:lnTo>
                                        <a:pt x="139" y="74"/>
                                      </a:lnTo>
                                      <a:lnTo>
                                        <a:pt x="139" y="69"/>
                                      </a:lnTo>
                                      <a:lnTo>
                                        <a:pt x="139" y="61"/>
                                      </a:lnTo>
                                      <a:lnTo>
                                        <a:pt x="130" y="52"/>
                                      </a:lnTo>
                                      <a:lnTo>
                                        <a:pt x="130" y="52"/>
                                      </a:lnTo>
                                      <a:lnTo>
                                        <a:pt x="126" y="48"/>
                                      </a:lnTo>
                                      <a:lnTo>
                                        <a:pt x="121" y="43"/>
                                      </a:lnTo>
                                      <a:lnTo>
                                        <a:pt x="113" y="30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95" y="22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87" y="22"/>
                                      </a:lnTo>
                                      <a:lnTo>
                                        <a:pt x="78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1418400"/>
                                  <a:ext cx="6048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191">
                                      <a:moveTo>
                                        <a:pt x="9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17" y="13"/>
                                      </a:lnTo>
                                      <a:lnTo>
                                        <a:pt x="17" y="1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30" y="17"/>
                                      </a:lnTo>
                                      <a:lnTo>
                                        <a:pt x="35" y="21"/>
                                      </a:lnTo>
                                      <a:lnTo>
                                        <a:pt x="30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9" y="52"/>
                                      </a:lnTo>
                                      <a:lnTo>
                                        <a:pt x="4" y="78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9" y="165"/>
                                      </a:lnTo>
                                      <a:lnTo>
                                        <a:pt x="17" y="173"/>
                                      </a:lnTo>
                                      <a:lnTo>
                                        <a:pt x="17" y="182"/>
                                      </a:lnTo>
                                      <a:lnTo>
                                        <a:pt x="22" y="182"/>
                                      </a:lnTo>
                                      <a:lnTo>
                                        <a:pt x="26" y="186"/>
                                      </a:lnTo>
                                      <a:lnTo>
                                        <a:pt x="30" y="191"/>
                                      </a:lnTo>
                                      <a:lnTo>
                                        <a:pt x="35" y="191"/>
                                      </a:lnTo>
                                      <a:lnTo>
                                        <a:pt x="43" y="191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82" y="173"/>
                                      </a:lnTo>
                                      <a:lnTo>
                                        <a:pt x="91" y="165"/>
                                      </a:lnTo>
                                      <a:lnTo>
                                        <a:pt x="95" y="139"/>
                                      </a:lnTo>
                                      <a:lnTo>
                                        <a:pt x="95" y="126"/>
                                      </a:lnTo>
                                      <a:lnTo>
                                        <a:pt x="95" y="117"/>
                                      </a:lnTo>
                                      <a:lnTo>
                                        <a:pt x="91" y="117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87" y="104"/>
                                      </a:lnTo>
                                      <a:lnTo>
                                        <a:pt x="82" y="104"/>
                                      </a:lnTo>
                                      <a:lnTo>
                                        <a:pt x="87" y="104"/>
                                      </a:lnTo>
                                      <a:lnTo>
                                        <a:pt x="87" y="104"/>
                                      </a:lnTo>
                                      <a:lnTo>
                                        <a:pt x="87" y="104"/>
                                      </a:lnTo>
                                      <a:lnTo>
                                        <a:pt x="87" y="104"/>
                                      </a:lnTo>
                                      <a:lnTo>
                                        <a:pt x="78" y="91"/>
                                      </a:lnTo>
                                      <a:lnTo>
                                        <a:pt x="78" y="87"/>
                                      </a:lnTo>
                                      <a:lnTo>
                                        <a:pt x="78" y="78"/>
                                      </a:lnTo>
                                      <a:lnTo>
                                        <a:pt x="69" y="65"/>
                                      </a:lnTo>
                                      <a:lnTo>
                                        <a:pt x="69" y="65"/>
                                      </a:lnTo>
                                      <a:lnTo>
                                        <a:pt x="69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0"/>
                                      </a:lnTo>
                                      <a:lnTo>
                                        <a:pt x="61" y="60"/>
                                      </a:lnTo>
                                      <a:lnTo>
                                        <a:pt x="61" y="60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48" y="34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43" y="26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977520" y="2534400"/>
                            <a:ext cx="1857240" cy="1379880"/>
                          </a:xfrm>
                        </wpg:grpSpPr>
                        <wps:wsp>
                          <wps:cNvSpPr/>
                          <wps:spPr>
                            <a:xfrm>
                              <a:off x="1074240" y="49320"/>
                              <a:ext cx="115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04">
                                  <a:moveTo>
                                    <a:pt x="148" y="4"/>
                                  </a:moveTo>
                                  <a:lnTo>
                                    <a:pt x="148" y="8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8" y="26"/>
                                  </a:lnTo>
                                  <a:lnTo>
                                    <a:pt x="148" y="2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17" y="6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87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87" y="104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39" y="69"/>
                                  </a:lnTo>
                                  <a:lnTo>
                                    <a:pt x="156" y="69"/>
                                  </a:lnTo>
                                  <a:lnTo>
                                    <a:pt x="156" y="69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65" y="65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9" y="56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65" y="48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74" y="39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2" y="26"/>
                                  </a:lnTo>
                                  <a:lnTo>
                                    <a:pt x="182" y="17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57240" cy="137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5480" y="462240"/>
                                <a:ext cx="417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44">
                                    <a:moveTo>
                                      <a:pt x="22" y="9"/>
                                    </a:moveTo>
                                    <a:lnTo>
                                      <a:pt x="13" y="13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5" y="3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18" y="44"/>
                                    </a:lnTo>
                                    <a:lnTo>
                                      <a:pt x="22" y="44"/>
                                    </a:lnTo>
                                    <a:lnTo>
                                      <a:pt x="40" y="44"/>
                                    </a:lnTo>
                                    <a:lnTo>
                                      <a:pt x="44" y="44"/>
                                    </a:lnTo>
                                    <a:lnTo>
                                      <a:pt x="48" y="44"/>
                                    </a:lnTo>
                                    <a:lnTo>
                                      <a:pt x="61" y="40"/>
                                    </a:lnTo>
                                    <a:lnTo>
                                      <a:pt x="61" y="35"/>
                                    </a:lnTo>
                                    <a:lnTo>
                                      <a:pt x="66" y="35"/>
                                    </a:lnTo>
                                    <a:lnTo>
                                      <a:pt x="66" y="35"/>
                                    </a:lnTo>
                                    <a:lnTo>
                                      <a:pt x="61" y="31"/>
                                    </a:lnTo>
                                    <a:lnTo>
                                      <a:pt x="61" y="22"/>
                                    </a:lnTo>
                                    <a:lnTo>
                                      <a:pt x="61" y="22"/>
                                    </a:lnTo>
                                    <a:lnTo>
                                      <a:pt x="61" y="18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3" y="9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31" y="5"/>
                                    </a:lnTo>
                                    <a:lnTo>
                                      <a:pt x="26" y="5"/>
                                    </a:lnTo>
                                    <a:lnTo>
                                      <a:pt x="22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0" y="0"/>
                                <a:ext cx="63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3">
                                    <a:moveTo>
                                      <a:pt x="65" y="47"/>
                                    </a:moveTo>
                                    <a:lnTo>
                                      <a:pt x="48" y="30"/>
                                    </a:lnTo>
                                    <a:lnTo>
                                      <a:pt x="39" y="26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26" y="17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18" y="13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8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48" y="43"/>
                                    </a:lnTo>
                                    <a:lnTo>
                                      <a:pt x="52" y="43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70" y="60"/>
                                    </a:lnTo>
                                    <a:lnTo>
                                      <a:pt x="78" y="78"/>
                                    </a:lnTo>
                                    <a:lnTo>
                                      <a:pt x="78" y="78"/>
                                    </a:lnTo>
                                    <a:lnTo>
                                      <a:pt x="78" y="86"/>
                                    </a:lnTo>
                                    <a:lnTo>
                                      <a:pt x="78" y="91"/>
                                    </a:lnTo>
                                    <a:lnTo>
                                      <a:pt x="78" y="91"/>
                                    </a:lnTo>
                                    <a:lnTo>
                                      <a:pt x="78" y="95"/>
                                    </a:lnTo>
                                    <a:lnTo>
                                      <a:pt x="78" y="99"/>
                                    </a:lnTo>
                                    <a:lnTo>
                                      <a:pt x="83" y="104"/>
                                    </a:lnTo>
                                    <a:lnTo>
                                      <a:pt x="87" y="113"/>
                                    </a:lnTo>
                                    <a:lnTo>
                                      <a:pt x="91" y="104"/>
                                    </a:lnTo>
                                    <a:lnTo>
                                      <a:pt x="96" y="95"/>
                                    </a:lnTo>
                                    <a:lnTo>
                                      <a:pt x="96" y="95"/>
                                    </a:lnTo>
                                    <a:lnTo>
                                      <a:pt x="100" y="86"/>
                                    </a:lnTo>
                                    <a:lnTo>
                                      <a:pt x="100" y="82"/>
                                    </a:lnTo>
                                    <a:lnTo>
                                      <a:pt x="96" y="82"/>
                                    </a:lnTo>
                                    <a:lnTo>
                                      <a:pt x="100" y="82"/>
                                    </a:lnTo>
                                    <a:lnTo>
                                      <a:pt x="87" y="65"/>
                                    </a:lnTo>
                                    <a:lnTo>
                                      <a:pt x="83" y="60"/>
                                    </a:lnTo>
                                    <a:lnTo>
                                      <a:pt x="83" y="60"/>
                                    </a:lnTo>
                                    <a:lnTo>
                                      <a:pt x="78" y="60"/>
                                    </a:lnTo>
                                    <a:lnTo>
                                      <a:pt x="74" y="60"/>
                                    </a:lnTo>
                                    <a:lnTo>
                                      <a:pt x="74" y="56"/>
                                    </a:lnTo>
                                    <a:lnTo>
                                      <a:pt x="74" y="56"/>
                                    </a:lnTo>
                                    <a:lnTo>
                                      <a:pt x="65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0"/>
                                <a:ext cx="27036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99">
                                    <a:moveTo>
                                      <a:pt x="226" y="117"/>
                                    </a:moveTo>
                                    <a:lnTo>
                                      <a:pt x="222" y="113"/>
                                    </a:lnTo>
                                    <a:lnTo>
                                      <a:pt x="217" y="104"/>
                                    </a:lnTo>
                                    <a:lnTo>
                                      <a:pt x="209" y="95"/>
                                    </a:lnTo>
                                    <a:lnTo>
                                      <a:pt x="196" y="86"/>
                                    </a:lnTo>
                                    <a:lnTo>
                                      <a:pt x="191" y="86"/>
                                    </a:lnTo>
                                    <a:lnTo>
                                      <a:pt x="183" y="69"/>
                                    </a:lnTo>
                                    <a:lnTo>
                                      <a:pt x="174" y="69"/>
                                    </a:lnTo>
                                    <a:lnTo>
                                      <a:pt x="174" y="65"/>
                                    </a:lnTo>
                                    <a:lnTo>
                                      <a:pt x="170" y="60"/>
                                    </a:lnTo>
                                    <a:lnTo>
                                      <a:pt x="161" y="60"/>
                                    </a:lnTo>
                                    <a:lnTo>
                                      <a:pt x="157" y="60"/>
                                    </a:lnTo>
                                    <a:lnTo>
                                      <a:pt x="157" y="60"/>
                                    </a:lnTo>
                                    <a:lnTo>
                                      <a:pt x="148" y="60"/>
                                    </a:lnTo>
                                    <a:lnTo>
                                      <a:pt x="122" y="39"/>
                                    </a:lnTo>
                                    <a:lnTo>
                                      <a:pt x="117" y="39"/>
                                    </a:lnTo>
                                    <a:lnTo>
                                      <a:pt x="113" y="39"/>
                                    </a:lnTo>
                                    <a:lnTo>
                                      <a:pt x="96" y="3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9" y="182"/>
                                    </a:lnTo>
                                    <a:lnTo>
                                      <a:pt x="0" y="204"/>
                                    </a:lnTo>
                                    <a:lnTo>
                                      <a:pt x="5" y="208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5" y="325"/>
                                    </a:lnTo>
                                    <a:lnTo>
                                      <a:pt x="9" y="325"/>
                                    </a:lnTo>
                                    <a:lnTo>
                                      <a:pt x="13" y="325"/>
                                    </a:lnTo>
                                    <a:lnTo>
                                      <a:pt x="31" y="325"/>
                                    </a:lnTo>
                                    <a:lnTo>
                                      <a:pt x="31" y="325"/>
                                    </a:lnTo>
                                    <a:lnTo>
                                      <a:pt x="31" y="325"/>
                                    </a:lnTo>
                                    <a:lnTo>
                                      <a:pt x="52" y="325"/>
                                    </a:lnTo>
                                    <a:lnTo>
                                      <a:pt x="61" y="329"/>
                                    </a:lnTo>
                                    <a:lnTo>
                                      <a:pt x="65" y="329"/>
                                    </a:lnTo>
                                    <a:lnTo>
                                      <a:pt x="70" y="329"/>
                                    </a:lnTo>
                                    <a:lnTo>
                                      <a:pt x="96" y="321"/>
                                    </a:lnTo>
                                    <a:lnTo>
                                      <a:pt x="100" y="312"/>
                                    </a:lnTo>
                                    <a:lnTo>
                                      <a:pt x="104" y="312"/>
                                    </a:lnTo>
                                    <a:lnTo>
                                      <a:pt x="104" y="308"/>
                                    </a:lnTo>
                                    <a:lnTo>
                                      <a:pt x="104" y="303"/>
                                    </a:lnTo>
                                    <a:lnTo>
                                      <a:pt x="104" y="303"/>
                                    </a:lnTo>
                                    <a:lnTo>
                                      <a:pt x="96" y="295"/>
                                    </a:lnTo>
                                    <a:lnTo>
                                      <a:pt x="91" y="286"/>
                                    </a:lnTo>
                                    <a:lnTo>
                                      <a:pt x="83" y="282"/>
                                    </a:lnTo>
                                    <a:lnTo>
                                      <a:pt x="78" y="282"/>
                                    </a:lnTo>
                                    <a:lnTo>
                                      <a:pt x="74" y="282"/>
                                    </a:lnTo>
                                    <a:lnTo>
                                      <a:pt x="70" y="282"/>
                                    </a:lnTo>
                                    <a:lnTo>
                                      <a:pt x="70" y="282"/>
                                    </a:lnTo>
                                    <a:lnTo>
                                      <a:pt x="65" y="282"/>
                                    </a:lnTo>
                                    <a:lnTo>
                                      <a:pt x="65" y="282"/>
                                    </a:lnTo>
                                    <a:lnTo>
                                      <a:pt x="65" y="282"/>
                                    </a:lnTo>
                                    <a:lnTo>
                                      <a:pt x="61" y="282"/>
                                    </a:lnTo>
                                    <a:lnTo>
                                      <a:pt x="61" y="277"/>
                                    </a:lnTo>
                                    <a:lnTo>
                                      <a:pt x="65" y="282"/>
                                    </a:lnTo>
                                    <a:lnTo>
                                      <a:pt x="65" y="282"/>
                                    </a:lnTo>
                                    <a:lnTo>
                                      <a:pt x="70" y="282"/>
                                    </a:lnTo>
                                    <a:lnTo>
                                      <a:pt x="70" y="282"/>
                                    </a:lnTo>
                                    <a:lnTo>
                                      <a:pt x="74" y="282"/>
                                    </a:lnTo>
                                    <a:lnTo>
                                      <a:pt x="78" y="277"/>
                                    </a:lnTo>
                                    <a:lnTo>
                                      <a:pt x="87" y="282"/>
                                    </a:lnTo>
                                    <a:lnTo>
                                      <a:pt x="91" y="282"/>
                                    </a:lnTo>
                                    <a:lnTo>
                                      <a:pt x="91" y="282"/>
                                    </a:lnTo>
                                    <a:lnTo>
                                      <a:pt x="96" y="282"/>
                                    </a:lnTo>
                                    <a:lnTo>
                                      <a:pt x="113" y="277"/>
                                    </a:lnTo>
                                    <a:lnTo>
                                      <a:pt x="117" y="277"/>
                                    </a:lnTo>
                                    <a:lnTo>
                                      <a:pt x="117" y="273"/>
                                    </a:lnTo>
                                    <a:lnTo>
                                      <a:pt x="113" y="269"/>
                                    </a:lnTo>
                                    <a:lnTo>
                                      <a:pt x="109" y="260"/>
                                    </a:lnTo>
                                    <a:lnTo>
                                      <a:pt x="122" y="269"/>
                                    </a:lnTo>
                                    <a:lnTo>
                                      <a:pt x="122" y="269"/>
                                    </a:lnTo>
                                    <a:lnTo>
                                      <a:pt x="122" y="269"/>
                                    </a:lnTo>
                                    <a:lnTo>
                                      <a:pt x="126" y="269"/>
                                    </a:lnTo>
                                    <a:lnTo>
                                      <a:pt x="126" y="269"/>
                                    </a:lnTo>
                                    <a:lnTo>
                                      <a:pt x="126" y="269"/>
                                    </a:lnTo>
                                    <a:lnTo>
                                      <a:pt x="131" y="264"/>
                                    </a:lnTo>
                                    <a:lnTo>
                                      <a:pt x="131" y="264"/>
                                    </a:lnTo>
                                    <a:lnTo>
                                      <a:pt x="135" y="264"/>
                                    </a:lnTo>
                                    <a:lnTo>
                                      <a:pt x="131" y="251"/>
                                    </a:lnTo>
                                    <a:lnTo>
                                      <a:pt x="126" y="251"/>
                                    </a:lnTo>
                                    <a:lnTo>
                                      <a:pt x="122" y="247"/>
                                    </a:lnTo>
                                    <a:lnTo>
                                      <a:pt x="122" y="238"/>
                                    </a:lnTo>
                                    <a:lnTo>
                                      <a:pt x="131" y="247"/>
                                    </a:lnTo>
                                    <a:lnTo>
                                      <a:pt x="139" y="256"/>
                                    </a:lnTo>
                                    <a:lnTo>
                                      <a:pt x="144" y="256"/>
                                    </a:lnTo>
                                    <a:lnTo>
                                      <a:pt x="144" y="251"/>
                                    </a:lnTo>
                                    <a:lnTo>
                                      <a:pt x="148" y="247"/>
                                    </a:lnTo>
                                    <a:lnTo>
                                      <a:pt x="157" y="256"/>
                                    </a:lnTo>
                                    <a:lnTo>
                                      <a:pt x="157" y="243"/>
                                    </a:lnTo>
                                    <a:lnTo>
                                      <a:pt x="157" y="247"/>
                                    </a:lnTo>
                                    <a:lnTo>
                                      <a:pt x="157" y="247"/>
                                    </a:lnTo>
                                    <a:lnTo>
                                      <a:pt x="157" y="247"/>
                                    </a:lnTo>
                                    <a:lnTo>
                                      <a:pt x="161" y="243"/>
                                    </a:lnTo>
                                    <a:lnTo>
                                      <a:pt x="161" y="247"/>
                                    </a:lnTo>
                                    <a:lnTo>
                                      <a:pt x="161" y="247"/>
                                    </a:lnTo>
                                    <a:lnTo>
                                      <a:pt x="165" y="247"/>
                                    </a:lnTo>
                                    <a:lnTo>
                                      <a:pt x="165" y="243"/>
                                    </a:lnTo>
                                    <a:lnTo>
                                      <a:pt x="165" y="247"/>
                                    </a:lnTo>
                                    <a:lnTo>
                                      <a:pt x="170" y="251"/>
                                    </a:lnTo>
                                    <a:lnTo>
                                      <a:pt x="174" y="247"/>
                                    </a:lnTo>
                                    <a:lnTo>
                                      <a:pt x="174" y="247"/>
                                    </a:lnTo>
                                    <a:lnTo>
                                      <a:pt x="174" y="247"/>
                                    </a:lnTo>
                                    <a:lnTo>
                                      <a:pt x="174" y="256"/>
                                    </a:lnTo>
                                    <a:lnTo>
                                      <a:pt x="200" y="264"/>
                                    </a:lnTo>
                                    <a:lnTo>
                                      <a:pt x="209" y="264"/>
                                    </a:lnTo>
                                    <a:lnTo>
                                      <a:pt x="209" y="260"/>
                                    </a:lnTo>
                                    <a:lnTo>
                                      <a:pt x="213" y="264"/>
                                    </a:lnTo>
                                    <a:lnTo>
                                      <a:pt x="226" y="277"/>
                                    </a:lnTo>
                                    <a:lnTo>
                                      <a:pt x="235" y="286"/>
                                    </a:lnTo>
                                    <a:lnTo>
                                      <a:pt x="243" y="303"/>
                                    </a:lnTo>
                                    <a:lnTo>
                                      <a:pt x="243" y="312"/>
                                    </a:lnTo>
                                    <a:lnTo>
                                      <a:pt x="243" y="316"/>
                                    </a:lnTo>
                                    <a:lnTo>
                                      <a:pt x="248" y="316"/>
                                    </a:lnTo>
                                    <a:lnTo>
                                      <a:pt x="248" y="321"/>
                                    </a:lnTo>
                                    <a:lnTo>
                                      <a:pt x="256" y="321"/>
                                    </a:lnTo>
                                    <a:lnTo>
                                      <a:pt x="256" y="325"/>
                                    </a:lnTo>
                                    <a:lnTo>
                                      <a:pt x="256" y="329"/>
                                    </a:lnTo>
                                    <a:lnTo>
                                      <a:pt x="261" y="338"/>
                                    </a:lnTo>
                                    <a:lnTo>
                                      <a:pt x="269" y="338"/>
                                    </a:lnTo>
                                    <a:lnTo>
                                      <a:pt x="269" y="338"/>
                                    </a:lnTo>
                                    <a:lnTo>
                                      <a:pt x="274" y="342"/>
                                    </a:lnTo>
                                    <a:lnTo>
                                      <a:pt x="274" y="347"/>
                                    </a:lnTo>
                                    <a:lnTo>
                                      <a:pt x="278" y="355"/>
                                    </a:lnTo>
                                    <a:lnTo>
                                      <a:pt x="278" y="355"/>
                                    </a:lnTo>
                                    <a:lnTo>
                                      <a:pt x="278" y="360"/>
                                    </a:lnTo>
                                    <a:lnTo>
                                      <a:pt x="282" y="364"/>
                                    </a:lnTo>
                                    <a:lnTo>
                                      <a:pt x="287" y="364"/>
                                    </a:lnTo>
                                    <a:lnTo>
                                      <a:pt x="287" y="368"/>
                                    </a:lnTo>
                                    <a:lnTo>
                                      <a:pt x="287" y="368"/>
                                    </a:lnTo>
                                    <a:lnTo>
                                      <a:pt x="291" y="368"/>
                                    </a:lnTo>
                                    <a:lnTo>
                                      <a:pt x="291" y="368"/>
                                    </a:lnTo>
                                    <a:lnTo>
                                      <a:pt x="295" y="373"/>
                                    </a:lnTo>
                                    <a:lnTo>
                                      <a:pt x="300" y="373"/>
                                    </a:lnTo>
                                    <a:lnTo>
                                      <a:pt x="300" y="373"/>
                                    </a:lnTo>
                                    <a:lnTo>
                                      <a:pt x="304" y="373"/>
                                    </a:lnTo>
                                    <a:lnTo>
                                      <a:pt x="304" y="373"/>
                                    </a:lnTo>
                                    <a:lnTo>
                                      <a:pt x="313" y="373"/>
                                    </a:lnTo>
                                    <a:lnTo>
                                      <a:pt x="313" y="373"/>
                                    </a:lnTo>
                                    <a:lnTo>
                                      <a:pt x="317" y="377"/>
                                    </a:lnTo>
                                    <a:lnTo>
                                      <a:pt x="317" y="373"/>
                                    </a:lnTo>
                                    <a:lnTo>
                                      <a:pt x="326" y="373"/>
                                    </a:lnTo>
                                    <a:lnTo>
                                      <a:pt x="330" y="373"/>
                                    </a:lnTo>
                                    <a:lnTo>
                                      <a:pt x="330" y="373"/>
                                    </a:lnTo>
                                    <a:lnTo>
                                      <a:pt x="330" y="377"/>
                                    </a:lnTo>
                                    <a:lnTo>
                                      <a:pt x="360" y="381"/>
                                    </a:lnTo>
                                    <a:lnTo>
                                      <a:pt x="365" y="381"/>
                                    </a:lnTo>
                                    <a:lnTo>
                                      <a:pt x="374" y="381"/>
                                    </a:lnTo>
                                    <a:lnTo>
                                      <a:pt x="374" y="381"/>
                                    </a:lnTo>
                                    <a:lnTo>
                                      <a:pt x="378" y="386"/>
                                    </a:lnTo>
                                    <a:lnTo>
                                      <a:pt x="382" y="390"/>
                                    </a:lnTo>
                                    <a:lnTo>
                                      <a:pt x="382" y="390"/>
                                    </a:lnTo>
                                    <a:lnTo>
                                      <a:pt x="382" y="390"/>
                                    </a:lnTo>
                                    <a:lnTo>
                                      <a:pt x="382" y="390"/>
                                    </a:lnTo>
                                    <a:lnTo>
                                      <a:pt x="382" y="390"/>
                                    </a:lnTo>
                                    <a:lnTo>
                                      <a:pt x="387" y="399"/>
                                    </a:lnTo>
                                    <a:lnTo>
                                      <a:pt x="391" y="399"/>
                                    </a:lnTo>
                                    <a:lnTo>
                                      <a:pt x="391" y="399"/>
                                    </a:lnTo>
                                    <a:lnTo>
                                      <a:pt x="400" y="399"/>
                                    </a:lnTo>
                                    <a:lnTo>
                                      <a:pt x="408" y="394"/>
                                    </a:lnTo>
                                    <a:lnTo>
                                      <a:pt x="408" y="394"/>
                                    </a:lnTo>
                                    <a:lnTo>
                                      <a:pt x="413" y="390"/>
                                    </a:lnTo>
                                    <a:lnTo>
                                      <a:pt x="413" y="390"/>
                                    </a:lnTo>
                                    <a:lnTo>
                                      <a:pt x="408" y="386"/>
                                    </a:lnTo>
                                    <a:lnTo>
                                      <a:pt x="400" y="386"/>
                                    </a:lnTo>
                                    <a:lnTo>
                                      <a:pt x="400" y="381"/>
                                    </a:lnTo>
                                    <a:lnTo>
                                      <a:pt x="404" y="381"/>
                                    </a:lnTo>
                                    <a:lnTo>
                                      <a:pt x="408" y="381"/>
                                    </a:lnTo>
                                    <a:lnTo>
                                      <a:pt x="408" y="381"/>
                                    </a:lnTo>
                                    <a:lnTo>
                                      <a:pt x="408" y="381"/>
                                    </a:lnTo>
                                    <a:lnTo>
                                      <a:pt x="408" y="381"/>
                                    </a:lnTo>
                                    <a:lnTo>
                                      <a:pt x="413" y="381"/>
                                    </a:lnTo>
                                    <a:lnTo>
                                      <a:pt x="417" y="381"/>
                                    </a:lnTo>
                                    <a:lnTo>
                                      <a:pt x="426" y="377"/>
                                    </a:lnTo>
                                    <a:lnTo>
                                      <a:pt x="408" y="377"/>
                                    </a:lnTo>
                                    <a:lnTo>
                                      <a:pt x="404" y="377"/>
                                    </a:lnTo>
                                    <a:lnTo>
                                      <a:pt x="400" y="373"/>
                                    </a:lnTo>
                                    <a:lnTo>
                                      <a:pt x="382" y="368"/>
                                    </a:lnTo>
                                    <a:lnTo>
                                      <a:pt x="378" y="355"/>
                                    </a:lnTo>
                                    <a:lnTo>
                                      <a:pt x="378" y="355"/>
                                    </a:lnTo>
                                    <a:lnTo>
                                      <a:pt x="374" y="355"/>
                                    </a:lnTo>
                                    <a:lnTo>
                                      <a:pt x="382" y="355"/>
                                    </a:lnTo>
                                    <a:lnTo>
                                      <a:pt x="387" y="351"/>
                                    </a:lnTo>
                                    <a:lnTo>
                                      <a:pt x="387" y="351"/>
                                    </a:lnTo>
                                    <a:lnTo>
                                      <a:pt x="391" y="351"/>
                                    </a:lnTo>
                                    <a:lnTo>
                                      <a:pt x="391" y="347"/>
                                    </a:lnTo>
                                    <a:lnTo>
                                      <a:pt x="391" y="347"/>
                                    </a:lnTo>
                                    <a:lnTo>
                                      <a:pt x="387" y="347"/>
                                    </a:lnTo>
                                    <a:lnTo>
                                      <a:pt x="382" y="347"/>
                                    </a:lnTo>
                                    <a:lnTo>
                                      <a:pt x="374" y="347"/>
                                    </a:lnTo>
                                    <a:lnTo>
                                      <a:pt x="365" y="342"/>
                                    </a:lnTo>
                                    <a:lnTo>
                                      <a:pt x="356" y="338"/>
                                    </a:lnTo>
                                    <a:lnTo>
                                      <a:pt x="356" y="338"/>
                                    </a:lnTo>
                                    <a:lnTo>
                                      <a:pt x="356" y="334"/>
                                    </a:lnTo>
                                    <a:lnTo>
                                      <a:pt x="356" y="329"/>
                                    </a:lnTo>
                                    <a:lnTo>
                                      <a:pt x="360" y="325"/>
                                    </a:lnTo>
                                    <a:lnTo>
                                      <a:pt x="360" y="321"/>
                                    </a:lnTo>
                                    <a:lnTo>
                                      <a:pt x="356" y="316"/>
                                    </a:lnTo>
                                    <a:lnTo>
                                      <a:pt x="347" y="321"/>
                                    </a:lnTo>
                                    <a:lnTo>
                                      <a:pt x="339" y="321"/>
                                    </a:lnTo>
                                    <a:lnTo>
                                      <a:pt x="334" y="321"/>
                                    </a:lnTo>
                                    <a:lnTo>
                                      <a:pt x="330" y="316"/>
                                    </a:lnTo>
                                    <a:lnTo>
                                      <a:pt x="326" y="312"/>
                                    </a:lnTo>
                                    <a:lnTo>
                                      <a:pt x="326" y="303"/>
                                    </a:lnTo>
                                    <a:lnTo>
                                      <a:pt x="321" y="299"/>
                                    </a:lnTo>
                                    <a:lnTo>
                                      <a:pt x="321" y="295"/>
                                    </a:lnTo>
                                    <a:lnTo>
                                      <a:pt x="317" y="295"/>
                                    </a:lnTo>
                                    <a:lnTo>
                                      <a:pt x="313" y="273"/>
                                    </a:lnTo>
                                    <a:lnTo>
                                      <a:pt x="317" y="269"/>
                                    </a:lnTo>
                                    <a:lnTo>
                                      <a:pt x="308" y="269"/>
                                    </a:lnTo>
                                    <a:lnTo>
                                      <a:pt x="304" y="264"/>
                                    </a:lnTo>
                                    <a:lnTo>
                                      <a:pt x="300" y="260"/>
                                    </a:lnTo>
                                    <a:lnTo>
                                      <a:pt x="278" y="238"/>
                                    </a:lnTo>
                                    <a:lnTo>
                                      <a:pt x="274" y="230"/>
                                    </a:lnTo>
                                    <a:lnTo>
                                      <a:pt x="269" y="217"/>
                                    </a:lnTo>
                                    <a:lnTo>
                                      <a:pt x="269" y="212"/>
                                    </a:lnTo>
                                    <a:lnTo>
                                      <a:pt x="269" y="204"/>
                                    </a:lnTo>
                                    <a:lnTo>
                                      <a:pt x="274" y="204"/>
                                    </a:lnTo>
                                    <a:lnTo>
                                      <a:pt x="300" y="204"/>
                                    </a:lnTo>
                                    <a:lnTo>
                                      <a:pt x="304" y="20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308" y="195"/>
                                    </a:lnTo>
                                    <a:lnTo>
                                      <a:pt x="308" y="191"/>
                                    </a:lnTo>
                                    <a:lnTo>
                                      <a:pt x="308" y="186"/>
                                    </a:lnTo>
                                    <a:lnTo>
                                      <a:pt x="304" y="182"/>
                                    </a:lnTo>
                                    <a:lnTo>
                                      <a:pt x="295" y="169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291" y="165"/>
                                    </a:lnTo>
                                    <a:lnTo>
                                      <a:pt x="278" y="165"/>
                                    </a:lnTo>
                                    <a:lnTo>
                                      <a:pt x="274" y="165"/>
                                    </a:lnTo>
                                    <a:lnTo>
                                      <a:pt x="269" y="160"/>
                                    </a:lnTo>
                                    <a:lnTo>
                                      <a:pt x="243" y="147"/>
                                    </a:lnTo>
                                    <a:lnTo>
                                      <a:pt x="243" y="147"/>
                                    </a:lnTo>
                                    <a:lnTo>
                                      <a:pt x="243" y="147"/>
                                    </a:lnTo>
                                    <a:lnTo>
                                      <a:pt x="226" y="143"/>
                                    </a:lnTo>
                                    <a:lnTo>
                                      <a:pt x="226" y="143"/>
                                    </a:lnTo>
                                    <a:lnTo>
                                      <a:pt x="222" y="139"/>
                                    </a:lnTo>
                                    <a:lnTo>
                                      <a:pt x="222" y="139"/>
                                    </a:lnTo>
                                    <a:lnTo>
                                      <a:pt x="222" y="134"/>
                                    </a:lnTo>
                                    <a:lnTo>
                                      <a:pt x="222" y="126"/>
                                    </a:lnTo>
                                    <a:lnTo>
                                      <a:pt x="222" y="121"/>
                                    </a:lnTo>
                                    <a:lnTo>
                                      <a:pt x="222" y="117"/>
                                    </a:lnTo>
                                    <a:lnTo>
                                      <a:pt x="226" y="117"/>
                                    </a:lnTo>
                                    <a:lnTo>
                                      <a:pt x="226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080"/>
                                <a:ext cx="110232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6" h="1410">
                                    <a:moveTo>
                                      <a:pt x="1423" y="4"/>
                                    </a:moveTo>
                                    <a:lnTo>
                                      <a:pt x="1423" y="4"/>
                                    </a:lnTo>
                                    <a:lnTo>
                                      <a:pt x="1419" y="0"/>
                                    </a:lnTo>
                                    <a:lnTo>
                                      <a:pt x="1414" y="4"/>
                                    </a:lnTo>
                                    <a:lnTo>
                                      <a:pt x="1414" y="4"/>
                                    </a:lnTo>
                                    <a:lnTo>
                                      <a:pt x="1414" y="8"/>
                                    </a:lnTo>
                                    <a:lnTo>
                                      <a:pt x="1410" y="8"/>
                                    </a:lnTo>
                                    <a:lnTo>
                                      <a:pt x="1406" y="13"/>
                                    </a:lnTo>
                                    <a:lnTo>
                                      <a:pt x="1406" y="13"/>
                                    </a:lnTo>
                                    <a:lnTo>
                                      <a:pt x="1397" y="35"/>
                                    </a:lnTo>
                                    <a:lnTo>
                                      <a:pt x="1397" y="39"/>
                                    </a:lnTo>
                                    <a:lnTo>
                                      <a:pt x="1393" y="56"/>
                                    </a:lnTo>
                                    <a:lnTo>
                                      <a:pt x="1393" y="56"/>
                                    </a:lnTo>
                                    <a:lnTo>
                                      <a:pt x="1393" y="69"/>
                                    </a:lnTo>
                                    <a:lnTo>
                                      <a:pt x="1388" y="69"/>
                                    </a:lnTo>
                                    <a:lnTo>
                                      <a:pt x="1384" y="65"/>
                                    </a:lnTo>
                                    <a:lnTo>
                                      <a:pt x="1380" y="69"/>
                                    </a:lnTo>
                                    <a:lnTo>
                                      <a:pt x="1380" y="78"/>
                                    </a:lnTo>
                                    <a:lnTo>
                                      <a:pt x="1380" y="78"/>
                                    </a:lnTo>
                                    <a:lnTo>
                                      <a:pt x="1380" y="78"/>
                                    </a:lnTo>
                                    <a:lnTo>
                                      <a:pt x="1371" y="87"/>
                                    </a:lnTo>
                                    <a:lnTo>
                                      <a:pt x="1371" y="87"/>
                                    </a:lnTo>
                                    <a:lnTo>
                                      <a:pt x="1371" y="95"/>
                                    </a:lnTo>
                                    <a:lnTo>
                                      <a:pt x="1375" y="91"/>
                                    </a:lnTo>
                                    <a:lnTo>
                                      <a:pt x="1380" y="91"/>
                                    </a:lnTo>
                                    <a:lnTo>
                                      <a:pt x="1380" y="95"/>
                                    </a:lnTo>
                                    <a:lnTo>
                                      <a:pt x="1384" y="100"/>
                                    </a:lnTo>
                                    <a:lnTo>
                                      <a:pt x="1384" y="100"/>
                                    </a:lnTo>
                                    <a:lnTo>
                                      <a:pt x="1388" y="100"/>
                                    </a:lnTo>
                                    <a:lnTo>
                                      <a:pt x="1380" y="104"/>
                                    </a:lnTo>
                                    <a:lnTo>
                                      <a:pt x="1380" y="108"/>
                                    </a:lnTo>
                                    <a:lnTo>
                                      <a:pt x="1380" y="104"/>
                                    </a:lnTo>
                                    <a:lnTo>
                                      <a:pt x="1380" y="100"/>
                                    </a:lnTo>
                                    <a:lnTo>
                                      <a:pt x="1375" y="104"/>
                                    </a:lnTo>
                                    <a:lnTo>
                                      <a:pt x="1375" y="104"/>
                                    </a:lnTo>
                                    <a:lnTo>
                                      <a:pt x="1375" y="104"/>
                                    </a:lnTo>
                                    <a:lnTo>
                                      <a:pt x="1367" y="117"/>
                                    </a:lnTo>
                                    <a:lnTo>
                                      <a:pt x="1371" y="121"/>
                                    </a:lnTo>
                                    <a:lnTo>
                                      <a:pt x="1367" y="130"/>
                                    </a:lnTo>
                                    <a:lnTo>
                                      <a:pt x="1367" y="134"/>
                                    </a:lnTo>
                                    <a:lnTo>
                                      <a:pt x="1358" y="143"/>
                                    </a:lnTo>
                                    <a:lnTo>
                                      <a:pt x="1358" y="147"/>
                                    </a:lnTo>
                                    <a:lnTo>
                                      <a:pt x="1354" y="152"/>
                                    </a:lnTo>
                                    <a:lnTo>
                                      <a:pt x="1354" y="156"/>
                                    </a:lnTo>
                                    <a:lnTo>
                                      <a:pt x="1358" y="169"/>
                                    </a:lnTo>
                                    <a:lnTo>
                                      <a:pt x="1358" y="169"/>
                                    </a:lnTo>
                                    <a:lnTo>
                                      <a:pt x="1358" y="178"/>
                                    </a:lnTo>
                                    <a:lnTo>
                                      <a:pt x="1354" y="191"/>
                                    </a:lnTo>
                                    <a:lnTo>
                                      <a:pt x="1354" y="191"/>
                                    </a:lnTo>
                                    <a:lnTo>
                                      <a:pt x="1354" y="204"/>
                                    </a:lnTo>
                                    <a:lnTo>
                                      <a:pt x="1354" y="221"/>
                                    </a:lnTo>
                                    <a:lnTo>
                                      <a:pt x="1349" y="230"/>
                                    </a:lnTo>
                                    <a:lnTo>
                                      <a:pt x="1345" y="234"/>
                                    </a:lnTo>
                                    <a:lnTo>
                                      <a:pt x="1345" y="238"/>
                                    </a:lnTo>
                                    <a:lnTo>
                                      <a:pt x="1332" y="277"/>
                                    </a:lnTo>
                                    <a:lnTo>
                                      <a:pt x="1319" y="295"/>
                                    </a:lnTo>
                                    <a:lnTo>
                                      <a:pt x="1319" y="303"/>
                                    </a:lnTo>
                                    <a:lnTo>
                                      <a:pt x="1302" y="329"/>
                                    </a:lnTo>
                                    <a:lnTo>
                                      <a:pt x="1297" y="334"/>
                                    </a:lnTo>
                                    <a:lnTo>
                                      <a:pt x="1293" y="338"/>
                                    </a:lnTo>
                                    <a:lnTo>
                                      <a:pt x="1293" y="338"/>
                                    </a:lnTo>
                                    <a:lnTo>
                                      <a:pt x="1280" y="347"/>
                                    </a:lnTo>
                                    <a:lnTo>
                                      <a:pt x="1267" y="347"/>
                                    </a:lnTo>
                                    <a:lnTo>
                                      <a:pt x="1263" y="347"/>
                                    </a:lnTo>
                                    <a:lnTo>
                                      <a:pt x="1258" y="347"/>
                                    </a:lnTo>
                                    <a:lnTo>
                                      <a:pt x="1241" y="329"/>
                                    </a:lnTo>
                                    <a:lnTo>
                                      <a:pt x="1232" y="329"/>
                                    </a:lnTo>
                                    <a:lnTo>
                                      <a:pt x="1232" y="325"/>
                                    </a:lnTo>
                                    <a:lnTo>
                                      <a:pt x="1228" y="312"/>
                                    </a:lnTo>
                                    <a:lnTo>
                                      <a:pt x="1223" y="308"/>
                                    </a:lnTo>
                                    <a:lnTo>
                                      <a:pt x="1193" y="299"/>
                                    </a:lnTo>
                                    <a:lnTo>
                                      <a:pt x="1189" y="290"/>
                                    </a:lnTo>
                                    <a:lnTo>
                                      <a:pt x="1176" y="282"/>
                                    </a:lnTo>
                                    <a:lnTo>
                                      <a:pt x="1167" y="269"/>
                                    </a:lnTo>
                                    <a:lnTo>
                                      <a:pt x="1154" y="264"/>
                                    </a:lnTo>
                                    <a:lnTo>
                                      <a:pt x="1150" y="260"/>
                                    </a:lnTo>
                                    <a:lnTo>
                                      <a:pt x="1145" y="260"/>
                                    </a:lnTo>
                                    <a:lnTo>
                                      <a:pt x="1145" y="260"/>
                                    </a:lnTo>
                                    <a:lnTo>
                                      <a:pt x="1141" y="260"/>
                                    </a:lnTo>
                                    <a:lnTo>
                                      <a:pt x="1137" y="260"/>
                                    </a:lnTo>
                                    <a:lnTo>
                                      <a:pt x="1137" y="260"/>
                                    </a:lnTo>
                                    <a:lnTo>
                                      <a:pt x="1137" y="256"/>
                                    </a:lnTo>
                                    <a:lnTo>
                                      <a:pt x="1132" y="251"/>
                                    </a:lnTo>
                                    <a:lnTo>
                                      <a:pt x="1132" y="251"/>
                                    </a:lnTo>
                                    <a:lnTo>
                                      <a:pt x="1128" y="247"/>
                                    </a:lnTo>
                                    <a:lnTo>
                                      <a:pt x="1119" y="243"/>
                                    </a:lnTo>
                                    <a:lnTo>
                                      <a:pt x="1115" y="234"/>
                                    </a:lnTo>
                                    <a:lnTo>
                                      <a:pt x="1106" y="225"/>
                                    </a:lnTo>
                                    <a:lnTo>
                                      <a:pt x="1102" y="225"/>
                                    </a:lnTo>
                                    <a:lnTo>
                                      <a:pt x="1102" y="221"/>
                                    </a:lnTo>
                                    <a:lnTo>
                                      <a:pt x="1093" y="217"/>
                                    </a:lnTo>
                                    <a:lnTo>
                                      <a:pt x="1085" y="204"/>
                                    </a:lnTo>
                                    <a:lnTo>
                                      <a:pt x="1085" y="204"/>
                                    </a:lnTo>
                                    <a:lnTo>
                                      <a:pt x="1089" y="199"/>
                                    </a:lnTo>
                                    <a:lnTo>
                                      <a:pt x="1093" y="199"/>
                                    </a:lnTo>
                                    <a:lnTo>
                                      <a:pt x="1102" y="182"/>
                                    </a:lnTo>
                                    <a:lnTo>
                                      <a:pt x="1124" y="147"/>
                                    </a:lnTo>
                                    <a:lnTo>
                                      <a:pt x="1119" y="152"/>
                                    </a:lnTo>
                                    <a:lnTo>
                                      <a:pt x="1115" y="147"/>
                                    </a:lnTo>
                                    <a:lnTo>
                                      <a:pt x="1115" y="147"/>
                                    </a:lnTo>
                                    <a:lnTo>
                                      <a:pt x="1115" y="143"/>
                                    </a:lnTo>
                                    <a:lnTo>
                                      <a:pt x="1115" y="143"/>
                                    </a:lnTo>
                                    <a:lnTo>
                                      <a:pt x="1115" y="139"/>
                                    </a:lnTo>
                                    <a:lnTo>
                                      <a:pt x="1115" y="139"/>
                                    </a:lnTo>
                                    <a:lnTo>
                                      <a:pt x="1119" y="139"/>
                                    </a:lnTo>
                                    <a:lnTo>
                                      <a:pt x="1119" y="134"/>
                                    </a:lnTo>
                                    <a:lnTo>
                                      <a:pt x="1119" y="130"/>
                                    </a:lnTo>
                                    <a:lnTo>
                                      <a:pt x="1119" y="130"/>
                                    </a:lnTo>
                                    <a:lnTo>
                                      <a:pt x="1124" y="126"/>
                                    </a:lnTo>
                                    <a:lnTo>
                                      <a:pt x="1124" y="130"/>
                                    </a:lnTo>
                                    <a:lnTo>
                                      <a:pt x="1124" y="130"/>
                                    </a:lnTo>
                                    <a:lnTo>
                                      <a:pt x="1128" y="126"/>
                                    </a:lnTo>
                                    <a:lnTo>
                                      <a:pt x="1128" y="121"/>
                                    </a:lnTo>
                                    <a:lnTo>
                                      <a:pt x="1128" y="121"/>
                                    </a:lnTo>
                                    <a:lnTo>
                                      <a:pt x="1128" y="126"/>
                                    </a:lnTo>
                                    <a:lnTo>
                                      <a:pt x="1132" y="126"/>
                                    </a:lnTo>
                                    <a:lnTo>
                                      <a:pt x="1132" y="126"/>
                                    </a:lnTo>
                                    <a:lnTo>
                                      <a:pt x="1141" y="121"/>
                                    </a:lnTo>
                                    <a:lnTo>
                                      <a:pt x="1141" y="130"/>
                                    </a:lnTo>
                                    <a:lnTo>
                                      <a:pt x="1141" y="126"/>
                                    </a:lnTo>
                                    <a:lnTo>
                                      <a:pt x="1141" y="126"/>
                                    </a:lnTo>
                                    <a:lnTo>
                                      <a:pt x="1145" y="121"/>
                                    </a:lnTo>
                                    <a:lnTo>
                                      <a:pt x="1145" y="121"/>
                                    </a:lnTo>
                                    <a:lnTo>
                                      <a:pt x="1145" y="121"/>
                                    </a:lnTo>
                                    <a:lnTo>
                                      <a:pt x="1145" y="117"/>
                                    </a:lnTo>
                                    <a:lnTo>
                                      <a:pt x="1145" y="113"/>
                                    </a:lnTo>
                                    <a:lnTo>
                                      <a:pt x="1154" y="117"/>
                                    </a:lnTo>
                                    <a:lnTo>
                                      <a:pt x="1154" y="117"/>
                                    </a:lnTo>
                                    <a:lnTo>
                                      <a:pt x="1154" y="117"/>
                                    </a:lnTo>
                                    <a:lnTo>
                                      <a:pt x="1150" y="113"/>
                                    </a:lnTo>
                                    <a:lnTo>
                                      <a:pt x="1145" y="108"/>
                                    </a:lnTo>
                                    <a:lnTo>
                                      <a:pt x="1158" y="95"/>
                                    </a:lnTo>
                                    <a:lnTo>
                                      <a:pt x="1163" y="91"/>
                                    </a:lnTo>
                                    <a:lnTo>
                                      <a:pt x="1163" y="91"/>
                                    </a:lnTo>
                                    <a:lnTo>
                                      <a:pt x="1167" y="87"/>
                                    </a:lnTo>
                                    <a:lnTo>
                                      <a:pt x="1167" y="78"/>
                                    </a:lnTo>
                                    <a:lnTo>
                                      <a:pt x="1167" y="78"/>
                                    </a:lnTo>
                                    <a:lnTo>
                                      <a:pt x="1163" y="74"/>
                                    </a:lnTo>
                                    <a:lnTo>
                                      <a:pt x="1163" y="74"/>
                                    </a:lnTo>
                                    <a:lnTo>
                                      <a:pt x="1158" y="74"/>
                                    </a:lnTo>
                                    <a:lnTo>
                                      <a:pt x="1158" y="78"/>
                                    </a:lnTo>
                                    <a:lnTo>
                                      <a:pt x="1163" y="78"/>
                                    </a:lnTo>
                                    <a:lnTo>
                                      <a:pt x="1163" y="78"/>
                                    </a:lnTo>
                                    <a:lnTo>
                                      <a:pt x="1154" y="78"/>
                                    </a:lnTo>
                                    <a:lnTo>
                                      <a:pt x="1154" y="74"/>
                                    </a:lnTo>
                                    <a:lnTo>
                                      <a:pt x="1154" y="69"/>
                                    </a:lnTo>
                                    <a:lnTo>
                                      <a:pt x="1154" y="65"/>
                                    </a:lnTo>
                                    <a:lnTo>
                                      <a:pt x="1158" y="61"/>
                                    </a:lnTo>
                                    <a:lnTo>
                                      <a:pt x="1150" y="61"/>
                                    </a:lnTo>
                                    <a:lnTo>
                                      <a:pt x="1145" y="65"/>
                                    </a:lnTo>
                                    <a:lnTo>
                                      <a:pt x="1145" y="69"/>
                                    </a:lnTo>
                                    <a:lnTo>
                                      <a:pt x="1145" y="69"/>
                                    </a:lnTo>
                                    <a:lnTo>
                                      <a:pt x="1141" y="69"/>
                                    </a:lnTo>
                                    <a:lnTo>
                                      <a:pt x="1141" y="74"/>
                                    </a:lnTo>
                                    <a:lnTo>
                                      <a:pt x="1141" y="74"/>
                                    </a:lnTo>
                                    <a:lnTo>
                                      <a:pt x="1141" y="78"/>
                                    </a:lnTo>
                                    <a:lnTo>
                                      <a:pt x="1145" y="78"/>
                                    </a:lnTo>
                                    <a:lnTo>
                                      <a:pt x="1145" y="78"/>
                                    </a:lnTo>
                                    <a:lnTo>
                                      <a:pt x="1141" y="87"/>
                                    </a:lnTo>
                                    <a:lnTo>
                                      <a:pt x="1137" y="87"/>
                                    </a:lnTo>
                                    <a:lnTo>
                                      <a:pt x="1132" y="87"/>
                                    </a:lnTo>
                                    <a:lnTo>
                                      <a:pt x="1132" y="87"/>
                                    </a:lnTo>
                                    <a:lnTo>
                                      <a:pt x="1128" y="87"/>
                                    </a:lnTo>
                                    <a:lnTo>
                                      <a:pt x="1128" y="82"/>
                                    </a:lnTo>
                                    <a:lnTo>
                                      <a:pt x="1128" y="82"/>
                                    </a:lnTo>
                                    <a:lnTo>
                                      <a:pt x="1128" y="78"/>
                                    </a:lnTo>
                                    <a:lnTo>
                                      <a:pt x="1128" y="78"/>
                                    </a:lnTo>
                                    <a:lnTo>
                                      <a:pt x="1128" y="74"/>
                                    </a:lnTo>
                                    <a:lnTo>
                                      <a:pt x="1119" y="74"/>
                                    </a:lnTo>
                                    <a:lnTo>
                                      <a:pt x="1115" y="78"/>
                                    </a:lnTo>
                                    <a:lnTo>
                                      <a:pt x="1115" y="74"/>
                                    </a:lnTo>
                                    <a:lnTo>
                                      <a:pt x="1119" y="69"/>
                                    </a:lnTo>
                                    <a:lnTo>
                                      <a:pt x="1124" y="65"/>
                                    </a:lnTo>
                                    <a:lnTo>
                                      <a:pt x="1124" y="65"/>
                                    </a:lnTo>
                                    <a:lnTo>
                                      <a:pt x="1119" y="65"/>
                                    </a:lnTo>
                                    <a:lnTo>
                                      <a:pt x="1128" y="61"/>
                                    </a:lnTo>
                                    <a:lnTo>
                                      <a:pt x="1128" y="56"/>
                                    </a:lnTo>
                                    <a:lnTo>
                                      <a:pt x="1128" y="56"/>
                                    </a:lnTo>
                                    <a:lnTo>
                                      <a:pt x="1128" y="52"/>
                                    </a:lnTo>
                                    <a:lnTo>
                                      <a:pt x="1124" y="52"/>
                                    </a:lnTo>
                                    <a:lnTo>
                                      <a:pt x="1124" y="56"/>
                                    </a:lnTo>
                                    <a:lnTo>
                                      <a:pt x="1124" y="56"/>
                                    </a:lnTo>
                                    <a:lnTo>
                                      <a:pt x="1119" y="61"/>
                                    </a:lnTo>
                                    <a:lnTo>
                                      <a:pt x="1115" y="65"/>
                                    </a:lnTo>
                                    <a:lnTo>
                                      <a:pt x="1115" y="65"/>
                                    </a:lnTo>
                                    <a:lnTo>
                                      <a:pt x="1115" y="65"/>
                                    </a:lnTo>
                                    <a:lnTo>
                                      <a:pt x="1115" y="65"/>
                                    </a:lnTo>
                                    <a:lnTo>
                                      <a:pt x="1115" y="69"/>
                                    </a:lnTo>
                                    <a:lnTo>
                                      <a:pt x="1111" y="69"/>
                                    </a:lnTo>
                                    <a:lnTo>
                                      <a:pt x="1102" y="74"/>
                                    </a:lnTo>
                                    <a:lnTo>
                                      <a:pt x="1102" y="74"/>
                                    </a:lnTo>
                                    <a:lnTo>
                                      <a:pt x="1102" y="78"/>
                                    </a:lnTo>
                                    <a:lnTo>
                                      <a:pt x="1102" y="78"/>
                                    </a:lnTo>
                                    <a:lnTo>
                                      <a:pt x="1089" y="74"/>
                                    </a:lnTo>
                                    <a:lnTo>
                                      <a:pt x="1085" y="74"/>
                                    </a:lnTo>
                                    <a:lnTo>
                                      <a:pt x="1080" y="74"/>
                                    </a:lnTo>
                                    <a:lnTo>
                                      <a:pt x="1080" y="69"/>
                                    </a:lnTo>
                                    <a:lnTo>
                                      <a:pt x="1076" y="65"/>
                                    </a:lnTo>
                                    <a:lnTo>
                                      <a:pt x="1076" y="65"/>
                                    </a:lnTo>
                                    <a:lnTo>
                                      <a:pt x="1067" y="65"/>
                                    </a:lnTo>
                                    <a:lnTo>
                                      <a:pt x="1063" y="69"/>
                                    </a:lnTo>
                                    <a:lnTo>
                                      <a:pt x="1054" y="65"/>
                                    </a:lnTo>
                                    <a:lnTo>
                                      <a:pt x="1054" y="65"/>
                                    </a:lnTo>
                                    <a:lnTo>
                                      <a:pt x="1050" y="69"/>
                                    </a:lnTo>
                                    <a:lnTo>
                                      <a:pt x="1050" y="61"/>
                                    </a:lnTo>
                                    <a:lnTo>
                                      <a:pt x="1041" y="56"/>
                                    </a:lnTo>
                                    <a:lnTo>
                                      <a:pt x="1037" y="56"/>
                                    </a:lnTo>
                                    <a:lnTo>
                                      <a:pt x="1037" y="52"/>
                                    </a:lnTo>
                                    <a:lnTo>
                                      <a:pt x="1037" y="52"/>
                                    </a:lnTo>
                                    <a:lnTo>
                                      <a:pt x="1041" y="52"/>
                                    </a:lnTo>
                                    <a:lnTo>
                                      <a:pt x="1037" y="52"/>
                                    </a:lnTo>
                                    <a:lnTo>
                                      <a:pt x="1033" y="52"/>
                                    </a:lnTo>
                                    <a:lnTo>
                                      <a:pt x="1028" y="56"/>
                                    </a:lnTo>
                                    <a:lnTo>
                                      <a:pt x="1024" y="56"/>
                                    </a:lnTo>
                                    <a:lnTo>
                                      <a:pt x="1024" y="56"/>
                                    </a:lnTo>
                                    <a:lnTo>
                                      <a:pt x="1024" y="52"/>
                                    </a:lnTo>
                                    <a:lnTo>
                                      <a:pt x="1019" y="52"/>
                                    </a:lnTo>
                                    <a:lnTo>
                                      <a:pt x="1015" y="52"/>
                                    </a:lnTo>
                                    <a:lnTo>
                                      <a:pt x="1011" y="52"/>
                                    </a:lnTo>
                                    <a:lnTo>
                                      <a:pt x="1006" y="48"/>
                                    </a:lnTo>
                                    <a:lnTo>
                                      <a:pt x="1006" y="43"/>
                                    </a:lnTo>
                                    <a:lnTo>
                                      <a:pt x="1002" y="35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998" y="39"/>
                                    </a:lnTo>
                                    <a:lnTo>
                                      <a:pt x="989" y="43"/>
                                    </a:lnTo>
                                    <a:lnTo>
                                      <a:pt x="976" y="26"/>
                                    </a:lnTo>
                                    <a:lnTo>
                                      <a:pt x="976" y="26"/>
                                    </a:lnTo>
                                    <a:lnTo>
                                      <a:pt x="972" y="26"/>
                                    </a:lnTo>
                                    <a:lnTo>
                                      <a:pt x="972" y="26"/>
                                    </a:lnTo>
                                    <a:lnTo>
                                      <a:pt x="972" y="26"/>
                                    </a:lnTo>
                                    <a:lnTo>
                                      <a:pt x="967" y="21"/>
                                    </a:lnTo>
                                    <a:lnTo>
                                      <a:pt x="967" y="30"/>
                                    </a:lnTo>
                                    <a:lnTo>
                                      <a:pt x="967" y="35"/>
                                    </a:lnTo>
                                    <a:lnTo>
                                      <a:pt x="963" y="21"/>
                                    </a:lnTo>
                                    <a:lnTo>
                                      <a:pt x="959" y="26"/>
                                    </a:lnTo>
                                    <a:lnTo>
                                      <a:pt x="954" y="26"/>
                                    </a:lnTo>
                                    <a:lnTo>
                                      <a:pt x="954" y="26"/>
                                    </a:lnTo>
                                    <a:lnTo>
                                      <a:pt x="954" y="30"/>
                                    </a:lnTo>
                                    <a:lnTo>
                                      <a:pt x="954" y="30"/>
                                    </a:lnTo>
                                    <a:lnTo>
                                      <a:pt x="954" y="30"/>
                                    </a:lnTo>
                                    <a:lnTo>
                                      <a:pt x="963" y="39"/>
                                    </a:lnTo>
                                    <a:lnTo>
                                      <a:pt x="963" y="43"/>
                                    </a:lnTo>
                                    <a:lnTo>
                                      <a:pt x="972" y="39"/>
                                    </a:lnTo>
                                    <a:lnTo>
                                      <a:pt x="976" y="39"/>
                                    </a:lnTo>
                                    <a:lnTo>
                                      <a:pt x="980" y="39"/>
                                    </a:lnTo>
                                    <a:lnTo>
                                      <a:pt x="980" y="43"/>
                                    </a:lnTo>
                                    <a:lnTo>
                                      <a:pt x="985" y="43"/>
                                    </a:lnTo>
                                    <a:lnTo>
                                      <a:pt x="985" y="48"/>
                                    </a:lnTo>
                                    <a:lnTo>
                                      <a:pt x="985" y="52"/>
                                    </a:lnTo>
                                    <a:lnTo>
                                      <a:pt x="985" y="65"/>
                                    </a:lnTo>
                                    <a:lnTo>
                                      <a:pt x="985" y="69"/>
                                    </a:lnTo>
                                    <a:lnTo>
                                      <a:pt x="985" y="74"/>
                                    </a:lnTo>
                                    <a:lnTo>
                                      <a:pt x="980" y="69"/>
                                    </a:lnTo>
                                    <a:lnTo>
                                      <a:pt x="976" y="74"/>
                                    </a:lnTo>
                                    <a:lnTo>
                                      <a:pt x="976" y="78"/>
                                    </a:lnTo>
                                    <a:lnTo>
                                      <a:pt x="972" y="78"/>
                                    </a:lnTo>
                                    <a:lnTo>
                                      <a:pt x="972" y="78"/>
                                    </a:lnTo>
                                    <a:lnTo>
                                      <a:pt x="967" y="78"/>
                                    </a:lnTo>
                                    <a:lnTo>
                                      <a:pt x="963" y="78"/>
                                    </a:lnTo>
                                    <a:lnTo>
                                      <a:pt x="941" y="78"/>
                                    </a:lnTo>
                                    <a:lnTo>
                                      <a:pt x="928" y="78"/>
                                    </a:lnTo>
                                    <a:lnTo>
                                      <a:pt x="928" y="74"/>
                                    </a:lnTo>
                                    <a:lnTo>
                                      <a:pt x="924" y="69"/>
                                    </a:lnTo>
                                    <a:lnTo>
                                      <a:pt x="924" y="74"/>
                                    </a:lnTo>
                                    <a:lnTo>
                                      <a:pt x="920" y="74"/>
                                    </a:lnTo>
                                    <a:lnTo>
                                      <a:pt x="920" y="74"/>
                                    </a:lnTo>
                                    <a:lnTo>
                                      <a:pt x="915" y="74"/>
                                    </a:lnTo>
                                    <a:lnTo>
                                      <a:pt x="911" y="74"/>
                                    </a:lnTo>
                                    <a:lnTo>
                                      <a:pt x="911" y="82"/>
                                    </a:lnTo>
                                    <a:lnTo>
                                      <a:pt x="911" y="82"/>
                                    </a:lnTo>
                                    <a:lnTo>
                                      <a:pt x="902" y="82"/>
                                    </a:lnTo>
                                    <a:lnTo>
                                      <a:pt x="902" y="87"/>
                                    </a:lnTo>
                                    <a:lnTo>
                                      <a:pt x="907" y="91"/>
                                    </a:lnTo>
                                    <a:lnTo>
                                      <a:pt x="907" y="95"/>
                                    </a:lnTo>
                                    <a:lnTo>
                                      <a:pt x="911" y="95"/>
                                    </a:lnTo>
                                    <a:lnTo>
                                      <a:pt x="907" y="95"/>
                                    </a:lnTo>
                                    <a:lnTo>
                                      <a:pt x="902" y="95"/>
                                    </a:lnTo>
                                    <a:lnTo>
                                      <a:pt x="902" y="91"/>
                                    </a:lnTo>
                                    <a:lnTo>
                                      <a:pt x="898" y="87"/>
                                    </a:lnTo>
                                    <a:lnTo>
                                      <a:pt x="894" y="87"/>
                                    </a:lnTo>
                                    <a:lnTo>
                                      <a:pt x="894" y="87"/>
                                    </a:lnTo>
                                    <a:lnTo>
                                      <a:pt x="894" y="87"/>
                                    </a:lnTo>
                                    <a:lnTo>
                                      <a:pt x="894" y="91"/>
                                    </a:lnTo>
                                    <a:lnTo>
                                      <a:pt x="894" y="95"/>
                                    </a:lnTo>
                                    <a:lnTo>
                                      <a:pt x="894" y="100"/>
                                    </a:lnTo>
                                    <a:lnTo>
                                      <a:pt x="894" y="100"/>
                                    </a:lnTo>
                                    <a:lnTo>
                                      <a:pt x="889" y="100"/>
                                    </a:lnTo>
                                    <a:lnTo>
                                      <a:pt x="889" y="100"/>
                                    </a:lnTo>
                                    <a:lnTo>
                                      <a:pt x="885" y="95"/>
                                    </a:lnTo>
                                    <a:lnTo>
                                      <a:pt x="881" y="100"/>
                                    </a:lnTo>
                                    <a:lnTo>
                                      <a:pt x="881" y="104"/>
                                    </a:lnTo>
                                    <a:lnTo>
                                      <a:pt x="881" y="104"/>
                                    </a:lnTo>
                                    <a:lnTo>
                                      <a:pt x="881" y="104"/>
                                    </a:lnTo>
                                    <a:lnTo>
                                      <a:pt x="876" y="108"/>
                                    </a:lnTo>
                                    <a:lnTo>
                                      <a:pt x="876" y="108"/>
                                    </a:lnTo>
                                    <a:lnTo>
                                      <a:pt x="876" y="113"/>
                                    </a:lnTo>
                                    <a:lnTo>
                                      <a:pt x="872" y="113"/>
                                    </a:lnTo>
                                    <a:lnTo>
                                      <a:pt x="872" y="113"/>
                                    </a:lnTo>
                                    <a:lnTo>
                                      <a:pt x="872" y="117"/>
                                    </a:lnTo>
                                    <a:lnTo>
                                      <a:pt x="872" y="126"/>
                                    </a:lnTo>
                                    <a:lnTo>
                                      <a:pt x="876" y="134"/>
                                    </a:lnTo>
                                    <a:lnTo>
                                      <a:pt x="876" y="134"/>
                                    </a:lnTo>
                                    <a:lnTo>
                                      <a:pt x="872" y="130"/>
                                    </a:lnTo>
                                    <a:lnTo>
                                      <a:pt x="868" y="134"/>
                                    </a:lnTo>
                                    <a:lnTo>
                                      <a:pt x="868" y="139"/>
                                    </a:lnTo>
                                    <a:lnTo>
                                      <a:pt x="863" y="139"/>
                                    </a:lnTo>
                                    <a:lnTo>
                                      <a:pt x="859" y="143"/>
                                    </a:lnTo>
                                    <a:lnTo>
                                      <a:pt x="859" y="143"/>
                                    </a:lnTo>
                                    <a:lnTo>
                                      <a:pt x="859" y="139"/>
                                    </a:lnTo>
                                    <a:lnTo>
                                      <a:pt x="855" y="143"/>
                                    </a:lnTo>
                                    <a:lnTo>
                                      <a:pt x="846" y="165"/>
                                    </a:lnTo>
                                    <a:lnTo>
                                      <a:pt x="846" y="165"/>
                                    </a:lnTo>
                                    <a:lnTo>
                                      <a:pt x="842" y="169"/>
                                    </a:lnTo>
                                    <a:lnTo>
                                      <a:pt x="837" y="169"/>
                                    </a:lnTo>
                                    <a:lnTo>
                                      <a:pt x="829" y="182"/>
                                    </a:lnTo>
                                    <a:lnTo>
                                      <a:pt x="829" y="186"/>
                                    </a:lnTo>
                                    <a:lnTo>
                                      <a:pt x="829" y="191"/>
                                    </a:lnTo>
                                    <a:lnTo>
                                      <a:pt x="833" y="191"/>
                                    </a:lnTo>
                                    <a:lnTo>
                                      <a:pt x="837" y="191"/>
                                    </a:lnTo>
                                    <a:lnTo>
                                      <a:pt x="837" y="191"/>
                                    </a:lnTo>
                                    <a:lnTo>
                                      <a:pt x="846" y="191"/>
                                    </a:lnTo>
                                    <a:lnTo>
                                      <a:pt x="837" y="195"/>
                                    </a:lnTo>
                                    <a:lnTo>
                                      <a:pt x="837" y="199"/>
                                    </a:lnTo>
                                    <a:lnTo>
                                      <a:pt x="842" y="204"/>
                                    </a:lnTo>
                                    <a:lnTo>
                                      <a:pt x="846" y="204"/>
                                    </a:lnTo>
                                    <a:lnTo>
                                      <a:pt x="850" y="204"/>
                                    </a:lnTo>
                                    <a:lnTo>
                                      <a:pt x="846" y="208"/>
                                    </a:lnTo>
                                    <a:lnTo>
                                      <a:pt x="842" y="208"/>
                                    </a:lnTo>
                                    <a:lnTo>
                                      <a:pt x="842" y="208"/>
                                    </a:lnTo>
                                    <a:lnTo>
                                      <a:pt x="837" y="208"/>
                                    </a:lnTo>
                                    <a:lnTo>
                                      <a:pt x="833" y="212"/>
                                    </a:lnTo>
                                    <a:lnTo>
                                      <a:pt x="837" y="221"/>
                                    </a:lnTo>
                                    <a:lnTo>
                                      <a:pt x="837" y="225"/>
                                    </a:lnTo>
                                    <a:lnTo>
                                      <a:pt x="842" y="225"/>
                                    </a:lnTo>
                                    <a:lnTo>
                                      <a:pt x="833" y="221"/>
                                    </a:lnTo>
                                    <a:lnTo>
                                      <a:pt x="824" y="212"/>
                                    </a:lnTo>
                                    <a:lnTo>
                                      <a:pt x="824" y="208"/>
                                    </a:lnTo>
                                    <a:lnTo>
                                      <a:pt x="820" y="208"/>
                                    </a:lnTo>
                                    <a:lnTo>
                                      <a:pt x="820" y="217"/>
                                    </a:lnTo>
                                    <a:lnTo>
                                      <a:pt x="816" y="221"/>
                                    </a:lnTo>
                                    <a:lnTo>
                                      <a:pt x="816" y="221"/>
                                    </a:lnTo>
                                    <a:lnTo>
                                      <a:pt x="816" y="221"/>
                                    </a:lnTo>
                                    <a:lnTo>
                                      <a:pt x="816" y="225"/>
                                    </a:lnTo>
                                    <a:lnTo>
                                      <a:pt x="816" y="217"/>
                                    </a:lnTo>
                                    <a:lnTo>
                                      <a:pt x="816" y="217"/>
                                    </a:lnTo>
                                    <a:lnTo>
                                      <a:pt x="811" y="208"/>
                                    </a:lnTo>
                                    <a:lnTo>
                                      <a:pt x="807" y="208"/>
                                    </a:lnTo>
                                    <a:lnTo>
                                      <a:pt x="798" y="204"/>
                                    </a:lnTo>
                                    <a:lnTo>
                                      <a:pt x="789" y="204"/>
                                    </a:lnTo>
                                    <a:lnTo>
                                      <a:pt x="789" y="204"/>
                                    </a:lnTo>
                                    <a:lnTo>
                                      <a:pt x="785" y="212"/>
                                    </a:lnTo>
                                    <a:lnTo>
                                      <a:pt x="785" y="217"/>
                                    </a:lnTo>
                                    <a:lnTo>
                                      <a:pt x="781" y="217"/>
                                    </a:lnTo>
                                    <a:lnTo>
                                      <a:pt x="776" y="217"/>
                                    </a:lnTo>
                                    <a:lnTo>
                                      <a:pt x="772" y="217"/>
                                    </a:lnTo>
                                    <a:lnTo>
                                      <a:pt x="772" y="221"/>
                                    </a:lnTo>
                                    <a:lnTo>
                                      <a:pt x="772" y="221"/>
                                    </a:lnTo>
                                    <a:lnTo>
                                      <a:pt x="772" y="230"/>
                                    </a:lnTo>
                                    <a:lnTo>
                                      <a:pt x="772" y="234"/>
                                    </a:lnTo>
                                    <a:lnTo>
                                      <a:pt x="772" y="230"/>
                                    </a:lnTo>
                                    <a:lnTo>
                                      <a:pt x="772" y="225"/>
                                    </a:lnTo>
                                    <a:lnTo>
                                      <a:pt x="768" y="225"/>
                                    </a:lnTo>
                                    <a:lnTo>
                                      <a:pt x="768" y="230"/>
                                    </a:lnTo>
                                    <a:lnTo>
                                      <a:pt x="772" y="212"/>
                                    </a:lnTo>
                                    <a:lnTo>
                                      <a:pt x="772" y="208"/>
                                    </a:lnTo>
                                    <a:lnTo>
                                      <a:pt x="772" y="204"/>
                                    </a:lnTo>
                                    <a:lnTo>
                                      <a:pt x="772" y="195"/>
                                    </a:lnTo>
                                    <a:lnTo>
                                      <a:pt x="763" y="191"/>
                                    </a:lnTo>
                                    <a:lnTo>
                                      <a:pt x="750" y="165"/>
                                    </a:lnTo>
                                    <a:lnTo>
                                      <a:pt x="746" y="165"/>
                                    </a:lnTo>
                                    <a:lnTo>
                                      <a:pt x="746" y="165"/>
                                    </a:lnTo>
                                    <a:lnTo>
                                      <a:pt x="742" y="165"/>
                                    </a:lnTo>
                                    <a:lnTo>
                                      <a:pt x="733" y="160"/>
                                    </a:lnTo>
                                    <a:lnTo>
                                      <a:pt x="729" y="156"/>
                                    </a:lnTo>
                                    <a:lnTo>
                                      <a:pt x="729" y="152"/>
                                    </a:lnTo>
                                    <a:lnTo>
                                      <a:pt x="729" y="152"/>
                                    </a:lnTo>
                                    <a:lnTo>
                                      <a:pt x="720" y="156"/>
                                    </a:lnTo>
                                    <a:lnTo>
                                      <a:pt x="720" y="156"/>
                                    </a:lnTo>
                                    <a:lnTo>
                                      <a:pt x="720" y="160"/>
                                    </a:lnTo>
                                    <a:lnTo>
                                      <a:pt x="720" y="165"/>
                                    </a:lnTo>
                                    <a:lnTo>
                                      <a:pt x="720" y="165"/>
                                    </a:lnTo>
                                    <a:lnTo>
                                      <a:pt x="707" y="173"/>
                                    </a:lnTo>
                                    <a:lnTo>
                                      <a:pt x="703" y="169"/>
                                    </a:lnTo>
                                    <a:lnTo>
                                      <a:pt x="707" y="165"/>
                                    </a:lnTo>
                                    <a:lnTo>
                                      <a:pt x="707" y="165"/>
                                    </a:lnTo>
                                    <a:lnTo>
                                      <a:pt x="703" y="165"/>
                                    </a:lnTo>
                                    <a:lnTo>
                                      <a:pt x="698" y="169"/>
                                    </a:lnTo>
                                    <a:lnTo>
                                      <a:pt x="698" y="169"/>
                                    </a:lnTo>
                                    <a:lnTo>
                                      <a:pt x="698" y="173"/>
                                    </a:lnTo>
                                    <a:lnTo>
                                      <a:pt x="694" y="173"/>
                                    </a:lnTo>
                                    <a:lnTo>
                                      <a:pt x="694" y="173"/>
                                    </a:lnTo>
                                    <a:lnTo>
                                      <a:pt x="694" y="169"/>
                                    </a:lnTo>
                                    <a:lnTo>
                                      <a:pt x="694" y="169"/>
                                    </a:lnTo>
                                    <a:lnTo>
                                      <a:pt x="694" y="165"/>
                                    </a:lnTo>
                                    <a:lnTo>
                                      <a:pt x="694" y="165"/>
                                    </a:lnTo>
                                    <a:lnTo>
                                      <a:pt x="690" y="165"/>
                                    </a:lnTo>
                                    <a:lnTo>
                                      <a:pt x="690" y="165"/>
                                    </a:lnTo>
                                    <a:lnTo>
                                      <a:pt x="690" y="165"/>
                                    </a:lnTo>
                                    <a:lnTo>
                                      <a:pt x="690" y="165"/>
                                    </a:lnTo>
                                    <a:lnTo>
                                      <a:pt x="690" y="169"/>
                                    </a:lnTo>
                                    <a:lnTo>
                                      <a:pt x="685" y="165"/>
                                    </a:lnTo>
                                    <a:lnTo>
                                      <a:pt x="685" y="165"/>
                                    </a:lnTo>
                                    <a:lnTo>
                                      <a:pt x="685" y="169"/>
                                    </a:lnTo>
                                    <a:lnTo>
                                      <a:pt x="685" y="169"/>
                                    </a:lnTo>
                                    <a:lnTo>
                                      <a:pt x="690" y="169"/>
                                    </a:lnTo>
                                    <a:lnTo>
                                      <a:pt x="690" y="173"/>
                                    </a:lnTo>
                                    <a:lnTo>
                                      <a:pt x="690" y="173"/>
                                    </a:lnTo>
                                    <a:lnTo>
                                      <a:pt x="685" y="178"/>
                                    </a:lnTo>
                                    <a:lnTo>
                                      <a:pt x="681" y="191"/>
                                    </a:lnTo>
                                    <a:lnTo>
                                      <a:pt x="677" y="191"/>
                                    </a:lnTo>
                                    <a:lnTo>
                                      <a:pt x="677" y="191"/>
                                    </a:lnTo>
                                    <a:lnTo>
                                      <a:pt x="677" y="195"/>
                                    </a:lnTo>
                                    <a:lnTo>
                                      <a:pt x="672" y="191"/>
                                    </a:lnTo>
                                    <a:lnTo>
                                      <a:pt x="672" y="191"/>
                                    </a:lnTo>
                                    <a:lnTo>
                                      <a:pt x="668" y="195"/>
                                    </a:lnTo>
                                    <a:lnTo>
                                      <a:pt x="668" y="186"/>
                                    </a:lnTo>
                                    <a:lnTo>
                                      <a:pt x="668" y="186"/>
                                    </a:lnTo>
                                    <a:lnTo>
                                      <a:pt x="668" y="182"/>
                                    </a:lnTo>
                                    <a:lnTo>
                                      <a:pt x="668" y="178"/>
                                    </a:lnTo>
                                    <a:lnTo>
                                      <a:pt x="668" y="178"/>
                                    </a:lnTo>
                                    <a:lnTo>
                                      <a:pt x="664" y="191"/>
                                    </a:lnTo>
                                    <a:lnTo>
                                      <a:pt x="664" y="191"/>
                                    </a:lnTo>
                                    <a:lnTo>
                                      <a:pt x="655" y="195"/>
                                    </a:lnTo>
                                    <a:lnTo>
                                      <a:pt x="651" y="191"/>
                                    </a:lnTo>
                                    <a:lnTo>
                                      <a:pt x="651" y="195"/>
                                    </a:lnTo>
                                    <a:lnTo>
                                      <a:pt x="646" y="204"/>
                                    </a:lnTo>
                                    <a:lnTo>
                                      <a:pt x="642" y="204"/>
                                    </a:lnTo>
                                    <a:lnTo>
                                      <a:pt x="642" y="208"/>
                                    </a:lnTo>
                                    <a:lnTo>
                                      <a:pt x="646" y="208"/>
                                    </a:lnTo>
                                    <a:lnTo>
                                      <a:pt x="651" y="208"/>
                                    </a:lnTo>
                                    <a:lnTo>
                                      <a:pt x="646" y="212"/>
                                    </a:lnTo>
                                    <a:lnTo>
                                      <a:pt x="651" y="217"/>
                                    </a:lnTo>
                                    <a:lnTo>
                                      <a:pt x="655" y="221"/>
                                    </a:lnTo>
                                    <a:lnTo>
                                      <a:pt x="655" y="221"/>
                                    </a:lnTo>
                                    <a:lnTo>
                                      <a:pt x="651" y="221"/>
                                    </a:lnTo>
                                    <a:lnTo>
                                      <a:pt x="651" y="221"/>
                                    </a:lnTo>
                                    <a:lnTo>
                                      <a:pt x="646" y="217"/>
                                    </a:lnTo>
                                    <a:lnTo>
                                      <a:pt x="642" y="217"/>
                                    </a:lnTo>
                                    <a:lnTo>
                                      <a:pt x="642" y="221"/>
                                    </a:lnTo>
                                    <a:lnTo>
                                      <a:pt x="638" y="217"/>
                                    </a:lnTo>
                                    <a:lnTo>
                                      <a:pt x="638" y="217"/>
                                    </a:lnTo>
                                    <a:lnTo>
                                      <a:pt x="633" y="217"/>
                                    </a:lnTo>
                                    <a:lnTo>
                                      <a:pt x="633" y="217"/>
                                    </a:lnTo>
                                    <a:lnTo>
                                      <a:pt x="629" y="221"/>
                                    </a:lnTo>
                                    <a:lnTo>
                                      <a:pt x="629" y="230"/>
                                    </a:lnTo>
                                    <a:lnTo>
                                      <a:pt x="633" y="225"/>
                                    </a:lnTo>
                                    <a:lnTo>
                                      <a:pt x="638" y="225"/>
                                    </a:lnTo>
                                    <a:lnTo>
                                      <a:pt x="633" y="225"/>
                                    </a:lnTo>
                                    <a:lnTo>
                                      <a:pt x="629" y="230"/>
                                    </a:lnTo>
                                    <a:lnTo>
                                      <a:pt x="629" y="230"/>
                                    </a:lnTo>
                                    <a:lnTo>
                                      <a:pt x="633" y="230"/>
                                    </a:lnTo>
                                    <a:lnTo>
                                      <a:pt x="633" y="234"/>
                                    </a:lnTo>
                                    <a:lnTo>
                                      <a:pt x="638" y="234"/>
                                    </a:lnTo>
                                    <a:lnTo>
                                      <a:pt x="642" y="243"/>
                                    </a:lnTo>
                                    <a:lnTo>
                                      <a:pt x="638" y="243"/>
                                    </a:lnTo>
                                    <a:lnTo>
                                      <a:pt x="633" y="238"/>
                                    </a:lnTo>
                                    <a:lnTo>
                                      <a:pt x="633" y="234"/>
                                    </a:lnTo>
                                    <a:lnTo>
                                      <a:pt x="633" y="234"/>
                                    </a:lnTo>
                                    <a:lnTo>
                                      <a:pt x="629" y="234"/>
                                    </a:lnTo>
                                    <a:lnTo>
                                      <a:pt x="625" y="230"/>
                                    </a:lnTo>
                                    <a:lnTo>
                                      <a:pt x="620" y="230"/>
                                    </a:lnTo>
                                    <a:lnTo>
                                      <a:pt x="620" y="234"/>
                                    </a:lnTo>
                                    <a:lnTo>
                                      <a:pt x="616" y="234"/>
                                    </a:lnTo>
                                    <a:lnTo>
                                      <a:pt x="607" y="238"/>
                                    </a:lnTo>
                                    <a:lnTo>
                                      <a:pt x="607" y="243"/>
                                    </a:lnTo>
                                    <a:lnTo>
                                      <a:pt x="607" y="251"/>
                                    </a:lnTo>
                                    <a:lnTo>
                                      <a:pt x="607" y="256"/>
                                    </a:lnTo>
                                    <a:lnTo>
                                      <a:pt x="607" y="260"/>
                                    </a:lnTo>
                                    <a:lnTo>
                                      <a:pt x="607" y="256"/>
                                    </a:lnTo>
                                    <a:lnTo>
                                      <a:pt x="612" y="256"/>
                                    </a:lnTo>
                                    <a:lnTo>
                                      <a:pt x="616" y="256"/>
                                    </a:lnTo>
                                    <a:lnTo>
                                      <a:pt x="616" y="256"/>
                                    </a:lnTo>
                                    <a:lnTo>
                                      <a:pt x="616" y="260"/>
                                    </a:lnTo>
                                    <a:lnTo>
                                      <a:pt x="612" y="260"/>
                                    </a:lnTo>
                                    <a:lnTo>
                                      <a:pt x="612" y="264"/>
                                    </a:lnTo>
                                    <a:lnTo>
                                      <a:pt x="607" y="273"/>
                                    </a:lnTo>
                                    <a:lnTo>
                                      <a:pt x="603" y="269"/>
                                    </a:lnTo>
                                    <a:lnTo>
                                      <a:pt x="603" y="269"/>
                                    </a:lnTo>
                                    <a:lnTo>
                                      <a:pt x="603" y="277"/>
                                    </a:lnTo>
                                    <a:lnTo>
                                      <a:pt x="603" y="277"/>
                                    </a:lnTo>
                                    <a:lnTo>
                                      <a:pt x="607" y="282"/>
                                    </a:lnTo>
                                    <a:lnTo>
                                      <a:pt x="607" y="282"/>
                                    </a:lnTo>
                                    <a:lnTo>
                                      <a:pt x="612" y="282"/>
                                    </a:lnTo>
                                    <a:lnTo>
                                      <a:pt x="616" y="282"/>
                                    </a:lnTo>
                                    <a:lnTo>
                                      <a:pt x="616" y="286"/>
                                    </a:lnTo>
                                    <a:lnTo>
                                      <a:pt x="616" y="282"/>
                                    </a:lnTo>
                                    <a:lnTo>
                                      <a:pt x="607" y="286"/>
                                    </a:lnTo>
                                    <a:lnTo>
                                      <a:pt x="607" y="282"/>
                                    </a:lnTo>
                                    <a:lnTo>
                                      <a:pt x="603" y="282"/>
                                    </a:lnTo>
                                    <a:lnTo>
                                      <a:pt x="599" y="282"/>
                                    </a:lnTo>
                                    <a:lnTo>
                                      <a:pt x="599" y="282"/>
                                    </a:lnTo>
                                    <a:lnTo>
                                      <a:pt x="594" y="282"/>
                                    </a:lnTo>
                                    <a:lnTo>
                                      <a:pt x="590" y="277"/>
                                    </a:lnTo>
                                    <a:lnTo>
                                      <a:pt x="586" y="277"/>
                                    </a:lnTo>
                                    <a:lnTo>
                                      <a:pt x="581" y="277"/>
                                    </a:lnTo>
                                    <a:lnTo>
                                      <a:pt x="581" y="282"/>
                                    </a:lnTo>
                                    <a:lnTo>
                                      <a:pt x="577" y="282"/>
                                    </a:lnTo>
                                    <a:lnTo>
                                      <a:pt x="577" y="286"/>
                                    </a:lnTo>
                                    <a:lnTo>
                                      <a:pt x="577" y="277"/>
                                    </a:lnTo>
                                    <a:lnTo>
                                      <a:pt x="573" y="277"/>
                                    </a:lnTo>
                                    <a:lnTo>
                                      <a:pt x="573" y="277"/>
                                    </a:lnTo>
                                    <a:lnTo>
                                      <a:pt x="573" y="273"/>
                                    </a:lnTo>
                                    <a:lnTo>
                                      <a:pt x="573" y="273"/>
                                    </a:lnTo>
                                    <a:lnTo>
                                      <a:pt x="568" y="273"/>
                                    </a:lnTo>
                                    <a:lnTo>
                                      <a:pt x="564" y="273"/>
                                    </a:lnTo>
                                    <a:lnTo>
                                      <a:pt x="568" y="282"/>
                                    </a:lnTo>
                                    <a:lnTo>
                                      <a:pt x="568" y="282"/>
                                    </a:lnTo>
                                    <a:lnTo>
                                      <a:pt x="568" y="286"/>
                                    </a:lnTo>
                                    <a:lnTo>
                                      <a:pt x="564" y="286"/>
                                    </a:lnTo>
                                    <a:lnTo>
                                      <a:pt x="564" y="290"/>
                                    </a:lnTo>
                                    <a:lnTo>
                                      <a:pt x="564" y="286"/>
                                    </a:lnTo>
                                    <a:lnTo>
                                      <a:pt x="560" y="286"/>
                                    </a:lnTo>
                                    <a:lnTo>
                                      <a:pt x="560" y="290"/>
                                    </a:lnTo>
                                    <a:lnTo>
                                      <a:pt x="564" y="290"/>
                                    </a:lnTo>
                                    <a:lnTo>
                                      <a:pt x="564" y="295"/>
                                    </a:lnTo>
                                    <a:lnTo>
                                      <a:pt x="564" y="295"/>
                                    </a:lnTo>
                                    <a:lnTo>
                                      <a:pt x="564" y="295"/>
                                    </a:lnTo>
                                    <a:lnTo>
                                      <a:pt x="568" y="303"/>
                                    </a:lnTo>
                                    <a:lnTo>
                                      <a:pt x="573" y="308"/>
                                    </a:lnTo>
                                    <a:lnTo>
                                      <a:pt x="577" y="308"/>
                                    </a:lnTo>
                                    <a:lnTo>
                                      <a:pt x="577" y="308"/>
                                    </a:lnTo>
                                    <a:lnTo>
                                      <a:pt x="573" y="312"/>
                                    </a:lnTo>
                                    <a:lnTo>
                                      <a:pt x="573" y="312"/>
                                    </a:lnTo>
                                    <a:lnTo>
                                      <a:pt x="573" y="325"/>
                                    </a:lnTo>
                                    <a:lnTo>
                                      <a:pt x="568" y="316"/>
                                    </a:lnTo>
                                    <a:lnTo>
                                      <a:pt x="564" y="312"/>
                                    </a:lnTo>
                                    <a:lnTo>
                                      <a:pt x="560" y="321"/>
                                    </a:lnTo>
                                    <a:lnTo>
                                      <a:pt x="555" y="329"/>
                                    </a:lnTo>
                                    <a:lnTo>
                                      <a:pt x="555" y="334"/>
                                    </a:lnTo>
                                    <a:lnTo>
                                      <a:pt x="555" y="342"/>
                                    </a:lnTo>
                                    <a:lnTo>
                                      <a:pt x="555" y="329"/>
                                    </a:lnTo>
                                    <a:lnTo>
                                      <a:pt x="551" y="325"/>
                                    </a:lnTo>
                                    <a:lnTo>
                                      <a:pt x="546" y="321"/>
                                    </a:lnTo>
                                    <a:lnTo>
                                      <a:pt x="546" y="321"/>
                                    </a:lnTo>
                                    <a:lnTo>
                                      <a:pt x="542" y="308"/>
                                    </a:lnTo>
                                    <a:lnTo>
                                      <a:pt x="542" y="299"/>
                                    </a:lnTo>
                                    <a:lnTo>
                                      <a:pt x="542" y="299"/>
                                    </a:lnTo>
                                    <a:lnTo>
                                      <a:pt x="542" y="299"/>
                                    </a:lnTo>
                                    <a:lnTo>
                                      <a:pt x="538" y="295"/>
                                    </a:lnTo>
                                    <a:lnTo>
                                      <a:pt x="538" y="295"/>
                                    </a:lnTo>
                                    <a:lnTo>
                                      <a:pt x="538" y="295"/>
                                    </a:lnTo>
                                    <a:lnTo>
                                      <a:pt x="538" y="295"/>
                                    </a:lnTo>
                                    <a:lnTo>
                                      <a:pt x="538" y="286"/>
                                    </a:lnTo>
                                    <a:lnTo>
                                      <a:pt x="538" y="286"/>
                                    </a:lnTo>
                                    <a:lnTo>
                                      <a:pt x="538" y="286"/>
                                    </a:lnTo>
                                    <a:lnTo>
                                      <a:pt x="533" y="286"/>
                                    </a:lnTo>
                                    <a:lnTo>
                                      <a:pt x="529" y="295"/>
                                    </a:lnTo>
                                    <a:lnTo>
                                      <a:pt x="529" y="299"/>
                                    </a:lnTo>
                                    <a:lnTo>
                                      <a:pt x="525" y="303"/>
                                    </a:lnTo>
                                    <a:lnTo>
                                      <a:pt x="520" y="303"/>
                                    </a:lnTo>
                                    <a:lnTo>
                                      <a:pt x="516" y="303"/>
                                    </a:lnTo>
                                    <a:lnTo>
                                      <a:pt x="516" y="308"/>
                                    </a:lnTo>
                                    <a:lnTo>
                                      <a:pt x="516" y="308"/>
                                    </a:lnTo>
                                    <a:lnTo>
                                      <a:pt x="516" y="308"/>
                                    </a:lnTo>
                                    <a:lnTo>
                                      <a:pt x="516" y="312"/>
                                    </a:lnTo>
                                    <a:lnTo>
                                      <a:pt x="512" y="308"/>
                                    </a:lnTo>
                                    <a:lnTo>
                                      <a:pt x="503" y="321"/>
                                    </a:lnTo>
                                    <a:lnTo>
                                      <a:pt x="494" y="334"/>
                                    </a:lnTo>
                                    <a:lnTo>
                                      <a:pt x="494" y="355"/>
                                    </a:lnTo>
                                    <a:lnTo>
                                      <a:pt x="494" y="364"/>
                                    </a:lnTo>
                                    <a:lnTo>
                                      <a:pt x="494" y="369"/>
                                    </a:lnTo>
                                    <a:lnTo>
                                      <a:pt x="494" y="373"/>
                                    </a:lnTo>
                                    <a:lnTo>
                                      <a:pt x="481" y="382"/>
                                    </a:lnTo>
                                    <a:lnTo>
                                      <a:pt x="473" y="386"/>
                                    </a:lnTo>
                                    <a:lnTo>
                                      <a:pt x="468" y="390"/>
                                    </a:lnTo>
                                    <a:lnTo>
                                      <a:pt x="468" y="395"/>
                                    </a:lnTo>
                                    <a:lnTo>
                                      <a:pt x="468" y="395"/>
                                    </a:lnTo>
                                    <a:lnTo>
                                      <a:pt x="464" y="399"/>
                                    </a:lnTo>
                                    <a:lnTo>
                                      <a:pt x="464" y="403"/>
                                    </a:lnTo>
                                    <a:lnTo>
                                      <a:pt x="460" y="408"/>
                                    </a:lnTo>
                                    <a:lnTo>
                                      <a:pt x="455" y="416"/>
                                    </a:lnTo>
                                    <a:lnTo>
                                      <a:pt x="451" y="421"/>
                                    </a:lnTo>
                                    <a:lnTo>
                                      <a:pt x="447" y="425"/>
                                    </a:lnTo>
                                    <a:lnTo>
                                      <a:pt x="438" y="434"/>
                                    </a:lnTo>
                                    <a:lnTo>
                                      <a:pt x="438" y="434"/>
                                    </a:lnTo>
                                    <a:lnTo>
                                      <a:pt x="438" y="434"/>
                                    </a:lnTo>
                                    <a:lnTo>
                                      <a:pt x="429" y="438"/>
                                    </a:lnTo>
                                    <a:lnTo>
                                      <a:pt x="421" y="447"/>
                                    </a:lnTo>
                                    <a:lnTo>
                                      <a:pt x="399" y="451"/>
                                    </a:lnTo>
                                    <a:lnTo>
                                      <a:pt x="395" y="455"/>
                                    </a:lnTo>
                                    <a:lnTo>
                                      <a:pt x="377" y="460"/>
                                    </a:lnTo>
                                    <a:lnTo>
                                      <a:pt x="347" y="460"/>
                                    </a:lnTo>
                                    <a:lnTo>
                                      <a:pt x="343" y="460"/>
                                    </a:lnTo>
                                    <a:lnTo>
                                      <a:pt x="330" y="473"/>
                                    </a:lnTo>
                                    <a:lnTo>
                                      <a:pt x="321" y="477"/>
                                    </a:lnTo>
                                    <a:lnTo>
                                      <a:pt x="303" y="477"/>
                                    </a:lnTo>
                                    <a:lnTo>
                                      <a:pt x="295" y="481"/>
                                    </a:lnTo>
                                    <a:lnTo>
                                      <a:pt x="282" y="494"/>
                                    </a:lnTo>
                                    <a:lnTo>
                                      <a:pt x="277" y="494"/>
                                    </a:lnTo>
                                    <a:lnTo>
                                      <a:pt x="273" y="494"/>
                                    </a:lnTo>
                                    <a:lnTo>
                                      <a:pt x="264" y="499"/>
                                    </a:lnTo>
                                    <a:lnTo>
                                      <a:pt x="260" y="494"/>
                                    </a:lnTo>
                                    <a:lnTo>
                                      <a:pt x="260" y="494"/>
                                    </a:lnTo>
                                    <a:lnTo>
                                      <a:pt x="256" y="494"/>
                                    </a:lnTo>
                                    <a:lnTo>
                                      <a:pt x="251" y="494"/>
                                    </a:lnTo>
                                    <a:lnTo>
                                      <a:pt x="243" y="494"/>
                                    </a:lnTo>
                                    <a:lnTo>
                                      <a:pt x="238" y="494"/>
                                    </a:lnTo>
                                    <a:lnTo>
                                      <a:pt x="238" y="494"/>
                                    </a:lnTo>
                                    <a:lnTo>
                                      <a:pt x="238" y="490"/>
                                    </a:lnTo>
                                    <a:lnTo>
                                      <a:pt x="225" y="499"/>
                                    </a:lnTo>
                                    <a:lnTo>
                                      <a:pt x="208" y="503"/>
                                    </a:lnTo>
                                    <a:lnTo>
                                      <a:pt x="208" y="507"/>
                                    </a:lnTo>
                                    <a:lnTo>
                                      <a:pt x="199" y="516"/>
                                    </a:lnTo>
                                    <a:lnTo>
                                      <a:pt x="182" y="529"/>
                                    </a:lnTo>
                                    <a:lnTo>
                                      <a:pt x="160" y="542"/>
                                    </a:lnTo>
                                    <a:lnTo>
                                      <a:pt x="152" y="546"/>
                                    </a:lnTo>
                                    <a:lnTo>
                                      <a:pt x="143" y="546"/>
                                    </a:lnTo>
                                    <a:lnTo>
                                      <a:pt x="134" y="555"/>
                                    </a:lnTo>
                                    <a:lnTo>
                                      <a:pt x="126" y="572"/>
                                    </a:lnTo>
                                    <a:lnTo>
                                      <a:pt x="121" y="577"/>
                                    </a:lnTo>
                                    <a:lnTo>
                                      <a:pt x="113" y="585"/>
                                    </a:lnTo>
                                    <a:lnTo>
                                      <a:pt x="113" y="572"/>
                                    </a:lnTo>
                                    <a:lnTo>
                                      <a:pt x="113" y="551"/>
                                    </a:lnTo>
                                    <a:lnTo>
                                      <a:pt x="113" y="551"/>
                                    </a:lnTo>
                                    <a:lnTo>
                                      <a:pt x="108" y="555"/>
                                    </a:lnTo>
                                    <a:lnTo>
                                      <a:pt x="95" y="577"/>
                                    </a:lnTo>
                                    <a:lnTo>
                                      <a:pt x="95" y="581"/>
                                    </a:lnTo>
                                    <a:lnTo>
                                      <a:pt x="86" y="594"/>
                                    </a:lnTo>
                                    <a:lnTo>
                                      <a:pt x="86" y="598"/>
                                    </a:lnTo>
                                    <a:lnTo>
                                      <a:pt x="91" y="603"/>
                                    </a:lnTo>
                                    <a:lnTo>
                                      <a:pt x="91" y="607"/>
                                    </a:lnTo>
                                    <a:lnTo>
                                      <a:pt x="95" y="611"/>
                                    </a:lnTo>
                                    <a:lnTo>
                                      <a:pt x="86" y="624"/>
                                    </a:lnTo>
                                    <a:lnTo>
                                      <a:pt x="86" y="629"/>
                                    </a:lnTo>
                                    <a:lnTo>
                                      <a:pt x="65" y="663"/>
                                    </a:lnTo>
                                    <a:lnTo>
                                      <a:pt x="60" y="681"/>
                                    </a:lnTo>
                                    <a:lnTo>
                                      <a:pt x="69" y="703"/>
                                    </a:lnTo>
                                    <a:lnTo>
                                      <a:pt x="69" y="711"/>
                                    </a:lnTo>
                                    <a:lnTo>
                                      <a:pt x="78" y="729"/>
                                    </a:lnTo>
                                    <a:lnTo>
                                      <a:pt x="78" y="737"/>
                                    </a:lnTo>
                                    <a:lnTo>
                                      <a:pt x="82" y="750"/>
                                    </a:lnTo>
                                    <a:lnTo>
                                      <a:pt x="82" y="759"/>
                                    </a:lnTo>
                                    <a:lnTo>
                                      <a:pt x="78" y="772"/>
                                    </a:lnTo>
                                    <a:lnTo>
                                      <a:pt x="78" y="776"/>
                                    </a:lnTo>
                                    <a:lnTo>
                                      <a:pt x="73" y="776"/>
                                    </a:lnTo>
                                    <a:lnTo>
                                      <a:pt x="69" y="781"/>
                                    </a:lnTo>
                                    <a:lnTo>
                                      <a:pt x="69" y="776"/>
                                    </a:lnTo>
                                    <a:lnTo>
                                      <a:pt x="65" y="772"/>
                                    </a:lnTo>
                                    <a:lnTo>
                                      <a:pt x="65" y="768"/>
                                    </a:lnTo>
                                    <a:lnTo>
                                      <a:pt x="69" y="763"/>
                                    </a:lnTo>
                                    <a:lnTo>
                                      <a:pt x="65" y="759"/>
                                    </a:lnTo>
                                    <a:lnTo>
                                      <a:pt x="65" y="759"/>
                                    </a:lnTo>
                                    <a:lnTo>
                                      <a:pt x="65" y="763"/>
                                    </a:lnTo>
                                    <a:lnTo>
                                      <a:pt x="60" y="763"/>
                                    </a:lnTo>
                                    <a:lnTo>
                                      <a:pt x="60" y="763"/>
                                    </a:lnTo>
                                    <a:lnTo>
                                      <a:pt x="60" y="763"/>
                                    </a:lnTo>
                                    <a:lnTo>
                                      <a:pt x="60" y="763"/>
                                    </a:lnTo>
                                    <a:lnTo>
                                      <a:pt x="60" y="768"/>
                                    </a:lnTo>
                                    <a:lnTo>
                                      <a:pt x="60" y="763"/>
                                    </a:lnTo>
                                    <a:lnTo>
                                      <a:pt x="60" y="759"/>
                                    </a:lnTo>
                                    <a:lnTo>
                                      <a:pt x="60" y="755"/>
                                    </a:lnTo>
                                    <a:lnTo>
                                      <a:pt x="60" y="750"/>
                                    </a:lnTo>
                                    <a:lnTo>
                                      <a:pt x="56" y="737"/>
                                    </a:lnTo>
                                    <a:lnTo>
                                      <a:pt x="52" y="742"/>
                                    </a:lnTo>
                                    <a:lnTo>
                                      <a:pt x="52" y="750"/>
                                    </a:lnTo>
                                    <a:lnTo>
                                      <a:pt x="52" y="763"/>
                                    </a:lnTo>
                                    <a:lnTo>
                                      <a:pt x="60" y="772"/>
                                    </a:lnTo>
                                    <a:lnTo>
                                      <a:pt x="60" y="781"/>
                                    </a:lnTo>
                                    <a:lnTo>
                                      <a:pt x="60" y="781"/>
                                    </a:lnTo>
                                    <a:lnTo>
                                      <a:pt x="56" y="785"/>
                                    </a:lnTo>
                                    <a:lnTo>
                                      <a:pt x="52" y="789"/>
                                    </a:lnTo>
                                    <a:lnTo>
                                      <a:pt x="52" y="789"/>
                                    </a:lnTo>
                                    <a:lnTo>
                                      <a:pt x="52" y="781"/>
                                    </a:lnTo>
                                    <a:lnTo>
                                      <a:pt x="47" y="781"/>
                                    </a:lnTo>
                                    <a:lnTo>
                                      <a:pt x="47" y="781"/>
                                    </a:lnTo>
                                    <a:lnTo>
                                      <a:pt x="47" y="781"/>
                                    </a:lnTo>
                                    <a:lnTo>
                                      <a:pt x="47" y="785"/>
                                    </a:lnTo>
                                    <a:lnTo>
                                      <a:pt x="47" y="776"/>
                                    </a:lnTo>
                                    <a:lnTo>
                                      <a:pt x="47" y="776"/>
                                    </a:lnTo>
                                    <a:lnTo>
                                      <a:pt x="47" y="772"/>
                                    </a:lnTo>
                                    <a:lnTo>
                                      <a:pt x="47" y="776"/>
                                    </a:lnTo>
                                    <a:lnTo>
                                      <a:pt x="43" y="763"/>
                                    </a:lnTo>
                                    <a:lnTo>
                                      <a:pt x="43" y="768"/>
                                    </a:lnTo>
                                    <a:lnTo>
                                      <a:pt x="43" y="772"/>
                                    </a:lnTo>
                                    <a:lnTo>
                                      <a:pt x="39" y="772"/>
                                    </a:lnTo>
                                    <a:lnTo>
                                      <a:pt x="43" y="768"/>
                                    </a:lnTo>
                                    <a:lnTo>
                                      <a:pt x="43" y="763"/>
                                    </a:lnTo>
                                    <a:lnTo>
                                      <a:pt x="39" y="763"/>
                                    </a:lnTo>
                                    <a:lnTo>
                                      <a:pt x="39" y="763"/>
                                    </a:lnTo>
                                    <a:lnTo>
                                      <a:pt x="39" y="776"/>
                                    </a:lnTo>
                                    <a:lnTo>
                                      <a:pt x="39" y="776"/>
                                    </a:lnTo>
                                    <a:lnTo>
                                      <a:pt x="43" y="785"/>
                                    </a:lnTo>
                                    <a:lnTo>
                                      <a:pt x="43" y="785"/>
                                    </a:lnTo>
                                    <a:lnTo>
                                      <a:pt x="47" y="789"/>
                                    </a:lnTo>
                                    <a:lnTo>
                                      <a:pt x="52" y="802"/>
                                    </a:lnTo>
                                    <a:lnTo>
                                      <a:pt x="56" y="811"/>
                                    </a:lnTo>
                                    <a:lnTo>
                                      <a:pt x="60" y="837"/>
                                    </a:lnTo>
                                    <a:lnTo>
                                      <a:pt x="56" y="859"/>
                                    </a:lnTo>
                                    <a:lnTo>
                                      <a:pt x="60" y="867"/>
                                    </a:lnTo>
                                    <a:lnTo>
                                      <a:pt x="65" y="876"/>
                                    </a:lnTo>
                                    <a:lnTo>
                                      <a:pt x="65" y="898"/>
                                    </a:lnTo>
                                    <a:lnTo>
                                      <a:pt x="69" y="915"/>
                                    </a:lnTo>
                                    <a:lnTo>
                                      <a:pt x="69" y="915"/>
                                    </a:lnTo>
                                    <a:lnTo>
                                      <a:pt x="69" y="941"/>
                                    </a:lnTo>
                                    <a:lnTo>
                                      <a:pt x="60" y="976"/>
                                    </a:lnTo>
                                    <a:lnTo>
                                      <a:pt x="69" y="1041"/>
                                    </a:lnTo>
                                    <a:lnTo>
                                      <a:pt x="69" y="1041"/>
                                    </a:lnTo>
                                    <a:lnTo>
                                      <a:pt x="69" y="1050"/>
                                    </a:lnTo>
                                    <a:lnTo>
                                      <a:pt x="65" y="1063"/>
                                    </a:lnTo>
                                    <a:lnTo>
                                      <a:pt x="60" y="1063"/>
                                    </a:lnTo>
                                    <a:lnTo>
                                      <a:pt x="60" y="1063"/>
                                    </a:lnTo>
                                    <a:lnTo>
                                      <a:pt x="60" y="1067"/>
                                    </a:lnTo>
                                    <a:lnTo>
                                      <a:pt x="56" y="1080"/>
                                    </a:lnTo>
                                    <a:lnTo>
                                      <a:pt x="56" y="1080"/>
                                    </a:lnTo>
                                    <a:lnTo>
                                      <a:pt x="60" y="1084"/>
                                    </a:lnTo>
                                    <a:lnTo>
                                      <a:pt x="52" y="1084"/>
                                    </a:lnTo>
                                    <a:lnTo>
                                      <a:pt x="52" y="1093"/>
                                    </a:lnTo>
                                    <a:lnTo>
                                      <a:pt x="52" y="1084"/>
                                    </a:lnTo>
                                    <a:lnTo>
                                      <a:pt x="52" y="1089"/>
                                    </a:lnTo>
                                    <a:lnTo>
                                      <a:pt x="47" y="1097"/>
                                    </a:lnTo>
                                    <a:lnTo>
                                      <a:pt x="47" y="1102"/>
                                    </a:lnTo>
                                    <a:lnTo>
                                      <a:pt x="47" y="1106"/>
                                    </a:lnTo>
                                    <a:lnTo>
                                      <a:pt x="47" y="1115"/>
                                    </a:lnTo>
                                    <a:lnTo>
                                      <a:pt x="34" y="1128"/>
                                    </a:lnTo>
                                    <a:lnTo>
                                      <a:pt x="26" y="1136"/>
                                    </a:lnTo>
                                    <a:lnTo>
                                      <a:pt x="17" y="1136"/>
                                    </a:lnTo>
                                    <a:lnTo>
                                      <a:pt x="13" y="1136"/>
                                    </a:lnTo>
                                    <a:lnTo>
                                      <a:pt x="8" y="1141"/>
                                    </a:lnTo>
                                    <a:lnTo>
                                      <a:pt x="4" y="1149"/>
                                    </a:lnTo>
                                    <a:lnTo>
                                      <a:pt x="0" y="1167"/>
                                    </a:lnTo>
                                    <a:lnTo>
                                      <a:pt x="4" y="1171"/>
                                    </a:lnTo>
                                    <a:lnTo>
                                      <a:pt x="8" y="1167"/>
                                    </a:lnTo>
                                    <a:lnTo>
                                      <a:pt x="13" y="1167"/>
                                    </a:lnTo>
                                    <a:lnTo>
                                      <a:pt x="17" y="1171"/>
                                    </a:lnTo>
                                    <a:lnTo>
                                      <a:pt x="34" y="1197"/>
                                    </a:lnTo>
                                    <a:lnTo>
                                      <a:pt x="39" y="1197"/>
                                    </a:lnTo>
                                    <a:lnTo>
                                      <a:pt x="47" y="1201"/>
                                    </a:lnTo>
                                    <a:lnTo>
                                      <a:pt x="47" y="1206"/>
                                    </a:lnTo>
                                    <a:lnTo>
                                      <a:pt x="100" y="1206"/>
                                    </a:lnTo>
                                    <a:lnTo>
                                      <a:pt x="100" y="1206"/>
                                    </a:lnTo>
                                    <a:lnTo>
                                      <a:pt x="104" y="1206"/>
                                    </a:lnTo>
                                    <a:lnTo>
                                      <a:pt x="104" y="1206"/>
                                    </a:lnTo>
                                    <a:lnTo>
                                      <a:pt x="104" y="1206"/>
                                    </a:lnTo>
                                    <a:lnTo>
                                      <a:pt x="104" y="1206"/>
                                    </a:lnTo>
                                    <a:lnTo>
                                      <a:pt x="113" y="1201"/>
                                    </a:lnTo>
                                    <a:lnTo>
                                      <a:pt x="126" y="1197"/>
                                    </a:lnTo>
                                    <a:lnTo>
                                      <a:pt x="139" y="1188"/>
                                    </a:lnTo>
                                    <a:lnTo>
                                      <a:pt x="139" y="1184"/>
                                    </a:lnTo>
                                    <a:lnTo>
                                      <a:pt x="143" y="1184"/>
                                    </a:lnTo>
                                    <a:lnTo>
                                      <a:pt x="147" y="1184"/>
                                    </a:lnTo>
                                    <a:lnTo>
                                      <a:pt x="147" y="1184"/>
                                    </a:lnTo>
                                    <a:lnTo>
                                      <a:pt x="147" y="1184"/>
                                    </a:lnTo>
                                    <a:lnTo>
                                      <a:pt x="160" y="1175"/>
                                    </a:lnTo>
                                    <a:lnTo>
                                      <a:pt x="165" y="1180"/>
                                    </a:lnTo>
                                    <a:lnTo>
                                      <a:pt x="173" y="1180"/>
                                    </a:lnTo>
                                    <a:lnTo>
                                      <a:pt x="178" y="1175"/>
                                    </a:lnTo>
                                    <a:lnTo>
                                      <a:pt x="178" y="1175"/>
                                    </a:lnTo>
                                    <a:lnTo>
                                      <a:pt x="182" y="1175"/>
                                    </a:lnTo>
                                    <a:lnTo>
                                      <a:pt x="182" y="1175"/>
                                    </a:lnTo>
                                    <a:lnTo>
                                      <a:pt x="182" y="1167"/>
                                    </a:lnTo>
                                    <a:lnTo>
                                      <a:pt x="186" y="1162"/>
                                    </a:lnTo>
                                    <a:lnTo>
                                      <a:pt x="186" y="1158"/>
                                    </a:lnTo>
                                    <a:lnTo>
                                      <a:pt x="195" y="1158"/>
                                    </a:lnTo>
                                    <a:lnTo>
                                      <a:pt x="204" y="1154"/>
                                    </a:lnTo>
                                    <a:lnTo>
                                      <a:pt x="256" y="1145"/>
                                    </a:lnTo>
                                    <a:lnTo>
                                      <a:pt x="299" y="1145"/>
                                    </a:lnTo>
                                    <a:lnTo>
                                      <a:pt x="299" y="1149"/>
                                    </a:lnTo>
                                    <a:lnTo>
                                      <a:pt x="299" y="1154"/>
                                    </a:lnTo>
                                    <a:lnTo>
                                      <a:pt x="299" y="1154"/>
                                    </a:lnTo>
                                    <a:lnTo>
                                      <a:pt x="303" y="1154"/>
                                    </a:lnTo>
                                    <a:lnTo>
                                      <a:pt x="303" y="1154"/>
                                    </a:lnTo>
                                    <a:lnTo>
                                      <a:pt x="312" y="1149"/>
                                    </a:lnTo>
                                    <a:lnTo>
                                      <a:pt x="316" y="1149"/>
                                    </a:lnTo>
                                    <a:lnTo>
                                      <a:pt x="334" y="1149"/>
                                    </a:lnTo>
                                    <a:lnTo>
                                      <a:pt x="338" y="1149"/>
                                    </a:lnTo>
                                    <a:lnTo>
                                      <a:pt x="338" y="1149"/>
                                    </a:lnTo>
                                    <a:lnTo>
                                      <a:pt x="343" y="1154"/>
                                    </a:lnTo>
                                    <a:lnTo>
                                      <a:pt x="347" y="1154"/>
                                    </a:lnTo>
                                    <a:lnTo>
                                      <a:pt x="351" y="1149"/>
                                    </a:lnTo>
                                    <a:lnTo>
                                      <a:pt x="356" y="1149"/>
                                    </a:lnTo>
                                    <a:lnTo>
                                      <a:pt x="364" y="1149"/>
                                    </a:lnTo>
                                    <a:lnTo>
                                      <a:pt x="364" y="1145"/>
                                    </a:lnTo>
                                    <a:lnTo>
                                      <a:pt x="369" y="1145"/>
                                    </a:lnTo>
                                    <a:lnTo>
                                      <a:pt x="373" y="1136"/>
                                    </a:lnTo>
                                    <a:lnTo>
                                      <a:pt x="382" y="1132"/>
                                    </a:lnTo>
                                    <a:lnTo>
                                      <a:pt x="386" y="1128"/>
                                    </a:lnTo>
                                    <a:lnTo>
                                      <a:pt x="386" y="1123"/>
                                    </a:lnTo>
                                    <a:lnTo>
                                      <a:pt x="399" y="1110"/>
                                    </a:lnTo>
                                    <a:lnTo>
                                      <a:pt x="416" y="1102"/>
                                    </a:lnTo>
                                    <a:lnTo>
                                      <a:pt x="425" y="1102"/>
                                    </a:lnTo>
                                    <a:lnTo>
                                      <a:pt x="486" y="1071"/>
                                    </a:lnTo>
                                    <a:lnTo>
                                      <a:pt x="494" y="1067"/>
                                    </a:lnTo>
                                    <a:lnTo>
                                      <a:pt x="546" y="1067"/>
                                    </a:lnTo>
                                    <a:lnTo>
                                      <a:pt x="564" y="1063"/>
                                    </a:lnTo>
                                    <a:lnTo>
                                      <a:pt x="568" y="1063"/>
                                    </a:lnTo>
                                    <a:lnTo>
                                      <a:pt x="612" y="1045"/>
                                    </a:lnTo>
                                    <a:lnTo>
                                      <a:pt x="646" y="1037"/>
                                    </a:lnTo>
                                    <a:lnTo>
                                      <a:pt x="659" y="1037"/>
                                    </a:lnTo>
                                    <a:lnTo>
                                      <a:pt x="659" y="1037"/>
                                    </a:lnTo>
                                    <a:lnTo>
                                      <a:pt x="685" y="1032"/>
                                    </a:lnTo>
                                    <a:lnTo>
                                      <a:pt x="703" y="1037"/>
                                    </a:lnTo>
                                    <a:lnTo>
                                      <a:pt x="711" y="1032"/>
                                    </a:lnTo>
                                    <a:lnTo>
                                      <a:pt x="720" y="1032"/>
                                    </a:lnTo>
                                    <a:lnTo>
                                      <a:pt x="724" y="1032"/>
                                    </a:lnTo>
                                    <a:lnTo>
                                      <a:pt x="729" y="1037"/>
                                    </a:lnTo>
                                    <a:lnTo>
                                      <a:pt x="746" y="1050"/>
                                    </a:lnTo>
                                    <a:lnTo>
                                      <a:pt x="759" y="1058"/>
                                    </a:lnTo>
                                    <a:lnTo>
                                      <a:pt x="763" y="1054"/>
                                    </a:lnTo>
                                    <a:lnTo>
                                      <a:pt x="763" y="1054"/>
                                    </a:lnTo>
                                    <a:lnTo>
                                      <a:pt x="768" y="1054"/>
                                    </a:lnTo>
                                    <a:lnTo>
                                      <a:pt x="772" y="1054"/>
                                    </a:lnTo>
                                    <a:lnTo>
                                      <a:pt x="772" y="1054"/>
                                    </a:lnTo>
                                    <a:lnTo>
                                      <a:pt x="785" y="1063"/>
                                    </a:lnTo>
                                    <a:lnTo>
                                      <a:pt x="798" y="1067"/>
                                    </a:lnTo>
                                    <a:lnTo>
                                      <a:pt x="798" y="1063"/>
                                    </a:lnTo>
                                    <a:lnTo>
                                      <a:pt x="807" y="1063"/>
                                    </a:lnTo>
                                    <a:lnTo>
                                      <a:pt x="807" y="1063"/>
                                    </a:lnTo>
                                    <a:lnTo>
                                      <a:pt x="811" y="1063"/>
                                    </a:lnTo>
                                    <a:lnTo>
                                      <a:pt x="816" y="1067"/>
                                    </a:lnTo>
                                    <a:lnTo>
                                      <a:pt x="816" y="1071"/>
                                    </a:lnTo>
                                    <a:lnTo>
                                      <a:pt x="811" y="1080"/>
                                    </a:lnTo>
                                    <a:lnTo>
                                      <a:pt x="811" y="1080"/>
                                    </a:lnTo>
                                    <a:lnTo>
                                      <a:pt x="824" y="1080"/>
                                    </a:lnTo>
                                    <a:lnTo>
                                      <a:pt x="824" y="1080"/>
                                    </a:lnTo>
                                    <a:lnTo>
                                      <a:pt x="824" y="1089"/>
                                    </a:lnTo>
                                    <a:lnTo>
                                      <a:pt x="820" y="1093"/>
                                    </a:lnTo>
                                    <a:lnTo>
                                      <a:pt x="820" y="1089"/>
                                    </a:lnTo>
                                    <a:lnTo>
                                      <a:pt x="820" y="1089"/>
                                    </a:lnTo>
                                    <a:lnTo>
                                      <a:pt x="820" y="1093"/>
                                    </a:lnTo>
                                    <a:lnTo>
                                      <a:pt x="816" y="1097"/>
                                    </a:lnTo>
                                    <a:lnTo>
                                      <a:pt x="816" y="1102"/>
                                    </a:lnTo>
                                    <a:lnTo>
                                      <a:pt x="816" y="1102"/>
                                    </a:lnTo>
                                    <a:lnTo>
                                      <a:pt x="816" y="1106"/>
                                    </a:lnTo>
                                    <a:lnTo>
                                      <a:pt x="820" y="1106"/>
                                    </a:lnTo>
                                    <a:lnTo>
                                      <a:pt x="820" y="1115"/>
                                    </a:lnTo>
                                    <a:lnTo>
                                      <a:pt x="820" y="1115"/>
                                    </a:lnTo>
                                    <a:lnTo>
                                      <a:pt x="824" y="1115"/>
                                    </a:lnTo>
                                    <a:lnTo>
                                      <a:pt x="824" y="1115"/>
                                    </a:lnTo>
                                    <a:lnTo>
                                      <a:pt x="829" y="1115"/>
                                    </a:lnTo>
                                    <a:lnTo>
                                      <a:pt x="833" y="1115"/>
                                    </a:lnTo>
                                    <a:lnTo>
                                      <a:pt x="833" y="1115"/>
                                    </a:lnTo>
                                    <a:lnTo>
                                      <a:pt x="833" y="1115"/>
                                    </a:lnTo>
                                    <a:lnTo>
                                      <a:pt x="833" y="1115"/>
                                    </a:lnTo>
                                    <a:lnTo>
                                      <a:pt x="833" y="1115"/>
                                    </a:lnTo>
                                    <a:lnTo>
                                      <a:pt x="833" y="1119"/>
                                    </a:lnTo>
                                    <a:lnTo>
                                      <a:pt x="833" y="1119"/>
                                    </a:lnTo>
                                    <a:lnTo>
                                      <a:pt x="833" y="1123"/>
                                    </a:lnTo>
                                    <a:lnTo>
                                      <a:pt x="833" y="1136"/>
                                    </a:lnTo>
                                    <a:lnTo>
                                      <a:pt x="837" y="1145"/>
                                    </a:lnTo>
                                    <a:lnTo>
                                      <a:pt x="837" y="1145"/>
                                    </a:lnTo>
                                    <a:lnTo>
                                      <a:pt x="842" y="1154"/>
                                    </a:lnTo>
                                    <a:lnTo>
                                      <a:pt x="842" y="1167"/>
                                    </a:lnTo>
                                    <a:lnTo>
                                      <a:pt x="837" y="1171"/>
                                    </a:lnTo>
                                    <a:lnTo>
                                      <a:pt x="837" y="1171"/>
                                    </a:lnTo>
                                    <a:lnTo>
                                      <a:pt x="837" y="1180"/>
                                    </a:lnTo>
                                    <a:lnTo>
                                      <a:pt x="833" y="1180"/>
                                    </a:lnTo>
                                    <a:lnTo>
                                      <a:pt x="833" y="1180"/>
                                    </a:lnTo>
                                    <a:lnTo>
                                      <a:pt x="833" y="1180"/>
                                    </a:lnTo>
                                    <a:lnTo>
                                      <a:pt x="833" y="1180"/>
                                    </a:lnTo>
                                    <a:lnTo>
                                      <a:pt x="829" y="1175"/>
                                    </a:lnTo>
                                    <a:lnTo>
                                      <a:pt x="829" y="1175"/>
                                    </a:lnTo>
                                    <a:lnTo>
                                      <a:pt x="824" y="1180"/>
                                    </a:lnTo>
                                    <a:lnTo>
                                      <a:pt x="824" y="1184"/>
                                    </a:lnTo>
                                    <a:lnTo>
                                      <a:pt x="829" y="1180"/>
                                    </a:lnTo>
                                    <a:lnTo>
                                      <a:pt x="833" y="1184"/>
                                    </a:lnTo>
                                    <a:lnTo>
                                      <a:pt x="837" y="1197"/>
                                    </a:lnTo>
                                    <a:lnTo>
                                      <a:pt x="846" y="1201"/>
                                    </a:lnTo>
                                    <a:lnTo>
                                      <a:pt x="850" y="1206"/>
                                    </a:lnTo>
                                    <a:lnTo>
                                      <a:pt x="859" y="1193"/>
                                    </a:lnTo>
                                    <a:lnTo>
                                      <a:pt x="850" y="1193"/>
                                    </a:lnTo>
                                    <a:lnTo>
                                      <a:pt x="850" y="1193"/>
                                    </a:lnTo>
                                    <a:lnTo>
                                      <a:pt x="850" y="1188"/>
                                    </a:lnTo>
                                    <a:lnTo>
                                      <a:pt x="859" y="1180"/>
                                    </a:lnTo>
                                    <a:lnTo>
                                      <a:pt x="863" y="1180"/>
                                    </a:lnTo>
                                    <a:lnTo>
                                      <a:pt x="868" y="1180"/>
                                    </a:lnTo>
                                    <a:lnTo>
                                      <a:pt x="872" y="1175"/>
                                    </a:lnTo>
                                    <a:lnTo>
                                      <a:pt x="876" y="1171"/>
                                    </a:lnTo>
                                    <a:lnTo>
                                      <a:pt x="876" y="1167"/>
                                    </a:lnTo>
                                    <a:lnTo>
                                      <a:pt x="885" y="1154"/>
                                    </a:lnTo>
                                    <a:lnTo>
                                      <a:pt x="920" y="1141"/>
                                    </a:lnTo>
                                    <a:lnTo>
                                      <a:pt x="924" y="1141"/>
                                    </a:lnTo>
                                    <a:lnTo>
                                      <a:pt x="928" y="1136"/>
                                    </a:lnTo>
                                    <a:lnTo>
                                      <a:pt x="950" y="1115"/>
                                    </a:lnTo>
                                    <a:lnTo>
                                      <a:pt x="959" y="1106"/>
                                    </a:lnTo>
                                    <a:lnTo>
                                      <a:pt x="967" y="1097"/>
                                    </a:lnTo>
                                    <a:lnTo>
                                      <a:pt x="972" y="1097"/>
                                    </a:lnTo>
                                    <a:lnTo>
                                      <a:pt x="972" y="1093"/>
                                    </a:lnTo>
                                    <a:lnTo>
                                      <a:pt x="972" y="1089"/>
                                    </a:lnTo>
                                    <a:lnTo>
                                      <a:pt x="972" y="1084"/>
                                    </a:lnTo>
                                    <a:lnTo>
                                      <a:pt x="972" y="1084"/>
                                    </a:lnTo>
                                    <a:lnTo>
                                      <a:pt x="976" y="1084"/>
                                    </a:lnTo>
                                    <a:lnTo>
                                      <a:pt x="976" y="1084"/>
                                    </a:lnTo>
                                    <a:lnTo>
                                      <a:pt x="976" y="1089"/>
                                    </a:lnTo>
                                    <a:lnTo>
                                      <a:pt x="976" y="1093"/>
                                    </a:lnTo>
                                    <a:lnTo>
                                      <a:pt x="976" y="1093"/>
                                    </a:lnTo>
                                    <a:lnTo>
                                      <a:pt x="972" y="1097"/>
                                    </a:lnTo>
                                    <a:lnTo>
                                      <a:pt x="972" y="1106"/>
                                    </a:lnTo>
                                    <a:lnTo>
                                      <a:pt x="976" y="1106"/>
                                    </a:lnTo>
                                    <a:lnTo>
                                      <a:pt x="972" y="1110"/>
                                    </a:lnTo>
                                    <a:lnTo>
                                      <a:pt x="963" y="1119"/>
                                    </a:lnTo>
                                    <a:lnTo>
                                      <a:pt x="963" y="1128"/>
                                    </a:lnTo>
                                    <a:lnTo>
                                      <a:pt x="959" y="1132"/>
                                    </a:lnTo>
                                    <a:lnTo>
                                      <a:pt x="954" y="1141"/>
                                    </a:lnTo>
                                    <a:lnTo>
                                      <a:pt x="946" y="1145"/>
                                    </a:lnTo>
                                    <a:lnTo>
                                      <a:pt x="937" y="1154"/>
                                    </a:lnTo>
                                    <a:lnTo>
                                      <a:pt x="928" y="1162"/>
                                    </a:lnTo>
                                    <a:lnTo>
                                      <a:pt x="924" y="1175"/>
                                    </a:lnTo>
                                    <a:lnTo>
                                      <a:pt x="924" y="1180"/>
                                    </a:lnTo>
                                    <a:lnTo>
                                      <a:pt x="924" y="1180"/>
                                    </a:lnTo>
                                    <a:lnTo>
                                      <a:pt x="924" y="1180"/>
                                    </a:lnTo>
                                    <a:lnTo>
                                      <a:pt x="920" y="1188"/>
                                    </a:lnTo>
                                    <a:lnTo>
                                      <a:pt x="915" y="1197"/>
                                    </a:lnTo>
                                    <a:lnTo>
                                      <a:pt x="911" y="1201"/>
                                    </a:lnTo>
                                    <a:lnTo>
                                      <a:pt x="902" y="1201"/>
                                    </a:lnTo>
                                    <a:lnTo>
                                      <a:pt x="898" y="1197"/>
                                    </a:lnTo>
                                    <a:lnTo>
                                      <a:pt x="889" y="1201"/>
                                    </a:lnTo>
                                    <a:lnTo>
                                      <a:pt x="881" y="1219"/>
                                    </a:lnTo>
                                    <a:lnTo>
                                      <a:pt x="894" y="1214"/>
                                    </a:lnTo>
                                    <a:lnTo>
                                      <a:pt x="902" y="1210"/>
                                    </a:lnTo>
                                    <a:lnTo>
                                      <a:pt x="911" y="1210"/>
                                    </a:lnTo>
                                    <a:lnTo>
                                      <a:pt x="911" y="1210"/>
                                    </a:lnTo>
                                    <a:lnTo>
                                      <a:pt x="911" y="1210"/>
                                    </a:lnTo>
                                    <a:lnTo>
                                      <a:pt x="920" y="1210"/>
                                    </a:lnTo>
                                    <a:lnTo>
                                      <a:pt x="924" y="1206"/>
                                    </a:lnTo>
                                    <a:lnTo>
                                      <a:pt x="937" y="1180"/>
                                    </a:lnTo>
                                    <a:lnTo>
                                      <a:pt x="946" y="1175"/>
                                    </a:lnTo>
                                    <a:lnTo>
                                      <a:pt x="950" y="1171"/>
                                    </a:lnTo>
                                    <a:lnTo>
                                      <a:pt x="950" y="1162"/>
                                    </a:lnTo>
                                    <a:lnTo>
                                      <a:pt x="954" y="1162"/>
                                    </a:lnTo>
                                    <a:lnTo>
                                      <a:pt x="959" y="1184"/>
                                    </a:lnTo>
                                    <a:lnTo>
                                      <a:pt x="959" y="1184"/>
                                    </a:lnTo>
                                    <a:lnTo>
                                      <a:pt x="954" y="1184"/>
                                    </a:lnTo>
                                    <a:lnTo>
                                      <a:pt x="954" y="1193"/>
                                    </a:lnTo>
                                    <a:lnTo>
                                      <a:pt x="954" y="1206"/>
                                    </a:lnTo>
                                    <a:lnTo>
                                      <a:pt x="950" y="1214"/>
                                    </a:lnTo>
                                    <a:lnTo>
                                      <a:pt x="941" y="1223"/>
                                    </a:lnTo>
                                    <a:lnTo>
                                      <a:pt x="933" y="1227"/>
                                    </a:lnTo>
                                    <a:lnTo>
                                      <a:pt x="924" y="1236"/>
                                    </a:lnTo>
                                    <a:lnTo>
                                      <a:pt x="928" y="1236"/>
                                    </a:lnTo>
                                    <a:lnTo>
                                      <a:pt x="937" y="1236"/>
                                    </a:lnTo>
                                    <a:lnTo>
                                      <a:pt x="941" y="1236"/>
                                    </a:lnTo>
                                    <a:lnTo>
                                      <a:pt x="950" y="1232"/>
                                    </a:lnTo>
                                    <a:lnTo>
                                      <a:pt x="959" y="1232"/>
                                    </a:lnTo>
                                    <a:lnTo>
                                      <a:pt x="959" y="1232"/>
                                    </a:lnTo>
                                    <a:lnTo>
                                      <a:pt x="967" y="1240"/>
                                    </a:lnTo>
                                    <a:lnTo>
                                      <a:pt x="972" y="1253"/>
                                    </a:lnTo>
                                    <a:lnTo>
                                      <a:pt x="972" y="1266"/>
                                    </a:lnTo>
                                    <a:lnTo>
                                      <a:pt x="972" y="1284"/>
                                    </a:lnTo>
                                    <a:lnTo>
                                      <a:pt x="972" y="1284"/>
                                    </a:lnTo>
                                    <a:lnTo>
                                      <a:pt x="967" y="1288"/>
                                    </a:lnTo>
                                    <a:lnTo>
                                      <a:pt x="959" y="1305"/>
                                    </a:lnTo>
                                    <a:lnTo>
                                      <a:pt x="954" y="1314"/>
                                    </a:lnTo>
                                    <a:lnTo>
                                      <a:pt x="954" y="1318"/>
                                    </a:lnTo>
                                    <a:lnTo>
                                      <a:pt x="959" y="1323"/>
                                    </a:lnTo>
                                    <a:lnTo>
                                      <a:pt x="959" y="1323"/>
                                    </a:lnTo>
                                    <a:lnTo>
                                      <a:pt x="963" y="1327"/>
                                    </a:lnTo>
                                    <a:lnTo>
                                      <a:pt x="963" y="1336"/>
                                    </a:lnTo>
                                    <a:lnTo>
                                      <a:pt x="967" y="1349"/>
                                    </a:lnTo>
                                    <a:lnTo>
                                      <a:pt x="980" y="1353"/>
                                    </a:lnTo>
                                    <a:lnTo>
                                      <a:pt x="993" y="1358"/>
                                    </a:lnTo>
                                    <a:lnTo>
                                      <a:pt x="993" y="1362"/>
                                    </a:lnTo>
                                    <a:lnTo>
                                      <a:pt x="993" y="1362"/>
                                    </a:lnTo>
                                    <a:lnTo>
                                      <a:pt x="993" y="1371"/>
                                    </a:lnTo>
                                    <a:lnTo>
                                      <a:pt x="1002" y="1371"/>
                                    </a:lnTo>
                                    <a:lnTo>
                                      <a:pt x="1002" y="1371"/>
                                    </a:lnTo>
                                    <a:lnTo>
                                      <a:pt x="1011" y="1362"/>
                                    </a:lnTo>
                                    <a:lnTo>
                                      <a:pt x="1015" y="1362"/>
                                    </a:lnTo>
                                    <a:lnTo>
                                      <a:pt x="1019" y="1366"/>
                                    </a:lnTo>
                                    <a:lnTo>
                                      <a:pt x="1024" y="1371"/>
                                    </a:lnTo>
                                    <a:lnTo>
                                      <a:pt x="1028" y="1371"/>
                                    </a:lnTo>
                                    <a:lnTo>
                                      <a:pt x="1037" y="1371"/>
                                    </a:lnTo>
                                    <a:lnTo>
                                      <a:pt x="1046" y="1375"/>
                                    </a:lnTo>
                                    <a:lnTo>
                                      <a:pt x="1059" y="1388"/>
                                    </a:lnTo>
                                    <a:lnTo>
                                      <a:pt x="1067" y="1392"/>
                                    </a:lnTo>
                                    <a:lnTo>
                                      <a:pt x="1072" y="1388"/>
                                    </a:lnTo>
                                    <a:lnTo>
                                      <a:pt x="1076" y="1388"/>
                                    </a:lnTo>
                                    <a:lnTo>
                                      <a:pt x="1076" y="1388"/>
                                    </a:lnTo>
                                    <a:lnTo>
                                      <a:pt x="1076" y="1388"/>
                                    </a:lnTo>
                                    <a:lnTo>
                                      <a:pt x="1085" y="1384"/>
                                    </a:lnTo>
                                    <a:lnTo>
                                      <a:pt x="1115" y="1366"/>
                                    </a:lnTo>
                                    <a:lnTo>
                                      <a:pt x="1124" y="1366"/>
                                    </a:lnTo>
                                    <a:lnTo>
                                      <a:pt x="1132" y="1362"/>
                                    </a:lnTo>
                                    <a:lnTo>
                                      <a:pt x="1132" y="1362"/>
                                    </a:lnTo>
                                    <a:lnTo>
                                      <a:pt x="1128" y="1358"/>
                                    </a:lnTo>
                                    <a:lnTo>
                                      <a:pt x="1124" y="1358"/>
                                    </a:lnTo>
                                    <a:lnTo>
                                      <a:pt x="1119" y="1358"/>
                                    </a:lnTo>
                                    <a:lnTo>
                                      <a:pt x="1137" y="1349"/>
                                    </a:lnTo>
                                    <a:lnTo>
                                      <a:pt x="1150" y="1345"/>
                                    </a:lnTo>
                                    <a:lnTo>
                                      <a:pt x="1150" y="1353"/>
                                    </a:lnTo>
                                    <a:lnTo>
                                      <a:pt x="1145" y="1362"/>
                                    </a:lnTo>
                                    <a:lnTo>
                                      <a:pt x="1137" y="1371"/>
                                    </a:lnTo>
                                    <a:lnTo>
                                      <a:pt x="1132" y="1371"/>
                                    </a:lnTo>
                                    <a:lnTo>
                                      <a:pt x="1128" y="1366"/>
                                    </a:lnTo>
                                    <a:lnTo>
                                      <a:pt x="1132" y="1371"/>
                                    </a:lnTo>
                                    <a:lnTo>
                                      <a:pt x="1137" y="1375"/>
                                    </a:lnTo>
                                    <a:lnTo>
                                      <a:pt x="1145" y="1371"/>
                                    </a:lnTo>
                                    <a:lnTo>
                                      <a:pt x="1145" y="1371"/>
                                    </a:lnTo>
                                    <a:lnTo>
                                      <a:pt x="1150" y="1371"/>
                                    </a:lnTo>
                                    <a:lnTo>
                                      <a:pt x="1154" y="1362"/>
                                    </a:lnTo>
                                    <a:lnTo>
                                      <a:pt x="1158" y="1362"/>
                                    </a:lnTo>
                                    <a:lnTo>
                                      <a:pt x="1163" y="1362"/>
                                    </a:lnTo>
                                    <a:lnTo>
                                      <a:pt x="1163" y="1362"/>
                                    </a:lnTo>
                                    <a:lnTo>
                                      <a:pt x="1163" y="1366"/>
                                    </a:lnTo>
                                    <a:lnTo>
                                      <a:pt x="1158" y="1371"/>
                                    </a:lnTo>
                                    <a:lnTo>
                                      <a:pt x="1154" y="1375"/>
                                    </a:lnTo>
                                    <a:lnTo>
                                      <a:pt x="1154" y="1379"/>
                                    </a:lnTo>
                                    <a:lnTo>
                                      <a:pt x="1154" y="1384"/>
                                    </a:lnTo>
                                    <a:lnTo>
                                      <a:pt x="1158" y="1384"/>
                                    </a:lnTo>
                                    <a:lnTo>
                                      <a:pt x="1163" y="1384"/>
                                    </a:lnTo>
                                    <a:lnTo>
                                      <a:pt x="1167" y="1384"/>
                                    </a:lnTo>
                                    <a:lnTo>
                                      <a:pt x="1167" y="1384"/>
                                    </a:lnTo>
                                    <a:lnTo>
                                      <a:pt x="1163" y="1397"/>
                                    </a:lnTo>
                                    <a:lnTo>
                                      <a:pt x="1171" y="1392"/>
                                    </a:lnTo>
                                    <a:lnTo>
                                      <a:pt x="1171" y="1392"/>
                                    </a:lnTo>
                                    <a:lnTo>
                                      <a:pt x="1176" y="1397"/>
                                    </a:lnTo>
                                    <a:lnTo>
                                      <a:pt x="1176" y="1401"/>
                                    </a:lnTo>
                                    <a:lnTo>
                                      <a:pt x="1176" y="1410"/>
                                    </a:lnTo>
                                    <a:lnTo>
                                      <a:pt x="1176" y="1405"/>
                                    </a:lnTo>
                                    <a:lnTo>
                                      <a:pt x="1180" y="1405"/>
                                    </a:lnTo>
                                    <a:lnTo>
                                      <a:pt x="1180" y="1401"/>
                                    </a:lnTo>
                                    <a:lnTo>
                                      <a:pt x="1189" y="1392"/>
                                    </a:lnTo>
                                    <a:lnTo>
                                      <a:pt x="1180" y="1392"/>
                                    </a:lnTo>
                                    <a:lnTo>
                                      <a:pt x="1180" y="1397"/>
                                    </a:lnTo>
                                    <a:lnTo>
                                      <a:pt x="1180" y="1388"/>
                                    </a:lnTo>
                                    <a:lnTo>
                                      <a:pt x="1180" y="1388"/>
                                    </a:lnTo>
                                    <a:lnTo>
                                      <a:pt x="1184" y="1388"/>
                                    </a:lnTo>
                                    <a:lnTo>
                                      <a:pt x="1189" y="1388"/>
                                    </a:lnTo>
                                    <a:lnTo>
                                      <a:pt x="1206" y="1384"/>
                                    </a:lnTo>
                                    <a:lnTo>
                                      <a:pt x="1206" y="1379"/>
                                    </a:lnTo>
                                    <a:lnTo>
                                      <a:pt x="1215" y="1379"/>
                                    </a:lnTo>
                                    <a:lnTo>
                                      <a:pt x="1271" y="1345"/>
                                    </a:lnTo>
                                    <a:lnTo>
                                      <a:pt x="1293" y="1340"/>
                                    </a:lnTo>
                                    <a:lnTo>
                                      <a:pt x="1328" y="1340"/>
                                    </a:lnTo>
                                    <a:lnTo>
                                      <a:pt x="1336" y="1340"/>
                                    </a:lnTo>
                                    <a:lnTo>
                                      <a:pt x="1336" y="1336"/>
                                    </a:lnTo>
                                    <a:lnTo>
                                      <a:pt x="1341" y="1336"/>
                                    </a:lnTo>
                                    <a:lnTo>
                                      <a:pt x="1345" y="1331"/>
                                    </a:lnTo>
                                    <a:lnTo>
                                      <a:pt x="1354" y="1327"/>
                                    </a:lnTo>
                                    <a:lnTo>
                                      <a:pt x="1358" y="1327"/>
                                    </a:lnTo>
                                    <a:lnTo>
                                      <a:pt x="1358" y="1327"/>
                                    </a:lnTo>
                                    <a:lnTo>
                                      <a:pt x="1362" y="1327"/>
                                    </a:lnTo>
                                    <a:lnTo>
                                      <a:pt x="1362" y="1327"/>
                                    </a:lnTo>
                                    <a:lnTo>
                                      <a:pt x="1362" y="1327"/>
                                    </a:lnTo>
                                    <a:lnTo>
                                      <a:pt x="1371" y="1318"/>
                                    </a:lnTo>
                                    <a:lnTo>
                                      <a:pt x="1371" y="1318"/>
                                    </a:lnTo>
                                    <a:lnTo>
                                      <a:pt x="1371" y="1318"/>
                                    </a:lnTo>
                                    <a:lnTo>
                                      <a:pt x="1371" y="1314"/>
                                    </a:lnTo>
                                    <a:lnTo>
                                      <a:pt x="1371" y="1310"/>
                                    </a:lnTo>
                                    <a:lnTo>
                                      <a:pt x="1371" y="1310"/>
                                    </a:lnTo>
                                    <a:lnTo>
                                      <a:pt x="1440" y="1219"/>
                                    </a:lnTo>
                                    <a:lnTo>
                                      <a:pt x="1445" y="1214"/>
                                    </a:lnTo>
                                    <a:lnTo>
                                      <a:pt x="1445" y="1214"/>
                                    </a:lnTo>
                                    <a:lnTo>
                                      <a:pt x="1453" y="1210"/>
                                    </a:lnTo>
                                    <a:lnTo>
                                      <a:pt x="1453" y="1210"/>
                                    </a:lnTo>
                                    <a:lnTo>
                                      <a:pt x="1453" y="1210"/>
                                    </a:lnTo>
                                    <a:lnTo>
                                      <a:pt x="1458" y="1206"/>
                                    </a:lnTo>
                                    <a:lnTo>
                                      <a:pt x="1458" y="1206"/>
                                    </a:lnTo>
                                    <a:lnTo>
                                      <a:pt x="1458" y="1206"/>
                                    </a:lnTo>
                                    <a:lnTo>
                                      <a:pt x="1458" y="1206"/>
                                    </a:lnTo>
                                    <a:lnTo>
                                      <a:pt x="1458" y="1206"/>
                                    </a:lnTo>
                                    <a:lnTo>
                                      <a:pt x="1462" y="1206"/>
                                    </a:lnTo>
                                    <a:lnTo>
                                      <a:pt x="1458" y="1201"/>
                                    </a:lnTo>
                                    <a:lnTo>
                                      <a:pt x="1466" y="1193"/>
                                    </a:lnTo>
                                    <a:lnTo>
                                      <a:pt x="1471" y="1188"/>
                                    </a:lnTo>
                                    <a:lnTo>
                                      <a:pt x="1471" y="1188"/>
                                    </a:lnTo>
                                    <a:lnTo>
                                      <a:pt x="1471" y="1184"/>
                                    </a:lnTo>
                                    <a:lnTo>
                                      <a:pt x="1471" y="1180"/>
                                    </a:lnTo>
                                    <a:lnTo>
                                      <a:pt x="1475" y="1180"/>
                                    </a:lnTo>
                                    <a:lnTo>
                                      <a:pt x="1475" y="1175"/>
                                    </a:lnTo>
                                    <a:lnTo>
                                      <a:pt x="1479" y="1175"/>
                                    </a:lnTo>
                                    <a:lnTo>
                                      <a:pt x="1484" y="1167"/>
                                    </a:lnTo>
                                    <a:lnTo>
                                      <a:pt x="1488" y="1167"/>
                                    </a:lnTo>
                                    <a:lnTo>
                                      <a:pt x="1493" y="1158"/>
                                    </a:lnTo>
                                    <a:lnTo>
                                      <a:pt x="1501" y="1154"/>
                                    </a:lnTo>
                                    <a:lnTo>
                                      <a:pt x="1501" y="1149"/>
                                    </a:lnTo>
                                    <a:lnTo>
                                      <a:pt x="1506" y="1149"/>
                                    </a:lnTo>
                                    <a:lnTo>
                                      <a:pt x="1514" y="1136"/>
                                    </a:lnTo>
                                    <a:lnTo>
                                      <a:pt x="1510" y="1136"/>
                                    </a:lnTo>
                                    <a:lnTo>
                                      <a:pt x="1510" y="1136"/>
                                    </a:lnTo>
                                    <a:lnTo>
                                      <a:pt x="1510" y="1132"/>
                                    </a:lnTo>
                                    <a:lnTo>
                                      <a:pt x="1514" y="1132"/>
                                    </a:lnTo>
                                    <a:lnTo>
                                      <a:pt x="1519" y="1132"/>
                                    </a:lnTo>
                                    <a:lnTo>
                                      <a:pt x="1519" y="1128"/>
                                    </a:lnTo>
                                    <a:lnTo>
                                      <a:pt x="1523" y="1128"/>
                                    </a:lnTo>
                                    <a:lnTo>
                                      <a:pt x="1527" y="1119"/>
                                    </a:lnTo>
                                    <a:lnTo>
                                      <a:pt x="1536" y="1110"/>
                                    </a:lnTo>
                                    <a:lnTo>
                                      <a:pt x="1545" y="1102"/>
                                    </a:lnTo>
                                    <a:lnTo>
                                      <a:pt x="1558" y="1097"/>
                                    </a:lnTo>
                                    <a:lnTo>
                                      <a:pt x="1566" y="1093"/>
                                    </a:lnTo>
                                    <a:lnTo>
                                      <a:pt x="1571" y="1093"/>
                                    </a:lnTo>
                                    <a:lnTo>
                                      <a:pt x="1571" y="1093"/>
                                    </a:lnTo>
                                    <a:lnTo>
                                      <a:pt x="1571" y="1093"/>
                                    </a:lnTo>
                                    <a:lnTo>
                                      <a:pt x="1566" y="1093"/>
                                    </a:lnTo>
                                    <a:lnTo>
                                      <a:pt x="1584" y="1080"/>
                                    </a:lnTo>
                                    <a:lnTo>
                                      <a:pt x="1588" y="1076"/>
                                    </a:lnTo>
                                    <a:lnTo>
                                      <a:pt x="1597" y="1067"/>
                                    </a:lnTo>
                                    <a:lnTo>
                                      <a:pt x="1597" y="1058"/>
                                    </a:lnTo>
                                    <a:lnTo>
                                      <a:pt x="1618" y="1041"/>
                                    </a:lnTo>
                                    <a:lnTo>
                                      <a:pt x="1623" y="1037"/>
                                    </a:lnTo>
                                    <a:lnTo>
                                      <a:pt x="1631" y="1019"/>
                                    </a:lnTo>
                                    <a:lnTo>
                                      <a:pt x="1640" y="1006"/>
                                    </a:lnTo>
                                    <a:lnTo>
                                      <a:pt x="1640" y="1002"/>
                                    </a:lnTo>
                                    <a:lnTo>
                                      <a:pt x="1640" y="997"/>
                                    </a:lnTo>
                                    <a:lnTo>
                                      <a:pt x="1644" y="997"/>
                                    </a:lnTo>
                                    <a:lnTo>
                                      <a:pt x="1644" y="997"/>
                                    </a:lnTo>
                                    <a:lnTo>
                                      <a:pt x="1649" y="984"/>
                                    </a:lnTo>
                                    <a:lnTo>
                                      <a:pt x="1696" y="906"/>
                                    </a:lnTo>
                                    <a:lnTo>
                                      <a:pt x="1705" y="898"/>
                                    </a:lnTo>
                                    <a:lnTo>
                                      <a:pt x="1714" y="872"/>
                                    </a:lnTo>
                                    <a:lnTo>
                                      <a:pt x="1714" y="863"/>
                                    </a:lnTo>
                                    <a:lnTo>
                                      <a:pt x="1709" y="863"/>
                                    </a:lnTo>
                                    <a:lnTo>
                                      <a:pt x="1714" y="841"/>
                                    </a:lnTo>
                                    <a:lnTo>
                                      <a:pt x="1714" y="833"/>
                                    </a:lnTo>
                                    <a:lnTo>
                                      <a:pt x="1709" y="828"/>
                                    </a:lnTo>
                                    <a:lnTo>
                                      <a:pt x="1709" y="824"/>
                                    </a:lnTo>
                                    <a:lnTo>
                                      <a:pt x="1709" y="820"/>
                                    </a:lnTo>
                                    <a:lnTo>
                                      <a:pt x="1718" y="811"/>
                                    </a:lnTo>
                                    <a:lnTo>
                                      <a:pt x="1718" y="807"/>
                                    </a:lnTo>
                                    <a:lnTo>
                                      <a:pt x="1718" y="798"/>
                                    </a:lnTo>
                                    <a:lnTo>
                                      <a:pt x="1727" y="768"/>
                                    </a:lnTo>
                                    <a:lnTo>
                                      <a:pt x="1727" y="763"/>
                                    </a:lnTo>
                                    <a:lnTo>
                                      <a:pt x="1731" y="763"/>
                                    </a:lnTo>
                                    <a:lnTo>
                                      <a:pt x="1731" y="759"/>
                                    </a:lnTo>
                                    <a:lnTo>
                                      <a:pt x="1736" y="755"/>
                                    </a:lnTo>
                                    <a:lnTo>
                                      <a:pt x="1731" y="755"/>
                                    </a:lnTo>
                                    <a:lnTo>
                                      <a:pt x="1731" y="750"/>
                                    </a:lnTo>
                                    <a:lnTo>
                                      <a:pt x="1727" y="755"/>
                                    </a:lnTo>
                                    <a:lnTo>
                                      <a:pt x="1727" y="750"/>
                                    </a:lnTo>
                                    <a:lnTo>
                                      <a:pt x="1727" y="742"/>
                                    </a:lnTo>
                                    <a:lnTo>
                                      <a:pt x="1731" y="733"/>
                                    </a:lnTo>
                                    <a:lnTo>
                                      <a:pt x="1731" y="729"/>
                                    </a:lnTo>
                                    <a:lnTo>
                                      <a:pt x="1731" y="724"/>
                                    </a:lnTo>
                                    <a:lnTo>
                                      <a:pt x="1731" y="724"/>
                                    </a:lnTo>
                                    <a:lnTo>
                                      <a:pt x="1722" y="720"/>
                                    </a:lnTo>
                                    <a:lnTo>
                                      <a:pt x="1718" y="711"/>
                                    </a:lnTo>
                                    <a:lnTo>
                                      <a:pt x="1718" y="698"/>
                                    </a:lnTo>
                                    <a:lnTo>
                                      <a:pt x="1718" y="698"/>
                                    </a:lnTo>
                                    <a:lnTo>
                                      <a:pt x="1709" y="685"/>
                                    </a:lnTo>
                                    <a:lnTo>
                                      <a:pt x="1701" y="663"/>
                                    </a:lnTo>
                                    <a:lnTo>
                                      <a:pt x="1696" y="659"/>
                                    </a:lnTo>
                                    <a:lnTo>
                                      <a:pt x="1692" y="659"/>
                                    </a:lnTo>
                                    <a:lnTo>
                                      <a:pt x="1692" y="659"/>
                                    </a:lnTo>
                                    <a:lnTo>
                                      <a:pt x="1692" y="659"/>
                                    </a:lnTo>
                                    <a:lnTo>
                                      <a:pt x="1692" y="659"/>
                                    </a:lnTo>
                                    <a:lnTo>
                                      <a:pt x="1688" y="659"/>
                                    </a:lnTo>
                                    <a:lnTo>
                                      <a:pt x="1683" y="659"/>
                                    </a:lnTo>
                                    <a:lnTo>
                                      <a:pt x="1679" y="646"/>
                                    </a:lnTo>
                                    <a:lnTo>
                                      <a:pt x="1679" y="646"/>
                                    </a:lnTo>
                                    <a:lnTo>
                                      <a:pt x="1679" y="646"/>
                                    </a:lnTo>
                                    <a:lnTo>
                                      <a:pt x="1683" y="646"/>
                                    </a:lnTo>
                                    <a:lnTo>
                                      <a:pt x="1683" y="642"/>
                                    </a:lnTo>
                                    <a:lnTo>
                                      <a:pt x="1683" y="642"/>
                                    </a:lnTo>
                                    <a:lnTo>
                                      <a:pt x="1679" y="637"/>
                                    </a:lnTo>
                                    <a:lnTo>
                                      <a:pt x="1675" y="633"/>
                                    </a:lnTo>
                                    <a:lnTo>
                                      <a:pt x="1675" y="633"/>
                                    </a:lnTo>
                                    <a:lnTo>
                                      <a:pt x="1675" y="637"/>
                                    </a:lnTo>
                                    <a:lnTo>
                                      <a:pt x="1675" y="637"/>
                                    </a:lnTo>
                                    <a:lnTo>
                                      <a:pt x="1675" y="642"/>
                                    </a:lnTo>
                                    <a:lnTo>
                                      <a:pt x="1675" y="642"/>
                                    </a:lnTo>
                                    <a:lnTo>
                                      <a:pt x="1670" y="637"/>
                                    </a:lnTo>
                                    <a:lnTo>
                                      <a:pt x="1666" y="637"/>
                                    </a:lnTo>
                                    <a:lnTo>
                                      <a:pt x="1666" y="633"/>
                                    </a:lnTo>
                                    <a:lnTo>
                                      <a:pt x="1666" y="633"/>
                                    </a:lnTo>
                                    <a:lnTo>
                                      <a:pt x="1666" y="629"/>
                                    </a:lnTo>
                                    <a:lnTo>
                                      <a:pt x="1666" y="611"/>
                                    </a:lnTo>
                                    <a:lnTo>
                                      <a:pt x="1670" y="598"/>
                                    </a:lnTo>
                                    <a:lnTo>
                                      <a:pt x="1670" y="581"/>
                                    </a:lnTo>
                                    <a:lnTo>
                                      <a:pt x="1670" y="581"/>
                                    </a:lnTo>
                                    <a:lnTo>
                                      <a:pt x="1670" y="577"/>
                                    </a:lnTo>
                                    <a:lnTo>
                                      <a:pt x="1666" y="577"/>
                                    </a:lnTo>
                                    <a:lnTo>
                                      <a:pt x="1666" y="581"/>
                                    </a:lnTo>
                                    <a:lnTo>
                                      <a:pt x="1666" y="581"/>
                                    </a:lnTo>
                                    <a:lnTo>
                                      <a:pt x="1666" y="590"/>
                                    </a:lnTo>
                                    <a:lnTo>
                                      <a:pt x="1644" y="568"/>
                                    </a:lnTo>
                                    <a:lnTo>
                                      <a:pt x="1640" y="572"/>
                                    </a:lnTo>
                                    <a:lnTo>
                                      <a:pt x="1640" y="585"/>
                                    </a:lnTo>
                                    <a:lnTo>
                                      <a:pt x="1640" y="590"/>
                                    </a:lnTo>
                                    <a:lnTo>
                                      <a:pt x="1640" y="585"/>
                                    </a:lnTo>
                                    <a:lnTo>
                                      <a:pt x="1640" y="585"/>
                                    </a:lnTo>
                                    <a:lnTo>
                                      <a:pt x="1640" y="585"/>
                                    </a:lnTo>
                                    <a:lnTo>
                                      <a:pt x="1636" y="585"/>
                                    </a:lnTo>
                                    <a:lnTo>
                                      <a:pt x="1636" y="585"/>
                                    </a:lnTo>
                                    <a:lnTo>
                                      <a:pt x="1631" y="581"/>
                                    </a:lnTo>
                                    <a:lnTo>
                                      <a:pt x="1631" y="581"/>
                                    </a:lnTo>
                                    <a:lnTo>
                                      <a:pt x="1627" y="585"/>
                                    </a:lnTo>
                                    <a:lnTo>
                                      <a:pt x="1631" y="581"/>
                                    </a:lnTo>
                                    <a:lnTo>
                                      <a:pt x="1631" y="572"/>
                                    </a:lnTo>
                                    <a:lnTo>
                                      <a:pt x="1627" y="564"/>
                                    </a:lnTo>
                                    <a:lnTo>
                                      <a:pt x="1623" y="546"/>
                                    </a:lnTo>
                                    <a:lnTo>
                                      <a:pt x="1631" y="538"/>
                                    </a:lnTo>
                                    <a:lnTo>
                                      <a:pt x="1627" y="538"/>
                                    </a:lnTo>
                                    <a:lnTo>
                                      <a:pt x="1623" y="533"/>
                                    </a:lnTo>
                                    <a:lnTo>
                                      <a:pt x="1623" y="533"/>
                                    </a:lnTo>
                                    <a:lnTo>
                                      <a:pt x="1623" y="529"/>
                                    </a:lnTo>
                                    <a:lnTo>
                                      <a:pt x="1623" y="512"/>
                                    </a:lnTo>
                                    <a:lnTo>
                                      <a:pt x="1618" y="507"/>
                                    </a:lnTo>
                                    <a:lnTo>
                                      <a:pt x="1614" y="503"/>
                                    </a:lnTo>
                                    <a:lnTo>
                                      <a:pt x="1614" y="503"/>
                                    </a:lnTo>
                                    <a:lnTo>
                                      <a:pt x="1610" y="503"/>
                                    </a:lnTo>
                                    <a:lnTo>
                                      <a:pt x="1610" y="507"/>
                                    </a:lnTo>
                                    <a:lnTo>
                                      <a:pt x="1610" y="503"/>
                                    </a:lnTo>
                                    <a:lnTo>
                                      <a:pt x="1610" y="503"/>
                                    </a:lnTo>
                                    <a:lnTo>
                                      <a:pt x="1610" y="499"/>
                                    </a:lnTo>
                                    <a:lnTo>
                                      <a:pt x="1605" y="494"/>
                                    </a:lnTo>
                                    <a:lnTo>
                                      <a:pt x="1605" y="486"/>
                                    </a:lnTo>
                                    <a:lnTo>
                                      <a:pt x="1610" y="486"/>
                                    </a:lnTo>
                                    <a:lnTo>
                                      <a:pt x="1614" y="486"/>
                                    </a:lnTo>
                                    <a:lnTo>
                                      <a:pt x="1614" y="486"/>
                                    </a:lnTo>
                                    <a:lnTo>
                                      <a:pt x="1618" y="486"/>
                                    </a:lnTo>
                                    <a:lnTo>
                                      <a:pt x="1618" y="486"/>
                                    </a:lnTo>
                                    <a:lnTo>
                                      <a:pt x="1614" y="481"/>
                                    </a:lnTo>
                                    <a:lnTo>
                                      <a:pt x="1614" y="477"/>
                                    </a:lnTo>
                                    <a:lnTo>
                                      <a:pt x="1614" y="477"/>
                                    </a:lnTo>
                                    <a:lnTo>
                                      <a:pt x="1610" y="473"/>
                                    </a:lnTo>
                                    <a:lnTo>
                                      <a:pt x="1610" y="473"/>
                                    </a:lnTo>
                                    <a:lnTo>
                                      <a:pt x="1605" y="473"/>
                                    </a:lnTo>
                                    <a:lnTo>
                                      <a:pt x="1605" y="464"/>
                                    </a:lnTo>
                                    <a:lnTo>
                                      <a:pt x="1605" y="464"/>
                                    </a:lnTo>
                                    <a:lnTo>
                                      <a:pt x="1605" y="464"/>
                                    </a:lnTo>
                                    <a:lnTo>
                                      <a:pt x="1601" y="468"/>
                                    </a:lnTo>
                                    <a:lnTo>
                                      <a:pt x="1601" y="468"/>
                                    </a:lnTo>
                                    <a:lnTo>
                                      <a:pt x="1597" y="468"/>
                                    </a:lnTo>
                                    <a:lnTo>
                                      <a:pt x="1597" y="468"/>
                                    </a:lnTo>
                                    <a:lnTo>
                                      <a:pt x="1597" y="460"/>
                                    </a:lnTo>
                                    <a:lnTo>
                                      <a:pt x="1592" y="460"/>
                                    </a:lnTo>
                                    <a:lnTo>
                                      <a:pt x="1584" y="455"/>
                                    </a:lnTo>
                                    <a:lnTo>
                                      <a:pt x="1579" y="455"/>
                                    </a:lnTo>
                                    <a:lnTo>
                                      <a:pt x="1579" y="451"/>
                                    </a:lnTo>
                                    <a:lnTo>
                                      <a:pt x="1579" y="451"/>
                                    </a:lnTo>
                                    <a:lnTo>
                                      <a:pt x="1579" y="447"/>
                                    </a:lnTo>
                                    <a:lnTo>
                                      <a:pt x="1575" y="451"/>
                                    </a:lnTo>
                                    <a:lnTo>
                                      <a:pt x="1575" y="451"/>
                                    </a:lnTo>
                                    <a:lnTo>
                                      <a:pt x="1571" y="451"/>
                                    </a:lnTo>
                                    <a:lnTo>
                                      <a:pt x="1571" y="447"/>
                                    </a:lnTo>
                                    <a:lnTo>
                                      <a:pt x="1566" y="447"/>
                                    </a:lnTo>
                                    <a:lnTo>
                                      <a:pt x="1566" y="442"/>
                                    </a:lnTo>
                                    <a:lnTo>
                                      <a:pt x="1566" y="429"/>
                                    </a:lnTo>
                                    <a:lnTo>
                                      <a:pt x="1562" y="434"/>
                                    </a:lnTo>
                                    <a:lnTo>
                                      <a:pt x="1562" y="434"/>
                                    </a:lnTo>
                                    <a:lnTo>
                                      <a:pt x="1558" y="434"/>
                                    </a:lnTo>
                                    <a:lnTo>
                                      <a:pt x="1553" y="429"/>
                                    </a:lnTo>
                                    <a:lnTo>
                                      <a:pt x="1553" y="429"/>
                                    </a:lnTo>
                                    <a:lnTo>
                                      <a:pt x="1549" y="425"/>
                                    </a:lnTo>
                                    <a:lnTo>
                                      <a:pt x="1549" y="425"/>
                                    </a:lnTo>
                                    <a:lnTo>
                                      <a:pt x="1545" y="425"/>
                                    </a:lnTo>
                                    <a:lnTo>
                                      <a:pt x="1545" y="425"/>
                                    </a:lnTo>
                                    <a:lnTo>
                                      <a:pt x="1545" y="425"/>
                                    </a:lnTo>
                                    <a:lnTo>
                                      <a:pt x="1536" y="421"/>
                                    </a:lnTo>
                                    <a:lnTo>
                                      <a:pt x="1532" y="421"/>
                                    </a:lnTo>
                                    <a:lnTo>
                                      <a:pt x="1527" y="416"/>
                                    </a:lnTo>
                                    <a:lnTo>
                                      <a:pt x="1523" y="412"/>
                                    </a:lnTo>
                                    <a:lnTo>
                                      <a:pt x="1519" y="403"/>
                                    </a:lnTo>
                                    <a:lnTo>
                                      <a:pt x="1523" y="399"/>
                                    </a:lnTo>
                                    <a:lnTo>
                                      <a:pt x="1527" y="390"/>
                                    </a:lnTo>
                                    <a:lnTo>
                                      <a:pt x="1527" y="390"/>
                                    </a:lnTo>
                                    <a:lnTo>
                                      <a:pt x="1523" y="390"/>
                                    </a:lnTo>
                                    <a:lnTo>
                                      <a:pt x="1523" y="386"/>
                                    </a:lnTo>
                                    <a:lnTo>
                                      <a:pt x="1523" y="382"/>
                                    </a:lnTo>
                                    <a:lnTo>
                                      <a:pt x="1519" y="382"/>
                                    </a:lnTo>
                                    <a:lnTo>
                                      <a:pt x="1519" y="377"/>
                                    </a:lnTo>
                                    <a:lnTo>
                                      <a:pt x="1514" y="373"/>
                                    </a:lnTo>
                                    <a:lnTo>
                                      <a:pt x="1519" y="369"/>
                                    </a:lnTo>
                                    <a:lnTo>
                                      <a:pt x="1519" y="355"/>
                                    </a:lnTo>
                                    <a:lnTo>
                                      <a:pt x="1519" y="355"/>
                                    </a:lnTo>
                                    <a:lnTo>
                                      <a:pt x="1523" y="347"/>
                                    </a:lnTo>
                                    <a:lnTo>
                                      <a:pt x="1527" y="338"/>
                                    </a:lnTo>
                                    <a:lnTo>
                                      <a:pt x="1523" y="316"/>
                                    </a:lnTo>
                                    <a:lnTo>
                                      <a:pt x="1523" y="312"/>
                                    </a:lnTo>
                                    <a:lnTo>
                                      <a:pt x="1527" y="308"/>
                                    </a:lnTo>
                                    <a:lnTo>
                                      <a:pt x="1527" y="308"/>
                                    </a:lnTo>
                                    <a:lnTo>
                                      <a:pt x="1519" y="308"/>
                                    </a:lnTo>
                                    <a:lnTo>
                                      <a:pt x="1519" y="312"/>
                                    </a:lnTo>
                                    <a:lnTo>
                                      <a:pt x="1519" y="312"/>
                                    </a:lnTo>
                                    <a:lnTo>
                                      <a:pt x="1519" y="308"/>
                                    </a:lnTo>
                                    <a:lnTo>
                                      <a:pt x="1519" y="303"/>
                                    </a:lnTo>
                                    <a:lnTo>
                                      <a:pt x="1514" y="303"/>
                                    </a:lnTo>
                                    <a:lnTo>
                                      <a:pt x="1510" y="295"/>
                                    </a:lnTo>
                                    <a:lnTo>
                                      <a:pt x="1510" y="290"/>
                                    </a:lnTo>
                                    <a:lnTo>
                                      <a:pt x="1506" y="282"/>
                                    </a:lnTo>
                                    <a:lnTo>
                                      <a:pt x="1510" y="269"/>
                                    </a:lnTo>
                                    <a:lnTo>
                                      <a:pt x="1510" y="260"/>
                                    </a:lnTo>
                                    <a:lnTo>
                                      <a:pt x="1510" y="260"/>
                                    </a:lnTo>
                                    <a:lnTo>
                                      <a:pt x="1510" y="260"/>
                                    </a:lnTo>
                                    <a:lnTo>
                                      <a:pt x="1510" y="251"/>
                                    </a:lnTo>
                                    <a:lnTo>
                                      <a:pt x="1510" y="251"/>
                                    </a:lnTo>
                                    <a:lnTo>
                                      <a:pt x="1510" y="247"/>
                                    </a:lnTo>
                                    <a:lnTo>
                                      <a:pt x="1510" y="238"/>
                                    </a:lnTo>
                                    <a:lnTo>
                                      <a:pt x="1514" y="230"/>
                                    </a:lnTo>
                                    <a:lnTo>
                                      <a:pt x="1510" y="225"/>
                                    </a:lnTo>
                                    <a:lnTo>
                                      <a:pt x="1510" y="225"/>
                                    </a:lnTo>
                                    <a:lnTo>
                                      <a:pt x="1510" y="217"/>
                                    </a:lnTo>
                                    <a:lnTo>
                                      <a:pt x="1514" y="212"/>
                                    </a:lnTo>
                                    <a:lnTo>
                                      <a:pt x="1514" y="212"/>
                                    </a:lnTo>
                                    <a:lnTo>
                                      <a:pt x="1514" y="208"/>
                                    </a:lnTo>
                                    <a:lnTo>
                                      <a:pt x="1510" y="208"/>
                                    </a:lnTo>
                                    <a:lnTo>
                                      <a:pt x="1510" y="208"/>
                                    </a:lnTo>
                                    <a:lnTo>
                                      <a:pt x="1506" y="208"/>
                                    </a:lnTo>
                                    <a:lnTo>
                                      <a:pt x="1493" y="195"/>
                                    </a:lnTo>
                                    <a:lnTo>
                                      <a:pt x="1488" y="186"/>
                                    </a:lnTo>
                                    <a:lnTo>
                                      <a:pt x="1484" y="178"/>
                                    </a:lnTo>
                                    <a:lnTo>
                                      <a:pt x="1484" y="178"/>
                                    </a:lnTo>
                                    <a:lnTo>
                                      <a:pt x="1479" y="178"/>
                                    </a:lnTo>
                                    <a:lnTo>
                                      <a:pt x="1479" y="182"/>
                                    </a:lnTo>
                                    <a:lnTo>
                                      <a:pt x="1475" y="182"/>
                                    </a:lnTo>
                                    <a:lnTo>
                                      <a:pt x="1471" y="178"/>
                                    </a:lnTo>
                                    <a:lnTo>
                                      <a:pt x="1471" y="178"/>
                                    </a:lnTo>
                                    <a:lnTo>
                                      <a:pt x="1471" y="182"/>
                                    </a:lnTo>
                                    <a:lnTo>
                                      <a:pt x="1466" y="182"/>
                                    </a:lnTo>
                                    <a:lnTo>
                                      <a:pt x="1466" y="186"/>
                                    </a:lnTo>
                                    <a:lnTo>
                                      <a:pt x="1462" y="191"/>
                                    </a:lnTo>
                                    <a:lnTo>
                                      <a:pt x="1453" y="191"/>
                                    </a:lnTo>
                                    <a:lnTo>
                                      <a:pt x="1453" y="186"/>
                                    </a:lnTo>
                                    <a:lnTo>
                                      <a:pt x="1453" y="186"/>
                                    </a:lnTo>
                                    <a:lnTo>
                                      <a:pt x="1449" y="178"/>
                                    </a:lnTo>
                                    <a:lnTo>
                                      <a:pt x="1449" y="173"/>
                                    </a:lnTo>
                                    <a:lnTo>
                                      <a:pt x="1449" y="173"/>
                                    </a:lnTo>
                                    <a:lnTo>
                                      <a:pt x="1449" y="169"/>
                                    </a:lnTo>
                                    <a:lnTo>
                                      <a:pt x="1449" y="165"/>
                                    </a:lnTo>
                                    <a:lnTo>
                                      <a:pt x="1445" y="156"/>
                                    </a:lnTo>
                                    <a:lnTo>
                                      <a:pt x="1449" y="156"/>
                                    </a:lnTo>
                                    <a:lnTo>
                                      <a:pt x="1449" y="143"/>
                                    </a:lnTo>
                                    <a:lnTo>
                                      <a:pt x="1449" y="139"/>
                                    </a:lnTo>
                                    <a:lnTo>
                                      <a:pt x="1449" y="126"/>
                                    </a:lnTo>
                                    <a:lnTo>
                                      <a:pt x="1449" y="113"/>
                                    </a:lnTo>
                                    <a:lnTo>
                                      <a:pt x="1449" y="113"/>
                                    </a:lnTo>
                                    <a:lnTo>
                                      <a:pt x="1449" y="108"/>
                                    </a:lnTo>
                                    <a:lnTo>
                                      <a:pt x="1445" y="108"/>
                                    </a:lnTo>
                                    <a:lnTo>
                                      <a:pt x="1445" y="108"/>
                                    </a:lnTo>
                                    <a:lnTo>
                                      <a:pt x="1445" y="100"/>
                                    </a:lnTo>
                                    <a:lnTo>
                                      <a:pt x="1445" y="87"/>
                                    </a:lnTo>
                                    <a:lnTo>
                                      <a:pt x="1440" y="87"/>
                                    </a:lnTo>
                                    <a:lnTo>
                                      <a:pt x="1436" y="78"/>
                                    </a:lnTo>
                                    <a:lnTo>
                                      <a:pt x="1436" y="74"/>
                                    </a:lnTo>
                                    <a:lnTo>
                                      <a:pt x="1440" y="69"/>
                                    </a:lnTo>
                                    <a:lnTo>
                                      <a:pt x="1445" y="65"/>
                                    </a:lnTo>
                                    <a:lnTo>
                                      <a:pt x="1436" y="61"/>
                                    </a:lnTo>
                                    <a:lnTo>
                                      <a:pt x="1432" y="61"/>
                                    </a:lnTo>
                                    <a:lnTo>
                                      <a:pt x="1432" y="56"/>
                                    </a:lnTo>
                                    <a:lnTo>
                                      <a:pt x="1432" y="48"/>
                                    </a:lnTo>
                                    <a:lnTo>
                                      <a:pt x="1432" y="35"/>
                                    </a:lnTo>
                                    <a:lnTo>
                                      <a:pt x="1432" y="35"/>
                                    </a:lnTo>
                                    <a:lnTo>
                                      <a:pt x="1432" y="26"/>
                                    </a:lnTo>
                                    <a:lnTo>
                                      <a:pt x="1427" y="17"/>
                                    </a:lnTo>
                                    <a:lnTo>
                                      <a:pt x="1423" y="8"/>
                                    </a:lnTo>
                                    <a:lnTo>
                                      <a:pt x="1419" y="13"/>
                                    </a:lnTo>
                                    <a:lnTo>
                                      <a:pt x="1423" y="8"/>
                                    </a:lnTo>
                                    <a:lnTo>
                                      <a:pt x="1423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200" y="550440"/>
                                <a:ext cx="658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13">
                                    <a:moveTo>
                                      <a:pt x="48" y="35"/>
                                    </a:moveTo>
                                    <a:lnTo>
                                      <a:pt x="43" y="35"/>
                                    </a:lnTo>
                                    <a:lnTo>
                                      <a:pt x="43" y="31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17" y="35"/>
                                    </a:lnTo>
                                    <a:lnTo>
                                      <a:pt x="17" y="39"/>
                                    </a:lnTo>
                                    <a:lnTo>
                                      <a:pt x="22" y="44"/>
                                    </a:lnTo>
                                    <a:lnTo>
                                      <a:pt x="26" y="57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35" y="61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35" y="70"/>
                                    </a:lnTo>
                                    <a:lnTo>
                                      <a:pt x="43" y="74"/>
                                    </a:lnTo>
                                    <a:lnTo>
                                      <a:pt x="43" y="74"/>
                                    </a:lnTo>
                                    <a:lnTo>
                                      <a:pt x="61" y="87"/>
                                    </a:lnTo>
                                    <a:lnTo>
                                      <a:pt x="69" y="91"/>
                                    </a:lnTo>
                                    <a:lnTo>
                                      <a:pt x="69" y="96"/>
                                    </a:lnTo>
                                    <a:lnTo>
                                      <a:pt x="69" y="100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74" y="104"/>
                                    </a:lnTo>
                                    <a:lnTo>
                                      <a:pt x="78" y="104"/>
                                    </a:lnTo>
                                    <a:lnTo>
                                      <a:pt x="78" y="104"/>
                                    </a:lnTo>
                                    <a:lnTo>
                                      <a:pt x="78" y="104"/>
                                    </a:lnTo>
                                    <a:lnTo>
                                      <a:pt x="78" y="109"/>
                                    </a:lnTo>
                                    <a:lnTo>
                                      <a:pt x="78" y="109"/>
                                    </a:lnTo>
                                    <a:lnTo>
                                      <a:pt x="82" y="104"/>
                                    </a:lnTo>
                                    <a:lnTo>
                                      <a:pt x="87" y="104"/>
                                    </a:lnTo>
                                    <a:lnTo>
                                      <a:pt x="87" y="109"/>
                                    </a:lnTo>
                                    <a:lnTo>
                                      <a:pt x="91" y="113"/>
                                    </a:lnTo>
                                    <a:lnTo>
                                      <a:pt x="95" y="113"/>
                                    </a:lnTo>
                                    <a:lnTo>
                                      <a:pt x="100" y="109"/>
                                    </a:lnTo>
                                    <a:lnTo>
                                      <a:pt x="104" y="109"/>
                                    </a:lnTo>
                                    <a:lnTo>
                                      <a:pt x="104" y="109"/>
                                    </a:lnTo>
                                    <a:lnTo>
                                      <a:pt x="104" y="109"/>
                                    </a:lnTo>
                                    <a:lnTo>
                                      <a:pt x="104" y="104"/>
                                    </a:lnTo>
                                    <a:lnTo>
                                      <a:pt x="104" y="104"/>
                                    </a:lnTo>
                                    <a:lnTo>
                                      <a:pt x="104" y="104"/>
                                    </a:lnTo>
                                    <a:lnTo>
                                      <a:pt x="104" y="100"/>
                                    </a:lnTo>
                                    <a:lnTo>
                                      <a:pt x="100" y="96"/>
                                    </a:lnTo>
                                    <a:lnTo>
                                      <a:pt x="100" y="96"/>
                                    </a:lnTo>
                                    <a:lnTo>
                                      <a:pt x="95" y="91"/>
                                    </a:lnTo>
                                    <a:lnTo>
                                      <a:pt x="95" y="91"/>
                                    </a:lnTo>
                                    <a:lnTo>
                                      <a:pt x="82" y="74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52"/>
                                    </a:lnTo>
                                    <a:lnTo>
                                      <a:pt x="48" y="35"/>
                                    </a:lnTo>
                                    <a:lnTo>
                                      <a:pt x="48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4160" y="999360"/>
                                <a:ext cx="17640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352">
                                    <a:moveTo>
                                      <a:pt x="126" y="35"/>
                                    </a:moveTo>
                                    <a:lnTo>
                                      <a:pt x="130" y="52"/>
                                    </a:lnTo>
                                    <a:lnTo>
                                      <a:pt x="130" y="52"/>
                                    </a:lnTo>
                                    <a:lnTo>
                                      <a:pt x="139" y="48"/>
                                    </a:lnTo>
                                    <a:lnTo>
                                      <a:pt x="143" y="48"/>
                                    </a:lnTo>
                                    <a:lnTo>
                                      <a:pt x="135" y="52"/>
                                    </a:lnTo>
                                    <a:lnTo>
                                      <a:pt x="130" y="57"/>
                                    </a:lnTo>
                                    <a:lnTo>
                                      <a:pt x="130" y="65"/>
                                    </a:lnTo>
                                    <a:lnTo>
                                      <a:pt x="135" y="74"/>
                                    </a:lnTo>
                                    <a:lnTo>
                                      <a:pt x="135" y="87"/>
                                    </a:lnTo>
                                    <a:lnTo>
                                      <a:pt x="135" y="96"/>
                                    </a:lnTo>
                                    <a:lnTo>
                                      <a:pt x="135" y="96"/>
                                    </a:lnTo>
                                    <a:lnTo>
                                      <a:pt x="139" y="96"/>
                                    </a:lnTo>
                                    <a:lnTo>
                                      <a:pt x="139" y="91"/>
                                    </a:lnTo>
                                    <a:lnTo>
                                      <a:pt x="139" y="91"/>
                                    </a:lnTo>
                                    <a:lnTo>
                                      <a:pt x="139" y="83"/>
                                    </a:lnTo>
                                    <a:lnTo>
                                      <a:pt x="143" y="83"/>
                                    </a:lnTo>
                                    <a:lnTo>
                                      <a:pt x="143" y="91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43" y="91"/>
                                    </a:lnTo>
                                    <a:lnTo>
                                      <a:pt x="143" y="83"/>
                                    </a:lnTo>
                                    <a:lnTo>
                                      <a:pt x="148" y="87"/>
                                    </a:lnTo>
                                    <a:lnTo>
                                      <a:pt x="152" y="87"/>
                                    </a:lnTo>
                                    <a:lnTo>
                                      <a:pt x="152" y="87"/>
                                    </a:lnTo>
                                    <a:lnTo>
                                      <a:pt x="152" y="87"/>
                                    </a:lnTo>
                                    <a:lnTo>
                                      <a:pt x="152" y="87"/>
                                    </a:lnTo>
                                    <a:lnTo>
                                      <a:pt x="152" y="91"/>
                                    </a:lnTo>
                                    <a:lnTo>
                                      <a:pt x="152" y="91"/>
                                    </a:lnTo>
                                    <a:lnTo>
                                      <a:pt x="148" y="91"/>
                                    </a:lnTo>
                                    <a:lnTo>
                                      <a:pt x="143" y="96"/>
                                    </a:lnTo>
                                    <a:lnTo>
                                      <a:pt x="148" y="96"/>
                                    </a:lnTo>
                                    <a:lnTo>
                                      <a:pt x="148" y="96"/>
                                    </a:lnTo>
                                    <a:lnTo>
                                      <a:pt x="152" y="96"/>
                                    </a:lnTo>
                                    <a:lnTo>
                                      <a:pt x="143" y="100"/>
                                    </a:lnTo>
                                    <a:lnTo>
                                      <a:pt x="143" y="109"/>
                                    </a:lnTo>
                                    <a:lnTo>
                                      <a:pt x="139" y="104"/>
                                    </a:lnTo>
                                    <a:lnTo>
                                      <a:pt x="143" y="100"/>
                                    </a:lnTo>
                                    <a:lnTo>
                                      <a:pt x="139" y="100"/>
                                    </a:lnTo>
                                    <a:lnTo>
                                      <a:pt x="139" y="100"/>
                                    </a:lnTo>
                                    <a:lnTo>
                                      <a:pt x="135" y="104"/>
                                    </a:lnTo>
                                    <a:lnTo>
                                      <a:pt x="135" y="117"/>
                                    </a:lnTo>
                                    <a:lnTo>
                                      <a:pt x="135" y="126"/>
                                    </a:lnTo>
                                    <a:lnTo>
                                      <a:pt x="135" y="126"/>
                                    </a:lnTo>
                                    <a:lnTo>
                                      <a:pt x="143" y="126"/>
                                    </a:lnTo>
                                    <a:lnTo>
                                      <a:pt x="143" y="122"/>
                                    </a:lnTo>
                                    <a:lnTo>
                                      <a:pt x="148" y="126"/>
                                    </a:lnTo>
                                    <a:lnTo>
                                      <a:pt x="148" y="126"/>
                                    </a:lnTo>
                                    <a:lnTo>
                                      <a:pt x="143" y="130"/>
                                    </a:lnTo>
                                    <a:lnTo>
                                      <a:pt x="143" y="130"/>
                                    </a:lnTo>
                                    <a:lnTo>
                                      <a:pt x="143" y="130"/>
                                    </a:lnTo>
                                    <a:lnTo>
                                      <a:pt x="139" y="130"/>
                                    </a:lnTo>
                                    <a:lnTo>
                                      <a:pt x="139" y="126"/>
                                    </a:lnTo>
                                    <a:lnTo>
                                      <a:pt x="135" y="130"/>
                                    </a:lnTo>
                                    <a:lnTo>
                                      <a:pt x="135" y="135"/>
                                    </a:lnTo>
                                    <a:lnTo>
                                      <a:pt x="130" y="135"/>
                                    </a:lnTo>
                                    <a:lnTo>
                                      <a:pt x="130" y="139"/>
                                    </a:lnTo>
                                    <a:lnTo>
                                      <a:pt x="130" y="139"/>
                                    </a:lnTo>
                                    <a:lnTo>
                                      <a:pt x="135" y="143"/>
                                    </a:lnTo>
                                    <a:lnTo>
                                      <a:pt x="130" y="148"/>
                                    </a:lnTo>
                                    <a:lnTo>
                                      <a:pt x="126" y="152"/>
                                    </a:lnTo>
                                    <a:lnTo>
                                      <a:pt x="126" y="161"/>
                                    </a:lnTo>
                                    <a:lnTo>
                                      <a:pt x="126" y="161"/>
                                    </a:lnTo>
                                    <a:lnTo>
                                      <a:pt x="122" y="165"/>
                                    </a:lnTo>
                                    <a:lnTo>
                                      <a:pt x="117" y="170"/>
                                    </a:lnTo>
                                    <a:lnTo>
                                      <a:pt x="113" y="183"/>
                                    </a:lnTo>
                                    <a:lnTo>
                                      <a:pt x="109" y="183"/>
                                    </a:lnTo>
                                    <a:lnTo>
                                      <a:pt x="104" y="187"/>
                                    </a:lnTo>
                                    <a:lnTo>
                                      <a:pt x="100" y="187"/>
                                    </a:lnTo>
                                    <a:lnTo>
                                      <a:pt x="100" y="187"/>
                                    </a:lnTo>
                                    <a:lnTo>
                                      <a:pt x="91" y="200"/>
                                    </a:lnTo>
                                    <a:lnTo>
                                      <a:pt x="91" y="204"/>
                                    </a:lnTo>
                                    <a:lnTo>
                                      <a:pt x="91" y="204"/>
                                    </a:lnTo>
                                    <a:lnTo>
                                      <a:pt x="91" y="209"/>
                                    </a:lnTo>
                                    <a:lnTo>
                                      <a:pt x="87" y="209"/>
                                    </a:lnTo>
                                    <a:lnTo>
                                      <a:pt x="83" y="213"/>
                                    </a:lnTo>
                                    <a:lnTo>
                                      <a:pt x="78" y="222"/>
                                    </a:lnTo>
                                    <a:lnTo>
                                      <a:pt x="74" y="222"/>
                                    </a:lnTo>
                                    <a:lnTo>
                                      <a:pt x="74" y="222"/>
                                    </a:lnTo>
                                    <a:lnTo>
                                      <a:pt x="74" y="222"/>
                                    </a:lnTo>
                                    <a:lnTo>
                                      <a:pt x="65" y="222"/>
                                    </a:lnTo>
                                    <a:lnTo>
                                      <a:pt x="65" y="222"/>
                                    </a:lnTo>
                                    <a:lnTo>
                                      <a:pt x="57" y="226"/>
                                    </a:lnTo>
                                    <a:lnTo>
                                      <a:pt x="48" y="230"/>
                                    </a:lnTo>
                                    <a:lnTo>
                                      <a:pt x="35" y="239"/>
                                    </a:lnTo>
                                    <a:lnTo>
                                      <a:pt x="31" y="248"/>
                                    </a:lnTo>
                                    <a:lnTo>
                                      <a:pt x="31" y="248"/>
                                    </a:lnTo>
                                    <a:lnTo>
                                      <a:pt x="35" y="252"/>
                                    </a:lnTo>
                                    <a:lnTo>
                                      <a:pt x="39" y="256"/>
                                    </a:lnTo>
                                    <a:lnTo>
                                      <a:pt x="44" y="261"/>
                                    </a:lnTo>
                                    <a:lnTo>
                                      <a:pt x="52" y="265"/>
                                    </a:lnTo>
                                    <a:lnTo>
                                      <a:pt x="57" y="269"/>
                                    </a:lnTo>
                                    <a:lnTo>
                                      <a:pt x="57" y="269"/>
                                    </a:lnTo>
                                    <a:lnTo>
                                      <a:pt x="57" y="269"/>
                                    </a:lnTo>
                                    <a:lnTo>
                                      <a:pt x="61" y="274"/>
                                    </a:lnTo>
                                    <a:lnTo>
                                      <a:pt x="61" y="278"/>
                                    </a:lnTo>
                                    <a:lnTo>
                                      <a:pt x="61" y="287"/>
                                    </a:lnTo>
                                    <a:lnTo>
                                      <a:pt x="61" y="291"/>
                                    </a:lnTo>
                                    <a:lnTo>
                                      <a:pt x="57" y="291"/>
                                    </a:lnTo>
                                    <a:lnTo>
                                      <a:pt x="57" y="291"/>
                                    </a:lnTo>
                                    <a:lnTo>
                                      <a:pt x="57" y="291"/>
                                    </a:lnTo>
                                    <a:lnTo>
                                      <a:pt x="57" y="295"/>
                                    </a:lnTo>
                                    <a:lnTo>
                                      <a:pt x="48" y="304"/>
                                    </a:lnTo>
                                    <a:lnTo>
                                      <a:pt x="48" y="304"/>
                                    </a:lnTo>
                                    <a:lnTo>
                                      <a:pt x="48" y="304"/>
                                    </a:lnTo>
                                    <a:lnTo>
                                      <a:pt x="18" y="33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5" y="339"/>
                                    </a:lnTo>
                                    <a:lnTo>
                                      <a:pt x="9" y="339"/>
                                    </a:lnTo>
                                    <a:lnTo>
                                      <a:pt x="9" y="339"/>
                                    </a:lnTo>
                                    <a:lnTo>
                                      <a:pt x="9" y="343"/>
                                    </a:lnTo>
                                    <a:lnTo>
                                      <a:pt x="9" y="347"/>
                                    </a:lnTo>
                                    <a:lnTo>
                                      <a:pt x="18" y="343"/>
                                    </a:lnTo>
                                    <a:lnTo>
                                      <a:pt x="18" y="347"/>
                                    </a:lnTo>
                                    <a:lnTo>
                                      <a:pt x="13" y="352"/>
                                    </a:lnTo>
                                    <a:lnTo>
                                      <a:pt x="18" y="352"/>
                                    </a:lnTo>
                                    <a:lnTo>
                                      <a:pt x="13" y="352"/>
                                    </a:lnTo>
                                    <a:lnTo>
                                      <a:pt x="18" y="352"/>
                                    </a:lnTo>
                                    <a:lnTo>
                                      <a:pt x="22" y="352"/>
                                    </a:lnTo>
                                    <a:lnTo>
                                      <a:pt x="31" y="352"/>
                                    </a:lnTo>
                                    <a:lnTo>
                                      <a:pt x="65" y="326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96" y="304"/>
                                    </a:lnTo>
                                    <a:lnTo>
                                      <a:pt x="104" y="300"/>
                                    </a:lnTo>
                                    <a:lnTo>
                                      <a:pt x="135" y="278"/>
                                    </a:lnTo>
                                    <a:lnTo>
                                      <a:pt x="156" y="256"/>
                                    </a:lnTo>
                                    <a:lnTo>
                                      <a:pt x="152" y="256"/>
                                    </a:lnTo>
                                    <a:lnTo>
                                      <a:pt x="152" y="252"/>
                                    </a:lnTo>
                                    <a:lnTo>
                                      <a:pt x="152" y="248"/>
                                    </a:lnTo>
                                    <a:lnTo>
                                      <a:pt x="156" y="248"/>
                                    </a:lnTo>
                                    <a:lnTo>
                                      <a:pt x="169" y="235"/>
                                    </a:lnTo>
                                    <a:lnTo>
                                      <a:pt x="169" y="235"/>
                                    </a:lnTo>
                                    <a:lnTo>
                                      <a:pt x="178" y="230"/>
                                    </a:lnTo>
                                    <a:lnTo>
                                      <a:pt x="196" y="226"/>
                                    </a:lnTo>
                                    <a:lnTo>
                                      <a:pt x="200" y="230"/>
                                    </a:lnTo>
                                    <a:lnTo>
                                      <a:pt x="200" y="230"/>
                                    </a:lnTo>
                                    <a:lnTo>
                                      <a:pt x="204" y="239"/>
                                    </a:lnTo>
                                    <a:lnTo>
                                      <a:pt x="204" y="239"/>
                                    </a:lnTo>
                                    <a:lnTo>
                                      <a:pt x="204" y="230"/>
                                    </a:lnTo>
                                    <a:lnTo>
                                      <a:pt x="204" y="230"/>
                                    </a:lnTo>
                                    <a:lnTo>
                                      <a:pt x="209" y="230"/>
                                    </a:lnTo>
                                    <a:lnTo>
                                      <a:pt x="209" y="230"/>
                                    </a:lnTo>
                                    <a:lnTo>
                                      <a:pt x="209" y="226"/>
                                    </a:lnTo>
                                    <a:lnTo>
                                      <a:pt x="213" y="226"/>
                                    </a:lnTo>
                                    <a:lnTo>
                                      <a:pt x="213" y="222"/>
                                    </a:lnTo>
                                    <a:lnTo>
                                      <a:pt x="217" y="213"/>
                                    </a:lnTo>
                                    <a:lnTo>
                                      <a:pt x="222" y="209"/>
                                    </a:lnTo>
                                    <a:lnTo>
                                      <a:pt x="235" y="204"/>
                                    </a:lnTo>
                                    <a:lnTo>
                                      <a:pt x="243" y="196"/>
                                    </a:lnTo>
                                    <a:lnTo>
                                      <a:pt x="248" y="196"/>
                                    </a:lnTo>
                                    <a:lnTo>
                                      <a:pt x="252" y="191"/>
                                    </a:lnTo>
                                    <a:lnTo>
                                      <a:pt x="252" y="187"/>
                                    </a:lnTo>
                                    <a:lnTo>
                                      <a:pt x="274" y="161"/>
                                    </a:lnTo>
                                    <a:lnTo>
                                      <a:pt x="274" y="161"/>
                                    </a:lnTo>
                                    <a:lnTo>
                                      <a:pt x="278" y="156"/>
                                    </a:lnTo>
                                    <a:lnTo>
                                      <a:pt x="274" y="156"/>
                                    </a:lnTo>
                                    <a:lnTo>
                                      <a:pt x="274" y="152"/>
                                    </a:lnTo>
                                    <a:lnTo>
                                      <a:pt x="265" y="152"/>
                                    </a:lnTo>
                                    <a:lnTo>
                                      <a:pt x="265" y="152"/>
                                    </a:lnTo>
                                    <a:lnTo>
                                      <a:pt x="261" y="152"/>
                                    </a:lnTo>
                                    <a:lnTo>
                                      <a:pt x="248" y="161"/>
                                    </a:lnTo>
                                    <a:lnTo>
                                      <a:pt x="230" y="170"/>
                                    </a:lnTo>
                                    <a:lnTo>
                                      <a:pt x="222" y="174"/>
                                    </a:lnTo>
                                    <a:lnTo>
                                      <a:pt x="222" y="174"/>
                                    </a:lnTo>
                                    <a:lnTo>
                                      <a:pt x="217" y="174"/>
                                    </a:lnTo>
                                    <a:lnTo>
                                      <a:pt x="204" y="170"/>
                                    </a:lnTo>
                                    <a:lnTo>
                                      <a:pt x="204" y="170"/>
                                    </a:lnTo>
                                    <a:lnTo>
                                      <a:pt x="200" y="170"/>
                                    </a:lnTo>
                                    <a:lnTo>
                                      <a:pt x="200" y="170"/>
                                    </a:lnTo>
                                    <a:lnTo>
                                      <a:pt x="191" y="165"/>
                                    </a:lnTo>
                                    <a:lnTo>
                                      <a:pt x="183" y="161"/>
                                    </a:lnTo>
                                    <a:lnTo>
                                      <a:pt x="178" y="156"/>
                                    </a:lnTo>
                                    <a:lnTo>
                                      <a:pt x="178" y="148"/>
                                    </a:lnTo>
                                    <a:lnTo>
                                      <a:pt x="183" y="143"/>
                                    </a:lnTo>
                                    <a:lnTo>
                                      <a:pt x="191" y="126"/>
                                    </a:lnTo>
                                    <a:lnTo>
                                      <a:pt x="191" y="122"/>
                                    </a:lnTo>
                                    <a:lnTo>
                                      <a:pt x="187" y="117"/>
                                    </a:lnTo>
                                    <a:lnTo>
                                      <a:pt x="196" y="113"/>
                                    </a:lnTo>
                                    <a:lnTo>
                                      <a:pt x="196" y="113"/>
                                    </a:lnTo>
                                    <a:lnTo>
                                      <a:pt x="187" y="113"/>
                                    </a:lnTo>
                                    <a:lnTo>
                                      <a:pt x="187" y="104"/>
                                    </a:lnTo>
                                    <a:lnTo>
                                      <a:pt x="187" y="100"/>
                                    </a:lnTo>
                                    <a:lnTo>
                                      <a:pt x="187" y="100"/>
                                    </a:lnTo>
                                    <a:lnTo>
                                      <a:pt x="183" y="100"/>
                                    </a:lnTo>
                                    <a:lnTo>
                                      <a:pt x="183" y="104"/>
                                    </a:lnTo>
                                    <a:lnTo>
                                      <a:pt x="183" y="109"/>
                                    </a:lnTo>
                                    <a:lnTo>
                                      <a:pt x="183" y="109"/>
                                    </a:lnTo>
                                    <a:lnTo>
                                      <a:pt x="183" y="109"/>
                                    </a:lnTo>
                                    <a:lnTo>
                                      <a:pt x="183" y="113"/>
                                    </a:lnTo>
                                    <a:lnTo>
                                      <a:pt x="178" y="117"/>
                                    </a:lnTo>
                                    <a:lnTo>
                                      <a:pt x="174" y="126"/>
                                    </a:lnTo>
                                    <a:lnTo>
                                      <a:pt x="174" y="130"/>
                                    </a:lnTo>
                                    <a:lnTo>
                                      <a:pt x="169" y="130"/>
                                    </a:lnTo>
                                    <a:lnTo>
                                      <a:pt x="169" y="130"/>
                                    </a:lnTo>
                                    <a:lnTo>
                                      <a:pt x="169" y="135"/>
                                    </a:lnTo>
                                    <a:lnTo>
                                      <a:pt x="169" y="135"/>
                                    </a:lnTo>
                                    <a:lnTo>
                                      <a:pt x="169" y="135"/>
                                    </a:lnTo>
                                    <a:lnTo>
                                      <a:pt x="165" y="135"/>
                                    </a:lnTo>
                                    <a:lnTo>
                                      <a:pt x="165" y="135"/>
                                    </a:lnTo>
                                    <a:lnTo>
                                      <a:pt x="165" y="130"/>
                                    </a:lnTo>
                                    <a:lnTo>
                                      <a:pt x="165" y="126"/>
                                    </a:lnTo>
                                    <a:lnTo>
                                      <a:pt x="165" y="126"/>
                                    </a:lnTo>
                                    <a:lnTo>
                                      <a:pt x="165" y="122"/>
                                    </a:lnTo>
                                    <a:lnTo>
                                      <a:pt x="152" y="117"/>
                                    </a:lnTo>
                                    <a:lnTo>
                                      <a:pt x="143" y="117"/>
                                    </a:lnTo>
                                    <a:lnTo>
                                      <a:pt x="152" y="117"/>
                                    </a:lnTo>
                                    <a:lnTo>
                                      <a:pt x="152" y="113"/>
                                    </a:lnTo>
                                    <a:lnTo>
                                      <a:pt x="156" y="109"/>
                                    </a:lnTo>
                                    <a:lnTo>
                                      <a:pt x="156" y="109"/>
                                    </a:lnTo>
                                    <a:lnTo>
                                      <a:pt x="161" y="100"/>
                                    </a:lnTo>
                                    <a:lnTo>
                                      <a:pt x="165" y="96"/>
                                    </a:lnTo>
                                    <a:lnTo>
                                      <a:pt x="165" y="96"/>
                                    </a:lnTo>
                                    <a:lnTo>
                                      <a:pt x="165" y="96"/>
                                    </a:lnTo>
                                    <a:lnTo>
                                      <a:pt x="165" y="91"/>
                                    </a:lnTo>
                                    <a:lnTo>
                                      <a:pt x="165" y="91"/>
                                    </a:lnTo>
                                    <a:lnTo>
                                      <a:pt x="169" y="91"/>
                                    </a:lnTo>
                                    <a:lnTo>
                                      <a:pt x="165" y="83"/>
                                    </a:lnTo>
                                    <a:lnTo>
                                      <a:pt x="165" y="74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1" y="70"/>
                                    </a:lnTo>
                                    <a:lnTo>
                                      <a:pt x="161" y="70"/>
                                    </a:lnTo>
                                    <a:lnTo>
                                      <a:pt x="165" y="65"/>
                                    </a:lnTo>
                                    <a:lnTo>
                                      <a:pt x="165" y="65"/>
                                    </a:lnTo>
                                    <a:lnTo>
                                      <a:pt x="169" y="65"/>
                                    </a:lnTo>
                                    <a:lnTo>
                                      <a:pt x="174" y="70"/>
                                    </a:lnTo>
                                    <a:lnTo>
                                      <a:pt x="178" y="39"/>
                                    </a:lnTo>
                                    <a:lnTo>
                                      <a:pt x="169" y="39"/>
                                    </a:lnTo>
                                    <a:lnTo>
                                      <a:pt x="169" y="39"/>
                                    </a:lnTo>
                                    <a:lnTo>
                                      <a:pt x="169" y="44"/>
                                    </a:lnTo>
                                    <a:lnTo>
                                      <a:pt x="165" y="44"/>
                                    </a:lnTo>
                                    <a:lnTo>
                                      <a:pt x="169" y="39"/>
                                    </a:lnTo>
                                    <a:lnTo>
                                      <a:pt x="169" y="35"/>
                                    </a:lnTo>
                                    <a:lnTo>
                                      <a:pt x="169" y="35"/>
                                    </a:lnTo>
                                    <a:lnTo>
                                      <a:pt x="169" y="35"/>
                                    </a:lnTo>
                                    <a:lnTo>
                                      <a:pt x="174" y="35"/>
                                    </a:lnTo>
                                    <a:lnTo>
                                      <a:pt x="169" y="35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61" y="31"/>
                                    </a:lnTo>
                                    <a:lnTo>
                                      <a:pt x="161" y="31"/>
                                    </a:lnTo>
                                    <a:lnTo>
                                      <a:pt x="161" y="31"/>
                                    </a:lnTo>
                                    <a:lnTo>
                                      <a:pt x="156" y="26"/>
                                    </a:lnTo>
                                    <a:lnTo>
                                      <a:pt x="156" y="26"/>
                                    </a:lnTo>
                                    <a:lnTo>
                                      <a:pt x="152" y="26"/>
                                    </a:lnTo>
                                    <a:lnTo>
                                      <a:pt x="152" y="22"/>
                                    </a:lnTo>
                                    <a:lnTo>
                                      <a:pt x="148" y="22"/>
                                    </a:lnTo>
                                    <a:lnTo>
                                      <a:pt x="148" y="22"/>
                                    </a:lnTo>
                                    <a:lnTo>
                                      <a:pt x="152" y="22"/>
                                    </a:lnTo>
                                    <a:lnTo>
                                      <a:pt x="152" y="18"/>
                                    </a:lnTo>
                                    <a:lnTo>
                                      <a:pt x="148" y="22"/>
                                    </a:lnTo>
                                    <a:lnTo>
                                      <a:pt x="143" y="22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43" y="22"/>
                                    </a:lnTo>
                                    <a:lnTo>
                                      <a:pt x="143" y="22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43" y="5"/>
                                    </a:lnTo>
                                    <a:lnTo>
                                      <a:pt x="143" y="5"/>
                                    </a:lnTo>
                                    <a:lnTo>
                                      <a:pt x="143" y="5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148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9"/>
                                    </a:lnTo>
                                    <a:lnTo>
                                      <a:pt x="135" y="13"/>
                                    </a:lnTo>
                                    <a:lnTo>
                                      <a:pt x="135" y="22"/>
                                    </a:lnTo>
                                    <a:lnTo>
                                      <a:pt x="135" y="31"/>
                                    </a:lnTo>
                                    <a:lnTo>
                                      <a:pt x="135" y="31"/>
                                    </a:lnTo>
                                    <a:lnTo>
                                      <a:pt x="135" y="31"/>
                                    </a:lnTo>
                                    <a:lnTo>
                                      <a:pt x="135" y="31"/>
                                    </a:lnTo>
                                    <a:lnTo>
                                      <a:pt x="135" y="35"/>
                                    </a:lnTo>
                                    <a:lnTo>
                                      <a:pt x="135" y="35"/>
                                    </a:lnTo>
                                    <a:lnTo>
                                      <a:pt x="130" y="35"/>
                                    </a:lnTo>
                                    <a:lnTo>
                                      <a:pt x="130" y="35"/>
                                    </a:lnTo>
                                    <a:lnTo>
                                      <a:pt x="126" y="35"/>
                                    </a:lnTo>
                                    <a:lnTo>
                                      <a:pt x="126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119484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" h="143">
                                    <a:moveTo>
                                      <a:pt x="156" y="9"/>
                                    </a:moveTo>
                                    <a:lnTo>
                                      <a:pt x="156" y="9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34" y="13"/>
                                    </a:lnTo>
                                    <a:lnTo>
                                      <a:pt x="117" y="13"/>
                                    </a:lnTo>
                                    <a:lnTo>
                                      <a:pt x="112" y="18"/>
                                    </a:lnTo>
                                    <a:lnTo>
                                      <a:pt x="112" y="18"/>
                                    </a:lnTo>
                                    <a:lnTo>
                                      <a:pt x="108" y="18"/>
                                    </a:lnTo>
                                    <a:lnTo>
                                      <a:pt x="108" y="18"/>
                                    </a:lnTo>
                                    <a:lnTo>
                                      <a:pt x="108" y="18"/>
                                    </a:lnTo>
                                    <a:lnTo>
                                      <a:pt x="108" y="26"/>
                                    </a:lnTo>
                                    <a:lnTo>
                                      <a:pt x="104" y="26"/>
                                    </a:lnTo>
                                    <a:lnTo>
                                      <a:pt x="104" y="18"/>
                                    </a:lnTo>
                                    <a:lnTo>
                                      <a:pt x="104" y="22"/>
                                    </a:lnTo>
                                    <a:lnTo>
                                      <a:pt x="104" y="18"/>
                                    </a:lnTo>
                                    <a:lnTo>
                                      <a:pt x="86" y="22"/>
                                    </a:lnTo>
                                    <a:lnTo>
                                      <a:pt x="82" y="22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60" y="13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39" y="5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21" y="18"/>
                                    </a:lnTo>
                                    <a:lnTo>
                                      <a:pt x="17" y="35"/>
                                    </a:lnTo>
                                    <a:lnTo>
                                      <a:pt x="13" y="44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3" y="65"/>
                                    </a:lnTo>
                                    <a:lnTo>
                                      <a:pt x="13" y="70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8" y="7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17" y="83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13" y="83"/>
                                    </a:lnTo>
                                    <a:lnTo>
                                      <a:pt x="8" y="78"/>
                                    </a:lnTo>
                                    <a:lnTo>
                                      <a:pt x="8" y="78"/>
                                    </a:lnTo>
                                    <a:lnTo>
                                      <a:pt x="8" y="78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8" y="126"/>
                                    </a:lnTo>
                                    <a:lnTo>
                                      <a:pt x="13" y="126"/>
                                    </a:lnTo>
                                    <a:lnTo>
                                      <a:pt x="13" y="126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8" y="130"/>
                                    </a:lnTo>
                                    <a:lnTo>
                                      <a:pt x="8" y="130"/>
                                    </a:lnTo>
                                    <a:lnTo>
                                      <a:pt x="0" y="139"/>
                                    </a:lnTo>
                                    <a:lnTo>
                                      <a:pt x="13" y="139"/>
                                    </a:lnTo>
                                    <a:lnTo>
                                      <a:pt x="21" y="139"/>
                                    </a:lnTo>
                                    <a:lnTo>
                                      <a:pt x="21" y="139"/>
                                    </a:lnTo>
                                    <a:lnTo>
                                      <a:pt x="26" y="143"/>
                                    </a:lnTo>
                                    <a:lnTo>
                                      <a:pt x="26" y="143"/>
                                    </a:lnTo>
                                    <a:lnTo>
                                      <a:pt x="30" y="143"/>
                                    </a:lnTo>
                                    <a:lnTo>
                                      <a:pt x="39" y="139"/>
                                    </a:lnTo>
                                    <a:lnTo>
                                      <a:pt x="43" y="135"/>
                                    </a:lnTo>
                                    <a:lnTo>
                                      <a:pt x="52" y="122"/>
                                    </a:lnTo>
                                    <a:lnTo>
                                      <a:pt x="52" y="122"/>
                                    </a:lnTo>
                                    <a:lnTo>
                                      <a:pt x="52" y="122"/>
                                    </a:lnTo>
                                    <a:lnTo>
                                      <a:pt x="52" y="126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60" y="122"/>
                                    </a:lnTo>
                                    <a:lnTo>
                                      <a:pt x="60" y="122"/>
                                    </a:lnTo>
                                    <a:lnTo>
                                      <a:pt x="65" y="122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73" y="109"/>
                                    </a:lnTo>
                                    <a:lnTo>
                                      <a:pt x="73" y="104"/>
                                    </a:lnTo>
                                    <a:lnTo>
                                      <a:pt x="73" y="109"/>
                                    </a:lnTo>
                                    <a:lnTo>
                                      <a:pt x="73" y="113"/>
                                    </a:lnTo>
                                    <a:lnTo>
                                      <a:pt x="69" y="113"/>
                                    </a:lnTo>
                                    <a:lnTo>
                                      <a:pt x="69" y="113"/>
                                    </a:lnTo>
                                    <a:lnTo>
                                      <a:pt x="78" y="113"/>
                                    </a:lnTo>
                                    <a:lnTo>
                                      <a:pt x="78" y="113"/>
                                    </a:lnTo>
                                    <a:lnTo>
                                      <a:pt x="82" y="104"/>
                                    </a:lnTo>
                                    <a:lnTo>
                                      <a:pt x="86" y="104"/>
                                    </a:lnTo>
                                    <a:lnTo>
                                      <a:pt x="86" y="104"/>
                                    </a:lnTo>
                                    <a:lnTo>
                                      <a:pt x="86" y="109"/>
                                    </a:lnTo>
                                    <a:lnTo>
                                      <a:pt x="86" y="113"/>
                                    </a:lnTo>
                                    <a:lnTo>
                                      <a:pt x="86" y="117"/>
                                    </a:lnTo>
                                    <a:lnTo>
                                      <a:pt x="86" y="113"/>
                                    </a:lnTo>
                                    <a:lnTo>
                                      <a:pt x="86" y="113"/>
                                    </a:lnTo>
                                    <a:lnTo>
                                      <a:pt x="82" y="113"/>
                                    </a:lnTo>
                                    <a:lnTo>
                                      <a:pt x="82" y="113"/>
                                    </a:lnTo>
                                    <a:lnTo>
                                      <a:pt x="82" y="113"/>
                                    </a:lnTo>
                                    <a:lnTo>
                                      <a:pt x="78" y="113"/>
                                    </a:lnTo>
                                    <a:lnTo>
                                      <a:pt x="78" y="122"/>
                                    </a:lnTo>
                                    <a:lnTo>
                                      <a:pt x="78" y="122"/>
                                    </a:lnTo>
                                    <a:lnTo>
                                      <a:pt x="82" y="122"/>
                                    </a:lnTo>
                                    <a:lnTo>
                                      <a:pt x="82" y="122"/>
                                    </a:lnTo>
                                    <a:lnTo>
                                      <a:pt x="86" y="122"/>
                                    </a:lnTo>
                                    <a:lnTo>
                                      <a:pt x="86" y="122"/>
                                    </a:lnTo>
                                    <a:lnTo>
                                      <a:pt x="86" y="122"/>
                                    </a:lnTo>
                                    <a:lnTo>
                                      <a:pt x="86" y="122"/>
                                    </a:lnTo>
                                    <a:lnTo>
                                      <a:pt x="86" y="122"/>
                                    </a:lnTo>
                                    <a:lnTo>
                                      <a:pt x="86" y="122"/>
                                    </a:lnTo>
                                    <a:lnTo>
                                      <a:pt x="86" y="122"/>
                                    </a:lnTo>
                                    <a:lnTo>
                                      <a:pt x="91" y="122"/>
                                    </a:lnTo>
                                    <a:lnTo>
                                      <a:pt x="95" y="113"/>
                                    </a:lnTo>
                                    <a:lnTo>
                                      <a:pt x="99" y="109"/>
                                    </a:lnTo>
                                    <a:lnTo>
                                      <a:pt x="95" y="109"/>
                                    </a:lnTo>
                                    <a:lnTo>
                                      <a:pt x="95" y="109"/>
                                    </a:lnTo>
                                    <a:lnTo>
                                      <a:pt x="95" y="104"/>
                                    </a:lnTo>
                                    <a:lnTo>
                                      <a:pt x="99" y="100"/>
                                    </a:lnTo>
                                    <a:lnTo>
                                      <a:pt x="112" y="87"/>
                                    </a:lnTo>
                                    <a:lnTo>
                                      <a:pt x="117" y="78"/>
                                    </a:lnTo>
                                    <a:lnTo>
                                      <a:pt x="121" y="78"/>
                                    </a:lnTo>
                                    <a:lnTo>
                                      <a:pt x="121" y="74"/>
                                    </a:lnTo>
                                    <a:lnTo>
                                      <a:pt x="125" y="74"/>
                                    </a:lnTo>
                                    <a:lnTo>
                                      <a:pt x="130" y="70"/>
                                    </a:lnTo>
                                    <a:lnTo>
                                      <a:pt x="130" y="65"/>
                                    </a:lnTo>
                                    <a:lnTo>
                                      <a:pt x="130" y="70"/>
                                    </a:lnTo>
                                    <a:lnTo>
                                      <a:pt x="130" y="78"/>
                                    </a:lnTo>
                                    <a:lnTo>
                                      <a:pt x="134" y="70"/>
                                    </a:lnTo>
                                    <a:lnTo>
                                      <a:pt x="138" y="65"/>
                                    </a:lnTo>
                                    <a:lnTo>
                                      <a:pt x="138" y="61"/>
                                    </a:lnTo>
                                    <a:lnTo>
                                      <a:pt x="147" y="52"/>
                                    </a:lnTo>
                                    <a:lnTo>
                                      <a:pt x="156" y="44"/>
                                    </a:lnTo>
                                    <a:lnTo>
                                      <a:pt x="164" y="22"/>
                                    </a:lnTo>
                                    <a:lnTo>
                                      <a:pt x="169" y="13"/>
                                    </a:lnTo>
                                    <a:lnTo>
                                      <a:pt x="169" y="9"/>
                                    </a:lnTo>
                                    <a:lnTo>
                                      <a:pt x="164" y="5"/>
                                    </a:lnTo>
                                    <a:lnTo>
                                      <a:pt x="160" y="5"/>
                                    </a:lnTo>
                                    <a:lnTo>
                                      <a:pt x="160" y="5"/>
                                    </a:lnTo>
                                    <a:lnTo>
                                      <a:pt x="15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1189800"/>
                                <a:ext cx="311040" cy="1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299">
                                    <a:moveTo>
                                      <a:pt x="477" y="21"/>
                                    </a:moveTo>
                                    <a:lnTo>
                                      <a:pt x="481" y="21"/>
                                    </a:lnTo>
                                    <a:lnTo>
                                      <a:pt x="473" y="21"/>
                                    </a:lnTo>
                                    <a:lnTo>
                                      <a:pt x="468" y="21"/>
                                    </a:lnTo>
                                    <a:lnTo>
                                      <a:pt x="442" y="34"/>
                                    </a:lnTo>
                                    <a:lnTo>
                                      <a:pt x="438" y="34"/>
                                    </a:lnTo>
                                    <a:lnTo>
                                      <a:pt x="438" y="30"/>
                                    </a:lnTo>
                                    <a:lnTo>
                                      <a:pt x="442" y="26"/>
                                    </a:lnTo>
                                    <a:lnTo>
                                      <a:pt x="447" y="17"/>
                                    </a:lnTo>
                                    <a:lnTo>
                                      <a:pt x="447" y="13"/>
                                    </a:lnTo>
                                    <a:lnTo>
                                      <a:pt x="442" y="13"/>
                                    </a:lnTo>
                                    <a:lnTo>
                                      <a:pt x="442" y="13"/>
                                    </a:lnTo>
                                    <a:lnTo>
                                      <a:pt x="438" y="13"/>
                                    </a:lnTo>
                                    <a:lnTo>
                                      <a:pt x="438" y="13"/>
                                    </a:lnTo>
                                    <a:lnTo>
                                      <a:pt x="438" y="13"/>
                                    </a:lnTo>
                                    <a:lnTo>
                                      <a:pt x="442" y="4"/>
                                    </a:lnTo>
                                    <a:lnTo>
                                      <a:pt x="451" y="0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1" y="0"/>
                                    </a:lnTo>
                                    <a:lnTo>
                                      <a:pt x="447" y="0"/>
                                    </a:lnTo>
                                    <a:lnTo>
                                      <a:pt x="438" y="0"/>
                                    </a:lnTo>
                                    <a:lnTo>
                                      <a:pt x="433" y="4"/>
                                    </a:lnTo>
                                    <a:lnTo>
                                      <a:pt x="420" y="8"/>
                                    </a:lnTo>
                                    <a:lnTo>
                                      <a:pt x="420" y="8"/>
                                    </a:lnTo>
                                    <a:lnTo>
                                      <a:pt x="416" y="13"/>
                                    </a:lnTo>
                                    <a:lnTo>
                                      <a:pt x="412" y="17"/>
                                    </a:lnTo>
                                    <a:lnTo>
                                      <a:pt x="407" y="21"/>
                                    </a:lnTo>
                                    <a:lnTo>
                                      <a:pt x="403" y="26"/>
                                    </a:lnTo>
                                    <a:lnTo>
                                      <a:pt x="390" y="39"/>
                                    </a:lnTo>
                                    <a:lnTo>
                                      <a:pt x="381" y="47"/>
                                    </a:lnTo>
                                    <a:lnTo>
                                      <a:pt x="381" y="47"/>
                                    </a:lnTo>
                                    <a:lnTo>
                                      <a:pt x="373" y="52"/>
                                    </a:lnTo>
                                    <a:lnTo>
                                      <a:pt x="368" y="52"/>
                                    </a:lnTo>
                                    <a:lnTo>
                                      <a:pt x="368" y="52"/>
                                    </a:lnTo>
                                    <a:lnTo>
                                      <a:pt x="368" y="56"/>
                                    </a:lnTo>
                                    <a:lnTo>
                                      <a:pt x="347" y="65"/>
                                    </a:lnTo>
                                    <a:lnTo>
                                      <a:pt x="342" y="69"/>
                                    </a:lnTo>
                                    <a:lnTo>
                                      <a:pt x="316" y="95"/>
                                    </a:lnTo>
                                    <a:lnTo>
                                      <a:pt x="295" y="112"/>
                                    </a:lnTo>
                                    <a:lnTo>
                                      <a:pt x="295" y="112"/>
                                    </a:lnTo>
                                    <a:lnTo>
                                      <a:pt x="125" y="182"/>
                                    </a:lnTo>
                                    <a:lnTo>
                                      <a:pt x="125" y="182"/>
                                    </a:lnTo>
                                    <a:lnTo>
                                      <a:pt x="121" y="186"/>
                                    </a:lnTo>
                                    <a:lnTo>
                                      <a:pt x="117" y="190"/>
                                    </a:lnTo>
                                    <a:lnTo>
                                      <a:pt x="112" y="190"/>
                                    </a:lnTo>
                                    <a:lnTo>
                                      <a:pt x="112" y="195"/>
                                    </a:lnTo>
                                    <a:lnTo>
                                      <a:pt x="108" y="195"/>
                                    </a:lnTo>
                                    <a:lnTo>
                                      <a:pt x="108" y="195"/>
                                    </a:lnTo>
                                    <a:lnTo>
                                      <a:pt x="108" y="199"/>
                                    </a:lnTo>
                                    <a:lnTo>
                                      <a:pt x="108" y="199"/>
                                    </a:lnTo>
                                    <a:lnTo>
                                      <a:pt x="108" y="204"/>
                                    </a:lnTo>
                                    <a:lnTo>
                                      <a:pt x="104" y="199"/>
                                    </a:lnTo>
                                    <a:lnTo>
                                      <a:pt x="104" y="199"/>
                                    </a:lnTo>
                                    <a:lnTo>
                                      <a:pt x="99" y="199"/>
                                    </a:lnTo>
                                    <a:lnTo>
                                      <a:pt x="99" y="199"/>
                                    </a:lnTo>
                                    <a:lnTo>
                                      <a:pt x="91" y="204"/>
                                    </a:lnTo>
                                    <a:lnTo>
                                      <a:pt x="86" y="208"/>
                                    </a:lnTo>
                                    <a:lnTo>
                                      <a:pt x="82" y="208"/>
                                    </a:lnTo>
                                    <a:lnTo>
                                      <a:pt x="82" y="212"/>
                                    </a:lnTo>
                                    <a:lnTo>
                                      <a:pt x="73" y="212"/>
                                    </a:lnTo>
                                    <a:lnTo>
                                      <a:pt x="69" y="217"/>
                                    </a:lnTo>
                                    <a:lnTo>
                                      <a:pt x="69" y="221"/>
                                    </a:lnTo>
                                    <a:lnTo>
                                      <a:pt x="60" y="221"/>
                                    </a:lnTo>
                                    <a:lnTo>
                                      <a:pt x="52" y="230"/>
                                    </a:lnTo>
                                    <a:lnTo>
                                      <a:pt x="52" y="230"/>
                                    </a:lnTo>
                                    <a:lnTo>
                                      <a:pt x="52" y="234"/>
                                    </a:lnTo>
                                    <a:lnTo>
                                      <a:pt x="52" y="234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47" y="234"/>
                                    </a:lnTo>
                                    <a:lnTo>
                                      <a:pt x="47" y="234"/>
                                    </a:lnTo>
                                    <a:lnTo>
                                      <a:pt x="47" y="238"/>
                                    </a:lnTo>
                                    <a:lnTo>
                                      <a:pt x="47" y="238"/>
                                    </a:lnTo>
                                    <a:lnTo>
                                      <a:pt x="47" y="238"/>
                                    </a:lnTo>
                                    <a:lnTo>
                                      <a:pt x="47" y="238"/>
                                    </a:lnTo>
                                    <a:lnTo>
                                      <a:pt x="47" y="238"/>
                                    </a:lnTo>
                                    <a:lnTo>
                                      <a:pt x="47" y="238"/>
                                    </a:lnTo>
                                    <a:lnTo>
                                      <a:pt x="43" y="238"/>
                                    </a:lnTo>
                                    <a:lnTo>
                                      <a:pt x="43" y="234"/>
                                    </a:lnTo>
                                    <a:lnTo>
                                      <a:pt x="39" y="234"/>
                                    </a:lnTo>
                                    <a:lnTo>
                                      <a:pt x="39" y="234"/>
                                    </a:lnTo>
                                    <a:lnTo>
                                      <a:pt x="39" y="234"/>
                                    </a:lnTo>
                                    <a:lnTo>
                                      <a:pt x="34" y="238"/>
                                    </a:lnTo>
                                    <a:lnTo>
                                      <a:pt x="30" y="243"/>
                                    </a:lnTo>
                                    <a:lnTo>
                                      <a:pt x="26" y="243"/>
                                    </a:lnTo>
                                    <a:lnTo>
                                      <a:pt x="26" y="247"/>
                                    </a:lnTo>
                                    <a:lnTo>
                                      <a:pt x="26" y="247"/>
                                    </a:lnTo>
                                    <a:lnTo>
                                      <a:pt x="26" y="247"/>
                                    </a:lnTo>
                                    <a:lnTo>
                                      <a:pt x="30" y="247"/>
                                    </a:lnTo>
                                    <a:lnTo>
                                      <a:pt x="26" y="251"/>
                                    </a:lnTo>
                                    <a:lnTo>
                                      <a:pt x="30" y="251"/>
                                    </a:lnTo>
                                    <a:lnTo>
                                      <a:pt x="26" y="251"/>
                                    </a:lnTo>
                                    <a:lnTo>
                                      <a:pt x="26" y="251"/>
                                    </a:lnTo>
                                    <a:lnTo>
                                      <a:pt x="30" y="251"/>
                                    </a:lnTo>
                                    <a:lnTo>
                                      <a:pt x="26" y="256"/>
                                    </a:lnTo>
                                    <a:lnTo>
                                      <a:pt x="17" y="256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8" y="260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13" y="264"/>
                                    </a:lnTo>
                                    <a:lnTo>
                                      <a:pt x="13" y="264"/>
                                    </a:lnTo>
                                    <a:lnTo>
                                      <a:pt x="13" y="269"/>
                                    </a:lnTo>
                                    <a:lnTo>
                                      <a:pt x="8" y="269"/>
                                    </a:lnTo>
                                    <a:lnTo>
                                      <a:pt x="4" y="269"/>
                                    </a:lnTo>
                                    <a:lnTo>
                                      <a:pt x="4" y="269"/>
                                    </a:lnTo>
                                    <a:lnTo>
                                      <a:pt x="4" y="273"/>
                                    </a:lnTo>
                                    <a:lnTo>
                                      <a:pt x="8" y="269"/>
                                    </a:lnTo>
                                    <a:lnTo>
                                      <a:pt x="8" y="269"/>
                                    </a:lnTo>
                                    <a:lnTo>
                                      <a:pt x="8" y="269"/>
                                    </a:lnTo>
                                    <a:lnTo>
                                      <a:pt x="4" y="273"/>
                                    </a:lnTo>
                                    <a:lnTo>
                                      <a:pt x="4" y="273"/>
                                    </a:lnTo>
                                    <a:lnTo>
                                      <a:pt x="4" y="277"/>
                                    </a:lnTo>
                                    <a:lnTo>
                                      <a:pt x="13" y="282"/>
                                    </a:lnTo>
                                    <a:lnTo>
                                      <a:pt x="21" y="277"/>
                                    </a:lnTo>
                                    <a:lnTo>
                                      <a:pt x="21" y="277"/>
                                    </a:lnTo>
                                    <a:lnTo>
                                      <a:pt x="30" y="277"/>
                                    </a:lnTo>
                                    <a:lnTo>
                                      <a:pt x="30" y="277"/>
                                    </a:lnTo>
                                    <a:lnTo>
                                      <a:pt x="30" y="277"/>
                                    </a:lnTo>
                                    <a:lnTo>
                                      <a:pt x="39" y="277"/>
                                    </a:lnTo>
                                    <a:lnTo>
                                      <a:pt x="39" y="282"/>
                                    </a:lnTo>
                                    <a:lnTo>
                                      <a:pt x="39" y="282"/>
                                    </a:lnTo>
                                    <a:lnTo>
                                      <a:pt x="39" y="286"/>
                                    </a:lnTo>
                                    <a:lnTo>
                                      <a:pt x="47" y="286"/>
                                    </a:lnTo>
                                    <a:lnTo>
                                      <a:pt x="52" y="286"/>
                                    </a:lnTo>
                                    <a:lnTo>
                                      <a:pt x="52" y="290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56" y="295"/>
                                    </a:lnTo>
                                    <a:lnTo>
                                      <a:pt x="60" y="295"/>
                                    </a:lnTo>
                                    <a:lnTo>
                                      <a:pt x="65" y="295"/>
                                    </a:lnTo>
                                    <a:lnTo>
                                      <a:pt x="65" y="295"/>
                                    </a:lnTo>
                                    <a:lnTo>
                                      <a:pt x="69" y="299"/>
                                    </a:lnTo>
                                    <a:lnTo>
                                      <a:pt x="69" y="299"/>
                                    </a:lnTo>
                                    <a:lnTo>
                                      <a:pt x="73" y="299"/>
                                    </a:lnTo>
                                    <a:lnTo>
                                      <a:pt x="82" y="299"/>
                                    </a:lnTo>
                                    <a:lnTo>
                                      <a:pt x="91" y="295"/>
                                    </a:lnTo>
                                    <a:lnTo>
                                      <a:pt x="99" y="295"/>
                                    </a:lnTo>
                                    <a:lnTo>
                                      <a:pt x="112" y="290"/>
                                    </a:lnTo>
                                    <a:lnTo>
                                      <a:pt x="121" y="282"/>
                                    </a:lnTo>
                                    <a:lnTo>
                                      <a:pt x="138" y="277"/>
                                    </a:lnTo>
                                    <a:lnTo>
                                      <a:pt x="156" y="264"/>
                                    </a:lnTo>
                                    <a:lnTo>
                                      <a:pt x="164" y="264"/>
                                    </a:lnTo>
                                    <a:lnTo>
                                      <a:pt x="169" y="260"/>
                                    </a:lnTo>
                                    <a:lnTo>
                                      <a:pt x="173" y="260"/>
                                    </a:lnTo>
                                    <a:lnTo>
                                      <a:pt x="169" y="260"/>
                                    </a:lnTo>
                                    <a:lnTo>
                                      <a:pt x="173" y="260"/>
                                    </a:lnTo>
                                    <a:lnTo>
                                      <a:pt x="169" y="260"/>
                                    </a:lnTo>
                                    <a:lnTo>
                                      <a:pt x="169" y="260"/>
                                    </a:lnTo>
                                    <a:lnTo>
                                      <a:pt x="169" y="260"/>
                                    </a:lnTo>
                                    <a:lnTo>
                                      <a:pt x="186" y="247"/>
                                    </a:lnTo>
                                    <a:lnTo>
                                      <a:pt x="195" y="238"/>
                                    </a:lnTo>
                                    <a:lnTo>
                                      <a:pt x="225" y="217"/>
                                    </a:lnTo>
                                    <a:lnTo>
                                      <a:pt x="230" y="208"/>
                                    </a:lnTo>
                                    <a:lnTo>
                                      <a:pt x="243" y="195"/>
                                    </a:lnTo>
                                    <a:lnTo>
                                      <a:pt x="256" y="182"/>
                                    </a:lnTo>
                                    <a:lnTo>
                                      <a:pt x="260" y="182"/>
                                    </a:lnTo>
                                    <a:lnTo>
                                      <a:pt x="264" y="182"/>
                                    </a:lnTo>
                                    <a:lnTo>
                                      <a:pt x="308" y="164"/>
                                    </a:lnTo>
                                    <a:lnTo>
                                      <a:pt x="316" y="160"/>
                                    </a:lnTo>
                                    <a:lnTo>
                                      <a:pt x="321" y="156"/>
                                    </a:lnTo>
                                    <a:lnTo>
                                      <a:pt x="325" y="160"/>
                                    </a:lnTo>
                                    <a:lnTo>
                                      <a:pt x="325" y="160"/>
                                    </a:lnTo>
                                    <a:lnTo>
                                      <a:pt x="316" y="164"/>
                                    </a:lnTo>
                                    <a:lnTo>
                                      <a:pt x="321" y="164"/>
                                    </a:lnTo>
                                    <a:lnTo>
                                      <a:pt x="329" y="164"/>
                                    </a:lnTo>
                                    <a:lnTo>
                                      <a:pt x="334" y="164"/>
                                    </a:lnTo>
                                    <a:lnTo>
                                      <a:pt x="334" y="164"/>
                                    </a:lnTo>
                                    <a:lnTo>
                                      <a:pt x="342" y="164"/>
                                    </a:lnTo>
                                    <a:lnTo>
                                      <a:pt x="342" y="160"/>
                                    </a:lnTo>
                                    <a:lnTo>
                                      <a:pt x="347" y="156"/>
                                    </a:lnTo>
                                    <a:lnTo>
                                      <a:pt x="347" y="156"/>
                                    </a:lnTo>
                                    <a:lnTo>
                                      <a:pt x="342" y="151"/>
                                    </a:lnTo>
                                    <a:lnTo>
                                      <a:pt x="334" y="151"/>
                                    </a:lnTo>
                                    <a:lnTo>
                                      <a:pt x="342" y="147"/>
                                    </a:lnTo>
                                    <a:lnTo>
                                      <a:pt x="342" y="147"/>
                                    </a:lnTo>
                                    <a:lnTo>
                                      <a:pt x="342" y="147"/>
                                    </a:lnTo>
                                    <a:lnTo>
                                      <a:pt x="342" y="143"/>
                                    </a:lnTo>
                                    <a:lnTo>
                                      <a:pt x="351" y="134"/>
                                    </a:lnTo>
                                    <a:lnTo>
                                      <a:pt x="364" y="125"/>
                                    </a:lnTo>
                                    <a:lnTo>
                                      <a:pt x="381" y="121"/>
                                    </a:lnTo>
                                    <a:lnTo>
                                      <a:pt x="407" y="99"/>
                                    </a:lnTo>
                                    <a:lnTo>
                                      <a:pt x="420" y="91"/>
                                    </a:lnTo>
                                    <a:lnTo>
                                      <a:pt x="425" y="86"/>
                                    </a:lnTo>
                                    <a:lnTo>
                                      <a:pt x="433" y="82"/>
                                    </a:lnTo>
                                    <a:lnTo>
                                      <a:pt x="447" y="69"/>
                                    </a:lnTo>
                                    <a:lnTo>
                                      <a:pt x="460" y="65"/>
                                    </a:lnTo>
                                    <a:lnTo>
                                      <a:pt x="468" y="43"/>
                                    </a:lnTo>
                                    <a:lnTo>
                                      <a:pt x="473" y="39"/>
                                    </a:lnTo>
                                    <a:lnTo>
                                      <a:pt x="481" y="34"/>
                                    </a:lnTo>
                                    <a:lnTo>
                                      <a:pt x="486" y="34"/>
                                    </a:lnTo>
                                    <a:lnTo>
                                      <a:pt x="486" y="34"/>
                                    </a:lnTo>
                                    <a:lnTo>
                                      <a:pt x="490" y="30"/>
                                    </a:lnTo>
                                    <a:lnTo>
                                      <a:pt x="490" y="30"/>
                                    </a:lnTo>
                                    <a:lnTo>
                                      <a:pt x="490" y="30"/>
                                    </a:lnTo>
                                    <a:lnTo>
                                      <a:pt x="481" y="34"/>
                                    </a:lnTo>
                                    <a:lnTo>
                                      <a:pt x="473" y="34"/>
                                    </a:lnTo>
                                    <a:lnTo>
                                      <a:pt x="473" y="34"/>
                                    </a:lnTo>
                                    <a:lnTo>
                                      <a:pt x="481" y="34"/>
                                    </a:lnTo>
                                    <a:lnTo>
                                      <a:pt x="486" y="26"/>
                                    </a:lnTo>
                                    <a:lnTo>
                                      <a:pt x="486" y="26"/>
                                    </a:lnTo>
                                    <a:lnTo>
                                      <a:pt x="490" y="26"/>
                                    </a:lnTo>
                                    <a:lnTo>
                                      <a:pt x="490" y="21"/>
                                    </a:lnTo>
                                    <a:lnTo>
                                      <a:pt x="481" y="21"/>
                                    </a:lnTo>
                                    <a:lnTo>
                                      <a:pt x="481" y="26"/>
                                    </a:lnTo>
                                    <a:lnTo>
                                      <a:pt x="481" y="26"/>
                                    </a:lnTo>
                                    <a:lnTo>
                                      <a:pt x="481" y="26"/>
                                    </a:lnTo>
                                    <a:lnTo>
                                      <a:pt x="477" y="26"/>
                                    </a:lnTo>
                                    <a:lnTo>
                                      <a:pt x="477" y="30"/>
                                    </a:lnTo>
                                    <a:lnTo>
                                      <a:pt x="477" y="30"/>
                                    </a:lnTo>
                                    <a:lnTo>
                                      <a:pt x="473" y="30"/>
                                    </a:lnTo>
                                    <a:lnTo>
                                      <a:pt x="473" y="34"/>
                                    </a:lnTo>
                                    <a:lnTo>
                                      <a:pt x="468" y="34"/>
                                    </a:lnTo>
                                    <a:lnTo>
                                      <a:pt x="473" y="34"/>
                                    </a:lnTo>
                                    <a:lnTo>
                                      <a:pt x="473" y="34"/>
                                    </a:lnTo>
                                    <a:lnTo>
                                      <a:pt x="473" y="34"/>
                                    </a:lnTo>
                                    <a:lnTo>
                                      <a:pt x="464" y="34"/>
                                    </a:lnTo>
                                    <a:lnTo>
                                      <a:pt x="473" y="30"/>
                                    </a:lnTo>
                                    <a:lnTo>
                                      <a:pt x="473" y="30"/>
                                    </a:lnTo>
                                    <a:lnTo>
                                      <a:pt x="473" y="26"/>
                                    </a:lnTo>
                                    <a:lnTo>
                                      <a:pt x="473" y="26"/>
                                    </a:lnTo>
                                    <a:lnTo>
                                      <a:pt x="473" y="26"/>
                                    </a:lnTo>
                                    <a:lnTo>
                                      <a:pt x="473" y="26"/>
                                    </a:lnTo>
                                    <a:lnTo>
                                      <a:pt x="477" y="21"/>
                                    </a:lnTo>
                                    <a:lnTo>
                                      <a:pt x="477" y="21"/>
                                    </a:lnTo>
                                    <a:lnTo>
                                      <a:pt x="477" y="21"/>
                                    </a:lnTo>
                                    <a:lnTo>
                                      <a:pt x="477" y="21"/>
                                    </a:lnTo>
                                    <a:close/>
                                    <a:moveTo>
                                      <a:pt x="481" y="34"/>
                                    </a:moveTo>
                                    <a:lnTo>
                                      <a:pt x="481" y="34"/>
                                    </a:lnTo>
                                    <a:lnTo>
                                      <a:pt x="486" y="34"/>
                                    </a:lnTo>
                                    <a:lnTo>
                                      <a:pt x="481" y="34"/>
                                    </a:lnTo>
                                    <a:close/>
                                    <a:moveTo>
                                      <a:pt x="13" y="264"/>
                                    </a:moveTo>
                                    <a:lnTo>
                                      <a:pt x="13" y="264"/>
                                    </a:lnTo>
                                    <a:lnTo>
                                      <a:pt x="13" y="264"/>
                                    </a:lnTo>
                                    <a:lnTo>
                                      <a:pt x="13" y="2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59920" y="146160"/>
                            <a:ext cx="3221280" cy="3897720"/>
                          </a:xfrm>
                        </wpg:grpSpPr>
                        <wps:wsp>
                          <wps:cNvSpPr/>
                          <wps:spPr>
                            <a:xfrm>
                              <a:off x="1593000" y="2575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2600280"/>
                              <a:ext cx="49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7">
                                  <a:moveTo>
                                    <a:pt x="43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720" y="25722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200" y="25203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25639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5">
                                  <a:moveTo>
                                    <a:pt x="39" y="13"/>
                                  </a:moveTo>
                                  <a:lnTo>
                                    <a:pt x="39" y="9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720" y="25779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2561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440" y="26359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4" y="9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26334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400" y="232704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360" y="23353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4" y="13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2305440"/>
                              <a:ext cx="28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1">
                                  <a:moveTo>
                                    <a:pt x="18" y="17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040" y="23187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5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040" y="233028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3" y="4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800" y="23353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">
                                  <a:moveTo>
                                    <a:pt x="1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24847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24343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247320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5">
                                  <a:moveTo>
                                    <a:pt x="13" y="18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24764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">
                                  <a:moveTo>
                                    <a:pt x="4" y="13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920" y="2357640"/>
                              <a:ext cx="38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3">
                                  <a:moveTo>
                                    <a:pt x="56" y="13"/>
                                  </a:moveTo>
                                  <a:lnTo>
                                    <a:pt x="61" y="13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680" y="222228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5">
                                  <a:moveTo>
                                    <a:pt x="18" y="18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228348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080" y="2316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840" y="23162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3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232452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234936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0" y="234360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236340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2368440"/>
                              <a:ext cx="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6">
                                  <a:moveTo>
                                    <a:pt x="9" y="22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357640"/>
                              <a:ext cx="27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7">
                                  <a:moveTo>
                                    <a:pt x="39" y="4"/>
                                  </a:moveTo>
                                  <a:lnTo>
                                    <a:pt x="35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2401560"/>
                              <a:ext cx="36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9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24318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236016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26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120" y="24048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880" y="24156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24156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25506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880" y="2563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2561400"/>
                              <a:ext cx="11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">
                                  <a:moveTo>
                                    <a:pt x="14" y="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520" y="25614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2544840"/>
                              <a:ext cx="29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2">
                                  <a:moveTo>
                                    <a:pt x="4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2561400"/>
                              <a:ext cx="22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7">
                                  <a:moveTo>
                                    <a:pt x="17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563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0" y="256392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17" y="9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240" y="25639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5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280" y="25038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250128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320" y="2531160"/>
                              <a:ext cx="16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4">
                                  <a:moveTo>
                                    <a:pt x="26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800" y="25390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59768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5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60020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2">
                                  <a:moveTo>
                                    <a:pt x="9" y="13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62216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5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6527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192528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17132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9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881360"/>
                              <a:ext cx="108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9">
                                  <a:moveTo>
                                    <a:pt x="17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900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90872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1919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192528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193608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193608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19638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19911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204912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2">
                                  <a:moveTo>
                                    <a:pt x="9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196380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17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2049120"/>
                              <a:ext cx="7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93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9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520" y="21207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9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0" y="1950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19803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1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21042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21348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22694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22" y="9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480" y="225612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3">
                                  <a:moveTo>
                                    <a:pt x="26" y="13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22809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611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200" y="22694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23137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8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22860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8" y="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720" y="23162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2300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4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230544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238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">
                                  <a:moveTo>
                                    <a:pt x="1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000" y="23025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2316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230544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5" y="13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520" y="2335320"/>
                              <a:ext cx="16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4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440" y="2393280"/>
                              <a:ext cx="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6">
                                  <a:moveTo>
                                    <a:pt x="9" y="18"/>
                                  </a:moveTo>
                                  <a:lnTo>
                                    <a:pt x="9" y="13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23716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23850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480" y="24732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22140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26"/>
                                  </a:moveTo>
                                  <a:lnTo>
                                    <a:pt x="31" y="2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2363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261160"/>
                              <a:ext cx="19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4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360" y="2814840"/>
                              <a:ext cx="43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9">
                                  <a:moveTo>
                                    <a:pt x="52" y="22"/>
                                  </a:moveTo>
                                  <a:lnTo>
                                    <a:pt x="48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240" y="2900520"/>
                              <a:ext cx="16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2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54232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2">
                                  <a:moveTo>
                                    <a:pt x="0" y="0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080" y="2597040"/>
                              <a:ext cx="33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5">
                                  <a:moveTo>
                                    <a:pt x="22" y="9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0" y="2567160"/>
                              <a:ext cx="16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5">
                                  <a:moveTo>
                                    <a:pt x="9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260280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264132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2627640"/>
                              <a:ext cx="27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9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266868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8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2767680"/>
                              <a:ext cx="16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8">
                                  <a:moveTo>
                                    <a:pt x="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360" y="27982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360" y="280656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26686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9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27514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27874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2775960"/>
                              <a:ext cx="2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">
                                  <a:moveTo>
                                    <a:pt x="4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080" y="279252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6">
                                  <a:moveTo>
                                    <a:pt x="4" y="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28123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4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2828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8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2856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28922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720" y="246492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240" y="2476440"/>
                              <a:ext cx="331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3493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760" y="23824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0960" y="256968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9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26002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18" y="8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240" y="259452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9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26136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360" y="25862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8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2514600"/>
                              <a:ext cx="27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13" y="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160" y="25448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25531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080" y="25257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255564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26" y="18"/>
                                  </a:moveTo>
                                  <a:lnTo>
                                    <a:pt x="21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256968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040" y="25722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4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920" y="2368440"/>
                              <a:ext cx="24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">
                                  <a:moveTo>
                                    <a:pt x="17" y="9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720" y="2470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800" y="24789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200" y="25696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680" y="25722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287820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600" y="264132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4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26636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266364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5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2913840"/>
                              <a:ext cx="5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13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760" y="29386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0" y="5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480" y="295524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">
                                  <a:moveTo>
                                    <a:pt x="5" y="5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1680" y="295020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0" y="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29775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4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960" y="3016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400" y="316728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080" y="343728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5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2657880"/>
                              <a:ext cx="30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5">
                                  <a:moveTo>
                                    <a:pt x="31" y="9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266040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1">
                                  <a:moveTo>
                                    <a:pt x="17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26521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426480"/>
                              <a:ext cx="41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2">
                                  <a:moveTo>
                                    <a:pt x="0" y="9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355032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3553200"/>
                              <a:ext cx="10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8" y="8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357228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080" y="36550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367704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1"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376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0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3886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9" y="5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520" y="338400"/>
                              <a:ext cx="60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1">
                                  <a:moveTo>
                                    <a:pt x="31" y="9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308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9" y="8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170640"/>
                              <a:ext cx="35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52" y="4"/>
                                  </a:moveTo>
                                  <a:lnTo>
                                    <a:pt x="43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880" y="47124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35" y="13"/>
                                  </a:moveTo>
                                  <a:lnTo>
                                    <a:pt x="35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718560"/>
                              <a:ext cx="16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">
                                  <a:moveTo>
                                    <a:pt x="13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480" y="75168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2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480" y="8096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0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440" y="8290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7160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720" y="14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9" y="9"/>
                                  </a:move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520" y="60120"/>
                              <a:ext cx="24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8">
                                  <a:moveTo>
                                    <a:pt x="4" y="9"/>
                                  </a:move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080" y="68400"/>
                              <a:ext cx="824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31">
                                  <a:moveTo>
                                    <a:pt x="17" y="5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0" y="63360"/>
                              <a:ext cx="24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">
                                  <a:moveTo>
                                    <a:pt x="39" y="13"/>
                                  </a:moveTo>
                                  <a:lnTo>
                                    <a:pt x="39" y="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12960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2448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040" y="5893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4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58680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17" y="4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6120" y="71640"/>
                            <a:ext cx="33922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0" y="55440"/>
                              <a:ext cx="3392280" cy="103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2" h="1626">
                                  <a:moveTo>
                                    <a:pt x="5160" y="425"/>
                                  </a:moveTo>
                                  <a:lnTo>
                                    <a:pt x="5156" y="425"/>
                                  </a:lnTo>
                                  <a:lnTo>
                                    <a:pt x="5160" y="429"/>
                                  </a:lnTo>
                                  <a:lnTo>
                                    <a:pt x="5160" y="429"/>
                                  </a:lnTo>
                                  <a:lnTo>
                                    <a:pt x="5156" y="429"/>
                                  </a:lnTo>
                                  <a:lnTo>
                                    <a:pt x="5151" y="425"/>
                                  </a:lnTo>
                                  <a:lnTo>
                                    <a:pt x="5147" y="425"/>
                                  </a:lnTo>
                                  <a:lnTo>
                                    <a:pt x="5156" y="420"/>
                                  </a:lnTo>
                                  <a:lnTo>
                                    <a:pt x="5138" y="420"/>
                                  </a:lnTo>
                                  <a:lnTo>
                                    <a:pt x="5130" y="420"/>
                                  </a:lnTo>
                                  <a:lnTo>
                                    <a:pt x="5104" y="420"/>
                                  </a:lnTo>
                                  <a:lnTo>
                                    <a:pt x="5117" y="425"/>
                                  </a:lnTo>
                                  <a:lnTo>
                                    <a:pt x="5138" y="433"/>
                                  </a:lnTo>
                                  <a:lnTo>
                                    <a:pt x="5143" y="433"/>
                                  </a:lnTo>
                                  <a:lnTo>
                                    <a:pt x="5143" y="438"/>
                                  </a:lnTo>
                                  <a:lnTo>
                                    <a:pt x="5147" y="438"/>
                                  </a:lnTo>
                                  <a:lnTo>
                                    <a:pt x="5143" y="438"/>
                                  </a:lnTo>
                                  <a:lnTo>
                                    <a:pt x="5143" y="442"/>
                                  </a:lnTo>
                                  <a:lnTo>
                                    <a:pt x="5147" y="442"/>
                                  </a:lnTo>
                                  <a:lnTo>
                                    <a:pt x="5164" y="446"/>
                                  </a:lnTo>
                                  <a:lnTo>
                                    <a:pt x="5177" y="459"/>
                                  </a:lnTo>
                                  <a:lnTo>
                                    <a:pt x="5164" y="451"/>
                                  </a:lnTo>
                                  <a:lnTo>
                                    <a:pt x="5160" y="451"/>
                                  </a:lnTo>
                                  <a:lnTo>
                                    <a:pt x="5156" y="451"/>
                                  </a:lnTo>
                                  <a:lnTo>
                                    <a:pt x="5156" y="451"/>
                                  </a:lnTo>
                                  <a:lnTo>
                                    <a:pt x="5156" y="451"/>
                                  </a:lnTo>
                                  <a:lnTo>
                                    <a:pt x="5147" y="451"/>
                                  </a:lnTo>
                                  <a:lnTo>
                                    <a:pt x="5143" y="446"/>
                                  </a:lnTo>
                                  <a:lnTo>
                                    <a:pt x="5130" y="442"/>
                                  </a:lnTo>
                                  <a:lnTo>
                                    <a:pt x="5125" y="442"/>
                                  </a:lnTo>
                                  <a:lnTo>
                                    <a:pt x="5121" y="438"/>
                                  </a:lnTo>
                                  <a:lnTo>
                                    <a:pt x="5121" y="438"/>
                                  </a:lnTo>
                                  <a:lnTo>
                                    <a:pt x="5117" y="433"/>
                                  </a:lnTo>
                                  <a:lnTo>
                                    <a:pt x="5117" y="433"/>
                                  </a:lnTo>
                                  <a:lnTo>
                                    <a:pt x="5117" y="433"/>
                                  </a:lnTo>
                                  <a:lnTo>
                                    <a:pt x="5121" y="433"/>
                                  </a:lnTo>
                                  <a:lnTo>
                                    <a:pt x="5078" y="407"/>
                                  </a:lnTo>
                                  <a:lnTo>
                                    <a:pt x="5065" y="403"/>
                                  </a:lnTo>
                                  <a:lnTo>
                                    <a:pt x="5069" y="407"/>
                                  </a:lnTo>
                                  <a:lnTo>
                                    <a:pt x="5069" y="407"/>
                                  </a:lnTo>
                                  <a:lnTo>
                                    <a:pt x="5065" y="407"/>
                                  </a:lnTo>
                                  <a:lnTo>
                                    <a:pt x="5060" y="407"/>
                                  </a:lnTo>
                                  <a:lnTo>
                                    <a:pt x="5052" y="403"/>
                                  </a:lnTo>
                                  <a:lnTo>
                                    <a:pt x="5034" y="390"/>
                                  </a:lnTo>
                                  <a:lnTo>
                                    <a:pt x="4978" y="381"/>
                                  </a:lnTo>
                                  <a:lnTo>
                                    <a:pt x="4969" y="377"/>
                                  </a:lnTo>
                                  <a:lnTo>
                                    <a:pt x="4939" y="373"/>
                                  </a:lnTo>
                                  <a:lnTo>
                                    <a:pt x="4930" y="368"/>
                                  </a:lnTo>
                                  <a:lnTo>
                                    <a:pt x="4934" y="368"/>
                                  </a:lnTo>
                                  <a:lnTo>
                                    <a:pt x="4926" y="368"/>
                                  </a:lnTo>
                                  <a:lnTo>
                                    <a:pt x="4921" y="368"/>
                                  </a:lnTo>
                                  <a:lnTo>
                                    <a:pt x="4917" y="368"/>
                                  </a:lnTo>
                                  <a:lnTo>
                                    <a:pt x="4913" y="368"/>
                                  </a:lnTo>
                                  <a:lnTo>
                                    <a:pt x="4900" y="364"/>
                                  </a:lnTo>
                                  <a:lnTo>
                                    <a:pt x="4878" y="355"/>
                                  </a:lnTo>
                                  <a:lnTo>
                                    <a:pt x="4869" y="355"/>
                                  </a:lnTo>
                                  <a:lnTo>
                                    <a:pt x="4774" y="329"/>
                                  </a:lnTo>
                                  <a:lnTo>
                                    <a:pt x="4752" y="329"/>
                                  </a:lnTo>
                                  <a:lnTo>
                                    <a:pt x="4743" y="325"/>
                                  </a:lnTo>
                                  <a:lnTo>
                                    <a:pt x="4748" y="325"/>
                                  </a:lnTo>
                                  <a:lnTo>
                                    <a:pt x="4756" y="329"/>
                                  </a:lnTo>
                                  <a:lnTo>
                                    <a:pt x="4743" y="321"/>
                                  </a:lnTo>
                                  <a:lnTo>
                                    <a:pt x="4717" y="321"/>
                                  </a:lnTo>
                                  <a:lnTo>
                                    <a:pt x="4635" y="303"/>
                                  </a:lnTo>
                                  <a:lnTo>
                                    <a:pt x="4566" y="303"/>
                                  </a:lnTo>
                                  <a:lnTo>
                                    <a:pt x="4561" y="303"/>
                                  </a:lnTo>
                                  <a:lnTo>
                                    <a:pt x="4557" y="303"/>
                                  </a:lnTo>
                                  <a:lnTo>
                                    <a:pt x="4553" y="303"/>
                                  </a:lnTo>
                                  <a:lnTo>
                                    <a:pt x="4539" y="299"/>
                                  </a:lnTo>
                                  <a:lnTo>
                                    <a:pt x="4553" y="303"/>
                                  </a:lnTo>
                                  <a:lnTo>
                                    <a:pt x="4548" y="303"/>
                                  </a:lnTo>
                                  <a:lnTo>
                                    <a:pt x="4548" y="308"/>
                                  </a:lnTo>
                                  <a:lnTo>
                                    <a:pt x="4539" y="308"/>
                                  </a:lnTo>
                                  <a:lnTo>
                                    <a:pt x="4535" y="303"/>
                                  </a:lnTo>
                                  <a:lnTo>
                                    <a:pt x="4531" y="303"/>
                                  </a:lnTo>
                                  <a:lnTo>
                                    <a:pt x="4522" y="299"/>
                                  </a:lnTo>
                                  <a:lnTo>
                                    <a:pt x="4492" y="299"/>
                                  </a:lnTo>
                                  <a:lnTo>
                                    <a:pt x="4483" y="295"/>
                                  </a:lnTo>
                                  <a:lnTo>
                                    <a:pt x="4440" y="295"/>
                                  </a:lnTo>
                                  <a:lnTo>
                                    <a:pt x="4453" y="299"/>
                                  </a:lnTo>
                                  <a:lnTo>
                                    <a:pt x="4461" y="308"/>
                                  </a:lnTo>
                                  <a:lnTo>
                                    <a:pt x="4466" y="308"/>
                                  </a:lnTo>
                                  <a:lnTo>
                                    <a:pt x="4461" y="308"/>
                                  </a:lnTo>
                                  <a:lnTo>
                                    <a:pt x="4461" y="312"/>
                                  </a:lnTo>
                                  <a:lnTo>
                                    <a:pt x="4461" y="312"/>
                                  </a:lnTo>
                                  <a:lnTo>
                                    <a:pt x="4461" y="312"/>
                                  </a:lnTo>
                                  <a:lnTo>
                                    <a:pt x="4466" y="316"/>
                                  </a:lnTo>
                                  <a:lnTo>
                                    <a:pt x="4474" y="312"/>
                                  </a:lnTo>
                                  <a:lnTo>
                                    <a:pt x="4483" y="316"/>
                                  </a:lnTo>
                                  <a:lnTo>
                                    <a:pt x="4522" y="338"/>
                                  </a:lnTo>
                                  <a:lnTo>
                                    <a:pt x="4522" y="338"/>
                                  </a:lnTo>
                                  <a:lnTo>
                                    <a:pt x="4518" y="342"/>
                                  </a:lnTo>
                                  <a:lnTo>
                                    <a:pt x="4526" y="347"/>
                                  </a:lnTo>
                                  <a:lnTo>
                                    <a:pt x="4518" y="342"/>
                                  </a:lnTo>
                                  <a:lnTo>
                                    <a:pt x="4522" y="347"/>
                                  </a:lnTo>
                                  <a:lnTo>
                                    <a:pt x="4522" y="347"/>
                                  </a:lnTo>
                                  <a:lnTo>
                                    <a:pt x="4526" y="351"/>
                                  </a:lnTo>
                                  <a:lnTo>
                                    <a:pt x="4522" y="347"/>
                                  </a:lnTo>
                                  <a:lnTo>
                                    <a:pt x="4522" y="347"/>
                                  </a:lnTo>
                                  <a:lnTo>
                                    <a:pt x="4518" y="347"/>
                                  </a:lnTo>
                                  <a:lnTo>
                                    <a:pt x="4509" y="351"/>
                                  </a:lnTo>
                                  <a:lnTo>
                                    <a:pt x="4487" y="351"/>
                                  </a:lnTo>
                                  <a:lnTo>
                                    <a:pt x="4470" y="338"/>
                                  </a:lnTo>
                                  <a:lnTo>
                                    <a:pt x="4427" y="329"/>
                                  </a:lnTo>
                                  <a:lnTo>
                                    <a:pt x="4414" y="325"/>
                                  </a:lnTo>
                                  <a:lnTo>
                                    <a:pt x="4409" y="321"/>
                                  </a:lnTo>
                                  <a:lnTo>
                                    <a:pt x="4383" y="308"/>
                                  </a:lnTo>
                                  <a:lnTo>
                                    <a:pt x="4383" y="308"/>
                                  </a:lnTo>
                                  <a:lnTo>
                                    <a:pt x="4375" y="308"/>
                                  </a:lnTo>
                                  <a:lnTo>
                                    <a:pt x="4375" y="312"/>
                                  </a:lnTo>
                                  <a:lnTo>
                                    <a:pt x="4370" y="312"/>
                                  </a:lnTo>
                                  <a:lnTo>
                                    <a:pt x="4366" y="316"/>
                                  </a:lnTo>
                                  <a:lnTo>
                                    <a:pt x="4366" y="316"/>
                                  </a:lnTo>
                                  <a:lnTo>
                                    <a:pt x="4357" y="321"/>
                                  </a:lnTo>
                                  <a:lnTo>
                                    <a:pt x="4262" y="308"/>
                                  </a:lnTo>
                                  <a:lnTo>
                                    <a:pt x="4262" y="308"/>
                                  </a:lnTo>
                                  <a:lnTo>
                                    <a:pt x="4236" y="312"/>
                                  </a:lnTo>
                                  <a:lnTo>
                                    <a:pt x="4205" y="312"/>
                                  </a:lnTo>
                                  <a:lnTo>
                                    <a:pt x="4188" y="316"/>
                                  </a:lnTo>
                                  <a:lnTo>
                                    <a:pt x="4184" y="316"/>
                                  </a:lnTo>
                                  <a:lnTo>
                                    <a:pt x="4179" y="316"/>
                                  </a:lnTo>
                                  <a:lnTo>
                                    <a:pt x="4171" y="316"/>
                                  </a:lnTo>
                                  <a:lnTo>
                                    <a:pt x="4158" y="312"/>
                                  </a:lnTo>
                                  <a:lnTo>
                                    <a:pt x="4140" y="308"/>
                                  </a:lnTo>
                                  <a:lnTo>
                                    <a:pt x="4119" y="303"/>
                                  </a:lnTo>
                                  <a:lnTo>
                                    <a:pt x="4114" y="299"/>
                                  </a:lnTo>
                                  <a:lnTo>
                                    <a:pt x="4114" y="295"/>
                                  </a:lnTo>
                                  <a:lnTo>
                                    <a:pt x="4114" y="295"/>
                                  </a:lnTo>
                                  <a:lnTo>
                                    <a:pt x="4114" y="295"/>
                                  </a:lnTo>
                                  <a:lnTo>
                                    <a:pt x="4110" y="295"/>
                                  </a:lnTo>
                                  <a:lnTo>
                                    <a:pt x="4114" y="295"/>
                                  </a:lnTo>
                                  <a:lnTo>
                                    <a:pt x="4088" y="277"/>
                                  </a:lnTo>
                                  <a:lnTo>
                                    <a:pt x="4045" y="260"/>
                                  </a:lnTo>
                                  <a:lnTo>
                                    <a:pt x="3958" y="251"/>
                                  </a:lnTo>
                                  <a:lnTo>
                                    <a:pt x="3919" y="255"/>
                                  </a:lnTo>
                                  <a:lnTo>
                                    <a:pt x="3863" y="264"/>
                                  </a:lnTo>
                                  <a:lnTo>
                                    <a:pt x="3841" y="264"/>
                                  </a:lnTo>
                                  <a:lnTo>
                                    <a:pt x="3806" y="260"/>
                                  </a:lnTo>
                                  <a:lnTo>
                                    <a:pt x="3810" y="260"/>
                                  </a:lnTo>
                                  <a:lnTo>
                                    <a:pt x="3819" y="260"/>
                                  </a:lnTo>
                                  <a:lnTo>
                                    <a:pt x="3802" y="247"/>
                                  </a:lnTo>
                                  <a:lnTo>
                                    <a:pt x="3767" y="242"/>
                                  </a:lnTo>
                                  <a:lnTo>
                                    <a:pt x="3741" y="247"/>
                                  </a:lnTo>
                                  <a:lnTo>
                                    <a:pt x="3745" y="242"/>
                                  </a:lnTo>
                                  <a:lnTo>
                                    <a:pt x="3750" y="242"/>
                                  </a:lnTo>
                                  <a:lnTo>
                                    <a:pt x="3745" y="238"/>
                                  </a:lnTo>
                                  <a:lnTo>
                                    <a:pt x="3741" y="238"/>
                                  </a:lnTo>
                                  <a:lnTo>
                                    <a:pt x="3728" y="238"/>
                                  </a:lnTo>
                                  <a:lnTo>
                                    <a:pt x="3724" y="234"/>
                                  </a:lnTo>
                                  <a:lnTo>
                                    <a:pt x="3719" y="234"/>
                                  </a:lnTo>
                                  <a:lnTo>
                                    <a:pt x="3715" y="229"/>
                                  </a:lnTo>
                                  <a:lnTo>
                                    <a:pt x="3706" y="229"/>
                                  </a:lnTo>
                                  <a:lnTo>
                                    <a:pt x="3702" y="229"/>
                                  </a:lnTo>
                                  <a:lnTo>
                                    <a:pt x="3698" y="234"/>
                                  </a:lnTo>
                                  <a:lnTo>
                                    <a:pt x="3689" y="234"/>
                                  </a:lnTo>
                                  <a:lnTo>
                                    <a:pt x="3685" y="229"/>
                                  </a:lnTo>
                                  <a:lnTo>
                                    <a:pt x="3680" y="229"/>
                                  </a:lnTo>
                                  <a:lnTo>
                                    <a:pt x="3676" y="225"/>
                                  </a:lnTo>
                                  <a:lnTo>
                                    <a:pt x="3680" y="225"/>
                                  </a:lnTo>
                                  <a:lnTo>
                                    <a:pt x="3685" y="225"/>
                                  </a:lnTo>
                                  <a:lnTo>
                                    <a:pt x="3685" y="225"/>
                                  </a:lnTo>
                                  <a:lnTo>
                                    <a:pt x="3685" y="225"/>
                                  </a:lnTo>
                                  <a:lnTo>
                                    <a:pt x="3685" y="225"/>
                                  </a:lnTo>
                                  <a:lnTo>
                                    <a:pt x="3685" y="221"/>
                                  </a:lnTo>
                                  <a:lnTo>
                                    <a:pt x="3702" y="225"/>
                                  </a:lnTo>
                                  <a:lnTo>
                                    <a:pt x="3706" y="225"/>
                                  </a:lnTo>
                                  <a:lnTo>
                                    <a:pt x="3706" y="225"/>
                                  </a:lnTo>
                                  <a:lnTo>
                                    <a:pt x="3706" y="221"/>
                                  </a:lnTo>
                                  <a:lnTo>
                                    <a:pt x="3702" y="221"/>
                                  </a:lnTo>
                                  <a:lnTo>
                                    <a:pt x="3698" y="216"/>
                                  </a:lnTo>
                                  <a:lnTo>
                                    <a:pt x="3698" y="216"/>
                                  </a:lnTo>
                                  <a:lnTo>
                                    <a:pt x="3650" y="208"/>
                                  </a:lnTo>
                                  <a:lnTo>
                                    <a:pt x="3602" y="203"/>
                                  </a:lnTo>
                                  <a:lnTo>
                                    <a:pt x="3598" y="203"/>
                                  </a:lnTo>
                                  <a:lnTo>
                                    <a:pt x="3593" y="208"/>
                                  </a:lnTo>
                                  <a:lnTo>
                                    <a:pt x="3593" y="208"/>
                                  </a:lnTo>
                                  <a:lnTo>
                                    <a:pt x="3593" y="216"/>
                                  </a:lnTo>
                                  <a:lnTo>
                                    <a:pt x="3593" y="221"/>
                                  </a:lnTo>
                                  <a:lnTo>
                                    <a:pt x="3589" y="221"/>
                                  </a:lnTo>
                                  <a:lnTo>
                                    <a:pt x="3585" y="225"/>
                                  </a:lnTo>
                                  <a:lnTo>
                                    <a:pt x="3576" y="229"/>
                                  </a:lnTo>
                                  <a:lnTo>
                                    <a:pt x="3567" y="229"/>
                                  </a:lnTo>
                                  <a:lnTo>
                                    <a:pt x="3563" y="229"/>
                                  </a:lnTo>
                                  <a:lnTo>
                                    <a:pt x="3554" y="225"/>
                                  </a:lnTo>
                                  <a:lnTo>
                                    <a:pt x="3554" y="225"/>
                                  </a:lnTo>
                                  <a:lnTo>
                                    <a:pt x="3559" y="225"/>
                                  </a:lnTo>
                                  <a:lnTo>
                                    <a:pt x="3559" y="225"/>
                                  </a:lnTo>
                                  <a:lnTo>
                                    <a:pt x="3554" y="225"/>
                                  </a:lnTo>
                                  <a:lnTo>
                                    <a:pt x="3546" y="216"/>
                                  </a:lnTo>
                                  <a:lnTo>
                                    <a:pt x="3572" y="221"/>
                                  </a:lnTo>
                                  <a:lnTo>
                                    <a:pt x="3567" y="216"/>
                                  </a:lnTo>
                                  <a:lnTo>
                                    <a:pt x="3563" y="216"/>
                                  </a:lnTo>
                                  <a:lnTo>
                                    <a:pt x="3559" y="212"/>
                                  </a:lnTo>
                                  <a:lnTo>
                                    <a:pt x="3559" y="208"/>
                                  </a:lnTo>
                                  <a:lnTo>
                                    <a:pt x="3554" y="208"/>
                                  </a:lnTo>
                                  <a:lnTo>
                                    <a:pt x="3563" y="208"/>
                                  </a:lnTo>
                                  <a:lnTo>
                                    <a:pt x="3567" y="208"/>
                                  </a:lnTo>
                                  <a:lnTo>
                                    <a:pt x="3572" y="216"/>
                                  </a:lnTo>
                                  <a:lnTo>
                                    <a:pt x="3572" y="208"/>
                                  </a:lnTo>
                                  <a:lnTo>
                                    <a:pt x="3572" y="208"/>
                                  </a:lnTo>
                                  <a:lnTo>
                                    <a:pt x="3576" y="208"/>
                                  </a:lnTo>
                                  <a:lnTo>
                                    <a:pt x="3580" y="216"/>
                                  </a:lnTo>
                                  <a:lnTo>
                                    <a:pt x="3580" y="216"/>
                                  </a:lnTo>
                                  <a:lnTo>
                                    <a:pt x="3585" y="221"/>
                                  </a:lnTo>
                                  <a:lnTo>
                                    <a:pt x="3585" y="212"/>
                                  </a:lnTo>
                                  <a:lnTo>
                                    <a:pt x="3585" y="208"/>
                                  </a:lnTo>
                                  <a:lnTo>
                                    <a:pt x="3585" y="208"/>
                                  </a:lnTo>
                                  <a:lnTo>
                                    <a:pt x="3576" y="203"/>
                                  </a:lnTo>
                                  <a:lnTo>
                                    <a:pt x="3572" y="203"/>
                                  </a:lnTo>
                                  <a:lnTo>
                                    <a:pt x="3580" y="203"/>
                                  </a:lnTo>
                                  <a:lnTo>
                                    <a:pt x="3567" y="199"/>
                                  </a:lnTo>
                                  <a:lnTo>
                                    <a:pt x="3541" y="195"/>
                                  </a:lnTo>
                                  <a:lnTo>
                                    <a:pt x="3416" y="186"/>
                                  </a:lnTo>
                                  <a:lnTo>
                                    <a:pt x="3411" y="186"/>
                                  </a:lnTo>
                                  <a:lnTo>
                                    <a:pt x="3390" y="186"/>
                                  </a:lnTo>
                                  <a:lnTo>
                                    <a:pt x="3368" y="182"/>
                                  </a:lnTo>
                                  <a:lnTo>
                                    <a:pt x="3372" y="186"/>
                                  </a:lnTo>
                                  <a:lnTo>
                                    <a:pt x="3381" y="186"/>
                                  </a:lnTo>
                                  <a:lnTo>
                                    <a:pt x="3390" y="190"/>
                                  </a:lnTo>
                                  <a:lnTo>
                                    <a:pt x="3394" y="190"/>
                                  </a:lnTo>
                                  <a:lnTo>
                                    <a:pt x="3394" y="190"/>
                                  </a:lnTo>
                                  <a:lnTo>
                                    <a:pt x="3394" y="195"/>
                                  </a:lnTo>
                                  <a:lnTo>
                                    <a:pt x="3377" y="199"/>
                                  </a:lnTo>
                                  <a:lnTo>
                                    <a:pt x="3363" y="199"/>
                                  </a:lnTo>
                                  <a:lnTo>
                                    <a:pt x="3355" y="199"/>
                                  </a:lnTo>
                                  <a:lnTo>
                                    <a:pt x="3350" y="199"/>
                                  </a:lnTo>
                                  <a:lnTo>
                                    <a:pt x="3350" y="199"/>
                                  </a:lnTo>
                                  <a:lnTo>
                                    <a:pt x="3350" y="203"/>
                                  </a:lnTo>
                                  <a:lnTo>
                                    <a:pt x="3355" y="208"/>
                                  </a:lnTo>
                                  <a:lnTo>
                                    <a:pt x="3359" y="208"/>
                                  </a:lnTo>
                                  <a:lnTo>
                                    <a:pt x="3368" y="208"/>
                                  </a:lnTo>
                                  <a:lnTo>
                                    <a:pt x="3372" y="208"/>
                                  </a:lnTo>
                                  <a:lnTo>
                                    <a:pt x="3377" y="208"/>
                                  </a:lnTo>
                                  <a:lnTo>
                                    <a:pt x="3381" y="208"/>
                                  </a:lnTo>
                                  <a:lnTo>
                                    <a:pt x="3390" y="208"/>
                                  </a:lnTo>
                                  <a:lnTo>
                                    <a:pt x="3390" y="208"/>
                                  </a:lnTo>
                                  <a:lnTo>
                                    <a:pt x="3385" y="208"/>
                                  </a:lnTo>
                                  <a:lnTo>
                                    <a:pt x="3381" y="208"/>
                                  </a:lnTo>
                                  <a:lnTo>
                                    <a:pt x="3381" y="212"/>
                                  </a:lnTo>
                                  <a:lnTo>
                                    <a:pt x="3381" y="216"/>
                                  </a:lnTo>
                                  <a:lnTo>
                                    <a:pt x="3385" y="216"/>
                                  </a:lnTo>
                                  <a:lnTo>
                                    <a:pt x="3377" y="216"/>
                                  </a:lnTo>
                                  <a:lnTo>
                                    <a:pt x="3377" y="221"/>
                                  </a:lnTo>
                                  <a:lnTo>
                                    <a:pt x="3398" y="225"/>
                                  </a:lnTo>
                                  <a:lnTo>
                                    <a:pt x="3420" y="238"/>
                                  </a:lnTo>
                                  <a:lnTo>
                                    <a:pt x="3411" y="238"/>
                                  </a:lnTo>
                                  <a:lnTo>
                                    <a:pt x="3394" y="238"/>
                                  </a:lnTo>
                                  <a:lnTo>
                                    <a:pt x="3390" y="238"/>
                                  </a:lnTo>
                                  <a:lnTo>
                                    <a:pt x="3385" y="238"/>
                                  </a:lnTo>
                                  <a:lnTo>
                                    <a:pt x="3385" y="234"/>
                                  </a:lnTo>
                                  <a:lnTo>
                                    <a:pt x="3372" y="234"/>
                                  </a:lnTo>
                                  <a:lnTo>
                                    <a:pt x="3368" y="234"/>
                                  </a:lnTo>
                                  <a:lnTo>
                                    <a:pt x="3368" y="234"/>
                                  </a:lnTo>
                                  <a:lnTo>
                                    <a:pt x="3368" y="234"/>
                                  </a:lnTo>
                                  <a:lnTo>
                                    <a:pt x="3359" y="234"/>
                                  </a:lnTo>
                                  <a:lnTo>
                                    <a:pt x="3355" y="234"/>
                                  </a:lnTo>
                                  <a:lnTo>
                                    <a:pt x="3359" y="238"/>
                                  </a:lnTo>
                                  <a:lnTo>
                                    <a:pt x="3363" y="242"/>
                                  </a:lnTo>
                                  <a:lnTo>
                                    <a:pt x="3368" y="242"/>
                                  </a:lnTo>
                                  <a:lnTo>
                                    <a:pt x="3377" y="242"/>
                                  </a:lnTo>
                                  <a:lnTo>
                                    <a:pt x="3368" y="247"/>
                                  </a:lnTo>
                                  <a:lnTo>
                                    <a:pt x="3372" y="247"/>
                                  </a:lnTo>
                                  <a:lnTo>
                                    <a:pt x="3372" y="247"/>
                                  </a:lnTo>
                                  <a:lnTo>
                                    <a:pt x="3363" y="247"/>
                                  </a:lnTo>
                                  <a:lnTo>
                                    <a:pt x="3368" y="251"/>
                                  </a:lnTo>
                                  <a:lnTo>
                                    <a:pt x="3377" y="251"/>
                                  </a:lnTo>
                                  <a:lnTo>
                                    <a:pt x="3298" y="234"/>
                                  </a:lnTo>
                                  <a:lnTo>
                                    <a:pt x="3281" y="234"/>
                                  </a:lnTo>
                                  <a:lnTo>
                                    <a:pt x="3281" y="234"/>
                                  </a:lnTo>
                                  <a:lnTo>
                                    <a:pt x="3264" y="238"/>
                                  </a:lnTo>
                                  <a:lnTo>
                                    <a:pt x="3264" y="238"/>
                                  </a:lnTo>
                                  <a:lnTo>
                                    <a:pt x="3264" y="242"/>
                                  </a:lnTo>
                                  <a:lnTo>
                                    <a:pt x="3264" y="247"/>
                                  </a:lnTo>
                                  <a:lnTo>
                                    <a:pt x="3259" y="242"/>
                                  </a:lnTo>
                                  <a:lnTo>
                                    <a:pt x="3255" y="242"/>
                                  </a:lnTo>
                                  <a:lnTo>
                                    <a:pt x="3246" y="242"/>
                                  </a:lnTo>
                                  <a:lnTo>
                                    <a:pt x="3229" y="242"/>
                                  </a:lnTo>
                                  <a:lnTo>
                                    <a:pt x="3212" y="234"/>
                                  </a:lnTo>
                                  <a:lnTo>
                                    <a:pt x="3186" y="225"/>
                                  </a:lnTo>
                                  <a:lnTo>
                                    <a:pt x="3186" y="225"/>
                                  </a:lnTo>
                                  <a:lnTo>
                                    <a:pt x="3173" y="221"/>
                                  </a:lnTo>
                                  <a:lnTo>
                                    <a:pt x="3168" y="221"/>
                                  </a:lnTo>
                                  <a:lnTo>
                                    <a:pt x="3168" y="221"/>
                                  </a:lnTo>
                                  <a:lnTo>
                                    <a:pt x="3168" y="225"/>
                                  </a:lnTo>
                                  <a:lnTo>
                                    <a:pt x="3177" y="242"/>
                                  </a:lnTo>
                                  <a:lnTo>
                                    <a:pt x="3181" y="247"/>
                                  </a:lnTo>
                                  <a:lnTo>
                                    <a:pt x="3186" y="247"/>
                                  </a:lnTo>
                                  <a:lnTo>
                                    <a:pt x="3186" y="247"/>
                                  </a:lnTo>
                                  <a:lnTo>
                                    <a:pt x="3186" y="251"/>
                                  </a:lnTo>
                                  <a:lnTo>
                                    <a:pt x="3186" y="251"/>
                                  </a:lnTo>
                                  <a:lnTo>
                                    <a:pt x="3186" y="255"/>
                                  </a:lnTo>
                                  <a:lnTo>
                                    <a:pt x="3186" y="260"/>
                                  </a:lnTo>
                                  <a:lnTo>
                                    <a:pt x="3186" y="260"/>
                                  </a:lnTo>
                                  <a:lnTo>
                                    <a:pt x="3186" y="264"/>
                                  </a:lnTo>
                                  <a:lnTo>
                                    <a:pt x="3186" y="264"/>
                                  </a:lnTo>
                                  <a:lnTo>
                                    <a:pt x="3186" y="268"/>
                                  </a:lnTo>
                                  <a:lnTo>
                                    <a:pt x="3177" y="268"/>
                                  </a:lnTo>
                                  <a:lnTo>
                                    <a:pt x="3177" y="268"/>
                                  </a:lnTo>
                                  <a:lnTo>
                                    <a:pt x="3177" y="268"/>
                                  </a:lnTo>
                                  <a:lnTo>
                                    <a:pt x="3107" y="247"/>
                                  </a:lnTo>
                                  <a:lnTo>
                                    <a:pt x="3081" y="234"/>
                                  </a:lnTo>
                                  <a:lnTo>
                                    <a:pt x="3077" y="234"/>
                                  </a:lnTo>
                                  <a:lnTo>
                                    <a:pt x="3073" y="234"/>
                                  </a:lnTo>
                                  <a:lnTo>
                                    <a:pt x="3064" y="229"/>
                                  </a:lnTo>
                                  <a:lnTo>
                                    <a:pt x="3064" y="229"/>
                                  </a:lnTo>
                                  <a:lnTo>
                                    <a:pt x="3073" y="229"/>
                                  </a:lnTo>
                                  <a:lnTo>
                                    <a:pt x="3077" y="225"/>
                                  </a:lnTo>
                                  <a:lnTo>
                                    <a:pt x="3077" y="225"/>
                                  </a:lnTo>
                                  <a:lnTo>
                                    <a:pt x="3081" y="225"/>
                                  </a:lnTo>
                                  <a:lnTo>
                                    <a:pt x="3068" y="221"/>
                                  </a:lnTo>
                                  <a:lnTo>
                                    <a:pt x="3064" y="216"/>
                                  </a:lnTo>
                                  <a:lnTo>
                                    <a:pt x="3055" y="216"/>
                                  </a:lnTo>
                                  <a:lnTo>
                                    <a:pt x="3055" y="216"/>
                                  </a:lnTo>
                                  <a:lnTo>
                                    <a:pt x="3073" y="225"/>
                                  </a:lnTo>
                                  <a:lnTo>
                                    <a:pt x="3064" y="225"/>
                                  </a:lnTo>
                                  <a:lnTo>
                                    <a:pt x="3064" y="225"/>
                                  </a:lnTo>
                                  <a:lnTo>
                                    <a:pt x="3060" y="225"/>
                                  </a:lnTo>
                                  <a:lnTo>
                                    <a:pt x="3055" y="225"/>
                                  </a:lnTo>
                                  <a:lnTo>
                                    <a:pt x="3051" y="225"/>
                                  </a:lnTo>
                                  <a:lnTo>
                                    <a:pt x="3047" y="221"/>
                                  </a:lnTo>
                                  <a:lnTo>
                                    <a:pt x="3029" y="216"/>
                                  </a:lnTo>
                                  <a:lnTo>
                                    <a:pt x="3021" y="208"/>
                                  </a:lnTo>
                                  <a:lnTo>
                                    <a:pt x="3029" y="208"/>
                                  </a:lnTo>
                                  <a:lnTo>
                                    <a:pt x="3042" y="216"/>
                                  </a:lnTo>
                                  <a:lnTo>
                                    <a:pt x="3051" y="216"/>
                                  </a:lnTo>
                                  <a:lnTo>
                                    <a:pt x="3064" y="212"/>
                                  </a:lnTo>
                                  <a:lnTo>
                                    <a:pt x="3055" y="208"/>
                                  </a:lnTo>
                                  <a:lnTo>
                                    <a:pt x="3060" y="208"/>
                                  </a:lnTo>
                                  <a:lnTo>
                                    <a:pt x="3060" y="208"/>
                                  </a:lnTo>
                                  <a:lnTo>
                                    <a:pt x="3064" y="208"/>
                                  </a:lnTo>
                                  <a:lnTo>
                                    <a:pt x="3055" y="208"/>
                                  </a:lnTo>
                                  <a:lnTo>
                                    <a:pt x="3051" y="203"/>
                                  </a:lnTo>
                                  <a:lnTo>
                                    <a:pt x="3038" y="199"/>
                                  </a:lnTo>
                                  <a:lnTo>
                                    <a:pt x="3029" y="199"/>
                                  </a:lnTo>
                                  <a:lnTo>
                                    <a:pt x="3025" y="199"/>
                                  </a:lnTo>
                                  <a:lnTo>
                                    <a:pt x="3016" y="199"/>
                                  </a:lnTo>
                                  <a:lnTo>
                                    <a:pt x="3012" y="195"/>
                                  </a:lnTo>
                                  <a:lnTo>
                                    <a:pt x="3021" y="195"/>
                                  </a:lnTo>
                                  <a:lnTo>
                                    <a:pt x="3029" y="195"/>
                                  </a:lnTo>
                                  <a:lnTo>
                                    <a:pt x="3025" y="190"/>
                                  </a:lnTo>
                                  <a:lnTo>
                                    <a:pt x="3021" y="190"/>
                                  </a:lnTo>
                                  <a:lnTo>
                                    <a:pt x="3021" y="190"/>
                                  </a:lnTo>
                                  <a:lnTo>
                                    <a:pt x="3025" y="190"/>
                                  </a:lnTo>
                                  <a:lnTo>
                                    <a:pt x="3029" y="190"/>
                                  </a:lnTo>
                                  <a:lnTo>
                                    <a:pt x="3029" y="190"/>
                                  </a:lnTo>
                                  <a:lnTo>
                                    <a:pt x="3012" y="186"/>
                                  </a:lnTo>
                                  <a:lnTo>
                                    <a:pt x="3012" y="186"/>
                                  </a:lnTo>
                                  <a:lnTo>
                                    <a:pt x="3021" y="186"/>
                                  </a:lnTo>
                                  <a:lnTo>
                                    <a:pt x="3021" y="186"/>
                                  </a:lnTo>
                                  <a:lnTo>
                                    <a:pt x="3012" y="182"/>
                                  </a:lnTo>
                                  <a:lnTo>
                                    <a:pt x="3003" y="182"/>
                                  </a:lnTo>
                                  <a:lnTo>
                                    <a:pt x="2995" y="182"/>
                                  </a:lnTo>
                                  <a:lnTo>
                                    <a:pt x="2999" y="182"/>
                                  </a:lnTo>
                                  <a:lnTo>
                                    <a:pt x="3003" y="177"/>
                                  </a:lnTo>
                                  <a:lnTo>
                                    <a:pt x="3003" y="177"/>
                                  </a:lnTo>
                                  <a:lnTo>
                                    <a:pt x="3008" y="173"/>
                                  </a:lnTo>
                                  <a:lnTo>
                                    <a:pt x="2999" y="173"/>
                                  </a:lnTo>
                                  <a:lnTo>
                                    <a:pt x="2995" y="169"/>
                                  </a:lnTo>
                                  <a:lnTo>
                                    <a:pt x="2969" y="164"/>
                                  </a:lnTo>
                                  <a:lnTo>
                                    <a:pt x="2960" y="160"/>
                                  </a:lnTo>
                                  <a:lnTo>
                                    <a:pt x="2925" y="156"/>
                                  </a:lnTo>
                                  <a:lnTo>
                                    <a:pt x="2921" y="156"/>
                                  </a:lnTo>
                                  <a:lnTo>
                                    <a:pt x="2925" y="160"/>
                                  </a:lnTo>
                                  <a:lnTo>
                                    <a:pt x="2908" y="160"/>
                                  </a:lnTo>
                                  <a:lnTo>
                                    <a:pt x="2908" y="160"/>
                                  </a:lnTo>
                                  <a:lnTo>
                                    <a:pt x="2908" y="160"/>
                                  </a:lnTo>
                                  <a:lnTo>
                                    <a:pt x="2908" y="160"/>
                                  </a:lnTo>
                                  <a:lnTo>
                                    <a:pt x="2899" y="160"/>
                                  </a:lnTo>
                                  <a:lnTo>
                                    <a:pt x="2899" y="160"/>
                                  </a:lnTo>
                                  <a:lnTo>
                                    <a:pt x="2908" y="156"/>
                                  </a:lnTo>
                                  <a:lnTo>
                                    <a:pt x="2895" y="156"/>
                                  </a:lnTo>
                                  <a:lnTo>
                                    <a:pt x="2890" y="160"/>
                                  </a:lnTo>
                                  <a:lnTo>
                                    <a:pt x="2886" y="160"/>
                                  </a:lnTo>
                                  <a:lnTo>
                                    <a:pt x="2882" y="160"/>
                                  </a:lnTo>
                                  <a:lnTo>
                                    <a:pt x="2877" y="156"/>
                                  </a:lnTo>
                                  <a:lnTo>
                                    <a:pt x="2873" y="156"/>
                                  </a:lnTo>
                                  <a:lnTo>
                                    <a:pt x="2873" y="156"/>
                                  </a:lnTo>
                                  <a:lnTo>
                                    <a:pt x="2856" y="147"/>
                                  </a:lnTo>
                                  <a:lnTo>
                                    <a:pt x="2843" y="147"/>
                                  </a:lnTo>
                                  <a:lnTo>
                                    <a:pt x="2838" y="147"/>
                                  </a:lnTo>
                                  <a:lnTo>
                                    <a:pt x="2830" y="147"/>
                                  </a:lnTo>
                                  <a:lnTo>
                                    <a:pt x="2821" y="147"/>
                                  </a:lnTo>
                                  <a:lnTo>
                                    <a:pt x="2825" y="151"/>
                                  </a:lnTo>
                                  <a:lnTo>
                                    <a:pt x="2825" y="151"/>
                                  </a:lnTo>
                                  <a:lnTo>
                                    <a:pt x="2821" y="151"/>
                                  </a:lnTo>
                                  <a:lnTo>
                                    <a:pt x="2817" y="151"/>
                                  </a:lnTo>
                                  <a:lnTo>
                                    <a:pt x="2812" y="151"/>
                                  </a:lnTo>
                                  <a:lnTo>
                                    <a:pt x="2812" y="147"/>
                                  </a:lnTo>
                                  <a:lnTo>
                                    <a:pt x="2812" y="151"/>
                                  </a:lnTo>
                                  <a:lnTo>
                                    <a:pt x="2812" y="156"/>
                                  </a:lnTo>
                                  <a:lnTo>
                                    <a:pt x="2817" y="160"/>
                                  </a:lnTo>
                                  <a:lnTo>
                                    <a:pt x="2821" y="164"/>
                                  </a:lnTo>
                                  <a:lnTo>
                                    <a:pt x="2821" y="164"/>
                                  </a:lnTo>
                                  <a:lnTo>
                                    <a:pt x="2838" y="169"/>
                                  </a:lnTo>
                                  <a:lnTo>
                                    <a:pt x="2830" y="169"/>
                                  </a:lnTo>
                                  <a:lnTo>
                                    <a:pt x="2834" y="173"/>
                                  </a:lnTo>
                                  <a:lnTo>
                                    <a:pt x="2834" y="177"/>
                                  </a:lnTo>
                                  <a:lnTo>
                                    <a:pt x="2834" y="177"/>
                                  </a:lnTo>
                                  <a:lnTo>
                                    <a:pt x="2830" y="177"/>
                                  </a:lnTo>
                                  <a:lnTo>
                                    <a:pt x="2734" y="177"/>
                                  </a:lnTo>
                                  <a:lnTo>
                                    <a:pt x="2734" y="173"/>
                                  </a:lnTo>
                                  <a:lnTo>
                                    <a:pt x="2743" y="173"/>
                                  </a:lnTo>
                                  <a:lnTo>
                                    <a:pt x="2739" y="173"/>
                                  </a:lnTo>
                                  <a:lnTo>
                                    <a:pt x="2743" y="173"/>
                                  </a:lnTo>
                                  <a:lnTo>
                                    <a:pt x="2734" y="169"/>
                                  </a:lnTo>
                                  <a:lnTo>
                                    <a:pt x="2730" y="169"/>
                                  </a:lnTo>
                                  <a:lnTo>
                                    <a:pt x="2726" y="173"/>
                                  </a:lnTo>
                                  <a:lnTo>
                                    <a:pt x="2726" y="169"/>
                                  </a:lnTo>
                                  <a:lnTo>
                                    <a:pt x="2726" y="173"/>
                                  </a:lnTo>
                                  <a:lnTo>
                                    <a:pt x="2726" y="173"/>
                                  </a:lnTo>
                                  <a:lnTo>
                                    <a:pt x="2726" y="173"/>
                                  </a:lnTo>
                                  <a:lnTo>
                                    <a:pt x="2726" y="173"/>
                                  </a:lnTo>
                                  <a:lnTo>
                                    <a:pt x="2726" y="173"/>
                                  </a:lnTo>
                                  <a:lnTo>
                                    <a:pt x="2691" y="173"/>
                                  </a:lnTo>
                                  <a:lnTo>
                                    <a:pt x="2678" y="169"/>
                                  </a:lnTo>
                                  <a:lnTo>
                                    <a:pt x="2673" y="160"/>
                                  </a:lnTo>
                                  <a:lnTo>
                                    <a:pt x="2673" y="160"/>
                                  </a:lnTo>
                                  <a:lnTo>
                                    <a:pt x="2682" y="160"/>
                                  </a:lnTo>
                                  <a:lnTo>
                                    <a:pt x="2678" y="156"/>
                                  </a:lnTo>
                                  <a:lnTo>
                                    <a:pt x="2665" y="151"/>
                                  </a:lnTo>
                                  <a:lnTo>
                                    <a:pt x="2621" y="156"/>
                                  </a:lnTo>
                                  <a:lnTo>
                                    <a:pt x="2569" y="151"/>
                                  </a:lnTo>
                                  <a:lnTo>
                                    <a:pt x="2543" y="151"/>
                                  </a:lnTo>
                                  <a:lnTo>
                                    <a:pt x="2517" y="156"/>
                                  </a:lnTo>
                                  <a:lnTo>
                                    <a:pt x="2526" y="160"/>
                                  </a:lnTo>
                                  <a:lnTo>
                                    <a:pt x="2535" y="164"/>
                                  </a:lnTo>
                                  <a:lnTo>
                                    <a:pt x="2539" y="164"/>
                                  </a:lnTo>
                                  <a:lnTo>
                                    <a:pt x="2535" y="164"/>
                                  </a:lnTo>
                                  <a:lnTo>
                                    <a:pt x="2530" y="164"/>
                                  </a:lnTo>
                                  <a:lnTo>
                                    <a:pt x="2526" y="160"/>
                                  </a:lnTo>
                                  <a:lnTo>
                                    <a:pt x="2522" y="160"/>
                                  </a:lnTo>
                                  <a:lnTo>
                                    <a:pt x="2517" y="160"/>
                                  </a:lnTo>
                                  <a:lnTo>
                                    <a:pt x="2517" y="156"/>
                                  </a:lnTo>
                                  <a:lnTo>
                                    <a:pt x="2517" y="156"/>
                                  </a:lnTo>
                                  <a:lnTo>
                                    <a:pt x="2517" y="156"/>
                                  </a:lnTo>
                                  <a:lnTo>
                                    <a:pt x="2513" y="151"/>
                                  </a:lnTo>
                                  <a:lnTo>
                                    <a:pt x="2513" y="151"/>
                                  </a:lnTo>
                                  <a:lnTo>
                                    <a:pt x="2500" y="143"/>
                                  </a:lnTo>
                                  <a:lnTo>
                                    <a:pt x="2483" y="138"/>
                                  </a:lnTo>
                                  <a:lnTo>
                                    <a:pt x="2491" y="147"/>
                                  </a:lnTo>
                                  <a:lnTo>
                                    <a:pt x="2491" y="147"/>
                                  </a:lnTo>
                                  <a:lnTo>
                                    <a:pt x="2483" y="147"/>
                                  </a:lnTo>
                                  <a:lnTo>
                                    <a:pt x="2478" y="151"/>
                                  </a:lnTo>
                                  <a:lnTo>
                                    <a:pt x="2461" y="147"/>
                                  </a:lnTo>
                                  <a:lnTo>
                                    <a:pt x="2457" y="147"/>
                                  </a:lnTo>
                                  <a:lnTo>
                                    <a:pt x="2457" y="147"/>
                                  </a:lnTo>
                                  <a:lnTo>
                                    <a:pt x="2439" y="138"/>
                                  </a:lnTo>
                                  <a:lnTo>
                                    <a:pt x="2435" y="138"/>
                                  </a:lnTo>
                                  <a:lnTo>
                                    <a:pt x="2439" y="138"/>
                                  </a:lnTo>
                                  <a:lnTo>
                                    <a:pt x="2435" y="134"/>
                                  </a:lnTo>
                                  <a:lnTo>
                                    <a:pt x="2430" y="134"/>
                                  </a:lnTo>
                                  <a:lnTo>
                                    <a:pt x="2430" y="138"/>
                                  </a:lnTo>
                                  <a:lnTo>
                                    <a:pt x="2430" y="138"/>
                                  </a:lnTo>
                                  <a:lnTo>
                                    <a:pt x="2426" y="138"/>
                                  </a:lnTo>
                                  <a:lnTo>
                                    <a:pt x="2426" y="138"/>
                                  </a:lnTo>
                                  <a:lnTo>
                                    <a:pt x="2426" y="138"/>
                                  </a:lnTo>
                                  <a:lnTo>
                                    <a:pt x="2422" y="138"/>
                                  </a:lnTo>
                                  <a:lnTo>
                                    <a:pt x="2422" y="138"/>
                                  </a:lnTo>
                                  <a:lnTo>
                                    <a:pt x="2413" y="138"/>
                                  </a:lnTo>
                                  <a:lnTo>
                                    <a:pt x="2409" y="138"/>
                                  </a:lnTo>
                                  <a:lnTo>
                                    <a:pt x="2404" y="138"/>
                                  </a:lnTo>
                                  <a:lnTo>
                                    <a:pt x="2400" y="134"/>
                                  </a:lnTo>
                                  <a:lnTo>
                                    <a:pt x="2396" y="138"/>
                                  </a:lnTo>
                                  <a:lnTo>
                                    <a:pt x="2396" y="138"/>
                                  </a:lnTo>
                                  <a:lnTo>
                                    <a:pt x="2396" y="143"/>
                                  </a:lnTo>
                                  <a:lnTo>
                                    <a:pt x="2387" y="143"/>
                                  </a:lnTo>
                                  <a:lnTo>
                                    <a:pt x="2391" y="147"/>
                                  </a:lnTo>
                                  <a:lnTo>
                                    <a:pt x="2396" y="147"/>
                                  </a:lnTo>
                                  <a:lnTo>
                                    <a:pt x="2404" y="151"/>
                                  </a:lnTo>
                                  <a:lnTo>
                                    <a:pt x="2426" y="147"/>
                                  </a:lnTo>
                                  <a:lnTo>
                                    <a:pt x="2435" y="147"/>
                                  </a:lnTo>
                                  <a:lnTo>
                                    <a:pt x="2413" y="156"/>
                                  </a:lnTo>
                                  <a:lnTo>
                                    <a:pt x="2404" y="156"/>
                                  </a:lnTo>
                                  <a:lnTo>
                                    <a:pt x="2400" y="156"/>
                                  </a:lnTo>
                                  <a:lnTo>
                                    <a:pt x="2396" y="156"/>
                                  </a:lnTo>
                                  <a:lnTo>
                                    <a:pt x="2391" y="156"/>
                                  </a:lnTo>
                                  <a:lnTo>
                                    <a:pt x="2400" y="160"/>
                                  </a:lnTo>
                                  <a:lnTo>
                                    <a:pt x="2396" y="160"/>
                                  </a:lnTo>
                                  <a:lnTo>
                                    <a:pt x="2391" y="160"/>
                                  </a:lnTo>
                                  <a:lnTo>
                                    <a:pt x="2370" y="164"/>
                                  </a:lnTo>
                                  <a:lnTo>
                                    <a:pt x="2370" y="164"/>
                                  </a:lnTo>
                                  <a:lnTo>
                                    <a:pt x="2370" y="164"/>
                                  </a:lnTo>
                                  <a:lnTo>
                                    <a:pt x="2370" y="169"/>
                                  </a:lnTo>
                                  <a:lnTo>
                                    <a:pt x="2357" y="169"/>
                                  </a:lnTo>
                                  <a:lnTo>
                                    <a:pt x="2357" y="169"/>
                                  </a:lnTo>
                                  <a:lnTo>
                                    <a:pt x="2318" y="169"/>
                                  </a:lnTo>
                                  <a:lnTo>
                                    <a:pt x="2318" y="169"/>
                                  </a:lnTo>
                                  <a:lnTo>
                                    <a:pt x="2313" y="169"/>
                                  </a:lnTo>
                                  <a:lnTo>
                                    <a:pt x="2318" y="173"/>
                                  </a:lnTo>
                                  <a:lnTo>
                                    <a:pt x="2318" y="177"/>
                                  </a:lnTo>
                                  <a:lnTo>
                                    <a:pt x="2318" y="177"/>
                                  </a:lnTo>
                                  <a:lnTo>
                                    <a:pt x="2313" y="182"/>
                                  </a:lnTo>
                                  <a:lnTo>
                                    <a:pt x="2309" y="182"/>
                                  </a:lnTo>
                                  <a:lnTo>
                                    <a:pt x="2305" y="186"/>
                                  </a:lnTo>
                                  <a:lnTo>
                                    <a:pt x="2300" y="186"/>
                                  </a:lnTo>
                                  <a:lnTo>
                                    <a:pt x="2300" y="186"/>
                                  </a:lnTo>
                                  <a:lnTo>
                                    <a:pt x="2292" y="186"/>
                                  </a:lnTo>
                                  <a:lnTo>
                                    <a:pt x="2300" y="182"/>
                                  </a:lnTo>
                                  <a:lnTo>
                                    <a:pt x="2305" y="182"/>
                                  </a:lnTo>
                                  <a:lnTo>
                                    <a:pt x="2305" y="177"/>
                                  </a:lnTo>
                                  <a:lnTo>
                                    <a:pt x="2305" y="169"/>
                                  </a:lnTo>
                                  <a:lnTo>
                                    <a:pt x="2309" y="164"/>
                                  </a:lnTo>
                                  <a:lnTo>
                                    <a:pt x="2309" y="164"/>
                                  </a:lnTo>
                                  <a:lnTo>
                                    <a:pt x="2318" y="164"/>
                                  </a:lnTo>
                                  <a:lnTo>
                                    <a:pt x="2318" y="164"/>
                                  </a:lnTo>
                                  <a:lnTo>
                                    <a:pt x="2318" y="164"/>
                                  </a:lnTo>
                                  <a:lnTo>
                                    <a:pt x="2326" y="156"/>
                                  </a:lnTo>
                                  <a:lnTo>
                                    <a:pt x="2339" y="151"/>
                                  </a:lnTo>
                                  <a:lnTo>
                                    <a:pt x="2352" y="147"/>
                                  </a:lnTo>
                                  <a:lnTo>
                                    <a:pt x="2352" y="147"/>
                                  </a:lnTo>
                                  <a:lnTo>
                                    <a:pt x="2352" y="147"/>
                                  </a:lnTo>
                                  <a:lnTo>
                                    <a:pt x="2352" y="147"/>
                                  </a:lnTo>
                                  <a:lnTo>
                                    <a:pt x="2352" y="147"/>
                                  </a:lnTo>
                                  <a:lnTo>
                                    <a:pt x="2357" y="143"/>
                                  </a:lnTo>
                                  <a:lnTo>
                                    <a:pt x="2361" y="138"/>
                                  </a:lnTo>
                                  <a:lnTo>
                                    <a:pt x="2370" y="138"/>
                                  </a:lnTo>
                                  <a:lnTo>
                                    <a:pt x="2370" y="138"/>
                                  </a:lnTo>
                                  <a:lnTo>
                                    <a:pt x="2374" y="134"/>
                                  </a:lnTo>
                                  <a:lnTo>
                                    <a:pt x="2378" y="134"/>
                                  </a:lnTo>
                                  <a:lnTo>
                                    <a:pt x="2378" y="130"/>
                                  </a:lnTo>
                                  <a:lnTo>
                                    <a:pt x="2383" y="130"/>
                                  </a:lnTo>
                                  <a:lnTo>
                                    <a:pt x="2383" y="130"/>
                                  </a:lnTo>
                                  <a:lnTo>
                                    <a:pt x="2370" y="125"/>
                                  </a:lnTo>
                                  <a:lnTo>
                                    <a:pt x="2387" y="121"/>
                                  </a:lnTo>
                                  <a:lnTo>
                                    <a:pt x="2383" y="121"/>
                                  </a:lnTo>
                                  <a:lnTo>
                                    <a:pt x="2396" y="117"/>
                                  </a:lnTo>
                                  <a:lnTo>
                                    <a:pt x="2409" y="112"/>
                                  </a:lnTo>
                                  <a:lnTo>
                                    <a:pt x="2413" y="112"/>
                                  </a:lnTo>
                                  <a:lnTo>
                                    <a:pt x="2417" y="112"/>
                                  </a:lnTo>
                                  <a:lnTo>
                                    <a:pt x="2422" y="108"/>
                                  </a:lnTo>
                                  <a:lnTo>
                                    <a:pt x="2422" y="104"/>
                                  </a:lnTo>
                                  <a:lnTo>
                                    <a:pt x="2422" y="104"/>
                                  </a:lnTo>
                                  <a:lnTo>
                                    <a:pt x="2422" y="104"/>
                                  </a:lnTo>
                                  <a:lnTo>
                                    <a:pt x="2422" y="104"/>
                                  </a:lnTo>
                                  <a:lnTo>
                                    <a:pt x="2426" y="104"/>
                                  </a:lnTo>
                                  <a:lnTo>
                                    <a:pt x="2426" y="104"/>
                                  </a:lnTo>
                                  <a:lnTo>
                                    <a:pt x="2430" y="104"/>
                                  </a:lnTo>
                                  <a:lnTo>
                                    <a:pt x="2439" y="95"/>
                                  </a:lnTo>
                                  <a:lnTo>
                                    <a:pt x="2444" y="95"/>
                                  </a:lnTo>
                                  <a:lnTo>
                                    <a:pt x="2448" y="86"/>
                                  </a:lnTo>
                                  <a:lnTo>
                                    <a:pt x="2448" y="86"/>
                                  </a:lnTo>
                                  <a:lnTo>
                                    <a:pt x="2444" y="86"/>
                                  </a:lnTo>
                                  <a:lnTo>
                                    <a:pt x="2444" y="82"/>
                                  </a:lnTo>
                                  <a:lnTo>
                                    <a:pt x="2439" y="82"/>
                                  </a:lnTo>
                                  <a:lnTo>
                                    <a:pt x="2422" y="78"/>
                                  </a:lnTo>
                                  <a:lnTo>
                                    <a:pt x="2422" y="73"/>
                                  </a:lnTo>
                                  <a:lnTo>
                                    <a:pt x="2417" y="78"/>
                                  </a:lnTo>
                                  <a:lnTo>
                                    <a:pt x="2413" y="78"/>
                                  </a:lnTo>
                                  <a:lnTo>
                                    <a:pt x="2404" y="69"/>
                                  </a:lnTo>
                                  <a:lnTo>
                                    <a:pt x="2396" y="69"/>
                                  </a:lnTo>
                                  <a:lnTo>
                                    <a:pt x="2387" y="69"/>
                                  </a:lnTo>
                                  <a:lnTo>
                                    <a:pt x="2396" y="69"/>
                                  </a:lnTo>
                                  <a:lnTo>
                                    <a:pt x="2404" y="69"/>
                                  </a:lnTo>
                                  <a:lnTo>
                                    <a:pt x="2413" y="69"/>
                                  </a:lnTo>
                                  <a:lnTo>
                                    <a:pt x="2430" y="73"/>
                                  </a:lnTo>
                                  <a:lnTo>
                                    <a:pt x="2430" y="73"/>
                                  </a:lnTo>
                                  <a:lnTo>
                                    <a:pt x="2435" y="78"/>
                                  </a:lnTo>
                                  <a:lnTo>
                                    <a:pt x="2439" y="78"/>
                                  </a:lnTo>
                                  <a:lnTo>
                                    <a:pt x="2430" y="69"/>
                                  </a:lnTo>
                                  <a:lnTo>
                                    <a:pt x="2430" y="65"/>
                                  </a:lnTo>
                                  <a:lnTo>
                                    <a:pt x="2426" y="65"/>
                                  </a:lnTo>
                                  <a:lnTo>
                                    <a:pt x="2413" y="65"/>
                                  </a:lnTo>
                                  <a:lnTo>
                                    <a:pt x="2413" y="65"/>
                                  </a:lnTo>
                                  <a:lnTo>
                                    <a:pt x="2413" y="65"/>
                                  </a:lnTo>
                                  <a:lnTo>
                                    <a:pt x="2400" y="52"/>
                                  </a:lnTo>
                                  <a:lnTo>
                                    <a:pt x="2396" y="52"/>
                                  </a:lnTo>
                                  <a:lnTo>
                                    <a:pt x="2387" y="52"/>
                                  </a:lnTo>
                                  <a:lnTo>
                                    <a:pt x="2387" y="52"/>
                                  </a:lnTo>
                                  <a:lnTo>
                                    <a:pt x="2396" y="56"/>
                                  </a:lnTo>
                                  <a:lnTo>
                                    <a:pt x="2391" y="56"/>
                                  </a:lnTo>
                                  <a:lnTo>
                                    <a:pt x="2391" y="56"/>
                                  </a:lnTo>
                                  <a:lnTo>
                                    <a:pt x="2387" y="60"/>
                                  </a:lnTo>
                                  <a:lnTo>
                                    <a:pt x="2387" y="60"/>
                                  </a:lnTo>
                                  <a:lnTo>
                                    <a:pt x="2378" y="52"/>
                                  </a:lnTo>
                                  <a:lnTo>
                                    <a:pt x="2370" y="43"/>
                                  </a:lnTo>
                                  <a:lnTo>
                                    <a:pt x="2365" y="43"/>
                                  </a:lnTo>
                                  <a:lnTo>
                                    <a:pt x="2365" y="43"/>
                                  </a:lnTo>
                                  <a:lnTo>
                                    <a:pt x="2352" y="43"/>
                                  </a:lnTo>
                                  <a:lnTo>
                                    <a:pt x="2352" y="43"/>
                                  </a:lnTo>
                                  <a:lnTo>
                                    <a:pt x="2344" y="43"/>
                                  </a:lnTo>
                                  <a:lnTo>
                                    <a:pt x="2339" y="34"/>
                                  </a:lnTo>
                                  <a:lnTo>
                                    <a:pt x="2300" y="34"/>
                                  </a:lnTo>
                                  <a:lnTo>
                                    <a:pt x="2222" y="34"/>
                                  </a:lnTo>
                                  <a:lnTo>
                                    <a:pt x="2222" y="34"/>
                                  </a:lnTo>
                                  <a:lnTo>
                                    <a:pt x="2222" y="34"/>
                                  </a:lnTo>
                                  <a:lnTo>
                                    <a:pt x="2222" y="43"/>
                                  </a:lnTo>
                                  <a:lnTo>
                                    <a:pt x="2214" y="43"/>
                                  </a:lnTo>
                                  <a:lnTo>
                                    <a:pt x="2214" y="43"/>
                                  </a:lnTo>
                                  <a:lnTo>
                                    <a:pt x="2196" y="43"/>
                                  </a:lnTo>
                                  <a:lnTo>
                                    <a:pt x="2179" y="43"/>
                                  </a:lnTo>
                                  <a:lnTo>
                                    <a:pt x="2183" y="43"/>
                                  </a:lnTo>
                                  <a:lnTo>
                                    <a:pt x="2183" y="39"/>
                                  </a:lnTo>
                                  <a:lnTo>
                                    <a:pt x="2187" y="39"/>
                                  </a:lnTo>
                                  <a:lnTo>
                                    <a:pt x="2187" y="34"/>
                                  </a:lnTo>
                                  <a:lnTo>
                                    <a:pt x="2192" y="34"/>
                                  </a:lnTo>
                                  <a:lnTo>
                                    <a:pt x="2192" y="30"/>
                                  </a:lnTo>
                                  <a:lnTo>
                                    <a:pt x="2192" y="26"/>
                                  </a:lnTo>
                                  <a:lnTo>
                                    <a:pt x="2187" y="26"/>
                                  </a:lnTo>
                                  <a:lnTo>
                                    <a:pt x="2170" y="21"/>
                                  </a:lnTo>
                                  <a:lnTo>
                                    <a:pt x="2135" y="26"/>
                                  </a:lnTo>
                                  <a:lnTo>
                                    <a:pt x="2135" y="21"/>
                                  </a:lnTo>
                                  <a:lnTo>
                                    <a:pt x="2140" y="21"/>
                                  </a:lnTo>
                                  <a:lnTo>
                                    <a:pt x="2140" y="21"/>
                                  </a:lnTo>
                                  <a:lnTo>
                                    <a:pt x="2140" y="17"/>
                                  </a:lnTo>
                                  <a:lnTo>
                                    <a:pt x="2144" y="17"/>
                                  </a:lnTo>
                                  <a:lnTo>
                                    <a:pt x="2092" y="21"/>
                                  </a:lnTo>
                                  <a:lnTo>
                                    <a:pt x="2096" y="17"/>
                                  </a:lnTo>
                                  <a:lnTo>
                                    <a:pt x="2105" y="17"/>
                                  </a:lnTo>
                                  <a:lnTo>
                                    <a:pt x="2118" y="17"/>
                                  </a:lnTo>
                                  <a:lnTo>
                                    <a:pt x="2127" y="13"/>
                                  </a:lnTo>
                                  <a:lnTo>
                                    <a:pt x="2127" y="13"/>
                                  </a:lnTo>
                                  <a:lnTo>
                                    <a:pt x="2140" y="8"/>
                                  </a:lnTo>
                                  <a:lnTo>
                                    <a:pt x="2135" y="8"/>
                                  </a:lnTo>
                                  <a:lnTo>
                                    <a:pt x="2127" y="8"/>
                                  </a:lnTo>
                                  <a:lnTo>
                                    <a:pt x="2066" y="0"/>
                                  </a:lnTo>
                                  <a:lnTo>
                                    <a:pt x="2040" y="0"/>
                                  </a:lnTo>
                                  <a:lnTo>
                                    <a:pt x="2031" y="8"/>
                                  </a:lnTo>
                                  <a:lnTo>
                                    <a:pt x="2023" y="8"/>
                                  </a:lnTo>
                                  <a:lnTo>
                                    <a:pt x="2023" y="8"/>
                                  </a:lnTo>
                                  <a:lnTo>
                                    <a:pt x="2023" y="8"/>
                                  </a:lnTo>
                                  <a:lnTo>
                                    <a:pt x="2014" y="8"/>
                                  </a:lnTo>
                                  <a:lnTo>
                                    <a:pt x="2023" y="13"/>
                                  </a:lnTo>
                                  <a:lnTo>
                                    <a:pt x="2023" y="13"/>
                                  </a:lnTo>
                                  <a:lnTo>
                                    <a:pt x="2018" y="17"/>
                                  </a:lnTo>
                                  <a:lnTo>
                                    <a:pt x="2014" y="21"/>
                                  </a:lnTo>
                                  <a:lnTo>
                                    <a:pt x="2014" y="21"/>
                                  </a:lnTo>
                                  <a:lnTo>
                                    <a:pt x="2014" y="21"/>
                                  </a:lnTo>
                                  <a:lnTo>
                                    <a:pt x="2014" y="21"/>
                                  </a:lnTo>
                                  <a:lnTo>
                                    <a:pt x="2014" y="21"/>
                                  </a:lnTo>
                                  <a:lnTo>
                                    <a:pt x="2010" y="26"/>
                                  </a:lnTo>
                                  <a:lnTo>
                                    <a:pt x="2014" y="30"/>
                                  </a:lnTo>
                                  <a:lnTo>
                                    <a:pt x="2023" y="34"/>
                                  </a:lnTo>
                                  <a:lnTo>
                                    <a:pt x="2027" y="39"/>
                                  </a:lnTo>
                                  <a:lnTo>
                                    <a:pt x="2027" y="39"/>
                                  </a:lnTo>
                                  <a:lnTo>
                                    <a:pt x="2031" y="43"/>
                                  </a:lnTo>
                                  <a:lnTo>
                                    <a:pt x="2049" y="43"/>
                                  </a:lnTo>
                                  <a:lnTo>
                                    <a:pt x="2040" y="43"/>
                                  </a:lnTo>
                                  <a:lnTo>
                                    <a:pt x="2040" y="43"/>
                                  </a:lnTo>
                                  <a:lnTo>
                                    <a:pt x="2031" y="43"/>
                                  </a:lnTo>
                                  <a:lnTo>
                                    <a:pt x="2027" y="43"/>
                                  </a:lnTo>
                                  <a:lnTo>
                                    <a:pt x="2027" y="43"/>
                                  </a:lnTo>
                                  <a:lnTo>
                                    <a:pt x="2023" y="43"/>
                                  </a:lnTo>
                                  <a:lnTo>
                                    <a:pt x="1997" y="43"/>
                                  </a:lnTo>
                                  <a:lnTo>
                                    <a:pt x="1997" y="43"/>
                                  </a:lnTo>
                                  <a:lnTo>
                                    <a:pt x="1970" y="43"/>
                                  </a:lnTo>
                                  <a:lnTo>
                                    <a:pt x="1970" y="43"/>
                                  </a:lnTo>
                                  <a:lnTo>
                                    <a:pt x="1979" y="47"/>
                                  </a:lnTo>
                                  <a:lnTo>
                                    <a:pt x="1992" y="52"/>
                                  </a:lnTo>
                                  <a:lnTo>
                                    <a:pt x="1997" y="52"/>
                                  </a:lnTo>
                                  <a:lnTo>
                                    <a:pt x="2010" y="56"/>
                                  </a:lnTo>
                                  <a:lnTo>
                                    <a:pt x="2014" y="60"/>
                                  </a:lnTo>
                                  <a:lnTo>
                                    <a:pt x="1988" y="52"/>
                                  </a:lnTo>
                                  <a:lnTo>
                                    <a:pt x="1970" y="52"/>
                                  </a:lnTo>
                                  <a:lnTo>
                                    <a:pt x="1957" y="56"/>
                                  </a:lnTo>
                                  <a:lnTo>
                                    <a:pt x="1962" y="56"/>
                                  </a:lnTo>
                                  <a:lnTo>
                                    <a:pt x="1962" y="56"/>
                                  </a:lnTo>
                                  <a:lnTo>
                                    <a:pt x="1957" y="56"/>
                                  </a:lnTo>
                                  <a:lnTo>
                                    <a:pt x="1957" y="56"/>
                                  </a:lnTo>
                                  <a:lnTo>
                                    <a:pt x="1949" y="56"/>
                                  </a:lnTo>
                                  <a:lnTo>
                                    <a:pt x="1957" y="60"/>
                                  </a:lnTo>
                                  <a:lnTo>
                                    <a:pt x="1957" y="60"/>
                                  </a:lnTo>
                                  <a:lnTo>
                                    <a:pt x="1957" y="60"/>
                                  </a:lnTo>
                                  <a:lnTo>
                                    <a:pt x="1936" y="65"/>
                                  </a:lnTo>
                                  <a:lnTo>
                                    <a:pt x="1927" y="65"/>
                                  </a:lnTo>
                                  <a:lnTo>
                                    <a:pt x="1927" y="65"/>
                                  </a:lnTo>
                                  <a:lnTo>
                                    <a:pt x="1918" y="60"/>
                                  </a:lnTo>
                                  <a:lnTo>
                                    <a:pt x="1901" y="65"/>
                                  </a:lnTo>
                                  <a:lnTo>
                                    <a:pt x="1901" y="65"/>
                                  </a:lnTo>
                                  <a:lnTo>
                                    <a:pt x="1901" y="60"/>
                                  </a:lnTo>
                                  <a:lnTo>
                                    <a:pt x="1910" y="56"/>
                                  </a:lnTo>
                                  <a:lnTo>
                                    <a:pt x="1901" y="56"/>
                                  </a:lnTo>
                                  <a:lnTo>
                                    <a:pt x="1901" y="56"/>
                                  </a:lnTo>
                                  <a:lnTo>
                                    <a:pt x="1910" y="56"/>
                                  </a:lnTo>
                                  <a:lnTo>
                                    <a:pt x="1910" y="52"/>
                                  </a:lnTo>
                                  <a:lnTo>
                                    <a:pt x="1910" y="52"/>
                                  </a:lnTo>
                                  <a:lnTo>
                                    <a:pt x="1910" y="52"/>
                                  </a:lnTo>
                                  <a:lnTo>
                                    <a:pt x="1918" y="56"/>
                                  </a:lnTo>
                                  <a:lnTo>
                                    <a:pt x="1914" y="52"/>
                                  </a:lnTo>
                                  <a:lnTo>
                                    <a:pt x="1918" y="56"/>
                                  </a:lnTo>
                                  <a:lnTo>
                                    <a:pt x="1914" y="52"/>
                                  </a:lnTo>
                                  <a:lnTo>
                                    <a:pt x="1910" y="47"/>
                                  </a:lnTo>
                                  <a:lnTo>
                                    <a:pt x="1905" y="47"/>
                                  </a:lnTo>
                                  <a:lnTo>
                                    <a:pt x="1901" y="52"/>
                                  </a:lnTo>
                                  <a:lnTo>
                                    <a:pt x="1892" y="52"/>
                                  </a:lnTo>
                                  <a:lnTo>
                                    <a:pt x="1888" y="52"/>
                                  </a:lnTo>
                                  <a:lnTo>
                                    <a:pt x="1879" y="52"/>
                                  </a:lnTo>
                                  <a:lnTo>
                                    <a:pt x="1879" y="52"/>
                                  </a:lnTo>
                                  <a:lnTo>
                                    <a:pt x="1879" y="52"/>
                                  </a:lnTo>
                                  <a:lnTo>
                                    <a:pt x="1884" y="52"/>
                                  </a:lnTo>
                                  <a:lnTo>
                                    <a:pt x="1836" y="56"/>
                                  </a:lnTo>
                                  <a:lnTo>
                                    <a:pt x="1840" y="56"/>
                                  </a:lnTo>
                                  <a:lnTo>
                                    <a:pt x="1845" y="56"/>
                                  </a:lnTo>
                                  <a:lnTo>
                                    <a:pt x="1840" y="60"/>
                                  </a:lnTo>
                                  <a:lnTo>
                                    <a:pt x="1832" y="60"/>
                                  </a:lnTo>
                                  <a:lnTo>
                                    <a:pt x="1823" y="56"/>
                                  </a:lnTo>
                                  <a:lnTo>
                                    <a:pt x="1819" y="60"/>
                                  </a:lnTo>
                                  <a:lnTo>
                                    <a:pt x="1814" y="60"/>
                                  </a:lnTo>
                                  <a:lnTo>
                                    <a:pt x="1819" y="65"/>
                                  </a:lnTo>
                                  <a:lnTo>
                                    <a:pt x="1823" y="65"/>
                                  </a:lnTo>
                                  <a:lnTo>
                                    <a:pt x="1823" y="65"/>
                                  </a:lnTo>
                                  <a:lnTo>
                                    <a:pt x="1823" y="65"/>
                                  </a:lnTo>
                                  <a:lnTo>
                                    <a:pt x="1853" y="60"/>
                                  </a:lnTo>
                                  <a:lnTo>
                                    <a:pt x="1827" y="69"/>
                                  </a:lnTo>
                                  <a:lnTo>
                                    <a:pt x="1745" y="78"/>
                                  </a:lnTo>
                                  <a:lnTo>
                                    <a:pt x="1745" y="78"/>
                                  </a:lnTo>
                                  <a:lnTo>
                                    <a:pt x="1745" y="78"/>
                                  </a:lnTo>
                                  <a:lnTo>
                                    <a:pt x="1745" y="78"/>
                                  </a:lnTo>
                                  <a:lnTo>
                                    <a:pt x="1745" y="82"/>
                                  </a:lnTo>
                                  <a:lnTo>
                                    <a:pt x="1736" y="82"/>
                                  </a:lnTo>
                                  <a:lnTo>
                                    <a:pt x="1736" y="82"/>
                                  </a:lnTo>
                                  <a:lnTo>
                                    <a:pt x="1719" y="82"/>
                                  </a:lnTo>
                                  <a:lnTo>
                                    <a:pt x="1723" y="82"/>
                                  </a:lnTo>
                                  <a:lnTo>
                                    <a:pt x="1723" y="82"/>
                                  </a:lnTo>
                                  <a:lnTo>
                                    <a:pt x="1719" y="82"/>
                                  </a:lnTo>
                                  <a:lnTo>
                                    <a:pt x="1714" y="86"/>
                                  </a:lnTo>
                                  <a:lnTo>
                                    <a:pt x="1701" y="95"/>
                                  </a:lnTo>
                                  <a:lnTo>
                                    <a:pt x="1693" y="95"/>
                                  </a:lnTo>
                                  <a:lnTo>
                                    <a:pt x="1680" y="95"/>
                                  </a:lnTo>
                                  <a:lnTo>
                                    <a:pt x="1693" y="95"/>
                                  </a:lnTo>
                                  <a:lnTo>
                                    <a:pt x="1697" y="99"/>
                                  </a:lnTo>
                                  <a:lnTo>
                                    <a:pt x="1697" y="104"/>
                                  </a:lnTo>
                                  <a:lnTo>
                                    <a:pt x="1693" y="99"/>
                                  </a:lnTo>
                                  <a:lnTo>
                                    <a:pt x="1684" y="99"/>
                                  </a:lnTo>
                                  <a:lnTo>
                                    <a:pt x="1684" y="99"/>
                                  </a:lnTo>
                                  <a:lnTo>
                                    <a:pt x="1684" y="104"/>
                                  </a:lnTo>
                                  <a:lnTo>
                                    <a:pt x="1684" y="104"/>
                                  </a:lnTo>
                                  <a:lnTo>
                                    <a:pt x="1684" y="108"/>
                                  </a:lnTo>
                                  <a:lnTo>
                                    <a:pt x="1684" y="108"/>
                                  </a:lnTo>
                                  <a:lnTo>
                                    <a:pt x="1684" y="108"/>
                                  </a:lnTo>
                                  <a:lnTo>
                                    <a:pt x="1684" y="112"/>
                                  </a:lnTo>
                                  <a:lnTo>
                                    <a:pt x="1684" y="112"/>
                                  </a:lnTo>
                                  <a:lnTo>
                                    <a:pt x="1675" y="112"/>
                                  </a:lnTo>
                                  <a:lnTo>
                                    <a:pt x="1675" y="112"/>
                                  </a:lnTo>
                                  <a:lnTo>
                                    <a:pt x="1671" y="112"/>
                                  </a:lnTo>
                                  <a:lnTo>
                                    <a:pt x="1662" y="108"/>
                                  </a:lnTo>
                                  <a:lnTo>
                                    <a:pt x="1654" y="104"/>
                                  </a:lnTo>
                                  <a:lnTo>
                                    <a:pt x="1658" y="108"/>
                                  </a:lnTo>
                                  <a:lnTo>
                                    <a:pt x="1658" y="108"/>
                                  </a:lnTo>
                                  <a:lnTo>
                                    <a:pt x="1658" y="108"/>
                                  </a:lnTo>
                                  <a:lnTo>
                                    <a:pt x="1654" y="108"/>
                                  </a:lnTo>
                                  <a:lnTo>
                                    <a:pt x="1662" y="112"/>
                                  </a:lnTo>
                                  <a:lnTo>
                                    <a:pt x="1667" y="117"/>
                                  </a:lnTo>
                                  <a:lnTo>
                                    <a:pt x="1684" y="117"/>
                                  </a:lnTo>
                                  <a:lnTo>
                                    <a:pt x="1684" y="117"/>
                                  </a:lnTo>
                                  <a:lnTo>
                                    <a:pt x="1680" y="117"/>
                                  </a:lnTo>
                                  <a:lnTo>
                                    <a:pt x="1684" y="121"/>
                                  </a:lnTo>
                                  <a:lnTo>
                                    <a:pt x="1688" y="121"/>
                                  </a:lnTo>
                                  <a:lnTo>
                                    <a:pt x="1697" y="121"/>
                                  </a:lnTo>
                                  <a:lnTo>
                                    <a:pt x="1701" y="121"/>
                                  </a:lnTo>
                                  <a:lnTo>
                                    <a:pt x="1697" y="125"/>
                                  </a:lnTo>
                                  <a:lnTo>
                                    <a:pt x="1693" y="125"/>
                                  </a:lnTo>
                                  <a:lnTo>
                                    <a:pt x="1684" y="121"/>
                                  </a:lnTo>
                                  <a:lnTo>
                                    <a:pt x="1671" y="121"/>
                                  </a:lnTo>
                                  <a:lnTo>
                                    <a:pt x="1675" y="121"/>
                                  </a:lnTo>
                                  <a:lnTo>
                                    <a:pt x="1675" y="121"/>
                                  </a:lnTo>
                                  <a:lnTo>
                                    <a:pt x="1675" y="125"/>
                                  </a:lnTo>
                                  <a:lnTo>
                                    <a:pt x="1675" y="125"/>
                                  </a:lnTo>
                                  <a:lnTo>
                                    <a:pt x="1671" y="121"/>
                                  </a:lnTo>
                                  <a:lnTo>
                                    <a:pt x="1675" y="125"/>
                                  </a:lnTo>
                                  <a:lnTo>
                                    <a:pt x="1675" y="125"/>
                                  </a:lnTo>
                                  <a:lnTo>
                                    <a:pt x="1697" y="130"/>
                                  </a:lnTo>
                                  <a:lnTo>
                                    <a:pt x="1719" y="134"/>
                                  </a:lnTo>
                                  <a:lnTo>
                                    <a:pt x="1710" y="134"/>
                                  </a:lnTo>
                                  <a:lnTo>
                                    <a:pt x="1719" y="143"/>
                                  </a:lnTo>
                                  <a:lnTo>
                                    <a:pt x="1714" y="143"/>
                                  </a:lnTo>
                                  <a:lnTo>
                                    <a:pt x="1714" y="143"/>
                                  </a:lnTo>
                                  <a:lnTo>
                                    <a:pt x="1710" y="143"/>
                                  </a:lnTo>
                                  <a:lnTo>
                                    <a:pt x="1710" y="143"/>
                                  </a:lnTo>
                                  <a:lnTo>
                                    <a:pt x="1684" y="143"/>
                                  </a:lnTo>
                                  <a:lnTo>
                                    <a:pt x="1667" y="147"/>
                                  </a:lnTo>
                                  <a:lnTo>
                                    <a:pt x="1641" y="147"/>
                                  </a:lnTo>
                                  <a:lnTo>
                                    <a:pt x="1628" y="147"/>
                                  </a:lnTo>
                                  <a:lnTo>
                                    <a:pt x="1541" y="151"/>
                                  </a:lnTo>
                                  <a:lnTo>
                                    <a:pt x="1537" y="156"/>
                                  </a:lnTo>
                                  <a:lnTo>
                                    <a:pt x="1532" y="156"/>
                                  </a:lnTo>
                                  <a:lnTo>
                                    <a:pt x="1532" y="156"/>
                                  </a:lnTo>
                                  <a:lnTo>
                                    <a:pt x="1537" y="156"/>
                                  </a:lnTo>
                                  <a:lnTo>
                                    <a:pt x="1537" y="156"/>
                                  </a:lnTo>
                                  <a:lnTo>
                                    <a:pt x="1537" y="160"/>
                                  </a:lnTo>
                                  <a:lnTo>
                                    <a:pt x="1537" y="160"/>
                                  </a:lnTo>
                                  <a:lnTo>
                                    <a:pt x="1528" y="164"/>
                                  </a:lnTo>
                                  <a:lnTo>
                                    <a:pt x="1528" y="164"/>
                                  </a:lnTo>
                                  <a:lnTo>
                                    <a:pt x="1537" y="164"/>
                                  </a:lnTo>
                                  <a:lnTo>
                                    <a:pt x="1537" y="169"/>
                                  </a:lnTo>
                                  <a:lnTo>
                                    <a:pt x="1537" y="169"/>
                                  </a:lnTo>
                                  <a:lnTo>
                                    <a:pt x="1537" y="169"/>
                                  </a:lnTo>
                                  <a:lnTo>
                                    <a:pt x="1537" y="169"/>
                                  </a:lnTo>
                                  <a:lnTo>
                                    <a:pt x="1532" y="169"/>
                                  </a:lnTo>
                                  <a:lnTo>
                                    <a:pt x="1541" y="173"/>
                                  </a:lnTo>
                                  <a:lnTo>
                                    <a:pt x="1550" y="173"/>
                                  </a:lnTo>
                                  <a:lnTo>
                                    <a:pt x="1554" y="177"/>
                                  </a:lnTo>
                                  <a:lnTo>
                                    <a:pt x="1554" y="182"/>
                                  </a:lnTo>
                                  <a:lnTo>
                                    <a:pt x="1554" y="182"/>
                                  </a:lnTo>
                                  <a:lnTo>
                                    <a:pt x="1558" y="190"/>
                                  </a:lnTo>
                                  <a:lnTo>
                                    <a:pt x="1563" y="195"/>
                                  </a:lnTo>
                                  <a:lnTo>
                                    <a:pt x="1567" y="199"/>
                                  </a:lnTo>
                                  <a:lnTo>
                                    <a:pt x="1584" y="203"/>
                                  </a:lnTo>
                                  <a:lnTo>
                                    <a:pt x="1610" y="203"/>
                                  </a:lnTo>
                                  <a:lnTo>
                                    <a:pt x="1615" y="203"/>
                                  </a:lnTo>
                                  <a:lnTo>
                                    <a:pt x="1623" y="208"/>
                                  </a:lnTo>
                                  <a:lnTo>
                                    <a:pt x="1632" y="216"/>
                                  </a:lnTo>
                                  <a:lnTo>
                                    <a:pt x="1641" y="221"/>
                                  </a:lnTo>
                                  <a:lnTo>
                                    <a:pt x="1645" y="225"/>
                                  </a:lnTo>
                                  <a:lnTo>
                                    <a:pt x="1628" y="229"/>
                                  </a:lnTo>
                                  <a:lnTo>
                                    <a:pt x="1615" y="225"/>
                                  </a:lnTo>
                                  <a:lnTo>
                                    <a:pt x="1576" y="216"/>
                                  </a:lnTo>
                                  <a:lnTo>
                                    <a:pt x="1580" y="216"/>
                                  </a:lnTo>
                                  <a:lnTo>
                                    <a:pt x="1580" y="216"/>
                                  </a:lnTo>
                                  <a:lnTo>
                                    <a:pt x="1580" y="216"/>
                                  </a:lnTo>
                                  <a:lnTo>
                                    <a:pt x="1580" y="216"/>
                                  </a:lnTo>
                                  <a:lnTo>
                                    <a:pt x="1576" y="212"/>
                                  </a:lnTo>
                                  <a:lnTo>
                                    <a:pt x="1571" y="208"/>
                                  </a:lnTo>
                                  <a:lnTo>
                                    <a:pt x="1554" y="208"/>
                                  </a:lnTo>
                                  <a:lnTo>
                                    <a:pt x="1528" y="199"/>
                                  </a:lnTo>
                                  <a:lnTo>
                                    <a:pt x="1511" y="199"/>
                                  </a:lnTo>
                                  <a:lnTo>
                                    <a:pt x="1493" y="203"/>
                                  </a:lnTo>
                                  <a:lnTo>
                                    <a:pt x="1493" y="203"/>
                                  </a:lnTo>
                                  <a:lnTo>
                                    <a:pt x="1484" y="208"/>
                                  </a:lnTo>
                                  <a:lnTo>
                                    <a:pt x="1480" y="208"/>
                                  </a:lnTo>
                                  <a:lnTo>
                                    <a:pt x="1476" y="208"/>
                                  </a:lnTo>
                                  <a:lnTo>
                                    <a:pt x="1476" y="208"/>
                                  </a:lnTo>
                                  <a:lnTo>
                                    <a:pt x="1476" y="212"/>
                                  </a:lnTo>
                                  <a:lnTo>
                                    <a:pt x="1476" y="216"/>
                                  </a:lnTo>
                                  <a:lnTo>
                                    <a:pt x="1489" y="212"/>
                                  </a:lnTo>
                                  <a:lnTo>
                                    <a:pt x="1493" y="212"/>
                                  </a:lnTo>
                                  <a:lnTo>
                                    <a:pt x="1493" y="212"/>
                                  </a:lnTo>
                                  <a:lnTo>
                                    <a:pt x="1497" y="216"/>
                                  </a:lnTo>
                                  <a:lnTo>
                                    <a:pt x="1502" y="221"/>
                                  </a:lnTo>
                                  <a:lnTo>
                                    <a:pt x="1493" y="225"/>
                                  </a:lnTo>
                                  <a:lnTo>
                                    <a:pt x="1484" y="225"/>
                                  </a:lnTo>
                                  <a:lnTo>
                                    <a:pt x="1467" y="216"/>
                                  </a:lnTo>
                                  <a:lnTo>
                                    <a:pt x="1458" y="216"/>
                                  </a:lnTo>
                                  <a:lnTo>
                                    <a:pt x="1437" y="221"/>
                                  </a:lnTo>
                                  <a:lnTo>
                                    <a:pt x="1445" y="229"/>
                                  </a:lnTo>
                                  <a:lnTo>
                                    <a:pt x="1458" y="234"/>
                                  </a:lnTo>
                                  <a:lnTo>
                                    <a:pt x="1484" y="242"/>
                                  </a:lnTo>
                                  <a:lnTo>
                                    <a:pt x="1493" y="247"/>
                                  </a:lnTo>
                                  <a:lnTo>
                                    <a:pt x="1502" y="247"/>
                                  </a:lnTo>
                                  <a:lnTo>
                                    <a:pt x="1506" y="242"/>
                                  </a:lnTo>
                                  <a:lnTo>
                                    <a:pt x="1506" y="242"/>
                                  </a:lnTo>
                                  <a:lnTo>
                                    <a:pt x="1511" y="242"/>
                                  </a:lnTo>
                                  <a:lnTo>
                                    <a:pt x="1511" y="247"/>
                                  </a:lnTo>
                                  <a:lnTo>
                                    <a:pt x="1515" y="247"/>
                                  </a:lnTo>
                                  <a:lnTo>
                                    <a:pt x="1519" y="247"/>
                                  </a:lnTo>
                                  <a:lnTo>
                                    <a:pt x="1519" y="247"/>
                                  </a:lnTo>
                                  <a:lnTo>
                                    <a:pt x="1524" y="247"/>
                                  </a:lnTo>
                                  <a:lnTo>
                                    <a:pt x="1524" y="247"/>
                                  </a:lnTo>
                                  <a:lnTo>
                                    <a:pt x="1524" y="247"/>
                                  </a:lnTo>
                                  <a:lnTo>
                                    <a:pt x="1528" y="251"/>
                                  </a:lnTo>
                                  <a:lnTo>
                                    <a:pt x="1532" y="255"/>
                                  </a:lnTo>
                                  <a:lnTo>
                                    <a:pt x="1537" y="255"/>
                                  </a:lnTo>
                                  <a:lnTo>
                                    <a:pt x="1537" y="255"/>
                                  </a:lnTo>
                                  <a:lnTo>
                                    <a:pt x="1537" y="260"/>
                                  </a:lnTo>
                                  <a:lnTo>
                                    <a:pt x="1554" y="255"/>
                                  </a:lnTo>
                                  <a:lnTo>
                                    <a:pt x="1554" y="255"/>
                                  </a:lnTo>
                                  <a:lnTo>
                                    <a:pt x="1545" y="260"/>
                                  </a:lnTo>
                                  <a:lnTo>
                                    <a:pt x="1541" y="260"/>
                                  </a:lnTo>
                                  <a:lnTo>
                                    <a:pt x="1537" y="260"/>
                                  </a:lnTo>
                                  <a:lnTo>
                                    <a:pt x="1537" y="260"/>
                                  </a:lnTo>
                                  <a:lnTo>
                                    <a:pt x="1502" y="251"/>
                                  </a:lnTo>
                                  <a:lnTo>
                                    <a:pt x="1497" y="251"/>
                                  </a:lnTo>
                                  <a:lnTo>
                                    <a:pt x="1493" y="251"/>
                                  </a:lnTo>
                                  <a:lnTo>
                                    <a:pt x="1489" y="251"/>
                                  </a:lnTo>
                                  <a:lnTo>
                                    <a:pt x="1489" y="251"/>
                                  </a:lnTo>
                                  <a:lnTo>
                                    <a:pt x="1489" y="255"/>
                                  </a:lnTo>
                                  <a:lnTo>
                                    <a:pt x="1484" y="251"/>
                                  </a:lnTo>
                                  <a:lnTo>
                                    <a:pt x="1480" y="247"/>
                                  </a:lnTo>
                                  <a:lnTo>
                                    <a:pt x="1476" y="247"/>
                                  </a:lnTo>
                                  <a:lnTo>
                                    <a:pt x="1476" y="247"/>
                                  </a:lnTo>
                                  <a:lnTo>
                                    <a:pt x="1458" y="247"/>
                                  </a:lnTo>
                                  <a:lnTo>
                                    <a:pt x="1454" y="247"/>
                                  </a:lnTo>
                                  <a:lnTo>
                                    <a:pt x="1450" y="247"/>
                                  </a:lnTo>
                                  <a:lnTo>
                                    <a:pt x="1441" y="247"/>
                                  </a:lnTo>
                                  <a:lnTo>
                                    <a:pt x="1432" y="242"/>
                                  </a:lnTo>
                                  <a:lnTo>
                                    <a:pt x="1424" y="238"/>
                                  </a:lnTo>
                                  <a:lnTo>
                                    <a:pt x="1428" y="238"/>
                                  </a:lnTo>
                                  <a:lnTo>
                                    <a:pt x="1428" y="238"/>
                                  </a:lnTo>
                                  <a:lnTo>
                                    <a:pt x="1428" y="238"/>
                                  </a:lnTo>
                                  <a:lnTo>
                                    <a:pt x="1424" y="234"/>
                                  </a:lnTo>
                                  <a:lnTo>
                                    <a:pt x="1419" y="225"/>
                                  </a:lnTo>
                                  <a:lnTo>
                                    <a:pt x="1415" y="225"/>
                                  </a:lnTo>
                                  <a:lnTo>
                                    <a:pt x="1415" y="221"/>
                                  </a:lnTo>
                                  <a:lnTo>
                                    <a:pt x="1415" y="212"/>
                                  </a:lnTo>
                                  <a:lnTo>
                                    <a:pt x="1415" y="208"/>
                                  </a:lnTo>
                                  <a:lnTo>
                                    <a:pt x="1415" y="199"/>
                                  </a:lnTo>
                                  <a:lnTo>
                                    <a:pt x="1402" y="190"/>
                                  </a:lnTo>
                                  <a:lnTo>
                                    <a:pt x="1389" y="182"/>
                                  </a:lnTo>
                                  <a:lnTo>
                                    <a:pt x="1380" y="182"/>
                                  </a:lnTo>
                                  <a:lnTo>
                                    <a:pt x="1376" y="182"/>
                                  </a:lnTo>
                                  <a:lnTo>
                                    <a:pt x="1376" y="186"/>
                                  </a:lnTo>
                                  <a:lnTo>
                                    <a:pt x="1389" y="190"/>
                                  </a:lnTo>
                                  <a:lnTo>
                                    <a:pt x="1398" y="203"/>
                                  </a:lnTo>
                                  <a:lnTo>
                                    <a:pt x="1398" y="208"/>
                                  </a:lnTo>
                                  <a:lnTo>
                                    <a:pt x="1398" y="208"/>
                                  </a:lnTo>
                                  <a:lnTo>
                                    <a:pt x="1398" y="212"/>
                                  </a:lnTo>
                                  <a:lnTo>
                                    <a:pt x="1398" y="212"/>
                                  </a:lnTo>
                                  <a:lnTo>
                                    <a:pt x="1393" y="216"/>
                                  </a:lnTo>
                                  <a:lnTo>
                                    <a:pt x="1389" y="216"/>
                                  </a:lnTo>
                                  <a:lnTo>
                                    <a:pt x="1380" y="216"/>
                                  </a:lnTo>
                                  <a:lnTo>
                                    <a:pt x="1380" y="216"/>
                                  </a:lnTo>
                                  <a:lnTo>
                                    <a:pt x="1372" y="216"/>
                                  </a:lnTo>
                                  <a:lnTo>
                                    <a:pt x="1367" y="225"/>
                                  </a:lnTo>
                                  <a:lnTo>
                                    <a:pt x="1367" y="225"/>
                                  </a:lnTo>
                                  <a:lnTo>
                                    <a:pt x="1363" y="225"/>
                                  </a:lnTo>
                                  <a:lnTo>
                                    <a:pt x="1363" y="234"/>
                                  </a:lnTo>
                                  <a:lnTo>
                                    <a:pt x="1363" y="234"/>
                                  </a:lnTo>
                                  <a:lnTo>
                                    <a:pt x="1363" y="234"/>
                                  </a:lnTo>
                                  <a:lnTo>
                                    <a:pt x="1363" y="234"/>
                                  </a:lnTo>
                                  <a:lnTo>
                                    <a:pt x="1359" y="242"/>
                                  </a:lnTo>
                                  <a:lnTo>
                                    <a:pt x="1380" y="251"/>
                                  </a:lnTo>
                                  <a:lnTo>
                                    <a:pt x="1415" y="273"/>
                                  </a:lnTo>
                                  <a:lnTo>
                                    <a:pt x="1419" y="277"/>
                                  </a:lnTo>
                                  <a:lnTo>
                                    <a:pt x="1415" y="281"/>
                                  </a:lnTo>
                                  <a:lnTo>
                                    <a:pt x="1415" y="286"/>
                                  </a:lnTo>
                                  <a:lnTo>
                                    <a:pt x="1415" y="290"/>
                                  </a:lnTo>
                                  <a:lnTo>
                                    <a:pt x="1415" y="299"/>
                                  </a:lnTo>
                                  <a:lnTo>
                                    <a:pt x="1415" y="308"/>
                                  </a:lnTo>
                                  <a:lnTo>
                                    <a:pt x="1432" y="325"/>
                                  </a:lnTo>
                                  <a:lnTo>
                                    <a:pt x="1432" y="329"/>
                                  </a:lnTo>
                                  <a:lnTo>
                                    <a:pt x="1437" y="334"/>
                                  </a:lnTo>
                                  <a:lnTo>
                                    <a:pt x="1441" y="338"/>
                                  </a:lnTo>
                                  <a:lnTo>
                                    <a:pt x="1476" y="334"/>
                                  </a:lnTo>
                                  <a:lnTo>
                                    <a:pt x="1480" y="329"/>
                                  </a:lnTo>
                                  <a:lnTo>
                                    <a:pt x="1493" y="329"/>
                                  </a:lnTo>
                                  <a:lnTo>
                                    <a:pt x="1519" y="329"/>
                                  </a:lnTo>
                                  <a:lnTo>
                                    <a:pt x="1563" y="342"/>
                                  </a:lnTo>
                                  <a:lnTo>
                                    <a:pt x="1567" y="347"/>
                                  </a:lnTo>
                                  <a:lnTo>
                                    <a:pt x="1580" y="360"/>
                                  </a:lnTo>
                                  <a:lnTo>
                                    <a:pt x="1584" y="364"/>
                                  </a:lnTo>
                                  <a:lnTo>
                                    <a:pt x="1593" y="368"/>
                                  </a:lnTo>
                                  <a:lnTo>
                                    <a:pt x="1593" y="368"/>
                                  </a:lnTo>
                                  <a:lnTo>
                                    <a:pt x="1593" y="373"/>
                                  </a:lnTo>
                                  <a:lnTo>
                                    <a:pt x="1589" y="373"/>
                                  </a:lnTo>
                                  <a:lnTo>
                                    <a:pt x="1580" y="377"/>
                                  </a:lnTo>
                                  <a:lnTo>
                                    <a:pt x="1584" y="386"/>
                                  </a:lnTo>
                                  <a:lnTo>
                                    <a:pt x="1589" y="390"/>
                                  </a:lnTo>
                                  <a:lnTo>
                                    <a:pt x="1593" y="390"/>
                                  </a:lnTo>
                                  <a:lnTo>
                                    <a:pt x="1623" y="399"/>
                                  </a:lnTo>
                                  <a:lnTo>
                                    <a:pt x="1623" y="399"/>
                                  </a:lnTo>
                                  <a:lnTo>
                                    <a:pt x="1623" y="399"/>
                                  </a:lnTo>
                                  <a:lnTo>
                                    <a:pt x="1628" y="399"/>
                                  </a:lnTo>
                                  <a:lnTo>
                                    <a:pt x="1632" y="399"/>
                                  </a:lnTo>
                                  <a:lnTo>
                                    <a:pt x="1641" y="399"/>
                                  </a:lnTo>
                                  <a:lnTo>
                                    <a:pt x="1606" y="399"/>
                                  </a:lnTo>
                                  <a:lnTo>
                                    <a:pt x="1589" y="399"/>
                                  </a:lnTo>
                                  <a:lnTo>
                                    <a:pt x="1580" y="394"/>
                                  </a:lnTo>
                                  <a:lnTo>
                                    <a:pt x="1571" y="390"/>
                                  </a:lnTo>
                                  <a:lnTo>
                                    <a:pt x="1576" y="390"/>
                                  </a:lnTo>
                                  <a:lnTo>
                                    <a:pt x="1576" y="386"/>
                                  </a:lnTo>
                                  <a:lnTo>
                                    <a:pt x="1576" y="386"/>
                                  </a:lnTo>
                                  <a:lnTo>
                                    <a:pt x="1571" y="381"/>
                                  </a:lnTo>
                                  <a:lnTo>
                                    <a:pt x="1571" y="381"/>
                                  </a:lnTo>
                                  <a:lnTo>
                                    <a:pt x="1571" y="373"/>
                                  </a:lnTo>
                                  <a:lnTo>
                                    <a:pt x="1571" y="373"/>
                                  </a:lnTo>
                                  <a:lnTo>
                                    <a:pt x="1563" y="360"/>
                                  </a:lnTo>
                                  <a:lnTo>
                                    <a:pt x="1558" y="360"/>
                                  </a:lnTo>
                                  <a:lnTo>
                                    <a:pt x="1554" y="355"/>
                                  </a:lnTo>
                                  <a:lnTo>
                                    <a:pt x="1545" y="355"/>
                                  </a:lnTo>
                                  <a:lnTo>
                                    <a:pt x="1541" y="351"/>
                                  </a:lnTo>
                                  <a:lnTo>
                                    <a:pt x="1537" y="347"/>
                                  </a:lnTo>
                                  <a:lnTo>
                                    <a:pt x="1528" y="342"/>
                                  </a:lnTo>
                                  <a:lnTo>
                                    <a:pt x="1528" y="338"/>
                                  </a:lnTo>
                                  <a:lnTo>
                                    <a:pt x="1515" y="338"/>
                                  </a:lnTo>
                                  <a:lnTo>
                                    <a:pt x="1471" y="351"/>
                                  </a:lnTo>
                                  <a:lnTo>
                                    <a:pt x="1467" y="351"/>
                                  </a:lnTo>
                                  <a:lnTo>
                                    <a:pt x="1471" y="351"/>
                                  </a:lnTo>
                                  <a:lnTo>
                                    <a:pt x="1471" y="355"/>
                                  </a:lnTo>
                                  <a:lnTo>
                                    <a:pt x="1471" y="355"/>
                                  </a:lnTo>
                                  <a:lnTo>
                                    <a:pt x="1471" y="360"/>
                                  </a:lnTo>
                                  <a:lnTo>
                                    <a:pt x="1471" y="360"/>
                                  </a:lnTo>
                                  <a:lnTo>
                                    <a:pt x="1476" y="364"/>
                                  </a:lnTo>
                                  <a:lnTo>
                                    <a:pt x="1476" y="368"/>
                                  </a:lnTo>
                                  <a:lnTo>
                                    <a:pt x="1484" y="373"/>
                                  </a:lnTo>
                                  <a:lnTo>
                                    <a:pt x="1497" y="381"/>
                                  </a:lnTo>
                                  <a:lnTo>
                                    <a:pt x="1502" y="390"/>
                                  </a:lnTo>
                                  <a:lnTo>
                                    <a:pt x="1497" y="394"/>
                                  </a:lnTo>
                                  <a:lnTo>
                                    <a:pt x="1493" y="399"/>
                                  </a:lnTo>
                                  <a:lnTo>
                                    <a:pt x="1493" y="399"/>
                                  </a:lnTo>
                                  <a:lnTo>
                                    <a:pt x="1489" y="407"/>
                                  </a:lnTo>
                                  <a:lnTo>
                                    <a:pt x="1484" y="412"/>
                                  </a:lnTo>
                                  <a:lnTo>
                                    <a:pt x="1484" y="425"/>
                                  </a:lnTo>
                                  <a:lnTo>
                                    <a:pt x="1484" y="425"/>
                                  </a:lnTo>
                                  <a:lnTo>
                                    <a:pt x="1484" y="429"/>
                                  </a:lnTo>
                                  <a:lnTo>
                                    <a:pt x="1480" y="429"/>
                                  </a:lnTo>
                                  <a:lnTo>
                                    <a:pt x="1476" y="433"/>
                                  </a:lnTo>
                                  <a:lnTo>
                                    <a:pt x="1463" y="438"/>
                                  </a:lnTo>
                                  <a:lnTo>
                                    <a:pt x="1458" y="442"/>
                                  </a:lnTo>
                                  <a:lnTo>
                                    <a:pt x="1454" y="442"/>
                                  </a:lnTo>
                                  <a:lnTo>
                                    <a:pt x="1450" y="442"/>
                                  </a:lnTo>
                                  <a:lnTo>
                                    <a:pt x="1450" y="442"/>
                                  </a:lnTo>
                                  <a:lnTo>
                                    <a:pt x="1450" y="446"/>
                                  </a:lnTo>
                                  <a:lnTo>
                                    <a:pt x="1450" y="451"/>
                                  </a:lnTo>
                                  <a:lnTo>
                                    <a:pt x="1450" y="451"/>
                                  </a:lnTo>
                                  <a:lnTo>
                                    <a:pt x="1450" y="455"/>
                                  </a:lnTo>
                                  <a:lnTo>
                                    <a:pt x="1450" y="455"/>
                                  </a:lnTo>
                                  <a:lnTo>
                                    <a:pt x="1445" y="455"/>
                                  </a:lnTo>
                                  <a:lnTo>
                                    <a:pt x="1445" y="459"/>
                                  </a:lnTo>
                                  <a:lnTo>
                                    <a:pt x="1441" y="459"/>
                                  </a:lnTo>
                                  <a:lnTo>
                                    <a:pt x="1441" y="459"/>
                                  </a:lnTo>
                                  <a:lnTo>
                                    <a:pt x="1432" y="455"/>
                                  </a:lnTo>
                                  <a:lnTo>
                                    <a:pt x="1424" y="451"/>
                                  </a:lnTo>
                                  <a:lnTo>
                                    <a:pt x="1389" y="451"/>
                                  </a:lnTo>
                                  <a:lnTo>
                                    <a:pt x="1350" y="442"/>
                                  </a:lnTo>
                                  <a:lnTo>
                                    <a:pt x="1346" y="442"/>
                                  </a:lnTo>
                                  <a:lnTo>
                                    <a:pt x="1337" y="433"/>
                                  </a:lnTo>
                                  <a:lnTo>
                                    <a:pt x="1337" y="433"/>
                                  </a:lnTo>
                                  <a:lnTo>
                                    <a:pt x="1337" y="433"/>
                                  </a:lnTo>
                                  <a:lnTo>
                                    <a:pt x="1337" y="429"/>
                                  </a:lnTo>
                                  <a:lnTo>
                                    <a:pt x="1341" y="429"/>
                                  </a:lnTo>
                                  <a:lnTo>
                                    <a:pt x="1376" y="438"/>
                                  </a:lnTo>
                                  <a:lnTo>
                                    <a:pt x="1385" y="438"/>
                                  </a:lnTo>
                                  <a:lnTo>
                                    <a:pt x="1393" y="433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393" y="438"/>
                                  </a:lnTo>
                                  <a:lnTo>
                                    <a:pt x="1393" y="438"/>
                                  </a:lnTo>
                                  <a:lnTo>
                                    <a:pt x="1389" y="438"/>
                                  </a:lnTo>
                                  <a:lnTo>
                                    <a:pt x="1380" y="438"/>
                                  </a:lnTo>
                                  <a:lnTo>
                                    <a:pt x="1385" y="442"/>
                                  </a:lnTo>
                                  <a:lnTo>
                                    <a:pt x="1389" y="442"/>
                                  </a:lnTo>
                                  <a:lnTo>
                                    <a:pt x="1398" y="446"/>
                                  </a:lnTo>
                                  <a:lnTo>
                                    <a:pt x="1402" y="446"/>
                                  </a:lnTo>
                                  <a:lnTo>
                                    <a:pt x="1402" y="442"/>
                                  </a:lnTo>
                                  <a:lnTo>
                                    <a:pt x="1402" y="442"/>
                                  </a:lnTo>
                                  <a:lnTo>
                                    <a:pt x="1398" y="442"/>
                                  </a:lnTo>
                                  <a:lnTo>
                                    <a:pt x="1402" y="442"/>
                                  </a:lnTo>
                                  <a:lnTo>
                                    <a:pt x="1406" y="442"/>
                                  </a:lnTo>
                                  <a:lnTo>
                                    <a:pt x="1419" y="442"/>
                                  </a:lnTo>
                                  <a:lnTo>
                                    <a:pt x="1415" y="433"/>
                                  </a:lnTo>
                                  <a:lnTo>
                                    <a:pt x="1415" y="433"/>
                                  </a:lnTo>
                                  <a:lnTo>
                                    <a:pt x="1411" y="429"/>
                                  </a:lnTo>
                                  <a:lnTo>
                                    <a:pt x="1411" y="429"/>
                                  </a:lnTo>
                                  <a:lnTo>
                                    <a:pt x="1406" y="429"/>
                                  </a:lnTo>
                                  <a:lnTo>
                                    <a:pt x="1406" y="429"/>
                                  </a:lnTo>
                                  <a:lnTo>
                                    <a:pt x="1411" y="429"/>
                                  </a:lnTo>
                                  <a:lnTo>
                                    <a:pt x="1415" y="425"/>
                                  </a:lnTo>
                                  <a:lnTo>
                                    <a:pt x="1415" y="425"/>
                                  </a:lnTo>
                                  <a:lnTo>
                                    <a:pt x="1415" y="425"/>
                                  </a:lnTo>
                                  <a:lnTo>
                                    <a:pt x="1424" y="425"/>
                                  </a:lnTo>
                                  <a:lnTo>
                                    <a:pt x="1424" y="425"/>
                                  </a:lnTo>
                                  <a:lnTo>
                                    <a:pt x="1424" y="420"/>
                                  </a:lnTo>
                                  <a:lnTo>
                                    <a:pt x="1424" y="420"/>
                                  </a:lnTo>
                                  <a:lnTo>
                                    <a:pt x="1424" y="420"/>
                                  </a:lnTo>
                                  <a:lnTo>
                                    <a:pt x="1424" y="416"/>
                                  </a:lnTo>
                                  <a:lnTo>
                                    <a:pt x="1424" y="416"/>
                                  </a:lnTo>
                                  <a:lnTo>
                                    <a:pt x="1424" y="416"/>
                                  </a:lnTo>
                                  <a:lnTo>
                                    <a:pt x="1428" y="416"/>
                                  </a:lnTo>
                                  <a:lnTo>
                                    <a:pt x="1428" y="416"/>
                                  </a:lnTo>
                                  <a:lnTo>
                                    <a:pt x="1428" y="416"/>
                                  </a:lnTo>
                                  <a:lnTo>
                                    <a:pt x="1424" y="412"/>
                                  </a:lnTo>
                                  <a:lnTo>
                                    <a:pt x="1428" y="412"/>
                                  </a:lnTo>
                                  <a:lnTo>
                                    <a:pt x="1432" y="407"/>
                                  </a:lnTo>
                                  <a:lnTo>
                                    <a:pt x="1432" y="407"/>
                                  </a:lnTo>
                                  <a:lnTo>
                                    <a:pt x="1432" y="403"/>
                                  </a:lnTo>
                                  <a:lnTo>
                                    <a:pt x="1437" y="399"/>
                                  </a:lnTo>
                                  <a:lnTo>
                                    <a:pt x="1445" y="394"/>
                                  </a:lnTo>
                                  <a:lnTo>
                                    <a:pt x="1441" y="381"/>
                                  </a:lnTo>
                                  <a:lnTo>
                                    <a:pt x="1441" y="377"/>
                                  </a:lnTo>
                                  <a:lnTo>
                                    <a:pt x="1437" y="373"/>
                                  </a:lnTo>
                                  <a:lnTo>
                                    <a:pt x="1437" y="373"/>
                                  </a:lnTo>
                                  <a:lnTo>
                                    <a:pt x="1441" y="368"/>
                                  </a:lnTo>
                                  <a:lnTo>
                                    <a:pt x="1441" y="364"/>
                                  </a:lnTo>
                                  <a:lnTo>
                                    <a:pt x="1441" y="360"/>
                                  </a:lnTo>
                                  <a:lnTo>
                                    <a:pt x="1441" y="355"/>
                                  </a:lnTo>
                                  <a:lnTo>
                                    <a:pt x="1432" y="355"/>
                                  </a:lnTo>
                                  <a:lnTo>
                                    <a:pt x="1428" y="351"/>
                                  </a:lnTo>
                                  <a:lnTo>
                                    <a:pt x="1406" y="347"/>
                                  </a:lnTo>
                                  <a:lnTo>
                                    <a:pt x="1398" y="342"/>
                                  </a:lnTo>
                                  <a:lnTo>
                                    <a:pt x="1398" y="338"/>
                                  </a:lnTo>
                                  <a:lnTo>
                                    <a:pt x="1393" y="334"/>
                                  </a:lnTo>
                                  <a:lnTo>
                                    <a:pt x="1393" y="334"/>
                                  </a:lnTo>
                                  <a:lnTo>
                                    <a:pt x="1398" y="329"/>
                                  </a:lnTo>
                                  <a:lnTo>
                                    <a:pt x="1393" y="325"/>
                                  </a:lnTo>
                                  <a:lnTo>
                                    <a:pt x="1389" y="325"/>
                                  </a:lnTo>
                                  <a:lnTo>
                                    <a:pt x="1389" y="321"/>
                                  </a:lnTo>
                                  <a:lnTo>
                                    <a:pt x="1389" y="321"/>
                                  </a:lnTo>
                                  <a:lnTo>
                                    <a:pt x="1385" y="312"/>
                                  </a:lnTo>
                                  <a:lnTo>
                                    <a:pt x="1385" y="308"/>
                                  </a:lnTo>
                                  <a:lnTo>
                                    <a:pt x="1380" y="303"/>
                                  </a:lnTo>
                                  <a:lnTo>
                                    <a:pt x="1372" y="290"/>
                                  </a:lnTo>
                                  <a:lnTo>
                                    <a:pt x="1372" y="290"/>
                                  </a:lnTo>
                                  <a:lnTo>
                                    <a:pt x="1367" y="286"/>
                                  </a:lnTo>
                                  <a:lnTo>
                                    <a:pt x="1367" y="286"/>
                                  </a:lnTo>
                                  <a:lnTo>
                                    <a:pt x="1372" y="281"/>
                                  </a:lnTo>
                                  <a:lnTo>
                                    <a:pt x="1372" y="281"/>
                                  </a:lnTo>
                                  <a:lnTo>
                                    <a:pt x="1372" y="281"/>
                                  </a:lnTo>
                                  <a:lnTo>
                                    <a:pt x="1372" y="277"/>
                                  </a:lnTo>
                                  <a:lnTo>
                                    <a:pt x="1372" y="277"/>
                                  </a:lnTo>
                                  <a:lnTo>
                                    <a:pt x="1367" y="268"/>
                                  </a:lnTo>
                                  <a:lnTo>
                                    <a:pt x="1363" y="260"/>
                                  </a:lnTo>
                                  <a:lnTo>
                                    <a:pt x="1350" y="251"/>
                                  </a:lnTo>
                                  <a:lnTo>
                                    <a:pt x="1346" y="251"/>
                                  </a:lnTo>
                                  <a:lnTo>
                                    <a:pt x="1328" y="247"/>
                                  </a:lnTo>
                                  <a:lnTo>
                                    <a:pt x="1320" y="234"/>
                                  </a:lnTo>
                                  <a:lnTo>
                                    <a:pt x="1324" y="234"/>
                                  </a:lnTo>
                                  <a:lnTo>
                                    <a:pt x="1328" y="234"/>
                                  </a:lnTo>
                                  <a:lnTo>
                                    <a:pt x="1328" y="225"/>
                                  </a:lnTo>
                                  <a:lnTo>
                                    <a:pt x="1328" y="216"/>
                                  </a:lnTo>
                                  <a:lnTo>
                                    <a:pt x="1328" y="208"/>
                                  </a:lnTo>
                                  <a:lnTo>
                                    <a:pt x="1328" y="208"/>
                                  </a:lnTo>
                                  <a:lnTo>
                                    <a:pt x="1328" y="199"/>
                                  </a:lnTo>
                                  <a:lnTo>
                                    <a:pt x="1320" y="195"/>
                                  </a:lnTo>
                                  <a:lnTo>
                                    <a:pt x="1311" y="186"/>
                                  </a:lnTo>
                                  <a:lnTo>
                                    <a:pt x="1307" y="186"/>
                                  </a:lnTo>
                                  <a:lnTo>
                                    <a:pt x="1285" y="182"/>
                                  </a:lnTo>
                                  <a:lnTo>
                                    <a:pt x="1272" y="182"/>
                                  </a:lnTo>
                                  <a:lnTo>
                                    <a:pt x="1241" y="182"/>
                                  </a:lnTo>
                                  <a:lnTo>
                                    <a:pt x="1237" y="182"/>
                                  </a:lnTo>
                                  <a:lnTo>
                                    <a:pt x="1215" y="182"/>
                                  </a:lnTo>
                                  <a:lnTo>
                                    <a:pt x="1220" y="182"/>
                                  </a:lnTo>
                                  <a:lnTo>
                                    <a:pt x="1211" y="182"/>
                                  </a:lnTo>
                                  <a:lnTo>
                                    <a:pt x="1207" y="186"/>
                                  </a:lnTo>
                                  <a:lnTo>
                                    <a:pt x="1202" y="190"/>
                                  </a:lnTo>
                                  <a:lnTo>
                                    <a:pt x="1207" y="212"/>
                                  </a:lnTo>
                                  <a:lnTo>
                                    <a:pt x="1207" y="221"/>
                                  </a:lnTo>
                                  <a:lnTo>
                                    <a:pt x="1207" y="225"/>
                                  </a:lnTo>
                                  <a:lnTo>
                                    <a:pt x="1207" y="225"/>
                                  </a:lnTo>
                                  <a:lnTo>
                                    <a:pt x="1207" y="229"/>
                                  </a:lnTo>
                                  <a:lnTo>
                                    <a:pt x="1194" y="238"/>
                                  </a:lnTo>
                                  <a:lnTo>
                                    <a:pt x="1189" y="238"/>
                                  </a:lnTo>
                                  <a:lnTo>
                                    <a:pt x="1185" y="242"/>
                                  </a:lnTo>
                                  <a:lnTo>
                                    <a:pt x="1176" y="247"/>
                                  </a:lnTo>
                                  <a:lnTo>
                                    <a:pt x="1172" y="251"/>
                                  </a:lnTo>
                                  <a:lnTo>
                                    <a:pt x="1172" y="251"/>
                                  </a:lnTo>
                                  <a:lnTo>
                                    <a:pt x="1172" y="255"/>
                                  </a:lnTo>
                                  <a:lnTo>
                                    <a:pt x="1172" y="255"/>
                                  </a:lnTo>
                                  <a:lnTo>
                                    <a:pt x="1176" y="255"/>
                                  </a:lnTo>
                                  <a:lnTo>
                                    <a:pt x="1176" y="260"/>
                                  </a:lnTo>
                                  <a:lnTo>
                                    <a:pt x="1172" y="260"/>
                                  </a:lnTo>
                                  <a:lnTo>
                                    <a:pt x="1172" y="260"/>
                                  </a:lnTo>
                                  <a:lnTo>
                                    <a:pt x="1172" y="260"/>
                                  </a:lnTo>
                                  <a:lnTo>
                                    <a:pt x="1176" y="264"/>
                                  </a:lnTo>
                                  <a:lnTo>
                                    <a:pt x="1176" y="264"/>
                                  </a:lnTo>
                                  <a:lnTo>
                                    <a:pt x="1181" y="264"/>
                                  </a:lnTo>
                                  <a:lnTo>
                                    <a:pt x="1185" y="264"/>
                                  </a:lnTo>
                                  <a:lnTo>
                                    <a:pt x="1189" y="264"/>
                                  </a:lnTo>
                                  <a:lnTo>
                                    <a:pt x="1194" y="264"/>
                                  </a:lnTo>
                                  <a:lnTo>
                                    <a:pt x="1198" y="268"/>
                                  </a:lnTo>
                                  <a:lnTo>
                                    <a:pt x="1198" y="273"/>
                                  </a:lnTo>
                                  <a:lnTo>
                                    <a:pt x="1202" y="286"/>
                                  </a:lnTo>
                                  <a:lnTo>
                                    <a:pt x="1202" y="286"/>
                                  </a:lnTo>
                                  <a:lnTo>
                                    <a:pt x="1202" y="290"/>
                                  </a:lnTo>
                                  <a:lnTo>
                                    <a:pt x="1207" y="290"/>
                                  </a:lnTo>
                                  <a:lnTo>
                                    <a:pt x="1211" y="295"/>
                                  </a:lnTo>
                                  <a:lnTo>
                                    <a:pt x="1211" y="295"/>
                                  </a:lnTo>
                                  <a:lnTo>
                                    <a:pt x="1207" y="295"/>
                                  </a:lnTo>
                                  <a:lnTo>
                                    <a:pt x="1207" y="299"/>
                                  </a:lnTo>
                                  <a:lnTo>
                                    <a:pt x="1207" y="299"/>
                                  </a:lnTo>
                                  <a:lnTo>
                                    <a:pt x="1198" y="299"/>
                                  </a:lnTo>
                                  <a:lnTo>
                                    <a:pt x="1202" y="308"/>
                                  </a:lnTo>
                                  <a:lnTo>
                                    <a:pt x="1202" y="312"/>
                                  </a:lnTo>
                                  <a:lnTo>
                                    <a:pt x="1202" y="312"/>
                                  </a:lnTo>
                                  <a:lnTo>
                                    <a:pt x="1207" y="316"/>
                                  </a:lnTo>
                                  <a:lnTo>
                                    <a:pt x="1207" y="312"/>
                                  </a:lnTo>
                                  <a:lnTo>
                                    <a:pt x="1211" y="312"/>
                                  </a:lnTo>
                                  <a:lnTo>
                                    <a:pt x="1215" y="312"/>
                                  </a:lnTo>
                                  <a:lnTo>
                                    <a:pt x="1233" y="316"/>
                                  </a:lnTo>
                                  <a:lnTo>
                                    <a:pt x="1237" y="316"/>
                                  </a:lnTo>
                                  <a:lnTo>
                                    <a:pt x="1237" y="321"/>
                                  </a:lnTo>
                                  <a:lnTo>
                                    <a:pt x="1241" y="316"/>
                                  </a:lnTo>
                                  <a:lnTo>
                                    <a:pt x="1241" y="316"/>
                                  </a:lnTo>
                                  <a:lnTo>
                                    <a:pt x="1246" y="316"/>
                                  </a:lnTo>
                                  <a:lnTo>
                                    <a:pt x="1250" y="325"/>
                                  </a:lnTo>
                                  <a:lnTo>
                                    <a:pt x="1250" y="329"/>
                                  </a:lnTo>
                                  <a:lnTo>
                                    <a:pt x="1254" y="329"/>
                                  </a:lnTo>
                                  <a:lnTo>
                                    <a:pt x="1281" y="342"/>
                                  </a:lnTo>
                                  <a:lnTo>
                                    <a:pt x="1281" y="342"/>
                                  </a:lnTo>
                                  <a:lnTo>
                                    <a:pt x="1285" y="342"/>
                                  </a:lnTo>
                                  <a:lnTo>
                                    <a:pt x="1285" y="342"/>
                                  </a:lnTo>
                                  <a:lnTo>
                                    <a:pt x="1294" y="342"/>
                                  </a:lnTo>
                                  <a:lnTo>
                                    <a:pt x="1289" y="347"/>
                                  </a:lnTo>
                                  <a:lnTo>
                                    <a:pt x="1294" y="347"/>
                                  </a:lnTo>
                                  <a:lnTo>
                                    <a:pt x="1294" y="351"/>
                                  </a:lnTo>
                                  <a:lnTo>
                                    <a:pt x="1294" y="355"/>
                                  </a:lnTo>
                                  <a:lnTo>
                                    <a:pt x="1289" y="368"/>
                                  </a:lnTo>
                                  <a:lnTo>
                                    <a:pt x="1289" y="373"/>
                                  </a:lnTo>
                                  <a:lnTo>
                                    <a:pt x="1289" y="373"/>
                                  </a:lnTo>
                                  <a:lnTo>
                                    <a:pt x="1285" y="373"/>
                                  </a:lnTo>
                                  <a:lnTo>
                                    <a:pt x="1285" y="373"/>
                                  </a:lnTo>
                                  <a:lnTo>
                                    <a:pt x="1285" y="373"/>
                                  </a:lnTo>
                                  <a:lnTo>
                                    <a:pt x="1267" y="364"/>
                                  </a:lnTo>
                                  <a:lnTo>
                                    <a:pt x="1267" y="364"/>
                                  </a:lnTo>
                                  <a:lnTo>
                                    <a:pt x="1254" y="360"/>
                                  </a:lnTo>
                                  <a:lnTo>
                                    <a:pt x="1250" y="355"/>
                                  </a:lnTo>
                                  <a:lnTo>
                                    <a:pt x="1237" y="351"/>
                                  </a:lnTo>
                                  <a:lnTo>
                                    <a:pt x="1233" y="347"/>
                                  </a:lnTo>
                                  <a:lnTo>
                                    <a:pt x="1198" y="338"/>
                                  </a:lnTo>
                                  <a:lnTo>
                                    <a:pt x="1198" y="338"/>
                                  </a:lnTo>
                                  <a:lnTo>
                                    <a:pt x="1198" y="338"/>
                                  </a:lnTo>
                                  <a:lnTo>
                                    <a:pt x="1194" y="338"/>
                                  </a:lnTo>
                                  <a:lnTo>
                                    <a:pt x="1189" y="338"/>
                                  </a:lnTo>
                                  <a:lnTo>
                                    <a:pt x="1189" y="338"/>
                                  </a:lnTo>
                                  <a:lnTo>
                                    <a:pt x="1185" y="338"/>
                                  </a:lnTo>
                                  <a:lnTo>
                                    <a:pt x="1181" y="334"/>
                                  </a:lnTo>
                                  <a:lnTo>
                                    <a:pt x="1181" y="334"/>
                                  </a:lnTo>
                                  <a:lnTo>
                                    <a:pt x="1181" y="334"/>
                                  </a:lnTo>
                                  <a:lnTo>
                                    <a:pt x="1181" y="334"/>
                                  </a:lnTo>
                                  <a:lnTo>
                                    <a:pt x="1168" y="329"/>
                                  </a:lnTo>
                                  <a:lnTo>
                                    <a:pt x="1159" y="329"/>
                                  </a:lnTo>
                                  <a:lnTo>
                                    <a:pt x="1155" y="329"/>
                                  </a:lnTo>
                                  <a:lnTo>
                                    <a:pt x="1155" y="329"/>
                                  </a:lnTo>
                                  <a:lnTo>
                                    <a:pt x="1155" y="329"/>
                                  </a:lnTo>
                                  <a:lnTo>
                                    <a:pt x="1155" y="334"/>
                                  </a:lnTo>
                                  <a:lnTo>
                                    <a:pt x="1150" y="334"/>
                                  </a:lnTo>
                                  <a:lnTo>
                                    <a:pt x="1150" y="334"/>
                                  </a:lnTo>
                                  <a:lnTo>
                                    <a:pt x="1150" y="334"/>
                                  </a:lnTo>
                                  <a:lnTo>
                                    <a:pt x="1150" y="329"/>
                                  </a:lnTo>
                                  <a:lnTo>
                                    <a:pt x="1155" y="329"/>
                                  </a:lnTo>
                                  <a:lnTo>
                                    <a:pt x="1090" y="312"/>
                                  </a:lnTo>
                                  <a:lnTo>
                                    <a:pt x="1024" y="308"/>
                                  </a:lnTo>
                                  <a:lnTo>
                                    <a:pt x="1020" y="303"/>
                                  </a:lnTo>
                                  <a:lnTo>
                                    <a:pt x="1011" y="308"/>
                                  </a:lnTo>
                                  <a:lnTo>
                                    <a:pt x="1007" y="312"/>
                                  </a:lnTo>
                                  <a:lnTo>
                                    <a:pt x="1007" y="312"/>
                                  </a:lnTo>
                                  <a:lnTo>
                                    <a:pt x="998" y="312"/>
                                  </a:lnTo>
                                  <a:lnTo>
                                    <a:pt x="998" y="312"/>
                                  </a:lnTo>
                                  <a:lnTo>
                                    <a:pt x="998" y="312"/>
                                  </a:lnTo>
                                  <a:lnTo>
                                    <a:pt x="994" y="316"/>
                                  </a:lnTo>
                                  <a:lnTo>
                                    <a:pt x="1007" y="321"/>
                                  </a:lnTo>
                                  <a:lnTo>
                                    <a:pt x="1016" y="329"/>
                                  </a:lnTo>
                                  <a:lnTo>
                                    <a:pt x="1020" y="334"/>
                                  </a:lnTo>
                                  <a:lnTo>
                                    <a:pt x="1024" y="334"/>
                                  </a:lnTo>
                                  <a:lnTo>
                                    <a:pt x="1024" y="334"/>
                                  </a:lnTo>
                                  <a:lnTo>
                                    <a:pt x="1029" y="338"/>
                                  </a:lnTo>
                                  <a:lnTo>
                                    <a:pt x="1029" y="338"/>
                                  </a:lnTo>
                                  <a:lnTo>
                                    <a:pt x="1033" y="338"/>
                                  </a:lnTo>
                                  <a:lnTo>
                                    <a:pt x="1033" y="342"/>
                                  </a:lnTo>
                                  <a:lnTo>
                                    <a:pt x="1033" y="342"/>
                                  </a:lnTo>
                                  <a:lnTo>
                                    <a:pt x="1033" y="347"/>
                                  </a:lnTo>
                                  <a:lnTo>
                                    <a:pt x="1029" y="351"/>
                                  </a:lnTo>
                                  <a:lnTo>
                                    <a:pt x="1007" y="355"/>
                                  </a:lnTo>
                                  <a:lnTo>
                                    <a:pt x="1003" y="355"/>
                                  </a:lnTo>
                                  <a:lnTo>
                                    <a:pt x="1007" y="360"/>
                                  </a:lnTo>
                                  <a:lnTo>
                                    <a:pt x="1007" y="364"/>
                                  </a:lnTo>
                                  <a:lnTo>
                                    <a:pt x="1003" y="368"/>
                                  </a:lnTo>
                                  <a:lnTo>
                                    <a:pt x="1003" y="368"/>
                                  </a:lnTo>
                                  <a:lnTo>
                                    <a:pt x="994" y="364"/>
                                  </a:lnTo>
                                  <a:lnTo>
                                    <a:pt x="990" y="364"/>
                                  </a:lnTo>
                                  <a:lnTo>
                                    <a:pt x="985" y="364"/>
                                  </a:lnTo>
                                  <a:lnTo>
                                    <a:pt x="981" y="360"/>
                                  </a:lnTo>
                                  <a:lnTo>
                                    <a:pt x="981" y="355"/>
                                  </a:lnTo>
                                  <a:lnTo>
                                    <a:pt x="981" y="355"/>
                                  </a:lnTo>
                                  <a:lnTo>
                                    <a:pt x="990" y="351"/>
                                  </a:lnTo>
                                  <a:lnTo>
                                    <a:pt x="977" y="347"/>
                                  </a:lnTo>
                                  <a:lnTo>
                                    <a:pt x="972" y="338"/>
                                  </a:lnTo>
                                  <a:lnTo>
                                    <a:pt x="972" y="338"/>
                                  </a:lnTo>
                                  <a:lnTo>
                                    <a:pt x="964" y="338"/>
                                  </a:lnTo>
                                  <a:lnTo>
                                    <a:pt x="951" y="347"/>
                                  </a:lnTo>
                                  <a:lnTo>
                                    <a:pt x="951" y="347"/>
                                  </a:lnTo>
                                  <a:lnTo>
                                    <a:pt x="955" y="351"/>
                                  </a:lnTo>
                                  <a:lnTo>
                                    <a:pt x="951" y="347"/>
                                  </a:lnTo>
                                  <a:lnTo>
                                    <a:pt x="946" y="347"/>
                                  </a:lnTo>
                                  <a:lnTo>
                                    <a:pt x="942" y="347"/>
                                  </a:lnTo>
                                  <a:lnTo>
                                    <a:pt x="942" y="347"/>
                                  </a:lnTo>
                                  <a:lnTo>
                                    <a:pt x="938" y="347"/>
                                  </a:lnTo>
                                  <a:lnTo>
                                    <a:pt x="938" y="347"/>
                                  </a:lnTo>
                                  <a:lnTo>
                                    <a:pt x="938" y="347"/>
                                  </a:lnTo>
                                  <a:lnTo>
                                    <a:pt x="938" y="351"/>
                                  </a:lnTo>
                                  <a:lnTo>
                                    <a:pt x="933" y="351"/>
                                  </a:lnTo>
                                  <a:lnTo>
                                    <a:pt x="933" y="351"/>
                                  </a:lnTo>
                                  <a:lnTo>
                                    <a:pt x="929" y="355"/>
                                  </a:lnTo>
                                  <a:lnTo>
                                    <a:pt x="925" y="355"/>
                                  </a:lnTo>
                                  <a:lnTo>
                                    <a:pt x="920" y="360"/>
                                  </a:lnTo>
                                  <a:lnTo>
                                    <a:pt x="912" y="360"/>
                                  </a:lnTo>
                                  <a:lnTo>
                                    <a:pt x="907" y="355"/>
                                  </a:lnTo>
                                  <a:lnTo>
                                    <a:pt x="899" y="355"/>
                                  </a:lnTo>
                                  <a:lnTo>
                                    <a:pt x="873" y="355"/>
                                  </a:lnTo>
                                  <a:lnTo>
                                    <a:pt x="860" y="360"/>
                                  </a:lnTo>
                                  <a:lnTo>
                                    <a:pt x="855" y="364"/>
                                  </a:lnTo>
                                  <a:lnTo>
                                    <a:pt x="851" y="368"/>
                                  </a:lnTo>
                                  <a:lnTo>
                                    <a:pt x="851" y="373"/>
                                  </a:lnTo>
                                  <a:lnTo>
                                    <a:pt x="851" y="373"/>
                                  </a:lnTo>
                                  <a:lnTo>
                                    <a:pt x="851" y="373"/>
                                  </a:lnTo>
                                  <a:lnTo>
                                    <a:pt x="847" y="373"/>
                                  </a:lnTo>
                                  <a:lnTo>
                                    <a:pt x="847" y="373"/>
                                  </a:lnTo>
                                  <a:lnTo>
                                    <a:pt x="842" y="368"/>
                                  </a:lnTo>
                                  <a:lnTo>
                                    <a:pt x="838" y="368"/>
                                  </a:lnTo>
                                  <a:lnTo>
                                    <a:pt x="834" y="373"/>
                                  </a:lnTo>
                                  <a:lnTo>
                                    <a:pt x="829" y="373"/>
                                  </a:lnTo>
                                  <a:lnTo>
                                    <a:pt x="829" y="368"/>
                                  </a:lnTo>
                                  <a:lnTo>
                                    <a:pt x="825" y="373"/>
                                  </a:lnTo>
                                  <a:lnTo>
                                    <a:pt x="825" y="373"/>
                                  </a:lnTo>
                                  <a:lnTo>
                                    <a:pt x="816" y="373"/>
                                  </a:lnTo>
                                  <a:lnTo>
                                    <a:pt x="816" y="373"/>
                                  </a:lnTo>
                                  <a:lnTo>
                                    <a:pt x="816" y="373"/>
                                  </a:lnTo>
                                  <a:lnTo>
                                    <a:pt x="799" y="373"/>
                                  </a:lnTo>
                                  <a:lnTo>
                                    <a:pt x="799" y="373"/>
                                  </a:lnTo>
                                  <a:lnTo>
                                    <a:pt x="799" y="364"/>
                                  </a:lnTo>
                                  <a:lnTo>
                                    <a:pt x="803" y="364"/>
                                  </a:lnTo>
                                  <a:lnTo>
                                    <a:pt x="803" y="364"/>
                                  </a:lnTo>
                                  <a:lnTo>
                                    <a:pt x="807" y="364"/>
                                  </a:lnTo>
                                  <a:lnTo>
                                    <a:pt x="816" y="364"/>
                                  </a:lnTo>
                                  <a:lnTo>
                                    <a:pt x="816" y="360"/>
                                  </a:lnTo>
                                  <a:lnTo>
                                    <a:pt x="816" y="360"/>
                                  </a:lnTo>
                                  <a:lnTo>
                                    <a:pt x="812" y="355"/>
                                  </a:lnTo>
                                  <a:lnTo>
                                    <a:pt x="812" y="355"/>
                                  </a:lnTo>
                                  <a:lnTo>
                                    <a:pt x="807" y="351"/>
                                  </a:lnTo>
                                  <a:lnTo>
                                    <a:pt x="812" y="347"/>
                                  </a:lnTo>
                                  <a:lnTo>
                                    <a:pt x="816" y="347"/>
                                  </a:lnTo>
                                  <a:lnTo>
                                    <a:pt x="799" y="342"/>
                                  </a:lnTo>
                                  <a:lnTo>
                                    <a:pt x="807" y="342"/>
                                  </a:lnTo>
                                  <a:lnTo>
                                    <a:pt x="816" y="342"/>
                                  </a:lnTo>
                                  <a:lnTo>
                                    <a:pt x="825" y="338"/>
                                  </a:lnTo>
                                  <a:lnTo>
                                    <a:pt x="829" y="338"/>
                                  </a:lnTo>
                                  <a:lnTo>
                                    <a:pt x="825" y="338"/>
                                  </a:lnTo>
                                  <a:lnTo>
                                    <a:pt x="821" y="338"/>
                                  </a:lnTo>
                                  <a:lnTo>
                                    <a:pt x="786" y="347"/>
                                  </a:lnTo>
                                  <a:lnTo>
                                    <a:pt x="773" y="351"/>
                                  </a:lnTo>
                                  <a:lnTo>
                                    <a:pt x="768" y="355"/>
                                  </a:lnTo>
                                  <a:lnTo>
                                    <a:pt x="773" y="360"/>
                                  </a:lnTo>
                                  <a:lnTo>
                                    <a:pt x="777" y="364"/>
                                  </a:lnTo>
                                  <a:lnTo>
                                    <a:pt x="773" y="368"/>
                                  </a:lnTo>
                                  <a:lnTo>
                                    <a:pt x="768" y="368"/>
                                  </a:lnTo>
                                  <a:lnTo>
                                    <a:pt x="764" y="368"/>
                                  </a:lnTo>
                                  <a:lnTo>
                                    <a:pt x="764" y="368"/>
                                  </a:lnTo>
                                  <a:lnTo>
                                    <a:pt x="764" y="364"/>
                                  </a:lnTo>
                                  <a:lnTo>
                                    <a:pt x="764" y="364"/>
                                  </a:lnTo>
                                  <a:lnTo>
                                    <a:pt x="764" y="364"/>
                                  </a:lnTo>
                                  <a:lnTo>
                                    <a:pt x="764" y="360"/>
                                  </a:lnTo>
                                  <a:lnTo>
                                    <a:pt x="764" y="360"/>
                                  </a:lnTo>
                                  <a:lnTo>
                                    <a:pt x="755" y="360"/>
                                  </a:lnTo>
                                  <a:lnTo>
                                    <a:pt x="742" y="364"/>
                                  </a:lnTo>
                                  <a:lnTo>
                                    <a:pt x="716" y="368"/>
                                  </a:lnTo>
                                  <a:lnTo>
                                    <a:pt x="695" y="381"/>
                                  </a:lnTo>
                                  <a:lnTo>
                                    <a:pt x="677" y="386"/>
                                  </a:lnTo>
                                  <a:lnTo>
                                    <a:pt x="673" y="386"/>
                                  </a:lnTo>
                                  <a:lnTo>
                                    <a:pt x="673" y="386"/>
                                  </a:lnTo>
                                  <a:lnTo>
                                    <a:pt x="669" y="386"/>
                                  </a:lnTo>
                                  <a:lnTo>
                                    <a:pt x="660" y="386"/>
                                  </a:lnTo>
                                  <a:lnTo>
                                    <a:pt x="664" y="390"/>
                                  </a:lnTo>
                                  <a:lnTo>
                                    <a:pt x="673" y="399"/>
                                  </a:lnTo>
                                  <a:lnTo>
                                    <a:pt x="669" y="394"/>
                                  </a:lnTo>
                                  <a:lnTo>
                                    <a:pt x="651" y="394"/>
                                  </a:lnTo>
                                  <a:lnTo>
                                    <a:pt x="643" y="399"/>
                                  </a:lnTo>
                                  <a:lnTo>
                                    <a:pt x="643" y="399"/>
                                  </a:lnTo>
                                  <a:lnTo>
                                    <a:pt x="634" y="399"/>
                                  </a:lnTo>
                                  <a:lnTo>
                                    <a:pt x="634" y="399"/>
                                  </a:lnTo>
                                  <a:lnTo>
                                    <a:pt x="638" y="399"/>
                                  </a:lnTo>
                                  <a:lnTo>
                                    <a:pt x="638" y="403"/>
                                  </a:lnTo>
                                  <a:lnTo>
                                    <a:pt x="638" y="407"/>
                                  </a:lnTo>
                                  <a:lnTo>
                                    <a:pt x="638" y="412"/>
                                  </a:lnTo>
                                  <a:lnTo>
                                    <a:pt x="634" y="416"/>
                                  </a:lnTo>
                                  <a:lnTo>
                                    <a:pt x="634" y="416"/>
                                  </a:lnTo>
                                  <a:lnTo>
                                    <a:pt x="638" y="425"/>
                                  </a:lnTo>
                                  <a:lnTo>
                                    <a:pt x="638" y="425"/>
                                  </a:lnTo>
                                  <a:lnTo>
                                    <a:pt x="638" y="425"/>
                                  </a:lnTo>
                                  <a:lnTo>
                                    <a:pt x="638" y="425"/>
                                  </a:lnTo>
                                  <a:lnTo>
                                    <a:pt x="634" y="429"/>
                                  </a:lnTo>
                                  <a:lnTo>
                                    <a:pt x="634" y="429"/>
                                  </a:lnTo>
                                  <a:lnTo>
                                    <a:pt x="625" y="429"/>
                                  </a:lnTo>
                                  <a:lnTo>
                                    <a:pt x="621" y="429"/>
                                  </a:lnTo>
                                  <a:lnTo>
                                    <a:pt x="599" y="433"/>
                                  </a:lnTo>
                                  <a:lnTo>
                                    <a:pt x="604" y="429"/>
                                  </a:lnTo>
                                  <a:lnTo>
                                    <a:pt x="591" y="429"/>
                                  </a:lnTo>
                                  <a:lnTo>
                                    <a:pt x="578" y="429"/>
                                  </a:lnTo>
                                  <a:lnTo>
                                    <a:pt x="564" y="416"/>
                                  </a:lnTo>
                                  <a:lnTo>
                                    <a:pt x="556" y="416"/>
                                  </a:lnTo>
                                  <a:lnTo>
                                    <a:pt x="551" y="412"/>
                                  </a:lnTo>
                                  <a:lnTo>
                                    <a:pt x="547" y="412"/>
                                  </a:lnTo>
                                  <a:lnTo>
                                    <a:pt x="543" y="407"/>
                                  </a:lnTo>
                                  <a:lnTo>
                                    <a:pt x="547" y="403"/>
                                  </a:lnTo>
                                  <a:lnTo>
                                    <a:pt x="556" y="399"/>
                                  </a:lnTo>
                                  <a:lnTo>
                                    <a:pt x="556" y="399"/>
                                  </a:lnTo>
                                  <a:lnTo>
                                    <a:pt x="551" y="394"/>
                                  </a:lnTo>
                                  <a:lnTo>
                                    <a:pt x="551" y="394"/>
                                  </a:lnTo>
                                  <a:lnTo>
                                    <a:pt x="564" y="390"/>
                                  </a:lnTo>
                                  <a:lnTo>
                                    <a:pt x="573" y="390"/>
                                  </a:lnTo>
                                  <a:lnTo>
                                    <a:pt x="578" y="390"/>
                                  </a:lnTo>
                                  <a:lnTo>
                                    <a:pt x="586" y="390"/>
                                  </a:lnTo>
                                  <a:lnTo>
                                    <a:pt x="586" y="390"/>
                                  </a:lnTo>
                                  <a:lnTo>
                                    <a:pt x="595" y="390"/>
                                  </a:lnTo>
                                  <a:lnTo>
                                    <a:pt x="591" y="381"/>
                                  </a:lnTo>
                                  <a:lnTo>
                                    <a:pt x="582" y="377"/>
                                  </a:lnTo>
                                  <a:lnTo>
                                    <a:pt x="556" y="360"/>
                                  </a:lnTo>
                                  <a:lnTo>
                                    <a:pt x="547" y="360"/>
                                  </a:lnTo>
                                  <a:lnTo>
                                    <a:pt x="508" y="360"/>
                                  </a:lnTo>
                                  <a:lnTo>
                                    <a:pt x="486" y="355"/>
                                  </a:lnTo>
                                  <a:lnTo>
                                    <a:pt x="482" y="355"/>
                                  </a:lnTo>
                                  <a:lnTo>
                                    <a:pt x="478" y="355"/>
                                  </a:lnTo>
                                  <a:lnTo>
                                    <a:pt x="478" y="355"/>
                                  </a:lnTo>
                                  <a:lnTo>
                                    <a:pt x="508" y="368"/>
                                  </a:lnTo>
                                  <a:lnTo>
                                    <a:pt x="512" y="373"/>
                                  </a:lnTo>
                                  <a:lnTo>
                                    <a:pt x="512" y="377"/>
                                  </a:lnTo>
                                  <a:lnTo>
                                    <a:pt x="512" y="381"/>
                                  </a:lnTo>
                                  <a:lnTo>
                                    <a:pt x="512" y="381"/>
                                  </a:lnTo>
                                  <a:lnTo>
                                    <a:pt x="512" y="381"/>
                                  </a:lnTo>
                                  <a:lnTo>
                                    <a:pt x="512" y="381"/>
                                  </a:lnTo>
                                  <a:lnTo>
                                    <a:pt x="512" y="381"/>
                                  </a:lnTo>
                                  <a:lnTo>
                                    <a:pt x="512" y="386"/>
                                  </a:lnTo>
                                  <a:lnTo>
                                    <a:pt x="512" y="386"/>
                                  </a:lnTo>
                                  <a:lnTo>
                                    <a:pt x="512" y="390"/>
                                  </a:lnTo>
                                  <a:lnTo>
                                    <a:pt x="512" y="390"/>
                                  </a:lnTo>
                                  <a:lnTo>
                                    <a:pt x="512" y="394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12" y="403"/>
                                  </a:lnTo>
                                  <a:lnTo>
                                    <a:pt x="508" y="412"/>
                                  </a:lnTo>
                                  <a:lnTo>
                                    <a:pt x="504" y="412"/>
                                  </a:lnTo>
                                  <a:lnTo>
                                    <a:pt x="508" y="412"/>
                                  </a:lnTo>
                                  <a:lnTo>
                                    <a:pt x="512" y="416"/>
                                  </a:lnTo>
                                  <a:lnTo>
                                    <a:pt x="512" y="416"/>
                                  </a:lnTo>
                                  <a:lnTo>
                                    <a:pt x="512" y="416"/>
                                  </a:lnTo>
                                  <a:lnTo>
                                    <a:pt x="517" y="416"/>
                                  </a:lnTo>
                                  <a:lnTo>
                                    <a:pt x="521" y="420"/>
                                  </a:lnTo>
                                  <a:lnTo>
                                    <a:pt x="525" y="420"/>
                                  </a:lnTo>
                                  <a:lnTo>
                                    <a:pt x="534" y="425"/>
                                  </a:lnTo>
                                  <a:lnTo>
                                    <a:pt x="538" y="438"/>
                                  </a:lnTo>
                                  <a:lnTo>
                                    <a:pt x="538" y="438"/>
                                  </a:lnTo>
                                  <a:lnTo>
                                    <a:pt x="534" y="442"/>
                                  </a:lnTo>
                                  <a:lnTo>
                                    <a:pt x="530" y="442"/>
                                  </a:lnTo>
                                  <a:lnTo>
                                    <a:pt x="530" y="455"/>
                                  </a:lnTo>
                                  <a:lnTo>
                                    <a:pt x="530" y="455"/>
                                  </a:lnTo>
                                  <a:lnTo>
                                    <a:pt x="534" y="464"/>
                                  </a:lnTo>
                                  <a:lnTo>
                                    <a:pt x="538" y="472"/>
                                  </a:lnTo>
                                  <a:lnTo>
                                    <a:pt x="534" y="468"/>
                                  </a:lnTo>
                                  <a:lnTo>
                                    <a:pt x="530" y="468"/>
                                  </a:lnTo>
                                  <a:lnTo>
                                    <a:pt x="525" y="464"/>
                                  </a:lnTo>
                                  <a:lnTo>
                                    <a:pt x="521" y="459"/>
                                  </a:lnTo>
                                  <a:lnTo>
                                    <a:pt x="512" y="459"/>
                                  </a:lnTo>
                                  <a:lnTo>
                                    <a:pt x="512" y="464"/>
                                  </a:lnTo>
                                  <a:lnTo>
                                    <a:pt x="512" y="468"/>
                                  </a:lnTo>
                                  <a:lnTo>
                                    <a:pt x="512" y="464"/>
                                  </a:lnTo>
                                  <a:lnTo>
                                    <a:pt x="508" y="464"/>
                                  </a:lnTo>
                                  <a:lnTo>
                                    <a:pt x="508" y="464"/>
                                  </a:lnTo>
                                  <a:lnTo>
                                    <a:pt x="508" y="464"/>
                                  </a:lnTo>
                                  <a:lnTo>
                                    <a:pt x="512" y="459"/>
                                  </a:lnTo>
                                  <a:lnTo>
                                    <a:pt x="512" y="455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508" y="451"/>
                                  </a:lnTo>
                                  <a:lnTo>
                                    <a:pt x="499" y="451"/>
                                  </a:lnTo>
                                  <a:lnTo>
                                    <a:pt x="495" y="451"/>
                                  </a:lnTo>
                                  <a:lnTo>
                                    <a:pt x="486" y="451"/>
                                  </a:lnTo>
                                  <a:lnTo>
                                    <a:pt x="482" y="446"/>
                                  </a:lnTo>
                                  <a:lnTo>
                                    <a:pt x="478" y="446"/>
                                  </a:lnTo>
                                  <a:lnTo>
                                    <a:pt x="473" y="446"/>
                                  </a:lnTo>
                                  <a:lnTo>
                                    <a:pt x="473" y="446"/>
                                  </a:lnTo>
                                  <a:lnTo>
                                    <a:pt x="460" y="446"/>
                                  </a:lnTo>
                                  <a:lnTo>
                                    <a:pt x="460" y="451"/>
                                  </a:lnTo>
                                  <a:lnTo>
                                    <a:pt x="456" y="455"/>
                                  </a:lnTo>
                                  <a:lnTo>
                                    <a:pt x="447" y="459"/>
                                  </a:lnTo>
                                  <a:lnTo>
                                    <a:pt x="447" y="459"/>
                                  </a:lnTo>
                                  <a:lnTo>
                                    <a:pt x="447" y="459"/>
                                  </a:lnTo>
                                  <a:lnTo>
                                    <a:pt x="443" y="464"/>
                                  </a:lnTo>
                                  <a:lnTo>
                                    <a:pt x="434" y="468"/>
                                  </a:lnTo>
                                  <a:lnTo>
                                    <a:pt x="408" y="481"/>
                                  </a:lnTo>
                                  <a:lnTo>
                                    <a:pt x="400" y="485"/>
                                  </a:lnTo>
                                  <a:lnTo>
                                    <a:pt x="395" y="490"/>
                                  </a:lnTo>
                                  <a:lnTo>
                                    <a:pt x="395" y="494"/>
                                  </a:lnTo>
                                  <a:lnTo>
                                    <a:pt x="400" y="494"/>
                                  </a:lnTo>
                                  <a:lnTo>
                                    <a:pt x="404" y="503"/>
                                  </a:lnTo>
                                  <a:lnTo>
                                    <a:pt x="426" y="520"/>
                                  </a:lnTo>
                                  <a:lnTo>
                                    <a:pt x="430" y="529"/>
                                  </a:lnTo>
                                  <a:lnTo>
                                    <a:pt x="434" y="533"/>
                                  </a:lnTo>
                                  <a:lnTo>
                                    <a:pt x="421" y="529"/>
                                  </a:lnTo>
                                  <a:lnTo>
                                    <a:pt x="408" y="529"/>
                                  </a:lnTo>
                                  <a:lnTo>
                                    <a:pt x="400" y="529"/>
                                  </a:lnTo>
                                  <a:lnTo>
                                    <a:pt x="395" y="529"/>
                                  </a:lnTo>
                                  <a:lnTo>
                                    <a:pt x="391" y="524"/>
                                  </a:lnTo>
                                  <a:lnTo>
                                    <a:pt x="374" y="520"/>
                                  </a:lnTo>
                                  <a:lnTo>
                                    <a:pt x="365" y="520"/>
                                  </a:lnTo>
                                  <a:lnTo>
                                    <a:pt x="356" y="520"/>
                                  </a:lnTo>
                                  <a:lnTo>
                                    <a:pt x="356" y="524"/>
                                  </a:lnTo>
                                  <a:lnTo>
                                    <a:pt x="348" y="524"/>
                                  </a:lnTo>
                                  <a:lnTo>
                                    <a:pt x="348" y="520"/>
                                  </a:lnTo>
                                  <a:lnTo>
                                    <a:pt x="348" y="520"/>
                                  </a:lnTo>
                                  <a:lnTo>
                                    <a:pt x="348" y="520"/>
                                  </a:lnTo>
                                  <a:lnTo>
                                    <a:pt x="352" y="520"/>
                                  </a:lnTo>
                                  <a:lnTo>
                                    <a:pt x="356" y="516"/>
                                  </a:lnTo>
                                  <a:lnTo>
                                    <a:pt x="348" y="516"/>
                                  </a:lnTo>
                                  <a:lnTo>
                                    <a:pt x="330" y="507"/>
                                  </a:lnTo>
                                  <a:lnTo>
                                    <a:pt x="321" y="503"/>
                                  </a:lnTo>
                                  <a:lnTo>
                                    <a:pt x="308" y="503"/>
                                  </a:lnTo>
                                  <a:lnTo>
                                    <a:pt x="304" y="503"/>
                                  </a:lnTo>
                                  <a:lnTo>
                                    <a:pt x="300" y="511"/>
                                  </a:lnTo>
                                  <a:lnTo>
                                    <a:pt x="300" y="511"/>
                                  </a:lnTo>
                                  <a:lnTo>
                                    <a:pt x="295" y="511"/>
                                  </a:lnTo>
                                  <a:lnTo>
                                    <a:pt x="295" y="511"/>
                                  </a:lnTo>
                                  <a:lnTo>
                                    <a:pt x="295" y="516"/>
                                  </a:lnTo>
                                  <a:lnTo>
                                    <a:pt x="304" y="524"/>
                                  </a:lnTo>
                                  <a:lnTo>
                                    <a:pt x="321" y="537"/>
                                  </a:lnTo>
                                  <a:lnTo>
                                    <a:pt x="326" y="537"/>
                                  </a:lnTo>
                                  <a:lnTo>
                                    <a:pt x="330" y="537"/>
                                  </a:lnTo>
                                  <a:lnTo>
                                    <a:pt x="334" y="537"/>
                                  </a:lnTo>
                                  <a:lnTo>
                                    <a:pt x="334" y="537"/>
                                  </a:lnTo>
                                  <a:lnTo>
                                    <a:pt x="343" y="537"/>
                                  </a:lnTo>
                                  <a:lnTo>
                                    <a:pt x="352" y="542"/>
                                  </a:lnTo>
                                  <a:lnTo>
                                    <a:pt x="352" y="542"/>
                                  </a:lnTo>
                                  <a:lnTo>
                                    <a:pt x="352" y="542"/>
                                  </a:lnTo>
                                  <a:lnTo>
                                    <a:pt x="348" y="546"/>
                                  </a:lnTo>
                                  <a:lnTo>
                                    <a:pt x="356" y="555"/>
                                  </a:lnTo>
                                  <a:lnTo>
                                    <a:pt x="356" y="555"/>
                                  </a:lnTo>
                                  <a:lnTo>
                                    <a:pt x="352" y="555"/>
                                  </a:lnTo>
                                  <a:lnTo>
                                    <a:pt x="348" y="555"/>
                                  </a:lnTo>
                                  <a:lnTo>
                                    <a:pt x="348" y="559"/>
                                  </a:lnTo>
                                  <a:lnTo>
                                    <a:pt x="348" y="559"/>
                                  </a:lnTo>
                                  <a:lnTo>
                                    <a:pt x="348" y="559"/>
                                  </a:lnTo>
                                  <a:lnTo>
                                    <a:pt x="339" y="559"/>
                                  </a:lnTo>
                                  <a:lnTo>
                                    <a:pt x="339" y="559"/>
                                  </a:lnTo>
                                  <a:lnTo>
                                    <a:pt x="339" y="563"/>
                                  </a:lnTo>
                                  <a:lnTo>
                                    <a:pt x="334" y="563"/>
                                  </a:lnTo>
                                  <a:lnTo>
                                    <a:pt x="334" y="563"/>
                                  </a:lnTo>
                                  <a:lnTo>
                                    <a:pt x="304" y="555"/>
                                  </a:lnTo>
                                  <a:lnTo>
                                    <a:pt x="287" y="546"/>
                                  </a:lnTo>
                                  <a:lnTo>
                                    <a:pt x="287" y="546"/>
                                  </a:lnTo>
                                  <a:lnTo>
                                    <a:pt x="282" y="546"/>
                                  </a:lnTo>
                                  <a:lnTo>
                                    <a:pt x="278" y="542"/>
                                  </a:lnTo>
                                  <a:lnTo>
                                    <a:pt x="278" y="542"/>
                                  </a:lnTo>
                                  <a:lnTo>
                                    <a:pt x="278" y="537"/>
                                  </a:lnTo>
                                  <a:lnTo>
                                    <a:pt x="274" y="537"/>
                                  </a:lnTo>
                                  <a:lnTo>
                                    <a:pt x="269" y="537"/>
                                  </a:lnTo>
                                  <a:lnTo>
                                    <a:pt x="261" y="542"/>
                                  </a:lnTo>
                                  <a:lnTo>
                                    <a:pt x="256" y="537"/>
                                  </a:lnTo>
                                  <a:lnTo>
                                    <a:pt x="243" y="533"/>
                                  </a:lnTo>
                                  <a:lnTo>
                                    <a:pt x="248" y="529"/>
                                  </a:lnTo>
                                  <a:lnTo>
                                    <a:pt x="243" y="524"/>
                                  </a:lnTo>
                                  <a:lnTo>
                                    <a:pt x="243" y="524"/>
                                  </a:lnTo>
                                  <a:lnTo>
                                    <a:pt x="248" y="520"/>
                                  </a:lnTo>
                                  <a:lnTo>
                                    <a:pt x="243" y="520"/>
                                  </a:lnTo>
                                  <a:lnTo>
                                    <a:pt x="239" y="520"/>
                                  </a:lnTo>
                                  <a:lnTo>
                                    <a:pt x="235" y="511"/>
                                  </a:lnTo>
                                  <a:lnTo>
                                    <a:pt x="235" y="511"/>
                                  </a:lnTo>
                                  <a:lnTo>
                                    <a:pt x="235" y="511"/>
                                  </a:lnTo>
                                  <a:lnTo>
                                    <a:pt x="235" y="507"/>
                                  </a:lnTo>
                                  <a:lnTo>
                                    <a:pt x="235" y="503"/>
                                  </a:lnTo>
                                  <a:lnTo>
                                    <a:pt x="230" y="503"/>
                                  </a:lnTo>
                                  <a:lnTo>
                                    <a:pt x="222" y="498"/>
                                  </a:lnTo>
                                  <a:lnTo>
                                    <a:pt x="222" y="494"/>
                                  </a:lnTo>
                                  <a:lnTo>
                                    <a:pt x="222" y="494"/>
                                  </a:lnTo>
                                  <a:lnTo>
                                    <a:pt x="226" y="494"/>
                                  </a:lnTo>
                                  <a:lnTo>
                                    <a:pt x="226" y="490"/>
                                  </a:lnTo>
                                  <a:lnTo>
                                    <a:pt x="230" y="485"/>
                                  </a:lnTo>
                                  <a:lnTo>
                                    <a:pt x="230" y="481"/>
                                  </a:lnTo>
                                  <a:lnTo>
                                    <a:pt x="230" y="481"/>
                                  </a:lnTo>
                                  <a:lnTo>
                                    <a:pt x="230" y="477"/>
                                  </a:lnTo>
                                  <a:lnTo>
                                    <a:pt x="235" y="477"/>
                                  </a:lnTo>
                                  <a:lnTo>
                                    <a:pt x="230" y="477"/>
                                  </a:lnTo>
                                  <a:lnTo>
                                    <a:pt x="226" y="468"/>
                                  </a:lnTo>
                                  <a:lnTo>
                                    <a:pt x="222" y="464"/>
                                  </a:lnTo>
                                  <a:lnTo>
                                    <a:pt x="209" y="459"/>
                                  </a:lnTo>
                                  <a:lnTo>
                                    <a:pt x="200" y="459"/>
                                  </a:lnTo>
                                  <a:lnTo>
                                    <a:pt x="178" y="455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183" y="451"/>
                                  </a:lnTo>
                                  <a:lnTo>
                                    <a:pt x="187" y="451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83" y="446"/>
                                  </a:lnTo>
                                  <a:lnTo>
                                    <a:pt x="183" y="446"/>
                                  </a:lnTo>
                                  <a:lnTo>
                                    <a:pt x="170" y="446"/>
                                  </a:lnTo>
                                  <a:lnTo>
                                    <a:pt x="165" y="446"/>
                                  </a:lnTo>
                                  <a:lnTo>
                                    <a:pt x="165" y="446"/>
                                  </a:lnTo>
                                  <a:lnTo>
                                    <a:pt x="174" y="442"/>
                                  </a:lnTo>
                                  <a:lnTo>
                                    <a:pt x="183" y="442"/>
                                  </a:lnTo>
                                  <a:lnTo>
                                    <a:pt x="178" y="442"/>
                                  </a:lnTo>
                                  <a:lnTo>
                                    <a:pt x="174" y="442"/>
                                  </a:lnTo>
                                  <a:lnTo>
                                    <a:pt x="170" y="442"/>
                                  </a:lnTo>
                                  <a:lnTo>
                                    <a:pt x="161" y="442"/>
                                  </a:lnTo>
                                  <a:lnTo>
                                    <a:pt x="161" y="442"/>
                                  </a:lnTo>
                                  <a:lnTo>
                                    <a:pt x="165" y="442"/>
                                  </a:lnTo>
                                  <a:lnTo>
                                    <a:pt x="174" y="442"/>
                                  </a:lnTo>
                                  <a:lnTo>
                                    <a:pt x="165" y="438"/>
                                  </a:lnTo>
                                  <a:lnTo>
                                    <a:pt x="157" y="433"/>
                                  </a:lnTo>
                                  <a:lnTo>
                                    <a:pt x="157" y="433"/>
                                  </a:lnTo>
                                  <a:lnTo>
                                    <a:pt x="157" y="433"/>
                                  </a:lnTo>
                                  <a:lnTo>
                                    <a:pt x="157" y="433"/>
                                  </a:lnTo>
                                  <a:lnTo>
                                    <a:pt x="157" y="433"/>
                                  </a:lnTo>
                                  <a:lnTo>
                                    <a:pt x="148" y="429"/>
                                  </a:lnTo>
                                  <a:lnTo>
                                    <a:pt x="144" y="429"/>
                                  </a:lnTo>
                                  <a:lnTo>
                                    <a:pt x="144" y="429"/>
                                  </a:lnTo>
                                  <a:lnTo>
                                    <a:pt x="148" y="425"/>
                                  </a:lnTo>
                                  <a:lnTo>
                                    <a:pt x="148" y="425"/>
                                  </a:lnTo>
                                  <a:lnTo>
                                    <a:pt x="139" y="425"/>
                                  </a:lnTo>
                                  <a:lnTo>
                                    <a:pt x="122" y="416"/>
                                  </a:lnTo>
                                  <a:lnTo>
                                    <a:pt x="131" y="416"/>
                                  </a:lnTo>
                                  <a:lnTo>
                                    <a:pt x="135" y="416"/>
                                  </a:lnTo>
                                  <a:lnTo>
                                    <a:pt x="139" y="416"/>
                                  </a:lnTo>
                                  <a:lnTo>
                                    <a:pt x="148" y="416"/>
                                  </a:lnTo>
                                  <a:lnTo>
                                    <a:pt x="148" y="420"/>
                                  </a:lnTo>
                                  <a:lnTo>
                                    <a:pt x="157" y="420"/>
                                  </a:lnTo>
                                  <a:lnTo>
                                    <a:pt x="157" y="420"/>
                                  </a:lnTo>
                                  <a:lnTo>
                                    <a:pt x="157" y="425"/>
                                  </a:lnTo>
                                  <a:lnTo>
                                    <a:pt x="157" y="425"/>
                                  </a:lnTo>
                                  <a:lnTo>
                                    <a:pt x="174" y="433"/>
                                  </a:lnTo>
                                  <a:lnTo>
                                    <a:pt x="187" y="433"/>
                                  </a:lnTo>
                                  <a:lnTo>
                                    <a:pt x="191" y="438"/>
                                  </a:lnTo>
                                  <a:lnTo>
                                    <a:pt x="196" y="438"/>
                                  </a:lnTo>
                                  <a:lnTo>
                                    <a:pt x="200" y="433"/>
                                  </a:lnTo>
                                  <a:lnTo>
                                    <a:pt x="200" y="433"/>
                                  </a:lnTo>
                                  <a:lnTo>
                                    <a:pt x="200" y="438"/>
                                  </a:lnTo>
                                  <a:lnTo>
                                    <a:pt x="213" y="442"/>
                                  </a:lnTo>
                                  <a:lnTo>
                                    <a:pt x="230" y="442"/>
                                  </a:lnTo>
                                  <a:lnTo>
                                    <a:pt x="252" y="451"/>
                                  </a:lnTo>
                                  <a:lnTo>
                                    <a:pt x="334" y="464"/>
                                  </a:lnTo>
                                  <a:lnTo>
                                    <a:pt x="348" y="464"/>
                                  </a:lnTo>
                                  <a:lnTo>
                                    <a:pt x="387" y="459"/>
                                  </a:lnTo>
                                  <a:lnTo>
                                    <a:pt x="395" y="459"/>
                                  </a:lnTo>
                                  <a:lnTo>
                                    <a:pt x="404" y="451"/>
                                  </a:lnTo>
                                  <a:lnTo>
                                    <a:pt x="417" y="438"/>
                                  </a:lnTo>
                                  <a:lnTo>
                                    <a:pt x="417" y="438"/>
                                  </a:lnTo>
                                  <a:lnTo>
                                    <a:pt x="421" y="438"/>
                                  </a:lnTo>
                                  <a:lnTo>
                                    <a:pt x="426" y="438"/>
                                  </a:lnTo>
                                  <a:lnTo>
                                    <a:pt x="426" y="433"/>
                                  </a:lnTo>
                                  <a:lnTo>
                                    <a:pt x="426" y="433"/>
                                  </a:lnTo>
                                  <a:lnTo>
                                    <a:pt x="430" y="425"/>
                                  </a:lnTo>
                                  <a:lnTo>
                                    <a:pt x="434" y="425"/>
                                  </a:lnTo>
                                  <a:lnTo>
                                    <a:pt x="430" y="420"/>
                                  </a:lnTo>
                                  <a:lnTo>
                                    <a:pt x="426" y="416"/>
                                  </a:lnTo>
                                  <a:lnTo>
                                    <a:pt x="426" y="416"/>
                                  </a:lnTo>
                                  <a:lnTo>
                                    <a:pt x="417" y="403"/>
                                  </a:lnTo>
                                  <a:lnTo>
                                    <a:pt x="413" y="399"/>
                                  </a:lnTo>
                                  <a:lnTo>
                                    <a:pt x="408" y="390"/>
                                  </a:lnTo>
                                  <a:lnTo>
                                    <a:pt x="395" y="390"/>
                                  </a:lnTo>
                                  <a:lnTo>
                                    <a:pt x="391" y="390"/>
                                  </a:lnTo>
                                  <a:lnTo>
                                    <a:pt x="378" y="377"/>
                                  </a:lnTo>
                                  <a:lnTo>
                                    <a:pt x="369" y="373"/>
                                  </a:lnTo>
                                  <a:lnTo>
                                    <a:pt x="374" y="377"/>
                                  </a:lnTo>
                                  <a:lnTo>
                                    <a:pt x="361" y="377"/>
                                  </a:lnTo>
                                  <a:lnTo>
                                    <a:pt x="339" y="373"/>
                                  </a:lnTo>
                                  <a:lnTo>
                                    <a:pt x="330" y="368"/>
                                  </a:lnTo>
                                  <a:lnTo>
                                    <a:pt x="330" y="368"/>
                                  </a:lnTo>
                                  <a:lnTo>
                                    <a:pt x="334" y="368"/>
                                  </a:lnTo>
                                  <a:lnTo>
                                    <a:pt x="321" y="364"/>
                                  </a:lnTo>
                                  <a:lnTo>
                                    <a:pt x="300" y="355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30" y="329"/>
                                  </a:lnTo>
                                  <a:lnTo>
                                    <a:pt x="217" y="329"/>
                                  </a:lnTo>
                                  <a:lnTo>
                                    <a:pt x="213" y="329"/>
                                  </a:lnTo>
                                  <a:lnTo>
                                    <a:pt x="200" y="329"/>
                                  </a:lnTo>
                                  <a:lnTo>
                                    <a:pt x="178" y="325"/>
                                  </a:lnTo>
                                  <a:lnTo>
                                    <a:pt x="174" y="325"/>
                                  </a:lnTo>
                                  <a:lnTo>
                                    <a:pt x="170" y="325"/>
                                  </a:lnTo>
                                  <a:lnTo>
                                    <a:pt x="161" y="325"/>
                                  </a:lnTo>
                                  <a:lnTo>
                                    <a:pt x="161" y="325"/>
                                  </a:lnTo>
                                  <a:lnTo>
                                    <a:pt x="161" y="329"/>
                                  </a:lnTo>
                                  <a:lnTo>
                                    <a:pt x="161" y="329"/>
                                  </a:lnTo>
                                  <a:lnTo>
                                    <a:pt x="157" y="329"/>
                                  </a:lnTo>
                                  <a:lnTo>
                                    <a:pt x="157" y="334"/>
                                  </a:lnTo>
                                  <a:lnTo>
                                    <a:pt x="157" y="329"/>
                                  </a:lnTo>
                                  <a:lnTo>
                                    <a:pt x="152" y="329"/>
                                  </a:lnTo>
                                  <a:lnTo>
                                    <a:pt x="157" y="329"/>
                                  </a:lnTo>
                                  <a:lnTo>
                                    <a:pt x="157" y="329"/>
                                  </a:lnTo>
                                  <a:lnTo>
                                    <a:pt x="152" y="329"/>
                                  </a:lnTo>
                                  <a:lnTo>
                                    <a:pt x="152" y="325"/>
                                  </a:lnTo>
                                  <a:lnTo>
                                    <a:pt x="157" y="325"/>
                                  </a:lnTo>
                                  <a:lnTo>
                                    <a:pt x="157" y="325"/>
                                  </a:lnTo>
                                  <a:lnTo>
                                    <a:pt x="157" y="325"/>
                                  </a:lnTo>
                                  <a:lnTo>
                                    <a:pt x="152" y="325"/>
                                  </a:lnTo>
                                  <a:lnTo>
                                    <a:pt x="148" y="321"/>
                                  </a:lnTo>
                                  <a:lnTo>
                                    <a:pt x="139" y="325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31" y="321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09" y="312"/>
                                  </a:lnTo>
                                  <a:lnTo>
                                    <a:pt x="109" y="312"/>
                                  </a:lnTo>
                                  <a:lnTo>
                                    <a:pt x="109" y="312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3" y="312"/>
                                  </a:lnTo>
                                  <a:lnTo>
                                    <a:pt x="118" y="312"/>
                                  </a:lnTo>
                                  <a:lnTo>
                                    <a:pt x="126" y="316"/>
                                  </a:lnTo>
                                  <a:lnTo>
                                    <a:pt x="131" y="316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39" y="312"/>
                                  </a:lnTo>
                                  <a:lnTo>
                                    <a:pt x="139" y="312"/>
                                  </a:lnTo>
                                  <a:lnTo>
                                    <a:pt x="139" y="312"/>
                                  </a:lnTo>
                                  <a:lnTo>
                                    <a:pt x="144" y="312"/>
                                  </a:lnTo>
                                  <a:lnTo>
                                    <a:pt x="144" y="308"/>
                                  </a:lnTo>
                                  <a:lnTo>
                                    <a:pt x="139" y="308"/>
                                  </a:lnTo>
                                  <a:lnTo>
                                    <a:pt x="122" y="303"/>
                                  </a:lnTo>
                                  <a:lnTo>
                                    <a:pt x="113" y="299"/>
                                  </a:lnTo>
                                  <a:lnTo>
                                    <a:pt x="104" y="299"/>
                                  </a:lnTo>
                                  <a:lnTo>
                                    <a:pt x="109" y="303"/>
                                  </a:lnTo>
                                  <a:lnTo>
                                    <a:pt x="104" y="303"/>
                                  </a:lnTo>
                                  <a:lnTo>
                                    <a:pt x="100" y="303"/>
                                  </a:lnTo>
                                  <a:lnTo>
                                    <a:pt x="96" y="308"/>
                                  </a:lnTo>
                                  <a:lnTo>
                                    <a:pt x="96" y="308"/>
                                  </a:lnTo>
                                  <a:lnTo>
                                    <a:pt x="96" y="308"/>
                                  </a:lnTo>
                                  <a:lnTo>
                                    <a:pt x="96" y="312"/>
                                  </a:lnTo>
                                  <a:lnTo>
                                    <a:pt x="87" y="312"/>
                                  </a:lnTo>
                                  <a:lnTo>
                                    <a:pt x="78" y="308"/>
                                  </a:lnTo>
                                  <a:lnTo>
                                    <a:pt x="70" y="308"/>
                                  </a:lnTo>
                                  <a:lnTo>
                                    <a:pt x="74" y="308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74" y="316"/>
                                  </a:lnTo>
                                  <a:lnTo>
                                    <a:pt x="70" y="316"/>
                                  </a:lnTo>
                                  <a:lnTo>
                                    <a:pt x="61" y="316"/>
                                  </a:lnTo>
                                  <a:lnTo>
                                    <a:pt x="52" y="312"/>
                                  </a:lnTo>
                                  <a:lnTo>
                                    <a:pt x="52" y="316"/>
                                  </a:lnTo>
                                  <a:lnTo>
                                    <a:pt x="52" y="316"/>
                                  </a:lnTo>
                                  <a:lnTo>
                                    <a:pt x="52" y="321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44" y="325"/>
                                  </a:lnTo>
                                  <a:lnTo>
                                    <a:pt x="31" y="325"/>
                                  </a:lnTo>
                                  <a:lnTo>
                                    <a:pt x="26" y="329"/>
                                  </a:lnTo>
                                  <a:lnTo>
                                    <a:pt x="26" y="338"/>
                                  </a:lnTo>
                                  <a:lnTo>
                                    <a:pt x="18" y="338"/>
                                  </a:lnTo>
                                  <a:lnTo>
                                    <a:pt x="13" y="342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9" y="347"/>
                                  </a:lnTo>
                                  <a:lnTo>
                                    <a:pt x="9" y="351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5" y="355"/>
                                  </a:lnTo>
                                  <a:lnTo>
                                    <a:pt x="5" y="360"/>
                                  </a:lnTo>
                                  <a:lnTo>
                                    <a:pt x="5" y="360"/>
                                  </a:lnTo>
                                  <a:lnTo>
                                    <a:pt x="5" y="364"/>
                                  </a:lnTo>
                                  <a:lnTo>
                                    <a:pt x="13" y="373"/>
                                  </a:lnTo>
                                  <a:lnTo>
                                    <a:pt x="18" y="373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52" y="390"/>
                                  </a:lnTo>
                                  <a:lnTo>
                                    <a:pt x="57" y="394"/>
                                  </a:lnTo>
                                  <a:lnTo>
                                    <a:pt x="61" y="399"/>
                                  </a:lnTo>
                                  <a:lnTo>
                                    <a:pt x="61" y="399"/>
                                  </a:lnTo>
                                  <a:lnTo>
                                    <a:pt x="57" y="403"/>
                                  </a:lnTo>
                                  <a:lnTo>
                                    <a:pt x="52" y="407"/>
                                  </a:lnTo>
                                  <a:lnTo>
                                    <a:pt x="39" y="416"/>
                                  </a:lnTo>
                                  <a:lnTo>
                                    <a:pt x="35" y="425"/>
                                  </a:lnTo>
                                  <a:lnTo>
                                    <a:pt x="39" y="433"/>
                                  </a:lnTo>
                                  <a:lnTo>
                                    <a:pt x="70" y="468"/>
                                  </a:lnTo>
                                  <a:lnTo>
                                    <a:pt x="78" y="481"/>
                                  </a:lnTo>
                                  <a:lnTo>
                                    <a:pt x="78" y="481"/>
                                  </a:lnTo>
                                  <a:lnTo>
                                    <a:pt x="65" y="485"/>
                                  </a:lnTo>
                                  <a:lnTo>
                                    <a:pt x="65" y="485"/>
                                  </a:lnTo>
                                  <a:lnTo>
                                    <a:pt x="65" y="485"/>
                                  </a:lnTo>
                                  <a:lnTo>
                                    <a:pt x="70" y="490"/>
                                  </a:lnTo>
                                  <a:lnTo>
                                    <a:pt x="65" y="494"/>
                                  </a:lnTo>
                                  <a:lnTo>
                                    <a:pt x="65" y="498"/>
                                  </a:lnTo>
                                  <a:lnTo>
                                    <a:pt x="65" y="498"/>
                                  </a:lnTo>
                                  <a:lnTo>
                                    <a:pt x="65" y="503"/>
                                  </a:lnTo>
                                  <a:lnTo>
                                    <a:pt x="70" y="503"/>
                                  </a:lnTo>
                                  <a:lnTo>
                                    <a:pt x="70" y="503"/>
                                  </a:lnTo>
                                  <a:lnTo>
                                    <a:pt x="70" y="503"/>
                                  </a:lnTo>
                                  <a:lnTo>
                                    <a:pt x="65" y="507"/>
                                  </a:lnTo>
                                  <a:lnTo>
                                    <a:pt x="65" y="511"/>
                                  </a:lnTo>
                                  <a:lnTo>
                                    <a:pt x="65" y="516"/>
                                  </a:lnTo>
                                  <a:lnTo>
                                    <a:pt x="70" y="516"/>
                                  </a:lnTo>
                                  <a:lnTo>
                                    <a:pt x="74" y="520"/>
                                  </a:lnTo>
                                  <a:lnTo>
                                    <a:pt x="78" y="520"/>
                                  </a:lnTo>
                                  <a:lnTo>
                                    <a:pt x="83" y="520"/>
                                  </a:lnTo>
                                  <a:lnTo>
                                    <a:pt x="83" y="520"/>
                                  </a:lnTo>
                                  <a:lnTo>
                                    <a:pt x="87" y="524"/>
                                  </a:lnTo>
                                  <a:lnTo>
                                    <a:pt x="83" y="529"/>
                                  </a:lnTo>
                                  <a:lnTo>
                                    <a:pt x="83" y="529"/>
                                  </a:lnTo>
                                  <a:lnTo>
                                    <a:pt x="83" y="529"/>
                                  </a:lnTo>
                                  <a:lnTo>
                                    <a:pt x="87" y="537"/>
                                  </a:lnTo>
                                  <a:lnTo>
                                    <a:pt x="96" y="542"/>
                                  </a:lnTo>
                                  <a:lnTo>
                                    <a:pt x="100" y="542"/>
                                  </a:lnTo>
                                  <a:lnTo>
                                    <a:pt x="104" y="546"/>
                                  </a:lnTo>
                                  <a:lnTo>
                                    <a:pt x="104" y="550"/>
                                  </a:lnTo>
                                  <a:lnTo>
                                    <a:pt x="104" y="550"/>
                                  </a:lnTo>
                                  <a:lnTo>
                                    <a:pt x="100" y="555"/>
                                  </a:lnTo>
                                  <a:lnTo>
                                    <a:pt x="87" y="563"/>
                                  </a:lnTo>
                                  <a:lnTo>
                                    <a:pt x="139" y="598"/>
                                  </a:lnTo>
                                  <a:lnTo>
                                    <a:pt x="144" y="598"/>
                                  </a:lnTo>
                                  <a:lnTo>
                                    <a:pt x="144" y="602"/>
                                  </a:lnTo>
                                  <a:lnTo>
                                    <a:pt x="144" y="607"/>
                                  </a:lnTo>
                                  <a:lnTo>
                                    <a:pt x="139" y="611"/>
                                  </a:lnTo>
                                  <a:lnTo>
                                    <a:pt x="139" y="611"/>
                                  </a:lnTo>
                                  <a:lnTo>
                                    <a:pt x="139" y="615"/>
                                  </a:lnTo>
                                  <a:lnTo>
                                    <a:pt x="139" y="620"/>
                                  </a:lnTo>
                                  <a:lnTo>
                                    <a:pt x="131" y="624"/>
                                  </a:lnTo>
                                  <a:lnTo>
                                    <a:pt x="131" y="629"/>
                                  </a:lnTo>
                                  <a:lnTo>
                                    <a:pt x="83" y="672"/>
                                  </a:lnTo>
                                  <a:lnTo>
                                    <a:pt x="44" y="698"/>
                                  </a:lnTo>
                                  <a:lnTo>
                                    <a:pt x="31" y="711"/>
                                  </a:lnTo>
                                  <a:lnTo>
                                    <a:pt x="35" y="707"/>
                                  </a:lnTo>
                                  <a:lnTo>
                                    <a:pt x="44" y="707"/>
                                  </a:lnTo>
                                  <a:lnTo>
                                    <a:pt x="52" y="702"/>
                                  </a:lnTo>
                                  <a:lnTo>
                                    <a:pt x="52" y="702"/>
                                  </a:lnTo>
                                  <a:lnTo>
                                    <a:pt x="57" y="702"/>
                                  </a:lnTo>
                                  <a:lnTo>
                                    <a:pt x="57" y="702"/>
                                  </a:lnTo>
                                  <a:lnTo>
                                    <a:pt x="61" y="702"/>
                                  </a:lnTo>
                                  <a:lnTo>
                                    <a:pt x="65" y="702"/>
                                  </a:lnTo>
                                  <a:lnTo>
                                    <a:pt x="61" y="702"/>
                                  </a:lnTo>
                                  <a:lnTo>
                                    <a:pt x="61" y="707"/>
                                  </a:lnTo>
                                  <a:lnTo>
                                    <a:pt x="61" y="711"/>
                                  </a:lnTo>
                                  <a:lnTo>
                                    <a:pt x="65" y="711"/>
                                  </a:lnTo>
                                  <a:lnTo>
                                    <a:pt x="57" y="711"/>
                                  </a:lnTo>
                                  <a:lnTo>
                                    <a:pt x="52" y="707"/>
                                  </a:lnTo>
                                  <a:lnTo>
                                    <a:pt x="74" y="724"/>
                                  </a:lnTo>
                                  <a:lnTo>
                                    <a:pt x="78" y="724"/>
                                  </a:lnTo>
                                  <a:lnTo>
                                    <a:pt x="78" y="724"/>
                                  </a:lnTo>
                                  <a:lnTo>
                                    <a:pt x="83" y="728"/>
                                  </a:lnTo>
                                  <a:lnTo>
                                    <a:pt x="83" y="724"/>
                                  </a:lnTo>
                                  <a:lnTo>
                                    <a:pt x="96" y="724"/>
                                  </a:lnTo>
                                  <a:lnTo>
                                    <a:pt x="104" y="728"/>
                                  </a:lnTo>
                                  <a:lnTo>
                                    <a:pt x="109" y="728"/>
                                  </a:lnTo>
                                  <a:lnTo>
                                    <a:pt x="113" y="733"/>
                                  </a:lnTo>
                                  <a:lnTo>
                                    <a:pt x="113" y="733"/>
                                  </a:lnTo>
                                  <a:lnTo>
                                    <a:pt x="118" y="737"/>
                                  </a:lnTo>
                                  <a:lnTo>
                                    <a:pt x="118" y="737"/>
                                  </a:lnTo>
                                  <a:lnTo>
                                    <a:pt x="118" y="737"/>
                                  </a:lnTo>
                                  <a:lnTo>
                                    <a:pt x="118" y="737"/>
                                  </a:lnTo>
                                  <a:lnTo>
                                    <a:pt x="118" y="737"/>
                                  </a:lnTo>
                                  <a:lnTo>
                                    <a:pt x="104" y="737"/>
                                  </a:lnTo>
                                  <a:lnTo>
                                    <a:pt x="87" y="733"/>
                                  </a:lnTo>
                                  <a:lnTo>
                                    <a:pt x="83" y="733"/>
                                  </a:lnTo>
                                  <a:lnTo>
                                    <a:pt x="83" y="737"/>
                                  </a:lnTo>
                                  <a:lnTo>
                                    <a:pt x="78" y="737"/>
                                  </a:lnTo>
                                  <a:lnTo>
                                    <a:pt x="78" y="737"/>
                                  </a:lnTo>
                                  <a:lnTo>
                                    <a:pt x="78" y="737"/>
                                  </a:lnTo>
                                  <a:lnTo>
                                    <a:pt x="74" y="741"/>
                                  </a:lnTo>
                                  <a:lnTo>
                                    <a:pt x="74" y="741"/>
                                  </a:lnTo>
                                  <a:lnTo>
                                    <a:pt x="70" y="741"/>
                                  </a:lnTo>
                                  <a:lnTo>
                                    <a:pt x="61" y="741"/>
                                  </a:lnTo>
                                  <a:lnTo>
                                    <a:pt x="61" y="741"/>
                                  </a:lnTo>
                                  <a:lnTo>
                                    <a:pt x="57" y="741"/>
                                  </a:lnTo>
                                  <a:lnTo>
                                    <a:pt x="57" y="741"/>
                                  </a:lnTo>
                                  <a:lnTo>
                                    <a:pt x="57" y="746"/>
                                  </a:lnTo>
                                  <a:lnTo>
                                    <a:pt x="57" y="746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48" y="746"/>
                                  </a:lnTo>
                                  <a:lnTo>
                                    <a:pt x="48" y="746"/>
                                  </a:lnTo>
                                  <a:lnTo>
                                    <a:pt x="44" y="746"/>
                                  </a:lnTo>
                                  <a:lnTo>
                                    <a:pt x="44" y="741"/>
                                  </a:lnTo>
                                  <a:lnTo>
                                    <a:pt x="44" y="746"/>
                                  </a:lnTo>
                                  <a:lnTo>
                                    <a:pt x="44" y="746"/>
                                  </a:lnTo>
                                  <a:lnTo>
                                    <a:pt x="44" y="750"/>
                                  </a:lnTo>
                                  <a:lnTo>
                                    <a:pt x="44" y="754"/>
                                  </a:lnTo>
                                  <a:lnTo>
                                    <a:pt x="44" y="754"/>
                                  </a:lnTo>
                                  <a:lnTo>
                                    <a:pt x="48" y="759"/>
                                  </a:lnTo>
                                  <a:lnTo>
                                    <a:pt x="48" y="759"/>
                                  </a:lnTo>
                                  <a:lnTo>
                                    <a:pt x="52" y="763"/>
                                  </a:lnTo>
                                  <a:lnTo>
                                    <a:pt x="44" y="763"/>
                                  </a:lnTo>
                                  <a:lnTo>
                                    <a:pt x="44" y="763"/>
                                  </a:lnTo>
                                  <a:lnTo>
                                    <a:pt x="44" y="767"/>
                                  </a:lnTo>
                                  <a:lnTo>
                                    <a:pt x="44" y="776"/>
                                  </a:lnTo>
                                  <a:lnTo>
                                    <a:pt x="35" y="780"/>
                                  </a:lnTo>
                                  <a:lnTo>
                                    <a:pt x="31" y="785"/>
                                  </a:lnTo>
                                  <a:lnTo>
                                    <a:pt x="31" y="789"/>
                                  </a:lnTo>
                                  <a:lnTo>
                                    <a:pt x="31" y="789"/>
                                  </a:lnTo>
                                  <a:lnTo>
                                    <a:pt x="35" y="806"/>
                                  </a:lnTo>
                                  <a:lnTo>
                                    <a:pt x="35" y="806"/>
                                  </a:lnTo>
                                  <a:lnTo>
                                    <a:pt x="35" y="811"/>
                                  </a:lnTo>
                                  <a:lnTo>
                                    <a:pt x="35" y="811"/>
                                  </a:lnTo>
                                  <a:lnTo>
                                    <a:pt x="44" y="828"/>
                                  </a:lnTo>
                                  <a:lnTo>
                                    <a:pt x="48" y="828"/>
                                  </a:lnTo>
                                  <a:lnTo>
                                    <a:pt x="39" y="837"/>
                                  </a:lnTo>
                                  <a:lnTo>
                                    <a:pt x="35" y="841"/>
                                  </a:lnTo>
                                  <a:lnTo>
                                    <a:pt x="35" y="845"/>
                                  </a:lnTo>
                                  <a:lnTo>
                                    <a:pt x="35" y="845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52" y="858"/>
                                  </a:lnTo>
                                  <a:lnTo>
                                    <a:pt x="52" y="863"/>
                                  </a:lnTo>
                                  <a:lnTo>
                                    <a:pt x="52" y="867"/>
                                  </a:lnTo>
                                  <a:lnTo>
                                    <a:pt x="52" y="871"/>
                                  </a:lnTo>
                                  <a:lnTo>
                                    <a:pt x="48" y="871"/>
                                  </a:lnTo>
                                  <a:lnTo>
                                    <a:pt x="48" y="871"/>
                                  </a:lnTo>
                                  <a:lnTo>
                                    <a:pt x="48" y="876"/>
                                  </a:lnTo>
                                  <a:lnTo>
                                    <a:pt x="52" y="876"/>
                                  </a:lnTo>
                                  <a:lnTo>
                                    <a:pt x="57" y="880"/>
                                  </a:lnTo>
                                  <a:lnTo>
                                    <a:pt x="61" y="884"/>
                                  </a:lnTo>
                                  <a:lnTo>
                                    <a:pt x="70" y="893"/>
                                  </a:lnTo>
                                  <a:lnTo>
                                    <a:pt x="70" y="897"/>
                                  </a:lnTo>
                                  <a:lnTo>
                                    <a:pt x="70" y="902"/>
                                  </a:lnTo>
                                  <a:lnTo>
                                    <a:pt x="70" y="906"/>
                                  </a:lnTo>
                                  <a:lnTo>
                                    <a:pt x="74" y="910"/>
                                  </a:lnTo>
                                  <a:lnTo>
                                    <a:pt x="78" y="915"/>
                                  </a:lnTo>
                                  <a:lnTo>
                                    <a:pt x="83" y="910"/>
                                  </a:lnTo>
                                  <a:lnTo>
                                    <a:pt x="87" y="915"/>
                                  </a:lnTo>
                                  <a:lnTo>
                                    <a:pt x="91" y="915"/>
                                  </a:lnTo>
                                  <a:lnTo>
                                    <a:pt x="91" y="915"/>
                                  </a:lnTo>
                                  <a:lnTo>
                                    <a:pt x="100" y="915"/>
                                  </a:lnTo>
                                  <a:lnTo>
                                    <a:pt x="104" y="915"/>
                                  </a:lnTo>
                                  <a:lnTo>
                                    <a:pt x="113" y="919"/>
                                  </a:lnTo>
                                  <a:lnTo>
                                    <a:pt x="118" y="919"/>
                                  </a:lnTo>
                                  <a:lnTo>
                                    <a:pt x="118" y="919"/>
                                  </a:lnTo>
                                  <a:lnTo>
                                    <a:pt x="118" y="928"/>
                                  </a:lnTo>
                                  <a:lnTo>
                                    <a:pt x="118" y="928"/>
                                  </a:lnTo>
                                  <a:lnTo>
                                    <a:pt x="122" y="928"/>
                                  </a:lnTo>
                                  <a:lnTo>
                                    <a:pt x="131" y="928"/>
                                  </a:lnTo>
                                  <a:lnTo>
                                    <a:pt x="131" y="928"/>
                                  </a:lnTo>
                                  <a:lnTo>
                                    <a:pt x="135" y="923"/>
                                  </a:lnTo>
                                  <a:lnTo>
                                    <a:pt x="148" y="923"/>
                                  </a:lnTo>
                                  <a:lnTo>
                                    <a:pt x="152" y="923"/>
                                  </a:lnTo>
                                  <a:lnTo>
                                    <a:pt x="174" y="936"/>
                                  </a:lnTo>
                                  <a:lnTo>
                                    <a:pt x="174" y="936"/>
                                  </a:lnTo>
                                  <a:lnTo>
                                    <a:pt x="174" y="950"/>
                                  </a:lnTo>
                                  <a:lnTo>
                                    <a:pt x="178" y="954"/>
                                  </a:lnTo>
                                  <a:lnTo>
                                    <a:pt x="178" y="958"/>
                                  </a:lnTo>
                                  <a:lnTo>
                                    <a:pt x="178" y="967"/>
                                  </a:lnTo>
                                  <a:lnTo>
                                    <a:pt x="174" y="967"/>
                                  </a:lnTo>
                                  <a:lnTo>
                                    <a:pt x="174" y="967"/>
                                  </a:lnTo>
                                  <a:lnTo>
                                    <a:pt x="174" y="967"/>
                                  </a:lnTo>
                                  <a:lnTo>
                                    <a:pt x="174" y="971"/>
                                  </a:lnTo>
                                  <a:lnTo>
                                    <a:pt x="196" y="997"/>
                                  </a:lnTo>
                                  <a:lnTo>
                                    <a:pt x="204" y="1002"/>
                                  </a:lnTo>
                                  <a:lnTo>
                                    <a:pt x="217" y="1006"/>
                                  </a:lnTo>
                                  <a:lnTo>
                                    <a:pt x="217" y="1010"/>
                                  </a:lnTo>
                                  <a:lnTo>
                                    <a:pt x="217" y="1010"/>
                                  </a:lnTo>
                                  <a:lnTo>
                                    <a:pt x="217" y="1019"/>
                                  </a:lnTo>
                                  <a:lnTo>
                                    <a:pt x="217" y="1019"/>
                                  </a:lnTo>
                                  <a:lnTo>
                                    <a:pt x="217" y="1019"/>
                                  </a:lnTo>
                                  <a:lnTo>
                                    <a:pt x="217" y="1019"/>
                                  </a:lnTo>
                                  <a:lnTo>
                                    <a:pt x="222" y="1019"/>
                                  </a:lnTo>
                                  <a:lnTo>
                                    <a:pt x="235" y="1019"/>
                                  </a:lnTo>
                                  <a:lnTo>
                                    <a:pt x="239" y="1023"/>
                                  </a:lnTo>
                                  <a:lnTo>
                                    <a:pt x="243" y="1023"/>
                                  </a:lnTo>
                                  <a:lnTo>
                                    <a:pt x="243" y="1023"/>
                                  </a:lnTo>
                                  <a:lnTo>
                                    <a:pt x="239" y="1023"/>
                                  </a:lnTo>
                                  <a:lnTo>
                                    <a:pt x="243" y="1028"/>
                                  </a:lnTo>
                                  <a:lnTo>
                                    <a:pt x="252" y="1032"/>
                                  </a:lnTo>
                                  <a:lnTo>
                                    <a:pt x="252" y="1041"/>
                                  </a:lnTo>
                                  <a:lnTo>
                                    <a:pt x="256" y="1041"/>
                                  </a:lnTo>
                                  <a:lnTo>
                                    <a:pt x="252" y="1041"/>
                                  </a:lnTo>
                                  <a:lnTo>
                                    <a:pt x="248" y="1045"/>
                                  </a:lnTo>
                                  <a:lnTo>
                                    <a:pt x="243" y="1049"/>
                                  </a:lnTo>
                                  <a:lnTo>
                                    <a:pt x="239" y="1049"/>
                                  </a:lnTo>
                                  <a:lnTo>
                                    <a:pt x="239" y="1049"/>
                                  </a:lnTo>
                                  <a:lnTo>
                                    <a:pt x="235" y="1049"/>
                                  </a:lnTo>
                                  <a:lnTo>
                                    <a:pt x="209" y="1045"/>
                                  </a:lnTo>
                                  <a:lnTo>
                                    <a:pt x="209" y="1049"/>
                                  </a:lnTo>
                                  <a:lnTo>
                                    <a:pt x="204" y="1049"/>
                                  </a:lnTo>
                                  <a:lnTo>
                                    <a:pt x="204" y="1054"/>
                                  </a:lnTo>
                                  <a:lnTo>
                                    <a:pt x="204" y="1058"/>
                                  </a:lnTo>
                                  <a:lnTo>
                                    <a:pt x="209" y="1058"/>
                                  </a:lnTo>
                                  <a:lnTo>
                                    <a:pt x="213" y="1067"/>
                                  </a:lnTo>
                                  <a:lnTo>
                                    <a:pt x="217" y="1067"/>
                                  </a:lnTo>
                                  <a:lnTo>
                                    <a:pt x="217" y="1088"/>
                                  </a:lnTo>
                                  <a:lnTo>
                                    <a:pt x="222" y="1093"/>
                                  </a:lnTo>
                                  <a:lnTo>
                                    <a:pt x="230" y="1101"/>
                                  </a:lnTo>
                                  <a:lnTo>
                                    <a:pt x="239" y="1101"/>
                                  </a:lnTo>
                                  <a:lnTo>
                                    <a:pt x="239" y="1097"/>
                                  </a:lnTo>
                                  <a:lnTo>
                                    <a:pt x="243" y="1097"/>
                                  </a:lnTo>
                                  <a:lnTo>
                                    <a:pt x="243" y="1097"/>
                                  </a:lnTo>
                                  <a:lnTo>
                                    <a:pt x="243" y="1097"/>
                                  </a:lnTo>
                                  <a:lnTo>
                                    <a:pt x="248" y="1093"/>
                                  </a:lnTo>
                                  <a:lnTo>
                                    <a:pt x="248" y="1088"/>
                                  </a:lnTo>
                                  <a:lnTo>
                                    <a:pt x="261" y="1093"/>
                                  </a:lnTo>
                                  <a:lnTo>
                                    <a:pt x="269" y="1093"/>
                                  </a:lnTo>
                                  <a:lnTo>
                                    <a:pt x="269" y="1093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87" y="1088"/>
                                  </a:lnTo>
                                  <a:lnTo>
                                    <a:pt x="291" y="1088"/>
                                  </a:lnTo>
                                  <a:lnTo>
                                    <a:pt x="300" y="1088"/>
                                  </a:lnTo>
                                  <a:lnTo>
                                    <a:pt x="304" y="1088"/>
                                  </a:lnTo>
                                  <a:lnTo>
                                    <a:pt x="308" y="1093"/>
                                  </a:lnTo>
                                  <a:lnTo>
                                    <a:pt x="308" y="1093"/>
                                  </a:lnTo>
                                  <a:lnTo>
                                    <a:pt x="313" y="1097"/>
                                  </a:lnTo>
                                  <a:lnTo>
                                    <a:pt x="317" y="1106"/>
                                  </a:lnTo>
                                  <a:lnTo>
                                    <a:pt x="326" y="1110"/>
                                  </a:lnTo>
                                  <a:lnTo>
                                    <a:pt x="330" y="1114"/>
                                  </a:lnTo>
                                  <a:lnTo>
                                    <a:pt x="321" y="1119"/>
                                  </a:lnTo>
                                  <a:lnTo>
                                    <a:pt x="317" y="1123"/>
                                  </a:lnTo>
                                  <a:lnTo>
                                    <a:pt x="317" y="1123"/>
                                  </a:lnTo>
                                  <a:lnTo>
                                    <a:pt x="321" y="1127"/>
                                  </a:lnTo>
                                  <a:lnTo>
                                    <a:pt x="321" y="1132"/>
                                  </a:lnTo>
                                  <a:lnTo>
                                    <a:pt x="321" y="1132"/>
                                  </a:lnTo>
                                  <a:lnTo>
                                    <a:pt x="326" y="1136"/>
                                  </a:lnTo>
                                  <a:lnTo>
                                    <a:pt x="326" y="1136"/>
                                  </a:lnTo>
                                  <a:lnTo>
                                    <a:pt x="321" y="1136"/>
                                  </a:lnTo>
                                  <a:lnTo>
                                    <a:pt x="321" y="1140"/>
                                  </a:lnTo>
                                  <a:lnTo>
                                    <a:pt x="343" y="1145"/>
                                  </a:lnTo>
                                  <a:lnTo>
                                    <a:pt x="348" y="1145"/>
                                  </a:lnTo>
                                  <a:lnTo>
                                    <a:pt x="348" y="1145"/>
                                  </a:lnTo>
                                  <a:lnTo>
                                    <a:pt x="352" y="1140"/>
                                  </a:lnTo>
                                  <a:lnTo>
                                    <a:pt x="365" y="1149"/>
                                  </a:lnTo>
                                  <a:lnTo>
                                    <a:pt x="369" y="1149"/>
                                  </a:lnTo>
                                  <a:lnTo>
                                    <a:pt x="369" y="1153"/>
                                  </a:lnTo>
                                  <a:lnTo>
                                    <a:pt x="369" y="1153"/>
                                  </a:lnTo>
                                  <a:lnTo>
                                    <a:pt x="374" y="1166"/>
                                  </a:lnTo>
                                  <a:lnTo>
                                    <a:pt x="374" y="1171"/>
                                  </a:lnTo>
                                  <a:lnTo>
                                    <a:pt x="378" y="1179"/>
                                  </a:lnTo>
                                  <a:lnTo>
                                    <a:pt x="382" y="1179"/>
                                  </a:lnTo>
                                  <a:lnTo>
                                    <a:pt x="387" y="1179"/>
                                  </a:lnTo>
                                  <a:lnTo>
                                    <a:pt x="391" y="1179"/>
                                  </a:lnTo>
                                  <a:lnTo>
                                    <a:pt x="395" y="1179"/>
                                  </a:lnTo>
                                  <a:lnTo>
                                    <a:pt x="400" y="1179"/>
                                  </a:lnTo>
                                  <a:lnTo>
                                    <a:pt x="408" y="1184"/>
                                  </a:lnTo>
                                  <a:lnTo>
                                    <a:pt x="408" y="1184"/>
                                  </a:lnTo>
                                  <a:lnTo>
                                    <a:pt x="417" y="1188"/>
                                  </a:lnTo>
                                  <a:lnTo>
                                    <a:pt x="417" y="1188"/>
                                  </a:lnTo>
                                  <a:lnTo>
                                    <a:pt x="421" y="1188"/>
                                  </a:lnTo>
                                  <a:lnTo>
                                    <a:pt x="434" y="1184"/>
                                  </a:lnTo>
                                  <a:lnTo>
                                    <a:pt x="443" y="1179"/>
                                  </a:lnTo>
                                  <a:lnTo>
                                    <a:pt x="452" y="1179"/>
                                  </a:lnTo>
                                  <a:lnTo>
                                    <a:pt x="452" y="1179"/>
                                  </a:lnTo>
                                  <a:lnTo>
                                    <a:pt x="460" y="1184"/>
                                  </a:lnTo>
                                  <a:lnTo>
                                    <a:pt x="460" y="1188"/>
                                  </a:lnTo>
                                  <a:lnTo>
                                    <a:pt x="460" y="1192"/>
                                  </a:lnTo>
                                  <a:lnTo>
                                    <a:pt x="465" y="1197"/>
                                  </a:lnTo>
                                  <a:lnTo>
                                    <a:pt x="473" y="1201"/>
                                  </a:lnTo>
                                  <a:lnTo>
                                    <a:pt x="478" y="1205"/>
                                  </a:lnTo>
                                  <a:lnTo>
                                    <a:pt x="486" y="1197"/>
                                  </a:lnTo>
                                  <a:lnTo>
                                    <a:pt x="486" y="1197"/>
                                  </a:lnTo>
                                  <a:lnTo>
                                    <a:pt x="508" y="1205"/>
                                  </a:lnTo>
                                  <a:lnTo>
                                    <a:pt x="517" y="1205"/>
                                  </a:lnTo>
                                  <a:lnTo>
                                    <a:pt x="517" y="1205"/>
                                  </a:lnTo>
                                  <a:lnTo>
                                    <a:pt x="521" y="1205"/>
                                  </a:lnTo>
                                  <a:lnTo>
                                    <a:pt x="525" y="1210"/>
                                  </a:lnTo>
                                  <a:lnTo>
                                    <a:pt x="530" y="1210"/>
                                  </a:lnTo>
                                  <a:lnTo>
                                    <a:pt x="534" y="1210"/>
                                  </a:lnTo>
                                  <a:lnTo>
                                    <a:pt x="543" y="1218"/>
                                  </a:lnTo>
                                  <a:lnTo>
                                    <a:pt x="551" y="1223"/>
                                  </a:lnTo>
                                  <a:lnTo>
                                    <a:pt x="556" y="1218"/>
                                  </a:lnTo>
                                  <a:lnTo>
                                    <a:pt x="560" y="1218"/>
                                  </a:lnTo>
                                  <a:lnTo>
                                    <a:pt x="556" y="1223"/>
                                  </a:lnTo>
                                  <a:lnTo>
                                    <a:pt x="560" y="1231"/>
                                  </a:lnTo>
                                  <a:lnTo>
                                    <a:pt x="560" y="1231"/>
                                  </a:lnTo>
                                  <a:lnTo>
                                    <a:pt x="560" y="1236"/>
                                  </a:lnTo>
                                  <a:lnTo>
                                    <a:pt x="560" y="1240"/>
                                  </a:lnTo>
                                  <a:lnTo>
                                    <a:pt x="556" y="1240"/>
                                  </a:lnTo>
                                  <a:lnTo>
                                    <a:pt x="556" y="1244"/>
                                  </a:lnTo>
                                  <a:lnTo>
                                    <a:pt x="551" y="1244"/>
                                  </a:lnTo>
                                  <a:lnTo>
                                    <a:pt x="551" y="1249"/>
                                  </a:lnTo>
                                  <a:lnTo>
                                    <a:pt x="551" y="1249"/>
                                  </a:lnTo>
                                  <a:lnTo>
                                    <a:pt x="556" y="1253"/>
                                  </a:lnTo>
                                  <a:lnTo>
                                    <a:pt x="560" y="1253"/>
                                  </a:lnTo>
                                  <a:lnTo>
                                    <a:pt x="560" y="1253"/>
                                  </a:lnTo>
                                  <a:lnTo>
                                    <a:pt x="560" y="1257"/>
                                  </a:lnTo>
                                  <a:lnTo>
                                    <a:pt x="556" y="1257"/>
                                  </a:lnTo>
                                  <a:lnTo>
                                    <a:pt x="556" y="1257"/>
                                  </a:lnTo>
                                  <a:lnTo>
                                    <a:pt x="547" y="1262"/>
                                  </a:lnTo>
                                  <a:lnTo>
                                    <a:pt x="551" y="1266"/>
                                  </a:lnTo>
                                  <a:lnTo>
                                    <a:pt x="551" y="1266"/>
                                  </a:lnTo>
                                  <a:lnTo>
                                    <a:pt x="556" y="1275"/>
                                  </a:lnTo>
                                  <a:lnTo>
                                    <a:pt x="560" y="1275"/>
                                  </a:lnTo>
                                  <a:lnTo>
                                    <a:pt x="560" y="1275"/>
                                  </a:lnTo>
                                  <a:lnTo>
                                    <a:pt x="560" y="1279"/>
                                  </a:lnTo>
                                  <a:lnTo>
                                    <a:pt x="560" y="1279"/>
                                  </a:lnTo>
                                  <a:lnTo>
                                    <a:pt x="560" y="1284"/>
                                  </a:lnTo>
                                  <a:lnTo>
                                    <a:pt x="564" y="1284"/>
                                  </a:lnTo>
                                  <a:lnTo>
                                    <a:pt x="564" y="1292"/>
                                  </a:lnTo>
                                  <a:lnTo>
                                    <a:pt x="564" y="1292"/>
                                  </a:lnTo>
                                  <a:lnTo>
                                    <a:pt x="560" y="1301"/>
                                  </a:lnTo>
                                  <a:lnTo>
                                    <a:pt x="556" y="1301"/>
                                  </a:lnTo>
                                  <a:lnTo>
                                    <a:pt x="556" y="1301"/>
                                  </a:lnTo>
                                  <a:lnTo>
                                    <a:pt x="556" y="1301"/>
                                  </a:lnTo>
                                  <a:lnTo>
                                    <a:pt x="530" y="1301"/>
                                  </a:lnTo>
                                  <a:lnTo>
                                    <a:pt x="525" y="1301"/>
                                  </a:lnTo>
                                  <a:lnTo>
                                    <a:pt x="521" y="1301"/>
                                  </a:lnTo>
                                  <a:lnTo>
                                    <a:pt x="521" y="1305"/>
                                  </a:lnTo>
                                  <a:lnTo>
                                    <a:pt x="521" y="1310"/>
                                  </a:lnTo>
                                  <a:lnTo>
                                    <a:pt x="517" y="1310"/>
                                  </a:lnTo>
                                  <a:lnTo>
                                    <a:pt x="512" y="1310"/>
                                  </a:lnTo>
                                  <a:lnTo>
                                    <a:pt x="512" y="1310"/>
                                  </a:lnTo>
                                  <a:lnTo>
                                    <a:pt x="512" y="1310"/>
                                  </a:lnTo>
                                  <a:lnTo>
                                    <a:pt x="512" y="1310"/>
                                  </a:lnTo>
                                  <a:lnTo>
                                    <a:pt x="512" y="1314"/>
                                  </a:lnTo>
                                  <a:lnTo>
                                    <a:pt x="508" y="1314"/>
                                  </a:lnTo>
                                  <a:lnTo>
                                    <a:pt x="504" y="1323"/>
                                  </a:lnTo>
                                  <a:lnTo>
                                    <a:pt x="504" y="1327"/>
                                  </a:lnTo>
                                  <a:lnTo>
                                    <a:pt x="504" y="1327"/>
                                  </a:lnTo>
                                  <a:lnTo>
                                    <a:pt x="504" y="1327"/>
                                  </a:lnTo>
                                  <a:lnTo>
                                    <a:pt x="508" y="1327"/>
                                  </a:lnTo>
                                  <a:lnTo>
                                    <a:pt x="504" y="1331"/>
                                  </a:lnTo>
                                  <a:lnTo>
                                    <a:pt x="504" y="1331"/>
                                  </a:lnTo>
                                  <a:lnTo>
                                    <a:pt x="504" y="1336"/>
                                  </a:lnTo>
                                  <a:lnTo>
                                    <a:pt x="504" y="1336"/>
                                  </a:lnTo>
                                  <a:lnTo>
                                    <a:pt x="508" y="1336"/>
                                  </a:lnTo>
                                  <a:lnTo>
                                    <a:pt x="512" y="1336"/>
                                  </a:lnTo>
                                  <a:lnTo>
                                    <a:pt x="512" y="1336"/>
                                  </a:lnTo>
                                  <a:lnTo>
                                    <a:pt x="517" y="1336"/>
                                  </a:lnTo>
                                  <a:lnTo>
                                    <a:pt x="512" y="1336"/>
                                  </a:lnTo>
                                  <a:lnTo>
                                    <a:pt x="525" y="1336"/>
                                  </a:lnTo>
                                  <a:lnTo>
                                    <a:pt x="538" y="1331"/>
                                  </a:lnTo>
                                  <a:lnTo>
                                    <a:pt x="538" y="1331"/>
                                  </a:lnTo>
                                  <a:lnTo>
                                    <a:pt x="547" y="1336"/>
                                  </a:lnTo>
                                  <a:lnTo>
                                    <a:pt x="547" y="1336"/>
                                  </a:lnTo>
                                  <a:lnTo>
                                    <a:pt x="547" y="1336"/>
                                  </a:lnTo>
                                  <a:lnTo>
                                    <a:pt x="547" y="1336"/>
                                  </a:lnTo>
                                  <a:lnTo>
                                    <a:pt x="543" y="1340"/>
                                  </a:lnTo>
                                  <a:lnTo>
                                    <a:pt x="538" y="1344"/>
                                  </a:lnTo>
                                  <a:lnTo>
                                    <a:pt x="534" y="1344"/>
                                  </a:lnTo>
                                  <a:lnTo>
                                    <a:pt x="525" y="1349"/>
                                  </a:lnTo>
                                  <a:lnTo>
                                    <a:pt x="517" y="1353"/>
                                  </a:lnTo>
                                  <a:lnTo>
                                    <a:pt x="512" y="1353"/>
                                  </a:lnTo>
                                  <a:lnTo>
                                    <a:pt x="517" y="1353"/>
                                  </a:lnTo>
                                  <a:lnTo>
                                    <a:pt x="517" y="1353"/>
                                  </a:lnTo>
                                  <a:lnTo>
                                    <a:pt x="521" y="1362"/>
                                  </a:lnTo>
                                  <a:lnTo>
                                    <a:pt x="512" y="1362"/>
                                  </a:lnTo>
                                  <a:lnTo>
                                    <a:pt x="504" y="1362"/>
                                  </a:lnTo>
                                  <a:lnTo>
                                    <a:pt x="495" y="1362"/>
                                  </a:lnTo>
                                  <a:lnTo>
                                    <a:pt x="491" y="1362"/>
                                  </a:lnTo>
                                  <a:lnTo>
                                    <a:pt x="491" y="1362"/>
                                  </a:lnTo>
                                  <a:lnTo>
                                    <a:pt x="491" y="1362"/>
                                  </a:lnTo>
                                  <a:lnTo>
                                    <a:pt x="495" y="1366"/>
                                  </a:lnTo>
                                  <a:lnTo>
                                    <a:pt x="499" y="1370"/>
                                  </a:lnTo>
                                  <a:lnTo>
                                    <a:pt x="508" y="1375"/>
                                  </a:lnTo>
                                  <a:lnTo>
                                    <a:pt x="521" y="1388"/>
                                  </a:lnTo>
                                  <a:lnTo>
                                    <a:pt x="525" y="1388"/>
                                  </a:lnTo>
                                  <a:lnTo>
                                    <a:pt x="517" y="1388"/>
                                  </a:lnTo>
                                  <a:lnTo>
                                    <a:pt x="517" y="1388"/>
                                  </a:lnTo>
                                  <a:lnTo>
                                    <a:pt x="512" y="1388"/>
                                  </a:lnTo>
                                  <a:lnTo>
                                    <a:pt x="512" y="1388"/>
                                  </a:lnTo>
                                  <a:lnTo>
                                    <a:pt x="512" y="1388"/>
                                  </a:lnTo>
                                  <a:lnTo>
                                    <a:pt x="508" y="1392"/>
                                  </a:lnTo>
                                  <a:lnTo>
                                    <a:pt x="508" y="1392"/>
                                  </a:lnTo>
                                  <a:lnTo>
                                    <a:pt x="508" y="1396"/>
                                  </a:lnTo>
                                  <a:lnTo>
                                    <a:pt x="504" y="1396"/>
                                  </a:lnTo>
                                  <a:lnTo>
                                    <a:pt x="504" y="1388"/>
                                  </a:lnTo>
                                  <a:lnTo>
                                    <a:pt x="499" y="1396"/>
                                  </a:lnTo>
                                  <a:lnTo>
                                    <a:pt x="499" y="1405"/>
                                  </a:lnTo>
                                  <a:lnTo>
                                    <a:pt x="495" y="1405"/>
                                  </a:lnTo>
                                  <a:lnTo>
                                    <a:pt x="495" y="1409"/>
                                  </a:lnTo>
                                  <a:lnTo>
                                    <a:pt x="491" y="1409"/>
                                  </a:lnTo>
                                  <a:lnTo>
                                    <a:pt x="491" y="1409"/>
                                  </a:lnTo>
                                  <a:lnTo>
                                    <a:pt x="491" y="1409"/>
                                  </a:lnTo>
                                  <a:lnTo>
                                    <a:pt x="491" y="1414"/>
                                  </a:lnTo>
                                  <a:lnTo>
                                    <a:pt x="491" y="1418"/>
                                  </a:lnTo>
                                  <a:lnTo>
                                    <a:pt x="495" y="1418"/>
                                  </a:lnTo>
                                  <a:lnTo>
                                    <a:pt x="495" y="1414"/>
                                  </a:lnTo>
                                  <a:lnTo>
                                    <a:pt x="495" y="1418"/>
                                  </a:lnTo>
                                  <a:lnTo>
                                    <a:pt x="495" y="1427"/>
                                  </a:lnTo>
                                  <a:lnTo>
                                    <a:pt x="491" y="1427"/>
                                  </a:lnTo>
                                  <a:lnTo>
                                    <a:pt x="486" y="1427"/>
                                  </a:lnTo>
                                  <a:lnTo>
                                    <a:pt x="478" y="1422"/>
                                  </a:lnTo>
                                  <a:lnTo>
                                    <a:pt x="478" y="1422"/>
                                  </a:lnTo>
                                  <a:lnTo>
                                    <a:pt x="478" y="1427"/>
                                  </a:lnTo>
                                  <a:lnTo>
                                    <a:pt x="473" y="1422"/>
                                  </a:lnTo>
                                  <a:lnTo>
                                    <a:pt x="460" y="1418"/>
                                  </a:lnTo>
                                  <a:lnTo>
                                    <a:pt x="460" y="1422"/>
                                  </a:lnTo>
                                  <a:lnTo>
                                    <a:pt x="456" y="1422"/>
                                  </a:lnTo>
                                  <a:lnTo>
                                    <a:pt x="460" y="1422"/>
                                  </a:lnTo>
                                  <a:lnTo>
                                    <a:pt x="460" y="1427"/>
                                  </a:lnTo>
                                  <a:lnTo>
                                    <a:pt x="469" y="1427"/>
                                  </a:lnTo>
                                  <a:lnTo>
                                    <a:pt x="460" y="1431"/>
                                  </a:lnTo>
                                  <a:lnTo>
                                    <a:pt x="456" y="1435"/>
                                  </a:lnTo>
                                  <a:lnTo>
                                    <a:pt x="460" y="1435"/>
                                  </a:lnTo>
                                  <a:lnTo>
                                    <a:pt x="465" y="1440"/>
                                  </a:lnTo>
                                  <a:lnTo>
                                    <a:pt x="469" y="1440"/>
                                  </a:lnTo>
                                  <a:lnTo>
                                    <a:pt x="473" y="1440"/>
                                  </a:lnTo>
                                  <a:lnTo>
                                    <a:pt x="478" y="1440"/>
                                  </a:lnTo>
                                  <a:lnTo>
                                    <a:pt x="491" y="1453"/>
                                  </a:lnTo>
                                  <a:lnTo>
                                    <a:pt x="499" y="1457"/>
                                  </a:lnTo>
                                  <a:lnTo>
                                    <a:pt x="504" y="1457"/>
                                  </a:lnTo>
                                  <a:lnTo>
                                    <a:pt x="504" y="1453"/>
                                  </a:lnTo>
                                  <a:lnTo>
                                    <a:pt x="508" y="1457"/>
                                  </a:lnTo>
                                  <a:lnTo>
                                    <a:pt x="525" y="1470"/>
                                  </a:lnTo>
                                  <a:lnTo>
                                    <a:pt x="551" y="1479"/>
                                  </a:lnTo>
                                  <a:lnTo>
                                    <a:pt x="564" y="1487"/>
                                  </a:lnTo>
                                  <a:lnTo>
                                    <a:pt x="586" y="1509"/>
                                  </a:lnTo>
                                  <a:lnTo>
                                    <a:pt x="599" y="1518"/>
                                  </a:lnTo>
                                  <a:lnTo>
                                    <a:pt x="599" y="1518"/>
                                  </a:lnTo>
                                  <a:lnTo>
                                    <a:pt x="604" y="1518"/>
                                  </a:lnTo>
                                  <a:lnTo>
                                    <a:pt x="608" y="1526"/>
                                  </a:lnTo>
                                  <a:lnTo>
                                    <a:pt x="612" y="1526"/>
                                  </a:lnTo>
                                  <a:lnTo>
                                    <a:pt x="617" y="1531"/>
                                  </a:lnTo>
                                  <a:lnTo>
                                    <a:pt x="617" y="1531"/>
                                  </a:lnTo>
                                  <a:lnTo>
                                    <a:pt x="625" y="1535"/>
                                  </a:lnTo>
                                  <a:lnTo>
                                    <a:pt x="630" y="1535"/>
                                  </a:lnTo>
                                  <a:lnTo>
                                    <a:pt x="634" y="1535"/>
                                  </a:lnTo>
                                  <a:lnTo>
                                    <a:pt x="643" y="1539"/>
                                  </a:lnTo>
                                  <a:lnTo>
                                    <a:pt x="647" y="1544"/>
                                  </a:lnTo>
                                  <a:lnTo>
                                    <a:pt x="651" y="1548"/>
                                  </a:lnTo>
                                  <a:lnTo>
                                    <a:pt x="660" y="1548"/>
                                  </a:lnTo>
                                  <a:lnTo>
                                    <a:pt x="660" y="1552"/>
                                  </a:lnTo>
                                  <a:lnTo>
                                    <a:pt x="664" y="1552"/>
                                  </a:lnTo>
                                  <a:lnTo>
                                    <a:pt x="664" y="1557"/>
                                  </a:lnTo>
                                  <a:lnTo>
                                    <a:pt x="669" y="1561"/>
                                  </a:lnTo>
                                  <a:lnTo>
                                    <a:pt x="669" y="1561"/>
                                  </a:lnTo>
                                  <a:lnTo>
                                    <a:pt x="669" y="1557"/>
                                  </a:lnTo>
                                  <a:lnTo>
                                    <a:pt x="673" y="1552"/>
                                  </a:lnTo>
                                  <a:lnTo>
                                    <a:pt x="673" y="1552"/>
                                  </a:lnTo>
                                  <a:lnTo>
                                    <a:pt x="677" y="1552"/>
                                  </a:lnTo>
                                  <a:lnTo>
                                    <a:pt x="677" y="1552"/>
                                  </a:lnTo>
                                  <a:lnTo>
                                    <a:pt x="677" y="1552"/>
                                  </a:lnTo>
                                  <a:lnTo>
                                    <a:pt x="677" y="1544"/>
                                  </a:lnTo>
                                  <a:lnTo>
                                    <a:pt x="677" y="1539"/>
                                  </a:lnTo>
                                  <a:lnTo>
                                    <a:pt x="677" y="1539"/>
                                  </a:lnTo>
                                  <a:lnTo>
                                    <a:pt x="677" y="1535"/>
                                  </a:lnTo>
                                  <a:lnTo>
                                    <a:pt x="677" y="1535"/>
                                  </a:lnTo>
                                  <a:lnTo>
                                    <a:pt x="682" y="1531"/>
                                  </a:lnTo>
                                  <a:lnTo>
                                    <a:pt x="686" y="1531"/>
                                  </a:lnTo>
                                  <a:lnTo>
                                    <a:pt x="686" y="1526"/>
                                  </a:lnTo>
                                  <a:lnTo>
                                    <a:pt x="686" y="1526"/>
                                  </a:lnTo>
                                  <a:lnTo>
                                    <a:pt x="686" y="1526"/>
                                  </a:lnTo>
                                  <a:lnTo>
                                    <a:pt x="695" y="1526"/>
                                  </a:lnTo>
                                  <a:lnTo>
                                    <a:pt x="708" y="1531"/>
                                  </a:lnTo>
                                  <a:lnTo>
                                    <a:pt x="712" y="1531"/>
                                  </a:lnTo>
                                  <a:lnTo>
                                    <a:pt x="721" y="1535"/>
                                  </a:lnTo>
                                  <a:lnTo>
                                    <a:pt x="725" y="1535"/>
                                  </a:lnTo>
                                  <a:lnTo>
                                    <a:pt x="738" y="1544"/>
                                  </a:lnTo>
                                  <a:lnTo>
                                    <a:pt x="747" y="1548"/>
                                  </a:lnTo>
                                  <a:lnTo>
                                    <a:pt x="751" y="1552"/>
                                  </a:lnTo>
                                  <a:lnTo>
                                    <a:pt x="755" y="1552"/>
                                  </a:lnTo>
                                  <a:lnTo>
                                    <a:pt x="747" y="1552"/>
                                  </a:lnTo>
                                  <a:lnTo>
                                    <a:pt x="751" y="1557"/>
                                  </a:lnTo>
                                  <a:lnTo>
                                    <a:pt x="747" y="1561"/>
                                  </a:lnTo>
                                  <a:lnTo>
                                    <a:pt x="747" y="1561"/>
                                  </a:lnTo>
                                  <a:lnTo>
                                    <a:pt x="751" y="1565"/>
                                  </a:lnTo>
                                  <a:lnTo>
                                    <a:pt x="751" y="1565"/>
                                  </a:lnTo>
                                  <a:lnTo>
                                    <a:pt x="751" y="1570"/>
                                  </a:lnTo>
                                  <a:lnTo>
                                    <a:pt x="751" y="1570"/>
                                  </a:lnTo>
                                  <a:lnTo>
                                    <a:pt x="751" y="1570"/>
                                  </a:lnTo>
                                  <a:lnTo>
                                    <a:pt x="751" y="1570"/>
                                  </a:lnTo>
                                  <a:lnTo>
                                    <a:pt x="751" y="1570"/>
                                  </a:lnTo>
                                  <a:lnTo>
                                    <a:pt x="755" y="1574"/>
                                  </a:lnTo>
                                  <a:lnTo>
                                    <a:pt x="755" y="1574"/>
                                  </a:lnTo>
                                  <a:lnTo>
                                    <a:pt x="755" y="1574"/>
                                  </a:lnTo>
                                  <a:lnTo>
                                    <a:pt x="755" y="1574"/>
                                  </a:lnTo>
                                  <a:lnTo>
                                    <a:pt x="760" y="1574"/>
                                  </a:lnTo>
                                  <a:lnTo>
                                    <a:pt x="760" y="1574"/>
                                  </a:lnTo>
                                  <a:lnTo>
                                    <a:pt x="764" y="1570"/>
                                  </a:lnTo>
                                  <a:lnTo>
                                    <a:pt x="768" y="1570"/>
                                  </a:lnTo>
                                  <a:lnTo>
                                    <a:pt x="773" y="1570"/>
                                  </a:lnTo>
                                  <a:lnTo>
                                    <a:pt x="773" y="1574"/>
                                  </a:lnTo>
                                  <a:lnTo>
                                    <a:pt x="773" y="1574"/>
                                  </a:lnTo>
                                  <a:lnTo>
                                    <a:pt x="777" y="1578"/>
                                  </a:lnTo>
                                  <a:lnTo>
                                    <a:pt x="777" y="1578"/>
                                  </a:lnTo>
                                  <a:lnTo>
                                    <a:pt x="781" y="1578"/>
                                  </a:lnTo>
                                  <a:lnTo>
                                    <a:pt x="781" y="1578"/>
                                  </a:lnTo>
                                  <a:lnTo>
                                    <a:pt x="786" y="1578"/>
                                  </a:lnTo>
                                  <a:lnTo>
                                    <a:pt x="786" y="1578"/>
                                  </a:lnTo>
                                  <a:lnTo>
                                    <a:pt x="786" y="1578"/>
                                  </a:lnTo>
                                  <a:lnTo>
                                    <a:pt x="790" y="1578"/>
                                  </a:lnTo>
                                  <a:lnTo>
                                    <a:pt x="790" y="1578"/>
                                  </a:lnTo>
                                  <a:lnTo>
                                    <a:pt x="790" y="1570"/>
                                  </a:lnTo>
                                  <a:lnTo>
                                    <a:pt x="790" y="1565"/>
                                  </a:lnTo>
                                  <a:lnTo>
                                    <a:pt x="790" y="1561"/>
                                  </a:lnTo>
                                  <a:lnTo>
                                    <a:pt x="790" y="1561"/>
                                  </a:lnTo>
                                  <a:lnTo>
                                    <a:pt x="790" y="1561"/>
                                  </a:lnTo>
                                  <a:lnTo>
                                    <a:pt x="786" y="1561"/>
                                  </a:lnTo>
                                  <a:lnTo>
                                    <a:pt x="781" y="1561"/>
                                  </a:lnTo>
                                  <a:lnTo>
                                    <a:pt x="781" y="1557"/>
                                  </a:lnTo>
                                  <a:lnTo>
                                    <a:pt x="781" y="1557"/>
                                  </a:lnTo>
                                  <a:lnTo>
                                    <a:pt x="781" y="1552"/>
                                  </a:lnTo>
                                  <a:lnTo>
                                    <a:pt x="777" y="1552"/>
                                  </a:lnTo>
                                  <a:lnTo>
                                    <a:pt x="781" y="1552"/>
                                  </a:lnTo>
                                  <a:lnTo>
                                    <a:pt x="790" y="1552"/>
                                  </a:lnTo>
                                  <a:lnTo>
                                    <a:pt x="790" y="1552"/>
                                  </a:lnTo>
                                  <a:lnTo>
                                    <a:pt x="794" y="1557"/>
                                  </a:lnTo>
                                  <a:lnTo>
                                    <a:pt x="799" y="1552"/>
                                  </a:lnTo>
                                  <a:lnTo>
                                    <a:pt x="803" y="1552"/>
                                  </a:lnTo>
                                  <a:lnTo>
                                    <a:pt x="812" y="1552"/>
                                  </a:lnTo>
                                  <a:lnTo>
                                    <a:pt x="816" y="1561"/>
                                  </a:lnTo>
                                  <a:lnTo>
                                    <a:pt x="825" y="1561"/>
                                  </a:lnTo>
                                  <a:lnTo>
                                    <a:pt x="825" y="1561"/>
                                  </a:lnTo>
                                  <a:lnTo>
                                    <a:pt x="829" y="1561"/>
                                  </a:lnTo>
                                  <a:lnTo>
                                    <a:pt x="834" y="1561"/>
                                  </a:lnTo>
                                  <a:lnTo>
                                    <a:pt x="834" y="1565"/>
                                  </a:lnTo>
                                  <a:lnTo>
                                    <a:pt x="834" y="1570"/>
                                  </a:lnTo>
                                  <a:lnTo>
                                    <a:pt x="834" y="1570"/>
                                  </a:lnTo>
                                  <a:lnTo>
                                    <a:pt x="834" y="1578"/>
                                  </a:lnTo>
                                  <a:lnTo>
                                    <a:pt x="838" y="1583"/>
                                  </a:lnTo>
                                  <a:lnTo>
                                    <a:pt x="847" y="1583"/>
                                  </a:lnTo>
                                  <a:lnTo>
                                    <a:pt x="877" y="1596"/>
                                  </a:lnTo>
                                  <a:lnTo>
                                    <a:pt x="881" y="1596"/>
                                  </a:lnTo>
                                  <a:lnTo>
                                    <a:pt x="890" y="1605"/>
                                  </a:lnTo>
                                  <a:lnTo>
                                    <a:pt x="899" y="1609"/>
                                  </a:lnTo>
                                  <a:lnTo>
                                    <a:pt x="903" y="1618"/>
                                  </a:lnTo>
                                  <a:lnTo>
                                    <a:pt x="903" y="1618"/>
                                  </a:lnTo>
                                  <a:lnTo>
                                    <a:pt x="907" y="1622"/>
                                  </a:lnTo>
                                  <a:lnTo>
                                    <a:pt x="920" y="1626"/>
                                  </a:lnTo>
                                  <a:lnTo>
                                    <a:pt x="925" y="1626"/>
                                  </a:lnTo>
                                  <a:lnTo>
                                    <a:pt x="929" y="1626"/>
                                  </a:lnTo>
                                  <a:lnTo>
                                    <a:pt x="929" y="1622"/>
                                  </a:lnTo>
                                  <a:lnTo>
                                    <a:pt x="933" y="1622"/>
                                  </a:lnTo>
                                  <a:lnTo>
                                    <a:pt x="933" y="1618"/>
                                  </a:lnTo>
                                  <a:lnTo>
                                    <a:pt x="938" y="1613"/>
                                  </a:lnTo>
                                  <a:lnTo>
                                    <a:pt x="946" y="1605"/>
                                  </a:lnTo>
                                  <a:lnTo>
                                    <a:pt x="951" y="1600"/>
                                  </a:lnTo>
                                  <a:lnTo>
                                    <a:pt x="951" y="1596"/>
                                  </a:lnTo>
                                  <a:lnTo>
                                    <a:pt x="951" y="1591"/>
                                  </a:lnTo>
                                  <a:lnTo>
                                    <a:pt x="920" y="1561"/>
                                  </a:lnTo>
                                  <a:lnTo>
                                    <a:pt x="907" y="1544"/>
                                  </a:lnTo>
                                  <a:lnTo>
                                    <a:pt x="894" y="1535"/>
                                  </a:lnTo>
                                  <a:lnTo>
                                    <a:pt x="894" y="1531"/>
                                  </a:lnTo>
                                  <a:lnTo>
                                    <a:pt x="899" y="1526"/>
                                  </a:lnTo>
                                  <a:lnTo>
                                    <a:pt x="899" y="1522"/>
                                  </a:lnTo>
                                  <a:lnTo>
                                    <a:pt x="899" y="1522"/>
                                  </a:lnTo>
                                  <a:lnTo>
                                    <a:pt x="894" y="1518"/>
                                  </a:lnTo>
                                  <a:lnTo>
                                    <a:pt x="894" y="1518"/>
                                  </a:lnTo>
                                  <a:lnTo>
                                    <a:pt x="894" y="1513"/>
                                  </a:lnTo>
                                  <a:lnTo>
                                    <a:pt x="894" y="1509"/>
                                  </a:lnTo>
                                  <a:lnTo>
                                    <a:pt x="894" y="1509"/>
                                  </a:lnTo>
                                  <a:lnTo>
                                    <a:pt x="894" y="1500"/>
                                  </a:lnTo>
                                  <a:lnTo>
                                    <a:pt x="899" y="1496"/>
                                  </a:lnTo>
                                  <a:lnTo>
                                    <a:pt x="894" y="1496"/>
                                  </a:lnTo>
                                  <a:lnTo>
                                    <a:pt x="894" y="1505"/>
                                  </a:lnTo>
                                  <a:lnTo>
                                    <a:pt x="894" y="1509"/>
                                  </a:lnTo>
                                  <a:lnTo>
                                    <a:pt x="890" y="1509"/>
                                  </a:lnTo>
                                  <a:lnTo>
                                    <a:pt x="890" y="1509"/>
                                  </a:lnTo>
                                  <a:lnTo>
                                    <a:pt x="890" y="1509"/>
                                  </a:lnTo>
                                  <a:lnTo>
                                    <a:pt x="890" y="1509"/>
                                  </a:lnTo>
                                  <a:lnTo>
                                    <a:pt x="890" y="1509"/>
                                  </a:lnTo>
                                  <a:lnTo>
                                    <a:pt x="890" y="1500"/>
                                  </a:lnTo>
                                  <a:lnTo>
                                    <a:pt x="890" y="1492"/>
                                  </a:lnTo>
                                  <a:lnTo>
                                    <a:pt x="877" y="1479"/>
                                  </a:lnTo>
                                  <a:lnTo>
                                    <a:pt x="868" y="1474"/>
                                  </a:lnTo>
                                  <a:lnTo>
                                    <a:pt x="864" y="1470"/>
                                  </a:lnTo>
                                  <a:lnTo>
                                    <a:pt x="860" y="1470"/>
                                  </a:lnTo>
                                  <a:lnTo>
                                    <a:pt x="855" y="1466"/>
                                  </a:lnTo>
                                  <a:lnTo>
                                    <a:pt x="855" y="1461"/>
                                  </a:lnTo>
                                  <a:lnTo>
                                    <a:pt x="855" y="1457"/>
                                  </a:lnTo>
                                  <a:lnTo>
                                    <a:pt x="860" y="1453"/>
                                  </a:lnTo>
                                  <a:lnTo>
                                    <a:pt x="864" y="1448"/>
                                  </a:lnTo>
                                  <a:lnTo>
                                    <a:pt x="864" y="1448"/>
                                  </a:lnTo>
                                  <a:lnTo>
                                    <a:pt x="868" y="1448"/>
                                  </a:lnTo>
                                  <a:lnTo>
                                    <a:pt x="877" y="1427"/>
                                  </a:lnTo>
                                  <a:lnTo>
                                    <a:pt x="877" y="1422"/>
                                  </a:lnTo>
                                  <a:lnTo>
                                    <a:pt x="877" y="1418"/>
                                  </a:lnTo>
                                  <a:lnTo>
                                    <a:pt x="877" y="1414"/>
                                  </a:lnTo>
                                  <a:lnTo>
                                    <a:pt x="873" y="1409"/>
                                  </a:lnTo>
                                  <a:lnTo>
                                    <a:pt x="873" y="1405"/>
                                  </a:lnTo>
                                  <a:lnTo>
                                    <a:pt x="868" y="1405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77" y="1409"/>
                                  </a:lnTo>
                                  <a:lnTo>
                                    <a:pt x="881" y="1414"/>
                                  </a:lnTo>
                                  <a:lnTo>
                                    <a:pt x="881" y="1405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81" y="1405"/>
                                  </a:lnTo>
                                  <a:lnTo>
                                    <a:pt x="890" y="1409"/>
                                  </a:lnTo>
                                  <a:lnTo>
                                    <a:pt x="890" y="1405"/>
                                  </a:lnTo>
                                  <a:lnTo>
                                    <a:pt x="890" y="1405"/>
                                  </a:lnTo>
                                  <a:lnTo>
                                    <a:pt x="894" y="1405"/>
                                  </a:lnTo>
                                  <a:lnTo>
                                    <a:pt x="903" y="1405"/>
                                  </a:lnTo>
                                  <a:lnTo>
                                    <a:pt x="912" y="1401"/>
                                  </a:lnTo>
                                  <a:lnTo>
                                    <a:pt x="912" y="1401"/>
                                  </a:lnTo>
                                  <a:lnTo>
                                    <a:pt x="907" y="1396"/>
                                  </a:lnTo>
                                  <a:lnTo>
                                    <a:pt x="907" y="1396"/>
                                  </a:lnTo>
                                  <a:lnTo>
                                    <a:pt x="907" y="1396"/>
                                  </a:lnTo>
                                  <a:lnTo>
                                    <a:pt x="916" y="1396"/>
                                  </a:lnTo>
                                  <a:lnTo>
                                    <a:pt x="916" y="1396"/>
                                  </a:lnTo>
                                  <a:lnTo>
                                    <a:pt x="920" y="1401"/>
                                  </a:lnTo>
                                  <a:lnTo>
                                    <a:pt x="920" y="1396"/>
                                  </a:lnTo>
                                  <a:lnTo>
                                    <a:pt x="920" y="1396"/>
                                  </a:lnTo>
                                  <a:lnTo>
                                    <a:pt x="920" y="1396"/>
                                  </a:lnTo>
                                  <a:lnTo>
                                    <a:pt x="920" y="1388"/>
                                  </a:lnTo>
                                  <a:lnTo>
                                    <a:pt x="916" y="1388"/>
                                  </a:lnTo>
                                  <a:lnTo>
                                    <a:pt x="916" y="1388"/>
                                  </a:lnTo>
                                  <a:lnTo>
                                    <a:pt x="920" y="1388"/>
                                  </a:lnTo>
                                  <a:lnTo>
                                    <a:pt x="920" y="1388"/>
                                  </a:lnTo>
                                  <a:lnTo>
                                    <a:pt x="925" y="1388"/>
                                  </a:lnTo>
                                  <a:lnTo>
                                    <a:pt x="925" y="1388"/>
                                  </a:lnTo>
                                  <a:lnTo>
                                    <a:pt x="925" y="1383"/>
                                  </a:lnTo>
                                  <a:lnTo>
                                    <a:pt x="929" y="1383"/>
                                  </a:lnTo>
                                  <a:lnTo>
                                    <a:pt x="933" y="1383"/>
                                  </a:lnTo>
                                  <a:lnTo>
                                    <a:pt x="933" y="1388"/>
                                  </a:lnTo>
                                  <a:lnTo>
                                    <a:pt x="933" y="1388"/>
                                  </a:lnTo>
                                  <a:lnTo>
                                    <a:pt x="933" y="1375"/>
                                  </a:lnTo>
                                  <a:lnTo>
                                    <a:pt x="938" y="1379"/>
                                  </a:lnTo>
                                  <a:lnTo>
                                    <a:pt x="933" y="1370"/>
                                  </a:lnTo>
                                  <a:lnTo>
                                    <a:pt x="929" y="1370"/>
                                  </a:lnTo>
                                  <a:lnTo>
                                    <a:pt x="929" y="1370"/>
                                  </a:lnTo>
                                  <a:lnTo>
                                    <a:pt x="920" y="1366"/>
                                  </a:lnTo>
                                  <a:lnTo>
                                    <a:pt x="912" y="1362"/>
                                  </a:lnTo>
                                  <a:lnTo>
                                    <a:pt x="907" y="1362"/>
                                  </a:lnTo>
                                  <a:lnTo>
                                    <a:pt x="907" y="1357"/>
                                  </a:lnTo>
                                  <a:lnTo>
                                    <a:pt x="907" y="1357"/>
                                  </a:lnTo>
                                  <a:lnTo>
                                    <a:pt x="907" y="1357"/>
                                  </a:lnTo>
                                  <a:lnTo>
                                    <a:pt x="916" y="1357"/>
                                  </a:lnTo>
                                  <a:lnTo>
                                    <a:pt x="920" y="1357"/>
                                  </a:lnTo>
                                  <a:lnTo>
                                    <a:pt x="920" y="1353"/>
                                  </a:lnTo>
                                  <a:lnTo>
                                    <a:pt x="920" y="1344"/>
                                  </a:lnTo>
                                  <a:lnTo>
                                    <a:pt x="912" y="1340"/>
                                  </a:lnTo>
                                  <a:lnTo>
                                    <a:pt x="886" y="1314"/>
                                  </a:lnTo>
                                  <a:lnTo>
                                    <a:pt x="881" y="1310"/>
                                  </a:lnTo>
                                  <a:lnTo>
                                    <a:pt x="877" y="1305"/>
                                  </a:lnTo>
                                  <a:lnTo>
                                    <a:pt x="868" y="1305"/>
                                  </a:lnTo>
                                  <a:lnTo>
                                    <a:pt x="855" y="1305"/>
                                  </a:lnTo>
                                  <a:lnTo>
                                    <a:pt x="851" y="1310"/>
                                  </a:lnTo>
                                  <a:lnTo>
                                    <a:pt x="851" y="1310"/>
                                  </a:lnTo>
                                  <a:lnTo>
                                    <a:pt x="851" y="1310"/>
                                  </a:lnTo>
                                  <a:lnTo>
                                    <a:pt x="847" y="1305"/>
                                  </a:lnTo>
                                  <a:lnTo>
                                    <a:pt x="847" y="1305"/>
                                  </a:lnTo>
                                  <a:lnTo>
                                    <a:pt x="842" y="1297"/>
                                  </a:lnTo>
                                  <a:lnTo>
                                    <a:pt x="842" y="1297"/>
                                  </a:lnTo>
                                  <a:lnTo>
                                    <a:pt x="842" y="1292"/>
                                  </a:lnTo>
                                  <a:lnTo>
                                    <a:pt x="842" y="1288"/>
                                  </a:lnTo>
                                  <a:lnTo>
                                    <a:pt x="838" y="1284"/>
                                  </a:lnTo>
                                  <a:lnTo>
                                    <a:pt x="838" y="1284"/>
                                  </a:lnTo>
                                  <a:lnTo>
                                    <a:pt x="829" y="1279"/>
                                  </a:lnTo>
                                  <a:lnTo>
                                    <a:pt x="821" y="1279"/>
                                  </a:lnTo>
                                  <a:lnTo>
                                    <a:pt x="816" y="1275"/>
                                  </a:lnTo>
                                  <a:lnTo>
                                    <a:pt x="816" y="1275"/>
                                  </a:lnTo>
                                  <a:lnTo>
                                    <a:pt x="816" y="1266"/>
                                  </a:lnTo>
                                  <a:lnTo>
                                    <a:pt x="816" y="1257"/>
                                  </a:lnTo>
                                  <a:lnTo>
                                    <a:pt x="825" y="1240"/>
                                  </a:lnTo>
                                  <a:lnTo>
                                    <a:pt x="825" y="1240"/>
                                  </a:lnTo>
                                  <a:lnTo>
                                    <a:pt x="816" y="1231"/>
                                  </a:lnTo>
                                  <a:lnTo>
                                    <a:pt x="816" y="1227"/>
                                  </a:lnTo>
                                  <a:lnTo>
                                    <a:pt x="816" y="1223"/>
                                  </a:lnTo>
                                  <a:lnTo>
                                    <a:pt x="816" y="1214"/>
                                  </a:lnTo>
                                  <a:lnTo>
                                    <a:pt x="816" y="1210"/>
                                  </a:lnTo>
                                  <a:lnTo>
                                    <a:pt x="816" y="1205"/>
                                  </a:lnTo>
                                  <a:lnTo>
                                    <a:pt x="821" y="1201"/>
                                  </a:lnTo>
                                  <a:lnTo>
                                    <a:pt x="825" y="1197"/>
                                  </a:lnTo>
                                  <a:lnTo>
                                    <a:pt x="825" y="1197"/>
                                  </a:lnTo>
                                  <a:lnTo>
                                    <a:pt x="825" y="1197"/>
                                  </a:lnTo>
                                  <a:lnTo>
                                    <a:pt x="825" y="1197"/>
                                  </a:lnTo>
                                  <a:lnTo>
                                    <a:pt x="825" y="1188"/>
                                  </a:lnTo>
                                  <a:lnTo>
                                    <a:pt x="825" y="1188"/>
                                  </a:lnTo>
                                  <a:lnTo>
                                    <a:pt x="825" y="1179"/>
                                  </a:lnTo>
                                  <a:lnTo>
                                    <a:pt x="829" y="1179"/>
                                  </a:lnTo>
                                  <a:lnTo>
                                    <a:pt x="834" y="1179"/>
                                  </a:lnTo>
                                  <a:lnTo>
                                    <a:pt x="842" y="1179"/>
                                  </a:lnTo>
                                  <a:lnTo>
                                    <a:pt x="847" y="1184"/>
                                  </a:lnTo>
                                  <a:lnTo>
                                    <a:pt x="860" y="1197"/>
                                  </a:lnTo>
                                  <a:lnTo>
                                    <a:pt x="868" y="1205"/>
                                  </a:lnTo>
                                  <a:lnTo>
                                    <a:pt x="877" y="1205"/>
                                  </a:lnTo>
                                  <a:lnTo>
                                    <a:pt x="881" y="1205"/>
                                  </a:lnTo>
                                  <a:lnTo>
                                    <a:pt x="886" y="1201"/>
                                  </a:lnTo>
                                  <a:lnTo>
                                    <a:pt x="886" y="1201"/>
                                  </a:lnTo>
                                  <a:lnTo>
                                    <a:pt x="886" y="1201"/>
                                  </a:lnTo>
                                  <a:lnTo>
                                    <a:pt x="886" y="1197"/>
                                  </a:lnTo>
                                  <a:lnTo>
                                    <a:pt x="890" y="1197"/>
                                  </a:lnTo>
                                  <a:lnTo>
                                    <a:pt x="886" y="1197"/>
                                  </a:lnTo>
                                  <a:lnTo>
                                    <a:pt x="886" y="1197"/>
                                  </a:lnTo>
                                  <a:lnTo>
                                    <a:pt x="881" y="1188"/>
                                  </a:lnTo>
                                  <a:lnTo>
                                    <a:pt x="881" y="1184"/>
                                  </a:lnTo>
                                  <a:lnTo>
                                    <a:pt x="877" y="1179"/>
                                  </a:lnTo>
                                  <a:lnTo>
                                    <a:pt x="877" y="1171"/>
                                  </a:lnTo>
                                  <a:lnTo>
                                    <a:pt x="868" y="1171"/>
                                  </a:lnTo>
                                  <a:lnTo>
                                    <a:pt x="868" y="1166"/>
                                  </a:lnTo>
                                  <a:lnTo>
                                    <a:pt x="877" y="1166"/>
                                  </a:lnTo>
                                  <a:lnTo>
                                    <a:pt x="886" y="1166"/>
                                  </a:lnTo>
                                  <a:lnTo>
                                    <a:pt x="899" y="1158"/>
                                  </a:lnTo>
                                  <a:lnTo>
                                    <a:pt x="899" y="1158"/>
                                  </a:lnTo>
                                  <a:lnTo>
                                    <a:pt x="899" y="1158"/>
                                  </a:lnTo>
                                  <a:lnTo>
                                    <a:pt x="899" y="1153"/>
                                  </a:lnTo>
                                  <a:lnTo>
                                    <a:pt x="894" y="1149"/>
                                  </a:lnTo>
                                  <a:lnTo>
                                    <a:pt x="899" y="1145"/>
                                  </a:lnTo>
                                  <a:lnTo>
                                    <a:pt x="907" y="1145"/>
                                  </a:lnTo>
                                  <a:lnTo>
                                    <a:pt x="907" y="1145"/>
                                  </a:lnTo>
                                  <a:lnTo>
                                    <a:pt x="912" y="1145"/>
                                  </a:lnTo>
                                  <a:lnTo>
                                    <a:pt x="912" y="1145"/>
                                  </a:lnTo>
                                  <a:lnTo>
                                    <a:pt x="912" y="1145"/>
                                  </a:lnTo>
                                  <a:lnTo>
                                    <a:pt x="920" y="1140"/>
                                  </a:lnTo>
                                  <a:lnTo>
                                    <a:pt x="925" y="1136"/>
                                  </a:lnTo>
                                  <a:lnTo>
                                    <a:pt x="933" y="1132"/>
                                  </a:lnTo>
                                  <a:lnTo>
                                    <a:pt x="933" y="1123"/>
                                  </a:lnTo>
                                  <a:lnTo>
                                    <a:pt x="933" y="1123"/>
                                  </a:lnTo>
                                  <a:lnTo>
                                    <a:pt x="938" y="1123"/>
                                  </a:lnTo>
                                  <a:lnTo>
                                    <a:pt x="942" y="1123"/>
                                  </a:lnTo>
                                  <a:lnTo>
                                    <a:pt x="942" y="1114"/>
                                  </a:lnTo>
                                  <a:lnTo>
                                    <a:pt x="955" y="1119"/>
                                  </a:lnTo>
                                  <a:lnTo>
                                    <a:pt x="959" y="1119"/>
                                  </a:lnTo>
                                  <a:lnTo>
                                    <a:pt x="964" y="1123"/>
                                  </a:lnTo>
                                  <a:lnTo>
                                    <a:pt x="964" y="1127"/>
                                  </a:lnTo>
                                  <a:lnTo>
                                    <a:pt x="972" y="1127"/>
                                  </a:lnTo>
                                  <a:lnTo>
                                    <a:pt x="972" y="1127"/>
                                  </a:lnTo>
                                  <a:lnTo>
                                    <a:pt x="981" y="1127"/>
                                  </a:lnTo>
                                  <a:lnTo>
                                    <a:pt x="981" y="1119"/>
                                  </a:lnTo>
                                  <a:lnTo>
                                    <a:pt x="998" y="1114"/>
                                  </a:lnTo>
                                  <a:lnTo>
                                    <a:pt x="1003" y="1119"/>
                                  </a:lnTo>
                                  <a:lnTo>
                                    <a:pt x="1007" y="1127"/>
                                  </a:lnTo>
                                  <a:lnTo>
                                    <a:pt x="1007" y="1127"/>
                                  </a:lnTo>
                                  <a:lnTo>
                                    <a:pt x="1016" y="1127"/>
                                  </a:lnTo>
                                  <a:lnTo>
                                    <a:pt x="1042" y="1127"/>
                                  </a:lnTo>
                                  <a:lnTo>
                                    <a:pt x="1046" y="1127"/>
                                  </a:lnTo>
                                  <a:lnTo>
                                    <a:pt x="1051" y="1132"/>
                                  </a:lnTo>
                                  <a:lnTo>
                                    <a:pt x="1051" y="1136"/>
                                  </a:lnTo>
                                  <a:lnTo>
                                    <a:pt x="1055" y="1140"/>
                                  </a:lnTo>
                                  <a:lnTo>
                                    <a:pt x="1059" y="1140"/>
                                  </a:lnTo>
                                  <a:lnTo>
                                    <a:pt x="1064" y="1140"/>
                                  </a:lnTo>
                                  <a:lnTo>
                                    <a:pt x="1068" y="1145"/>
                                  </a:lnTo>
                                  <a:lnTo>
                                    <a:pt x="1085" y="1158"/>
                                  </a:lnTo>
                                  <a:lnTo>
                                    <a:pt x="1090" y="1158"/>
                                  </a:lnTo>
                                  <a:lnTo>
                                    <a:pt x="1090" y="1162"/>
                                  </a:lnTo>
                                  <a:lnTo>
                                    <a:pt x="1090" y="1166"/>
                                  </a:lnTo>
                                  <a:lnTo>
                                    <a:pt x="1094" y="1171"/>
                                  </a:lnTo>
                                  <a:lnTo>
                                    <a:pt x="1094" y="1171"/>
                                  </a:lnTo>
                                  <a:lnTo>
                                    <a:pt x="1094" y="1175"/>
                                  </a:lnTo>
                                  <a:lnTo>
                                    <a:pt x="1098" y="1175"/>
                                  </a:lnTo>
                                  <a:lnTo>
                                    <a:pt x="1098" y="1171"/>
                                  </a:lnTo>
                                  <a:lnTo>
                                    <a:pt x="1098" y="1171"/>
                                  </a:lnTo>
                                  <a:lnTo>
                                    <a:pt x="1098" y="1171"/>
                                  </a:lnTo>
                                  <a:lnTo>
                                    <a:pt x="1098" y="1162"/>
                                  </a:lnTo>
                                  <a:lnTo>
                                    <a:pt x="1090" y="1153"/>
                                  </a:lnTo>
                                  <a:lnTo>
                                    <a:pt x="1094" y="1149"/>
                                  </a:lnTo>
                                  <a:lnTo>
                                    <a:pt x="1103" y="1153"/>
                                  </a:lnTo>
                                  <a:lnTo>
                                    <a:pt x="1111" y="1162"/>
                                  </a:lnTo>
                                  <a:lnTo>
                                    <a:pt x="1124" y="1162"/>
                                  </a:lnTo>
                                  <a:lnTo>
                                    <a:pt x="1133" y="1171"/>
                                  </a:lnTo>
                                  <a:lnTo>
                                    <a:pt x="1142" y="1171"/>
                                  </a:lnTo>
                                  <a:lnTo>
                                    <a:pt x="1146" y="1171"/>
                                  </a:lnTo>
                                  <a:lnTo>
                                    <a:pt x="1146" y="1171"/>
                                  </a:lnTo>
                                  <a:lnTo>
                                    <a:pt x="1146" y="1171"/>
                                  </a:lnTo>
                                  <a:lnTo>
                                    <a:pt x="1150" y="1166"/>
                                  </a:lnTo>
                                  <a:lnTo>
                                    <a:pt x="1155" y="1162"/>
                                  </a:lnTo>
                                  <a:lnTo>
                                    <a:pt x="1159" y="1158"/>
                                  </a:lnTo>
                                  <a:lnTo>
                                    <a:pt x="1159" y="1153"/>
                                  </a:lnTo>
                                  <a:lnTo>
                                    <a:pt x="1159" y="1153"/>
                                  </a:lnTo>
                                  <a:lnTo>
                                    <a:pt x="1163" y="1149"/>
                                  </a:lnTo>
                                  <a:lnTo>
                                    <a:pt x="1168" y="1149"/>
                                  </a:lnTo>
                                  <a:lnTo>
                                    <a:pt x="1172" y="1153"/>
                                  </a:lnTo>
                                  <a:lnTo>
                                    <a:pt x="1172" y="1149"/>
                                  </a:lnTo>
                                  <a:lnTo>
                                    <a:pt x="1185" y="1145"/>
                                  </a:lnTo>
                                  <a:lnTo>
                                    <a:pt x="1189" y="1149"/>
                                  </a:lnTo>
                                  <a:lnTo>
                                    <a:pt x="1194" y="1153"/>
                                  </a:lnTo>
                                  <a:lnTo>
                                    <a:pt x="1198" y="1153"/>
                                  </a:lnTo>
                                  <a:lnTo>
                                    <a:pt x="1202" y="1158"/>
                                  </a:lnTo>
                                  <a:lnTo>
                                    <a:pt x="1207" y="1158"/>
                                  </a:lnTo>
                                  <a:lnTo>
                                    <a:pt x="1207" y="1158"/>
                                  </a:lnTo>
                                  <a:lnTo>
                                    <a:pt x="1211" y="1153"/>
                                  </a:lnTo>
                                  <a:lnTo>
                                    <a:pt x="1211" y="1149"/>
                                  </a:lnTo>
                                  <a:lnTo>
                                    <a:pt x="1215" y="1145"/>
                                  </a:lnTo>
                                  <a:lnTo>
                                    <a:pt x="1215" y="1149"/>
                                  </a:lnTo>
                                  <a:lnTo>
                                    <a:pt x="1220" y="1149"/>
                                  </a:lnTo>
                                  <a:lnTo>
                                    <a:pt x="1224" y="1145"/>
                                  </a:lnTo>
                                  <a:lnTo>
                                    <a:pt x="1228" y="1145"/>
                                  </a:lnTo>
                                  <a:lnTo>
                                    <a:pt x="1233" y="1145"/>
                                  </a:lnTo>
                                  <a:lnTo>
                                    <a:pt x="1237" y="1149"/>
                                  </a:lnTo>
                                  <a:lnTo>
                                    <a:pt x="1241" y="1153"/>
                                  </a:lnTo>
                                  <a:lnTo>
                                    <a:pt x="1241" y="1153"/>
                                  </a:lnTo>
                                  <a:lnTo>
                                    <a:pt x="1250" y="1162"/>
                                  </a:lnTo>
                                  <a:lnTo>
                                    <a:pt x="1263" y="1166"/>
                                  </a:lnTo>
                                  <a:lnTo>
                                    <a:pt x="1267" y="1166"/>
                                  </a:lnTo>
                                  <a:lnTo>
                                    <a:pt x="1272" y="1166"/>
                                  </a:lnTo>
                                  <a:lnTo>
                                    <a:pt x="1276" y="1171"/>
                                  </a:lnTo>
                                  <a:lnTo>
                                    <a:pt x="1285" y="1171"/>
                                  </a:lnTo>
                                  <a:lnTo>
                                    <a:pt x="1285" y="1175"/>
                                  </a:lnTo>
                                  <a:lnTo>
                                    <a:pt x="1285" y="1175"/>
                                  </a:lnTo>
                                  <a:lnTo>
                                    <a:pt x="1294" y="1175"/>
                                  </a:lnTo>
                                  <a:lnTo>
                                    <a:pt x="1294" y="1171"/>
                                  </a:lnTo>
                                  <a:lnTo>
                                    <a:pt x="1294" y="1171"/>
                                  </a:lnTo>
                                  <a:lnTo>
                                    <a:pt x="1294" y="1166"/>
                                  </a:lnTo>
                                  <a:lnTo>
                                    <a:pt x="1298" y="1166"/>
                                  </a:lnTo>
                                  <a:lnTo>
                                    <a:pt x="1298" y="1162"/>
                                  </a:lnTo>
                                  <a:lnTo>
                                    <a:pt x="1302" y="1158"/>
                                  </a:lnTo>
                                  <a:lnTo>
                                    <a:pt x="1302" y="1158"/>
                                  </a:lnTo>
                                  <a:lnTo>
                                    <a:pt x="1311" y="1162"/>
                                  </a:lnTo>
                                  <a:lnTo>
                                    <a:pt x="1315" y="1166"/>
                                  </a:lnTo>
                                  <a:lnTo>
                                    <a:pt x="1324" y="1171"/>
                                  </a:lnTo>
                                  <a:lnTo>
                                    <a:pt x="1341" y="1166"/>
                                  </a:lnTo>
                                  <a:lnTo>
                                    <a:pt x="1350" y="1162"/>
                                  </a:lnTo>
                                  <a:lnTo>
                                    <a:pt x="1354" y="1158"/>
                                  </a:lnTo>
                                  <a:lnTo>
                                    <a:pt x="1350" y="1153"/>
                                  </a:lnTo>
                                  <a:lnTo>
                                    <a:pt x="1350" y="1145"/>
                                  </a:lnTo>
                                  <a:lnTo>
                                    <a:pt x="1350" y="1140"/>
                                  </a:lnTo>
                                  <a:lnTo>
                                    <a:pt x="1350" y="1140"/>
                                  </a:lnTo>
                                  <a:lnTo>
                                    <a:pt x="1354" y="1140"/>
                                  </a:lnTo>
                                  <a:lnTo>
                                    <a:pt x="1346" y="1132"/>
                                  </a:lnTo>
                                  <a:lnTo>
                                    <a:pt x="1341" y="1132"/>
                                  </a:lnTo>
                                  <a:lnTo>
                                    <a:pt x="1337" y="1132"/>
                                  </a:lnTo>
                                  <a:lnTo>
                                    <a:pt x="1328" y="1127"/>
                                  </a:lnTo>
                                  <a:lnTo>
                                    <a:pt x="1328" y="1127"/>
                                  </a:lnTo>
                                  <a:lnTo>
                                    <a:pt x="1320" y="1123"/>
                                  </a:lnTo>
                                  <a:lnTo>
                                    <a:pt x="1311" y="1123"/>
                                  </a:lnTo>
                                  <a:lnTo>
                                    <a:pt x="1307" y="1119"/>
                                  </a:lnTo>
                                  <a:lnTo>
                                    <a:pt x="1302" y="1114"/>
                                  </a:lnTo>
                                  <a:lnTo>
                                    <a:pt x="1285" y="1110"/>
                                  </a:lnTo>
                                  <a:lnTo>
                                    <a:pt x="1285" y="1110"/>
                                  </a:lnTo>
                                  <a:lnTo>
                                    <a:pt x="1285" y="1106"/>
                                  </a:lnTo>
                                  <a:lnTo>
                                    <a:pt x="1294" y="1101"/>
                                  </a:lnTo>
                                  <a:lnTo>
                                    <a:pt x="1298" y="1097"/>
                                  </a:lnTo>
                                  <a:lnTo>
                                    <a:pt x="1302" y="1097"/>
                                  </a:lnTo>
                                  <a:lnTo>
                                    <a:pt x="1302" y="1097"/>
                                  </a:lnTo>
                                  <a:lnTo>
                                    <a:pt x="1307" y="1097"/>
                                  </a:lnTo>
                                  <a:lnTo>
                                    <a:pt x="1307" y="1093"/>
                                  </a:lnTo>
                                  <a:lnTo>
                                    <a:pt x="1311" y="1093"/>
                                  </a:lnTo>
                                  <a:lnTo>
                                    <a:pt x="1315" y="1088"/>
                                  </a:lnTo>
                                  <a:lnTo>
                                    <a:pt x="1311" y="1084"/>
                                  </a:lnTo>
                                  <a:lnTo>
                                    <a:pt x="1311" y="1084"/>
                                  </a:lnTo>
                                  <a:lnTo>
                                    <a:pt x="1302" y="1071"/>
                                  </a:lnTo>
                                  <a:lnTo>
                                    <a:pt x="1298" y="1071"/>
                                  </a:lnTo>
                                  <a:lnTo>
                                    <a:pt x="1302" y="1067"/>
                                  </a:lnTo>
                                  <a:lnTo>
                                    <a:pt x="1307" y="1058"/>
                                  </a:lnTo>
                                  <a:lnTo>
                                    <a:pt x="1302" y="1058"/>
                                  </a:lnTo>
                                  <a:lnTo>
                                    <a:pt x="1302" y="1058"/>
                                  </a:lnTo>
                                  <a:lnTo>
                                    <a:pt x="1320" y="1058"/>
                                  </a:lnTo>
                                  <a:lnTo>
                                    <a:pt x="1328" y="1058"/>
                                  </a:lnTo>
                                  <a:lnTo>
                                    <a:pt x="1337" y="1058"/>
                                  </a:lnTo>
                                  <a:lnTo>
                                    <a:pt x="1341" y="1058"/>
                                  </a:lnTo>
                                  <a:lnTo>
                                    <a:pt x="1346" y="1058"/>
                                  </a:lnTo>
                                  <a:lnTo>
                                    <a:pt x="1346" y="1054"/>
                                  </a:lnTo>
                                  <a:lnTo>
                                    <a:pt x="1346" y="1054"/>
                                  </a:lnTo>
                                  <a:lnTo>
                                    <a:pt x="1346" y="1054"/>
                                  </a:lnTo>
                                  <a:lnTo>
                                    <a:pt x="1346" y="1049"/>
                                  </a:lnTo>
                                  <a:lnTo>
                                    <a:pt x="1311" y="1041"/>
                                  </a:lnTo>
                                  <a:lnTo>
                                    <a:pt x="1307" y="1041"/>
                                  </a:lnTo>
                                  <a:lnTo>
                                    <a:pt x="1302" y="1041"/>
                                  </a:lnTo>
                                  <a:lnTo>
                                    <a:pt x="1302" y="1036"/>
                                  </a:lnTo>
                                  <a:lnTo>
                                    <a:pt x="1307" y="1036"/>
                                  </a:lnTo>
                                  <a:lnTo>
                                    <a:pt x="1320" y="1032"/>
                                  </a:lnTo>
                                  <a:lnTo>
                                    <a:pt x="1311" y="1028"/>
                                  </a:lnTo>
                                  <a:lnTo>
                                    <a:pt x="1311" y="1028"/>
                                  </a:lnTo>
                                  <a:lnTo>
                                    <a:pt x="1307" y="1032"/>
                                  </a:lnTo>
                                  <a:lnTo>
                                    <a:pt x="1298" y="1028"/>
                                  </a:lnTo>
                                  <a:lnTo>
                                    <a:pt x="1294" y="1023"/>
                                  </a:lnTo>
                                  <a:lnTo>
                                    <a:pt x="1294" y="1023"/>
                                  </a:lnTo>
                                  <a:lnTo>
                                    <a:pt x="1298" y="1023"/>
                                  </a:lnTo>
                                  <a:lnTo>
                                    <a:pt x="1298" y="1019"/>
                                  </a:lnTo>
                                  <a:lnTo>
                                    <a:pt x="1298" y="1019"/>
                                  </a:lnTo>
                                  <a:lnTo>
                                    <a:pt x="1294" y="1010"/>
                                  </a:lnTo>
                                  <a:lnTo>
                                    <a:pt x="1298" y="1015"/>
                                  </a:lnTo>
                                  <a:lnTo>
                                    <a:pt x="1298" y="1010"/>
                                  </a:lnTo>
                                  <a:lnTo>
                                    <a:pt x="1302" y="1006"/>
                                  </a:lnTo>
                                  <a:lnTo>
                                    <a:pt x="1311" y="1010"/>
                                  </a:lnTo>
                                  <a:lnTo>
                                    <a:pt x="1311" y="1010"/>
                                  </a:lnTo>
                                  <a:lnTo>
                                    <a:pt x="1315" y="1010"/>
                                  </a:lnTo>
                                  <a:lnTo>
                                    <a:pt x="1320" y="1010"/>
                                  </a:lnTo>
                                  <a:lnTo>
                                    <a:pt x="1324" y="1010"/>
                                  </a:lnTo>
                                  <a:lnTo>
                                    <a:pt x="1337" y="1010"/>
                                  </a:lnTo>
                                  <a:lnTo>
                                    <a:pt x="1341" y="1010"/>
                                  </a:lnTo>
                                  <a:lnTo>
                                    <a:pt x="1346" y="1010"/>
                                  </a:lnTo>
                                  <a:lnTo>
                                    <a:pt x="1346" y="1015"/>
                                  </a:lnTo>
                                  <a:lnTo>
                                    <a:pt x="1350" y="1015"/>
                                  </a:lnTo>
                                  <a:lnTo>
                                    <a:pt x="1350" y="1010"/>
                                  </a:lnTo>
                                  <a:lnTo>
                                    <a:pt x="1354" y="1006"/>
                                  </a:lnTo>
                                  <a:lnTo>
                                    <a:pt x="1359" y="1006"/>
                                  </a:lnTo>
                                  <a:lnTo>
                                    <a:pt x="1363" y="1006"/>
                                  </a:lnTo>
                                  <a:lnTo>
                                    <a:pt x="1367" y="1006"/>
                                  </a:lnTo>
                                  <a:lnTo>
                                    <a:pt x="1367" y="1002"/>
                                  </a:lnTo>
                                  <a:lnTo>
                                    <a:pt x="1372" y="997"/>
                                  </a:lnTo>
                                  <a:lnTo>
                                    <a:pt x="1380" y="997"/>
                                  </a:lnTo>
                                  <a:lnTo>
                                    <a:pt x="1398" y="997"/>
                                  </a:lnTo>
                                  <a:lnTo>
                                    <a:pt x="1398" y="993"/>
                                  </a:lnTo>
                                  <a:lnTo>
                                    <a:pt x="1424" y="993"/>
                                  </a:lnTo>
                                  <a:lnTo>
                                    <a:pt x="1424" y="993"/>
                                  </a:lnTo>
                                  <a:lnTo>
                                    <a:pt x="1428" y="993"/>
                                  </a:lnTo>
                                  <a:lnTo>
                                    <a:pt x="1428" y="993"/>
                                  </a:lnTo>
                                  <a:lnTo>
                                    <a:pt x="1437" y="993"/>
                                  </a:lnTo>
                                  <a:lnTo>
                                    <a:pt x="1437" y="993"/>
                                  </a:lnTo>
                                  <a:lnTo>
                                    <a:pt x="1437" y="993"/>
                                  </a:lnTo>
                                  <a:lnTo>
                                    <a:pt x="1437" y="989"/>
                                  </a:lnTo>
                                  <a:lnTo>
                                    <a:pt x="1437" y="984"/>
                                  </a:lnTo>
                                  <a:lnTo>
                                    <a:pt x="1441" y="980"/>
                                  </a:lnTo>
                                  <a:lnTo>
                                    <a:pt x="1450" y="980"/>
                                  </a:lnTo>
                                  <a:lnTo>
                                    <a:pt x="1458" y="980"/>
                                  </a:lnTo>
                                  <a:lnTo>
                                    <a:pt x="1471" y="980"/>
                                  </a:lnTo>
                                  <a:lnTo>
                                    <a:pt x="1484" y="980"/>
                                  </a:lnTo>
                                  <a:lnTo>
                                    <a:pt x="1497" y="971"/>
                                  </a:lnTo>
                                  <a:lnTo>
                                    <a:pt x="1511" y="971"/>
                                  </a:lnTo>
                                  <a:lnTo>
                                    <a:pt x="1528" y="967"/>
                                  </a:lnTo>
                                  <a:lnTo>
                                    <a:pt x="1528" y="963"/>
                                  </a:lnTo>
                                  <a:lnTo>
                                    <a:pt x="1537" y="963"/>
                                  </a:lnTo>
                                  <a:lnTo>
                                    <a:pt x="1541" y="958"/>
                                  </a:lnTo>
                                  <a:lnTo>
                                    <a:pt x="1537" y="958"/>
                                  </a:lnTo>
                                  <a:lnTo>
                                    <a:pt x="1537" y="958"/>
                                  </a:lnTo>
                                  <a:lnTo>
                                    <a:pt x="1537" y="958"/>
                                  </a:lnTo>
                                  <a:lnTo>
                                    <a:pt x="1541" y="954"/>
                                  </a:lnTo>
                                  <a:lnTo>
                                    <a:pt x="1545" y="954"/>
                                  </a:lnTo>
                                  <a:lnTo>
                                    <a:pt x="1545" y="950"/>
                                  </a:lnTo>
                                  <a:lnTo>
                                    <a:pt x="1550" y="950"/>
                                  </a:lnTo>
                                  <a:lnTo>
                                    <a:pt x="1550" y="945"/>
                                  </a:lnTo>
                                  <a:lnTo>
                                    <a:pt x="1550" y="945"/>
                                  </a:lnTo>
                                  <a:lnTo>
                                    <a:pt x="1554" y="945"/>
                                  </a:lnTo>
                                  <a:lnTo>
                                    <a:pt x="1563" y="945"/>
                                  </a:lnTo>
                                  <a:lnTo>
                                    <a:pt x="1554" y="945"/>
                                  </a:lnTo>
                                  <a:lnTo>
                                    <a:pt x="1563" y="945"/>
                                  </a:lnTo>
                                  <a:lnTo>
                                    <a:pt x="1567" y="945"/>
                                  </a:lnTo>
                                  <a:lnTo>
                                    <a:pt x="1567" y="945"/>
                                  </a:lnTo>
                                  <a:lnTo>
                                    <a:pt x="1571" y="945"/>
                                  </a:lnTo>
                                  <a:lnTo>
                                    <a:pt x="1580" y="945"/>
                                  </a:lnTo>
                                  <a:lnTo>
                                    <a:pt x="1593" y="950"/>
                                  </a:lnTo>
                                  <a:lnTo>
                                    <a:pt x="1597" y="954"/>
                                  </a:lnTo>
                                  <a:lnTo>
                                    <a:pt x="1602" y="954"/>
                                  </a:lnTo>
                                  <a:lnTo>
                                    <a:pt x="1606" y="954"/>
                                  </a:lnTo>
                                  <a:lnTo>
                                    <a:pt x="1606" y="954"/>
                                  </a:lnTo>
                                  <a:lnTo>
                                    <a:pt x="1610" y="954"/>
                                  </a:lnTo>
                                  <a:lnTo>
                                    <a:pt x="1615" y="950"/>
                                  </a:lnTo>
                                  <a:lnTo>
                                    <a:pt x="1623" y="950"/>
                                  </a:lnTo>
                                  <a:lnTo>
                                    <a:pt x="1628" y="950"/>
                                  </a:lnTo>
                                  <a:lnTo>
                                    <a:pt x="1636" y="958"/>
                                  </a:lnTo>
                                  <a:lnTo>
                                    <a:pt x="1641" y="963"/>
                                  </a:lnTo>
                                  <a:lnTo>
                                    <a:pt x="1641" y="971"/>
                                  </a:lnTo>
                                  <a:lnTo>
                                    <a:pt x="1654" y="980"/>
                                  </a:lnTo>
                                  <a:lnTo>
                                    <a:pt x="1654" y="984"/>
                                  </a:lnTo>
                                  <a:lnTo>
                                    <a:pt x="1654" y="989"/>
                                  </a:lnTo>
                                  <a:lnTo>
                                    <a:pt x="1658" y="989"/>
                                  </a:lnTo>
                                  <a:lnTo>
                                    <a:pt x="1658" y="993"/>
                                  </a:lnTo>
                                  <a:lnTo>
                                    <a:pt x="1654" y="993"/>
                                  </a:lnTo>
                                  <a:lnTo>
                                    <a:pt x="1654" y="997"/>
                                  </a:lnTo>
                                  <a:lnTo>
                                    <a:pt x="1654" y="997"/>
                                  </a:lnTo>
                                  <a:lnTo>
                                    <a:pt x="1658" y="1002"/>
                                  </a:lnTo>
                                  <a:lnTo>
                                    <a:pt x="1658" y="1002"/>
                                  </a:lnTo>
                                  <a:lnTo>
                                    <a:pt x="1662" y="1002"/>
                                  </a:lnTo>
                                  <a:lnTo>
                                    <a:pt x="1675" y="1006"/>
                                  </a:lnTo>
                                  <a:lnTo>
                                    <a:pt x="1675" y="1002"/>
                                  </a:lnTo>
                                  <a:lnTo>
                                    <a:pt x="1675" y="1002"/>
                                  </a:lnTo>
                                  <a:lnTo>
                                    <a:pt x="1680" y="1002"/>
                                  </a:lnTo>
                                  <a:lnTo>
                                    <a:pt x="1684" y="997"/>
                                  </a:lnTo>
                                  <a:lnTo>
                                    <a:pt x="1697" y="1002"/>
                                  </a:lnTo>
                                  <a:lnTo>
                                    <a:pt x="1693" y="997"/>
                                  </a:lnTo>
                                  <a:lnTo>
                                    <a:pt x="1693" y="993"/>
                                  </a:lnTo>
                                  <a:lnTo>
                                    <a:pt x="1701" y="1002"/>
                                  </a:lnTo>
                                  <a:lnTo>
                                    <a:pt x="1706" y="1002"/>
                                  </a:lnTo>
                                  <a:lnTo>
                                    <a:pt x="1706" y="1002"/>
                                  </a:lnTo>
                                  <a:lnTo>
                                    <a:pt x="1710" y="1002"/>
                                  </a:lnTo>
                                  <a:lnTo>
                                    <a:pt x="1706" y="1006"/>
                                  </a:lnTo>
                                  <a:lnTo>
                                    <a:pt x="1710" y="1010"/>
                                  </a:lnTo>
                                  <a:lnTo>
                                    <a:pt x="1710" y="1015"/>
                                  </a:lnTo>
                                  <a:lnTo>
                                    <a:pt x="1719" y="1010"/>
                                  </a:lnTo>
                                  <a:lnTo>
                                    <a:pt x="1719" y="1006"/>
                                  </a:lnTo>
                                  <a:lnTo>
                                    <a:pt x="1714" y="1006"/>
                                  </a:lnTo>
                                  <a:lnTo>
                                    <a:pt x="1710" y="1006"/>
                                  </a:lnTo>
                                  <a:lnTo>
                                    <a:pt x="1710" y="1006"/>
                                  </a:lnTo>
                                  <a:lnTo>
                                    <a:pt x="1719" y="1002"/>
                                  </a:lnTo>
                                  <a:lnTo>
                                    <a:pt x="1740" y="1010"/>
                                  </a:lnTo>
                                  <a:lnTo>
                                    <a:pt x="1745" y="1015"/>
                                  </a:lnTo>
                                  <a:lnTo>
                                    <a:pt x="1745" y="1010"/>
                                  </a:lnTo>
                                  <a:lnTo>
                                    <a:pt x="1749" y="1010"/>
                                  </a:lnTo>
                                  <a:lnTo>
                                    <a:pt x="1754" y="1006"/>
                                  </a:lnTo>
                                  <a:lnTo>
                                    <a:pt x="1754" y="1006"/>
                                  </a:lnTo>
                                  <a:lnTo>
                                    <a:pt x="1758" y="1010"/>
                                  </a:lnTo>
                                  <a:lnTo>
                                    <a:pt x="1758" y="1015"/>
                                  </a:lnTo>
                                  <a:lnTo>
                                    <a:pt x="1749" y="1019"/>
                                  </a:lnTo>
                                  <a:lnTo>
                                    <a:pt x="1745" y="1019"/>
                                  </a:lnTo>
                                  <a:lnTo>
                                    <a:pt x="1745" y="1023"/>
                                  </a:lnTo>
                                  <a:lnTo>
                                    <a:pt x="1745" y="1028"/>
                                  </a:lnTo>
                                  <a:lnTo>
                                    <a:pt x="1754" y="1032"/>
                                  </a:lnTo>
                                  <a:lnTo>
                                    <a:pt x="1758" y="1036"/>
                                  </a:lnTo>
                                  <a:lnTo>
                                    <a:pt x="1762" y="1032"/>
                                  </a:lnTo>
                                  <a:lnTo>
                                    <a:pt x="1767" y="1028"/>
                                  </a:lnTo>
                                  <a:lnTo>
                                    <a:pt x="1767" y="1028"/>
                                  </a:lnTo>
                                  <a:lnTo>
                                    <a:pt x="1771" y="1028"/>
                                  </a:lnTo>
                                  <a:lnTo>
                                    <a:pt x="1775" y="1028"/>
                                  </a:lnTo>
                                  <a:lnTo>
                                    <a:pt x="1780" y="1028"/>
                                  </a:lnTo>
                                  <a:lnTo>
                                    <a:pt x="1780" y="1032"/>
                                  </a:lnTo>
                                  <a:lnTo>
                                    <a:pt x="1780" y="1028"/>
                                  </a:lnTo>
                                  <a:lnTo>
                                    <a:pt x="1780" y="1028"/>
                                  </a:lnTo>
                                  <a:lnTo>
                                    <a:pt x="1784" y="1028"/>
                                  </a:lnTo>
                                  <a:lnTo>
                                    <a:pt x="1793" y="1032"/>
                                  </a:lnTo>
                                  <a:lnTo>
                                    <a:pt x="1793" y="1028"/>
                                  </a:lnTo>
                                  <a:lnTo>
                                    <a:pt x="1793" y="1023"/>
                                  </a:lnTo>
                                  <a:lnTo>
                                    <a:pt x="1797" y="1023"/>
                                  </a:lnTo>
                                  <a:lnTo>
                                    <a:pt x="1797" y="1019"/>
                                  </a:lnTo>
                                  <a:lnTo>
                                    <a:pt x="1806" y="1019"/>
                                  </a:lnTo>
                                  <a:lnTo>
                                    <a:pt x="1814" y="1015"/>
                                  </a:lnTo>
                                  <a:lnTo>
                                    <a:pt x="1819" y="1010"/>
                                  </a:lnTo>
                                  <a:lnTo>
                                    <a:pt x="1819" y="1006"/>
                                  </a:lnTo>
                                  <a:lnTo>
                                    <a:pt x="1840" y="1002"/>
                                  </a:lnTo>
                                  <a:lnTo>
                                    <a:pt x="1840" y="997"/>
                                  </a:lnTo>
                                  <a:lnTo>
                                    <a:pt x="1849" y="993"/>
                                  </a:lnTo>
                                  <a:lnTo>
                                    <a:pt x="1862" y="989"/>
                                  </a:lnTo>
                                  <a:lnTo>
                                    <a:pt x="1858" y="993"/>
                                  </a:lnTo>
                                  <a:lnTo>
                                    <a:pt x="1866" y="993"/>
                                  </a:lnTo>
                                  <a:lnTo>
                                    <a:pt x="1866" y="997"/>
                                  </a:lnTo>
                                  <a:lnTo>
                                    <a:pt x="1866" y="1002"/>
                                  </a:lnTo>
                                  <a:lnTo>
                                    <a:pt x="1858" y="1006"/>
                                  </a:lnTo>
                                  <a:lnTo>
                                    <a:pt x="1866" y="1015"/>
                                  </a:lnTo>
                                  <a:lnTo>
                                    <a:pt x="1918" y="1041"/>
                                  </a:lnTo>
                                  <a:lnTo>
                                    <a:pt x="1944" y="1058"/>
                                  </a:lnTo>
                                  <a:lnTo>
                                    <a:pt x="2044" y="1158"/>
                                  </a:lnTo>
                                  <a:lnTo>
                                    <a:pt x="2057" y="1162"/>
                                  </a:lnTo>
                                  <a:lnTo>
                                    <a:pt x="2053" y="1158"/>
                                  </a:lnTo>
                                  <a:lnTo>
                                    <a:pt x="2062" y="1153"/>
                                  </a:lnTo>
                                  <a:lnTo>
                                    <a:pt x="2062" y="1153"/>
                                  </a:lnTo>
                                  <a:lnTo>
                                    <a:pt x="2066" y="1153"/>
                                  </a:lnTo>
                                  <a:lnTo>
                                    <a:pt x="2066" y="1149"/>
                                  </a:lnTo>
                                  <a:lnTo>
                                    <a:pt x="2062" y="1145"/>
                                  </a:lnTo>
                                  <a:lnTo>
                                    <a:pt x="2062" y="1140"/>
                                  </a:lnTo>
                                  <a:lnTo>
                                    <a:pt x="2066" y="1136"/>
                                  </a:lnTo>
                                  <a:lnTo>
                                    <a:pt x="2075" y="1136"/>
                                  </a:lnTo>
                                  <a:lnTo>
                                    <a:pt x="2079" y="1140"/>
                                  </a:lnTo>
                                  <a:lnTo>
                                    <a:pt x="2083" y="1140"/>
                                  </a:lnTo>
                                  <a:lnTo>
                                    <a:pt x="2088" y="1145"/>
                                  </a:lnTo>
                                  <a:lnTo>
                                    <a:pt x="2092" y="1145"/>
                                  </a:lnTo>
                                  <a:lnTo>
                                    <a:pt x="2088" y="1149"/>
                                  </a:lnTo>
                                  <a:lnTo>
                                    <a:pt x="2092" y="1153"/>
                                  </a:lnTo>
                                  <a:lnTo>
                                    <a:pt x="2092" y="1153"/>
                                  </a:lnTo>
                                  <a:lnTo>
                                    <a:pt x="2092" y="1153"/>
                                  </a:lnTo>
                                  <a:lnTo>
                                    <a:pt x="2101" y="1153"/>
                                  </a:lnTo>
                                  <a:lnTo>
                                    <a:pt x="2105" y="1158"/>
                                  </a:lnTo>
                                  <a:lnTo>
                                    <a:pt x="2109" y="1162"/>
                                  </a:lnTo>
                                  <a:lnTo>
                                    <a:pt x="2114" y="1162"/>
                                  </a:lnTo>
                                  <a:lnTo>
                                    <a:pt x="2118" y="1162"/>
                                  </a:lnTo>
                                  <a:lnTo>
                                    <a:pt x="2127" y="1162"/>
                                  </a:lnTo>
                                  <a:lnTo>
                                    <a:pt x="2131" y="1162"/>
                                  </a:lnTo>
                                  <a:lnTo>
                                    <a:pt x="2153" y="1162"/>
                                  </a:lnTo>
                                  <a:lnTo>
                                    <a:pt x="2153" y="1158"/>
                                  </a:lnTo>
                                  <a:lnTo>
                                    <a:pt x="2161" y="1153"/>
                                  </a:lnTo>
                                  <a:lnTo>
                                    <a:pt x="2161" y="1153"/>
                                  </a:lnTo>
                                  <a:lnTo>
                                    <a:pt x="2161" y="1153"/>
                                  </a:lnTo>
                                  <a:lnTo>
                                    <a:pt x="2166" y="1153"/>
                                  </a:lnTo>
                                  <a:lnTo>
                                    <a:pt x="2170" y="1149"/>
                                  </a:lnTo>
                                  <a:lnTo>
                                    <a:pt x="2187" y="1153"/>
                                  </a:lnTo>
                                  <a:lnTo>
                                    <a:pt x="2196" y="1162"/>
                                  </a:lnTo>
                                  <a:lnTo>
                                    <a:pt x="2209" y="1171"/>
                                  </a:lnTo>
                                  <a:lnTo>
                                    <a:pt x="2222" y="1179"/>
                                  </a:lnTo>
                                  <a:lnTo>
                                    <a:pt x="2227" y="1188"/>
                                  </a:lnTo>
                                  <a:lnTo>
                                    <a:pt x="2235" y="1188"/>
                                  </a:lnTo>
                                  <a:lnTo>
                                    <a:pt x="2240" y="1188"/>
                                  </a:lnTo>
                                  <a:lnTo>
                                    <a:pt x="2248" y="1192"/>
                                  </a:lnTo>
                                  <a:lnTo>
                                    <a:pt x="2253" y="1197"/>
                                  </a:lnTo>
                                  <a:lnTo>
                                    <a:pt x="2270" y="1214"/>
                                  </a:lnTo>
                                  <a:lnTo>
                                    <a:pt x="2274" y="1218"/>
                                  </a:lnTo>
                                  <a:lnTo>
                                    <a:pt x="2300" y="1223"/>
                                  </a:lnTo>
                                  <a:lnTo>
                                    <a:pt x="2309" y="1223"/>
                                  </a:lnTo>
                                  <a:lnTo>
                                    <a:pt x="2309" y="1223"/>
                                  </a:lnTo>
                                  <a:lnTo>
                                    <a:pt x="2318" y="1218"/>
                                  </a:lnTo>
                                  <a:lnTo>
                                    <a:pt x="2318" y="1210"/>
                                  </a:lnTo>
                                  <a:lnTo>
                                    <a:pt x="2322" y="1210"/>
                                  </a:lnTo>
                                  <a:lnTo>
                                    <a:pt x="2326" y="1210"/>
                                  </a:lnTo>
                                  <a:lnTo>
                                    <a:pt x="2326" y="1210"/>
                                  </a:lnTo>
                                  <a:lnTo>
                                    <a:pt x="2326" y="1214"/>
                                  </a:lnTo>
                                  <a:lnTo>
                                    <a:pt x="2326" y="1214"/>
                                  </a:lnTo>
                                  <a:lnTo>
                                    <a:pt x="2326" y="1218"/>
                                  </a:lnTo>
                                  <a:lnTo>
                                    <a:pt x="2331" y="1223"/>
                                  </a:lnTo>
                                  <a:lnTo>
                                    <a:pt x="2335" y="1223"/>
                                  </a:lnTo>
                                  <a:lnTo>
                                    <a:pt x="2352" y="1236"/>
                                  </a:lnTo>
                                  <a:lnTo>
                                    <a:pt x="2352" y="1236"/>
                                  </a:lnTo>
                                  <a:lnTo>
                                    <a:pt x="2361" y="1240"/>
                                  </a:lnTo>
                                  <a:lnTo>
                                    <a:pt x="2361" y="1244"/>
                                  </a:lnTo>
                                  <a:lnTo>
                                    <a:pt x="2378" y="1240"/>
                                  </a:lnTo>
                                  <a:lnTo>
                                    <a:pt x="2378" y="1240"/>
                                  </a:lnTo>
                                  <a:lnTo>
                                    <a:pt x="2383" y="1240"/>
                                  </a:lnTo>
                                  <a:lnTo>
                                    <a:pt x="2387" y="1236"/>
                                  </a:lnTo>
                                  <a:lnTo>
                                    <a:pt x="2387" y="1231"/>
                                  </a:lnTo>
                                  <a:lnTo>
                                    <a:pt x="2391" y="1227"/>
                                  </a:lnTo>
                                  <a:lnTo>
                                    <a:pt x="2396" y="1223"/>
                                  </a:lnTo>
                                  <a:lnTo>
                                    <a:pt x="2409" y="1223"/>
                                  </a:lnTo>
                                  <a:lnTo>
                                    <a:pt x="2413" y="1223"/>
                                  </a:lnTo>
                                  <a:lnTo>
                                    <a:pt x="2413" y="1223"/>
                                  </a:lnTo>
                                  <a:lnTo>
                                    <a:pt x="2413" y="1223"/>
                                  </a:lnTo>
                                  <a:lnTo>
                                    <a:pt x="2417" y="1223"/>
                                  </a:lnTo>
                                  <a:lnTo>
                                    <a:pt x="2417" y="1223"/>
                                  </a:lnTo>
                                  <a:lnTo>
                                    <a:pt x="2426" y="1223"/>
                                  </a:lnTo>
                                  <a:lnTo>
                                    <a:pt x="2422" y="1218"/>
                                  </a:lnTo>
                                  <a:lnTo>
                                    <a:pt x="2439" y="1214"/>
                                  </a:lnTo>
                                  <a:lnTo>
                                    <a:pt x="2439" y="1210"/>
                                  </a:lnTo>
                                  <a:lnTo>
                                    <a:pt x="2435" y="1205"/>
                                  </a:lnTo>
                                  <a:lnTo>
                                    <a:pt x="2444" y="1201"/>
                                  </a:lnTo>
                                  <a:lnTo>
                                    <a:pt x="2444" y="1201"/>
                                  </a:lnTo>
                                  <a:lnTo>
                                    <a:pt x="2444" y="1201"/>
                                  </a:lnTo>
                                  <a:lnTo>
                                    <a:pt x="2448" y="1197"/>
                                  </a:lnTo>
                                  <a:lnTo>
                                    <a:pt x="2448" y="1197"/>
                                  </a:lnTo>
                                  <a:lnTo>
                                    <a:pt x="2448" y="1197"/>
                                  </a:lnTo>
                                  <a:lnTo>
                                    <a:pt x="2448" y="1197"/>
                                  </a:lnTo>
                                  <a:lnTo>
                                    <a:pt x="2452" y="1192"/>
                                  </a:lnTo>
                                  <a:lnTo>
                                    <a:pt x="2457" y="1192"/>
                                  </a:lnTo>
                                  <a:lnTo>
                                    <a:pt x="2457" y="1188"/>
                                  </a:lnTo>
                                  <a:lnTo>
                                    <a:pt x="2465" y="1188"/>
                                  </a:lnTo>
                                  <a:lnTo>
                                    <a:pt x="2465" y="1188"/>
                                  </a:lnTo>
                                  <a:lnTo>
                                    <a:pt x="2470" y="1184"/>
                                  </a:lnTo>
                                  <a:lnTo>
                                    <a:pt x="2483" y="1179"/>
                                  </a:lnTo>
                                  <a:lnTo>
                                    <a:pt x="2483" y="1175"/>
                                  </a:lnTo>
                                  <a:lnTo>
                                    <a:pt x="2491" y="1175"/>
                                  </a:lnTo>
                                  <a:lnTo>
                                    <a:pt x="2491" y="1171"/>
                                  </a:lnTo>
                                  <a:lnTo>
                                    <a:pt x="2500" y="1166"/>
                                  </a:lnTo>
                                  <a:lnTo>
                                    <a:pt x="2500" y="1166"/>
                                  </a:lnTo>
                                  <a:lnTo>
                                    <a:pt x="2513" y="1166"/>
                                  </a:lnTo>
                                  <a:lnTo>
                                    <a:pt x="2513" y="1162"/>
                                  </a:lnTo>
                                  <a:lnTo>
                                    <a:pt x="2517" y="1162"/>
                                  </a:lnTo>
                                  <a:lnTo>
                                    <a:pt x="2517" y="1158"/>
                                  </a:lnTo>
                                  <a:lnTo>
                                    <a:pt x="2517" y="1158"/>
                                  </a:lnTo>
                                  <a:lnTo>
                                    <a:pt x="2526" y="1162"/>
                                  </a:lnTo>
                                  <a:lnTo>
                                    <a:pt x="2530" y="1166"/>
                                  </a:lnTo>
                                  <a:lnTo>
                                    <a:pt x="2535" y="1162"/>
                                  </a:lnTo>
                                  <a:lnTo>
                                    <a:pt x="2539" y="1162"/>
                                  </a:lnTo>
                                  <a:lnTo>
                                    <a:pt x="2539" y="1162"/>
                                  </a:lnTo>
                                  <a:lnTo>
                                    <a:pt x="2543" y="1162"/>
                                  </a:lnTo>
                                  <a:lnTo>
                                    <a:pt x="2543" y="1166"/>
                                  </a:lnTo>
                                  <a:lnTo>
                                    <a:pt x="2543" y="1171"/>
                                  </a:lnTo>
                                  <a:lnTo>
                                    <a:pt x="2556" y="1171"/>
                                  </a:lnTo>
                                  <a:lnTo>
                                    <a:pt x="2578" y="1171"/>
                                  </a:lnTo>
                                  <a:lnTo>
                                    <a:pt x="2591" y="1171"/>
                                  </a:lnTo>
                                  <a:lnTo>
                                    <a:pt x="2600" y="1179"/>
                                  </a:lnTo>
                                  <a:lnTo>
                                    <a:pt x="2608" y="1188"/>
                                  </a:lnTo>
                                  <a:lnTo>
                                    <a:pt x="2621" y="1197"/>
                                  </a:lnTo>
                                  <a:lnTo>
                                    <a:pt x="2647" y="1201"/>
                                  </a:lnTo>
                                  <a:lnTo>
                                    <a:pt x="2647" y="1201"/>
                                  </a:lnTo>
                                  <a:lnTo>
                                    <a:pt x="2656" y="1205"/>
                                  </a:lnTo>
                                  <a:lnTo>
                                    <a:pt x="2656" y="1205"/>
                                  </a:lnTo>
                                  <a:lnTo>
                                    <a:pt x="2660" y="1205"/>
                                  </a:lnTo>
                                  <a:lnTo>
                                    <a:pt x="2665" y="1197"/>
                                  </a:lnTo>
                                  <a:lnTo>
                                    <a:pt x="2673" y="1197"/>
                                  </a:lnTo>
                                  <a:lnTo>
                                    <a:pt x="2726" y="1210"/>
                                  </a:lnTo>
                                  <a:lnTo>
                                    <a:pt x="2730" y="1210"/>
                                  </a:lnTo>
                                  <a:lnTo>
                                    <a:pt x="2734" y="1205"/>
                                  </a:lnTo>
                                  <a:lnTo>
                                    <a:pt x="2743" y="1201"/>
                                  </a:lnTo>
                                  <a:lnTo>
                                    <a:pt x="2747" y="1197"/>
                                  </a:lnTo>
                                  <a:lnTo>
                                    <a:pt x="2747" y="1197"/>
                                  </a:lnTo>
                                  <a:lnTo>
                                    <a:pt x="2752" y="1197"/>
                                  </a:lnTo>
                                  <a:lnTo>
                                    <a:pt x="2752" y="1197"/>
                                  </a:lnTo>
                                  <a:lnTo>
                                    <a:pt x="2752" y="1192"/>
                                  </a:lnTo>
                                  <a:lnTo>
                                    <a:pt x="2752" y="1188"/>
                                  </a:lnTo>
                                  <a:lnTo>
                                    <a:pt x="2752" y="1184"/>
                                  </a:lnTo>
                                  <a:lnTo>
                                    <a:pt x="2752" y="1175"/>
                                  </a:lnTo>
                                  <a:lnTo>
                                    <a:pt x="2743" y="1175"/>
                                  </a:lnTo>
                                  <a:lnTo>
                                    <a:pt x="2734" y="1171"/>
                                  </a:lnTo>
                                  <a:lnTo>
                                    <a:pt x="2730" y="1158"/>
                                  </a:lnTo>
                                  <a:lnTo>
                                    <a:pt x="2721" y="1149"/>
                                  </a:lnTo>
                                  <a:lnTo>
                                    <a:pt x="2717" y="1136"/>
                                  </a:lnTo>
                                  <a:lnTo>
                                    <a:pt x="2717" y="1132"/>
                                  </a:lnTo>
                                  <a:lnTo>
                                    <a:pt x="2717" y="1127"/>
                                  </a:lnTo>
                                  <a:lnTo>
                                    <a:pt x="2721" y="1127"/>
                                  </a:lnTo>
                                  <a:lnTo>
                                    <a:pt x="2717" y="1123"/>
                                  </a:lnTo>
                                  <a:lnTo>
                                    <a:pt x="2721" y="1119"/>
                                  </a:lnTo>
                                  <a:lnTo>
                                    <a:pt x="2726" y="1119"/>
                                  </a:lnTo>
                                  <a:lnTo>
                                    <a:pt x="2726" y="1114"/>
                                  </a:lnTo>
                                  <a:lnTo>
                                    <a:pt x="2730" y="1114"/>
                                  </a:lnTo>
                                  <a:lnTo>
                                    <a:pt x="2730" y="1110"/>
                                  </a:lnTo>
                                  <a:lnTo>
                                    <a:pt x="2730" y="1110"/>
                                  </a:lnTo>
                                  <a:lnTo>
                                    <a:pt x="2734" y="1110"/>
                                  </a:lnTo>
                                  <a:lnTo>
                                    <a:pt x="2734" y="1110"/>
                                  </a:lnTo>
                                  <a:lnTo>
                                    <a:pt x="2730" y="1097"/>
                                  </a:lnTo>
                                  <a:lnTo>
                                    <a:pt x="2778" y="1114"/>
                                  </a:lnTo>
                                  <a:lnTo>
                                    <a:pt x="2864" y="1132"/>
                                  </a:lnTo>
                                  <a:lnTo>
                                    <a:pt x="2873" y="1136"/>
                                  </a:lnTo>
                                  <a:lnTo>
                                    <a:pt x="2877" y="1145"/>
                                  </a:lnTo>
                                  <a:lnTo>
                                    <a:pt x="2882" y="1149"/>
                                  </a:lnTo>
                                  <a:lnTo>
                                    <a:pt x="2886" y="1158"/>
                                  </a:lnTo>
                                  <a:lnTo>
                                    <a:pt x="2899" y="1171"/>
                                  </a:lnTo>
                                  <a:lnTo>
                                    <a:pt x="2912" y="1179"/>
                                  </a:lnTo>
                                  <a:lnTo>
                                    <a:pt x="2934" y="1188"/>
                                  </a:lnTo>
                                  <a:lnTo>
                                    <a:pt x="2943" y="1188"/>
                                  </a:lnTo>
                                  <a:lnTo>
                                    <a:pt x="2960" y="1192"/>
                                  </a:lnTo>
                                  <a:lnTo>
                                    <a:pt x="2969" y="1188"/>
                                  </a:lnTo>
                                  <a:lnTo>
                                    <a:pt x="2969" y="1188"/>
                                  </a:lnTo>
                                  <a:lnTo>
                                    <a:pt x="2977" y="1188"/>
                                  </a:lnTo>
                                  <a:lnTo>
                                    <a:pt x="3008" y="1179"/>
                                  </a:lnTo>
                                  <a:lnTo>
                                    <a:pt x="3025" y="1179"/>
                                  </a:lnTo>
                                  <a:lnTo>
                                    <a:pt x="3055" y="1184"/>
                                  </a:lnTo>
                                  <a:lnTo>
                                    <a:pt x="3064" y="1184"/>
                                  </a:lnTo>
                                  <a:lnTo>
                                    <a:pt x="3077" y="1188"/>
                                  </a:lnTo>
                                  <a:lnTo>
                                    <a:pt x="3090" y="1197"/>
                                  </a:lnTo>
                                  <a:lnTo>
                                    <a:pt x="3099" y="1197"/>
                                  </a:lnTo>
                                  <a:lnTo>
                                    <a:pt x="3112" y="1201"/>
                                  </a:lnTo>
                                  <a:lnTo>
                                    <a:pt x="3120" y="1201"/>
                                  </a:lnTo>
                                  <a:lnTo>
                                    <a:pt x="3125" y="1201"/>
                                  </a:lnTo>
                                  <a:lnTo>
                                    <a:pt x="3142" y="1218"/>
                                  </a:lnTo>
                                  <a:lnTo>
                                    <a:pt x="3151" y="1223"/>
                                  </a:lnTo>
                                  <a:lnTo>
                                    <a:pt x="3155" y="1227"/>
                                  </a:lnTo>
                                  <a:lnTo>
                                    <a:pt x="3160" y="1227"/>
                                  </a:lnTo>
                                  <a:lnTo>
                                    <a:pt x="3255" y="1240"/>
                                  </a:lnTo>
                                  <a:lnTo>
                                    <a:pt x="3255" y="1236"/>
                                  </a:lnTo>
                                  <a:lnTo>
                                    <a:pt x="3255" y="1236"/>
                                  </a:lnTo>
                                  <a:lnTo>
                                    <a:pt x="3259" y="1236"/>
                                  </a:lnTo>
                                  <a:lnTo>
                                    <a:pt x="3259" y="1236"/>
                                  </a:lnTo>
                                  <a:lnTo>
                                    <a:pt x="3264" y="1236"/>
                                  </a:lnTo>
                                  <a:lnTo>
                                    <a:pt x="3268" y="1231"/>
                                  </a:lnTo>
                                  <a:lnTo>
                                    <a:pt x="3281" y="1227"/>
                                  </a:lnTo>
                                  <a:lnTo>
                                    <a:pt x="3290" y="1223"/>
                                  </a:lnTo>
                                  <a:lnTo>
                                    <a:pt x="3294" y="1223"/>
                                  </a:lnTo>
                                  <a:lnTo>
                                    <a:pt x="3311" y="1223"/>
                                  </a:lnTo>
                                  <a:lnTo>
                                    <a:pt x="3316" y="1223"/>
                                  </a:lnTo>
                                  <a:lnTo>
                                    <a:pt x="3324" y="1223"/>
                                  </a:lnTo>
                                  <a:lnTo>
                                    <a:pt x="3324" y="1218"/>
                                  </a:lnTo>
                                  <a:lnTo>
                                    <a:pt x="3329" y="1214"/>
                                  </a:lnTo>
                                  <a:lnTo>
                                    <a:pt x="3333" y="1205"/>
                                  </a:lnTo>
                                  <a:lnTo>
                                    <a:pt x="3350" y="1192"/>
                                  </a:lnTo>
                                  <a:lnTo>
                                    <a:pt x="3359" y="1188"/>
                                  </a:lnTo>
                                  <a:lnTo>
                                    <a:pt x="3377" y="1188"/>
                                  </a:lnTo>
                                  <a:lnTo>
                                    <a:pt x="3385" y="1192"/>
                                  </a:lnTo>
                                  <a:lnTo>
                                    <a:pt x="3416" y="1205"/>
                                  </a:lnTo>
                                  <a:lnTo>
                                    <a:pt x="3446" y="1197"/>
                                  </a:lnTo>
                                  <a:lnTo>
                                    <a:pt x="3455" y="1201"/>
                                  </a:lnTo>
                                  <a:lnTo>
                                    <a:pt x="3463" y="1210"/>
                                  </a:lnTo>
                                  <a:lnTo>
                                    <a:pt x="3489" y="1214"/>
                                  </a:lnTo>
                                  <a:lnTo>
                                    <a:pt x="3498" y="1218"/>
                                  </a:lnTo>
                                  <a:lnTo>
                                    <a:pt x="3507" y="1223"/>
                                  </a:lnTo>
                                  <a:lnTo>
                                    <a:pt x="3511" y="1223"/>
                                  </a:lnTo>
                                  <a:lnTo>
                                    <a:pt x="3520" y="1218"/>
                                  </a:lnTo>
                                  <a:lnTo>
                                    <a:pt x="3528" y="1205"/>
                                  </a:lnTo>
                                  <a:lnTo>
                                    <a:pt x="3537" y="1201"/>
                                  </a:lnTo>
                                  <a:lnTo>
                                    <a:pt x="3546" y="1197"/>
                                  </a:lnTo>
                                  <a:lnTo>
                                    <a:pt x="3550" y="1197"/>
                                  </a:lnTo>
                                  <a:lnTo>
                                    <a:pt x="3550" y="1197"/>
                                  </a:lnTo>
                                  <a:lnTo>
                                    <a:pt x="3550" y="1192"/>
                                  </a:lnTo>
                                  <a:lnTo>
                                    <a:pt x="3554" y="1192"/>
                                  </a:lnTo>
                                  <a:lnTo>
                                    <a:pt x="3554" y="1188"/>
                                  </a:lnTo>
                                  <a:lnTo>
                                    <a:pt x="3550" y="1188"/>
                                  </a:lnTo>
                                  <a:lnTo>
                                    <a:pt x="3541" y="1184"/>
                                  </a:lnTo>
                                  <a:lnTo>
                                    <a:pt x="3541" y="1179"/>
                                  </a:lnTo>
                                  <a:lnTo>
                                    <a:pt x="3541" y="1162"/>
                                  </a:lnTo>
                                  <a:lnTo>
                                    <a:pt x="3541" y="1162"/>
                                  </a:lnTo>
                                  <a:lnTo>
                                    <a:pt x="3537" y="1158"/>
                                  </a:lnTo>
                                  <a:lnTo>
                                    <a:pt x="3541" y="1153"/>
                                  </a:lnTo>
                                  <a:lnTo>
                                    <a:pt x="3541" y="1149"/>
                                  </a:lnTo>
                                  <a:lnTo>
                                    <a:pt x="3541" y="1149"/>
                                  </a:lnTo>
                                  <a:lnTo>
                                    <a:pt x="3541" y="1140"/>
                                  </a:lnTo>
                                  <a:lnTo>
                                    <a:pt x="3537" y="1136"/>
                                  </a:lnTo>
                                  <a:lnTo>
                                    <a:pt x="3537" y="1132"/>
                                  </a:lnTo>
                                  <a:lnTo>
                                    <a:pt x="3537" y="1119"/>
                                  </a:lnTo>
                                  <a:lnTo>
                                    <a:pt x="3546" y="1110"/>
                                  </a:lnTo>
                                  <a:lnTo>
                                    <a:pt x="3546" y="1106"/>
                                  </a:lnTo>
                                  <a:lnTo>
                                    <a:pt x="3546" y="1101"/>
                                  </a:lnTo>
                                  <a:lnTo>
                                    <a:pt x="3541" y="1088"/>
                                  </a:lnTo>
                                  <a:lnTo>
                                    <a:pt x="3537" y="1084"/>
                                  </a:lnTo>
                                  <a:lnTo>
                                    <a:pt x="3533" y="1084"/>
                                  </a:lnTo>
                                  <a:lnTo>
                                    <a:pt x="3533" y="1084"/>
                                  </a:lnTo>
                                  <a:lnTo>
                                    <a:pt x="3533" y="1080"/>
                                  </a:lnTo>
                                  <a:lnTo>
                                    <a:pt x="3524" y="1075"/>
                                  </a:lnTo>
                                  <a:lnTo>
                                    <a:pt x="3515" y="1075"/>
                                  </a:lnTo>
                                  <a:lnTo>
                                    <a:pt x="3507" y="1075"/>
                                  </a:lnTo>
                                  <a:lnTo>
                                    <a:pt x="3502" y="1071"/>
                                  </a:lnTo>
                                  <a:lnTo>
                                    <a:pt x="3498" y="1067"/>
                                  </a:lnTo>
                                  <a:lnTo>
                                    <a:pt x="3502" y="1067"/>
                                  </a:lnTo>
                                  <a:lnTo>
                                    <a:pt x="3507" y="1062"/>
                                  </a:lnTo>
                                  <a:lnTo>
                                    <a:pt x="3507" y="1058"/>
                                  </a:lnTo>
                                  <a:lnTo>
                                    <a:pt x="3511" y="1054"/>
                                  </a:lnTo>
                                  <a:lnTo>
                                    <a:pt x="3511" y="1049"/>
                                  </a:lnTo>
                                  <a:lnTo>
                                    <a:pt x="3515" y="1045"/>
                                  </a:lnTo>
                                  <a:lnTo>
                                    <a:pt x="3546" y="1041"/>
                                  </a:lnTo>
                                  <a:lnTo>
                                    <a:pt x="3550" y="1036"/>
                                  </a:lnTo>
                                  <a:lnTo>
                                    <a:pt x="3554" y="1032"/>
                                  </a:lnTo>
                                  <a:lnTo>
                                    <a:pt x="3611" y="1032"/>
                                  </a:lnTo>
                                  <a:lnTo>
                                    <a:pt x="3637" y="1041"/>
                                  </a:lnTo>
                                  <a:lnTo>
                                    <a:pt x="3646" y="1045"/>
                                  </a:lnTo>
                                  <a:lnTo>
                                    <a:pt x="3672" y="1049"/>
                                  </a:lnTo>
                                  <a:lnTo>
                                    <a:pt x="3672" y="1049"/>
                                  </a:lnTo>
                                  <a:lnTo>
                                    <a:pt x="3672" y="1049"/>
                                  </a:lnTo>
                                  <a:lnTo>
                                    <a:pt x="3685" y="1049"/>
                                  </a:lnTo>
                                  <a:lnTo>
                                    <a:pt x="3689" y="1054"/>
                                  </a:lnTo>
                                  <a:lnTo>
                                    <a:pt x="3698" y="1054"/>
                                  </a:lnTo>
                                  <a:lnTo>
                                    <a:pt x="3698" y="1058"/>
                                  </a:lnTo>
                                  <a:lnTo>
                                    <a:pt x="3702" y="1058"/>
                                  </a:lnTo>
                                  <a:lnTo>
                                    <a:pt x="3706" y="1062"/>
                                  </a:lnTo>
                                  <a:lnTo>
                                    <a:pt x="3711" y="1062"/>
                                  </a:lnTo>
                                  <a:lnTo>
                                    <a:pt x="3719" y="1067"/>
                                  </a:lnTo>
                                  <a:lnTo>
                                    <a:pt x="3724" y="1071"/>
                                  </a:lnTo>
                                  <a:lnTo>
                                    <a:pt x="3724" y="1075"/>
                                  </a:lnTo>
                                  <a:lnTo>
                                    <a:pt x="3737" y="1080"/>
                                  </a:lnTo>
                                  <a:lnTo>
                                    <a:pt x="3741" y="1084"/>
                                  </a:lnTo>
                                  <a:lnTo>
                                    <a:pt x="3758" y="1093"/>
                                  </a:lnTo>
                                  <a:lnTo>
                                    <a:pt x="3763" y="1097"/>
                                  </a:lnTo>
                                  <a:lnTo>
                                    <a:pt x="3763" y="1101"/>
                                  </a:lnTo>
                                  <a:lnTo>
                                    <a:pt x="3767" y="1110"/>
                                  </a:lnTo>
                                  <a:lnTo>
                                    <a:pt x="3797" y="1132"/>
                                  </a:lnTo>
                                  <a:lnTo>
                                    <a:pt x="3802" y="1136"/>
                                  </a:lnTo>
                                  <a:lnTo>
                                    <a:pt x="3802" y="1136"/>
                                  </a:lnTo>
                                  <a:lnTo>
                                    <a:pt x="3810" y="1149"/>
                                  </a:lnTo>
                                  <a:lnTo>
                                    <a:pt x="3836" y="1162"/>
                                  </a:lnTo>
                                  <a:lnTo>
                                    <a:pt x="3845" y="1171"/>
                                  </a:lnTo>
                                  <a:lnTo>
                                    <a:pt x="3845" y="1179"/>
                                  </a:lnTo>
                                  <a:lnTo>
                                    <a:pt x="3850" y="1184"/>
                                  </a:lnTo>
                                  <a:lnTo>
                                    <a:pt x="3854" y="1184"/>
                                  </a:lnTo>
                                  <a:lnTo>
                                    <a:pt x="3863" y="1188"/>
                                  </a:lnTo>
                                  <a:lnTo>
                                    <a:pt x="3863" y="1188"/>
                                  </a:lnTo>
                                  <a:lnTo>
                                    <a:pt x="3867" y="1197"/>
                                  </a:lnTo>
                                  <a:lnTo>
                                    <a:pt x="3871" y="1205"/>
                                  </a:lnTo>
                                  <a:lnTo>
                                    <a:pt x="3880" y="1214"/>
                                  </a:lnTo>
                                  <a:lnTo>
                                    <a:pt x="3893" y="1218"/>
                                  </a:lnTo>
                                  <a:lnTo>
                                    <a:pt x="3902" y="1218"/>
                                  </a:lnTo>
                                  <a:lnTo>
                                    <a:pt x="3906" y="1223"/>
                                  </a:lnTo>
                                  <a:lnTo>
                                    <a:pt x="3919" y="1218"/>
                                  </a:lnTo>
                                  <a:lnTo>
                                    <a:pt x="3928" y="1223"/>
                                  </a:lnTo>
                                  <a:lnTo>
                                    <a:pt x="3932" y="1223"/>
                                  </a:lnTo>
                                  <a:lnTo>
                                    <a:pt x="3936" y="1223"/>
                                  </a:lnTo>
                                  <a:lnTo>
                                    <a:pt x="3958" y="1231"/>
                                  </a:lnTo>
                                  <a:lnTo>
                                    <a:pt x="3954" y="1227"/>
                                  </a:lnTo>
                                  <a:lnTo>
                                    <a:pt x="3954" y="1223"/>
                                  </a:lnTo>
                                  <a:lnTo>
                                    <a:pt x="3958" y="1223"/>
                                  </a:lnTo>
                                  <a:lnTo>
                                    <a:pt x="3958" y="1227"/>
                                  </a:lnTo>
                                  <a:lnTo>
                                    <a:pt x="3962" y="1231"/>
                                  </a:lnTo>
                                  <a:lnTo>
                                    <a:pt x="3962" y="1231"/>
                                  </a:lnTo>
                                  <a:lnTo>
                                    <a:pt x="3967" y="1236"/>
                                  </a:lnTo>
                                  <a:lnTo>
                                    <a:pt x="3975" y="1236"/>
                                  </a:lnTo>
                                  <a:lnTo>
                                    <a:pt x="3993" y="1249"/>
                                  </a:lnTo>
                                  <a:lnTo>
                                    <a:pt x="4001" y="1253"/>
                                  </a:lnTo>
                                  <a:lnTo>
                                    <a:pt x="4010" y="1253"/>
                                  </a:lnTo>
                                  <a:lnTo>
                                    <a:pt x="4014" y="1253"/>
                                  </a:lnTo>
                                  <a:lnTo>
                                    <a:pt x="4019" y="1253"/>
                                  </a:lnTo>
                                  <a:lnTo>
                                    <a:pt x="4023" y="1257"/>
                                  </a:lnTo>
                                  <a:lnTo>
                                    <a:pt x="4023" y="1257"/>
                                  </a:lnTo>
                                  <a:lnTo>
                                    <a:pt x="4023" y="1262"/>
                                  </a:lnTo>
                                  <a:lnTo>
                                    <a:pt x="4027" y="1266"/>
                                  </a:lnTo>
                                  <a:lnTo>
                                    <a:pt x="4036" y="1270"/>
                                  </a:lnTo>
                                  <a:lnTo>
                                    <a:pt x="4040" y="1275"/>
                                  </a:lnTo>
                                  <a:lnTo>
                                    <a:pt x="4040" y="1284"/>
                                  </a:lnTo>
                                  <a:lnTo>
                                    <a:pt x="4045" y="1288"/>
                                  </a:lnTo>
                                  <a:lnTo>
                                    <a:pt x="4049" y="1292"/>
                                  </a:lnTo>
                                  <a:lnTo>
                                    <a:pt x="4058" y="1301"/>
                                  </a:lnTo>
                                  <a:lnTo>
                                    <a:pt x="4062" y="1301"/>
                                  </a:lnTo>
                                  <a:lnTo>
                                    <a:pt x="4062" y="1305"/>
                                  </a:lnTo>
                                  <a:lnTo>
                                    <a:pt x="4066" y="1305"/>
                                  </a:lnTo>
                                  <a:lnTo>
                                    <a:pt x="4066" y="1310"/>
                                  </a:lnTo>
                                  <a:lnTo>
                                    <a:pt x="4071" y="1310"/>
                                  </a:lnTo>
                                  <a:lnTo>
                                    <a:pt x="4075" y="1310"/>
                                  </a:lnTo>
                                  <a:lnTo>
                                    <a:pt x="4084" y="1310"/>
                                  </a:lnTo>
                                  <a:lnTo>
                                    <a:pt x="4088" y="1310"/>
                                  </a:lnTo>
                                  <a:lnTo>
                                    <a:pt x="4097" y="1310"/>
                                  </a:lnTo>
                                  <a:lnTo>
                                    <a:pt x="4114" y="1310"/>
                                  </a:lnTo>
                                  <a:lnTo>
                                    <a:pt x="4127" y="1310"/>
                                  </a:lnTo>
                                  <a:lnTo>
                                    <a:pt x="4132" y="1305"/>
                                  </a:lnTo>
                                  <a:lnTo>
                                    <a:pt x="4132" y="1301"/>
                                  </a:lnTo>
                                  <a:lnTo>
                                    <a:pt x="4132" y="1292"/>
                                  </a:lnTo>
                                  <a:lnTo>
                                    <a:pt x="4145" y="1292"/>
                                  </a:lnTo>
                                  <a:lnTo>
                                    <a:pt x="4153" y="1292"/>
                                  </a:lnTo>
                                  <a:lnTo>
                                    <a:pt x="4158" y="1288"/>
                                  </a:lnTo>
                                  <a:lnTo>
                                    <a:pt x="4162" y="1284"/>
                                  </a:lnTo>
                                  <a:lnTo>
                                    <a:pt x="4175" y="1275"/>
                                  </a:lnTo>
                                  <a:lnTo>
                                    <a:pt x="4192" y="1279"/>
                                  </a:lnTo>
                                  <a:lnTo>
                                    <a:pt x="4197" y="1284"/>
                                  </a:lnTo>
                                  <a:lnTo>
                                    <a:pt x="4197" y="1292"/>
                                  </a:lnTo>
                                  <a:lnTo>
                                    <a:pt x="4201" y="1297"/>
                                  </a:lnTo>
                                  <a:lnTo>
                                    <a:pt x="4205" y="1301"/>
                                  </a:lnTo>
                                  <a:lnTo>
                                    <a:pt x="4210" y="1305"/>
                                  </a:lnTo>
                                  <a:lnTo>
                                    <a:pt x="4210" y="1310"/>
                                  </a:lnTo>
                                  <a:lnTo>
                                    <a:pt x="4214" y="1314"/>
                                  </a:lnTo>
                                  <a:lnTo>
                                    <a:pt x="4214" y="1314"/>
                                  </a:lnTo>
                                  <a:lnTo>
                                    <a:pt x="4214" y="1318"/>
                                  </a:lnTo>
                                  <a:lnTo>
                                    <a:pt x="4214" y="1318"/>
                                  </a:lnTo>
                                  <a:lnTo>
                                    <a:pt x="4214" y="1318"/>
                                  </a:lnTo>
                                  <a:lnTo>
                                    <a:pt x="4210" y="1323"/>
                                  </a:lnTo>
                                  <a:lnTo>
                                    <a:pt x="4205" y="1327"/>
                                  </a:lnTo>
                                  <a:lnTo>
                                    <a:pt x="4205" y="1336"/>
                                  </a:lnTo>
                                  <a:lnTo>
                                    <a:pt x="4210" y="1336"/>
                                  </a:lnTo>
                                  <a:lnTo>
                                    <a:pt x="4210" y="1349"/>
                                  </a:lnTo>
                                  <a:lnTo>
                                    <a:pt x="4218" y="1362"/>
                                  </a:lnTo>
                                  <a:lnTo>
                                    <a:pt x="4218" y="1370"/>
                                  </a:lnTo>
                                  <a:lnTo>
                                    <a:pt x="4223" y="1379"/>
                                  </a:lnTo>
                                  <a:lnTo>
                                    <a:pt x="4223" y="1379"/>
                                  </a:lnTo>
                                  <a:lnTo>
                                    <a:pt x="4223" y="1383"/>
                                  </a:lnTo>
                                  <a:lnTo>
                                    <a:pt x="4218" y="1388"/>
                                  </a:lnTo>
                                  <a:lnTo>
                                    <a:pt x="4223" y="1388"/>
                                  </a:lnTo>
                                  <a:lnTo>
                                    <a:pt x="4223" y="1388"/>
                                  </a:lnTo>
                                  <a:lnTo>
                                    <a:pt x="4223" y="1392"/>
                                  </a:lnTo>
                                  <a:lnTo>
                                    <a:pt x="4223" y="1392"/>
                                  </a:lnTo>
                                  <a:lnTo>
                                    <a:pt x="4218" y="1396"/>
                                  </a:lnTo>
                                  <a:lnTo>
                                    <a:pt x="4223" y="1401"/>
                                  </a:lnTo>
                                  <a:lnTo>
                                    <a:pt x="4227" y="1409"/>
                                  </a:lnTo>
                                  <a:lnTo>
                                    <a:pt x="4223" y="1414"/>
                                  </a:lnTo>
                                  <a:lnTo>
                                    <a:pt x="4218" y="1418"/>
                                  </a:lnTo>
                                  <a:lnTo>
                                    <a:pt x="4218" y="1422"/>
                                  </a:lnTo>
                                  <a:lnTo>
                                    <a:pt x="4223" y="1427"/>
                                  </a:lnTo>
                                  <a:lnTo>
                                    <a:pt x="4227" y="1431"/>
                                  </a:lnTo>
                                  <a:lnTo>
                                    <a:pt x="4227" y="1431"/>
                                  </a:lnTo>
                                  <a:lnTo>
                                    <a:pt x="4227" y="1435"/>
                                  </a:lnTo>
                                  <a:lnTo>
                                    <a:pt x="4227" y="1440"/>
                                  </a:lnTo>
                                  <a:lnTo>
                                    <a:pt x="4218" y="1440"/>
                                  </a:lnTo>
                                  <a:lnTo>
                                    <a:pt x="4214" y="1440"/>
                                  </a:lnTo>
                                  <a:lnTo>
                                    <a:pt x="4192" y="1431"/>
                                  </a:lnTo>
                                  <a:lnTo>
                                    <a:pt x="4188" y="1427"/>
                                  </a:lnTo>
                                  <a:lnTo>
                                    <a:pt x="4184" y="1427"/>
                                  </a:lnTo>
                                  <a:lnTo>
                                    <a:pt x="4179" y="1427"/>
                                  </a:lnTo>
                                  <a:lnTo>
                                    <a:pt x="4175" y="1427"/>
                                  </a:lnTo>
                                  <a:lnTo>
                                    <a:pt x="4171" y="1427"/>
                                  </a:lnTo>
                                  <a:lnTo>
                                    <a:pt x="4166" y="1440"/>
                                  </a:lnTo>
                                  <a:lnTo>
                                    <a:pt x="4166" y="1440"/>
                                  </a:lnTo>
                                  <a:lnTo>
                                    <a:pt x="4162" y="1444"/>
                                  </a:lnTo>
                                  <a:lnTo>
                                    <a:pt x="4158" y="1444"/>
                                  </a:lnTo>
                                  <a:lnTo>
                                    <a:pt x="4153" y="1444"/>
                                  </a:lnTo>
                                  <a:lnTo>
                                    <a:pt x="4153" y="1448"/>
                                  </a:lnTo>
                                  <a:lnTo>
                                    <a:pt x="4166" y="1457"/>
                                  </a:lnTo>
                                  <a:lnTo>
                                    <a:pt x="4179" y="1479"/>
                                  </a:lnTo>
                                  <a:lnTo>
                                    <a:pt x="4205" y="1526"/>
                                  </a:lnTo>
                                  <a:lnTo>
                                    <a:pt x="4210" y="1535"/>
                                  </a:lnTo>
                                  <a:lnTo>
                                    <a:pt x="4210" y="1539"/>
                                  </a:lnTo>
                                  <a:lnTo>
                                    <a:pt x="4210" y="1539"/>
                                  </a:lnTo>
                                  <a:lnTo>
                                    <a:pt x="4210" y="1544"/>
                                  </a:lnTo>
                                  <a:lnTo>
                                    <a:pt x="4210" y="1544"/>
                                  </a:lnTo>
                                  <a:lnTo>
                                    <a:pt x="4210" y="1544"/>
                                  </a:lnTo>
                                  <a:lnTo>
                                    <a:pt x="4197" y="1544"/>
                                  </a:lnTo>
                                  <a:lnTo>
                                    <a:pt x="4192" y="1548"/>
                                  </a:lnTo>
                                  <a:lnTo>
                                    <a:pt x="4192" y="1552"/>
                                  </a:lnTo>
                                  <a:lnTo>
                                    <a:pt x="4197" y="1557"/>
                                  </a:lnTo>
                                  <a:lnTo>
                                    <a:pt x="4214" y="1570"/>
                                  </a:lnTo>
                                  <a:lnTo>
                                    <a:pt x="4210" y="1561"/>
                                  </a:lnTo>
                                  <a:lnTo>
                                    <a:pt x="4210" y="1557"/>
                                  </a:lnTo>
                                  <a:lnTo>
                                    <a:pt x="4201" y="1552"/>
                                  </a:lnTo>
                                  <a:lnTo>
                                    <a:pt x="4205" y="1552"/>
                                  </a:lnTo>
                                  <a:lnTo>
                                    <a:pt x="4214" y="1552"/>
                                  </a:lnTo>
                                  <a:lnTo>
                                    <a:pt x="4223" y="1561"/>
                                  </a:lnTo>
                                  <a:lnTo>
                                    <a:pt x="4227" y="1548"/>
                                  </a:lnTo>
                                  <a:lnTo>
                                    <a:pt x="4227" y="1548"/>
                                  </a:lnTo>
                                  <a:lnTo>
                                    <a:pt x="4223" y="1544"/>
                                  </a:lnTo>
                                  <a:lnTo>
                                    <a:pt x="4223" y="1539"/>
                                  </a:lnTo>
                                  <a:lnTo>
                                    <a:pt x="4223" y="1539"/>
                                  </a:lnTo>
                                  <a:lnTo>
                                    <a:pt x="4223" y="1539"/>
                                  </a:lnTo>
                                  <a:lnTo>
                                    <a:pt x="4227" y="1539"/>
                                  </a:lnTo>
                                  <a:lnTo>
                                    <a:pt x="4227" y="1539"/>
                                  </a:lnTo>
                                  <a:lnTo>
                                    <a:pt x="4227" y="1535"/>
                                  </a:lnTo>
                                  <a:lnTo>
                                    <a:pt x="4227" y="1535"/>
                                  </a:lnTo>
                                  <a:lnTo>
                                    <a:pt x="4227" y="1531"/>
                                  </a:lnTo>
                                  <a:lnTo>
                                    <a:pt x="4227" y="1531"/>
                                  </a:lnTo>
                                  <a:lnTo>
                                    <a:pt x="4227" y="1526"/>
                                  </a:lnTo>
                                  <a:lnTo>
                                    <a:pt x="4227" y="1526"/>
                                  </a:lnTo>
                                  <a:lnTo>
                                    <a:pt x="4227" y="1522"/>
                                  </a:lnTo>
                                  <a:lnTo>
                                    <a:pt x="4231" y="1522"/>
                                  </a:lnTo>
                                  <a:lnTo>
                                    <a:pt x="4236" y="1526"/>
                                  </a:lnTo>
                                  <a:lnTo>
                                    <a:pt x="4236" y="1526"/>
                                  </a:lnTo>
                                  <a:lnTo>
                                    <a:pt x="4236" y="1531"/>
                                  </a:lnTo>
                                  <a:lnTo>
                                    <a:pt x="4236" y="1531"/>
                                  </a:lnTo>
                                  <a:lnTo>
                                    <a:pt x="4240" y="1535"/>
                                  </a:lnTo>
                                  <a:lnTo>
                                    <a:pt x="4240" y="1535"/>
                                  </a:lnTo>
                                  <a:lnTo>
                                    <a:pt x="4244" y="1535"/>
                                  </a:lnTo>
                                  <a:lnTo>
                                    <a:pt x="4244" y="1531"/>
                                  </a:lnTo>
                                  <a:lnTo>
                                    <a:pt x="4244" y="1531"/>
                                  </a:lnTo>
                                  <a:lnTo>
                                    <a:pt x="4244" y="1526"/>
                                  </a:lnTo>
                                  <a:lnTo>
                                    <a:pt x="4249" y="1522"/>
                                  </a:lnTo>
                                  <a:lnTo>
                                    <a:pt x="4249" y="1526"/>
                                  </a:lnTo>
                                  <a:lnTo>
                                    <a:pt x="4257" y="1539"/>
                                  </a:lnTo>
                                  <a:lnTo>
                                    <a:pt x="4257" y="1539"/>
                                  </a:lnTo>
                                  <a:lnTo>
                                    <a:pt x="4262" y="1544"/>
                                  </a:lnTo>
                                  <a:lnTo>
                                    <a:pt x="4270" y="1544"/>
                                  </a:lnTo>
                                  <a:lnTo>
                                    <a:pt x="4270" y="1544"/>
                                  </a:lnTo>
                                  <a:lnTo>
                                    <a:pt x="4279" y="1544"/>
                                  </a:lnTo>
                                  <a:lnTo>
                                    <a:pt x="4279" y="1544"/>
                                  </a:lnTo>
                                  <a:lnTo>
                                    <a:pt x="4283" y="1548"/>
                                  </a:lnTo>
                                  <a:lnTo>
                                    <a:pt x="4288" y="1548"/>
                                  </a:lnTo>
                                  <a:lnTo>
                                    <a:pt x="4288" y="1548"/>
                                  </a:lnTo>
                                  <a:lnTo>
                                    <a:pt x="4292" y="1548"/>
                                  </a:lnTo>
                                  <a:lnTo>
                                    <a:pt x="4292" y="1548"/>
                                  </a:lnTo>
                                  <a:lnTo>
                                    <a:pt x="4292" y="1552"/>
                                  </a:lnTo>
                                  <a:lnTo>
                                    <a:pt x="4296" y="1552"/>
                                  </a:lnTo>
                                  <a:lnTo>
                                    <a:pt x="4296" y="1552"/>
                                  </a:lnTo>
                                  <a:lnTo>
                                    <a:pt x="4314" y="1544"/>
                                  </a:lnTo>
                                  <a:lnTo>
                                    <a:pt x="4323" y="1539"/>
                                  </a:lnTo>
                                  <a:lnTo>
                                    <a:pt x="4327" y="1535"/>
                                  </a:lnTo>
                                  <a:lnTo>
                                    <a:pt x="4349" y="1518"/>
                                  </a:lnTo>
                                  <a:lnTo>
                                    <a:pt x="4357" y="1509"/>
                                  </a:lnTo>
                                  <a:lnTo>
                                    <a:pt x="4357" y="1500"/>
                                  </a:lnTo>
                                  <a:lnTo>
                                    <a:pt x="4357" y="1496"/>
                                  </a:lnTo>
                                  <a:lnTo>
                                    <a:pt x="4357" y="1492"/>
                                  </a:lnTo>
                                  <a:lnTo>
                                    <a:pt x="4357" y="1487"/>
                                  </a:lnTo>
                                  <a:lnTo>
                                    <a:pt x="4357" y="1483"/>
                                  </a:lnTo>
                                  <a:lnTo>
                                    <a:pt x="4357" y="1483"/>
                                  </a:lnTo>
                                  <a:lnTo>
                                    <a:pt x="4357" y="1470"/>
                                  </a:lnTo>
                                  <a:lnTo>
                                    <a:pt x="4357" y="1470"/>
                                  </a:lnTo>
                                  <a:lnTo>
                                    <a:pt x="4362" y="1470"/>
                                  </a:lnTo>
                                  <a:lnTo>
                                    <a:pt x="4362" y="1466"/>
                                  </a:lnTo>
                                  <a:lnTo>
                                    <a:pt x="4366" y="1466"/>
                                  </a:lnTo>
                                  <a:lnTo>
                                    <a:pt x="4366" y="1461"/>
                                  </a:lnTo>
                                  <a:lnTo>
                                    <a:pt x="4366" y="1461"/>
                                  </a:lnTo>
                                  <a:lnTo>
                                    <a:pt x="4366" y="1453"/>
                                  </a:lnTo>
                                  <a:lnTo>
                                    <a:pt x="4366" y="1453"/>
                                  </a:lnTo>
                                  <a:lnTo>
                                    <a:pt x="4366" y="1448"/>
                                  </a:lnTo>
                                  <a:lnTo>
                                    <a:pt x="4366" y="1448"/>
                                  </a:lnTo>
                                  <a:lnTo>
                                    <a:pt x="4366" y="1448"/>
                                  </a:lnTo>
                                  <a:lnTo>
                                    <a:pt x="4370" y="1448"/>
                                  </a:lnTo>
                                  <a:lnTo>
                                    <a:pt x="4370" y="1448"/>
                                  </a:lnTo>
                                  <a:lnTo>
                                    <a:pt x="4370" y="1440"/>
                                  </a:lnTo>
                                  <a:lnTo>
                                    <a:pt x="4370" y="1440"/>
                                  </a:lnTo>
                                  <a:lnTo>
                                    <a:pt x="4375" y="1427"/>
                                  </a:lnTo>
                                  <a:lnTo>
                                    <a:pt x="4383" y="1405"/>
                                  </a:lnTo>
                                  <a:lnTo>
                                    <a:pt x="4383" y="1401"/>
                                  </a:lnTo>
                                  <a:lnTo>
                                    <a:pt x="4388" y="1396"/>
                                  </a:lnTo>
                                  <a:lnTo>
                                    <a:pt x="4388" y="1396"/>
                                  </a:lnTo>
                                  <a:lnTo>
                                    <a:pt x="4388" y="1383"/>
                                  </a:lnTo>
                                  <a:lnTo>
                                    <a:pt x="4388" y="1375"/>
                                  </a:lnTo>
                                  <a:lnTo>
                                    <a:pt x="4388" y="1366"/>
                                  </a:lnTo>
                                  <a:lnTo>
                                    <a:pt x="4383" y="1357"/>
                                  </a:lnTo>
                                  <a:lnTo>
                                    <a:pt x="4383" y="1344"/>
                                  </a:lnTo>
                                  <a:lnTo>
                                    <a:pt x="4383" y="1336"/>
                                  </a:lnTo>
                                  <a:lnTo>
                                    <a:pt x="4388" y="1327"/>
                                  </a:lnTo>
                                  <a:lnTo>
                                    <a:pt x="4388" y="1318"/>
                                  </a:lnTo>
                                  <a:lnTo>
                                    <a:pt x="4383" y="1305"/>
                                  </a:lnTo>
                                  <a:lnTo>
                                    <a:pt x="4388" y="1297"/>
                                  </a:lnTo>
                                  <a:lnTo>
                                    <a:pt x="4396" y="1284"/>
                                  </a:lnTo>
                                  <a:lnTo>
                                    <a:pt x="4396" y="1275"/>
                                  </a:lnTo>
                                  <a:lnTo>
                                    <a:pt x="4388" y="1249"/>
                                  </a:lnTo>
                                  <a:lnTo>
                                    <a:pt x="4383" y="1249"/>
                                  </a:lnTo>
                                  <a:lnTo>
                                    <a:pt x="4383" y="1244"/>
                                  </a:lnTo>
                                  <a:lnTo>
                                    <a:pt x="4383" y="1244"/>
                                  </a:lnTo>
                                  <a:lnTo>
                                    <a:pt x="4383" y="1240"/>
                                  </a:lnTo>
                                  <a:lnTo>
                                    <a:pt x="4379" y="1236"/>
                                  </a:lnTo>
                                  <a:lnTo>
                                    <a:pt x="4375" y="1236"/>
                                  </a:lnTo>
                                  <a:lnTo>
                                    <a:pt x="4375" y="1223"/>
                                  </a:lnTo>
                                  <a:lnTo>
                                    <a:pt x="4375" y="1218"/>
                                  </a:lnTo>
                                  <a:lnTo>
                                    <a:pt x="4370" y="1214"/>
                                  </a:lnTo>
                                  <a:lnTo>
                                    <a:pt x="4362" y="1205"/>
                                  </a:lnTo>
                                  <a:lnTo>
                                    <a:pt x="4362" y="1197"/>
                                  </a:lnTo>
                                  <a:lnTo>
                                    <a:pt x="4362" y="1197"/>
                                  </a:lnTo>
                                  <a:lnTo>
                                    <a:pt x="4366" y="1197"/>
                                  </a:lnTo>
                                  <a:lnTo>
                                    <a:pt x="4366" y="1197"/>
                                  </a:lnTo>
                                  <a:lnTo>
                                    <a:pt x="4362" y="1197"/>
                                  </a:lnTo>
                                  <a:lnTo>
                                    <a:pt x="4357" y="1192"/>
                                  </a:lnTo>
                                  <a:lnTo>
                                    <a:pt x="4353" y="1188"/>
                                  </a:lnTo>
                                  <a:lnTo>
                                    <a:pt x="4336" y="1171"/>
                                  </a:lnTo>
                                  <a:lnTo>
                                    <a:pt x="4331" y="1149"/>
                                  </a:lnTo>
                                  <a:lnTo>
                                    <a:pt x="4327" y="1145"/>
                                  </a:lnTo>
                                  <a:lnTo>
                                    <a:pt x="4323" y="1140"/>
                                  </a:lnTo>
                                  <a:lnTo>
                                    <a:pt x="4323" y="1136"/>
                                  </a:lnTo>
                                  <a:lnTo>
                                    <a:pt x="4327" y="1132"/>
                                  </a:lnTo>
                                  <a:lnTo>
                                    <a:pt x="4323" y="1132"/>
                                  </a:lnTo>
                                  <a:lnTo>
                                    <a:pt x="4318" y="1127"/>
                                  </a:lnTo>
                                  <a:lnTo>
                                    <a:pt x="4318" y="1123"/>
                                  </a:lnTo>
                                  <a:lnTo>
                                    <a:pt x="4323" y="1123"/>
                                  </a:lnTo>
                                  <a:lnTo>
                                    <a:pt x="4323" y="1119"/>
                                  </a:lnTo>
                                  <a:lnTo>
                                    <a:pt x="4323" y="1110"/>
                                  </a:lnTo>
                                  <a:lnTo>
                                    <a:pt x="4323" y="1110"/>
                                  </a:lnTo>
                                  <a:lnTo>
                                    <a:pt x="4327" y="1110"/>
                                  </a:lnTo>
                                  <a:lnTo>
                                    <a:pt x="4323" y="1106"/>
                                  </a:lnTo>
                                  <a:lnTo>
                                    <a:pt x="4318" y="1101"/>
                                  </a:lnTo>
                                  <a:lnTo>
                                    <a:pt x="4318" y="1097"/>
                                  </a:lnTo>
                                  <a:lnTo>
                                    <a:pt x="4314" y="1093"/>
                                  </a:lnTo>
                                  <a:lnTo>
                                    <a:pt x="4305" y="1093"/>
                                  </a:lnTo>
                                  <a:lnTo>
                                    <a:pt x="4296" y="1084"/>
                                  </a:lnTo>
                                  <a:lnTo>
                                    <a:pt x="4296" y="1084"/>
                                  </a:lnTo>
                                  <a:lnTo>
                                    <a:pt x="4296" y="1084"/>
                                  </a:lnTo>
                                  <a:lnTo>
                                    <a:pt x="4292" y="1075"/>
                                  </a:lnTo>
                                  <a:lnTo>
                                    <a:pt x="4288" y="1071"/>
                                  </a:lnTo>
                                  <a:lnTo>
                                    <a:pt x="4283" y="1067"/>
                                  </a:lnTo>
                                  <a:lnTo>
                                    <a:pt x="4279" y="1062"/>
                                  </a:lnTo>
                                  <a:lnTo>
                                    <a:pt x="4253" y="1049"/>
                                  </a:lnTo>
                                  <a:lnTo>
                                    <a:pt x="4257" y="1049"/>
                                  </a:lnTo>
                                  <a:lnTo>
                                    <a:pt x="4275" y="1058"/>
                                  </a:lnTo>
                                  <a:lnTo>
                                    <a:pt x="4275" y="1054"/>
                                  </a:lnTo>
                                  <a:lnTo>
                                    <a:pt x="4279" y="1054"/>
                                  </a:lnTo>
                                  <a:lnTo>
                                    <a:pt x="4279" y="1054"/>
                                  </a:lnTo>
                                  <a:lnTo>
                                    <a:pt x="4279" y="1054"/>
                                  </a:lnTo>
                                  <a:lnTo>
                                    <a:pt x="4279" y="1049"/>
                                  </a:lnTo>
                                  <a:lnTo>
                                    <a:pt x="4279" y="1045"/>
                                  </a:lnTo>
                                  <a:lnTo>
                                    <a:pt x="4270" y="1045"/>
                                  </a:lnTo>
                                  <a:lnTo>
                                    <a:pt x="4257" y="1041"/>
                                  </a:lnTo>
                                  <a:lnTo>
                                    <a:pt x="4253" y="1041"/>
                                  </a:lnTo>
                                  <a:lnTo>
                                    <a:pt x="4240" y="1032"/>
                                  </a:lnTo>
                                  <a:lnTo>
                                    <a:pt x="4210" y="1019"/>
                                  </a:lnTo>
                                  <a:lnTo>
                                    <a:pt x="4201" y="1010"/>
                                  </a:lnTo>
                                  <a:lnTo>
                                    <a:pt x="4188" y="1002"/>
                                  </a:lnTo>
                                  <a:lnTo>
                                    <a:pt x="4175" y="997"/>
                                  </a:lnTo>
                                  <a:lnTo>
                                    <a:pt x="4171" y="997"/>
                                  </a:lnTo>
                                  <a:lnTo>
                                    <a:pt x="4153" y="1002"/>
                                  </a:lnTo>
                                  <a:lnTo>
                                    <a:pt x="4140" y="997"/>
                                  </a:lnTo>
                                  <a:lnTo>
                                    <a:pt x="4132" y="997"/>
                                  </a:lnTo>
                                  <a:lnTo>
                                    <a:pt x="4136" y="997"/>
                                  </a:lnTo>
                                  <a:lnTo>
                                    <a:pt x="4140" y="1010"/>
                                  </a:lnTo>
                                  <a:lnTo>
                                    <a:pt x="4145" y="1010"/>
                                  </a:lnTo>
                                  <a:lnTo>
                                    <a:pt x="4149" y="1015"/>
                                  </a:lnTo>
                                  <a:lnTo>
                                    <a:pt x="4149" y="1015"/>
                                  </a:lnTo>
                                  <a:lnTo>
                                    <a:pt x="4153" y="1023"/>
                                  </a:lnTo>
                                  <a:lnTo>
                                    <a:pt x="4153" y="1023"/>
                                  </a:lnTo>
                                  <a:lnTo>
                                    <a:pt x="4153" y="1028"/>
                                  </a:lnTo>
                                  <a:lnTo>
                                    <a:pt x="4153" y="1028"/>
                                  </a:lnTo>
                                  <a:lnTo>
                                    <a:pt x="4153" y="1028"/>
                                  </a:lnTo>
                                  <a:lnTo>
                                    <a:pt x="4153" y="1028"/>
                                  </a:lnTo>
                                  <a:lnTo>
                                    <a:pt x="4153" y="1032"/>
                                  </a:lnTo>
                                  <a:lnTo>
                                    <a:pt x="4149" y="1032"/>
                                  </a:lnTo>
                                  <a:lnTo>
                                    <a:pt x="4149" y="1032"/>
                                  </a:lnTo>
                                  <a:lnTo>
                                    <a:pt x="4149" y="1032"/>
                                  </a:lnTo>
                                  <a:lnTo>
                                    <a:pt x="4149" y="1023"/>
                                  </a:lnTo>
                                  <a:lnTo>
                                    <a:pt x="4145" y="1015"/>
                                  </a:lnTo>
                                  <a:lnTo>
                                    <a:pt x="4140" y="1010"/>
                                  </a:lnTo>
                                  <a:lnTo>
                                    <a:pt x="4140" y="1015"/>
                                  </a:lnTo>
                                  <a:lnTo>
                                    <a:pt x="4140" y="1019"/>
                                  </a:lnTo>
                                  <a:lnTo>
                                    <a:pt x="4140" y="1019"/>
                                  </a:lnTo>
                                  <a:lnTo>
                                    <a:pt x="4140" y="1023"/>
                                  </a:lnTo>
                                  <a:lnTo>
                                    <a:pt x="4136" y="1028"/>
                                  </a:lnTo>
                                  <a:lnTo>
                                    <a:pt x="4132" y="1028"/>
                                  </a:lnTo>
                                  <a:lnTo>
                                    <a:pt x="4132" y="1028"/>
                                  </a:lnTo>
                                  <a:lnTo>
                                    <a:pt x="4132" y="1032"/>
                                  </a:lnTo>
                                  <a:lnTo>
                                    <a:pt x="4127" y="1032"/>
                                  </a:lnTo>
                                  <a:lnTo>
                                    <a:pt x="4123" y="1032"/>
                                  </a:lnTo>
                                  <a:lnTo>
                                    <a:pt x="4123" y="1032"/>
                                  </a:lnTo>
                                  <a:lnTo>
                                    <a:pt x="4114" y="1032"/>
                                  </a:lnTo>
                                  <a:lnTo>
                                    <a:pt x="4110" y="1032"/>
                                  </a:lnTo>
                                  <a:lnTo>
                                    <a:pt x="4106" y="1028"/>
                                  </a:lnTo>
                                  <a:lnTo>
                                    <a:pt x="4110" y="1023"/>
                                  </a:lnTo>
                                  <a:lnTo>
                                    <a:pt x="4114" y="1015"/>
                                  </a:lnTo>
                                  <a:lnTo>
                                    <a:pt x="4114" y="1015"/>
                                  </a:lnTo>
                                  <a:lnTo>
                                    <a:pt x="4101" y="1010"/>
                                  </a:lnTo>
                                  <a:lnTo>
                                    <a:pt x="4088" y="1006"/>
                                  </a:lnTo>
                                  <a:lnTo>
                                    <a:pt x="4097" y="1002"/>
                                  </a:lnTo>
                                  <a:lnTo>
                                    <a:pt x="4097" y="993"/>
                                  </a:lnTo>
                                  <a:lnTo>
                                    <a:pt x="4097" y="993"/>
                                  </a:lnTo>
                                  <a:lnTo>
                                    <a:pt x="4088" y="997"/>
                                  </a:lnTo>
                                  <a:lnTo>
                                    <a:pt x="4084" y="997"/>
                                  </a:lnTo>
                                  <a:lnTo>
                                    <a:pt x="4084" y="997"/>
                                  </a:lnTo>
                                  <a:lnTo>
                                    <a:pt x="4084" y="1002"/>
                                  </a:lnTo>
                                  <a:lnTo>
                                    <a:pt x="4084" y="1006"/>
                                  </a:lnTo>
                                  <a:lnTo>
                                    <a:pt x="4084" y="1006"/>
                                  </a:lnTo>
                                  <a:lnTo>
                                    <a:pt x="4088" y="1006"/>
                                  </a:lnTo>
                                  <a:lnTo>
                                    <a:pt x="4093" y="1010"/>
                                  </a:lnTo>
                                  <a:lnTo>
                                    <a:pt x="4097" y="1015"/>
                                  </a:lnTo>
                                  <a:lnTo>
                                    <a:pt x="4097" y="1019"/>
                                  </a:lnTo>
                                  <a:lnTo>
                                    <a:pt x="4084" y="1019"/>
                                  </a:lnTo>
                                  <a:lnTo>
                                    <a:pt x="4075" y="1019"/>
                                  </a:lnTo>
                                  <a:lnTo>
                                    <a:pt x="4075" y="1015"/>
                                  </a:lnTo>
                                  <a:lnTo>
                                    <a:pt x="4075" y="1015"/>
                                  </a:lnTo>
                                  <a:lnTo>
                                    <a:pt x="4075" y="1015"/>
                                  </a:lnTo>
                                  <a:lnTo>
                                    <a:pt x="4071" y="1006"/>
                                  </a:lnTo>
                                  <a:lnTo>
                                    <a:pt x="4062" y="993"/>
                                  </a:lnTo>
                                  <a:lnTo>
                                    <a:pt x="4062" y="989"/>
                                  </a:lnTo>
                                  <a:lnTo>
                                    <a:pt x="4062" y="989"/>
                                  </a:lnTo>
                                  <a:lnTo>
                                    <a:pt x="4053" y="984"/>
                                  </a:lnTo>
                                  <a:lnTo>
                                    <a:pt x="4053" y="980"/>
                                  </a:lnTo>
                                  <a:lnTo>
                                    <a:pt x="4014" y="980"/>
                                  </a:lnTo>
                                  <a:lnTo>
                                    <a:pt x="3997" y="980"/>
                                  </a:lnTo>
                                  <a:lnTo>
                                    <a:pt x="3984" y="971"/>
                                  </a:lnTo>
                                  <a:lnTo>
                                    <a:pt x="3984" y="967"/>
                                  </a:lnTo>
                                  <a:lnTo>
                                    <a:pt x="3984" y="963"/>
                                  </a:lnTo>
                                  <a:lnTo>
                                    <a:pt x="3984" y="963"/>
                                  </a:lnTo>
                                  <a:lnTo>
                                    <a:pt x="3984" y="963"/>
                                  </a:lnTo>
                                  <a:lnTo>
                                    <a:pt x="3993" y="954"/>
                                  </a:lnTo>
                                  <a:lnTo>
                                    <a:pt x="3993" y="954"/>
                                  </a:lnTo>
                                  <a:lnTo>
                                    <a:pt x="4001" y="950"/>
                                  </a:lnTo>
                                  <a:lnTo>
                                    <a:pt x="4001" y="936"/>
                                  </a:lnTo>
                                  <a:lnTo>
                                    <a:pt x="4001" y="936"/>
                                  </a:lnTo>
                                  <a:lnTo>
                                    <a:pt x="4010" y="932"/>
                                  </a:lnTo>
                                  <a:lnTo>
                                    <a:pt x="4010" y="932"/>
                                  </a:lnTo>
                                  <a:lnTo>
                                    <a:pt x="4019" y="919"/>
                                  </a:lnTo>
                                  <a:lnTo>
                                    <a:pt x="4019" y="915"/>
                                  </a:lnTo>
                                  <a:lnTo>
                                    <a:pt x="4023" y="910"/>
                                  </a:lnTo>
                                  <a:lnTo>
                                    <a:pt x="4023" y="906"/>
                                  </a:lnTo>
                                  <a:lnTo>
                                    <a:pt x="4023" y="906"/>
                                  </a:lnTo>
                                  <a:lnTo>
                                    <a:pt x="4027" y="902"/>
                                  </a:lnTo>
                                  <a:lnTo>
                                    <a:pt x="4027" y="897"/>
                                  </a:lnTo>
                                  <a:lnTo>
                                    <a:pt x="4032" y="897"/>
                                  </a:lnTo>
                                  <a:lnTo>
                                    <a:pt x="4032" y="897"/>
                                  </a:lnTo>
                                  <a:lnTo>
                                    <a:pt x="4027" y="893"/>
                                  </a:lnTo>
                                  <a:lnTo>
                                    <a:pt x="4027" y="893"/>
                                  </a:lnTo>
                                  <a:lnTo>
                                    <a:pt x="4027" y="889"/>
                                  </a:lnTo>
                                  <a:lnTo>
                                    <a:pt x="4027" y="889"/>
                                  </a:lnTo>
                                  <a:lnTo>
                                    <a:pt x="4027" y="889"/>
                                  </a:lnTo>
                                  <a:lnTo>
                                    <a:pt x="4027" y="880"/>
                                  </a:lnTo>
                                  <a:lnTo>
                                    <a:pt x="4027" y="876"/>
                                  </a:lnTo>
                                  <a:lnTo>
                                    <a:pt x="4027" y="871"/>
                                  </a:lnTo>
                                  <a:lnTo>
                                    <a:pt x="4036" y="854"/>
                                  </a:lnTo>
                                  <a:lnTo>
                                    <a:pt x="4040" y="854"/>
                                  </a:lnTo>
                                  <a:lnTo>
                                    <a:pt x="4045" y="845"/>
                                  </a:lnTo>
                                  <a:lnTo>
                                    <a:pt x="4045" y="841"/>
                                  </a:lnTo>
                                  <a:lnTo>
                                    <a:pt x="4045" y="841"/>
                                  </a:lnTo>
                                  <a:lnTo>
                                    <a:pt x="4045" y="841"/>
                                  </a:lnTo>
                                  <a:lnTo>
                                    <a:pt x="4045" y="837"/>
                                  </a:lnTo>
                                  <a:lnTo>
                                    <a:pt x="4049" y="837"/>
                                  </a:lnTo>
                                  <a:lnTo>
                                    <a:pt x="4053" y="832"/>
                                  </a:lnTo>
                                  <a:lnTo>
                                    <a:pt x="4053" y="828"/>
                                  </a:lnTo>
                                  <a:lnTo>
                                    <a:pt x="4053" y="828"/>
                                  </a:lnTo>
                                  <a:lnTo>
                                    <a:pt x="4049" y="819"/>
                                  </a:lnTo>
                                  <a:lnTo>
                                    <a:pt x="4049" y="819"/>
                                  </a:lnTo>
                                  <a:lnTo>
                                    <a:pt x="4049" y="811"/>
                                  </a:lnTo>
                                  <a:lnTo>
                                    <a:pt x="4049" y="806"/>
                                  </a:lnTo>
                                  <a:lnTo>
                                    <a:pt x="4049" y="806"/>
                                  </a:lnTo>
                                  <a:lnTo>
                                    <a:pt x="4062" y="798"/>
                                  </a:lnTo>
                                  <a:lnTo>
                                    <a:pt x="4062" y="789"/>
                                  </a:lnTo>
                                  <a:lnTo>
                                    <a:pt x="4062" y="776"/>
                                  </a:lnTo>
                                  <a:lnTo>
                                    <a:pt x="4071" y="767"/>
                                  </a:lnTo>
                                  <a:lnTo>
                                    <a:pt x="4071" y="767"/>
                                  </a:lnTo>
                                  <a:lnTo>
                                    <a:pt x="4075" y="763"/>
                                  </a:lnTo>
                                  <a:lnTo>
                                    <a:pt x="4080" y="763"/>
                                  </a:lnTo>
                                  <a:lnTo>
                                    <a:pt x="4175" y="759"/>
                                  </a:lnTo>
                                  <a:lnTo>
                                    <a:pt x="4175" y="763"/>
                                  </a:lnTo>
                                  <a:lnTo>
                                    <a:pt x="4179" y="763"/>
                                  </a:lnTo>
                                  <a:lnTo>
                                    <a:pt x="4188" y="767"/>
                                  </a:lnTo>
                                  <a:lnTo>
                                    <a:pt x="4192" y="772"/>
                                  </a:lnTo>
                                  <a:lnTo>
                                    <a:pt x="4205" y="772"/>
                                  </a:lnTo>
                                  <a:lnTo>
                                    <a:pt x="4201" y="763"/>
                                  </a:lnTo>
                                  <a:lnTo>
                                    <a:pt x="4197" y="763"/>
                                  </a:lnTo>
                                  <a:lnTo>
                                    <a:pt x="4197" y="759"/>
                                  </a:lnTo>
                                  <a:lnTo>
                                    <a:pt x="4201" y="763"/>
                                  </a:lnTo>
                                  <a:lnTo>
                                    <a:pt x="4210" y="763"/>
                                  </a:lnTo>
                                  <a:lnTo>
                                    <a:pt x="4218" y="763"/>
                                  </a:lnTo>
                                  <a:lnTo>
                                    <a:pt x="4218" y="763"/>
                                  </a:lnTo>
                                  <a:lnTo>
                                    <a:pt x="4227" y="763"/>
                                  </a:lnTo>
                                  <a:lnTo>
                                    <a:pt x="4240" y="767"/>
                                  </a:lnTo>
                                  <a:lnTo>
                                    <a:pt x="4253" y="767"/>
                                  </a:lnTo>
                                  <a:lnTo>
                                    <a:pt x="4249" y="763"/>
                                  </a:lnTo>
                                  <a:lnTo>
                                    <a:pt x="4249" y="763"/>
                                  </a:lnTo>
                                  <a:lnTo>
                                    <a:pt x="4249" y="763"/>
                                  </a:lnTo>
                                  <a:lnTo>
                                    <a:pt x="4253" y="759"/>
                                  </a:lnTo>
                                  <a:lnTo>
                                    <a:pt x="4266" y="763"/>
                                  </a:lnTo>
                                  <a:lnTo>
                                    <a:pt x="4275" y="767"/>
                                  </a:lnTo>
                                  <a:lnTo>
                                    <a:pt x="4279" y="767"/>
                                  </a:lnTo>
                                  <a:lnTo>
                                    <a:pt x="4283" y="767"/>
                                  </a:lnTo>
                                  <a:lnTo>
                                    <a:pt x="4288" y="767"/>
                                  </a:lnTo>
                                  <a:lnTo>
                                    <a:pt x="4288" y="767"/>
                                  </a:lnTo>
                                  <a:lnTo>
                                    <a:pt x="4292" y="767"/>
                                  </a:lnTo>
                                  <a:lnTo>
                                    <a:pt x="4288" y="763"/>
                                  </a:lnTo>
                                  <a:lnTo>
                                    <a:pt x="4283" y="763"/>
                                  </a:lnTo>
                                  <a:lnTo>
                                    <a:pt x="4279" y="759"/>
                                  </a:lnTo>
                                  <a:lnTo>
                                    <a:pt x="4275" y="754"/>
                                  </a:lnTo>
                                  <a:lnTo>
                                    <a:pt x="4279" y="754"/>
                                  </a:lnTo>
                                  <a:lnTo>
                                    <a:pt x="4288" y="754"/>
                                  </a:lnTo>
                                  <a:lnTo>
                                    <a:pt x="4279" y="754"/>
                                  </a:lnTo>
                                  <a:lnTo>
                                    <a:pt x="4279" y="750"/>
                                  </a:lnTo>
                                  <a:lnTo>
                                    <a:pt x="4279" y="750"/>
                                  </a:lnTo>
                                  <a:lnTo>
                                    <a:pt x="4283" y="746"/>
                                  </a:lnTo>
                                  <a:lnTo>
                                    <a:pt x="4292" y="741"/>
                                  </a:lnTo>
                                  <a:lnTo>
                                    <a:pt x="4318" y="746"/>
                                  </a:lnTo>
                                  <a:lnTo>
                                    <a:pt x="4323" y="750"/>
                                  </a:lnTo>
                                  <a:lnTo>
                                    <a:pt x="4327" y="754"/>
                                  </a:lnTo>
                                  <a:lnTo>
                                    <a:pt x="4344" y="754"/>
                                  </a:lnTo>
                                  <a:lnTo>
                                    <a:pt x="4349" y="754"/>
                                  </a:lnTo>
                                  <a:lnTo>
                                    <a:pt x="4349" y="754"/>
                                  </a:lnTo>
                                  <a:lnTo>
                                    <a:pt x="4349" y="754"/>
                                  </a:lnTo>
                                  <a:lnTo>
                                    <a:pt x="4349" y="754"/>
                                  </a:lnTo>
                                  <a:lnTo>
                                    <a:pt x="4349" y="754"/>
                                  </a:lnTo>
                                  <a:lnTo>
                                    <a:pt x="4349" y="754"/>
                                  </a:lnTo>
                                  <a:lnTo>
                                    <a:pt x="4357" y="754"/>
                                  </a:lnTo>
                                  <a:lnTo>
                                    <a:pt x="4370" y="754"/>
                                  </a:lnTo>
                                  <a:lnTo>
                                    <a:pt x="4379" y="754"/>
                                  </a:lnTo>
                                  <a:lnTo>
                                    <a:pt x="4392" y="763"/>
                                  </a:lnTo>
                                  <a:lnTo>
                                    <a:pt x="4401" y="767"/>
                                  </a:lnTo>
                                  <a:lnTo>
                                    <a:pt x="4405" y="767"/>
                                  </a:lnTo>
                                  <a:lnTo>
                                    <a:pt x="4409" y="767"/>
                                  </a:lnTo>
                                  <a:lnTo>
                                    <a:pt x="4401" y="772"/>
                                  </a:lnTo>
                                  <a:lnTo>
                                    <a:pt x="4392" y="772"/>
                                  </a:lnTo>
                                  <a:lnTo>
                                    <a:pt x="4375" y="776"/>
                                  </a:lnTo>
                                  <a:lnTo>
                                    <a:pt x="4383" y="780"/>
                                  </a:lnTo>
                                  <a:lnTo>
                                    <a:pt x="4396" y="780"/>
                                  </a:lnTo>
                                  <a:lnTo>
                                    <a:pt x="4409" y="785"/>
                                  </a:lnTo>
                                  <a:lnTo>
                                    <a:pt x="4418" y="780"/>
                                  </a:lnTo>
                                  <a:lnTo>
                                    <a:pt x="4418" y="780"/>
                                  </a:lnTo>
                                  <a:lnTo>
                                    <a:pt x="4418" y="780"/>
                                  </a:lnTo>
                                  <a:lnTo>
                                    <a:pt x="4422" y="780"/>
                                  </a:lnTo>
                                  <a:lnTo>
                                    <a:pt x="4444" y="780"/>
                                  </a:lnTo>
                                  <a:lnTo>
                                    <a:pt x="4448" y="780"/>
                                  </a:lnTo>
                                  <a:lnTo>
                                    <a:pt x="4444" y="780"/>
                                  </a:lnTo>
                                  <a:lnTo>
                                    <a:pt x="4444" y="776"/>
                                  </a:lnTo>
                                  <a:lnTo>
                                    <a:pt x="4453" y="772"/>
                                  </a:lnTo>
                                  <a:lnTo>
                                    <a:pt x="4453" y="767"/>
                                  </a:lnTo>
                                  <a:lnTo>
                                    <a:pt x="4457" y="767"/>
                                  </a:lnTo>
                                  <a:lnTo>
                                    <a:pt x="4470" y="772"/>
                                  </a:lnTo>
                                  <a:lnTo>
                                    <a:pt x="4479" y="776"/>
                                  </a:lnTo>
                                  <a:lnTo>
                                    <a:pt x="4483" y="776"/>
                                  </a:lnTo>
                                  <a:lnTo>
                                    <a:pt x="4483" y="772"/>
                                  </a:lnTo>
                                  <a:lnTo>
                                    <a:pt x="4487" y="772"/>
                                  </a:lnTo>
                                  <a:lnTo>
                                    <a:pt x="4487" y="772"/>
                                  </a:lnTo>
                                  <a:lnTo>
                                    <a:pt x="4487" y="772"/>
                                  </a:lnTo>
                                  <a:lnTo>
                                    <a:pt x="4487" y="772"/>
                                  </a:lnTo>
                                  <a:lnTo>
                                    <a:pt x="4492" y="767"/>
                                  </a:lnTo>
                                  <a:lnTo>
                                    <a:pt x="4492" y="767"/>
                                  </a:lnTo>
                                  <a:lnTo>
                                    <a:pt x="4500" y="772"/>
                                  </a:lnTo>
                                  <a:lnTo>
                                    <a:pt x="4505" y="772"/>
                                  </a:lnTo>
                                  <a:lnTo>
                                    <a:pt x="4509" y="772"/>
                                  </a:lnTo>
                                  <a:lnTo>
                                    <a:pt x="4513" y="767"/>
                                  </a:lnTo>
                                  <a:lnTo>
                                    <a:pt x="4513" y="767"/>
                                  </a:lnTo>
                                  <a:lnTo>
                                    <a:pt x="4509" y="763"/>
                                  </a:lnTo>
                                  <a:lnTo>
                                    <a:pt x="4496" y="754"/>
                                  </a:lnTo>
                                  <a:lnTo>
                                    <a:pt x="4487" y="754"/>
                                  </a:lnTo>
                                  <a:lnTo>
                                    <a:pt x="4483" y="754"/>
                                  </a:lnTo>
                                  <a:lnTo>
                                    <a:pt x="4479" y="754"/>
                                  </a:lnTo>
                                  <a:lnTo>
                                    <a:pt x="4474" y="754"/>
                                  </a:lnTo>
                                  <a:lnTo>
                                    <a:pt x="4474" y="754"/>
                                  </a:lnTo>
                                  <a:lnTo>
                                    <a:pt x="4479" y="759"/>
                                  </a:lnTo>
                                  <a:lnTo>
                                    <a:pt x="4479" y="759"/>
                                  </a:lnTo>
                                  <a:lnTo>
                                    <a:pt x="4479" y="759"/>
                                  </a:lnTo>
                                  <a:lnTo>
                                    <a:pt x="4466" y="754"/>
                                  </a:lnTo>
                                  <a:lnTo>
                                    <a:pt x="4461" y="754"/>
                                  </a:lnTo>
                                  <a:lnTo>
                                    <a:pt x="4461" y="750"/>
                                  </a:lnTo>
                                  <a:lnTo>
                                    <a:pt x="4461" y="750"/>
                                  </a:lnTo>
                                  <a:lnTo>
                                    <a:pt x="4461" y="750"/>
                                  </a:lnTo>
                                  <a:lnTo>
                                    <a:pt x="4457" y="746"/>
                                  </a:lnTo>
                                  <a:lnTo>
                                    <a:pt x="4453" y="741"/>
                                  </a:lnTo>
                                  <a:lnTo>
                                    <a:pt x="4453" y="737"/>
                                  </a:lnTo>
                                  <a:lnTo>
                                    <a:pt x="4453" y="737"/>
                                  </a:lnTo>
                                  <a:lnTo>
                                    <a:pt x="4457" y="737"/>
                                  </a:lnTo>
                                  <a:lnTo>
                                    <a:pt x="4457" y="737"/>
                                  </a:lnTo>
                                  <a:lnTo>
                                    <a:pt x="4453" y="728"/>
                                  </a:lnTo>
                                  <a:lnTo>
                                    <a:pt x="4448" y="728"/>
                                  </a:lnTo>
                                  <a:lnTo>
                                    <a:pt x="4453" y="724"/>
                                  </a:lnTo>
                                  <a:lnTo>
                                    <a:pt x="4453" y="715"/>
                                  </a:lnTo>
                                  <a:lnTo>
                                    <a:pt x="4453" y="715"/>
                                  </a:lnTo>
                                  <a:lnTo>
                                    <a:pt x="4453" y="715"/>
                                  </a:lnTo>
                                  <a:lnTo>
                                    <a:pt x="4453" y="715"/>
                                  </a:lnTo>
                                  <a:lnTo>
                                    <a:pt x="4457" y="711"/>
                                  </a:lnTo>
                                  <a:lnTo>
                                    <a:pt x="4461" y="698"/>
                                  </a:lnTo>
                                  <a:lnTo>
                                    <a:pt x="4461" y="698"/>
                                  </a:lnTo>
                                  <a:lnTo>
                                    <a:pt x="4461" y="689"/>
                                  </a:lnTo>
                                  <a:lnTo>
                                    <a:pt x="4457" y="685"/>
                                  </a:lnTo>
                                  <a:lnTo>
                                    <a:pt x="4461" y="681"/>
                                  </a:lnTo>
                                  <a:lnTo>
                                    <a:pt x="4461" y="676"/>
                                  </a:lnTo>
                                  <a:lnTo>
                                    <a:pt x="4461" y="676"/>
                                  </a:lnTo>
                                  <a:lnTo>
                                    <a:pt x="4461" y="672"/>
                                  </a:lnTo>
                                  <a:lnTo>
                                    <a:pt x="4457" y="668"/>
                                  </a:lnTo>
                                  <a:lnTo>
                                    <a:pt x="4461" y="659"/>
                                  </a:lnTo>
                                  <a:lnTo>
                                    <a:pt x="4461" y="655"/>
                                  </a:lnTo>
                                  <a:lnTo>
                                    <a:pt x="4466" y="655"/>
                                  </a:lnTo>
                                  <a:lnTo>
                                    <a:pt x="4470" y="655"/>
                                  </a:lnTo>
                                  <a:lnTo>
                                    <a:pt x="4470" y="655"/>
                                  </a:lnTo>
                                  <a:lnTo>
                                    <a:pt x="4470" y="650"/>
                                  </a:lnTo>
                                  <a:lnTo>
                                    <a:pt x="4487" y="655"/>
                                  </a:lnTo>
                                  <a:lnTo>
                                    <a:pt x="4522" y="646"/>
                                  </a:lnTo>
                                  <a:lnTo>
                                    <a:pt x="4531" y="650"/>
                                  </a:lnTo>
                                  <a:lnTo>
                                    <a:pt x="4544" y="659"/>
                                  </a:lnTo>
                                  <a:lnTo>
                                    <a:pt x="4548" y="659"/>
                                  </a:lnTo>
                                  <a:lnTo>
                                    <a:pt x="4548" y="655"/>
                                  </a:lnTo>
                                  <a:lnTo>
                                    <a:pt x="4553" y="650"/>
                                  </a:lnTo>
                                  <a:lnTo>
                                    <a:pt x="4553" y="650"/>
                                  </a:lnTo>
                                  <a:lnTo>
                                    <a:pt x="4557" y="646"/>
                                  </a:lnTo>
                                  <a:lnTo>
                                    <a:pt x="4561" y="646"/>
                                  </a:lnTo>
                                  <a:lnTo>
                                    <a:pt x="4566" y="650"/>
                                  </a:lnTo>
                                  <a:lnTo>
                                    <a:pt x="4570" y="655"/>
                                  </a:lnTo>
                                  <a:lnTo>
                                    <a:pt x="4574" y="663"/>
                                  </a:lnTo>
                                  <a:lnTo>
                                    <a:pt x="4574" y="668"/>
                                  </a:lnTo>
                                  <a:lnTo>
                                    <a:pt x="4574" y="668"/>
                                  </a:lnTo>
                                  <a:lnTo>
                                    <a:pt x="4574" y="668"/>
                                  </a:lnTo>
                                  <a:lnTo>
                                    <a:pt x="4574" y="672"/>
                                  </a:lnTo>
                                  <a:lnTo>
                                    <a:pt x="4579" y="672"/>
                                  </a:lnTo>
                                  <a:lnTo>
                                    <a:pt x="4579" y="676"/>
                                  </a:lnTo>
                                  <a:lnTo>
                                    <a:pt x="4579" y="676"/>
                                  </a:lnTo>
                                  <a:lnTo>
                                    <a:pt x="4579" y="676"/>
                                  </a:lnTo>
                                  <a:lnTo>
                                    <a:pt x="4574" y="676"/>
                                  </a:lnTo>
                                  <a:lnTo>
                                    <a:pt x="4583" y="681"/>
                                  </a:lnTo>
                                  <a:lnTo>
                                    <a:pt x="4592" y="689"/>
                                  </a:lnTo>
                                  <a:lnTo>
                                    <a:pt x="4592" y="689"/>
                                  </a:lnTo>
                                  <a:lnTo>
                                    <a:pt x="4600" y="685"/>
                                  </a:lnTo>
                                  <a:lnTo>
                                    <a:pt x="4605" y="685"/>
                                  </a:lnTo>
                                  <a:lnTo>
                                    <a:pt x="4609" y="689"/>
                                  </a:lnTo>
                                  <a:lnTo>
                                    <a:pt x="4609" y="694"/>
                                  </a:lnTo>
                                  <a:lnTo>
                                    <a:pt x="4609" y="694"/>
                                  </a:lnTo>
                                  <a:lnTo>
                                    <a:pt x="4613" y="698"/>
                                  </a:lnTo>
                                  <a:lnTo>
                                    <a:pt x="4618" y="702"/>
                                  </a:lnTo>
                                  <a:lnTo>
                                    <a:pt x="4622" y="707"/>
                                  </a:lnTo>
                                  <a:lnTo>
                                    <a:pt x="4622" y="702"/>
                                  </a:lnTo>
                                  <a:lnTo>
                                    <a:pt x="4626" y="698"/>
                                  </a:lnTo>
                                  <a:lnTo>
                                    <a:pt x="4631" y="698"/>
                                  </a:lnTo>
                                  <a:lnTo>
                                    <a:pt x="4631" y="698"/>
                                  </a:lnTo>
                                  <a:lnTo>
                                    <a:pt x="4635" y="702"/>
                                  </a:lnTo>
                                  <a:lnTo>
                                    <a:pt x="4635" y="698"/>
                                  </a:lnTo>
                                  <a:lnTo>
                                    <a:pt x="4635" y="694"/>
                                  </a:lnTo>
                                  <a:lnTo>
                                    <a:pt x="4631" y="694"/>
                                  </a:lnTo>
                                  <a:lnTo>
                                    <a:pt x="4631" y="689"/>
                                  </a:lnTo>
                                  <a:lnTo>
                                    <a:pt x="4635" y="685"/>
                                  </a:lnTo>
                                  <a:lnTo>
                                    <a:pt x="4639" y="672"/>
                                  </a:lnTo>
                                  <a:lnTo>
                                    <a:pt x="4639" y="672"/>
                                  </a:lnTo>
                                  <a:lnTo>
                                    <a:pt x="4639" y="663"/>
                                  </a:lnTo>
                                  <a:lnTo>
                                    <a:pt x="4648" y="659"/>
                                  </a:lnTo>
                                  <a:lnTo>
                                    <a:pt x="4657" y="659"/>
                                  </a:lnTo>
                                  <a:lnTo>
                                    <a:pt x="4652" y="659"/>
                                  </a:lnTo>
                                  <a:lnTo>
                                    <a:pt x="4652" y="659"/>
                                  </a:lnTo>
                                  <a:lnTo>
                                    <a:pt x="4652" y="659"/>
                                  </a:lnTo>
                                  <a:lnTo>
                                    <a:pt x="4652" y="659"/>
                                  </a:lnTo>
                                  <a:lnTo>
                                    <a:pt x="4661" y="659"/>
                                  </a:lnTo>
                                  <a:lnTo>
                                    <a:pt x="4665" y="659"/>
                                  </a:lnTo>
                                  <a:lnTo>
                                    <a:pt x="4674" y="663"/>
                                  </a:lnTo>
                                  <a:lnTo>
                                    <a:pt x="4670" y="663"/>
                                  </a:lnTo>
                                  <a:lnTo>
                                    <a:pt x="4670" y="659"/>
                                  </a:lnTo>
                                  <a:lnTo>
                                    <a:pt x="4670" y="659"/>
                                  </a:lnTo>
                                  <a:lnTo>
                                    <a:pt x="4674" y="659"/>
                                  </a:lnTo>
                                  <a:lnTo>
                                    <a:pt x="4674" y="659"/>
                                  </a:lnTo>
                                  <a:lnTo>
                                    <a:pt x="4657" y="650"/>
                                  </a:lnTo>
                                  <a:lnTo>
                                    <a:pt x="4644" y="642"/>
                                  </a:lnTo>
                                  <a:lnTo>
                                    <a:pt x="4644" y="637"/>
                                  </a:lnTo>
                                  <a:lnTo>
                                    <a:pt x="4644" y="633"/>
                                  </a:lnTo>
                                  <a:lnTo>
                                    <a:pt x="4639" y="633"/>
                                  </a:lnTo>
                                  <a:lnTo>
                                    <a:pt x="4635" y="633"/>
                                  </a:lnTo>
                                  <a:lnTo>
                                    <a:pt x="4639" y="629"/>
                                  </a:lnTo>
                                  <a:lnTo>
                                    <a:pt x="4639" y="629"/>
                                  </a:lnTo>
                                  <a:lnTo>
                                    <a:pt x="4639" y="629"/>
                                  </a:lnTo>
                                  <a:lnTo>
                                    <a:pt x="4635" y="624"/>
                                  </a:lnTo>
                                  <a:lnTo>
                                    <a:pt x="4631" y="624"/>
                                  </a:lnTo>
                                  <a:lnTo>
                                    <a:pt x="4626" y="620"/>
                                  </a:lnTo>
                                  <a:lnTo>
                                    <a:pt x="4648" y="615"/>
                                  </a:lnTo>
                                  <a:lnTo>
                                    <a:pt x="4661" y="611"/>
                                  </a:lnTo>
                                  <a:lnTo>
                                    <a:pt x="4678" y="615"/>
                                  </a:lnTo>
                                  <a:lnTo>
                                    <a:pt x="4713" y="624"/>
                                  </a:lnTo>
                                  <a:lnTo>
                                    <a:pt x="4696" y="624"/>
                                  </a:lnTo>
                                  <a:lnTo>
                                    <a:pt x="4704" y="624"/>
                                  </a:lnTo>
                                  <a:lnTo>
                                    <a:pt x="4687" y="620"/>
                                  </a:lnTo>
                                  <a:lnTo>
                                    <a:pt x="4678" y="624"/>
                                  </a:lnTo>
                                  <a:lnTo>
                                    <a:pt x="4674" y="629"/>
                                  </a:lnTo>
                                  <a:lnTo>
                                    <a:pt x="4674" y="633"/>
                                  </a:lnTo>
                                  <a:lnTo>
                                    <a:pt x="4678" y="637"/>
                                  </a:lnTo>
                                  <a:lnTo>
                                    <a:pt x="4696" y="655"/>
                                  </a:lnTo>
                                  <a:lnTo>
                                    <a:pt x="4700" y="668"/>
                                  </a:lnTo>
                                  <a:lnTo>
                                    <a:pt x="4704" y="668"/>
                                  </a:lnTo>
                                  <a:lnTo>
                                    <a:pt x="4713" y="672"/>
                                  </a:lnTo>
                                  <a:lnTo>
                                    <a:pt x="4717" y="676"/>
                                  </a:lnTo>
                                  <a:lnTo>
                                    <a:pt x="4717" y="676"/>
                                  </a:lnTo>
                                  <a:lnTo>
                                    <a:pt x="4713" y="676"/>
                                  </a:lnTo>
                                  <a:lnTo>
                                    <a:pt x="4713" y="681"/>
                                  </a:lnTo>
                                  <a:lnTo>
                                    <a:pt x="4717" y="685"/>
                                  </a:lnTo>
                                  <a:lnTo>
                                    <a:pt x="4722" y="689"/>
                                  </a:lnTo>
                                  <a:lnTo>
                                    <a:pt x="4730" y="694"/>
                                  </a:lnTo>
                                  <a:lnTo>
                                    <a:pt x="4722" y="694"/>
                                  </a:lnTo>
                                  <a:lnTo>
                                    <a:pt x="4722" y="698"/>
                                  </a:lnTo>
                                  <a:lnTo>
                                    <a:pt x="4713" y="694"/>
                                  </a:lnTo>
                                  <a:lnTo>
                                    <a:pt x="4709" y="698"/>
                                  </a:lnTo>
                                  <a:lnTo>
                                    <a:pt x="4704" y="702"/>
                                  </a:lnTo>
                                  <a:lnTo>
                                    <a:pt x="4691" y="715"/>
                                  </a:lnTo>
                                  <a:lnTo>
                                    <a:pt x="4700" y="724"/>
                                  </a:lnTo>
                                  <a:lnTo>
                                    <a:pt x="4696" y="728"/>
                                  </a:lnTo>
                                  <a:lnTo>
                                    <a:pt x="4696" y="733"/>
                                  </a:lnTo>
                                  <a:lnTo>
                                    <a:pt x="4691" y="737"/>
                                  </a:lnTo>
                                  <a:lnTo>
                                    <a:pt x="4696" y="741"/>
                                  </a:lnTo>
                                  <a:lnTo>
                                    <a:pt x="4691" y="750"/>
                                  </a:lnTo>
                                  <a:lnTo>
                                    <a:pt x="4687" y="754"/>
                                  </a:lnTo>
                                  <a:lnTo>
                                    <a:pt x="4687" y="754"/>
                                  </a:lnTo>
                                  <a:lnTo>
                                    <a:pt x="4687" y="754"/>
                                  </a:lnTo>
                                  <a:lnTo>
                                    <a:pt x="4687" y="754"/>
                                  </a:lnTo>
                                  <a:lnTo>
                                    <a:pt x="4687" y="763"/>
                                  </a:lnTo>
                                  <a:lnTo>
                                    <a:pt x="4687" y="763"/>
                                  </a:lnTo>
                                  <a:lnTo>
                                    <a:pt x="4687" y="772"/>
                                  </a:lnTo>
                                  <a:lnTo>
                                    <a:pt x="4683" y="776"/>
                                  </a:lnTo>
                                  <a:lnTo>
                                    <a:pt x="4683" y="780"/>
                                  </a:lnTo>
                                  <a:lnTo>
                                    <a:pt x="4687" y="789"/>
                                  </a:lnTo>
                                  <a:lnTo>
                                    <a:pt x="4687" y="793"/>
                                  </a:lnTo>
                                  <a:lnTo>
                                    <a:pt x="4687" y="793"/>
                                  </a:lnTo>
                                  <a:lnTo>
                                    <a:pt x="4687" y="798"/>
                                  </a:lnTo>
                                  <a:lnTo>
                                    <a:pt x="4691" y="802"/>
                                  </a:lnTo>
                                  <a:lnTo>
                                    <a:pt x="4691" y="802"/>
                                  </a:lnTo>
                                  <a:lnTo>
                                    <a:pt x="4687" y="802"/>
                                  </a:lnTo>
                                  <a:lnTo>
                                    <a:pt x="4687" y="802"/>
                                  </a:lnTo>
                                  <a:lnTo>
                                    <a:pt x="4683" y="815"/>
                                  </a:lnTo>
                                  <a:lnTo>
                                    <a:pt x="4678" y="815"/>
                                  </a:lnTo>
                                  <a:lnTo>
                                    <a:pt x="4678" y="819"/>
                                  </a:lnTo>
                                  <a:lnTo>
                                    <a:pt x="4678" y="824"/>
                                  </a:lnTo>
                                  <a:lnTo>
                                    <a:pt x="4683" y="824"/>
                                  </a:lnTo>
                                  <a:lnTo>
                                    <a:pt x="4683" y="824"/>
                                  </a:lnTo>
                                  <a:lnTo>
                                    <a:pt x="4678" y="824"/>
                                  </a:lnTo>
                                  <a:lnTo>
                                    <a:pt x="4670" y="824"/>
                                  </a:lnTo>
                                  <a:lnTo>
                                    <a:pt x="4665" y="824"/>
                                  </a:lnTo>
                                  <a:lnTo>
                                    <a:pt x="4661" y="824"/>
                                  </a:lnTo>
                                  <a:lnTo>
                                    <a:pt x="4661" y="824"/>
                                  </a:lnTo>
                                  <a:lnTo>
                                    <a:pt x="4661" y="828"/>
                                  </a:lnTo>
                                  <a:lnTo>
                                    <a:pt x="4661" y="828"/>
                                  </a:lnTo>
                                  <a:lnTo>
                                    <a:pt x="4661" y="832"/>
                                  </a:lnTo>
                                  <a:lnTo>
                                    <a:pt x="4661" y="832"/>
                                  </a:lnTo>
                                  <a:lnTo>
                                    <a:pt x="4657" y="832"/>
                                  </a:lnTo>
                                  <a:lnTo>
                                    <a:pt x="4652" y="837"/>
                                  </a:lnTo>
                                  <a:lnTo>
                                    <a:pt x="4644" y="832"/>
                                  </a:lnTo>
                                  <a:lnTo>
                                    <a:pt x="4644" y="832"/>
                                  </a:lnTo>
                                  <a:lnTo>
                                    <a:pt x="4639" y="832"/>
                                  </a:lnTo>
                                  <a:lnTo>
                                    <a:pt x="4648" y="841"/>
                                  </a:lnTo>
                                  <a:lnTo>
                                    <a:pt x="4661" y="850"/>
                                  </a:lnTo>
                                  <a:lnTo>
                                    <a:pt x="4661" y="850"/>
                                  </a:lnTo>
                                  <a:lnTo>
                                    <a:pt x="4665" y="858"/>
                                  </a:lnTo>
                                  <a:lnTo>
                                    <a:pt x="4670" y="867"/>
                                  </a:lnTo>
                                  <a:lnTo>
                                    <a:pt x="4665" y="867"/>
                                  </a:lnTo>
                                  <a:lnTo>
                                    <a:pt x="4661" y="871"/>
                                  </a:lnTo>
                                  <a:lnTo>
                                    <a:pt x="4661" y="884"/>
                                  </a:lnTo>
                                  <a:lnTo>
                                    <a:pt x="4661" y="880"/>
                                  </a:lnTo>
                                  <a:lnTo>
                                    <a:pt x="4661" y="880"/>
                                  </a:lnTo>
                                  <a:lnTo>
                                    <a:pt x="4661" y="884"/>
                                  </a:lnTo>
                                  <a:lnTo>
                                    <a:pt x="4661" y="893"/>
                                  </a:lnTo>
                                  <a:lnTo>
                                    <a:pt x="4670" y="897"/>
                                  </a:lnTo>
                                  <a:lnTo>
                                    <a:pt x="4670" y="902"/>
                                  </a:lnTo>
                                  <a:lnTo>
                                    <a:pt x="4709" y="950"/>
                                  </a:lnTo>
                                  <a:lnTo>
                                    <a:pt x="4804" y="1032"/>
                                  </a:lnTo>
                                  <a:lnTo>
                                    <a:pt x="4835" y="1071"/>
                                  </a:lnTo>
                                  <a:lnTo>
                                    <a:pt x="4843" y="1075"/>
                                  </a:lnTo>
                                  <a:lnTo>
                                    <a:pt x="4861" y="1080"/>
                                  </a:lnTo>
                                  <a:lnTo>
                                    <a:pt x="4856" y="1080"/>
                                  </a:lnTo>
                                  <a:lnTo>
                                    <a:pt x="4856" y="1080"/>
                                  </a:lnTo>
                                  <a:lnTo>
                                    <a:pt x="4861" y="1084"/>
                                  </a:lnTo>
                                  <a:lnTo>
                                    <a:pt x="4861" y="1084"/>
                                  </a:lnTo>
                                  <a:lnTo>
                                    <a:pt x="4865" y="1088"/>
                                  </a:lnTo>
                                  <a:lnTo>
                                    <a:pt x="4895" y="1119"/>
                                  </a:lnTo>
                                  <a:lnTo>
                                    <a:pt x="4904" y="1127"/>
                                  </a:lnTo>
                                  <a:lnTo>
                                    <a:pt x="4926" y="1145"/>
                                  </a:lnTo>
                                  <a:lnTo>
                                    <a:pt x="4934" y="1153"/>
                                  </a:lnTo>
                                  <a:lnTo>
                                    <a:pt x="4947" y="1136"/>
                                  </a:lnTo>
                                  <a:lnTo>
                                    <a:pt x="4947" y="1132"/>
                                  </a:lnTo>
                                  <a:lnTo>
                                    <a:pt x="4947" y="1127"/>
                                  </a:lnTo>
                                  <a:lnTo>
                                    <a:pt x="4947" y="1127"/>
                                  </a:lnTo>
                                  <a:lnTo>
                                    <a:pt x="4952" y="1119"/>
                                  </a:lnTo>
                                  <a:lnTo>
                                    <a:pt x="4952" y="1114"/>
                                  </a:lnTo>
                                  <a:lnTo>
                                    <a:pt x="4952" y="1110"/>
                                  </a:lnTo>
                                  <a:lnTo>
                                    <a:pt x="4952" y="1110"/>
                                  </a:lnTo>
                                  <a:lnTo>
                                    <a:pt x="4947" y="1088"/>
                                  </a:lnTo>
                                  <a:lnTo>
                                    <a:pt x="4943" y="1084"/>
                                  </a:lnTo>
                                  <a:lnTo>
                                    <a:pt x="4939" y="1080"/>
                                  </a:lnTo>
                                  <a:lnTo>
                                    <a:pt x="4934" y="1080"/>
                                  </a:lnTo>
                                  <a:lnTo>
                                    <a:pt x="4930" y="1075"/>
                                  </a:lnTo>
                                  <a:lnTo>
                                    <a:pt x="4930" y="1071"/>
                                  </a:lnTo>
                                  <a:lnTo>
                                    <a:pt x="4930" y="1067"/>
                                  </a:lnTo>
                                  <a:lnTo>
                                    <a:pt x="4926" y="1067"/>
                                  </a:lnTo>
                                  <a:lnTo>
                                    <a:pt x="4921" y="1058"/>
                                  </a:lnTo>
                                  <a:lnTo>
                                    <a:pt x="4921" y="1058"/>
                                  </a:lnTo>
                                  <a:lnTo>
                                    <a:pt x="4917" y="1058"/>
                                  </a:lnTo>
                                  <a:lnTo>
                                    <a:pt x="4917" y="1058"/>
                                  </a:lnTo>
                                  <a:lnTo>
                                    <a:pt x="4917" y="1058"/>
                                  </a:lnTo>
                                  <a:lnTo>
                                    <a:pt x="4917" y="1054"/>
                                  </a:lnTo>
                                  <a:lnTo>
                                    <a:pt x="4921" y="1058"/>
                                  </a:lnTo>
                                  <a:lnTo>
                                    <a:pt x="4926" y="1058"/>
                                  </a:lnTo>
                                  <a:lnTo>
                                    <a:pt x="4930" y="1058"/>
                                  </a:lnTo>
                                  <a:lnTo>
                                    <a:pt x="4939" y="1049"/>
                                  </a:lnTo>
                                  <a:lnTo>
                                    <a:pt x="4943" y="1049"/>
                                  </a:lnTo>
                                  <a:lnTo>
                                    <a:pt x="4952" y="1045"/>
                                  </a:lnTo>
                                  <a:lnTo>
                                    <a:pt x="4956" y="1045"/>
                                  </a:lnTo>
                                  <a:lnTo>
                                    <a:pt x="4956" y="1045"/>
                                  </a:lnTo>
                                  <a:lnTo>
                                    <a:pt x="4960" y="1049"/>
                                  </a:lnTo>
                                  <a:lnTo>
                                    <a:pt x="4969" y="1049"/>
                                  </a:lnTo>
                                  <a:lnTo>
                                    <a:pt x="4965" y="1045"/>
                                  </a:lnTo>
                                  <a:lnTo>
                                    <a:pt x="4943" y="1032"/>
                                  </a:lnTo>
                                  <a:lnTo>
                                    <a:pt x="4943" y="1032"/>
                                  </a:lnTo>
                                  <a:lnTo>
                                    <a:pt x="4943" y="1032"/>
                                  </a:lnTo>
                                  <a:lnTo>
                                    <a:pt x="4947" y="1032"/>
                                  </a:lnTo>
                                  <a:lnTo>
                                    <a:pt x="4943" y="1032"/>
                                  </a:lnTo>
                                  <a:lnTo>
                                    <a:pt x="4943" y="1028"/>
                                  </a:lnTo>
                                  <a:lnTo>
                                    <a:pt x="4934" y="1023"/>
                                  </a:lnTo>
                                  <a:lnTo>
                                    <a:pt x="4930" y="1019"/>
                                  </a:lnTo>
                                  <a:lnTo>
                                    <a:pt x="4926" y="1015"/>
                                  </a:lnTo>
                                  <a:lnTo>
                                    <a:pt x="4926" y="1010"/>
                                  </a:lnTo>
                                  <a:lnTo>
                                    <a:pt x="4921" y="1006"/>
                                  </a:lnTo>
                                  <a:lnTo>
                                    <a:pt x="4921" y="1002"/>
                                  </a:lnTo>
                                  <a:lnTo>
                                    <a:pt x="4926" y="997"/>
                                  </a:lnTo>
                                  <a:lnTo>
                                    <a:pt x="4934" y="984"/>
                                  </a:lnTo>
                                  <a:lnTo>
                                    <a:pt x="4947" y="984"/>
                                  </a:lnTo>
                                  <a:lnTo>
                                    <a:pt x="4947" y="984"/>
                                  </a:lnTo>
                                  <a:lnTo>
                                    <a:pt x="4952" y="989"/>
                                  </a:lnTo>
                                  <a:lnTo>
                                    <a:pt x="4969" y="989"/>
                                  </a:lnTo>
                                  <a:lnTo>
                                    <a:pt x="4969" y="984"/>
                                  </a:lnTo>
                                  <a:lnTo>
                                    <a:pt x="4969" y="980"/>
                                  </a:lnTo>
                                  <a:lnTo>
                                    <a:pt x="4969" y="971"/>
                                  </a:lnTo>
                                  <a:lnTo>
                                    <a:pt x="4960" y="967"/>
                                  </a:lnTo>
                                  <a:lnTo>
                                    <a:pt x="4939" y="954"/>
                                  </a:lnTo>
                                  <a:lnTo>
                                    <a:pt x="4926" y="941"/>
                                  </a:lnTo>
                                  <a:lnTo>
                                    <a:pt x="4917" y="928"/>
                                  </a:lnTo>
                                  <a:lnTo>
                                    <a:pt x="4913" y="915"/>
                                  </a:lnTo>
                                  <a:lnTo>
                                    <a:pt x="4908" y="910"/>
                                  </a:lnTo>
                                  <a:lnTo>
                                    <a:pt x="4913" y="906"/>
                                  </a:lnTo>
                                  <a:lnTo>
                                    <a:pt x="4913" y="902"/>
                                  </a:lnTo>
                                  <a:lnTo>
                                    <a:pt x="4913" y="902"/>
                                  </a:lnTo>
                                  <a:lnTo>
                                    <a:pt x="4913" y="902"/>
                                  </a:lnTo>
                                  <a:lnTo>
                                    <a:pt x="4908" y="897"/>
                                  </a:lnTo>
                                  <a:lnTo>
                                    <a:pt x="4908" y="893"/>
                                  </a:lnTo>
                                  <a:lnTo>
                                    <a:pt x="4913" y="893"/>
                                  </a:lnTo>
                                  <a:lnTo>
                                    <a:pt x="4917" y="893"/>
                                  </a:lnTo>
                                  <a:lnTo>
                                    <a:pt x="4917" y="893"/>
                                  </a:lnTo>
                                  <a:lnTo>
                                    <a:pt x="4921" y="893"/>
                                  </a:lnTo>
                                  <a:lnTo>
                                    <a:pt x="4921" y="893"/>
                                  </a:lnTo>
                                  <a:lnTo>
                                    <a:pt x="4921" y="893"/>
                                  </a:lnTo>
                                  <a:lnTo>
                                    <a:pt x="4921" y="893"/>
                                  </a:lnTo>
                                  <a:lnTo>
                                    <a:pt x="4921" y="897"/>
                                  </a:lnTo>
                                  <a:lnTo>
                                    <a:pt x="4921" y="902"/>
                                  </a:lnTo>
                                  <a:lnTo>
                                    <a:pt x="4921" y="902"/>
                                  </a:lnTo>
                                  <a:lnTo>
                                    <a:pt x="4921" y="906"/>
                                  </a:lnTo>
                                  <a:lnTo>
                                    <a:pt x="4926" y="910"/>
                                  </a:lnTo>
                                  <a:lnTo>
                                    <a:pt x="4934" y="915"/>
                                  </a:lnTo>
                                  <a:lnTo>
                                    <a:pt x="4934" y="915"/>
                                  </a:lnTo>
                                  <a:lnTo>
                                    <a:pt x="4939" y="915"/>
                                  </a:lnTo>
                                  <a:lnTo>
                                    <a:pt x="4939" y="915"/>
                                  </a:lnTo>
                                  <a:lnTo>
                                    <a:pt x="4947" y="910"/>
                                  </a:lnTo>
                                  <a:lnTo>
                                    <a:pt x="4947" y="910"/>
                                  </a:lnTo>
                                  <a:lnTo>
                                    <a:pt x="4947" y="906"/>
                                  </a:lnTo>
                                  <a:lnTo>
                                    <a:pt x="4939" y="902"/>
                                  </a:lnTo>
                                  <a:lnTo>
                                    <a:pt x="4939" y="897"/>
                                  </a:lnTo>
                                  <a:lnTo>
                                    <a:pt x="4926" y="884"/>
                                  </a:lnTo>
                                  <a:lnTo>
                                    <a:pt x="4917" y="884"/>
                                  </a:lnTo>
                                  <a:lnTo>
                                    <a:pt x="4904" y="880"/>
                                  </a:lnTo>
                                  <a:lnTo>
                                    <a:pt x="4895" y="876"/>
                                  </a:lnTo>
                                  <a:lnTo>
                                    <a:pt x="4878" y="863"/>
                                  </a:lnTo>
                                  <a:lnTo>
                                    <a:pt x="4874" y="858"/>
                                  </a:lnTo>
                                  <a:lnTo>
                                    <a:pt x="4874" y="850"/>
                                  </a:lnTo>
                                  <a:lnTo>
                                    <a:pt x="4874" y="845"/>
                                  </a:lnTo>
                                  <a:lnTo>
                                    <a:pt x="4874" y="837"/>
                                  </a:lnTo>
                                  <a:lnTo>
                                    <a:pt x="4861" y="832"/>
                                  </a:lnTo>
                                  <a:lnTo>
                                    <a:pt x="4843" y="828"/>
                                  </a:lnTo>
                                  <a:lnTo>
                                    <a:pt x="4843" y="828"/>
                                  </a:lnTo>
                                  <a:lnTo>
                                    <a:pt x="4839" y="824"/>
                                  </a:lnTo>
                                  <a:lnTo>
                                    <a:pt x="4839" y="824"/>
                                  </a:lnTo>
                                  <a:lnTo>
                                    <a:pt x="4839" y="828"/>
                                  </a:lnTo>
                                  <a:lnTo>
                                    <a:pt x="4839" y="828"/>
                                  </a:lnTo>
                                  <a:lnTo>
                                    <a:pt x="4839" y="832"/>
                                  </a:lnTo>
                                  <a:lnTo>
                                    <a:pt x="4843" y="837"/>
                                  </a:lnTo>
                                  <a:lnTo>
                                    <a:pt x="4835" y="832"/>
                                  </a:lnTo>
                                  <a:lnTo>
                                    <a:pt x="4822" y="828"/>
                                  </a:lnTo>
                                  <a:lnTo>
                                    <a:pt x="4817" y="824"/>
                                  </a:lnTo>
                                  <a:lnTo>
                                    <a:pt x="4809" y="824"/>
                                  </a:lnTo>
                                  <a:lnTo>
                                    <a:pt x="4804" y="815"/>
                                  </a:lnTo>
                                  <a:lnTo>
                                    <a:pt x="4800" y="806"/>
                                  </a:lnTo>
                                  <a:lnTo>
                                    <a:pt x="4800" y="806"/>
                                  </a:lnTo>
                                  <a:lnTo>
                                    <a:pt x="4800" y="802"/>
                                  </a:lnTo>
                                  <a:lnTo>
                                    <a:pt x="4800" y="802"/>
                                  </a:lnTo>
                                  <a:lnTo>
                                    <a:pt x="4796" y="785"/>
                                  </a:lnTo>
                                  <a:lnTo>
                                    <a:pt x="4796" y="780"/>
                                  </a:lnTo>
                                  <a:lnTo>
                                    <a:pt x="4800" y="780"/>
                                  </a:lnTo>
                                  <a:lnTo>
                                    <a:pt x="4800" y="780"/>
                                  </a:lnTo>
                                  <a:lnTo>
                                    <a:pt x="4796" y="776"/>
                                  </a:lnTo>
                                  <a:lnTo>
                                    <a:pt x="4791" y="776"/>
                                  </a:lnTo>
                                  <a:lnTo>
                                    <a:pt x="4791" y="772"/>
                                  </a:lnTo>
                                  <a:lnTo>
                                    <a:pt x="4796" y="772"/>
                                  </a:lnTo>
                                  <a:lnTo>
                                    <a:pt x="4800" y="776"/>
                                  </a:lnTo>
                                  <a:lnTo>
                                    <a:pt x="4796" y="772"/>
                                  </a:lnTo>
                                  <a:lnTo>
                                    <a:pt x="4791" y="767"/>
                                  </a:lnTo>
                                  <a:lnTo>
                                    <a:pt x="4791" y="767"/>
                                  </a:lnTo>
                                  <a:lnTo>
                                    <a:pt x="4791" y="763"/>
                                  </a:lnTo>
                                  <a:lnTo>
                                    <a:pt x="4796" y="767"/>
                                  </a:lnTo>
                                  <a:lnTo>
                                    <a:pt x="4791" y="763"/>
                                  </a:lnTo>
                                  <a:lnTo>
                                    <a:pt x="4787" y="759"/>
                                  </a:lnTo>
                                  <a:lnTo>
                                    <a:pt x="4787" y="759"/>
                                  </a:lnTo>
                                  <a:lnTo>
                                    <a:pt x="4783" y="754"/>
                                  </a:lnTo>
                                  <a:lnTo>
                                    <a:pt x="4778" y="754"/>
                                  </a:lnTo>
                                  <a:lnTo>
                                    <a:pt x="4778" y="746"/>
                                  </a:lnTo>
                                  <a:lnTo>
                                    <a:pt x="4774" y="746"/>
                                  </a:lnTo>
                                  <a:lnTo>
                                    <a:pt x="4774" y="741"/>
                                  </a:lnTo>
                                  <a:lnTo>
                                    <a:pt x="4774" y="737"/>
                                  </a:lnTo>
                                  <a:lnTo>
                                    <a:pt x="4774" y="737"/>
                                  </a:lnTo>
                                  <a:lnTo>
                                    <a:pt x="4774" y="737"/>
                                  </a:lnTo>
                                  <a:lnTo>
                                    <a:pt x="4774" y="737"/>
                                  </a:lnTo>
                                  <a:lnTo>
                                    <a:pt x="4778" y="733"/>
                                  </a:lnTo>
                                  <a:lnTo>
                                    <a:pt x="4778" y="733"/>
                                  </a:lnTo>
                                  <a:lnTo>
                                    <a:pt x="4774" y="733"/>
                                  </a:lnTo>
                                  <a:lnTo>
                                    <a:pt x="4778" y="728"/>
                                  </a:lnTo>
                                  <a:lnTo>
                                    <a:pt x="4783" y="733"/>
                                  </a:lnTo>
                                  <a:lnTo>
                                    <a:pt x="4791" y="733"/>
                                  </a:lnTo>
                                  <a:lnTo>
                                    <a:pt x="4796" y="733"/>
                                  </a:lnTo>
                                  <a:lnTo>
                                    <a:pt x="4791" y="728"/>
                                  </a:lnTo>
                                  <a:lnTo>
                                    <a:pt x="4796" y="728"/>
                                  </a:lnTo>
                                  <a:lnTo>
                                    <a:pt x="4800" y="728"/>
                                  </a:lnTo>
                                  <a:lnTo>
                                    <a:pt x="4804" y="733"/>
                                  </a:lnTo>
                                  <a:lnTo>
                                    <a:pt x="4813" y="737"/>
                                  </a:lnTo>
                                  <a:lnTo>
                                    <a:pt x="4817" y="741"/>
                                  </a:lnTo>
                                  <a:lnTo>
                                    <a:pt x="4822" y="741"/>
                                  </a:lnTo>
                                  <a:lnTo>
                                    <a:pt x="4822" y="741"/>
                                  </a:lnTo>
                                  <a:lnTo>
                                    <a:pt x="4826" y="741"/>
                                  </a:lnTo>
                                  <a:lnTo>
                                    <a:pt x="4826" y="737"/>
                                  </a:lnTo>
                                  <a:lnTo>
                                    <a:pt x="4826" y="737"/>
                                  </a:lnTo>
                                  <a:lnTo>
                                    <a:pt x="4826" y="733"/>
                                  </a:lnTo>
                                  <a:lnTo>
                                    <a:pt x="4817" y="728"/>
                                  </a:lnTo>
                                  <a:lnTo>
                                    <a:pt x="4813" y="728"/>
                                  </a:lnTo>
                                  <a:lnTo>
                                    <a:pt x="4817" y="728"/>
                                  </a:lnTo>
                                  <a:lnTo>
                                    <a:pt x="4826" y="724"/>
                                  </a:lnTo>
                                  <a:lnTo>
                                    <a:pt x="4826" y="724"/>
                                  </a:lnTo>
                                  <a:lnTo>
                                    <a:pt x="4835" y="711"/>
                                  </a:lnTo>
                                  <a:lnTo>
                                    <a:pt x="4835" y="711"/>
                                  </a:lnTo>
                                  <a:lnTo>
                                    <a:pt x="4843" y="715"/>
                                  </a:lnTo>
                                  <a:lnTo>
                                    <a:pt x="4848" y="720"/>
                                  </a:lnTo>
                                  <a:lnTo>
                                    <a:pt x="4848" y="720"/>
                                  </a:lnTo>
                                  <a:lnTo>
                                    <a:pt x="4852" y="720"/>
                                  </a:lnTo>
                                  <a:lnTo>
                                    <a:pt x="4852" y="724"/>
                                  </a:lnTo>
                                  <a:lnTo>
                                    <a:pt x="4852" y="728"/>
                                  </a:lnTo>
                                  <a:lnTo>
                                    <a:pt x="4861" y="737"/>
                                  </a:lnTo>
                                  <a:lnTo>
                                    <a:pt x="4865" y="741"/>
                                  </a:lnTo>
                                  <a:lnTo>
                                    <a:pt x="4869" y="741"/>
                                  </a:lnTo>
                                  <a:lnTo>
                                    <a:pt x="4869" y="741"/>
                                  </a:lnTo>
                                  <a:lnTo>
                                    <a:pt x="4869" y="737"/>
                                  </a:lnTo>
                                  <a:lnTo>
                                    <a:pt x="4874" y="737"/>
                                  </a:lnTo>
                                  <a:lnTo>
                                    <a:pt x="4874" y="728"/>
                                  </a:lnTo>
                                  <a:lnTo>
                                    <a:pt x="4874" y="724"/>
                                  </a:lnTo>
                                  <a:lnTo>
                                    <a:pt x="4874" y="724"/>
                                  </a:lnTo>
                                  <a:lnTo>
                                    <a:pt x="4869" y="715"/>
                                  </a:lnTo>
                                  <a:lnTo>
                                    <a:pt x="4874" y="715"/>
                                  </a:lnTo>
                                  <a:lnTo>
                                    <a:pt x="4878" y="715"/>
                                  </a:lnTo>
                                  <a:lnTo>
                                    <a:pt x="4878" y="715"/>
                                  </a:lnTo>
                                  <a:lnTo>
                                    <a:pt x="4874" y="711"/>
                                  </a:lnTo>
                                  <a:lnTo>
                                    <a:pt x="4878" y="711"/>
                                  </a:lnTo>
                                  <a:lnTo>
                                    <a:pt x="4882" y="715"/>
                                  </a:lnTo>
                                  <a:lnTo>
                                    <a:pt x="4882" y="715"/>
                                  </a:lnTo>
                                  <a:lnTo>
                                    <a:pt x="4891" y="711"/>
                                  </a:lnTo>
                                  <a:lnTo>
                                    <a:pt x="4891" y="711"/>
                                  </a:lnTo>
                                  <a:lnTo>
                                    <a:pt x="4895" y="707"/>
                                  </a:lnTo>
                                  <a:lnTo>
                                    <a:pt x="4900" y="707"/>
                                  </a:lnTo>
                                  <a:lnTo>
                                    <a:pt x="4921" y="702"/>
                                  </a:lnTo>
                                  <a:lnTo>
                                    <a:pt x="4930" y="702"/>
                                  </a:lnTo>
                                  <a:lnTo>
                                    <a:pt x="4956" y="711"/>
                                  </a:lnTo>
                                  <a:lnTo>
                                    <a:pt x="5008" y="737"/>
                                  </a:lnTo>
                                  <a:lnTo>
                                    <a:pt x="5008" y="733"/>
                                  </a:lnTo>
                                  <a:lnTo>
                                    <a:pt x="4999" y="724"/>
                                  </a:lnTo>
                                  <a:lnTo>
                                    <a:pt x="4999" y="724"/>
                                  </a:lnTo>
                                  <a:lnTo>
                                    <a:pt x="4995" y="715"/>
                                  </a:lnTo>
                                  <a:lnTo>
                                    <a:pt x="4991" y="715"/>
                                  </a:lnTo>
                                  <a:lnTo>
                                    <a:pt x="4991" y="715"/>
                                  </a:lnTo>
                                  <a:lnTo>
                                    <a:pt x="4991" y="711"/>
                                  </a:lnTo>
                                  <a:lnTo>
                                    <a:pt x="4991" y="711"/>
                                  </a:lnTo>
                                  <a:lnTo>
                                    <a:pt x="4991" y="711"/>
                                  </a:lnTo>
                                  <a:lnTo>
                                    <a:pt x="5004" y="707"/>
                                  </a:lnTo>
                                  <a:lnTo>
                                    <a:pt x="5004" y="707"/>
                                  </a:lnTo>
                                  <a:lnTo>
                                    <a:pt x="5004" y="702"/>
                                  </a:lnTo>
                                  <a:lnTo>
                                    <a:pt x="5008" y="702"/>
                                  </a:lnTo>
                                  <a:lnTo>
                                    <a:pt x="5004" y="702"/>
                                  </a:lnTo>
                                  <a:lnTo>
                                    <a:pt x="5004" y="702"/>
                                  </a:lnTo>
                                  <a:lnTo>
                                    <a:pt x="5004" y="702"/>
                                  </a:lnTo>
                                  <a:lnTo>
                                    <a:pt x="5004" y="698"/>
                                  </a:lnTo>
                                  <a:lnTo>
                                    <a:pt x="5008" y="698"/>
                                  </a:lnTo>
                                  <a:lnTo>
                                    <a:pt x="5008" y="698"/>
                                  </a:lnTo>
                                  <a:lnTo>
                                    <a:pt x="5008" y="698"/>
                                  </a:lnTo>
                                  <a:lnTo>
                                    <a:pt x="5008" y="694"/>
                                  </a:lnTo>
                                  <a:lnTo>
                                    <a:pt x="5013" y="694"/>
                                  </a:lnTo>
                                  <a:lnTo>
                                    <a:pt x="5013" y="694"/>
                                  </a:lnTo>
                                  <a:lnTo>
                                    <a:pt x="5017" y="694"/>
                                  </a:lnTo>
                                  <a:lnTo>
                                    <a:pt x="5017" y="694"/>
                                  </a:lnTo>
                                  <a:lnTo>
                                    <a:pt x="5017" y="694"/>
                                  </a:lnTo>
                                  <a:lnTo>
                                    <a:pt x="5017" y="689"/>
                                  </a:lnTo>
                                  <a:lnTo>
                                    <a:pt x="5017" y="689"/>
                                  </a:lnTo>
                                  <a:lnTo>
                                    <a:pt x="5017" y="689"/>
                                  </a:lnTo>
                                  <a:lnTo>
                                    <a:pt x="5008" y="685"/>
                                  </a:lnTo>
                                  <a:lnTo>
                                    <a:pt x="5021" y="685"/>
                                  </a:lnTo>
                                  <a:lnTo>
                                    <a:pt x="5017" y="685"/>
                                  </a:lnTo>
                                  <a:lnTo>
                                    <a:pt x="5013" y="685"/>
                                  </a:lnTo>
                                  <a:lnTo>
                                    <a:pt x="5013" y="681"/>
                                  </a:lnTo>
                                  <a:lnTo>
                                    <a:pt x="5017" y="681"/>
                                  </a:lnTo>
                                  <a:lnTo>
                                    <a:pt x="5017" y="681"/>
                                  </a:lnTo>
                                  <a:lnTo>
                                    <a:pt x="5017" y="681"/>
                                  </a:lnTo>
                                  <a:lnTo>
                                    <a:pt x="5021" y="681"/>
                                  </a:lnTo>
                                  <a:lnTo>
                                    <a:pt x="5021" y="676"/>
                                  </a:lnTo>
                                  <a:lnTo>
                                    <a:pt x="5021" y="676"/>
                                  </a:lnTo>
                                  <a:lnTo>
                                    <a:pt x="5026" y="676"/>
                                  </a:lnTo>
                                  <a:lnTo>
                                    <a:pt x="5017" y="672"/>
                                  </a:lnTo>
                                  <a:lnTo>
                                    <a:pt x="5013" y="668"/>
                                  </a:lnTo>
                                  <a:lnTo>
                                    <a:pt x="5021" y="668"/>
                                  </a:lnTo>
                                  <a:lnTo>
                                    <a:pt x="5026" y="668"/>
                                  </a:lnTo>
                                  <a:lnTo>
                                    <a:pt x="5030" y="668"/>
                                  </a:lnTo>
                                  <a:lnTo>
                                    <a:pt x="5026" y="668"/>
                                  </a:lnTo>
                                  <a:lnTo>
                                    <a:pt x="5026" y="663"/>
                                  </a:lnTo>
                                  <a:lnTo>
                                    <a:pt x="5026" y="663"/>
                                  </a:lnTo>
                                  <a:lnTo>
                                    <a:pt x="5030" y="663"/>
                                  </a:lnTo>
                                  <a:lnTo>
                                    <a:pt x="5026" y="659"/>
                                  </a:lnTo>
                                  <a:lnTo>
                                    <a:pt x="5021" y="655"/>
                                  </a:lnTo>
                                  <a:lnTo>
                                    <a:pt x="5026" y="655"/>
                                  </a:lnTo>
                                  <a:lnTo>
                                    <a:pt x="5034" y="659"/>
                                  </a:lnTo>
                                  <a:lnTo>
                                    <a:pt x="5034" y="655"/>
                                  </a:lnTo>
                                  <a:lnTo>
                                    <a:pt x="5039" y="655"/>
                                  </a:lnTo>
                                  <a:lnTo>
                                    <a:pt x="5039" y="655"/>
                                  </a:lnTo>
                                  <a:lnTo>
                                    <a:pt x="5039" y="655"/>
                                  </a:lnTo>
                                  <a:lnTo>
                                    <a:pt x="5039" y="655"/>
                                  </a:lnTo>
                                  <a:lnTo>
                                    <a:pt x="5034" y="650"/>
                                  </a:lnTo>
                                  <a:lnTo>
                                    <a:pt x="5039" y="650"/>
                                  </a:lnTo>
                                  <a:lnTo>
                                    <a:pt x="5043" y="655"/>
                                  </a:lnTo>
                                  <a:lnTo>
                                    <a:pt x="5056" y="650"/>
                                  </a:lnTo>
                                  <a:lnTo>
                                    <a:pt x="5052" y="646"/>
                                  </a:lnTo>
                                  <a:lnTo>
                                    <a:pt x="5047" y="646"/>
                                  </a:lnTo>
                                  <a:lnTo>
                                    <a:pt x="5056" y="646"/>
                                  </a:lnTo>
                                  <a:lnTo>
                                    <a:pt x="5060" y="642"/>
                                  </a:lnTo>
                                  <a:lnTo>
                                    <a:pt x="5060" y="642"/>
                                  </a:lnTo>
                                  <a:lnTo>
                                    <a:pt x="5060" y="637"/>
                                  </a:lnTo>
                                  <a:lnTo>
                                    <a:pt x="5069" y="637"/>
                                  </a:lnTo>
                                  <a:lnTo>
                                    <a:pt x="5078" y="633"/>
                                  </a:lnTo>
                                  <a:lnTo>
                                    <a:pt x="5086" y="624"/>
                                  </a:lnTo>
                                  <a:lnTo>
                                    <a:pt x="5091" y="624"/>
                                  </a:lnTo>
                                  <a:lnTo>
                                    <a:pt x="5095" y="620"/>
                                  </a:lnTo>
                                  <a:lnTo>
                                    <a:pt x="5104" y="615"/>
                                  </a:lnTo>
                                  <a:lnTo>
                                    <a:pt x="5091" y="615"/>
                                  </a:lnTo>
                                  <a:lnTo>
                                    <a:pt x="5086" y="611"/>
                                  </a:lnTo>
                                  <a:lnTo>
                                    <a:pt x="5078" y="607"/>
                                  </a:lnTo>
                                  <a:lnTo>
                                    <a:pt x="5078" y="607"/>
                                  </a:lnTo>
                                  <a:lnTo>
                                    <a:pt x="5082" y="607"/>
                                  </a:lnTo>
                                  <a:lnTo>
                                    <a:pt x="5091" y="611"/>
                                  </a:lnTo>
                                  <a:lnTo>
                                    <a:pt x="5095" y="611"/>
                                  </a:lnTo>
                                  <a:lnTo>
                                    <a:pt x="5091" y="607"/>
                                  </a:lnTo>
                                  <a:lnTo>
                                    <a:pt x="5091" y="607"/>
                                  </a:lnTo>
                                  <a:lnTo>
                                    <a:pt x="5091" y="607"/>
                                  </a:lnTo>
                                  <a:lnTo>
                                    <a:pt x="5095" y="611"/>
                                  </a:lnTo>
                                  <a:lnTo>
                                    <a:pt x="5104" y="615"/>
                                  </a:lnTo>
                                  <a:lnTo>
                                    <a:pt x="5108" y="615"/>
                                  </a:lnTo>
                                  <a:lnTo>
                                    <a:pt x="5117" y="620"/>
                                  </a:lnTo>
                                  <a:lnTo>
                                    <a:pt x="5130" y="620"/>
                                  </a:lnTo>
                                  <a:lnTo>
                                    <a:pt x="5151" y="624"/>
                                  </a:lnTo>
                                  <a:lnTo>
                                    <a:pt x="5151" y="624"/>
                                  </a:lnTo>
                                  <a:lnTo>
                                    <a:pt x="5164" y="624"/>
                                  </a:lnTo>
                                  <a:lnTo>
                                    <a:pt x="5177" y="629"/>
                                  </a:lnTo>
                                  <a:lnTo>
                                    <a:pt x="5177" y="629"/>
                                  </a:lnTo>
                                  <a:lnTo>
                                    <a:pt x="5173" y="624"/>
                                  </a:lnTo>
                                  <a:lnTo>
                                    <a:pt x="5173" y="624"/>
                                  </a:lnTo>
                                  <a:lnTo>
                                    <a:pt x="5173" y="620"/>
                                  </a:lnTo>
                                  <a:lnTo>
                                    <a:pt x="5173" y="615"/>
                                  </a:lnTo>
                                  <a:lnTo>
                                    <a:pt x="5173" y="615"/>
                                  </a:lnTo>
                                  <a:lnTo>
                                    <a:pt x="5173" y="615"/>
                                  </a:lnTo>
                                  <a:lnTo>
                                    <a:pt x="5173" y="611"/>
                                  </a:lnTo>
                                  <a:lnTo>
                                    <a:pt x="5164" y="607"/>
                                  </a:lnTo>
                                  <a:lnTo>
                                    <a:pt x="5160" y="607"/>
                                  </a:lnTo>
                                  <a:lnTo>
                                    <a:pt x="5147" y="602"/>
                                  </a:lnTo>
                                  <a:lnTo>
                                    <a:pt x="5143" y="594"/>
                                  </a:lnTo>
                                  <a:lnTo>
                                    <a:pt x="5138" y="589"/>
                                  </a:lnTo>
                                  <a:lnTo>
                                    <a:pt x="5125" y="585"/>
                                  </a:lnTo>
                                  <a:lnTo>
                                    <a:pt x="5121" y="585"/>
                                  </a:lnTo>
                                  <a:lnTo>
                                    <a:pt x="5121" y="585"/>
                                  </a:lnTo>
                                  <a:lnTo>
                                    <a:pt x="5108" y="581"/>
                                  </a:lnTo>
                                  <a:lnTo>
                                    <a:pt x="5112" y="581"/>
                                  </a:lnTo>
                                  <a:lnTo>
                                    <a:pt x="5095" y="572"/>
                                  </a:lnTo>
                                  <a:lnTo>
                                    <a:pt x="5104" y="576"/>
                                  </a:lnTo>
                                  <a:lnTo>
                                    <a:pt x="5104" y="576"/>
                                  </a:lnTo>
                                  <a:lnTo>
                                    <a:pt x="5095" y="576"/>
                                  </a:lnTo>
                                  <a:lnTo>
                                    <a:pt x="5095" y="576"/>
                                  </a:lnTo>
                                  <a:lnTo>
                                    <a:pt x="5086" y="572"/>
                                  </a:lnTo>
                                  <a:lnTo>
                                    <a:pt x="5082" y="576"/>
                                  </a:lnTo>
                                  <a:lnTo>
                                    <a:pt x="5082" y="572"/>
                                  </a:lnTo>
                                  <a:lnTo>
                                    <a:pt x="5082" y="572"/>
                                  </a:lnTo>
                                  <a:lnTo>
                                    <a:pt x="5086" y="572"/>
                                  </a:lnTo>
                                  <a:lnTo>
                                    <a:pt x="5091" y="572"/>
                                  </a:lnTo>
                                  <a:lnTo>
                                    <a:pt x="5086" y="572"/>
                                  </a:lnTo>
                                  <a:lnTo>
                                    <a:pt x="5086" y="572"/>
                                  </a:lnTo>
                                  <a:lnTo>
                                    <a:pt x="5091" y="572"/>
                                  </a:lnTo>
                                  <a:lnTo>
                                    <a:pt x="5078" y="559"/>
                                  </a:lnTo>
                                  <a:lnTo>
                                    <a:pt x="5069" y="555"/>
                                  </a:lnTo>
                                  <a:lnTo>
                                    <a:pt x="5065" y="555"/>
                                  </a:lnTo>
                                  <a:lnTo>
                                    <a:pt x="5060" y="555"/>
                                  </a:lnTo>
                                  <a:lnTo>
                                    <a:pt x="5060" y="550"/>
                                  </a:lnTo>
                                  <a:lnTo>
                                    <a:pt x="5060" y="555"/>
                                  </a:lnTo>
                                  <a:lnTo>
                                    <a:pt x="5039" y="542"/>
                                  </a:lnTo>
                                  <a:lnTo>
                                    <a:pt x="5034" y="542"/>
                                  </a:lnTo>
                                  <a:lnTo>
                                    <a:pt x="5034" y="542"/>
                                  </a:lnTo>
                                  <a:lnTo>
                                    <a:pt x="5039" y="546"/>
                                  </a:lnTo>
                                  <a:lnTo>
                                    <a:pt x="5026" y="546"/>
                                  </a:lnTo>
                                  <a:lnTo>
                                    <a:pt x="5013" y="542"/>
                                  </a:lnTo>
                                  <a:lnTo>
                                    <a:pt x="5008" y="542"/>
                                  </a:lnTo>
                                  <a:lnTo>
                                    <a:pt x="4999" y="537"/>
                                  </a:lnTo>
                                  <a:lnTo>
                                    <a:pt x="4991" y="529"/>
                                  </a:lnTo>
                                  <a:lnTo>
                                    <a:pt x="4982" y="520"/>
                                  </a:lnTo>
                                  <a:lnTo>
                                    <a:pt x="4973" y="520"/>
                                  </a:lnTo>
                                  <a:lnTo>
                                    <a:pt x="4973" y="520"/>
                                  </a:lnTo>
                                  <a:lnTo>
                                    <a:pt x="4973" y="524"/>
                                  </a:lnTo>
                                  <a:lnTo>
                                    <a:pt x="4969" y="524"/>
                                  </a:lnTo>
                                  <a:lnTo>
                                    <a:pt x="4969" y="529"/>
                                  </a:lnTo>
                                  <a:lnTo>
                                    <a:pt x="4965" y="529"/>
                                  </a:lnTo>
                                  <a:lnTo>
                                    <a:pt x="4965" y="529"/>
                                  </a:lnTo>
                                  <a:lnTo>
                                    <a:pt x="4960" y="524"/>
                                  </a:lnTo>
                                  <a:lnTo>
                                    <a:pt x="4952" y="524"/>
                                  </a:lnTo>
                                  <a:lnTo>
                                    <a:pt x="4947" y="529"/>
                                  </a:lnTo>
                                  <a:lnTo>
                                    <a:pt x="4952" y="524"/>
                                  </a:lnTo>
                                  <a:lnTo>
                                    <a:pt x="4939" y="520"/>
                                  </a:lnTo>
                                  <a:lnTo>
                                    <a:pt x="4926" y="516"/>
                                  </a:lnTo>
                                  <a:lnTo>
                                    <a:pt x="4930" y="516"/>
                                  </a:lnTo>
                                  <a:lnTo>
                                    <a:pt x="4939" y="516"/>
                                  </a:lnTo>
                                  <a:lnTo>
                                    <a:pt x="4943" y="520"/>
                                  </a:lnTo>
                                  <a:lnTo>
                                    <a:pt x="4947" y="520"/>
                                  </a:lnTo>
                                  <a:lnTo>
                                    <a:pt x="4956" y="516"/>
                                  </a:lnTo>
                                  <a:lnTo>
                                    <a:pt x="4956" y="520"/>
                                  </a:lnTo>
                                  <a:lnTo>
                                    <a:pt x="4960" y="520"/>
                                  </a:lnTo>
                                  <a:lnTo>
                                    <a:pt x="4965" y="520"/>
                                  </a:lnTo>
                                  <a:lnTo>
                                    <a:pt x="4973" y="520"/>
                                  </a:lnTo>
                                  <a:lnTo>
                                    <a:pt x="4965" y="516"/>
                                  </a:lnTo>
                                  <a:lnTo>
                                    <a:pt x="4956" y="511"/>
                                  </a:lnTo>
                                  <a:lnTo>
                                    <a:pt x="4956" y="511"/>
                                  </a:lnTo>
                                  <a:lnTo>
                                    <a:pt x="4939" y="511"/>
                                  </a:lnTo>
                                  <a:lnTo>
                                    <a:pt x="4930" y="511"/>
                                  </a:lnTo>
                                  <a:lnTo>
                                    <a:pt x="4939" y="507"/>
                                  </a:lnTo>
                                  <a:lnTo>
                                    <a:pt x="4939" y="507"/>
                                  </a:lnTo>
                                  <a:lnTo>
                                    <a:pt x="4969" y="511"/>
                                  </a:lnTo>
                                  <a:lnTo>
                                    <a:pt x="4982" y="520"/>
                                  </a:lnTo>
                                  <a:lnTo>
                                    <a:pt x="4991" y="524"/>
                                  </a:lnTo>
                                  <a:lnTo>
                                    <a:pt x="5004" y="524"/>
                                  </a:lnTo>
                                  <a:lnTo>
                                    <a:pt x="5030" y="524"/>
                                  </a:lnTo>
                                  <a:lnTo>
                                    <a:pt x="5030" y="524"/>
                                  </a:lnTo>
                                  <a:lnTo>
                                    <a:pt x="5026" y="529"/>
                                  </a:lnTo>
                                  <a:lnTo>
                                    <a:pt x="5034" y="524"/>
                                  </a:lnTo>
                                  <a:lnTo>
                                    <a:pt x="5039" y="520"/>
                                  </a:lnTo>
                                  <a:lnTo>
                                    <a:pt x="5043" y="520"/>
                                  </a:lnTo>
                                  <a:lnTo>
                                    <a:pt x="5043" y="511"/>
                                  </a:lnTo>
                                  <a:lnTo>
                                    <a:pt x="5047" y="507"/>
                                  </a:lnTo>
                                  <a:lnTo>
                                    <a:pt x="5052" y="507"/>
                                  </a:lnTo>
                                  <a:lnTo>
                                    <a:pt x="5052" y="503"/>
                                  </a:lnTo>
                                  <a:lnTo>
                                    <a:pt x="5052" y="498"/>
                                  </a:lnTo>
                                  <a:lnTo>
                                    <a:pt x="5047" y="494"/>
                                  </a:lnTo>
                                  <a:lnTo>
                                    <a:pt x="5047" y="494"/>
                                  </a:lnTo>
                                  <a:lnTo>
                                    <a:pt x="5039" y="494"/>
                                  </a:lnTo>
                                  <a:lnTo>
                                    <a:pt x="5039" y="494"/>
                                  </a:lnTo>
                                  <a:lnTo>
                                    <a:pt x="5043" y="490"/>
                                  </a:lnTo>
                                  <a:lnTo>
                                    <a:pt x="5043" y="490"/>
                                  </a:lnTo>
                                  <a:lnTo>
                                    <a:pt x="5043" y="485"/>
                                  </a:lnTo>
                                  <a:lnTo>
                                    <a:pt x="5039" y="485"/>
                                  </a:lnTo>
                                  <a:lnTo>
                                    <a:pt x="5034" y="481"/>
                                  </a:lnTo>
                                  <a:lnTo>
                                    <a:pt x="5034" y="481"/>
                                  </a:lnTo>
                                  <a:lnTo>
                                    <a:pt x="5030" y="481"/>
                                  </a:lnTo>
                                  <a:lnTo>
                                    <a:pt x="5021" y="477"/>
                                  </a:lnTo>
                                  <a:lnTo>
                                    <a:pt x="4999" y="472"/>
                                  </a:lnTo>
                                  <a:lnTo>
                                    <a:pt x="4995" y="464"/>
                                  </a:lnTo>
                                  <a:lnTo>
                                    <a:pt x="4991" y="459"/>
                                  </a:lnTo>
                                  <a:lnTo>
                                    <a:pt x="4995" y="459"/>
                                  </a:lnTo>
                                  <a:lnTo>
                                    <a:pt x="4999" y="464"/>
                                  </a:lnTo>
                                  <a:lnTo>
                                    <a:pt x="5004" y="459"/>
                                  </a:lnTo>
                                  <a:lnTo>
                                    <a:pt x="5008" y="459"/>
                                  </a:lnTo>
                                  <a:lnTo>
                                    <a:pt x="4991" y="451"/>
                                  </a:lnTo>
                                  <a:lnTo>
                                    <a:pt x="4995" y="451"/>
                                  </a:lnTo>
                                  <a:lnTo>
                                    <a:pt x="4999" y="455"/>
                                  </a:lnTo>
                                  <a:lnTo>
                                    <a:pt x="4999" y="451"/>
                                  </a:lnTo>
                                  <a:lnTo>
                                    <a:pt x="5008" y="459"/>
                                  </a:lnTo>
                                  <a:lnTo>
                                    <a:pt x="5013" y="459"/>
                                  </a:lnTo>
                                  <a:lnTo>
                                    <a:pt x="5021" y="459"/>
                                  </a:lnTo>
                                  <a:lnTo>
                                    <a:pt x="5017" y="451"/>
                                  </a:lnTo>
                                  <a:lnTo>
                                    <a:pt x="5021" y="455"/>
                                  </a:lnTo>
                                  <a:lnTo>
                                    <a:pt x="5026" y="455"/>
                                  </a:lnTo>
                                  <a:lnTo>
                                    <a:pt x="5030" y="459"/>
                                  </a:lnTo>
                                  <a:lnTo>
                                    <a:pt x="5030" y="464"/>
                                  </a:lnTo>
                                  <a:lnTo>
                                    <a:pt x="5030" y="464"/>
                                  </a:lnTo>
                                  <a:lnTo>
                                    <a:pt x="5030" y="464"/>
                                  </a:lnTo>
                                  <a:lnTo>
                                    <a:pt x="5030" y="464"/>
                                  </a:lnTo>
                                  <a:lnTo>
                                    <a:pt x="5030" y="464"/>
                                  </a:lnTo>
                                  <a:lnTo>
                                    <a:pt x="5030" y="468"/>
                                  </a:lnTo>
                                  <a:lnTo>
                                    <a:pt x="5030" y="468"/>
                                  </a:lnTo>
                                  <a:lnTo>
                                    <a:pt x="5030" y="468"/>
                                  </a:lnTo>
                                  <a:lnTo>
                                    <a:pt x="5056" y="477"/>
                                  </a:lnTo>
                                  <a:lnTo>
                                    <a:pt x="5065" y="485"/>
                                  </a:lnTo>
                                  <a:lnTo>
                                    <a:pt x="5069" y="485"/>
                                  </a:lnTo>
                                  <a:lnTo>
                                    <a:pt x="5073" y="490"/>
                                  </a:lnTo>
                                  <a:lnTo>
                                    <a:pt x="5091" y="494"/>
                                  </a:lnTo>
                                  <a:lnTo>
                                    <a:pt x="5091" y="490"/>
                                  </a:lnTo>
                                  <a:lnTo>
                                    <a:pt x="5095" y="490"/>
                                  </a:lnTo>
                                  <a:lnTo>
                                    <a:pt x="5104" y="490"/>
                                  </a:lnTo>
                                  <a:lnTo>
                                    <a:pt x="5108" y="490"/>
                                  </a:lnTo>
                                  <a:lnTo>
                                    <a:pt x="5117" y="485"/>
                                  </a:lnTo>
                                  <a:lnTo>
                                    <a:pt x="5125" y="485"/>
                                  </a:lnTo>
                                  <a:lnTo>
                                    <a:pt x="5143" y="490"/>
                                  </a:lnTo>
                                  <a:lnTo>
                                    <a:pt x="5173" y="498"/>
                                  </a:lnTo>
                                  <a:lnTo>
                                    <a:pt x="5199" y="511"/>
                                  </a:lnTo>
                                  <a:lnTo>
                                    <a:pt x="5225" y="520"/>
                                  </a:lnTo>
                                  <a:lnTo>
                                    <a:pt x="5225" y="520"/>
                                  </a:lnTo>
                                  <a:lnTo>
                                    <a:pt x="5229" y="520"/>
                                  </a:lnTo>
                                  <a:lnTo>
                                    <a:pt x="5229" y="520"/>
                                  </a:lnTo>
                                  <a:lnTo>
                                    <a:pt x="5225" y="520"/>
                                  </a:lnTo>
                                  <a:lnTo>
                                    <a:pt x="5282" y="533"/>
                                  </a:lnTo>
                                  <a:lnTo>
                                    <a:pt x="5286" y="533"/>
                                  </a:lnTo>
                                  <a:lnTo>
                                    <a:pt x="5286" y="537"/>
                                  </a:lnTo>
                                  <a:lnTo>
                                    <a:pt x="5295" y="537"/>
                                  </a:lnTo>
                                  <a:lnTo>
                                    <a:pt x="5299" y="537"/>
                                  </a:lnTo>
                                  <a:lnTo>
                                    <a:pt x="5303" y="537"/>
                                  </a:lnTo>
                                  <a:lnTo>
                                    <a:pt x="5303" y="537"/>
                                  </a:lnTo>
                                  <a:lnTo>
                                    <a:pt x="5303" y="537"/>
                                  </a:lnTo>
                                  <a:lnTo>
                                    <a:pt x="5303" y="533"/>
                                  </a:lnTo>
                                  <a:lnTo>
                                    <a:pt x="5303" y="533"/>
                                  </a:lnTo>
                                  <a:lnTo>
                                    <a:pt x="5299" y="529"/>
                                  </a:lnTo>
                                  <a:lnTo>
                                    <a:pt x="5299" y="529"/>
                                  </a:lnTo>
                                  <a:lnTo>
                                    <a:pt x="5295" y="529"/>
                                  </a:lnTo>
                                  <a:lnTo>
                                    <a:pt x="5303" y="533"/>
                                  </a:lnTo>
                                  <a:lnTo>
                                    <a:pt x="5312" y="537"/>
                                  </a:lnTo>
                                  <a:lnTo>
                                    <a:pt x="5316" y="542"/>
                                  </a:lnTo>
                                  <a:lnTo>
                                    <a:pt x="5329" y="542"/>
                                  </a:lnTo>
                                  <a:lnTo>
                                    <a:pt x="5325" y="537"/>
                                  </a:lnTo>
                                  <a:lnTo>
                                    <a:pt x="5321" y="533"/>
                                  </a:lnTo>
                                  <a:lnTo>
                                    <a:pt x="5334" y="537"/>
                                  </a:lnTo>
                                  <a:lnTo>
                                    <a:pt x="5342" y="537"/>
                                  </a:lnTo>
                                  <a:lnTo>
                                    <a:pt x="5325" y="529"/>
                                  </a:lnTo>
                                  <a:lnTo>
                                    <a:pt x="5312" y="524"/>
                                  </a:lnTo>
                                  <a:lnTo>
                                    <a:pt x="5303" y="524"/>
                                  </a:lnTo>
                                  <a:lnTo>
                                    <a:pt x="5303" y="524"/>
                                  </a:lnTo>
                                  <a:lnTo>
                                    <a:pt x="5303" y="524"/>
                                  </a:lnTo>
                                  <a:lnTo>
                                    <a:pt x="5303" y="520"/>
                                  </a:lnTo>
                                  <a:lnTo>
                                    <a:pt x="5303" y="520"/>
                                  </a:lnTo>
                                  <a:lnTo>
                                    <a:pt x="5295" y="520"/>
                                  </a:lnTo>
                                  <a:lnTo>
                                    <a:pt x="5295" y="520"/>
                                  </a:lnTo>
                                  <a:lnTo>
                                    <a:pt x="5295" y="516"/>
                                  </a:lnTo>
                                  <a:lnTo>
                                    <a:pt x="5299" y="516"/>
                                  </a:lnTo>
                                  <a:lnTo>
                                    <a:pt x="5308" y="516"/>
                                  </a:lnTo>
                                  <a:lnTo>
                                    <a:pt x="5308" y="511"/>
                                  </a:lnTo>
                                  <a:lnTo>
                                    <a:pt x="5308" y="511"/>
                                  </a:lnTo>
                                  <a:lnTo>
                                    <a:pt x="5303" y="503"/>
                                  </a:lnTo>
                                  <a:lnTo>
                                    <a:pt x="5295" y="503"/>
                                  </a:lnTo>
                                  <a:lnTo>
                                    <a:pt x="5282" y="503"/>
                                  </a:lnTo>
                                  <a:lnTo>
                                    <a:pt x="5286" y="503"/>
                                  </a:lnTo>
                                  <a:lnTo>
                                    <a:pt x="5290" y="498"/>
                                  </a:lnTo>
                                  <a:lnTo>
                                    <a:pt x="5295" y="498"/>
                                  </a:lnTo>
                                  <a:lnTo>
                                    <a:pt x="5295" y="498"/>
                                  </a:lnTo>
                                  <a:lnTo>
                                    <a:pt x="5295" y="498"/>
                                  </a:lnTo>
                                  <a:lnTo>
                                    <a:pt x="5290" y="494"/>
                                  </a:lnTo>
                                  <a:lnTo>
                                    <a:pt x="5286" y="490"/>
                                  </a:lnTo>
                                  <a:lnTo>
                                    <a:pt x="5282" y="490"/>
                                  </a:lnTo>
                                  <a:lnTo>
                                    <a:pt x="5282" y="490"/>
                                  </a:lnTo>
                                  <a:lnTo>
                                    <a:pt x="5277" y="490"/>
                                  </a:lnTo>
                                  <a:lnTo>
                                    <a:pt x="5269" y="485"/>
                                  </a:lnTo>
                                  <a:lnTo>
                                    <a:pt x="5260" y="485"/>
                                  </a:lnTo>
                                  <a:lnTo>
                                    <a:pt x="5247" y="481"/>
                                  </a:lnTo>
                                  <a:lnTo>
                                    <a:pt x="5260" y="481"/>
                                  </a:lnTo>
                                  <a:lnTo>
                                    <a:pt x="5286" y="490"/>
                                  </a:lnTo>
                                  <a:lnTo>
                                    <a:pt x="5290" y="490"/>
                                  </a:lnTo>
                                  <a:lnTo>
                                    <a:pt x="5286" y="490"/>
                                  </a:lnTo>
                                  <a:lnTo>
                                    <a:pt x="5286" y="490"/>
                                  </a:lnTo>
                                  <a:lnTo>
                                    <a:pt x="5303" y="490"/>
                                  </a:lnTo>
                                  <a:lnTo>
                                    <a:pt x="5321" y="490"/>
                                  </a:lnTo>
                                  <a:lnTo>
                                    <a:pt x="5312" y="485"/>
                                  </a:lnTo>
                                  <a:lnTo>
                                    <a:pt x="5312" y="485"/>
                                  </a:lnTo>
                                  <a:lnTo>
                                    <a:pt x="5303" y="481"/>
                                  </a:lnTo>
                                  <a:lnTo>
                                    <a:pt x="5282" y="477"/>
                                  </a:lnTo>
                                  <a:lnTo>
                                    <a:pt x="5295" y="477"/>
                                  </a:lnTo>
                                  <a:lnTo>
                                    <a:pt x="5303" y="481"/>
                                  </a:lnTo>
                                  <a:lnTo>
                                    <a:pt x="5325" y="485"/>
                                  </a:lnTo>
                                  <a:lnTo>
                                    <a:pt x="5325" y="485"/>
                                  </a:lnTo>
                                  <a:lnTo>
                                    <a:pt x="5312" y="472"/>
                                  </a:lnTo>
                                  <a:lnTo>
                                    <a:pt x="5312" y="468"/>
                                  </a:lnTo>
                                  <a:lnTo>
                                    <a:pt x="5312" y="468"/>
                                  </a:lnTo>
                                  <a:lnTo>
                                    <a:pt x="5321" y="468"/>
                                  </a:lnTo>
                                  <a:lnTo>
                                    <a:pt x="5308" y="464"/>
                                  </a:lnTo>
                                  <a:lnTo>
                                    <a:pt x="5303" y="459"/>
                                  </a:lnTo>
                                  <a:lnTo>
                                    <a:pt x="5303" y="459"/>
                                  </a:lnTo>
                                  <a:lnTo>
                                    <a:pt x="5303" y="459"/>
                                  </a:lnTo>
                                  <a:lnTo>
                                    <a:pt x="5303" y="459"/>
                                  </a:lnTo>
                                  <a:lnTo>
                                    <a:pt x="5295" y="455"/>
                                  </a:lnTo>
                                  <a:lnTo>
                                    <a:pt x="5290" y="455"/>
                                  </a:lnTo>
                                  <a:lnTo>
                                    <a:pt x="5286" y="459"/>
                                  </a:lnTo>
                                  <a:lnTo>
                                    <a:pt x="5286" y="455"/>
                                  </a:lnTo>
                                  <a:lnTo>
                                    <a:pt x="5282" y="451"/>
                                  </a:lnTo>
                                  <a:lnTo>
                                    <a:pt x="5256" y="442"/>
                                  </a:lnTo>
                                  <a:lnTo>
                                    <a:pt x="5243" y="442"/>
                                  </a:lnTo>
                                  <a:lnTo>
                                    <a:pt x="5212" y="429"/>
                                  </a:lnTo>
                                  <a:lnTo>
                                    <a:pt x="5195" y="425"/>
                                  </a:lnTo>
                                  <a:lnTo>
                                    <a:pt x="5195" y="425"/>
                                  </a:lnTo>
                                  <a:lnTo>
                                    <a:pt x="5164" y="425"/>
                                  </a:lnTo>
                                  <a:lnTo>
                                    <a:pt x="5160" y="425"/>
                                  </a:lnTo>
                                  <a:lnTo>
                                    <a:pt x="5160" y="425"/>
                                  </a:lnTo>
                                  <a:lnTo>
                                    <a:pt x="5182" y="425"/>
                                  </a:lnTo>
                                  <a:lnTo>
                                    <a:pt x="5173" y="425"/>
                                  </a:lnTo>
                                  <a:lnTo>
                                    <a:pt x="5169" y="425"/>
                                  </a:lnTo>
                                  <a:lnTo>
                                    <a:pt x="5160" y="425"/>
                                  </a:lnTo>
                                  <a:close/>
                                  <a:moveTo>
                                    <a:pt x="3029" y="928"/>
                                  </a:moveTo>
                                  <a:lnTo>
                                    <a:pt x="3034" y="928"/>
                                  </a:lnTo>
                                  <a:lnTo>
                                    <a:pt x="3038" y="945"/>
                                  </a:lnTo>
                                  <a:lnTo>
                                    <a:pt x="3060" y="989"/>
                                  </a:lnTo>
                                  <a:lnTo>
                                    <a:pt x="3068" y="1002"/>
                                  </a:lnTo>
                                  <a:lnTo>
                                    <a:pt x="3068" y="1006"/>
                                  </a:lnTo>
                                  <a:lnTo>
                                    <a:pt x="3068" y="1006"/>
                                  </a:lnTo>
                                  <a:lnTo>
                                    <a:pt x="3064" y="1019"/>
                                  </a:lnTo>
                                  <a:lnTo>
                                    <a:pt x="3064" y="1019"/>
                                  </a:lnTo>
                                  <a:lnTo>
                                    <a:pt x="3073" y="1023"/>
                                  </a:lnTo>
                                  <a:lnTo>
                                    <a:pt x="3064" y="1023"/>
                                  </a:lnTo>
                                  <a:lnTo>
                                    <a:pt x="3064" y="1023"/>
                                  </a:lnTo>
                                  <a:lnTo>
                                    <a:pt x="3060" y="1019"/>
                                  </a:lnTo>
                                  <a:lnTo>
                                    <a:pt x="3055" y="1015"/>
                                  </a:lnTo>
                                  <a:lnTo>
                                    <a:pt x="3055" y="1015"/>
                                  </a:lnTo>
                                  <a:lnTo>
                                    <a:pt x="3055" y="1019"/>
                                  </a:lnTo>
                                  <a:lnTo>
                                    <a:pt x="3051" y="1032"/>
                                  </a:lnTo>
                                  <a:lnTo>
                                    <a:pt x="3064" y="1032"/>
                                  </a:lnTo>
                                  <a:lnTo>
                                    <a:pt x="3064" y="1032"/>
                                  </a:lnTo>
                                  <a:lnTo>
                                    <a:pt x="3073" y="1036"/>
                                  </a:lnTo>
                                  <a:lnTo>
                                    <a:pt x="3068" y="1041"/>
                                  </a:lnTo>
                                  <a:lnTo>
                                    <a:pt x="3068" y="1041"/>
                                  </a:lnTo>
                                  <a:lnTo>
                                    <a:pt x="3068" y="1041"/>
                                  </a:lnTo>
                                  <a:lnTo>
                                    <a:pt x="3064" y="1041"/>
                                  </a:lnTo>
                                  <a:lnTo>
                                    <a:pt x="3064" y="1041"/>
                                  </a:lnTo>
                                  <a:lnTo>
                                    <a:pt x="3055" y="1045"/>
                                  </a:lnTo>
                                  <a:lnTo>
                                    <a:pt x="3055" y="1058"/>
                                  </a:lnTo>
                                  <a:lnTo>
                                    <a:pt x="3055" y="1058"/>
                                  </a:lnTo>
                                  <a:lnTo>
                                    <a:pt x="3051" y="1058"/>
                                  </a:lnTo>
                                  <a:lnTo>
                                    <a:pt x="3051" y="1062"/>
                                  </a:lnTo>
                                  <a:lnTo>
                                    <a:pt x="3047" y="1067"/>
                                  </a:lnTo>
                                  <a:lnTo>
                                    <a:pt x="3047" y="1067"/>
                                  </a:lnTo>
                                  <a:lnTo>
                                    <a:pt x="3047" y="1067"/>
                                  </a:lnTo>
                                  <a:lnTo>
                                    <a:pt x="3042" y="1071"/>
                                  </a:lnTo>
                                  <a:lnTo>
                                    <a:pt x="3029" y="1075"/>
                                  </a:lnTo>
                                  <a:lnTo>
                                    <a:pt x="3021" y="1084"/>
                                  </a:lnTo>
                                  <a:lnTo>
                                    <a:pt x="3021" y="1084"/>
                                  </a:lnTo>
                                  <a:lnTo>
                                    <a:pt x="3021" y="1084"/>
                                  </a:lnTo>
                                  <a:lnTo>
                                    <a:pt x="3021" y="1084"/>
                                  </a:lnTo>
                                  <a:lnTo>
                                    <a:pt x="3021" y="1088"/>
                                  </a:lnTo>
                                  <a:lnTo>
                                    <a:pt x="3016" y="1088"/>
                                  </a:lnTo>
                                  <a:lnTo>
                                    <a:pt x="3016" y="1088"/>
                                  </a:lnTo>
                                  <a:lnTo>
                                    <a:pt x="3012" y="1084"/>
                                  </a:lnTo>
                                  <a:lnTo>
                                    <a:pt x="3003" y="1084"/>
                                  </a:lnTo>
                                  <a:lnTo>
                                    <a:pt x="3003" y="1088"/>
                                  </a:lnTo>
                                  <a:lnTo>
                                    <a:pt x="3003" y="1093"/>
                                  </a:lnTo>
                                  <a:lnTo>
                                    <a:pt x="3003" y="1097"/>
                                  </a:lnTo>
                                  <a:lnTo>
                                    <a:pt x="3003" y="1097"/>
                                  </a:lnTo>
                                  <a:lnTo>
                                    <a:pt x="3003" y="1101"/>
                                  </a:lnTo>
                                  <a:lnTo>
                                    <a:pt x="3003" y="1101"/>
                                  </a:lnTo>
                                  <a:lnTo>
                                    <a:pt x="3003" y="1106"/>
                                  </a:lnTo>
                                  <a:lnTo>
                                    <a:pt x="3003" y="1110"/>
                                  </a:lnTo>
                                  <a:lnTo>
                                    <a:pt x="3003" y="1114"/>
                                  </a:lnTo>
                                  <a:lnTo>
                                    <a:pt x="2995" y="1119"/>
                                  </a:lnTo>
                                  <a:lnTo>
                                    <a:pt x="2969" y="1127"/>
                                  </a:lnTo>
                                  <a:lnTo>
                                    <a:pt x="2960" y="1127"/>
                                  </a:lnTo>
                                  <a:lnTo>
                                    <a:pt x="2947" y="1127"/>
                                  </a:lnTo>
                                  <a:lnTo>
                                    <a:pt x="2921" y="1119"/>
                                  </a:lnTo>
                                  <a:lnTo>
                                    <a:pt x="2934" y="1114"/>
                                  </a:lnTo>
                                  <a:lnTo>
                                    <a:pt x="2943" y="1114"/>
                                  </a:lnTo>
                                  <a:lnTo>
                                    <a:pt x="2960" y="1110"/>
                                  </a:lnTo>
                                  <a:lnTo>
                                    <a:pt x="2960" y="1110"/>
                                  </a:lnTo>
                                  <a:lnTo>
                                    <a:pt x="2964" y="1110"/>
                                  </a:lnTo>
                                  <a:lnTo>
                                    <a:pt x="2969" y="1110"/>
                                  </a:lnTo>
                                  <a:lnTo>
                                    <a:pt x="2969" y="1106"/>
                                  </a:lnTo>
                                  <a:lnTo>
                                    <a:pt x="2973" y="1106"/>
                                  </a:lnTo>
                                  <a:lnTo>
                                    <a:pt x="2977" y="1097"/>
                                  </a:lnTo>
                                  <a:lnTo>
                                    <a:pt x="2977" y="1097"/>
                                  </a:lnTo>
                                  <a:lnTo>
                                    <a:pt x="2977" y="1093"/>
                                  </a:lnTo>
                                  <a:lnTo>
                                    <a:pt x="2986" y="1084"/>
                                  </a:lnTo>
                                  <a:lnTo>
                                    <a:pt x="2986" y="1080"/>
                                  </a:lnTo>
                                  <a:lnTo>
                                    <a:pt x="2995" y="1075"/>
                                  </a:lnTo>
                                  <a:lnTo>
                                    <a:pt x="2995" y="1075"/>
                                  </a:lnTo>
                                  <a:lnTo>
                                    <a:pt x="2995" y="1075"/>
                                  </a:lnTo>
                                  <a:lnTo>
                                    <a:pt x="2995" y="1075"/>
                                  </a:lnTo>
                                  <a:lnTo>
                                    <a:pt x="2999" y="1071"/>
                                  </a:lnTo>
                                  <a:lnTo>
                                    <a:pt x="2999" y="1071"/>
                                  </a:lnTo>
                                  <a:lnTo>
                                    <a:pt x="2999" y="1067"/>
                                  </a:lnTo>
                                  <a:lnTo>
                                    <a:pt x="3003" y="1062"/>
                                  </a:lnTo>
                                  <a:lnTo>
                                    <a:pt x="3003" y="1062"/>
                                  </a:lnTo>
                                  <a:lnTo>
                                    <a:pt x="3003" y="1058"/>
                                  </a:lnTo>
                                  <a:lnTo>
                                    <a:pt x="2999" y="1058"/>
                                  </a:lnTo>
                                  <a:lnTo>
                                    <a:pt x="2999" y="1054"/>
                                  </a:lnTo>
                                  <a:lnTo>
                                    <a:pt x="2999" y="1049"/>
                                  </a:lnTo>
                                  <a:lnTo>
                                    <a:pt x="3012" y="1036"/>
                                  </a:lnTo>
                                  <a:lnTo>
                                    <a:pt x="3012" y="1032"/>
                                  </a:lnTo>
                                  <a:lnTo>
                                    <a:pt x="3012" y="1032"/>
                                  </a:lnTo>
                                  <a:lnTo>
                                    <a:pt x="3012" y="1032"/>
                                  </a:lnTo>
                                  <a:lnTo>
                                    <a:pt x="3016" y="1023"/>
                                  </a:lnTo>
                                  <a:lnTo>
                                    <a:pt x="3021" y="1019"/>
                                  </a:lnTo>
                                  <a:lnTo>
                                    <a:pt x="3025" y="1010"/>
                                  </a:lnTo>
                                  <a:lnTo>
                                    <a:pt x="3025" y="1006"/>
                                  </a:lnTo>
                                  <a:lnTo>
                                    <a:pt x="3021" y="989"/>
                                  </a:lnTo>
                                  <a:lnTo>
                                    <a:pt x="3021" y="984"/>
                                  </a:lnTo>
                                  <a:lnTo>
                                    <a:pt x="3025" y="980"/>
                                  </a:lnTo>
                                  <a:lnTo>
                                    <a:pt x="3025" y="971"/>
                                  </a:lnTo>
                                  <a:lnTo>
                                    <a:pt x="3025" y="967"/>
                                  </a:lnTo>
                                  <a:lnTo>
                                    <a:pt x="3025" y="958"/>
                                  </a:lnTo>
                                  <a:lnTo>
                                    <a:pt x="3021" y="950"/>
                                  </a:lnTo>
                                  <a:lnTo>
                                    <a:pt x="3016" y="945"/>
                                  </a:lnTo>
                                  <a:lnTo>
                                    <a:pt x="3012" y="936"/>
                                  </a:lnTo>
                                  <a:lnTo>
                                    <a:pt x="3021" y="928"/>
                                  </a:lnTo>
                                  <a:lnTo>
                                    <a:pt x="3021" y="928"/>
                                  </a:lnTo>
                                  <a:lnTo>
                                    <a:pt x="3029" y="928"/>
                                  </a:lnTo>
                                  <a:close/>
                                  <a:moveTo>
                                    <a:pt x="599" y="1513"/>
                                  </a:moveTo>
                                  <a:lnTo>
                                    <a:pt x="599" y="1518"/>
                                  </a:lnTo>
                                  <a:lnTo>
                                    <a:pt x="599" y="1513"/>
                                  </a:lnTo>
                                  <a:lnTo>
                                    <a:pt x="599" y="1513"/>
                                  </a:lnTo>
                                  <a:close/>
                                  <a:moveTo>
                                    <a:pt x="604" y="1509"/>
                                  </a:moveTo>
                                  <a:lnTo>
                                    <a:pt x="608" y="1509"/>
                                  </a:lnTo>
                                  <a:lnTo>
                                    <a:pt x="608" y="1509"/>
                                  </a:lnTo>
                                  <a:lnTo>
                                    <a:pt x="604" y="1509"/>
                                  </a:lnTo>
                                  <a:close/>
                                  <a:moveTo>
                                    <a:pt x="638" y="1513"/>
                                  </a:moveTo>
                                  <a:lnTo>
                                    <a:pt x="643" y="1518"/>
                                  </a:lnTo>
                                  <a:lnTo>
                                    <a:pt x="638" y="1513"/>
                                  </a:lnTo>
                                  <a:lnTo>
                                    <a:pt x="638" y="1513"/>
                                  </a:lnTo>
                                  <a:close/>
                                  <a:moveTo>
                                    <a:pt x="673" y="1526"/>
                                  </a:moveTo>
                                  <a:lnTo>
                                    <a:pt x="673" y="1526"/>
                                  </a:lnTo>
                                  <a:lnTo>
                                    <a:pt x="660" y="1526"/>
                                  </a:lnTo>
                                  <a:lnTo>
                                    <a:pt x="660" y="1522"/>
                                  </a:lnTo>
                                  <a:lnTo>
                                    <a:pt x="673" y="1526"/>
                                  </a:lnTo>
                                  <a:close/>
                                  <a:moveTo>
                                    <a:pt x="760" y="1557"/>
                                  </a:moveTo>
                                  <a:lnTo>
                                    <a:pt x="764" y="1557"/>
                                  </a:lnTo>
                                  <a:lnTo>
                                    <a:pt x="764" y="1557"/>
                                  </a:lnTo>
                                  <a:lnTo>
                                    <a:pt x="760" y="15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204120"/>
                              <a:ext cx="71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0">
                                  <a:moveTo>
                                    <a:pt x="17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520" y="683280"/>
                              <a:ext cx="2095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07">
                                  <a:moveTo>
                                    <a:pt x="44" y="34"/>
                                  </a:moveTo>
                                  <a:lnTo>
                                    <a:pt x="35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70" y="125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48" y="208"/>
                                  </a:lnTo>
                                  <a:lnTo>
                                    <a:pt x="165" y="229"/>
                                  </a:lnTo>
                                  <a:lnTo>
                                    <a:pt x="187" y="273"/>
                                  </a:lnTo>
                                  <a:lnTo>
                                    <a:pt x="209" y="290"/>
                                  </a:lnTo>
                                  <a:lnTo>
                                    <a:pt x="217" y="303"/>
                                  </a:lnTo>
                                  <a:lnTo>
                                    <a:pt x="222" y="308"/>
                                  </a:lnTo>
                                  <a:lnTo>
                                    <a:pt x="226" y="321"/>
                                  </a:lnTo>
                                  <a:lnTo>
                                    <a:pt x="226" y="329"/>
                                  </a:lnTo>
                                  <a:lnTo>
                                    <a:pt x="248" y="351"/>
                                  </a:lnTo>
                                  <a:lnTo>
                                    <a:pt x="252" y="364"/>
                                  </a:lnTo>
                                  <a:lnTo>
                                    <a:pt x="256" y="381"/>
                                  </a:lnTo>
                                  <a:lnTo>
                                    <a:pt x="269" y="394"/>
                                  </a:lnTo>
                                  <a:lnTo>
                                    <a:pt x="283" y="407"/>
                                  </a:lnTo>
                                  <a:lnTo>
                                    <a:pt x="287" y="407"/>
                                  </a:lnTo>
                                  <a:lnTo>
                                    <a:pt x="278" y="373"/>
                                  </a:lnTo>
                                  <a:lnTo>
                                    <a:pt x="278" y="373"/>
                                  </a:lnTo>
                                  <a:lnTo>
                                    <a:pt x="283" y="368"/>
                                  </a:lnTo>
                                  <a:lnTo>
                                    <a:pt x="287" y="373"/>
                                  </a:lnTo>
                                  <a:lnTo>
                                    <a:pt x="291" y="373"/>
                                  </a:lnTo>
                                  <a:lnTo>
                                    <a:pt x="300" y="377"/>
                                  </a:lnTo>
                                  <a:lnTo>
                                    <a:pt x="309" y="377"/>
                                  </a:lnTo>
                                  <a:lnTo>
                                    <a:pt x="313" y="377"/>
                                  </a:lnTo>
                                  <a:lnTo>
                                    <a:pt x="322" y="386"/>
                                  </a:lnTo>
                                  <a:lnTo>
                                    <a:pt x="330" y="399"/>
                                  </a:lnTo>
                                  <a:lnTo>
                                    <a:pt x="326" y="386"/>
                                  </a:lnTo>
                                  <a:lnTo>
                                    <a:pt x="313" y="364"/>
                                  </a:lnTo>
                                  <a:lnTo>
                                    <a:pt x="309" y="364"/>
                                  </a:lnTo>
                                  <a:lnTo>
                                    <a:pt x="304" y="364"/>
                                  </a:lnTo>
                                  <a:lnTo>
                                    <a:pt x="304" y="364"/>
                                  </a:lnTo>
                                  <a:lnTo>
                                    <a:pt x="300" y="364"/>
                                  </a:lnTo>
                                  <a:lnTo>
                                    <a:pt x="309" y="364"/>
                                  </a:lnTo>
                                  <a:lnTo>
                                    <a:pt x="304" y="368"/>
                                  </a:lnTo>
                                  <a:lnTo>
                                    <a:pt x="300" y="368"/>
                                  </a:lnTo>
                                  <a:lnTo>
                                    <a:pt x="296" y="364"/>
                                  </a:lnTo>
                                  <a:lnTo>
                                    <a:pt x="291" y="364"/>
                                  </a:lnTo>
                                  <a:lnTo>
                                    <a:pt x="269" y="338"/>
                                  </a:lnTo>
                                  <a:lnTo>
                                    <a:pt x="265" y="334"/>
                                  </a:lnTo>
                                  <a:lnTo>
                                    <a:pt x="261" y="334"/>
                                  </a:lnTo>
                                  <a:lnTo>
                                    <a:pt x="243" y="316"/>
                                  </a:lnTo>
                                  <a:lnTo>
                                    <a:pt x="235" y="303"/>
                                  </a:lnTo>
                                  <a:lnTo>
                                    <a:pt x="213" y="251"/>
                                  </a:lnTo>
                                  <a:lnTo>
                                    <a:pt x="213" y="251"/>
                                  </a:lnTo>
                                  <a:lnTo>
                                    <a:pt x="222" y="242"/>
                                  </a:lnTo>
                                  <a:lnTo>
                                    <a:pt x="226" y="242"/>
                                  </a:lnTo>
                                  <a:lnTo>
                                    <a:pt x="217" y="242"/>
                                  </a:lnTo>
                                  <a:lnTo>
                                    <a:pt x="222" y="238"/>
                                  </a:lnTo>
                                  <a:lnTo>
                                    <a:pt x="230" y="238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78" y="264"/>
                                  </a:lnTo>
                                  <a:lnTo>
                                    <a:pt x="287" y="268"/>
                                  </a:lnTo>
                                  <a:lnTo>
                                    <a:pt x="300" y="277"/>
                                  </a:lnTo>
                                  <a:lnTo>
                                    <a:pt x="291" y="268"/>
                                  </a:lnTo>
                                  <a:lnTo>
                                    <a:pt x="287" y="264"/>
                                  </a:lnTo>
                                  <a:lnTo>
                                    <a:pt x="269" y="251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57" y="151"/>
                                  </a:lnTo>
                                  <a:lnTo>
                                    <a:pt x="152" y="147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39" y="134"/>
                                  </a:lnTo>
                                  <a:lnTo>
                                    <a:pt x="139" y="134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104760"/>
                              <a:ext cx="101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0">
                                  <a:moveTo>
                                    <a:pt x="156" y="13"/>
                                  </a:moveTo>
                                  <a:lnTo>
                                    <a:pt x="151" y="17"/>
                                  </a:lnTo>
                                  <a:lnTo>
                                    <a:pt x="151" y="13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51" y="26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5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88560"/>
                              <a:ext cx="162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60">
                                  <a:moveTo>
                                    <a:pt x="61" y="8"/>
                                  </a:moveTo>
                                  <a:lnTo>
                                    <a:pt x="61" y="8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87" y="5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22" y="56"/>
                                  </a:lnTo>
                                  <a:lnTo>
                                    <a:pt x="122" y="56"/>
                                  </a:lnTo>
                                  <a:lnTo>
                                    <a:pt x="122" y="56"/>
                                  </a:lnTo>
                                  <a:lnTo>
                                    <a:pt x="122" y="56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78" y="47"/>
                                  </a:lnTo>
                                  <a:lnTo>
                                    <a:pt x="183" y="47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200" y="47"/>
                                  </a:lnTo>
                                  <a:lnTo>
                                    <a:pt x="191" y="47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213" y="52"/>
                                  </a:lnTo>
                                  <a:lnTo>
                                    <a:pt x="217" y="52"/>
                                  </a:lnTo>
                                  <a:lnTo>
                                    <a:pt x="226" y="52"/>
                                  </a:lnTo>
                                  <a:lnTo>
                                    <a:pt x="226" y="52"/>
                                  </a:lnTo>
                                  <a:lnTo>
                                    <a:pt x="235" y="52"/>
                                  </a:lnTo>
                                  <a:lnTo>
                                    <a:pt x="239" y="47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226" y="43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191" y="39"/>
                                  </a:lnTo>
                                  <a:lnTo>
                                    <a:pt x="187" y="34"/>
                                  </a:lnTo>
                                  <a:lnTo>
                                    <a:pt x="183" y="34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26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1"/>
                                  </a:lnTo>
                                  <a:lnTo>
                                    <a:pt x="161" y="17"/>
                                  </a:lnTo>
                                  <a:lnTo>
                                    <a:pt x="161" y="17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74" y="21"/>
                                  </a:lnTo>
                                  <a:lnTo>
                                    <a:pt x="174" y="21"/>
                                  </a:lnTo>
                                  <a:lnTo>
                                    <a:pt x="178" y="21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209" y="39"/>
                                  </a:lnTo>
                                  <a:lnTo>
                                    <a:pt x="235" y="43"/>
                                  </a:lnTo>
                                  <a:lnTo>
                                    <a:pt x="248" y="43"/>
                                  </a:lnTo>
                                  <a:lnTo>
                                    <a:pt x="252" y="43"/>
                                  </a:lnTo>
                                  <a:lnTo>
                                    <a:pt x="252" y="43"/>
                                  </a:lnTo>
                                  <a:lnTo>
                                    <a:pt x="256" y="43"/>
                                  </a:lnTo>
                                  <a:lnTo>
                                    <a:pt x="256" y="43"/>
                                  </a:lnTo>
                                  <a:lnTo>
                                    <a:pt x="256" y="34"/>
                                  </a:lnTo>
                                  <a:lnTo>
                                    <a:pt x="248" y="30"/>
                                  </a:lnTo>
                                  <a:lnTo>
                                    <a:pt x="243" y="30"/>
                                  </a:lnTo>
                                  <a:lnTo>
                                    <a:pt x="243" y="30"/>
                                  </a:lnTo>
                                  <a:lnTo>
                                    <a:pt x="252" y="26"/>
                                  </a:lnTo>
                                  <a:lnTo>
                                    <a:pt x="256" y="2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83" y="13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6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16560"/>
                              <a:ext cx="99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8">
                                  <a:moveTo>
                                    <a:pt x="131" y="17"/>
                                  </a:moveTo>
                                  <a:lnTo>
                                    <a:pt x="118" y="17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87" y="43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4" y="35"/>
                                  </a:lnTo>
                                  <a:lnTo>
                                    <a:pt x="157" y="30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3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0"/>
                              <a:ext cx="137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3">
                                  <a:moveTo>
                                    <a:pt x="178" y="8"/>
                                  </a:moveTo>
                                  <a:lnTo>
                                    <a:pt x="174" y="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208" y="43"/>
                                  </a:lnTo>
                                  <a:lnTo>
                                    <a:pt x="217" y="39"/>
                                  </a:lnTo>
                                  <a:lnTo>
                                    <a:pt x="217" y="39"/>
                                  </a:lnTo>
                                  <a:lnTo>
                                    <a:pt x="187" y="30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82" y="26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87" y="17"/>
                                  </a:lnTo>
                                  <a:lnTo>
                                    <a:pt x="178" y="13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17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68760"/>
                              <a:ext cx="27000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256">
                                  <a:moveTo>
                                    <a:pt x="421" y="18"/>
                                  </a:moveTo>
                                  <a:lnTo>
                                    <a:pt x="421" y="13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399" y="5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47" y="9"/>
                                  </a:lnTo>
                                  <a:lnTo>
                                    <a:pt x="334" y="13"/>
                                  </a:lnTo>
                                  <a:lnTo>
                                    <a:pt x="342" y="18"/>
                                  </a:lnTo>
                                  <a:lnTo>
                                    <a:pt x="325" y="18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2" y="22"/>
                                  </a:lnTo>
                                  <a:lnTo>
                                    <a:pt x="308" y="22"/>
                                  </a:lnTo>
                                  <a:lnTo>
                                    <a:pt x="303" y="26"/>
                                  </a:lnTo>
                                  <a:lnTo>
                                    <a:pt x="290" y="26"/>
                                  </a:lnTo>
                                  <a:lnTo>
                                    <a:pt x="273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04" y="31"/>
                                  </a:lnTo>
                                  <a:lnTo>
                                    <a:pt x="204" y="3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04" y="39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99" y="35"/>
                                  </a:lnTo>
                                  <a:lnTo>
                                    <a:pt x="199" y="35"/>
                                  </a:lnTo>
                                  <a:lnTo>
                                    <a:pt x="191" y="35"/>
                                  </a:lnTo>
                                  <a:lnTo>
                                    <a:pt x="191" y="35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86" y="39"/>
                                  </a:lnTo>
                                  <a:lnTo>
                                    <a:pt x="186" y="39"/>
                                  </a:lnTo>
                                  <a:lnTo>
                                    <a:pt x="186" y="39"/>
                                  </a:lnTo>
                                  <a:lnTo>
                                    <a:pt x="191" y="39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52" y="48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25" y="57"/>
                                  </a:lnTo>
                                  <a:lnTo>
                                    <a:pt x="121" y="57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4" y="74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82" y="70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9" y="78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82" y="91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82" y="104"/>
                                  </a:lnTo>
                                  <a:lnTo>
                                    <a:pt x="91" y="109"/>
                                  </a:lnTo>
                                  <a:lnTo>
                                    <a:pt x="82" y="104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56" y="130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82" y="139"/>
                                  </a:lnTo>
                                  <a:lnTo>
                                    <a:pt x="82" y="13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78" y="139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4" y="152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30" y="161"/>
                                  </a:lnTo>
                                  <a:lnTo>
                                    <a:pt x="21" y="161"/>
                                  </a:lnTo>
                                  <a:lnTo>
                                    <a:pt x="17" y="169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34" y="169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39" y="174"/>
                                  </a:lnTo>
                                  <a:lnTo>
                                    <a:pt x="39" y="174"/>
                                  </a:lnTo>
                                  <a:lnTo>
                                    <a:pt x="30" y="178"/>
                                  </a:lnTo>
                                  <a:lnTo>
                                    <a:pt x="30" y="178"/>
                                  </a:lnTo>
                                  <a:lnTo>
                                    <a:pt x="39" y="182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0" y="187"/>
                                  </a:lnTo>
                                  <a:lnTo>
                                    <a:pt x="30" y="191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3" y="191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8" y="208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21" y="217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34" y="217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30" y="213"/>
                                  </a:lnTo>
                                  <a:lnTo>
                                    <a:pt x="30" y="213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39" y="213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56" y="221"/>
                                  </a:lnTo>
                                  <a:lnTo>
                                    <a:pt x="56" y="217"/>
                                  </a:lnTo>
                                  <a:lnTo>
                                    <a:pt x="65" y="221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69" y="217"/>
                                  </a:lnTo>
                                  <a:lnTo>
                                    <a:pt x="65" y="221"/>
                                  </a:lnTo>
                                  <a:lnTo>
                                    <a:pt x="69" y="221"/>
                                  </a:lnTo>
                                  <a:lnTo>
                                    <a:pt x="69" y="221"/>
                                  </a:lnTo>
                                  <a:lnTo>
                                    <a:pt x="73" y="221"/>
                                  </a:lnTo>
                                  <a:lnTo>
                                    <a:pt x="82" y="221"/>
                                  </a:lnTo>
                                  <a:lnTo>
                                    <a:pt x="86" y="221"/>
                                  </a:lnTo>
                                  <a:lnTo>
                                    <a:pt x="78" y="221"/>
                                  </a:lnTo>
                                  <a:lnTo>
                                    <a:pt x="78" y="226"/>
                                  </a:lnTo>
                                  <a:lnTo>
                                    <a:pt x="73" y="226"/>
                                  </a:lnTo>
                                  <a:lnTo>
                                    <a:pt x="99" y="234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2" y="234"/>
                                  </a:lnTo>
                                  <a:lnTo>
                                    <a:pt x="82" y="234"/>
                                  </a:lnTo>
                                  <a:lnTo>
                                    <a:pt x="86" y="239"/>
                                  </a:lnTo>
                                  <a:lnTo>
                                    <a:pt x="91" y="243"/>
                                  </a:lnTo>
                                  <a:lnTo>
                                    <a:pt x="91" y="243"/>
                                  </a:lnTo>
                                  <a:lnTo>
                                    <a:pt x="91" y="243"/>
                                  </a:lnTo>
                                  <a:lnTo>
                                    <a:pt x="95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12" y="247"/>
                                  </a:lnTo>
                                  <a:lnTo>
                                    <a:pt x="117" y="247"/>
                                  </a:lnTo>
                                  <a:lnTo>
                                    <a:pt x="125" y="252"/>
                                  </a:lnTo>
                                  <a:lnTo>
                                    <a:pt x="117" y="247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34" y="252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43" y="252"/>
                                  </a:lnTo>
                                  <a:lnTo>
                                    <a:pt x="147" y="247"/>
                                  </a:lnTo>
                                  <a:lnTo>
                                    <a:pt x="160" y="252"/>
                                  </a:lnTo>
                                  <a:lnTo>
                                    <a:pt x="165" y="252"/>
                                  </a:lnTo>
                                  <a:lnTo>
                                    <a:pt x="160" y="252"/>
                                  </a:lnTo>
                                  <a:lnTo>
                                    <a:pt x="173" y="256"/>
                                  </a:lnTo>
                                  <a:lnTo>
                                    <a:pt x="173" y="256"/>
                                  </a:lnTo>
                                  <a:lnTo>
                                    <a:pt x="178" y="256"/>
                                  </a:lnTo>
                                  <a:lnTo>
                                    <a:pt x="178" y="256"/>
                                  </a:lnTo>
                                  <a:lnTo>
                                    <a:pt x="186" y="256"/>
                                  </a:lnTo>
                                  <a:lnTo>
                                    <a:pt x="178" y="252"/>
                                  </a:lnTo>
                                  <a:lnTo>
                                    <a:pt x="173" y="252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78" y="247"/>
                                  </a:lnTo>
                                  <a:lnTo>
                                    <a:pt x="199" y="252"/>
                                  </a:lnTo>
                                  <a:lnTo>
                                    <a:pt x="199" y="252"/>
                                  </a:lnTo>
                                  <a:lnTo>
                                    <a:pt x="208" y="256"/>
                                  </a:lnTo>
                                  <a:lnTo>
                                    <a:pt x="199" y="252"/>
                                  </a:lnTo>
                                  <a:lnTo>
                                    <a:pt x="195" y="252"/>
                                  </a:lnTo>
                                  <a:lnTo>
                                    <a:pt x="204" y="252"/>
                                  </a:lnTo>
                                  <a:lnTo>
                                    <a:pt x="204" y="252"/>
                                  </a:lnTo>
                                  <a:lnTo>
                                    <a:pt x="208" y="252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08" y="243"/>
                                  </a:lnTo>
                                  <a:lnTo>
                                    <a:pt x="208" y="243"/>
                                  </a:lnTo>
                                  <a:lnTo>
                                    <a:pt x="169" y="234"/>
                                  </a:lnTo>
                                  <a:lnTo>
                                    <a:pt x="160" y="230"/>
                                  </a:lnTo>
                                  <a:lnTo>
                                    <a:pt x="121" y="195"/>
                                  </a:lnTo>
                                  <a:lnTo>
                                    <a:pt x="121" y="191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08" y="178"/>
                                  </a:lnTo>
                                  <a:lnTo>
                                    <a:pt x="117" y="178"/>
                                  </a:lnTo>
                                  <a:lnTo>
                                    <a:pt x="112" y="174"/>
                                  </a:lnTo>
                                  <a:lnTo>
                                    <a:pt x="108" y="174"/>
                                  </a:lnTo>
                                  <a:lnTo>
                                    <a:pt x="117" y="174"/>
                                  </a:lnTo>
                                  <a:lnTo>
                                    <a:pt x="117" y="174"/>
                                  </a:lnTo>
                                  <a:lnTo>
                                    <a:pt x="117" y="174"/>
                                  </a:lnTo>
                                  <a:lnTo>
                                    <a:pt x="117" y="174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17" y="169"/>
                                  </a:lnTo>
                                  <a:lnTo>
                                    <a:pt x="117" y="169"/>
                                  </a:lnTo>
                                  <a:lnTo>
                                    <a:pt x="121" y="169"/>
                                  </a:lnTo>
                                  <a:lnTo>
                                    <a:pt x="125" y="169"/>
                                  </a:lnTo>
                                  <a:lnTo>
                                    <a:pt x="117" y="165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34" y="152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34" y="152"/>
                                  </a:lnTo>
                                  <a:lnTo>
                                    <a:pt x="130" y="143"/>
                                  </a:lnTo>
                                  <a:lnTo>
                                    <a:pt x="134" y="148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7" y="143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2" y="139"/>
                                  </a:lnTo>
                                  <a:lnTo>
                                    <a:pt x="152" y="139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52" y="135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56" y="130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2" y="126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125" y="122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2" y="126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65" y="122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52" y="117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7" y="113"/>
                                  </a:lnTo>
                                  <a:lnTo>
                                    <a:pt x="147" y="113"/>
                                  </a:lnTo>
                                  <a:lnTo>
                                    <a:pt x="147" y="113"/>
                                  </a:lnTo>
                                  <a:lnTo>
                                    <a:pt x="143" y="109"/>
                                  </a:lnTo>
                                  <a:lnTo>
                                    <a:pt x="152" y="113"/>
                                  </a:lnTo>
                                  <a:lnTo>
                                    <a:pt x="156" y="113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13"/>
                                  </a:lnTo>
                                  <a:lnTo>
                                    <a:pt x="169" y="113"/>
                                  </a:lnTo>
                                  <a:lnTo>
                                    <a:pt x="169" y="113"/>
                                  </a:lnTo>
                                  <a:lnTo>
                                    <a:pt x="173" y="113"/>
                                  </a:lnTo>
                                  <a:lnTo>
                                    <a:pt x="173" y="109"/>
                                  </a:lnTo>
                                  <a:lnTo>
                                    <a:pt x="173" y="109"/>
                                  </a:lnTo>
                                  <a:lnTo>
                                    <a:pt x="173" y="109"/>
                                  </a:lnTo>
                                  <a:lnTo>
                                    <a:pt x="178" y="109"/>
                                  </a:lnTo>
                                  <a:lnTo>
                                    <a:pt x="178" y="100"/>
                                  </a:lnTo>
                                  <a:lnTo>
                                    <a:pt x="173" y="100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9" y="100"/>
                                  </a:lnTo>
                                  <a:lnTo>
                                    <a:pt x="182" y="100"/>
                                  </a:lnTo>
                                  <a:lnTo>
                                    <a:pt x="186" y="96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87"/>
                                  </a:lnTo>
                                  <a:lnTo>
                                    <a:pt x="186" y="87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95" y="91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204" y="91"/>
                                  </a:lnTo>
                                  <a:lnTo>
                                    <a:pt x="204" y="91"/>
                                  </a:lnTo>
                                  <a:lnTo>
                                    <a:pt x="195" y="87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217" y="87"/>
                                  </a:lnTo>
                                  <a:lnTo>
                                    <a:pt x="217" y="83"/>
                                  </a:lnTo>
                                  <a:lnTo>
                                    <a:pt x="217" y="83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21" y="78"/>
                                  </a:lnTo>
                                  <a:lnTo>
                                    <a:pt x="217" y="78"/>
                                  </a:lnTo>
                                  <a:lnTo>
                                    <a:pt x="217" y="78"/>
                                  </a:lnTo>
                                  <a:lnTo>
                                    <a:pt x="212" y="78"/>
                                  </a:lnTo>
                                  <a:lnTo>
                                    <a:pt x="208" y="78"/>
                                  </a:lnTo>
                                  <a:lnTo>
                                    <a:pt x="204" y="78"/>
                                  </a:lnTo>
                                  <a:lnTo>
                                    <a:pt x="212" y="78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221" y="74"/>
                                  </a:lnTo>
                                  <a:lnTo>
                                    <a:pt x="225" y="74"/>
                                  </a:lnTo>
                                  <a:lnTo>
                                    <a:pt x="225" y="74"/>
                                  </a:lnTo>
                                  <a:lnTo>
                                    <a:pt x="230" y="70"/>
                                  </a:lnTo>
                                  <a:lnTo>
                                    <a:pt x="234" y="65"/>
                                  </a:lnTo>
                                  <a:lnTo>
                                    <a:pt x="234" y="65"/>
                                  </a:lnTo>
                                  <a:lnTo>
                                    <a:pt x="238" y="65"/>
                                  </a:lnTo>
                                  <a:lnTo>
                                    <a:pt x="243" y="70"/>
                                  </a:lnTo>
                                  <a:lnTo>
                                    <a:pt x="256" y="57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82" y="57"/>
                                  </a:lnTo>
                                  <a:lnTo>
                                    <a:pt x="286" y="57"/>
                                  </a:lnTo>
                                  <a:lnTo>
                                    <a:pt x="290" y="52"/>
                                  </a:lnTo>
                                  <a:lnTo>
                                    <a:pt x="290" y="52"/>
                                  </a:lnTo>
                                  <a:lnTo>
                                    <a:pt x="295" y="52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312" y="48"/>
                                  </a:lnTo>
                                  <a:lnTo>
                                    <a:pt x="369" y="39"/>
                                  </a:lnTo>
                                  <a:lnTo>
                                    <a:pt x="386" y="35"/>
                                  </a:lnTo>
                                  <a:lnTo>
                                    <a:pt x="425" y="18"/>
                                  </a:lnTo>
                                  <a:lnTo>
                                    <a:pt x="421" y="18"/>
                                  </a:lnTo>
                                  <a:close/>
                                  <a:moveTo>
                                    <a:pt x="117" y="143"/>
                                  </a:moveTo>
                                  <a:lnTo>
                                    <a:pt x="117" y="143"/>
                                  </a:lnTo>
                                  <a:lnTo>
                                    <a:pt x="117" y="139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117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5320" y="63360"/>
                            <a:ext cx="1449000" cy="1291680"/>
                          </a:xfrm>
                        </wpg:grpSpPr>
                        <wps:wsp>
                          <wps:cNvSpPr/>
                          <wps:spPr>
                            <a:xfrm>
                              <a:off x="608760" y="223200"/>
                              <a:ext cx="57348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3" h="694">
                                  <a:moveTo>
                                    <a:pt x="820" y="39"/>
                                  </a:moveTo>
                                  <a:lnTo>
                                    <a:pt x="829" y="35"/>
                                  </a:lnTo>
                                  <a:lnTo>
                                    <a:pt x="829" y="35"/>
                                  </a:lnTo>
                                  <a:lnTo>
                                    <a:pt x="829" y="35"/>
                                  </a:lnTo>
                                  <a:lnTo>
                                    <a:pt x="824" y="26"/>
                                  </a:lnTo>
                                  <a:lnTo>
                                    <a:pt x="816" y="26"/>
                                  </a:lnTo>
                                  <a:lnTo>
                                    <a:pt x="803" y="26"/>
                                  </a:lnTo>
                                  <a:lnTo>
                                    <a:pt x="803" y="22"/>
                                  </a:lnTo>
                                  <a:lnTo>
                                    <a:pt x="803" y="22"/>
                                  </a:lnTo>
                                  <a:lnTo>
                                    <a:pt x="803" y="22"/>
                                  </a:lnTo>
                                  <a:lnTo>
                                    <a:pt x="794" y="17"/>
                                  </a:lnTo>
                                  <a:lnTo>
                                    <a:pt x="790" y="22"/>
                                  </a:lnTo>
                                  <a:lnTo>
                                    <a:pt x="790" y="17"/>
                                  </a:lnTo>
                                  <a:lnTo>
                                    <a:pt x="785" y="17"/>
                                  </a:lnTo>
                                  <a:lnTo>
                                    <a:pt x="785" y="17"/>
                                  </a:lnTo>
                                  <a:lnTo>
                                    <a:pt x="777" y="22"/>
                                  </a:lnTo>
                                  <a:lnTo>
                                    <a:pt x="777" y="17"/>
                                  </a:lnTo>
                                  <a:lnTo>
                                    <a:pt x="777" y="17"/>
                                  </a:lnTo>
                                  <a:lnTo>
                                    <a:pt x="777" y="13"/>
                                  </a:lnTo>
                                  <a:lnTo>
                                    <a:pt x="772" y="13"/>
                                  </a:lnTo>
                                  <a:lnTo>
                                    <a:pt x="764" y="9"/>
                                  </a:lnTo>
                                  <a:lnTo>
                                    <a:pt x="759" y="13"/>
                                  </a:lnTo>
                                  <a:lnTo>
                                    <a:pt x="755" y="17"/>
                                  </a:lnTo>
                                  <a:lnTo>
                                    <a:pt x="751" y="22"/>
                                  </a:lnTo>
                                  <a:lnTo>
                                    <a:pt x="751" y="22"/>
                                  </a:lnTo>
                                  <a:lnTo>
                                    <a:pt x="751" y="26"/>
                                  </a:lnTo>
                                  <a:lnTo>
                                    <a:pt x="751" y="26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751" y="26"/>
                                  </a:lnTo>
                                  <a:lnTo>
                                    <a:pt x="742" y="30"/>
                                  </a:lnTo>
                                  <a:lnTo>
                                    <a:pt x="742" y="30"/>
                                  </a:lnTo>
                                  <a:lnTo>
                                    <a:pt x="751" y="26"/>
                                  </a:lnTo>
                                  <a:lnTo>
                                    <a:pt x="733" y="26"/>
                                  </a:lnTo>
                                  <a:lnTo>
                                    <a:pt x="742" y="22"/>
                                  </a:lnTo>
                                  <a:lnTo>
                                    <a:pt x="742" y="22"/>
                                  </a:lnTo>
                                  <a:lnTo>
                                    <a:pt x="742" y="17"/>
                                  </a:lnTo>
                                  <a:lnTo>
                                    <a:pt x="738" y="17"/>
                                  </a:lnTo>
                                  <a:lnTo>
                                    <a:pt x="729" y="22"/>
                                  </a:lnTo>
                                  <a:lnTo>
                                    <a:pt x="738" y="17"/>
                                  </a:lnTo>
                                  <a:lnTo>
                                    <a:pt x="733" y="17"/>
                                  </a:lnTo>
                                  <a:lnTo>
                                    <a:pt x="733" y="13"/>
                                  </a:lnTo>
                                  <a:lnTo>
                                    <a:pt x="742" y="13"/>
                                  </a:lnTo>
                                  <a:lnTo>
                                    <a:pt x="746" y="9"/>
                                  </a:lnTo>
                                  <a:lnTo>
                                    <a:pt x="751" y="9"/>
                                  </a:lnTo>
                                  <a:lnTo>
                                    <a:pt x="751" y="9"/>
                                  </a:lnTo>
                                  <a:lnTo>
                                    <a:pt x="746" y="9"/>
                                  </a:lnTo>
                                  <a:lnTo>
                                    <a:pt x="742" y="9"/>
                                  </a:lnTo>
                                  <a:lnTo>
                                    <a:pt x="742" y="4"/>
                                  </a:lnTo>
                                  <a:lnTo>
                                    <a:pt x="738" y="4"/>
                                  </a:lnTo>
                                  <a:lnTo>
                                    <a:pt x="738" y="0"/>
                                  </a:lnTo>
                                  <a:lnTo>
                                    <a:pt x="733" y="0"/>
                                  </a:lnTo>
                                  <a:lnTo>
                                    <a:pt x="729" y="0"/>
                                  </a:lnTo>
                                  <a:lnTo>
                                    <a:pt x="725" y="4"/>
                                  </a:lnTo>
                                  <a:lnTo>
                                    <a:pt x="716" y="4"/>
                                  </a:lnTo>
                                  <a:lnTo>
                                    <a:pt x="712" y="9"/>
                                  </a:lnTo>
                                  <a:lnTo>
                                    <a:pt x="707" y="9"/>
                                  </a:lnTo>
                                  <a:lnTo>
                                    <a:pt x="707" y="9"/>
                                  </a:lnTo>
                                  <a:lnTo>
                                    <a:pt x="707" y="9"/>
                                  </a:lnTo>
                                  <a:lnTo>
                                    <a:pt x="716" y="9"/>
                                  </a:lnTo>
                                  <a:lnTo>
                                    <a:pt x="720" y="13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712" y="17"/>
                                  </a:lnTo>
                                  <a:lnTo>
                                    <a:pt x="712" y="17"/>
                                  </a:lnTo>
                                  <a:lnTo>
                                    <a:pt x="712" y="17"/>
                                  </a:lnTo>
                                  <a:lnTo>
                                    <a:pt x="707" y="17"/>
                                  </a:lnTo>
                                  <a:lnTo>
                                    <a:pt x="707" y="22"/>
                                  </a:lnTo>
                                  <a:lnTo>
                                    <a:pt x="712" y="22"/>
                                  </a:lnTo>
                                  <a:lnTo>
                                    <a:pt x="703" y="22"/>
                                  </a:lnTo>
                                  <a:lnTo>
                                    <a:pt x="707" y="26"/>
                                  </a:lnTo>
                                  <a:lnTo>
                                    <a:pt x="707" y="26"/>
                                  </a:lnTo>
                                  <a:lnTo>
                                    <a:pt x="707" y="26"/>
                                  </a:lnTo>
                                  <a:lnTo>
                                    <a:pt x="703" y="26"/>
                                  </a:lnTo>
                                  <a:lnTo>
                                    <a:pt x="699" y="26"/>
                                  </a:lnTo>
                                  <a:lnTo>
                                    <a:pt x="694" y="30"/>
                                  </a:lnTo>
                                  <a:lnTo>
                                    <a:pt x="694" y="30"/>
                                  </a:lnTo>
                                  <a:lnTo>
                                    <a:pt x="690" y="35"/>
                                  </a:lnTo>
                                  <a:lnTo>
                                    <a:pt x="690" y="35"/>
                                  </a:lnTo>
                                  <a:lnTo>
                                    <a:pt x="690" y="30"/>
                                  </a:lnTo>
                                  <a:lnTo>
                                    <a:pt x="690" y="22"/>
                                  </a:lnTo>
                                  <a:lnTo>
                                    <a:pt x="690" y="22"/>
                                  </a:lnTo>
                                  <a:lnTo>
                                    <a:pt x="690" y="17"/>
                                  </a:lnTo>
                                  <a:lnTo>
                                    <a:pt x="690" y="17"/>
                                  </a:lnTo>
                                  <a:lnTo>
                                    <a:pt x="690" y="13"/>
                                  </a:lnTo>
                                  <a:lnTo>
                                    <a:pt x="690" y="9"/>
                                  </a:lnTo>
                                  <a:lnTo>
                                    <a:pt x="681" y="9"/>
                                  </a:lnTo>
                                  <a:lnTo>
                                    <a:pt x="664" y="26"/>
                                  </a:lnTo>
                                  <a:lnTo>
                                    <a:pt x="655" y="35"/>
                                  </a:lnTo>
                                  <a:lnTo>
                                    <a:pt x="660" y="35"/>
                                  </a:lnTo>
                                  <a:lnTo>
                                    <a:pt x="655" y="35"/>
                                  </a:lnTo>
                                  <a:lnTo>
                                    <a:pt x="655" y="39"/>
                                  </a:lnTo>
                                  <a:lnTo>
                                    <a:pt x="651" y="44"/>
                                  </a:lnTo>
                                  <a:lnTo>
                                    <a:pt x="642" y="44"/>
                                  </a:lnTo>
                                  <a:lnTo>
                                    <a:pt x="642" y="39"/>
                                  </a:lnTo>
                                  <a:lnTo>
                                    <a:pt x="647" y="35"/>
                                  </a:lnTo>
                                  <a:lnTo>
                                    <a:pt x="647" y="35"/>
                                  </a:lnTo>
                                  <a:lnTo>
                                    <a:pt x="651" y="35"/>
                                  </a:lnTo>
                                  <a:lnTo>
                                    <a:pt x="651" y="30"/>
                                  </a:lnTo>
                                  <a:lnTo>
                                    <a:pt x="647" y="26"/>
                                  </a:lnTo>
                                  <a:lnTo>
                                    <a:pt x="647" y="26"/>
                                  </a:lnTo>
                                  <a:lnTo>
                                    <a:pt x="651" y="22"/>
                                  </a:lnTo>
                                  <a:lnTo>
                                    <a:pt x="660" y="22"/>
                                  </a:lnTo>
                                  <a:lnTo>
                                    <a:pt x="664" y="17"/>
                                  </a:lnTo>
                                  <a:lnTo>
                                    <a:pt x="664" y="13"/>
                                  </a:lnTo>
                                  <a:lnTo>
                                    <a:pt x="668" y="9"/>
                                  </a:lnTo>
                                  <a:lnTo>
                                    <a:pt x="664" y="9"/>
                                  </a:lnTo>
                                  <a:lnTo>
                                    <a:pt x="664" y="13"/>
                                  </a:lnTo>
                                  <a:lnTo>
                                    <a:pt x="660" y="9"/>
                                  </a:lnTo>
                                  <a:lnTo>
                                    <a:pt x="655" y="9"/>
                                  </a:lnTo>
                                  <a:lnTo>
                                    <a:pt x="655" y="9"/>
                                  </a:lnTo>
                                  <a:lnTo>
                                    <a:pt x="651" y="9"/>
                                  </a:lnTo>
                                  <a:lnTo>
                                    <a:pt x="655" y="13"/>
                                  </a:lnTo>
                                  <a:lnTo>
                                    <a:pt x="651" y="13"/>
                                  </a:lnTo>
                                  <a:lnTo>
                                    <a:pt x="647" y="9"/>
                                  </a:lnTo>
                                  <a:lnTo>
                                    <a:pt x="642" y="9"/>
                                  </a:lnTo>
                                  <a:lnTo>
                                    <a:pt x="638" y="9"/>
                                  </a:lnTo>
                                  <a:lnTo>
                                    <a:pt x="629" y="9"/>
                                  </a:lnTo>
                                  <a:lnTo>
                                    <a:pt x="629" y="9"/>
                                  </a:lnTo>
                                  <a:lnTo>
                                    <a:pt x="625" y="9"/>
                                  </a:lnTo>
                                  <a:lnTo>
                                    <a:pt x="629" y="9"/>
                                  </a:lnTo>
                                  <a:lnTo>
                                    <a:pt x="633" y="13"/>
                                  </a:lnTo>
                                  <a:lnTo>
                                    <a:pt x="629" y="13"/>
                                  </a:lnTo>
                                  <a:lnTo>
                                    <a:pt x="625" y="13"/>
                                  </a:lnTo>
                                  <a:lnTo>
                                    <a:pt x="620" y="13"/>
                                  </a:lnTo>
                                  <a:lnTo>
                                    <a:pt x="629" y="17"/>
                                  </a:lnTo>
                                  <a:lnTo>
                                    <a:pt x="629" y="17"/>
                                  </a:lnTo>
                                  <a:lnTo>
                                    <a:pt x="625" y="17"/>
                                  </a:lnTo>
                                  <a:lnTo>
                                    <a:pt x="616" y="22"/>
                                  </a:lnTo>
                                  <a:lnTo>
                                    <a:pt x="620" y="26"/>
                                  </a:lnTo>
                                  <a:lnTo>
                                    <a:pt x="612" y="26"/>
                                  </a:lnTo>
                                  <a:lnTo>
                                    <a:pt x="603" y="30"/>
                                  </a:lnTo>
                                  <a:lnTo>
                                    <a:pt x="599" y="35"/>
                                  </a:lnTo>
                                  <a:lnTo>
                                    <a:pt x="599" y="35"/>
                                  </a:lnTo>
                                  <a:lnTo>
                                    <a:pt x="594" y="35"/>
                                  </a:lnTo>
                                  <a:lnTo>
                                    <a:pt x="594" y="35"/>
                                  </a:lnTo>
                                  <a:lnTo>
                                    <a:pt x="594" y="35"/>
                                  </a:lnTo>
                                  <a:lnTo>
                                    <a:pt x="594" y="35"/>
                                  </a:lnTo>
                                  <a:lnTo>
                                    <a:pt x="599" y="35"/>
                                  </a:lnTo>
                                  <a:lnTo>
                                    <a:pt x="594" y="35"/>
                                  </a:lnTo>
                                  <a:lnTo>
                                    <a:pt x="590" y="35"/>
                                  </a:lnTo>
                                  <a:lnTo>
                                    <a:pt x="590" y="39"/>
                                  </a:lnTo>
                                  <a:lnTo>
                                    <a:pt x="594" y="39"/>
                                  </a:lnTo>
                                  <a:lnTo>
                                    <a:pt x="594" y="39"/>
                                  </a:lnTo>
                                  <a:lnTo>
                                    <a:pt x="594" y="44"/>
                                  </a:lnTo>
                                  <a:lnTo>
                                    <a:pt x="590" y="44"/>
                                  </a:lnTo>
                                  <a:lnTo>
                                    <a:pt x="590" y="44"/>
                                  </a:lnTo>
                                  <a:lnTo>
                                    <a:pt x="594" y="44"/>
                                  </a:lnTo>
                                  <a:lnTo>
                                    <a:pt x="594" y="44"/>
                                  </a:lnTo>
                                  <a:lnTo>
                                    <a:pt x="599" y="48"/>
                                  </a:lnTo>
                                  <a:lnTo>
                                    <a:pt x="599" y="48"/>
                                  </a:lnTo>
                                  <a:lnTo>
                                    <a:pt x="599" y="48"/>
                                  </a:lnTo>
                                  <a:lnTo>
                                    <a:pt x="586" y="48"/>
                                  </a:lnTo>
                                  <a:lnTo>
                                    <a:pt x="586" y="48"/>
                                  </a:lnTo>
                                  <a:lnTo>
                                    <a:pt x="581" y="44"/>
                                  </a:lnTo>
                                  <a:lnTo>
                                    <a:pt x="581" y="44"/>
                                  </a:lnTo>
                                  <a:lnTo>
                                    <a:pt x="573" y="44"/>
                                  </a:lnTo>
                                  <a:lnTo>
                                    <a:pt x="577" y="39"/>
                                  </a:lnTo>
                                  <a:lnTo>
                                    <a:pt x="577" y="39"/>
                                  </a:lnTo>
                                  <a:lnTo>
                                    <a:pt x="577" y="35"/>
                                  </a:lnTo>
                                  <a:lnTo>
                                    <a:pt x="577" y="35"/>
                                  </a:lnTo>
                                  <a:lnTo>
                                    <a:pt x="577" y="35"/>
                                  </a:lnTo>
                                  <a:lnTo>
                                    <a:pt x="568" y="30"/>
                                  </a:lnTo>
                                  <a:lnTo>
                                    <a:pt x="560" y="35"/>
                                  </a:lnTo>
                                  <a:lnTo>
                                    <a:pt x="564" y="35"/>
                                  </a:lnTo>
                                  <a:lnTo>
                                    <a:pt x="560" y="35"/>
                                  </a:lnTo>
                                  <a:lnTo>
                                    <a:pt x="568" y="35"/>
                                  </a:lnTo>
                                  <a:lnTo>
                                    <a:pt x="560" y="35"/>
                                  </a:lnTo>
                                  <a:lnTo>
                                    <a:pt x="560" y="39"/>
                                  </a:lnTo>
                                  <a:lnTo>
                                    <a:pt x="564" y="44"/>
                                  </a:lnTo>
                                  <a:lnTo>
                                    <a:pt x="560" y="44"/>
                                  </a:lnTo>
                                  <a:lnTo>
                                    <a:pt x="560" y="39"/>
                                  </a:lnTo>
                                  <a:lnTo>
                                    <a:pt x="560" y="35"/>
                                  </a:lnTo>
                                  <a:lnTo>
                                    <a:pt x="555" y="35"/>
                                  </a:lnTo>
                                  <a:lnTo>
                                    <a:pt x="551" y="35"/>
                                  </a:lnTo>
                                  <a:lnTo>
                                    <a:pt x="547" y="35"/>
                                  </a:lnTo>
                                  <a:lnTo>
                                    <a:pt x="542" y="39"/>
                                  </a:lnTo>
                                  <a:lnTo>
                                    <a:pt x="534" y="35"/>
                                  </a:lnTo>
                                  <a:lnTo>
                                    <a:pt x="534" y="39"/>
                                  </a:lnTo>
                                  <a:lnTo>
                                    <a:pt x="529" y="35"/>
                                  </a:lnTo>
                                  <a:lnTo>
                                    <a:pt x="525" y="39"/>
                                  </a:lnTo>
                                  <a:lnTo>
                                    <a:pt x="529" y="44"/>
                                  </a:lnTo>
                                  <a:lnTo>
                                    <a:pt x="538" y="44"/>
                                  </a:lnTo>
                                  <a:lnTo>
                                    <a:pt x="547" y="44"/>
                                  </a:lnTo>
                                  <a:lnTo>
                                    <a:pt x="547" y="44"/>
                                  </a:lnTo>
                                  <a:lnTo>
                                    <a:pt x="551" y="48"/>
                                  </a:lnTo>
                                  <a:lnTo>
                                    <a:pt x="551" y="52"/>
                                  </a:lnTo>
                                  <a:lnTo>
                                    <a:pt x="551" y="48"/>
                                  </a:lnTo>
                                  <a:lnTo>
                                    <a:pt x="551" y="48"/>
                                  </a:lnTo>
                                  <a:lnTo>
                                    <a:pt x="547" y="52"/>
                                  </a:lnTo>
                                  <a:lnTo>
                                    <a:pt x="551" y="52"/>
                                  </a:lnTo>
                                  <a:lnTo>
                                    <a:pt x="551" y="52"/>
                                  </a:lnTo>
                                  <a:lnTo>
                                    <a:pt x="551" y="52"/>
                                  </a:lnTo>
                                  <a:lnTo>
                                    <a:pt x="551" y="52"/>
                                  </a:lnTo>
                                  <a:lnTo>
                                    <a:pt x="551" y="52"/>
                                  </a:lnTo>
                                  <a:lnTo>
                                    <a:pt x="551" y="57"/>
                                  </a:lnTo>
                                  <a:lnTo>
                                    <a:pt x="547" y="52"/>
                                  </a:lnTo>
                                  <a:lnTo>
                                    <a:pt x="534" y="52"/>
                                  </a:lnTo>
                                  <a:lnTo>
                                    <a:pt x="529" y="48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25" y="52"/>
                                  </a:lnTo>
                                  <a:lnTo>
                                    <a:pt x="525" y="52"/>
                                  </a:lnTo>
                                  <a:lnTo>
                                    <a:pt x="529" y="57"/>
                                  </a:lnTo>
                                  <a:lnTo>
                                    <a:pt x="525" y="52"/>
                                  </a:lnTo>
                                  <a:lnTo>
                                    <a:pt x="521" y="57"/>
                                  </a:lnTo>
                                  <a:lnTo>
                                    <a:pt x="521" y="57"/>
                                  </a:lnTo>
                                  <a:lnTo>
                                    <a:pt x="516" y="52"/>
                                  </a:lnTo>
                                  <a:lnTo>
                                    <a:pt x="521" y="52"/>
                                  </a:lnTo>
                                  <a:lnTo>
                                    <a:pt x="512" y="52"/>
                                  </a:lnTo>
                                  <a:lnTo>
                                    <a:pt x="508" y="57"/>
                                  </a:lnTo>
                                  <a:lnTo>
                                    <a:pt x="508" y="61"/>
                                  </a:lnTo>
                                  <a:lnTo>
                                    <a:pt x="508" y="61"/>
                                  </a:lnTo>
                                  <a:lnTo>
                                    <a:pt x="512" y="65"/>
                                  </a:lnTo>
                                  <a:lnTo>
                                    <a:pt x="516" y="70"/>
                                  </a:lnTo>
                                  <a:lnTo>
                                    <a:pt x="516" y="70"/>
                                  </a:lnTo>
                                  <a:lnTo>
                                    <a:pt x="508" y="65"/>
                                  </a:lnTo>
                                  <a:lnTo>
                                    <a:pt x="503" y="65"/>
                                  </a:lnTo>
                                  <a:lnTo>
                                    <a:pt x="503" y="70"/>
                                  </a:lnTo>
                                  <a:lnTo>
                                    <a:pt x="503" y="70"/>
                                  </a:lnTo>
                                  <a:lnTo>
                                    <a:pt x="499" y="74"/>
                                  </a:lnTo>
                                  <a:lnTo>
                                    <a:pt x="490" y="78"/>
                                  </a:lnTo>
                                  <a:lnTo>
                                    <a:pt x="490" y="74"/>
                                  </a:lnTo>
                                  <a:lnTo>
                                    <a:pt x="495" y="70"/>
                                  </a:lnTo>
                                  <a:lnTo>
                                    <a:pt x="499" y="61"/>
                                  </a:lnTo>
                                  <a:lnTo>
                                    <a:pt x="499" y="52"/>
                                  </a:lnTo>
                                  <a:lnTo>
                                    <a:pt x="499" y="52"/>
                                  </a:lnTo>
                                  <a:lnTo>
                                    <a:pt x="499" y="48"/>
                                  </a:lnTo>
                                  <a:lnTo>
                                    <a:pt x="495" y="52"/>
                                  </a:lnTo>
                                  <a:lnTo>
                                    <a:pt x="490" y="52"/>
                                  </a:lnTo>
                                  <a:lnTo>
                                    <a:pt x="490" y="57"/>
                                  </a:lnTo>
                                  <a:lnTo>
                                    <a:pt x="486" y="57"/>
                                  </a:lnTo>
                                  <a:lnTo>
                                    <a:pt x="486" y="57"/>
                                  </a:lnTo>
                                  <a:lnTo>
                                    <a:pt x="486" y="61"/>
                                  </a:lnTo>
                                  <a:lnTo>
                                    <a:pt x="486" y="61"/>
                                  </a:lnTo>
                                  <a:lnTo>
                                    <a:pt x="486" y="61"/>
                                  </a:lnTo>
                                  <a:lnTo>
                                    <a:pt x="490" y="65"/>
                                  </a:lnTo>
                                  <a:lnTo>
                                    <a:pt x="486" y="65"/>
                                  </a:lnTo>
                                  <a:lnTo>
                                    <a:pt x="486" y="61"/>
                                  </a:lnTo>
                                  <a:lnTo>
                                    <a:pt x="482" y="65"/>
                                  </a:lnTo>
                                  <a:lnTo>
                                    <a:pt x="482" y="70"/>
                                  </a:lnTo>
                                  <a:lnTo>
                                    <a:pt x="482" y="70"/>
                                  </a:lnTo>
                                  <a:lnTo>
                                    <a:pt x="477" y="70"/>
                                  </a:lnTo>
                                  <a:lnTo>
                                    <a:pt x="477" y="74"/>
                                  </a:lnTo>
                                  <a:lnTo>
                                    <a:pt x="477" y="70"/>
                                  </a:lnTo>
                                  <a:lnTo>
                                    <a:pt x="477" y="70"/>
                                  </a:lnTo>
                                  <a:lnTo>
                                    <a:pt x="482" y="61"/>
                                  </a:lnTo>
                                  <a:lnTo>
                                    <a:pt x="482" y="57"/>
                                  </a:lnTo>
                                  <a:lnTo>
                                    <a:pt x="473" y="57"/>
                                  </a:lnTo>
                                  <a:lnTo>
                                    <a:pt x="464" y="57"/>
                                  </a:lnTo>
                                  <a:lnTo>
                                    <a:pt x="460" y="57"/>
                                  </a:lnTo>
                                  <a:lnTo>
                                    <a:pt x="460" y="61"/>
                                  </a:lnTo>
                                  <a:lnTo>
                                    <a:pt x="456" y="65"/>
                                  </a:lnTo>
                                  <a:lnTo>
                                    <a:pt x="460" y="65"/>
                                  </a:lnTo>
                                  <a:lnTo>
                                    <a:pt x="456" y="70"/>
                                  </a:lnTo>
                                  <a:lnTo>
                                    <a:pt x="460" y="70"/>
                                  </a:lnTo>
                                  <a:lnTo>
                                    <a:pt x="456" y="70"/>
                                  </a:lnTo>
                                  <a:lnTo>
                                    <a:pt x="447" y="70"/>
                                  </a:lnTo>
                                  <a:lnTo>
                                    <a:pt x="447" y="70"/>
                                  </a:lnTo>
                                  <a:lnTo>
                                    <a:pt x="443" y="70"/>
                                  </a:lnTo>
                                  <a:lnTo>
                                    <a:pt x="447" y="70"/>
                                  </a:lnTo>
                                  <a:lnTo>
                                    <a:pt x="447" y="74"/>
                                  </a:lnTo>
                                  <a:lnTo>
                                    <a:pt x="451" y="74"/>
                                  </a:lnTo>
                                  <a:lnTo>
                                    <a:pt x="451" y="74"/>
                                  </a:lnTo>
                                  <a:lnTo>
                                    <a:pt x="451" y="74"/>
                                  </a:lnTo>
                                  <a:lnTo>
                                    <a:pt x="456" y="74"/>
                                  </a:lnTo>
                                  <a:lnTo>
                                    <a:pt x="451" y="74"/>
                                  </a:lnTo>
                                  <a:lnTo>
                                    <a:pt x="447" y="74"/>
                                  </a:lnTo>
                                  <a:lnTo>
                                    <a:pt x="447" y="74"/>
                                  </a:lnTo>
                                  <a:lnTo>
                                    <a:pt x="447" y="78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443" y="74"/>
                                  </a:lnTo>
                                  <a:lnTo>
                                    <a:pt x="438" y="70"/>
                                  </a:lnTo>
                                  <a:lnTo>
                                    <a:pt x="438" y="70"/>
                                  </a:lnTo>
                                  <a:lnTo>
                                    <a:pt x="434" y="74"/>
                                  </a:lnTo>
                                  <a:lnTo>
                                    <a:pt x="430" y="78"/>
                                  </a:lnTo>
                                  <a:lnTo>
                                    <a:pt x="430" y="83"/>
                                  </a:lnTo>
                                  <a:lnTo>
                                    <a:pt x="421" y="83"/>
                                  </a:lnTo>
                                  <a:lnTo>
                                    <a:pt x="417" y="87"/>
                                  </a:lnTo>
                                  <a:lnTo>
                                    <a:pt x="417" y="91"/>
                                  </a:lnTo>
                                  <a:lnTo>
                                    <a:pt x="417" y="91"/>
                                  </a:lnTo>
                                  <a:lnTo>
                                    <a:pt x="417" y="91"/>
                                  </a:lnTo>
                                  <a:lnTo>
                                    <a:pt x="417" y="96"/>
                                  </a:lnTo>
                                  <a:lnTo>
                                    <a:pt x="421" y="96"/>
                                  </a:lnTo>
                                  <a:lnTo>
                                    <a:pt x="421" y="96"/>
                                  </a:lnTo>
                                  <a:lnTo>
                                    <a:pt x="417" y="96"/>
                                  </a:lnTo>
                                  <a:lnTo>
                                    <a:pt x="421" y="100"/>
                                  </a:lnTo>
                                  <a:lnTo>
                                    <a:pt x="412" y="96"/>
                                  </a:lnTo>
                                  <a:lnTo>
                                    <a:pt x="408" y="100"/>
                                  </a:lnTo>
                                  <a:lnTo>
                                    <a:pt x="417" y="104"/>
                                  </a:lnTo>
                                  <a:lnTo>
                                    <a:pt x="395" y="104"/>
                                  </a:lnTo>
                                  <a:lnTo>
                                    <a:pt x="390" y="104"/>
                                  </a:lnTo>
                                  <a:lnTo>
                                    <a:pt x="386" y="104"/>
                                  </a:lnTo>
                                  <a:lnTo>
                                    <a:pt x="386" y="104"/>
                                  </a:lnTo>
                                  <a:lnTo>
                                    <a:pt x="386" y="109"/>
                                  </a:lnTo>
                                  <a:lnTo>
                                    <a:pt x="386" y="109"/>
                                  </a:lnTo>
                                  <a:lnTo>
                                    <a:pt x="382" y="109"/>
                                  </a:lnTo>
                                  <a:lnTo>
                                    <a:pt x="395" y="113"/>
                                  </a:lnTo>
                                  <a:lnTo>
                                    <a:pt x="412" y="113"/>
                                  </a:lnTo>
                                  <a:lnTo>
                                    <a:pt x="412" y="113"/>
                                  </a:lnTo>
                                  <a:lnTo>
                                    <a:pt x="408" y="117"/>
                                  </a:lnTo>
                                  <a:lnTo>
                                    <a:pt x="404" y="117"/>
                                  </a:lnTo>
                                  <a:lnTo>
                                    <a:pt x="395" y="117"/>
                                  </a:lnTo>
                                  <a:lnTo>
                                    <a:pt x="386" y="113"/>
                                  </a:lnTo>
                                  <a:lnTo>
                                    <a:pt x="377" y="113"/>
                                  </a:lnTo>
                                  <a:lnTo>
                                    <a:pt x="386" y="122"/>
                                  </a:lnTo>
                                  <a:lnTo>
                                    <a:pt x="395" y="122"/>
                                  </a:lnTo>
                                  <a:lnTo>
                                    <a:pt x="377" y="122"/>
                                  </a:lnTo>
                                  <a:lnTo>
                                    <a:pt x="377" y="122"/>
                                  </a:lnTo>
                                  <a:lnTo>
                                    <a:pt x="373" y="122"/>
                                  </a:lnTo>
                                  <a:lnTo>
                                    <a:pt x="386" y="122"/>
                                  </a:lnTo>
                                  <a:lnTo>
                                    <a:pt x="377" y="126"/>
                                  </a:lnTo>
                                  <a:lnTo>
                                    <a:pt x="382" y="126"/>
                                  </a:lnTo>
                                  <a:lnTo>
                                    <a:pt x="390" y="126"/>
                                  </a:lnTo>
                                  <a:lnTo>
                                    <a:pt x="382" y="126"/>
                                  </a:lnTo>
                                  <a:lnTo>
                                    <a:pt x="382" y="130"/>
                                  </a:lnTo>
                                  <a:lnTo>
                                    <a:pt x="382" y="130"/>
                                  </a:lnTo>
                                  <a:lnTo>
                                    <a:pt x="382" y="130"/>
                                  </a:lnTo>
                                  <a:lnTo>
                                    <a:pt x="382" y="130"/>
                                  </a:lnTo>
                                  <a:lnTo>
                                    <a:pt x="382" y="130"/>
                                  </a:lnTo>
                                  <a:lnTo>
                                    <a:pt x="382" y="135"/>
                                  </a:lnTo>
                                  <a:lnTo>
                                    <a:pt x="377" y="130"/>
                                  </a:lnTo>
                                  <a:lnTo>
                                    <a:pt x="373" y="130"/>
                                  </a:lnTo>
                                  <a:lnTo>
                                    <a:pt x="377" y="130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82" y="135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73" y="126"/>
                                  </a:lnTo>
                                  <a:lnTo>
                                    <a:pt x="369" y="122"/>
                                  </a:lnTo>
                                  <a:lnTo>
                                    <a:pt x="364" y="122"/>
                                  </a:lnTo>
                                  <a:lnTo>
                                    <a:pt x="360" y="126"/>
                                  </a:lnTo>
                                  <a:lnTo>
                                    <a:pt x="356" y="126"/>
                                  </a:lnTo>
                                  <a:lnTo>
                                    <a:pt x="356" y="126"/>
                                  </a:lnTo>
                                  <a:lnTo>
                                    <a:pt x="360" y="122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26"/>
                                  </a:lnTo>
                                  <a:lnTo>
                                    <a:pt x="347" y="130"/>
                                  </a:lnTo>
                                  <a:lnTo>
                                    <a:pt x="356" y="130"/>
                                  </a:lnTo>
                                  <a:lnTo>
                                    <a:pt x="369" y="130"/>
                                  </a:lnTo>
                                  <a:lnTo>
                                    <a:pt x="369" y="130"/>
                                  </a:lnTo>
                                  <a:lnTo>
                                    <a:pt x="364" y="135"/>
                                  </a:lnTo>
                                  <a:lnTo>
                                    <a:pt x="360" y="135"/>
                                  </a:lnTo>
                                  <a:lnTo>
                                    <a:pt x="360" y="135"/>
                                  </a:lnTo>
                                  <a:lnTo>
                                    <a:pt x="347" y="135"/>
                                  </a:lnTo>
                                  <a:lnTo>
                                    <a:pt x="343" y="135"/>
                                  </a:lnTo>
                                  <a:lnTo>
                                    <a:pt x="334" y="135"/>
                                  </a:lnTo>
                                  <a:lnTo>
                                    <a:pt x="334" y="135"/>
                                  </a:lnTo>
                                  <a:lnTo>
                                    <a:pt x="334" y="135"/>
                                  </a:lnTo>
                                  <a:lnTo>
                                    <a:pt x="343" y="139"/>
                                  </a:lnTo>
                                  <a:lnTo>
                                    <a:pt x="330" y="139"/>
                                  </a:lnTo>
                                  <a:lnTo>
                                    <a:pt x="343" y="139"/>
                                  </a:lnTo>
                                  <a:lnTo>
                                    <a:pt x="334" y="143"/>
                                  </a:lnTo>
                                  <a:lnTo>
                                    <a:pt x="334" y="148"/>
                                  </a:lnTo>
                                  <a:lnTo>
                                    <a:pt x="334" y="148"/>
                                  </a:lnTo>
                                  <a:lnTo>
                                    <a:pt x="347" y="139"/>
                                  </a:lnTo>
                                  <a:lnTo>
                                    <a:pt x="356" y="139"/>
                                  </a:lnTo>
                                  <a:lnTo>
                                    <a:pt x="364" y="143"/>
                                  </a:lnTo>
                                  <a:lnTo>
                                    <a:pt x="356" y="143"/>
                                  </a:lnTo>
                                  <a:lnTo>
                                    <a:pt x="351" y="143"/>
                                  </a:lnTo>
                                  <a:lnTo>
                                    <a:pt x="347" y="143"/>
                                  </a:lnTo>
                                  <a:lnTo>
                                    <a:pt x="343" y="143"/>
                                  </a:lnTo>
                                  <a:lnTo>
                                    <a:pt x="343" y="148"/>
                                  </a:lnTo>
                                  <a:lnTo>
                                    <a:pt x="347" y="148"/>
                                  </a:lnTo>
                                  <a:lnTo>
                                    <a:pt x="343" y="148"/>
                                  </a:lnTo>
                                  <a:lnTo>
                                    <a:pt x="347" y="148"/>
                                  </a:lnTo>
                                  <a:lnTo>
                                    <a:pt x="351" y="148"/>
                                  </a:lnTo>
                                  <a:lnTo>
                                    <a:pt x="360" y="148"/>
                                  </a:lnTo>
                                  <a:lnTo>
                                    <a:pt x="360" y="148"/>
                                  </a:lnTo>
                                  <a:lnTo>
                                    <a:pt x="364" y="148"/>
                                  </a:lnTo>
                                  <a:lnTo>
                                    <a:pt x="360" y="148"/>
                                  </a:lnTo>
                                  <a:lnTo>
                                    <a:pt x="356" y="156"/>
                                  </a:lnTo>
                                  <a:lnTo>
                                    <a:pt x="360" y="156"/>
                                  </a:lnTo>
                                  <a:lnTo>
                                    <a:pt x="356" y="156"/>
                                  </a:lnTo>
                                  <a:lnTo>
                                    <a:pt x="351" y="152"/>
                                  </a:lnTo>
                                  <a:lnTo>
                                    <a:pt x="343" y="152"/>
                                  </a:lnTo>
                                  <a:lnTo>
                                    <a:pt x="334" y="152"/>
                                  </a:lnTo>
                                  <a:lnTo>
                                    <a:pt x="343" y="148"/>
                                  </a:lnTo>
                                  <a:lnTo>
                                    <a:pt x="334" y="148"/>
                                  </a:lnTo>
                                  <a:lnTo>
                                    <a:pt x="330" y="152"/>
                                  </a:lnTo>
                                  <a:lnTo>
                                    <a:pt x="325" y="152"/>
                                  </a:lnTo>
                                  <a:lnTo>
                                    <a:pt x="330" y="156"/>
                                  </a:lnTo>
                                  <a:lnTo>
                                    <a:pt x="334" y="156"/>
                                  </a:lnTo>
                                  <a:lnTo>
                                    <a:pt x="334" y="156"/>
                                  </a:lnTo>
                                  <a:lnTo>
                                    <a:pt x="330" y="156"/>
                                  </a:lnTo>
                                  <a:lnTo>
                                    <a:pt x="325" y="156"/>
                                  </a:lnTo>
                                  <a:lnTo>
                                    <a:pt x="321" y="161"/>
                                  </a:lnTo>
                                  <a:lnTo>
                                    <a:pt x="321" y="161"/>
                                  </a:lnTo>
                                  <a:lnTo>
                                    <a:pt x="325" y="161"/>
                                  </a:lnTo>
                                  <a:lnTo>
                                    <a:pt x="343" y="161"/>
                                  </a:lnTo>
                                  <a:lnTo>
                                    <a:pt x="356" y="165"/>
                                  </a:lnTo>
                                  <a:lnTo>
                                    <a:pt x="351" y="165"/>
                                  </a:lnTo>
                                  <a:lnTo>
                                    <a:pt x="351" y="165"/>
                                  </a:lnTo>
                                  <a:lnTo>
                                    <a:pt x="351" y="165"/>
                                  </a:lnTo>
                                  <a:lnTo>
                                    <a:pt x="347" y="165"/>
                                  </a:lnTo>
                                  <a:lnTo>
                                    <a:pt x="347" y="165"/>
                                  </a:lnTo>
                                  <a:lnTo>
                                    <a:pt x="343" y="165"/>
                                  </a:lnTo>
                                  <a:lnTo>
                                    <a:pt x="334" y="165"/>
                                  </a:lnTo>
                                  <a:lnTo>
                                    <a:pt x="334" y="165"/>
                                  </a:lnTo>
                                  <a:lnTo>
                                    <a:pt x="334" y="165"/>
                                  </a:lnTo>
                                  <a:lnTo>
                                    <a:pt x="321" y="165"/>
                                  </a:lnTo>
                                  <a:lnTo>
                                    <a:pt x="317" y="169"/>
                                  </a:lnTo>
                                  <a:lnTo>
                                    <a:pt x="317" y="169"/>
                                  </a:lnTo>
                                  <a:lnTo>
                                    <a:pt x="317" y="169"/>
                                  </a:lnTo>
                                  <a:lnTo>
                                    <a:pt x="321" y="174"/>
                                  </a:lnTo>
                                  <a:lnTo>
                                    <a:pt x="308" y="174"/>
                                  </a:lnTo>
                                  <a:lnTo>
                                    <a:pt x="308" y="174"/>
                                  </a:lnTo>
                                  <a:lnTo>
                                    <a:pt x="299" y="174"/>
                                  </a:lnTo>
                                  <a:lnTo>
                                    <a:pt x="291" y="178"/>
                                  </a:lnTo>
                                  <a:lnTo>
                                    <a:pt x="304" y="182"/>
                                  </a:lnTo>
                                  <a:lnTo>
                                    <a:pt x="295" y="182"/>
                                  </a:lnTo>
                                  <a:lnTo>
                                    <a:pt x="295" y="182"/>
                                  </a:lnTo>
                                  <a:lnTo>
                                    <a:pt x="295" y="182"/>
                                  </a:lnTo>
                                  <a:lnTo>
                                    <a:pt x="295" y="187"/>
                                  </a:lnTo>
                                  <a:lnTo>
                                    <a:pt x="295" y="187"/>
                                  </a:lnTo>
                                  <a:lnTo>
                                    <a:pt x="295" y="187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86" y="187"/>
                                  </a:lnTo>
                                  <a:lnTo>
                                    <a:pt x="286" y="187"/>
                                  </a:lnTo>
                                  <a:lnTo>
                                    <a:pt x="286" y="187"/>
                                  </a:lnTo>
                                  <a:lnTo>
                                    <a:pt x="282" y="187"/>
                                  </a:lnTo>
                                  <a:lnTo>
                                    <a:pt x="286" y="187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82" y="187"/>
                                  </a:lnTo>
                                  <a:lnTo>
                                    <a:pt x="282" y="191"/>
                                  </a:lnTo>
                                  <a:lnTo>
                                    <a:pt x="291" y="191"/>
                                  </a:lnTo>
                                  <a:lnTo>
                                    <a:pt x="291" y="191"/>
                                  </a:lnTo>
                                  <a:lnTo>
                                    <a:pt x="299" y="191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91" y="195"/>
                                  </a:lnTo>
                                  <a:lnTo>
                                    <a:pt x="286" y="195"/>
                                  </a:lnTo>
                                  <a:lnTo>
                                    <a:pt x="286" y="195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78" y="191"/>
                                  </a:lnTo>
                                  <a:lnTo>
                                    <a:pt x="273" y="195"/>
                                  </a:lnTo>
                                  <a:lnTo>
                                    <a:pt x="278" y="195"/>
                                  </a:lnTo>
                                  <a:lnTo>
                                    <a:pt x="278" y="200"/>
                                  </a:lnTo>
                                  <a:lnTo>
                                    <a:pt x="273" y="204"/>
                                  </a:lnTo>
                                  <a:lnTo>
                                    <a:pt x="291" y="204"/>
                                  </a:lnTo>
                                  <a:lnTo>
                                    <a:pt x="282" y="204"/>
                                  </a:lnTo>
                                  <a:lnTo>
                                    <a:pt x="282" y="204"/>
                                  </a:lnTo>
                                  <a:lnTo>
                                    <a:pt x="282" y="204"/>
                                  </a:lnTo>
                                  <a:lnTo>
                                    <a:pt x="278" y="208"/>
                                  </a:lnTo>
                                  <a:lnTo>
                                    <a:pt x="282" y="208"/>
                                  </a:lnTo>
                                  <a:lnTo>
                                    <a:pt x="282" y="208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60" y="217"/>
                                  </a:lnTo>
                                  <a:lnTo>
                                    <a:pt x="256" y="217"/>
                                  </a:lnTo>
                                  <a:lnTo>
                                    <a:pt x="256" y="217"/>
                                  </a:lnTo>
                                  <a:lnTo>
                                    <a:pt x="256" y="221"/>
                                  </a:lnTo>
                                  <a:lnTo>
                                    <a:pt x="256" y="221"/>
                                  </a:lnTo>
                                  <a:lnTo>
                                    <a:pt x="256" y="221"/>
                                  </a:lnTo>
                                  <a:lnTo>
                                    <a:pt x="260" y="221"/>
                                  </a:lnTo>
                                  <a:lnTo>
                                    <a:pt x="269" y="217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69" y="217"/>
                                  </a:lnTo>
                                  <a:lnTo>
                                    <a:pt x="269" y="217"/>
                                  </a:lnTo>
                                  <a:lnTo>
                                    <a:pt x="273" y="217"/>
                                  </a:lnTo>
                                  <a:lnTo>
                                    <a:pt x="278" y="221"/>
                                  </a:lnTo>
                                  <a:lnTo>
                                    <a:pt x="282" y="226"/>
                                  </a:lnTo>
                                  <a:lnTo>
                                    <a:pt x="273" y="221"/>
                                  </a:lnTo>
                                  <a:lnTo>
                                    <a:pt x="265" y="221"/>
                                  </a:lnTo>
                                  <a:lnTo>
                                    <a:pt x="265" y="226"/>
                                  </a:lnTo>
                                  <a:lnTo>
                                    <a:pt x="265" y="234"/>
                                  </a:lnTo>
                                  <a:lnTo>
                                    <a:pt x="265" y="230"/>
                                  </a:lnTo>
                                  <a:lnTo>
                                    <a:pt x="256" y="230"/>
                                  </a:lnTo>
                                  <a:lnTo>
                                    <a:pt x="256" y="234"/>
                                  </a:lnTo>
                                  <a:lnTo>
                                    <a:pt x="256" y="234"/>
                                  </a:lnTo>
                                  <a:lnTo>
                                    <a:pt x="256" y="239"/>
                                  </a:lnTo>
                                  <a:lnTo>
                                    <a:pt x="260" y="239"/>
                                  </a:lnTo>
                                  <a:lnTo>
                                    <a:pt x="265" y="239"/>
                                  </a:lnTo>
                                  <a:lnTo>
                                    <a:pt x="265" y="239"/>
                                  </a:lnTo>
                                  <a:lnTo>
                                    <a:pt x="265" y="239"/>
                                  </a:lnTo>
                                  <a:lnTo>
                                    <a:pt x="269" y="243"/>
                                  </a:lnTo>
                                  <a:lnTo>
                                    <a:pt x="265" y="243"/>
                                  </a:lnTo>
                                  <a:lnTo>
                                    <a:pt x="265" y="243"/>
                                  </a:lnTo>
                                  <a:lnTo>
                                    <a:pt x="260" y="243"/>
                                  </a:lnTo>
                                  <a:lnTo>
                                    <a:pt x="256" y="243"/>
                                  </a:lnTo>
                                  <a:lnTo>
                                    <a:pt x="256" y="239"/>
                                  </a:lnTo>
                                  <a:lnTo>
                                    <a:pt x="256" y="239"/>
                                  </a:lnTo>
                                  <a:lnTo>
                                    <a:pt x="252" y="239"/>
                                  </a:lnTo>
                                  <a:lnTo>
                                    <a:pt x="247" y="243"/>
                                  </a:lnTo>
                                  <a:lnTo>
                                    <a:pt x="247" y="243"/>
                                  </a:lnTo>
                                  <a:lnTo>
                                    <a:pt x="247" y="247"/>
                                  </a:lnTo>
                                  <a:lnTo>
                                    <a:pt x="247" y="25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56" y="247"/>
                                  </a:lnTo>
                                  <a:lnTo>
                                    <a:pt x="256" y="247"/>
                                  </a:lnTo>
                                  <a:lnTo>
                                    <a:pt x="256" y="252"/>
                                  </a:lnTo>
                                  <a:lnTo>
                                    <a:pt x="256" y="252"/>
                                  </a:lnTo>
                                  <a:lnTo>
                                    <a:pt x="260" y="252"/>
                                  </a:lnTo>
                                  <a:lnTo>
                                    <a:pt x="256" y="252"/>
                                  </a:lnTo>
                                  <a:lnTo>
                                    <a:pt x="265" y="252"/>
                                  </a:lnTo>
                                  <a:lnTo>
                                    <a:pt x="265" y="252"/>
                                  </a:lnTo>
                                  <a:lnTo>
                                    <a:pt x="265" y="252"/>
                                  </a:lnTo>
                                  <a:lnTo>
                                    <a:pt x="265" y="252"/>
                                  </a:lnTo>
                                  <a:lnTo>
                                    <a:pt x="256" y="256"/>
                                  </a:lnTo>
                                  <a:lnTo>
                                    <a:pt x="252" y="260"/>
                                  </a:lnTo>
                                  <a:lnTo>
                                    <a:pt x="243" y="256"/>
                                  </a:lnTo>
                                  <a:lnTo>
                                    <a:pt x="243" y="256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43" y="256"/>
                                  </a:lnTo>
                                  <a:lnTo>
                                    <a:pt x="234" y="260"/>
                                  </a:lnTo>
                                  <a:lnTo>
                                    <a:pt x="230" y="260"/>
                                  </a:lnTo>
                                  <a:lnTo>
                                    <a:pt x="230" y="260"/>
                                  </a:lnTo>
                                  <a:lnTo>
                                    <a:pt x="230" y="260"/>
                                  </a:lnTo>
                                  <a:lnTo>
                                    <a:pt x="234" y="260"/>
                                  </a:lnTo>
                                  <a:lnTo>
                                    <a:pt x="230" y="260"/>
                                  </a:lnTo>
                                  <a:lnTo>
                                    <a:pt x="226" y="260"/>
                                  </a:lnTo>
                                  <a:lnTo>
                                    <a:pt x="230" y="265"/>
                                  </a:lnTo>
                                  <a:lnTo>
                                    <a:pt x="221" y="265"/>
                                  </a:lnTo>
                                  <a:lnTo>
                                    <a:pt x="230" y="265"/>
                                  </a:lnTo>
                                  <a:lnTo>
                                    <a:pt x="217" y="269"/>
                                  </a:lnTo>
                                  <a:lnTo>
                                    <a:pt x="221" y="269"/>
                                  </a:lnTo>
                                  <a:lnTo>
                                    <a:pt x="221" y="269"/>
                                  </a:lnTo>
                                  <a:lnTo>
                                    <a:pt x="221" y="269"/>
                                  </a:lnTo>
                                  <a:lnTo>
                                    <a:pt x="217" y="269"/>
                                  </a:lnTo>
                                  <a:lnTo>
                                    <a:pt x="234" y="269"/>
                                  </a:lnTo>
                                  <a:lnTo>
                                    <a:pt x="230" y="269"/>
                                  </a:lnTo>
                                  <a:lnTo>
                                    <a:pt x="239" y="269"/>
                                  </a:lnTo>
                                  <a:lnTo>
                                    <a:pt x="226" y="273"/>
                                  </a:lnTo>
                                  <a:lnTo>
                                    <a:pt x="221" y="278"/>
                                  </a:lnTo>
                                  <a:lnTo>
                                    <a:pt x="230" y="278"/>
                                  </a:lnTo>
                                  <a:lnTo>
                                    <a:pt x="230" y="278"/>
                                  </a:lnTo>
                                  <a:lnTo>
                                    <a:pt x="230" y="282"/>
                                  </a:lnTo>
                                  <a:lnTo>
                                    <a:pt x="230" y="282"/>
                                  </a:lnTo>
                                  <a:lnTo>
                                    <a:pt x="230" y="282"/>
                                  </a:lnTo>
                                  <a:lnTo>
                                    <a:pt x="230" y="286"/>
                                  </a:lnTo>
                                  <a:lnTo>
                                    <a:pt x="217" y="286"/>
                                  </a:lnTo>
                                  <a:lnTo>
                                    <a:pt x="217" y="286"/>
                                  </a:lnTo>
                                  <a:lnTo>
                                    <a:pt x="217" y="286"/>
                                  </a:lnTo>
                                  <a:lnTo>
                                    <a:pt x="217" y="286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08" y="278"/>
                                  </a:lnTo>
                                  <a:lnTo>
                                    <a:pt x="204" y="282"/>
                                  </a:lnTo>
                                  <a:lnTo>
                                    <a:pt x="204" y="282"/>
                                  </a:lnTo>
                                  <a:lnTo>
                                    <a:pt x="204" y="286"/>
                                  </a:lnTo>
                                  <a:lnTo>
                                    <a:pt x="195" y="286"/>
                                  </a:lnTo>
                                  <a:lnTo>
                                    <a:pt x="191" y="286"/>
                                  </a:lnTo>
                                  <a:lnTo>
                                    <a:pt x="187" y="295"/>
                                  </a:lnTo>
                                  <a:lnTo>
                                    <a:pt x="187" y="295"/>
                                  </a:lnTo>
                                  <a:lnTo>
                                    <a:pt x="187" y="295"/>
                                  </a:lnTo>
                                  <a:lnTo>
                                    <a:pt x="182" y="299"/>
                                  </a:lnTo>
                                  <a:lnTo>
                                    <a:pt x="178" y="304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78" y="304"/>
                                  </a:lnTo>
                                  <a:lnTo>
                                    <a:pt x="178" y="304"/>
                                  </a:lnTo>
                                  <a:lnTo>
                                    <a:pt x="178" y="308"/>
                                  </a:lnTo>
                                  <a:lnTo>
                                    <a:pt x="174" y="308"/>
                                  </a:lnTo>
                                  <a:lnTo>
                                    <a:pt x="160" y="312"/>
                                  </a:lnTo>
                                  <a:lnTo>
                                    <a:pt x="165" y="312"/>
                                  </a:lnTo>
                                  <a:lnTo>
                                    <a:pt x="165" y="317"/>
                                  </a:lnTo>
                                  <a:lnTo>
                                    <a:pt x="165" y="317"/>
                                  </a:lnTo>
                                  <a:lnTo>
                                    <a:pt x="165" y="317"/>
                                  </a:lnTo>
                                  <a:lnTo>
                                    <a:pt x="160" y="321"/>
                                  </a:lnTo>
                                  <a:lnTo>
                                    <a:pt x="182" y="312"/>
                                  </a:lnTo>
                                  <a:lnTo>
                                    <a:pt x="169" y="317"/>
                                  </a:lnTo>
                                  <a:lnTo>
                                    <a:pt x="174" y="321"/>
                                  </a:lnTo>
                                  <a:lnTo>
                                    <a:pt x="178" y="325"/>
                                  </a:lnTo>
                                  <a:lnTo>
                                    <a:pt x="182" y="325"/>
                                  </a:lnTo>
                                  <a:lnTo>
                                    <a:pt x="195" y="321"/>
                                  </a:lnTo>
                                  <a:lnTo>
                                    <a:pt x="204" y="317"/>
                                  </a:lnTo>
                                  <a:lnTo>
                                    <a:pt x="208" y="312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04" y="308"/>
                                  </a:lnTo>
                                  <a:lnTo>
                                    <a:pt x="204" y="312"/>
                                  </a:lnTo>
                                  <a:lnTo>
                                    <a:pt x="200" y="312"/>
                                  </a:lnTo>
                                  <a:lnTo>
                                    <a:pt x="213" y="304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1" y="299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1" y="304"/>
                                  </a:lnTo>
                                  <a:lnTo>
                                    <a:pt x="226" y="304"/>
                                  </a:lnTo>
                                  <a:lnTo>
                                    <a:pt x="217" y="308"/>
                                  </a:lnTo>
                                  <a:lnTo>
                                    <a:pt x="217" y="308"/>
                                  </a:lnTo>
                                  <a:lnTo>
                                    <a:pt x="213" y="312"/>
                                  </a:lnTo>
                                  <a:lnTo>
                                    <a:pt x="217" y="312"/>
                                  </a:lnTo>
                                  <a:lnTo>
                                    <a:pt x="217" y="312"/>
                                  </a:lnTo>
                                  <a:lnTo>
                                    <a:pt x="217" y="312"/>
                                  </a:lnTo>
                                  <a:lnTo>
                                    <a:pt x="221" y="312"/>
                                  </a:lnTo>
                                  <a:lnTo>
                                    <a:pt x="221" y="312"/>
                                  </a:lnTo>
                                  <a:lnTo>
                                    <a:pt x="208" y="317"/>
                                  </a:lnTo>
                                  <a:lnTo>
                                    <a:pt x="200" y="325"/>
                                  </a:lnTo>
                                  <a:lnTo>
                                    <a:pt x="200" y="321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325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191" y="330"/>
                                  </a:lnTo>
                                  <a:lnTo>
                                    <a:pt x="182" y="330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2" y="334"/>
                                  </a:lnTo>
                                  <a:lnTo>
                                    <a:pt x="169" y="334"/>
                                  </a:lnTo>
                                  <a:lnTo>
                                    <a:pt x="174" y="330"/>
                                  </a:lnTo>
                                  <a:lnTo>
                                    <a:pt x="174" y="325"/>
                                  </a:lnTo>
                                  <a:lnTo>
                                    <a:pt x="169" y="321"/>
                                  </a:lnTo>
                                  <a:lnTo>
                                    <a:pt x="165" y="321"/>
                                  </a:lnTo>
                                  <a:lnTo>
                                    <a:pt x="156" y="325"/>
                                  </a:lnTo>
                                  <a:lnTo>
                                    <a:pt x="152" y="330"/>
                                  </a:lnTo>
                                  <a:lnTo>
                                    <a:pt x="156" y="330"/>
                                  </a:lnTo>
                                  <a:lnTo>
                                    <a:pt x="152" y="330"/>
                                  </a:lnTo>
                                  <a:lnTo>
                                    <a:pt x="160" y="330"/>
                                  </a:lnTo>
                                  <a:lnTo>
                                    <a:pt x="152" y="334"/>
                                  </a:lnTo>
                                  <a:lnTo>
                                    <a:pt x="152" y="334"/>
                                  </a:lnTo>
                                  <a:lnTo>
                                    <a:pt x="143" y="338"/>
                                  </a:lnTo>
                                  <a:lnTo>
                                    <a:pt x="147" y="334"/>
                                  </a:lnTo>
                                  <a:lnTo>
                                    <a:pt x="147" y="330"/>
                                  </a:lnTo>
                                  <a:lnTo>
                                    <a:pt x="147" y="330"/>
                                  </a:lnTo>
                                  <a:lnTo>
                                    <a:pt x="143" y="330"/>
                                  </a:lnTo>
                                  <a:lnTo>
                                    <a:pt x="134" y="330"/>
                                  </a:lnTo>
                                  <a:lnTo>
                                    <a:pt x="130" y="338"/>
                                  </a:lnTo>
                                  <a:lnTo>
                                    <a:pt x="130" y="338"/>
                                  </a:lnTo>
                                  <a:lnTo>
                                    <a:pt x="130" y="338"/>
                                  </a:lnTo>
                                  <a:lnTo>
                                    <a:pt x="139" y="338"/>
                                  </a:lnTo>
                                  <a:lnTo>
                                    <a:pt x="117" y="343"/>
                                  </a:lnTo>
                                  <a:lnTo>
                                    <a:pt x="117" y="343"/>
                                  </a:lnTo>
                                  <a:lnTo>
                                    <a:pt x="117" y="343"/>
                                  </a:lnTo>
                                  <a:lnTo>
                                    <a:pt x="121" y="347"/>
                                  </a:lnTo>
                                  <a:lnTo>
                                    <a:pt x="121" y="347"/>
                                  </a:lnTo>
                                  <a:lnTo>
                                    <a:pt x="126" y="347"/>
                                  </a:lnTo>
                                  <a:lnTo>
                                    <a:pt x="117" y="347"/>
                                  </a:lnTo>
                                  <a:lnTo>
                                    <a:pt x="121" y="347"/>
                                  </a:lnTo>
                                  <a:lnTo>
                                    <a:pt x="130" y="347"/>
                                  </a:lnTo>
                                  <a:lnTo>
                                    <a:pt x="126" y="351"/>
                                  </a:lnTo>
                                  <a:lnTo>
                                    <a:pt x="126" y="351"/>
                                  </a:lnTo>
                                  <a:lnTo>
                                    <a:pt x="126" y="351"/>
                                  </a:lnTo>
                                  <a:lnTo>
                                    <a:pt x="130" y="351"/>
                                  </a:lnTo>
                                  <a:lnTo>
                                    <a:pt x="121" y="351"/>
                                  </a:lnTo>
                                  <a:lnTo>
                                    <a:pt x="117" y="347"/>
                                  </a:lnTo>
                                  <a:lnTo>
                                    <a:pt x="113" y="347"/>
                                  </a:lnTo>
                                  <a:lnTo>
                                    <a:pt x="108" y="347"/>
                                  </a:lnTo>
                                  <a:lnTo>
                                    <a:pt x="108" y="351"/>
                                  </a:lnTo>
                                  <a:lnTo>
                                    <a:pt x="113" y="351"/>
                                  </a:lnTo>
                                  <a:lnTo>
                                    <a:pt x="121" y="356"/>
                                  </a:lnTo>
                                  <a:lnTo>
                                    <a:pt x="126" y="364"/>
                                  </a:lnTo>
                                  <a:lnTo>
                                    <a:pt x="117" y="360"/>
                                  </a:lnTo>
                                  <a:lnTo>
                                    <a:pt x="117" y="356"/>
                                  </a:lnTo>
                                  <a:lnTo>
                                    <a:pt x="113" y="356"/>
                                  </a:lnTo>
                                  <a:lnTo>
                                    <a:pt x="108" y="351"/>
                                  </a:lnTo>
                                  <a:lnTo>
                                    <a:pt x="108" y="351"/>
                                  </a:lnTo>
                                  <a:lnTo>
                                    <a:pt x="108" y="347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95" y="351"/>
                                  </a:lnTo>
                                  <a:lnTo>
                                    <a:pt x="91" y="351"/>
                                  </a:lnTo>
                                  <a:lnTo>
                                    <a:pt x="91" y="351"/>
                                  </a:lnTo>
                                  <a:lnTo>
                                    <a:pt x="87" y="351"/>
                                  </a:lnTo>
                                  <a:lnTo>
                                    <a:pt x="87" y="351"/>
                                  </a:lnTo>
                                  <a:lnTo>
                                    <a:pt x="82" y="347"/>
                                  </a:lnTo>
                                  <a:lnTo>
                                    <a:pt x="78" y="347"/>
                                  </a:lnTo>
                                  <a:lnTo>
                                    <a:pt x="74" y="351"/>
                                  </a:lnTo>
                                  <a:lnTo>
                                    <a:pt x="74" y="351"/>
                                  </a:lnTo>
                                  <a:lnTo>
                                    <a:pt x="74" y="351"/>
                                  </a:lnTo>
                                  <a:lnTo>
                                    <a:pt x="74" y="356"/>
                                  </a:lnTo>
                                  <a:lnTo>
                                    <a:pt x="78" y="356"/>
                                  </a:lnTo>
                                  <a:lnTo>
                                    <a:pt x="82" y="356"/>
                                  </a:lnTo>
                                  <a:lnTo>
                                    <a:pt x="74" y="356"/>
                                  </a:lnTo>
                                  <a:lnTo>
                                    <a:pt x="78" y="360"/>
                                  </a:lnTo>
                                  <a:lnTo>
                                    <a:pt x="82" y="360"/>
                                  </a:lnTo>
                                  <a:lnTo>
                                    <a:pt x="87" y="360"/>
                                  </a:lnTo>
                                  <a:lnTo>
                                    <a:pt x="91" y="356"/>
                                  </a:lnTo>
                                  <a:lnTo>
                                    <a:pt x="91" y="360"/>
                                  </a:lnTo>
                                  <a:lnTo>
                                    <a:pt x="87" y="360"/>
                                  </a:lnTo>
                                  <a:lnTo>
                                    <a:pt x="87" y="360"/>
                                  </a:lnTo>
                                  <a:lnTo>
                                    <a:pt x="87" y="360"/>
                                  </a:lnTo>
                                  <a:lnTo>
                                    <a:pt x="95" y="364"/>
                                  </a:lnTo>
                                  <a:lnTo>
                                    <a:pt x="91" y="364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7" y="369"/>
                                  </a:lnTo>
                                  <a:lnTo>
                                    <a:pt x="74" y="364"/>
                                  </a:lnTo>
                                  <a:lnTo>
                                    <a:pt x="65" y="364"/>
                                  </a:lnTo>
                                  <a:lnTo>
                                    <a:pt x="61" y="364"/>
                                  </a:lnTo>
                                  <a:lnTo>
                                    <a:pt x="48" y="364"/>
                                  </a:lnTo>
                                  <a:lnTo>
                                    <a:pt x="52" y="364"/>
                                  </a:lnTo>
                                  <a:lnTo>
                                    <a:pt x="56" y="369"/>
                                  </a:lnTo>
                                  <a:lnTo>
                                    <a:pt x="65" y="369"/>
                                  </a:lnTo>
                                  <a:lnTo>
                                    <a:pt x="56" y="369"/>
                                  </a:lnTo>
                                  <a:lnTo>
                                    <a:pt x="48" y="373"/>
                                  </a:lnTo>
                                  <a:lnTo>
                                    <a:pt x="61" y="373"/>
                                  </a:lnTo>
                                  <a:lnTo>
                                    <a:pt x="69" y="373"/>
                                  </a:lnTo>
                                  <a:lnTo>
                                    <a:pt x="78" y="378"/>
                                  </a:lnTo>
                                  <a:lnTo>
                                    <a:pt x="78" y="378"/>
                                  </a:lnTo>
                                  <a:lnTo>
                                    <a:pt x="87" y="378"/>
                                  </a:lnTo>
                                  <a:lnTo>
                                    <a:pt x="78" y="382"/>
                                  </a:lnTo>
                                  <a:lnTo>
                                    <a:pt x="74" y="382"/>
                                  </a:lnTo>
                                  <a:lnTo>
                                    <a:pt x="74" y="382"/>
                                  </a:lnTo>
                                  <a:lnTo>
                                    <a:pt x="74" y="382"/>
                                  </a:lnTo>
                                  <a:lnTo>
                                    <a:pt x="78" y="386"/>
                                  </a:lnTo>
                                  <a:lnTo>
                                    <a:pt x="78" y="386"/>
                                  </a:lnTo>
                                  <a:lnTo>
                                    <a:pt x="78" y="386"/>
                                  </a:lnTo>
                                  <a:lnTo>
                                    <a:pt x="69" y="391"/>
                                  </a:lnTo>
                                  <a:lnTo>
                                    <a:pt x="74" y="386"/>
                                  </a:lnTo>
                                  <a:lnTo>
                                    <a:pt x="74" y="382"/>
                                  </a:lnTo>
                                  <a:lnTo>
                                    <a:pt x="74" y="382"/>
                                  </a:lnTo>
                                  <a:lnTo>
                                    <a:pt x="74" y="378"/>
                                  </a:lnTo>
                                  <a:lnTo>
                                    <a:pt x="65" y="373"/>
                                  </a:lnTo>
                                  <a:lnTo>
                                    <a:pt x="61" y="373"/>
                                  </a:lnTo>
                                  <a:lnTo>
                                    <a:pt x="56" y="373"/>
                                  </a:lnTo>
                                  <a:lnTo>
                                    <a:pt x="56" y="378"/>
                                  </a:lnTo>
                                  <a:lnTo>
                                    <a:pt x="56" y="382"/>
                                  </a:lnTo>
                                  <a:lnTo>
                                    <a:pt x="61" y="386"/>
                                  </a:lnTo>
                                  <a:lnTo>
                                    <a:pt x="52" y="378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3" y="378"/>
                                  </a:lnTo>
                                  <a:lnTo>
                                    <a:pt x="43" y="378"/>
                                  </a:lnTo>
                                  <a:lnTo>
                                    <a:pt x="39" y="382"/>
                                  </a:lnTo>
                                  <a:lnTo>
                                    <a:pt x="39" y="382"/>
                                  </a:lnTo>
                                  <a:lnTo>
                                    <a:pt x="43" y="386"/>
                                  </a:lnTo>
                                  <a:lnTo>
                                    <a:pt x="43" y="386"/>
                                  </a:lnTo>
                                  <a:lnTo>
                                    <a:pt x="48" y="391"/>
                                  </a:lnTo>
                                  <a:lnTo>
                                    <a:pt x="43" y="391"/>
                                  </a:lnTo>
                                  <a:lnTo>
                                    <a:pt x="39" y="386"/>
                                  </a:lnTo>
                                  <a:lnTo>
                                    <a:pt x="39" y="386"/>
                                  </a:lnTo>
                                  <a:lnTo>
                                    <a:pt x="30" y="382"/>
                                  </a:lnTo>
                                  <a:lnTo>
                                    <a:pt x="30" y="391"/>
                                  </a:lnTo>
                                  <a:lnTo>
                                    <a:pt x="26" y="386"/>
                                  </a:lnTo>
                                  <a:lnTo>
                                    <a:pt x="22" y="386"/>
                                  </a:lnTo>
                                  <a:lnTo>
                                    <a:pt x="22" y="386"/>
                                  </a:lnTo>
                                  <a:lnTo>
                                    <a:pt x="22" y="386"/>
                                  </a:lnTo>
                                  <a:lnTo>
                                    <a:pt x="26" y="391"/>
                                  </a:lnTo>
                                  <a:lnTo>
                                    <a:pt x="22" y="391"/>
                                  </a:lnTo>
                                  <a:lnTo>
                                    <a:pt x="22" y="386"/>
                                  </a:lnTo>
                                  <a:lnTo>
                                    <a:pt x="17" y="386"/>
                                  </a:lnTo>
                                  <a:lnTo>
                                    <a:pt x="13" y="382"/>
                                  </a:lnTo>
                                  <a:lnTo>
                                    <a:pt x="9" y="386"/>
                                  </a:lnTo>
                                  <a:lnTo>
                                    <a:pt x="9" y="386"/>
                                  </a:lnTo>
                                  <a:lnTo>
                                    <a:pt x="13" y="386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17" y="391"/>
                                  </a:lnTo>
                                  <a:lnTo>
                                    <a:pt x="17" y="391"/>
                                  </a:lnTo>
                                  <a:lnTo>
                                    <a:pt x="13" y="395"/>
                                  </a:lnTo>
                                  <a:lnTo>
                                    <a:pt x="13" y="395"/>
                                  </a:lnTo>
                                  <a:lnTo>
                                    <a:pt x="17" y="399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9" y="399"/>
                                  </a:lnTo>
                                  <a:lnTo>
                                    <a:pt x="4" y="399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4" y="399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9" y="399"/>
                                  </a:lnTo>
                                  <a:lnTo>
                                    <a:pt x="9" y="404"/>
                                  </a:lnTo>
                                  <a:lnTo>
                                    <a:pt x="13" y="404"/>
                                  </a:lnTo>
                                  <a:lnTo>
                                    <a:pt x="4" y="404"/>
                                  </a:lnTo>
                                  <a:lnTo>
                                    <a:pt x="4" y="408"/>
                                  </a:lnTo>
                                  <a:lnTo>
                                    <a:pt x="9" y="408"/>
                                  </a:lnTo>
                                  <a:lnTo>
                                    <a:pt x="13" y="408"/>
                                  </a:lnTo>
                                  <a:lnTo>
                                    <a:pt x="4" y="408"/>
                                  </a:lnTo>
                                  <a:lnTo>
                                    <a:pt x="17" y="408"/>
                                  </a:lnTo>
                                  <a:lnTo>
                                    <a:pt x="13" y="412"/>
                                  </a:lnTo>
                                  <a:lnTo>
                                    <a:pt x="17" y="412"/>
                                  </a:lnTo>
                                  <a:lnTo>
                                    <a:pt x="17" y="412"/>
                                  </a:lnTo>
                                  <a:lnTo>
                                    <a:pt x="17" y="412"/>
                                  </a:lnTo>
                                  <a:lnTo>
                                    <a:pt x="13" y="417"/>
                                  </a:lnTo>
                                  <a:lnTo>
                                    <a:pt x="22" y="417"/>
                                  </a:lnTo>
                                  <a:lnTo>
                                    <a:pt x="30" y="417"/>
                                  </a:lnTo>
                                  <a:lnTo>
                                    <a:pt x="17" y="417"/>
                                  </a:lnTo>
                                  <a:lnTo>
                                    <a:pt x="13" y="417"/>
                                  </a:lnTo>
                                  <a:lnTo>
                                    <a:pt x="9" y="417"/>
                                  </a:lnTo>
                                  <a:lnTo>
                                    <a:pt x="9" y="421"/>
                                  </a:lnTo>
                                  <a:lnTo>
                                    <a:pt x="9" y="421"/>
                                  </a:lnTo>
                                  <a:lnTo>
                                    <a:pt x="9" y="425"/>
                                  </a:lnTo>
                                  <a:lnTo>
                                    <a:pt x="13" y="421"/>
                                  </a:lnTo>
                                  <a:lnTo>
                                    <a:pt x="22" y="421"/>
                                  </a:lnTo>
                                  <a:lnTo>
                                    <a:pt x="9" y="425"/>
                                  </a:lnTo>
                                  <a:lnTo>
                                    <a:pt x="13" y="425"/>
                                  </a:lnTo>
                                  <a:lnTo>
                                    <a:pt x="9" y="425"/>
                                  </a:lnTo>
                                  <a:lnTo>
                                    <a:pt x="9" y="430"/>
                                  </a:lnTo>
                                  <a:lnTo>
                                    <a:pt x="9" y="430"/>
                                  </a:lnTo>
                                  <a:lnTo>
                                    <a:pt x="9" y="430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22" y="434"/>
                                  </a:lnTo>
                                  <a:lnTo>
                                    <a:pt x="30" y="430"/>
                                  </a:lnTo>
                                  <a:lnTo>
                                    <a:pt x="39" y="430"/>
                                  </a:lnTo>
                                  <a:lnTo>
                                    <a:pt x="43" y="430"/>
                                  </a:lnTo>
                                  <a:lnTo>
                                    <a:pt x="48" y="434"/>
                                  </a:lnTo>
                                  <a:lnTo>
                                    <a:pt x="52" y="434"/>
                                  </a:lnTo>
                                  <a:lnTo>
                                    <a:pt x="56" y="430"/>
                                  </a:lnTo>
                                  <a:lnTo>
                                    <a:pt x="56" y="425"/>
                                  </a:lnTo>
                                  <a:lnTo>
                                    <a:pt x="56" y="425"/>
                                  </a:lnTo>
                                  <a:lnTo>
                                    <a:pt x="56" y="425"/>
                                  </a:lnTo>
                                  <a:lnTo>
                                    <a:pt x="56" y="425"/>
                                  </a:lnTo>
                                  <a:lnTo>
                                    <a:pt x="61" y="421"/>
                                  </a:lnTo>
                                  <a:lnTo>
                                    <a:pt x="61" y="425"/>
                                  </a:lnTo>
                                  <a:lnTo>
                                    <a:pt x="56" y="425"/>
                                  </a:lnTo>
                                  <a:lnTo>
                                    <a:pt x="61" y="425"/>
                                  </a:lnTo>
                                  <a:lnTo>
                                    <a:pt x="61" y="425"/>
                                  </a:lnTo>
                                  <a:lnTo>
                                    <a:pt x="65" y="430"/>
                                  </a:lnTo>
                                  <a:lnTo>
                                    <a:pt x="65" y="430"/>
                                  </a:lnTo>
                                  <a:lnTo>
                                    <a:pt x="74" y="430"/>
                                  </a:lnTo>
                                  <a:lnTo>
                                    <a:pt x="74" y="425"/>
                                  </a:lnTo>
                                  <a:lnTo>
                                    <a:pt x="74" y="430"/>
                                  </a:lnTo>
                                  <a:lnTo>
                                    <a:pt x="74" y="430"/>
                                  </a:lnTo>
                                  <a:lnTo>
                                    <a:pt x="87" y="430"/>
                                  </a:lnTo>
                                  <a:lnTo>
                                    <a:pt x="82" y="430"/>
                                  </a:lnTo>
                                  <a:lnTo>
                                    <a:pt x="78" y="434"/>
                                  </a:lnTo>
                                  <a:lnTo>
                                    <a:pt x="74" y="434"/>
                                  </a:lnTo>
                                  <a:lnTo>
                                    <a:pt x="74" y="438"/>
                                  </a:lnTo>
                                  <a:lnTo>
                                    <a:pt x="78" y="438"/>
                                  </a:lnTo>
                                  <a:lnTo>
                                    <a:pt x="78" y="438"/>
                                  </a:lnTo>
                                  <a:lnTo>
                                    <a:pt x="74" y="438"/>
                                  </a:lnTo>
                                  <a:lnTo>
                                    <a:pt x="69" y="438"/>
                                  </a:lnTo>
                                  <a:lnTo>
                                    <a:pt x="69" y="438"/>
                                  </a:lnTo>
                                  <a:lnTo>
                                    <a:pt x="69" y="438"/>
                                  </a:lnTo>
                                  <a:lnTo>
                                    <a:pt x="74" y="438"/>
                                  </a:lnTo>
                                  <a:lnTo>
                                    <a:pt x="69" y="434"/>
                                  </a:lnTo>
                                  <a:lnTo>
                                    <a:pt x="69" y="434"/>
                                  </a:lnTo>
                                  <a:lnTo>
                                    <a:pt x="65" y="430"/>
                                  </a:lnTo>
                                  <a:lnTo>
                                    <a:pt x="56" y="434"/>
                                  </a:lnTo>
                                  <a:lnTo>
                                    <a:pt x="56" y="434"/>
                                  </a:lnTo>
                                  <a:lnTo>
                                    <a:pt x="52" y="434"/>
                                  </a:lnTo>
                                  <a:lnTo>
                                    <a:pt x="48" y="434"/>
                                  </a:lnTo>
                                  <a:lnTo>
                                    <a:pt x="48" y="434"/>
                                  </a:lnTo>
                                  <a:lnTo>
                                    <a:pt x="39" y="434"/>
                                  </a:lnTo>
                                  <a:lnTo>
                                    <a:pt x="39" y="434"/>
                                  </a:lnTo>
                                  <a:lnTo>
                                    <a:pt x="39" y="434"/>
                                  </a:lnTo>
                                  <a:lnTo>
                                    <a:pt x="22" y="434"/>
                                  </a:lnTo>
                                  <a:lnTo>
                                    <a:pt x="22" y="434"/>
                                  </a:lnTo>
                                  <a:lnTo>
                                    <a:pt x="17" y="434"/>
                                  </a:lnTo>
                                  <a:lnTo>
                                    <a:pt x="17" y="434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4" y="434"/>
                                  </a:lnTo>
                                  <a:lnTo>
                                    <a:pt x="4" y="434"/>
                                  </a:lnTo>
                                  <a:lnTo>
                                    <a:pt x="4" y="434"/>
                                  </a:lnTo>
                                  <a:lnTo>
                                    <a:pt x="9" y="438"/>
                                  </a:lnTo>
                                  <a:lnTo>
                                    <a:pt x="9" y="438"/>
                                  </a:lnTo>
                                  <a:lnTo>
                                    <a:pt x="9" y="438"/>
                                  </a:lnTo>
                                  <a:lnTo>
                                    <a:pt x="4" y="438"/>
                                  </a:lnTo>
                                  <a:lnTo>
                                    <a:pt x="4" y="443"/>
                                  </a:lnTo>
                                  <a:lnTo>
                                    <a:pt x="4" y="443"/>
                                  </a:lnTo>
                                  <a:lnTo>
                                    <a:pt x="4" y="438"/>
                                  </a:lnTo>
                                  <a:lnTo>
                                    <a:pt x="4" y="443"/>
                                  </a:lnTo>
                                  <a:lnTo>
                                    <a:pt x="9" y="443"/>
                                  </a:lnTo>
                                  <a:lnTo>
                                    <a:pt x="13" y="443"/>
                                  </a:lnTo>
                                  <a:lnTo>
                                    <a:pt x="22" y="443"/>
                                  </a:lnTo>
                                  <a:lnTo>
                                    <a:pt x="17" y="447"/>
                                  </a:lnTo>
                                  <a:lnTo>
                                    <a:pt x="17" y="451"/>
                                  </a:lnTo>
                                  <a:lnTo>
                                    <a:pt x="13" y="451"/>
                                  </a:lnTo>
                                  <a:lnTo>
                                    <a:pt x="9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" y="451"/>
                                  </a:lnTo>
                                  <a:lnTo>
                                    <a:pt x="9" y="451"/>
                                  </a:lnTo>
                                  <a:lnTo>
                                    <a:pt x="9" y="456"/>
                                  </a:lnTo>
                                  <a:lnTo>
                                    <a:pt x="13" y="456"/>
                                  </a:lnTo>
                                  <a:lnTo>
                                    <a:pt x="13" y="456"/>
                                  </a:lnTo>
                                  <a:lnTo>
                                    <a:pt x="17" y="456"/>
                                  </a:lnTo>
                                  <a:lnTo>
                                    <a:pt x="17" y="456"/>
                                  </a:lnTo>
                                  <a:lnTo>
                                    <a:pt x="17" y="451"/>
                                  </a:lnTo>
                                  <a:lnTo>
                                    <a:pt x="22" y="451"/>
                                  </a:lnTo>
                                  <a:lnTo>
                                    <a:pt x="22" y="451"/>
                                  </a:lnTo>
                                  <a:lnTo>
                                    <a:pt x="26" y="451"/>
                                  </a:lnTo>
                                  <a:lnTo>
                                    <a:pt x="26" y="451"/>
                                  </a:lnTo>
                                  <a:lnTo>
                                    <a:pt x="26" y="451"/>
                                  </a:lnTo>
                                  <a:lnTo>
                                    <a:pt x="26" y="451"/>
                                  </a:lnTo>
                                  <a:lnTo>
                                    <a:pt x="22" y="451"/>
                                  </a:lnTo>
                                  <a:lnTo>
                                    <a:pt x="22" y="456"/>
                                  </a:lnTo>
                                  <a:lnTo>
                                    <a:pt x="13" y="460"/>
                                  </a:lnTo>
                                  <a:lnTo>
                                    <a:pt x="22" y="460"/>
                                  </a:lnTo>
                                  <a:lnTo>
                                    <a:pt x="22" y="460"/>
                                  </a:lnTo>
                                  <a:lnTo>
                                    <a:pt x="22" y="460"/>
                                  </a:lnTo>
                                  <a:lnTo>
                                    <a:pt x="17" y="464"/>
                                  </a:lnTo>
                                  <a:lnTo>
                                    <a:pt x="17" y="460"/>
                                  </a:lnTo>
                                  <a:lnTo>
                                    <a:pt x="17" y="460"/>
                                  </a:lnTo>
                                  <a:lnTo>
                                    <a:pt x="13" y="460"/>
                                  </a:lnTo>
                                  <a:lnTo>
                                    <a:pt x="13" y="460"/>
                                  </a:lnTo>
                                  <a:lnTo>
                                    <a:pt x="13" y="460"/>
                                  </a:lnTo>
                                  <a:lnTo>
                                    <a:pt x="13" y="460"/>
                                  </a:lnTo>
                                  <a:lnTo>
                                    <a:pt x="9" y="464"/>
                                  </a:lnTo>
                                  <a:lnTo>
                                    <a:pt x="9" y="464"/>
                                  </a:lnTo>
                                  <a:lnTo>
                                    <a:pt x="9" y="469"/>
                                  </a:lnTo>
                                  <a:lnTo>
                                    <a:pt x="13" y="473"/>
                                  </a:lnTo>
                                  <a:lnTo>
                                    <a:pt x="17" y="477"/>
                                  </a:lnTo>
                                  <a:lnTo>
                                    <a:pt x="22" y="473"/>
                                  </a:lnTo>
                                  <a:lnTo>
                                    <a:pt x="22" y="469"/>
                                  </a:lnTo>
                                  <a:lnTo>
                                    <a:pt x="22" y="469"/>
                                  </a:lnTo>
                                  <a:lnTo>
                                    <a:pt x="26" y="464"/>
                                  </a:lnTo>
                                  <a:lnTo>
                                    <a:pt x="22" y="469"/>
                                  </a:lnTo>
                                  <a:lnTo>
                                    <a:pt x="22" y="473"/>
                                  </a:lnTo>
                                  <a:lnTo>
                                    <a:pt x="26" y="473"/>
                                  </a:lnTo>
                                  <a:lnTo>
                                    <a:pt x="26" y="477"/>
                                  </a:lnTo>
                                  <a:lnTo>
                                    <a:pt x="30" y="482"/>
                                  </a:lnTo>
                                  <a:lnTo>
                                    <a:pt x="30" y="482"/>
                                  </a:lnTo>
                                  <a:lnTo>
                                    <a:pt x="30" y="482"/>
                                  </a:lnTo>
                                  <a:lnTo>
                                    <a:pt x="35" y="477"/>
                                  </a:lnTo>
                                  <a:lnTo>
                                    <a:pt x="39" y="473"/>
                                  </a:lnTo>
                                  <a:lnTo>
                                    <a:pt x="39" y="469"/>
                                  </a:lnTo>
                                  <a:lnTo>
                                    <a:pt x="48" y="464"/>
                                  </a:lnTo>
                                  <a:lnTo>
                                    <a:pt x="48" y="464"/>
                                  </a:lnTo>
                                  <a:lnTo>
                                    <a:pt x="61" y="460"/>
                                  </a:lnTo>
                                  <a:lnTo>
                                    <a:pt x="78" y="460"/>
                                  </a:lnTo>
                                  <a:lnTo>
                                    <a:pt x="69" y="460"/>
                                  </a:lnTo>
                                  <a:lnTo>
                                    <a:pt x="61" y="469"/>
                                  </a:lnTo>
                                  <a:lnTo>
                                    <a:pt x="56" y="477"/>
                                  </a:lnTo>
                                  <a:lnTo>
                                    <a:pt x="56" y="473"/>
                                  </a:lnTo>
                                  <a:lnTo>
                                    <a:pt x="56" y="469"/>
                                  </a:lnTo>
                                  <a:lnTo>
                                    <a:pt x="56" y="469"/>
                                  </a:lnTo>
                                  <a:lnTo>
                                    <a:pt x="56" y="464"/>
                                  </a:lnTo>
                                  <a:lnTo>
                                    <a:pt x="56" y="464"/>
                                  </a:lnTo>
                                  <a:lnTo>
                                    <a:pt x="48" y="469"/>
                                  </a:lnTo>
                                  <a:lnTo>
                                    <a:pt x="39" y="473"/>
                                  </a:lnTo>
                                  <a:lnTo>
                                    <a:pt x="48" y="477"/>
                                  </a:lnTo>
                                  <a:lnTo>
                                    <a:pt x="35" y="482"/>
                                  </a:lnTo>
                                  <a:lnTo>
                                    <a:pt x="26" y="490"/>
                                  </a:lnTo>
                                  <a:lnTo>
                                    <a:pt x="26" y="490"/>
                                  </a:lnTo>
                                  <a:lnTo>
                                    <a:pt x="30" y="490"/>
                                  </a:lnTo>
                                  <a:lnTo>
                                    <a:pt x="30" y="495"/>
                                  </a:lnTo>
                                  <a:lnTo>
                                    <a:pt x="39" y="495"/>
                                  </a:lnTo>
                                  <a:lnTo>
                                    <a:pt x="30" y="495"/>
                                  </a:lnTo>
                                  <a:lnTo>
                                    <a:pt x="30" y="495"/>
                                  </a:lnTo>
                                  <a:lnTo>
                                    <a:pt x="35" y="499"/>
                                  </a:lnTo>
                                  <a:lnTo>
                                    <a:pt x="26" y="499"/>
                                  </a:lnTo>
                                  <a:lnTo>
                                    <a:pt x="22" y="495"/>
                                  </a:lnTo>
                                  <a:lnTo>
                                    <a:pt x="22" y="499"/>
                                  </a:lnTo>
                                  <a:lnTo>
                                    <a:pt x="17" y="503"/>
                                  </a:lnTo>
                                  <a:lnTo>
                                    <a:pt x="17" y="499"/>
                                  </a:lnTo>
                                  <a:lnTo>
                                    <a:pt x="17" y="499"/>
                                  </a:lnTo>
                                  <a:lnTo>
                                    <a:pt x="17" y="495"/>
                                  </a:lnTo>
                                  <a:lnTo>
                                    <a:pt x="13" y="499"/>
                                  </a:lnTo>
                                  <a:lnTo>
                                    <a:pt x="9" y="508"/>
                                  </a:lnTo>
                                  <a:lnTo>
                                    <a:pt x="13" y="512"/>
                                  </a:lnTo>
                                  <a:lnTo>
                                    <a:pt x="13" y="512"/>
                                  </a:lnTo>
                                  <a:lnTo>
                                    <a:pt x="13" y="512"/>
                                  </a:lnTo>
                                  <a:lnTo>
                                    <a:pt x="13" y="512"/>
                                  </a:lnTo>
                                  <a:lnTo>
                                    <a:pt x="13" y="512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17" y="516"/>
                                  </a:lnTo>
                                  <a:lnTo>
                                    <a:pt x="17" y="516"/>
                                  </a:lnTo>
                                  <a:lnTo>
                                    <a:pt x="22" y="512"/>
                                  </a:lnTo>
                                  <a:lnTo>
                                    <a:pt x="22" y="512"/>
                                  </a:lnTo>
                                  <a:lnTo>
                                    <a:pt x="22" y="512"/>
                                  </a:lnTo>
                                  <a:lnTo>
                                    <a:pt x="22" y="508"/>
                                  </a:lnTo>
                                  <a:lnTo>
                                    <a:pt x="17" y="508"/>
                                  </a:lnTo>
                                  <a:lnTo>
                                    <a:pt x="22" y="503"/>
                                  </a:lnTo>
                                  <a:lnTo>
                                    <a:pt x="22" y="512"/>
                                  </a:lnTo>
                                  <a:lnTo>
                                    <a:pt x="22" y="512"/>
                                  </a:lnTo>
                                  <a:lnTo>
                                    <a:pt x="30" y="512"/>
                                  </a:lnTo>
                                  <a:lnTo>
                                    <a:pt x="30" y="512"/>
                                  </a:lnTo>
                                  <a:lnTo>
                                    <a:pt x="30" y="508"/>
                                  </a:lnTo>
                                  <a:lnTo>
                                    <a:pt x="26" y="508"/>
                                  </a:lnTo>
                                  <a:lnTo>
                                    <a:pt x="30" y="503"/>
                                  </a:lnTo>
                                  <a:lnTo>
                                    <a:pt x="39" y="503"/>
                                  </a:lnTo>
                                  <a:lnTo>
                                    <a:pt x="35" y="508"/>
                                  </a:lnTo>
                                  <a:lnTo>
                                    <a:pt x="35" y="512"/>
                                  </a:lnTo>
                                  <a:lnTo>
                                    <a:pt x="39" y="508"/>
                                  </a:lnTo>
                                  <a:lnTo>
                                    <a:pt x="39" y="503"/>
                                  </a:lnTo>
                                  <a:lnTo>
                                    <a:pt x="43" y="503"/>
                                  </a:lnTo>
                                  <a:lnTo>
                                    <a:pt x="39" y="508"/>
                                  </a:lnTo>
                                  <a:lnTo>
                                    <a:pt x="43" y="503"/>
                                  </a:lnTo>
                                  <a:lnTo>
                                    <a:pt x="52" y="503"/>
                                  </a:lnTo>
                                  <a:lnTo>
                                    <a:pt x="56" y="503"/>
                                  </a:lnTo>
                                  <a:lnTo>
                                    <a:pt x="43" y="503"/>
                                  </a:lnTo>
                                  <a:lnTo>
                                    <a:pt x="39" y="512"/>
                                  </a:lnTo>
                                  <a:lnTo>
                                    <a:pt x="43" y="512"/>
                                  </a:lnTo>
                                  <a:lnTo>
                                    <a:pt x="39" y="512"/>
                                  </a:lnTo>
                                  <a:lnTo>
                                    <a:pt x="48" y="512"/>
                                  </a:lnTo>
                                  <a:lnTo>
                                    <a:pt x="48" y="512"/>
                                  </a:lnTo>
                                  <a:lnTo>
                                    <a:pt x="52" y="512"/>
                                  </a:lnTo>
                                  <a:lnTo>
                                    <a:pt x="52" y="512"/>
                                  </a:lnTo>
                                  <a:lnTo>
                                    <a:pt x="48" y="512"/>
                                  </a:lnTo>
                                  <a:lnTo>
                                    <a:pt x="39" y="516"/>
                                  </a:lnTo>
                                  <a:lnTo>
                                    <a:pt x="39" y="516"/>
                                  </a:lnTo>
                                  <a:lnTo>
                                    <a:pt x="39" y="521"/>
                                  </a:lnTo>
                                  <a:lnTo>
                                    <a:pt x="39" y="521"/>
                                  </a:lnTo>
                                  <a:lnTo>
                                    <a:pt x="30" y="521"/>
                                  </a:lnTo>
                                  <a:lnTo>
                                    <a:pt x="35" y="529"/>
                                  </a:lnTo>
                                  <a:lnTo>
                                    <a:pt x="39" y="529"/>
                                  </a:lnTo>
                                  <a:lnTo>
                                    <a:pt x="48" y="529"/>
                                  </a:lnTo>
                                  <a:lnTo>
                                    <a:pt x="56" y="525"/>
                                  </a:lnTo>
                                  <a:lnTo>
                                    <a:pt x="39" y="529"/>
                                  </a:lnTo>
                                  <a:lnTo>
                                    <a:pt x="43" y="534"/>
                                  </a:lnTo>
                                  <a:lnTo>
                                    <a:pt x="39" y="534"/>
                                  </a:lnTo>
                                  <a:lnTo>
                                    <a:pt x="35" y="529"/>
                                  </a:lnTo>
                                  <a:lnTo>
                                    <a:pt x="30" y="529"/>
                                  </a:lnTo>
                                  <a:lnTo>
                                    <a:pt x="22" y="529"/>
                                  </a:lnTo>
                                  <a:lnTo>
                                    <a:pt x="22" y="529"/>
                                  </a:lnTo>
                                  <a:lnTo>
                                    <a:pt x="22" y="529"/>
                                  </a:lnTo>
                                  <a:lnTo>
                                    <a:pt x="22" y="529"/>
                                  </a:lnTo>
                                  <a:lnTo>
                                    <a:pt x="22" y="534"/>
                                  </a:lnTo>
                                  <a:lnTo>
                                    <a:pt x="17" y="538"/>
                                  </a:lnTo>
                                  <a:lnTo>
                                    <a:pt x="22" y="542"/>
                                  </a:lnTo>
                                  <a:lnTo>
                                    <a:pt x="22" y="547"/>
                                  </a:lnTo>
                                  <a:lnTo>
                                    <a:pt x="30" y="551"/>
                                  </a:lnTo>
                                  <a:lnTo>
                                    <a:pt x="43" y="560"/>
                                  </a:lnTo>
                                  <a:lnTo>
                                    <a:pt x="48" y="560"/>
                                  </a:lnTo>
                                  <a:lnTo>
                                    <a:pt x="48" y="560"/>
                                  </a:lnTo>
                                  <a:lnTo>
                                    <a:pt x="52" y="564"/>
                                  </a:lnTo>
                                  <a:lnTo>
                                    <a:pt x="65" y="564"/>
                                  </a:lnTo>
                                  <a:lnTo>
                                    <a:pt x="56" y="568"/>
                                  </a:lnTo>
                                  <a:lnTo>
                                    <a:pt x="61" y="568"/>
                                  </a:lnTo>
                                  <a:lnTo>
                                    <a:pt x="65" y="573"/>
                                  </a:lnTo>
                                  <a:lnTo>
                                    <a:pt x="91" y="573"/>
                                  </a:lnTo>
                                  <a:lnTo>
                                    <a:pt x="108" y="564"/>
                                  </a:lnTo>
                                  <a:lnTo>
                                    <a:pt x="130" y="555"/>
                                  </a:lnTo>
                                  <a:lnTo>
                                    <a:pt x="134" y="555"/>
                                  </a:lnTo>
                                  <a:lnTo>
                                    <a:pt x="134" y="551"/>
                                  </a:lnTo>
                                  <a:lnTo>
                                    <a:pt x="139" y="547"/>
                                  </a:lnTo>
                                  <a:lnTo>
                                    <a:pt x="143" y="547"/>
                                  </a:lnTo>
                                  <a:lnTo>
                                    <a:pt x="143" y="542"/>
                                  </a:lnTo>
                                  <a:lnTo>
                                    <a:pt x="143" y="538"/>
                                  </a:lnTo>
                                  <a:lnTo>
                                    <a:pt x="147" y="538"/>
                                  </a:lnTo>
                                  <a:lnTo>
                                    <a:pt x="156" y="538"/>
                                  </a:lnTo>
                                  <a:lnTo>
                                    <a:pt x="152" y="534"/>
                                  </a:lnTo>
                                  <a:lnTo>
                                    <a:pt x="152" y="534"/>
                                  </a:lnTo>
                                  <a:lnTo>
                                    <a:pt x="152" y="534"/>
                                  </a:lnTo>
                                  <a:lnTo>
                                    <a:pt x="156" y="534"/>
                                  </a:lnTo>
                                  <a:lnTo>
                                    <a:pt x="160" y="529"/>
                                  </a:lnTo>
                                  <a:lnTo>
                                    <a:pt x="160" y="529"/>
                                  </a:lnTo>
                                  <a:lnTo>
                                    <a:pt x="160" y="529"/>
                                  </a:lnTo>
                                  <a:lnTo>
                                    <a:pt x="165" y="525"/>
                                  </a:lnTo>
                                  <a:lnTo>
                                    <a:pt x="160" y="525"/>
                                  </a:lnTo>
                                  <a:lnTo>
                                    <a:pt x="169" y="529"/>
                                  </a:lnTo>
                                  <a:lnTo>
                                    <a:pt x="169" y="529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78" y="529"/>
                                  </a:lnTo>
                                  <a:lnTo>
                                    <a:pt x="178" y="529"/>
                                  </a:lnTo>
                                  <a:lnTo>
                                    <a:pt x="182" y="521"/>
                                  </a:lnTo>
                                  <a:lnTo>
                                    <a:pt x="187" y="521"/>
                                  </a:lnTo>
                                  <a:lnTo>
                                    <a:pt x="191" y="516"/>
                                  </a:lnTo>
                                  <a:lnTo>
                                    <a:pt x="191" y="512"/>
                                  </a:lnTo>
                                  <a:lnTo>
                                    <a:pt x="187" y="503"/>
                                  </a:lnTo>
                                  <a:lnTo>
                                    <a:pt x="187" y="503"/>
                                  </a:lnTo>
                                  <a:lnTo>
                                    <a:pt x="187" y="503"/>
                                  </a:lnTo>
                                  <a:lnTo>
                                    <a:pt x="187" y="503"/>
                                  </a:lnTo>
                                  <a:lnTo>
                                    <a:pt x="191" y="499"/>
                                  </a:lnTo>
                                  <a:lnTo>
                                    <a:pt x="191" y="503"/>
                                  </a:lnTo>
                                  <a:lnTo>
                                    <a:pt x="195" y="503"/>
                                  </a:lnTo>
                                  <a:lnTo>
                                    <a:pt x="195" y="503"/>
                                  </a:lnTo>
                                  <a:lnTo>
                                    <a:pt x="195" y="499"/>
                                  </a:lnTo>
                                  <a:lnTo>
                                    <a:pt x="195" y="499"/>
                                  </a:lnTo>
                                  <a:lnTo>
                                    <a:pt x="195" y="499"/>
                                  </a:lnTo>
                                  <a:lnTo>
                                    <a:pt x="195" y="495"/>
                                  </a:lnTo>
                                  <a:lnTo>
                                    <a:pt x="195" y="490"/>
                                  </a:lnTo>
                                  <a:lnTo>
                                    <a:pt x="195" y="486"/>
                                  </a:lnTo>
                                  <a:lnTo>
                                    <a:pt x="195" y="486"/>
                                  </a:lnTo>
                                  <a:lnTo>
                                    <a:pt x="200" y="486"/>
                                  </a:lnTo>
                                  <a:lnTo>
                                    <a:pt x="204" y="490"/>
                                  </a:lnTo>
                                  <a:lnTo>
                                    <a:pt x="204" y="495"/>
                                  </a:lnTo>
                                  <a:lnTo>
                                    <a:pt x="200" y="490"/>
                                  </a:lnTo>
                                  <a:lnTo>
                                    <a:pt x="200" y="490"/>
                                  </a:lnTo>
                                  <a:lnTo>
                                    <a:pt x="200" y="495"/>
                                  </a:lnTo>
                                  <a:lnTo>
                                    <a:pt x="195" y="495"/>
                                  </a:lnTo>
                                  <a:lnTo>
                                    <a:pt x="195" y="499"/>
                                  </a:lnTo>
                                  <a:lnTo>
                                    <a:pt x="200" y="512"/>
                                  </a:lnTo>
                                  <a:lnTo>
                                    <a:pt x="204" y="516"/>
                                  </a:lnTo>
                                  <a:lnTo>
                                    <a:pt x="204" y="516"/>
                                  </a:lnTo>
                                  <a:lnTo>
                                    <a:pt x="213" y="521"/>
                                  </a:lnTo>
                                  <a:lnTo>
                                    <a:pt x="217" y="521"/>
                                  </a:lnTo>
                                  <a:lnTo>
                                    <a:pt x="217" y="525"/>
                                  </a:lnTo>
                                  <a:lnTo>
                                    <a:pt x="217" y="534"/>
                                  </a:lnTo>
                                  <a:lnTo>
                                    <a:pt x="217" y="538"/>
                                  </a:lnTo>
                                  <a:lnTo>
                                    <a:pt x="217" y="542"/>
                                  </a:lnTo>
                                  <a:lnTo>
                                    <a:pt x="217" y="542"/>
                                  </a:lnTo>
                                  <a:lnTo>
                                    <a:pt x="217" y="547"/>
                                  </a:lnTo>
                                  <a:lnTo>
                                    <a:pt x="221" y="547"/>
                                  </a:lnTo>
                                  <a:lnTo>
                                    <a:pt x="221" y="555"/>
                                  </a:lnTo>
                                  <a:lnTo>
                                    <a:pt x="221" y="555"/>
                                  </a:lnTo>
                                  <a:lnTo>
                                    <a:pt x="221" y="555"/>
                                  </a:lnTo>
                                  <a:lnTo>
                                    <a:pt x="226" y="560"/>
                                  </a:lnTo>
                                  <a:lnTo>
                                    <a:pt x="230" y="555"/>
                                  </a:lnTo>
                                  <a:lnTo>
                                    <a:pt x="230" y="551"/>
                                  </a:lnTo>
                                  <a:lnTo>
                                    <a:pt x="234" y="555"/>
                                  </a:lnTo>
                                  <a:lnTo>
                                    <a:pt x="230" y="560"/>
                                  </a:lnTo>
                                  <a:lnTo>
                                    <a:pt x="230" y="560"/>
                                  </a:lnTo>
                                  <a:lnTo>
                                    <a:pt x="243" y="555"/>
                                  </a:lnTo>
                                  <a:lnTo>
                                    <a:pt x="239" y="564"/>
                                  </a:lnTo>
                                  <a:lnTo>
                                    <a:pt x="239" y="560"/>
                                  </a:lnTo>
                                  <a:lnTo>
                                    <a:pt x="239" y="560"/>
                                  </a:lnTo>
                                  <a:lnTo>
                                    <a:pt x="234" y="564"/>
                                  </a:lnTo>
                                  <a:lnTo>
                                    <a:pt x="230" y="564"/>
                                  </a:lnTo>
                                  <a:lnTo>
                                    <a:pt x="226" y="564"/>
                                  </a:lnTo>
                                  <a:lnTo>
                                    <a:pt x="230" y="568"/>
                                  </a:lnTo>
                                  <a:lnTo>
                                    <a:pt x="230" y="568"/>
                                  </a:lnTo>
                                  <a:lnTo>
                                    <a:pt x="230" y="568"/>
                                  </a:lnTo>
                                  <a:lnTo>
                                    <a:pt x="234" y="568"/>
                                  </a:lnTo>
                                  <a:lnTo>
                                    <a:pt x="239" y="568"/>
                                  </a:lnTo>
                                  <a:lnTo>
                                    <a:pt x="239" y="573"/>
                                  </a:lnTo>
                                  <a:lnTo>
                                    <a:pt x="239" y="573"/>
                                  </a:lnTo>
                                  <a:lnTo>
                                    <a:pt x="239" y="577"/>
                                  </a:lnTo>
                                  <a:lnTo>
                                    <a:pt x="239" y="581"/>
                                  </a:lnTo>
                                  <a:lnTo>
                                    <a:pt x="239" y="581"/>
                                  </a:lnTo>
                                  <a:lnTo>
                                    <a:pt x="243" y="581"/>
                                  </a:lnTo>
                                  <a:lnTo>
                                    <a:pt x="239" y="581"/>
                                  </a:lnTo>
                                  <a:lnTo>
                                    <a:pt x="239" y="586"/>
                                  </a:lnTo>
                                  <a:lnTo>
                                    <a:pt x="239" y="590"/>
                                  </a:lnTo>
                                  <a:lnTo>
                                    <a:pt x="243" y="590"/>
                                  </a:lnTo>
                                  <a:lnTo>
                                    <a:pt x="243" y="603"/>
                                  </a:lnTo>
                                  <a:lnTo>
                                    <a:pt x="247" y="599"/>
                                  </a:lnTo>
                                  <a:lnTo>
                                    <a:pt x="247" y="599"/>
                                  </a:lnTo>
                                  <a:lnTo>
                                    <a:pt x="252" y="607"/>
                                  </a:lnTo>
                                  <a:lnTo>
                                    <a:pt x="256" y="612"/>
                                  </a:lnTo>
                                  <a:lnTo>
                                    <a:pt x="260" y="616"/>
                                  </a:lnTo>
                                  <a:lnTo>
                                    <a:pt x="282" y="642"/>
                                  </a:lnTo>
                                  <a:lnTo>
                                    <a:pt x="282" y="642"/>
                                  </a:lnTo>
                                  <a:lnTo>
                                    <a:pt x="278" y="642"/>
                                  </a:lnTo>
                                  <a:lnTo>
                                    <a:pt x="278" y="642"/>
                                  </a:lnTo>
                                  <a:lnTo>
                                    <a:pt x="273" y="642"/>
                                  </a:lnTo>
                                  <a:lnTo>
                                    <a:pt x="273" y="646"/>
                                  </a:lnTo>
                                  <a:lnTo>
                                    <a:pt x="273" y="655"/>
                                  </a:lnTo>
                                  <a:lnTo>
                                    <a:pt x="273" y="655"/>
                                  </a:lnTo>
                                  <a:lnTo>
                                    <a:pt x="273" y="655"/>
                                  </a:lnTo>
                                  <a:lnTo>
                                    <a:pt x="273" y="655"/>
                                  </a:lnTo>
                                  <a:lnTo>
                                    <a:pt x="265" y="655"/>
                                  </a:lnTo>
                                  <a:lnTo>
                                    <a:pt x="269" y="659"/>
                                  </a:lnTo>
                                  <a:lnTo>
                                    <a:pt x="282" y="677"/>
                                  </a:lnTo>
                                  <a:lnTo>
                                    <a:pt x="282" y="685"/>
                                  </a:lnTo>
                                  <a:lnTo>
                                    <a:pt x="282" y="690"/>
                                  </a:lnTo>
                                  <a:lnTo>
                                    <a:pt x="282" y="690"/>
                                  </a:lnTo>
                                  <a:lnTo>
                                    <a:pt x="282" y="694"/>
                                  </a:lnTo>
                                  <a:lnTo>
                                    <a:pt x="278" y="694"/>
                                  </a:lnTo>
                                  <a:lnTo>
                                    <a:pt x="317" y="694"/>
                                  </a:lnTo>
                                  <a:lnTo>
                                    <a:pt x="325" y="694"/>
                                  </a:lnTo>
                                  <a:lnTo>
                                    <a:pt x="325" y="694"/>
                                  </a:lnTo>
                                  <a:lnTo>
                                    <a:pt x="325" y="694"/>
                                  </a:lnTo>
                                  <a:lnTo>
                                    <a:pt x="330" y="694"/>
                                  </a:lnTo>
                                  <a:lnTo>
                                    <a:pt x="334" y="690"/>
                                  </a:lnTo>
                                  <a:lnTo>
                                    <a:pt x="334" y="690"/>
                                  </a:lnTo>
                                  <a:lnTo>
                                    <a:pt x="330" y="685"/>
                                  </a:lnTo>
                                  <a:lnTo>
                                    <a:pt x="325" y="677"/>
                                  </a:lnTo>
                                  <a:lnTo>
                                    <a:pt x="325" y="677"/>
                                  </a:lnTo>
                                  <a:lnTo>
                                    <a:pt x="330" y="672"/>
                                  </a:lnTo>
                                  <a:lnTo>
                                    <a:pt x="330" y="672"/>
                                  </a:lnTo>
                                  <a:lnTo>
                                    <a:pt x="334" y="668"/>
                                  </a:lnTo>
                                  <a:lnTo>
                                    <a:pt x="347" y="664"/>
                                  </a:lnTo>
                                  <a:lnTo>
                                    <a:pt x="347" y="659"/>
                                  </a:lnTo>
                                  <a:lnTo>
                                    <a:pt x="347" y="659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6" y="659"/>
                                  </a:lnTo>
                                  <a:lnTo>
                                    <a:pt x="377" y="655"/>
                                  </a:lnTo>
                                  <a:lnTo>
                                    <a:pt x="382" y="659"/>
                                  </a:lnTo>
                                  <a:lnTo>
                                    <a:pt x="386" y="659"/>
                                  </a:lnTo>
                                  <a:lnTo>
                                    <a:pt x="390" y="655"/>
                                  </a:lnTo>
                                  <a:lnTo>
                                    <a:pt x="390" y="655"/>
                                  </a:lnTo>
                                  <a:lnTo>
                                    <a:pt x="390" y="655"/>
                                  </a:lnTo>
                                  <a:lnTo>
                                    <a:pt x="395" y="655"/>
                                  </a:lnTo>
                                  <a:lnTo>
                                    <a:pt x="395" y="651"/>
                                  </a:lnTo>
                                  <a:lnTo>
                                    <a:pt x="404" y="633"/>
                                  </a:lnTo>
                                  <a:lnTo>
                                    <a:pt x="404" y="629"/>
                                  </a:lnTo>
                                  <a:lnTo>
                                    <a:pt x="408" y="625"/>
                                  </a:lnTo>
                                  <a:lnTo>
                                    <a:pt x="408" y="616"/>
                                  </a:lnTo>
                                  <a:lnTo>
                                    <a:pt x="408" y="607"/>
                                  </a:lnTo>
                                  <a:lnTo>
                                    <a:pt x="412" y="599"/>
                                  </a:lnTo>
                                  <a:lnTo>
                                    <a:pt x="412" y="599"/>
                                  </a:lnTo>
                                  <a:lnTo>
                                    <a:pt x="412" y="594"/>
                                  </a:lnTo>
                                  <a:lnTo>
                                    <a:pt x="408" y="590"/>
                                  </a:lnTo>
                                  <a:lnTo>
                                    <a:pt x="412" y="590"/>
                                  </a:lnTo>
                                  <a:lnTo>
                                    <a:pt x="412" y="590"/>
                                  </a:lnTo>
                                  <a:lnTo>
                                    <a:pt x="412" y="586"/>
                                  </a:lnTo>
                                  <a:lnTo>
                                    <a:pt x="412" y="586"/>
                                  </a:lnTo>
                                  <a:lnTo>
                                    <a:pt x="412" y="581"/>
                                  </a:lnTo>
                                  <a:lnTo>
                                    <a:pt x="408" y="577"/>
                                  </a:lnTo>
                                  <a:lnTo>
                                    <a:pt x="412" y="577"/>
                                  </a:lnTo>
                                  <a:lnTo>
                                    <a:pt x="417" y="581"/>
                                  </a:lnTo>
                                  <a:lnTo>
                                    <a:pt x="412" y="573"/>
                                  </a:lnTo>
                                  <a:lnTo>
                                    <a:pt x="412" y="573"/>
                                  </a:lnTo>
                                  <a:lnTo>
                                    <a:pt x="412" y="573"/>
                                  </a:lnTo>
                                  <a:lnTo>
                                    <a:pt x="412" y="573"/>
                                  </a:lnTo>
                                  <a:lnTo>
                                    <a:pt x="412" y="573"/>
                                  </a:lnTo>
                                  <a:lnTo>
                                    <a:pt x="412" y="573"/>
                                  </a:lnTo>
                                  <a:lnTo>
                                    <a:pt x="412" y="568"/>
                                  </a:lnTo>
                                  <a:lnTo>
                                    <a:pt x="417" y="568"/>
                                  </a:lnTo>
                                  <a:lnTo>
                                    <a:pt x="417" y="564"/>
                                  </a:lnTo>
                                  <a:lnTo>
                                    <a:pt x="417" y="564"/>
                                  </a:lnTo>
                                  <a:lnTo>
                                    <a:pt x="417" y="564"/>
                                  </a:lnTo>
                                  <a:lnTo>
                                    <a:pt x="412" y="560"/>
                                  </a:lnTo>
                                  <a:lnTo>
                                    <a:pt x="404" y="551"/>
                                  </a:lnTo>
                                  <a:lnTo>
                                    <a:pt x="412" y="551"/>
                                  </a:lnTo>
                                  <a:lnTo>
                                    <a:pt x="412" y="551"/>
                                  </a:lnTo>
                                  <a:lnTo>
                                    <a:pt x="417" y="551"/>
                                  </a:lnTo>
                                  <a:lnTo>
                                    <a:pt x="421" y="551"/>
                                  </a:lnTo>
                                  <a:lnTo>
                                    <a:pt x="412" y="547"/>
                                  </a:lnTo>
                                  <a:lnTo>
                                    <a:pt x="404" y="547"/>
                                  </a:lnTo>
                                  <a:lnTo>
                                    <a:pt x="404" y="547"/>
                                  </a:lnTo>
                                  <a:lnTo>
                                    <a:pt x="399" y="547"/>
                                  </a:lnTo>
                                  <a:lnTo>
                                    <a:pt x="404" y="547"/>
                                  </a:lnTo>
                                  <a:lnTo>
                                    <a:pt x="404" y="542"/>
                                  </a:lnTo>
                                  <a:lnTo>
                                    <a:pt x="421" y="547"/>
                                  </a:lnTo>
                                  <a:lnTo>
                                    <a:pt x="421" y="547"/>
                                  </a:lnTo>
                                  <a:lnTo>
                                    <a:pt x="430" y="542"/>
                                  </a:lnTo>
                                  <a:lnTo>
                                    <a:pt x="421" y="542"/>
                                  </a:lnTo>
                                  <a:lnTo>
                                    <a:pt x="430" y="542"/>
                                  </a:lnTo>
                                  <a:lnTo>
                                    <a:pt x="438" y="538"/>
                                  </a:lnTo>
                                  <a:lnTo>
                                    <a:pt x="438" y="538"/>
                                  </a:lnTo>
                                  <a:lnTo>
                                    <a:pt x="438" y="534"/>
                                  </a:lnTo>
                                  <a:lnTo>
                                    <a:pt x="438" y="534"/>
                                  </a:lnTo>
                                  <a:lnTo>
                                    <a:pt x="443" y="534"/>
                                  </a:lnTo>
                                  <a:lnTo>
                                    <a:pt x="443" y="529"/>
                                  </a:lnTo>
                                  <a:lnTo>
                                    <a:pt x="443" y="529"/>
                                  </a:lnTo>
                                  <a:lnTo>
                                    <a:pt x="447" y="534"/>
                                  </a:lnTo>
                                  <a:lnTo>
                                    <a:pt x="447" y="529"/>
                                  </a:lnTo>
                                  <a:lnTo>
                                    <a:pt x="443" y="525"/>
                                  </a:lnTo>
                                  <a:lnTo>
                                    <a:pt x="443" y="525"/>
                                  </a:lnTo>
                                  <a:lnTo>
                                    <a:pt x="447" y="529"/>
                                  </a:lnTo>
                                  <a:lnTo>
                                    <a:pt x="447" y="529"/>
                                  </a:lnTo>
                                  <a:lnTo>
                                    <a:pt x="447" y="529"/>
                                  </a:lnTo>
                                  <a:lnTo>
                                    <a:pt x="447" y="534"/>
                                  </a:lnTo>
                                  <a:lnTo>
                                    <a:pt x="451" y="534"/>
                                  </a:lnTo>
                                  <a:lnTo>
                                    <a:pt x="460" y="525"/>
                                  </a:lnTo>
                                  <a:lnTo>
                                    <a:pt x="464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69" y="516"/>
                                  </a:lnTo>
                                  <a:lnTo>
                                    <a:pt x="464" y="516"/>
                                  </a:lnTo>
                                  <a:lnTo>
                                    <a:pt x="464" y="516"/>
                                  </a:lnTo>
                                  <a:lnTo>
                                    <a:pt x="473" y="516"/>
                                  </a:lnTo>
                                  <a:lnTo>
                                    <a:pt x="473" y="516"/>
                                  </a:lnTo>
                                  <a:lnTo>
                                    <a:pt x="473" y="516"/>
                                  </a:lnTo>
                                  <a:lnTo>
                                    <a:pt x="477" y="516"/>
                                  </a:lnTo>
                                  <a:lnTo>
                                    <a:pt x="477" y="516"/>
                                  </a:lnTo>
                                  <a:lnTo>
                                    <a:pt x="473" y="508"/>
                                  </a:lnTo>
                                  <a:lnTo>
                                    <a:pt x="473" y="508"/>
                                  </a:lnTo>
                                  <a:lnTo>
                                    <a:pt x="473" y="512"/>
                                  </a:lnTo>
                                  <a:lnTo>
                                    <a:pt x="469" y="512"/>
                                  </a:lnTo>
                                  <a:lnTo>
                                    <a:pt x="469" y="512"/>
                                  </a:lnTo>
                                  <a:lnTo>
                                    <a:pt x="469" y="512"/>
                                  </a:lnTo>
                                  <a:lnTo>
                                    <a:pt x="464" y="512"/>
                                  </a:lnTo>
                                  <a:lnTo>
                                    <a:pt x="460" y="512"/>
                                  </a:lnTo>
                                  <a:lnTo>
                                    <a:pt x="460" y="512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60" y="512"/>
                                  </a:lnTo>
                                  <a:lnTo>
                                    <a:pt x="464" y="512"/>
                                  </a:lnTo>
                                  <a:lnTo>
                                    <a:pt x="464" y="508"/>
                                  </a:lnTo>
                                  <a:lnTo>
                                    <a:pt x="464" y="508"/>
                                  </a:lnTo>
                                  <a:lnTo>
                                    <a:pt x="473" y="503"/>
                                  </a:lnTo>
                                  <a:lnTo>
                                    <a:pt x="482" y="499"/>
                                  </a:lnTo>
                                  <a:lnTo>
                                    <a:pt x="490" y="495"/>
                                  </a:lnTo>
                                  <a:lnTo>
                                    <a:pt x="490" y="490"/>
                                  </a:lnTo>
                                  <a:lnTo>
                                    <a:pt x="486" y="486"/>
                                  </a:lnTo>
                                  <a:lnTo>
                                    <a:pt x="486" y="486"/>
                                  </a:lnTo>
                                  <a:lnTo>
                                    <a:pt x="486" y="486"/>
                                  </a:lnTo>
                                  <a:lnTo>
                                    <a:pt x="486" y="486"/>
                                  </a:lnTo>
                                  <a:lnTo>
                                    <a:pt x="482" y="477"/>
                                  </a:lnTo>
                                  <a:lnTo>
                                    <a:pt x="482" y="477"/>
                                  </a:lnTo>
                                  <a:lnTo>
                                    <a:pt x="473" y="477"/>
                                  </a:lnTo>
                                  <a:lnTo>
                                    <a:pt x="469" y="473"/>
                                  </a:lnTo>
                                  <a:lnTo>
                                    <a:pt x="469" y="469"/>
                                  </a:lnTo>
                                  <a:lnTo>
                                    <a:pt x="473" y="469"/>
                                  </a:lnTo>
                                  <a:lnTo>
                                    <a:pt x="464" y="469"/>
                                  </a:lnTo>
                                  <a:lnTo>
                                    <a:pt x="456" y="464"/>
                                  </a:lnTo>
                                  <a:lnTo>
                                    <a:pt x="451" y="460"/>
                                  </a:lnTo>
                                  <a:lnTo>
                                    <a:pt x="451" y="460"/>
                                  </a:lnTo>
                                  <a:lnTo>
                                    <a:pt x="451" y="456"/>
                                  </a:lnTo>
                                  <a:lnTo>
                                    <a:pt x="443" y="460"/>
                                  </a:lnTo>
                                  <a:lnTo>
                                    <a:pt x="438" y="460"/>
                                  </a:lnTo>
                                  <a:lnTo>
                                    <a:pt x="438" y="456"/>
                                  </a:lnTo>
                                  <a:lnTo>
                                    <a:pt x="438" y="451"/>
                                  </a:lnTo>
                                  <a:lnTo>
                                    <a:pt x="434" y="451"/>
                                  </a:lnTo>
                                  <a:lnTo>
                                    <a:pt x="430" y="451"/>
                                  </a:lnTo>
                                  <a:lnTo>
                                    <a:pt x="425" y="451"/>
                                  </a:lnTo>
                                  <a:lnTo>
                                    <a:pt x="425" y="451"/>
                                  </a:lnTo>
                                  <a:lnTo>
                                    <a:pt x="425" y="447"/>
                                  </a:lnTo>
                                  <a:lnTo>
                                    <a:pt x="430" y="447"/>
                                  </a:lnTo>
                                  <a:lnTo>
                                    <a:pt x="425" y="438"/>
                                  </a:lnTo>
                                  <a:lnTo>
                                    <a:pt x="421" y="434"/>
                                  </a:lnTo>
                                  <a:lnTo>
                                    <a:pt x="421" y="421"/>
                                  </a:lnTo>
                                  <a:lnTo>
                                    <a:pt x="421" y="417"/>
                                  </a:lnTo>
                                  <a:lnTo>
                                    <a:pt x="421" y="417"/>
                                  </a:lnTo>
                                  <a:lnTo>
                                    <a:pt x="421" y="417"/>
                                  </a:lnTo>
                                  <a:lnTo>
                                    <a:pt x="421" y="417"/>
                                  </a:lnTo>
                                  <a:lnTo>
                                    <a:pt x="421" y="412"/>
                                  </a:lnTo>
                                  <a:lnTo>
                                    <a:pt x="421" y="412"/>
                                  </a:lnTo>
                                  <a:lnTo>
                                    <a:pt x="421" y="408"/>
                                  </a:lnTo>
                                  <a:lnTo>
                                    <a:pt x="421" y="408"/>
                                  </a:lnTo>
                                  <a:lnTo>
                                    <a:pt x="421" y="408"/>
                                  </a:lnTo>
                                  <a:lnTo>
                                    <a:pt x="421" y="408"/>
                                  </a:lnTo>
                                  <a:lnTo>
                                    <a:pt x="421" y="408"/>
                                  </a:lnTo>
                                  <a:lnTo>
                                    <a:pt x="421" y="408"/>
                                  </a:lnTo>
                                  <a:lnTo>
                                    <a:pt x="421" y="408"/>
                                  </a:lnTo>
                                  <a:lnTo>
                                    <a:pt x="421" y="408"/>
                                  </a:lnTo>
                                  <a:lnTo>
                                    <a:pt x="425" y="404"/>
                                  </a:lnTo>
                                  <a:lnTo>
                                    <a:pt x="430" y="408"/>
                                  </a:lnTo>
                                  <a:lnTo>
                                    <a:pt x="430" y="404"/>
                                  </a:lnTo>
                                  <a:lnTo>
                                    <a:pt x="425" y="399"/>
                                  </a:lnTo>
                                  <a:lnTo>
                                    <a:pt x="430" y="395"/>
                                  </a:lnTo>
                                  <a:lnTo>
                                    <a:pt x="430" y="391"/>
                                  </a:lnTo>
                                  <a:lnTo>
                                    <a:pt x="430" y="382"/>
                                  </a:lnTo>
                                  <a:lnTo>
                                    <a:pt x="434" y="382"/>
                                  </a:lnTo>
                                  <a:lnTo>
                                    <a:pt x="434" y="382"/>
                                  </a:lnTo>
                                  <a:lnTo>
                                    <a:pt x="430" y="382"/>
                                  </a:lnTo>
                                  <a:lnTo>
                                    <a:pt x="425" y="378"/>
                                  </a:lnTo>
                                  <a:lnTo>
                                    <a:pt x="425" y="373"/>
                                  </a:lnTo>
                                  <a:lnTo>
                                    <a:pt x="425" y="373"/>
                                  </a:lnTo>
                                  <a:lnTo>
                                    <a:pt x="425" y="373"/>
                                  </a:lnTo>
                                  <a:lnTo>
                                    <a:pt x="425" y="369"/>
                                  </a:lnTo>
                                  <a:lnTo>
                                    <a:pt x="430" y="369"/>
                                  </a:lnTo>
                                  <a:lnTo>
                                    <a:pt x="430" y="373"/>
                                  </a:lnTo>
                                  <a:lnTo>
                                    <a:pt x="430" y="373"/>
                                  </a:lnTo>
                                  <a:lnTo>
                                    <a:pt x="434" y="373"/>
                                  </a:lnTo>
                                  <a:lnTo>
                                    <a:pt x="438" y="373"/>
                                  </a:lnTo>
                                  <a:lnTo>
                                    <a:pt x="438" y="369"/>
                                  </a:lnTo>
                                  <a:lnTo>
                                    <a:pt x="438" y="369"/>
                                  </a:lnTo>
                                  <a:lnTo>
                                    <a:pt x="443" y="364"/>
                                  </a:lnTo>
                                  <a:lnTo>
                                    <a:pt x="443" y="364"/>
                                  </a:lnTo>
                                  <a:lnTo>
                                    <a:pt x="443" y="364"/>
                                  </a:lnTo>
                                  <a:lnTo>
                                    <a:pt x="443" y="364"/>
                                  </a:lnTo>
                                  <a:lnTo>
                                    <a:pt x="447" y="360"/>
                                  </a:lnTo>
                                  <a:lnTo>
                                    <a:pt x="443" y="356"/>
                                  </a:lnTo>
                                  <a:lnTo>
                                    <a:pt x="438" y="351"/>
                                  </a:lnTo>
                                  <a:lnTo>
                                    <a:pt x="438" y="347"/>
                                  </a:lnTo>
                                  <a:lnTo>
                                    <a:pt x="438" y="347"/>
                                  </a:lnTo>
                                  <a:lnTo>
                                    <a:pt x="438" y="347"/>
                                  </a:lnTo>
                                  <a:lnTo>
                                    <a:pt x="438" y="347"/>
                                  </a:lnTo>
                                  <a:lnTo>
                                    <a:pt x="443" y="351"/>
                                  </a:lnTo>
                                  <a:lnTo>
                                    <a:pt x="443" y="356"/>
                                  </a:lnTo>
                                  <a:lnTo>
                                    <a:pt x="447" y="356"/>
                                  </a:lnTo>
                                  <a:lnTo>
                                    <a:pt x="451" y="356"/>
                                  </a:lnTo>
                                  <a:lnTo>
                                    <a:pt x="447" y="356"/>
                                  </a:lnTo>
                                  <a:lnTo>
                                    <a:pt x="447" y="356"/>
                                  </a:lnTo>
                                  <a:lnTo>
                                    <a:pt x="451" y="356"/>
                                  </a:lnTo>
                                  <a:lnTo>
                                    <a:pt x="451" y="356"/>
                                  </a:lnTo>
                                  <a:lnTo>
                                    <a:pt x="451" y="356"/>
                                  </a:lnTo>
                                  <a:lnTo>
                                    <a:pt x="456" y="356"/>
                                  </a:lnTo>
                                  <a:lnTo>
                                    <a:pt x="456" y="351"/>
                                  </a:lnTo>
                                  <a:lnTo>
                                    <a:pt x="460" y="351"/>
                                  </a:lnTo>
                                  <a:lnTo>
                                    <a:pt x="460" y="351"/>
                                  </a:lnTo>
                                  <a:lnTo>
                                    <a:pt x="464" y="347"/>
                                  </a:lnTo>
                                  <a:lnTo>
                                    <a:pt x="456" y="347"/>
                                  </a:lnTo>
                                  <a:lnTo>
                                    <a:pt x="469" y="338"/>
                                  </a:lnTo>
                                  <a:lnTo>
                                    <a:pt x="473" y="338"/>
                                  </a:lnTo>
                                  <a:lnTo>
                                    <a:pt x="473" y="338"/>
                                  </a:lnTo>
                                  <a:lnTo>
                                    <a:pt x="477" y="338"/>
                                  </a:lnTo>
                                  <a:lnTo>
                                    <a:pt x="482" y="334"/>
                                  </a:lnTo>
                                  <a:lnTo>
                                    <a:pt x="486" y="330"/>
                                  </a:lnTo>
                                  <a:lnTo>
                                    <a:pt x="490" y="325"/>
                                  </a:lnTo>
                                  <a:lnTo>
                                    <a:pt x="490" y="325"/>
                                  </a:lnTo>
                                  <a:lnTo>
                                    <a:pt x="495" y="330"/>
                                  </a:lnTo>
                                  <a:lnTo>
                                    <a:pt x="495" y="325"/>
                                  </a:lnTo>
                                  <a:lnTo>
                                    <a:pt x="499" y="330"/>
                                  </a:lnTo>
                                  <a:lnTo>
                                    <a:pt x="499" y="330"/>
                                  </a:lnTo>
                                  <a:lnTo>
                                    <a:pt x="499" y="325"/>
                                  </a:lnTo>
                                  <a:lnTo>
                                    <a:pt x="499" y="325"/>
                                  </a:lnTo>
                                  <a:lnTo>
                                    <a:pt x="508" y="321"/>
                                  </a:lnTo>
                                  <a:lnTo>
                                    <a:pt x="508" y="321"/>
                                  </a:lnTo>
                                  <a:lnTo>
                                    <a:pt x="512" y="321"/>
                                  </a:lnTo>
                                  <a:lnTo>
                                    <a:pt x="516" y="321"/>
                                  </a:lnTo>
                                  <a:lnTo>
                                    <a:pt x="516" y="317"/>
                                  </a:lnTo>
                                  <a:lnTo>
                                    <a:pt x="516" y="317"/>
                                  </a:lnTo>
                                  <a:lnTo>
                                    <a:pt x="521" y="312"/>
                                  </a:lnTo>
                                  <a:lnTo>
                                    <a:pt x="525" y="321"/>
                                  </a:lnTo>
                                  <a:lnTo>
                                    <a:pt x="525" y="312"/>
                                  </a:lnTo>
                                  <a:lnTo>
                                    <a:pt x="542" y="304"/>
                                  </a:lnTo>
                                  <a:lnTo>
                                    <a:pt x="542" y="295"/>
                                  </a:lnTo>
                                  <a:lnTo>
                                    <a:pt x="551" y="291"/>
                                  </a:lnTo>
                                  <a:lnTo>
                                    <a:pt x="560" y="286"/>
                                  </a:lnTo>
                                  <a:lnTo>
                                    <a:pt x="560" y="282"/>
                                  </a:lnTo>
                                  <a:lnTo>
                                    <a:pt x="551" y="278"/>
                                  </a:lnTo>
                                  <a:lnTo>
                                    <a:pt x="551" y="278"/>
                                  </a:lnTo>
                                  <a:lnTo>
                                    <a:pt x="547" y="273"/>
                                  </a:lnTo>
                                  <a:lnTo>
                                    <a:pt x="547" y="273"/>
                                  </a:lnTo>
                                  <a:lnTo>
                                    <a:pt x="551" y="273"/>
                                  </a:lnTo>
                                  <a:lnTo>
                                    <a:pt x="542" y="265"/>
                                  </a:lnTo>
                                  <a:lnTo>
                                    <a:pt x="542" y="265"/>
                                  </a:lnTo>
                                  <a:lnTo>
                                    <a:pt x="551" y="265"/>
                                  </a:lnTo>
                                  <a:lnTo>
                                    <a:pt x="560" y="260"/>
                                  </a:lnTo>
                                  <a:lnTo>
                                    <a:pt x="560" y="256"/>
                                  </a:lnTo>
                                  <a:lnTo>
                                    <a:pt x="560" y="252"/>
                                  </a:lnTo>
                                  <a:lnTo>
                                    <a:pt x="560" y="252"/>
                                  </a:lnTo>
                                  <a:lnTo>
                                    <a:pt x="555" y="243"/>
                                  </a:lnTo>
                                  <a:lnTo>
                                    <a:pt x="555" y="243"/>
                                  </a:lnTo>
                                  <a:lnTo>
                                    <a:pt x="560" y="243"/>
                                  </a:lnTo>
                                  <a:lnTo>
                                    <a:pt x="568" y="243"/>
                                  </a:lnTo>
                                  <a:lnTo>
                                    <a:pt x="568" y="239"/>
                                  </a:lnTo>
                                  <a:lnTo>
                                    <a:pt x="568" y="239"/>
                                  </a:lnTo>
                                  <a:lnTo>
                                    <a:pt x="568" y="239"/>
                                  </a:lnTo>
                                  <a:lnTo>
                                    <a:pt x="568" y="239"/>
                                  </a:lnTo>
                                  <a:lnTo>
                                    <a:pt x="573" y="239"/>
                                  </a:lnTo>
                                  <a:lnTo>
                                    <a:pt x="573" y="239"/>
                                  </a:lnTo>
                                  <a:lnTo>
                                    <a:pt x="577" y="234"/>
                                  </a:lnTo>
                                  <a:lnTo>
                                    <a:pt x="577" y="234"/>
                                  </a:lnTo>
                                  <a:lnTo>
                                    <a:pt x="586" y="239"/>
                                  </a:lnTo>
                                  <a:lnTo>
                                    <a:pt x="581" y="234"/>
                                  </a:lnTo>
                                  <a:lnTo>
                                    <a:pt x="581" y="226"/>
                                  </a:lnTo>
                                  <a:lnTo>
                                    <a:pt x="581" y="221"/>
                                  </a:lnTo>
                                  <a:lnTo>
                                    <a:pt x="586" y="226"/>
                                  </a:lnTo>
                                  <a:lnTo>
                                    <a:pt x="586" y="226"/>
                                  </a:lnTo>
                                  <a:lnTo>
                                    <a:pt x="590" y="226"/>
                                  </a:lnTo>
                                  <a:lnTo>
                                    <a:pt x="590" y="226"/>
                                  </a:lnTo>
                                  <a:lnTo>
                                    <a:pt x="590" y="226"/>
                                  </a:lnTo>
                                  <a:lnTo>
                                    <a:pt x="594" y="226"/>
                                  </a:lnTo>
                                  <a:lnTo>
                                    <a:pt x="603" y="226"/>
                                  </a:lnTo>
                                  <a:lnTo>
                                    <a:pt x="612" y="226"/>
                                  </a:lnTo>
                                  <a:lnTo>
                                    <a:pt x="612" y="226"/>
                                  </a:lnTo>
                                  <a:lnTo>
                                    <a:pt x="607" y="226"/>
                                  </a:lnTo>
                                  <a:lnTo>
                                    <a:pt x="607" y="226"/>
                                  </a:lnTo>
                                  <a:lnTo>
                                    <a:pt x="612" y="226"/>
                                  </a:lnTo>
                                  <a:lnTo>
                                    <a:pt x="620" y="226"/>
                                  </a:lnTo>
                                  <a:lnTo>
                                    <a:pt x="625" y="226"/>
                                  </a:lnTo>
                                  <a:lnTo>
                                    <a:pt x="625" y="226"/>
                                  </a:lnTo>
                                  <a:lnTo>
                                    <a:pt x="638" y="226"/>
                                  </a:lnTo>
                                  <a:lnTo>
                                    <a:pt x="638" y="226"/>
                                  </a:lnTo>
                                  <a:lnTo>
                                    <a:pt x="642" y="226"/>
                                  </a:lnTo>
                                  <a:lnTo>
                                    <a:pt x="647" y="226"/>
                                  </a:lnTo>
                                  <a:lnTo>
                                    <a:pt x="651" y="226"/>
                                  </a:lnTo>
                                  <a:lnTo>
                                    <a:pt x="655" y="226"/>
                                  </a:lnTo>
                                  <a:lnTo>
                                    <a:pt x="655" y="230"/>
                                  </a:lnTo>
                                  <a:lnTo>
                                    <a:pt x="668" y="234"/>
                                  </a:lnTo>
                                  <a:lnTo>
                                    <a:pt x="673" y="234"/>
                                  </a:lnTo>
                                  <a:lnTo>
                                    <a:pt x="677" y="239"/>
                                  </a:lnTo>
                                  <a:lnTo>
                                    <a:pt x="681" y="243"/>
                                  </a:lnTo>
                                  <a:lnTo>
                                    <a:pt x="681" y="247"/>
                                  </a:lnTo>
                                  <a:lnTo>
                                    <a:pt x="677" y="252"/>
                                  </a:lnTo>
                                  <a:lnTo>
                                    <a:pt x="677" y="252"/>
                                  </a:lnTo>
                                  <a:lnTo>
                                    <a:pt x="681" y="256"/>
                                  </a:lnTo>
                                  <a:lnTo>
                                    <a:pt x="681" y="256"/>
                                  </a:lnTo>
                                  <a:lnTo>
                                    <a:pt x="686" y="260"/>
                                  </a:lnTo>
                                  <a:lnTo>
                                    <a:pt x="686" y="260"/>
                                  </a:lnTo>
                                  <a:lnTo>
                                    <a:pt x="681" y="260"/>
                                  </a:lnTo>
                                  <a:lnTo>
                                    <a:pt x="681" y="265"/>
                                  </a:lnTo>
                                  <a:lnTo>
                                    <a:pt x="681" y="269"/>
                                  </a:lnTo>
                                  <a:lnTo>
                                    <a:pt x="681" y="269"/>
                                  </a:lnTo>
                                  <a:lnTo>
                                    <a:pt x="673" y="265"/>
                                  </a:lnTo>
                                  <a:lnTo>
                                    <a:pt x="664" y="265"/>
                                  </a:lnTo>
                                  <a:lnTo>
                                    <a:pt x="664" y="269"/>
                                  </a:lnTo>
                                  <a:lnTo>
                                    <a:pt x="651" y="282"/>
                                  </a:lnTo>
                                  <a:lnTo>
                                    <a:pt x="633" y="295"/>
                                  </a:lnTo>
                                  <a:lnTo>
                                    <a:pt x="629" y="299"/>
                                  </a:lnTo>
                                  <a:lnTo>
                                    <a:pt x="629" y="299"/>
                                  </a:lnTo>
                                  <a:lnTo>
                                    <a:pt x="625" y="299"/>
                                  </a:lnTo>
                                  <a:lnTo>
                                    <a:pt x="625" y="299"/>
                                  </a:lnTo>
                                  <a:lnTo>
                                    <a:pt x="620" y="304"/>
                                  </a:lnTo>
                                  <a:lnTo>
                                    <a:pt x="625" y="308"/>
                                  </a:lnTo>
                                  <a:lnTo>
                                    <a:pt x="612" y="312"/>
                                  </a:lnTo>
                                  <a:lnTo>
                                    <a:pt x="607" y="312"/>
                                  </a:lnTo>
                                  <a:lnTo>
                                    <a:pt x="607" y="312"/>
                                  </a:lnTo>
                                  <a:lnTo>
                                    <a:pt x="603" y="312"/>
                                  </a:lnTo>
                                  <a:lnTo>
                                    <a:pt x="607" y="312"/>
                                  </a:lnTo>
                                  <a:lnTo>
                                    <a:pt x="607" y="312"/>
                                  </a:lnTo>
                                  <a:lnTo>
                                    <a:pt x="607" y="321"/>
                                  </a:lnTo>
                                  <a:lnTo>
                                    <a:pt x="603" y="321"/>
                                  </a:lnTo>
                                  <a:lnTo>
                                    <a:pt x="599" y="321"/>
                                  </a:lnTo>
                                  <a:lnTo>
                                    <a:pt x="599" y="321"/>
                                  </a:lnTo>
                                  <a:lnTo>
                                    <a:pt x="594" y="321"/>
                                  </a:lnTo>
                                  <a:lnTo>
                                    <a:pt x="590" y="325"/>
                                  </a:lnTo>
                                  <a:lnTo>
                                    <a:pt x="586" y="325"/>
                                  </a:lnTo>
                                  <a:lnTo>
                                    <a:pt x="594" y="330"/>
                                  </a:lnTo>
                                  <a:lnTo>
                                    <a:pt x="590" y="330"/>
                                  </a:lnTo>
                                  <a:lnTo>
                                    <a:pt x="590" y="325"/>
                                  </a:lnTo>
                                  <a:lnTo>
                                    <a:pt x="586" y="325"/>
                                  </a:lnTo>
                                  <a:lnTo>
                                    <a:pt x="586" y="325"/>
                                  </a:lnTo>
                                  <a:lnTo>
                                    <a:pt x="586" y="330"/>
                                  </a:lnTo>
                                  <a:lnTo>
                                    <a:pt x="594" y="334"/>
                                  </a:lnTo>
                                  <a:lnTo>
                                    <a:pt x="586" y="334"/>
                                  </a:lnTo>
                                  <a:lnTo>
                                    <a:pt x="586" y="338"/>
                                  </a:lnTo>
                                  <a:lnTo>
                                    <a:pt x="577" y="338"/>
                                  </a:lnTo>
                                  <a:lnTo>
                                    <a:pt x="568" y="338"/>
                                  </a:lnTo>
                                  <a:lnTo>
                                    <a:pt x="564" y="334"/>
                                  </a:lnTo>
                                  <a:lnTo>
                                    <a:pt x="564" y="338"/>
                                  </a:lnTo>
                                  <a:lnTo>
                                    <a:pt x="568" y="347"/>
                                  </a:lnTo>
                                  <a:lnTo>
                                    <a:pt x="560" y="347"/>
                                  </a:lnTo>
                                  <a:lnTo>
                                    <a:pt x="560" y="347"/>
                                  </a:lnTo>
                                  <a:lnTo>
                                    <a:pt x="560" y="351"/>
                                  </a:lnTo>
                                  <a:lnTo>
                                    <a:pt x="551" y="364"/>
                                  </a:lnTo>
                                  <a:lnTo>
                                    <a:pt x="555" y="369"/>
                                  </a:lnTo>
                                  <a:lnTo>
                                    <a:pt x="560" y="378"/>
                                  </a:lnTo>
                                  <a:lnTo>
                                    <a:pt x="560" y="382"/>
                                  </a:lnTo>
                                  <a:lnTo>
                                    <a:pt x="560" y="391"/>
                                  </a:lnTo>
                                  <a:lnTo>
                                    <a:pt x="568" y="408"/>
                                  </a:lnTo>
                                  <a:lnTo>
                                    <a:pt x="577" y="412"/>
                                  </a:lnTo>
                                  <a:lnTo>
                                    <a:pt x="573" y="412"/>
                                  </a:lnTo>
                                  <a:lnTo>
                                    <a:pt x="568" y="412"/>
                                  </a:lnTo>
                                  <a:lnTo>
                                    <a:pt x="568" y="417"/>
                                  </a:lnTo>
                                  <a:lnTo>
                                    <a:pt x="568" y="421"/>
                                  </a:lnTo>
                                  <a:lnTo>
                                    <a:pt x="568" y="425"/>
                                  </a:lnTo>
                                  <a:lnTo>
                                    <a:pt x="568" y="430"/>
                                  </a:lnTo>
                                  <a:lnTo>
                                    <a:pt x="564" y="434"/>
                                  </a:lnTo>
                                  <a:lnTo>
                                    <a:pt x="568" y="443"/>
                                  </a:lnTo>
                                  <a:lnTo>
                                    <a:pt x="568" y="447"/>
                                  </a:lnTo>
                                  <a:lnTo>
                                    <a:pt x="568" y="451"/>
                                  </a:lnTo>
                                  <a:lnTo>
                                    <a:pt x="573" y="456"/>
                                  </a:lnTo>
                                  <a:lnTo>
                                    <a:pt x="577" y="460"/>
                                  </a:lnTo>
                                  <a:lnTo>
                                    <a:pt x="577" y="456"/>
                                  </a:lnTo>
                                  <a:lnTo>
                                    <a:pt x="577" y="456"/>
                                  </a:lnTo>
                                  <a:lnTo>
                                    <a:pt x="581" y="456"/>
                                  </a:lnTo>
                                  <a:lnTo>
                                    <a:pt x="586" y="456"/>
                                  </a:lnTo>
                                  <a:lnTo>
                                    <a:pt x="586" y="460"/>
                                  </a:lnTo>
                                  <a:lnTo>
                                    <a:pt x="612" y="464"/>
                                  </a:lnTo>
                                  <a:lnTo>
                                    <a:pt x="607" y="469"/>
                                  </a:lnTo>
                                  <a:lnTo>
                                    <a:pt x="607" y="469"/>
                                  </a:lnTo>
                                  <a:lnTo>
                                    <a:pt x="612" y="469"/>
                                  </a:lnTo>
                                  <a:lnTo>
                                    <a:pt x="616" y="469"/>
                                  </a:lnTo>
                                  <a:lnTo>
                                    <a:pt x="629" y="469"/>
                                  </a:lnTo>
                                  <a:lnTo>
                                    <a:pt x="625" y="469"/>
                                  </a:lnTo>
                                  <a:lnTo>
                                    <a:pt x="625" y="469"/>
                                  </a:lnTo>
                                  <a:lnTo>
                                    <a:pt x="625" y="469"/>
                                  </a:lnTo>
                                  <a:lnTo>
                                    <a:pt x="620" y="469"/>
                                  </a:lnTo>
                                  <a:lnTo>
                                    <a:pt x="616" y="473"/>
                                  </a:lnTo>
                                  <a:lnTo>
                                    <a:pt x="612" y="473"/>
                                  </a:lnTo>
                                  <a:lnTo>
                                    <a:pt x="612" y="473"/>
                                  </a:lnTo>
                                  <a:lnTo>
                                    <a:pt x="607" y="473"/>
                                  </a:lnTo>
                                  <a:lnTo>
                                    <a:pt x="612" y="473"/>
                                  </a:lnTo>
                                  <a:lnTo>
                                    <a:pt x="612" y="477"/>
                                  </a:lnTo>
                                  <a:lnTo>
                                    <a:pt x="607" y="477"/>
                                  </a:lnTo>
                                  <a:lnTo>
                                    <a:pt x="607" y="482"/>
                                  </a:lnTo>
                                  <a:lnTo>
                                    <a:pt x="607" y="482"/>
                                  </a:lnTo>
                                  <a:lnTo>
                                    <a:pt x="607" y="482"/>
                                  </a:lnTo>
                                  <a:lnTo>
                                    <a:pt x="616" y="482"/>
                                  </a:lnTo>
                                  <a:lnTo>
                                    <a:pt x="616" y="482"/>
                                  </a:lnTo>
                                  <a:lnTo>
                                    <a:pt x="620" y="477"/>
                                  </a:lnTo>
                                  <a:lnTo>
                                    <a:pt x="620" y="477"/>
                                  </a:lnTo>
                                  <a:lnTo>
                                    <a:pt x="620" y="477"/>
                                  </a:lnTo>
                                  <a:lnTo>
                                    <a:pt x="620" y="473"/>
                                  </a:lnTo>
                                  <a:lnTo>
                                    <a:pt x="625" y="477"/>
                                  </a:lnTo>
                                  <a:lnTo>
                                    <a:pt x="629" y="477"/>
                                  </a:lnTo>
                                  <a:lnTo>
                                    <a:pt x="633" y="477"/>
                                  </a:lnTo>
                                  <a:lnTo>
                                    <a:pt x="633" y="482"/>
                                  </a:lnTo>
                                  <a:lnTo>
                                    <a:pt x="633" y="482"/>
                                  </a:lnTo>
                                  <a:lnTo>
                                    <a:pt x="633" y="486"/>
                                  </a:lnTo>
                                  <a:lnTo>
                                    <a:pt x="629" y="490"/>
                                  </a:lnTo>
                                  <a:lnTo>
                                    <a:pt x="629" y="486"/>
                                  </a:lnTo>
                                  <a:lnTo>
                                    <a:pt x="629" y="486"/>
                                  </a:lnTo>
                                  <a:lnTo>
                                    <a:pt x="638" y="486"/>
                                  </a:lnTo>
                                  <a:lnTo>
                                    <a:pt x="651" y="486"/>
                                  </a:lnTo>
                                  <a:lnTo>
                                    <a:pt x="664" y="477"/>
                                  </a:lnTo>
                                  <a:lnTo>
                                    <a:pt x="668" y="477"/>
                                  </a:lnTo>
                                  <a:lnTo>
                                    <a:pt x="668" y="477"/>
                                  </a:lnTo>
                                  <a:lnTo>
                                    <a:pt x="673" y="482"/>
                                  </a:lnTo>
                                  <a:lnTo>
                                    <a:pt x="677" y="482"/>
                                  </a:lnTo>
                                  <a:lnTo>
                                    <a:pt x="686" y="477"/>
                                  </a:lnTo>
                                  <a:lnTo>
                                    <a:pt x="707" y="469"/>
                                  </a:lnTo>
                                  <a:lnTo>
                                    <a:pt x="707" y="469"/>
                                  </a:lnTo>
                                  <a:lnTo>
                                    <a:pt x="707" y="469"/>
                                  </a:lnTo>
                                  <a:lnTo>
                                    <a:pt x="712" y="469"/>
                                  </a:lnTo>
                                  <a:lnTo>
                                    <a:pt x="716" y="464"/>
                                  </a:lnTo>
                                  <a:lnTo>
                                    <a:pt x="716" y="464"/>
                                  </a:lnTo>
                                  <a:lnTo>
                                    <a:pt x="716" y="464"/>
                                  </a:lnTo>
                                  <a:lnTo>
                                    <a:pt x="716" y="464"/>
                                  </a:lnTo>
                                  <a:lnTo>
                                    <a:pt x="720" y="469"/>
                                  </a:lnTo>
                                  <a:lnTo>
                                    <a:pt x="725" y="469"/>
                                  </a:lnTo>
                                  <a:lnTo>
                                    <a:pt x="725" y="469"/>
                                  </a:lnTo>
                                  <a:lnTo>
                                    <a:pt x="725" y="469"/>
                                  </a:lnTo>
                                  <a:lnTo>
                                    <a:pt x="729" y="464"/>
                                  </a:lnTo>
                                  <a:lnTo>
                                    <a:pt x="729" y="460"/>
                                  </a:lnTo>
                                  <a:lnTo>
                                    <a:pt x="733" y="464"/>
                                  </a:lnTo>
                                  <a:lnTo>
                                    <a:pt x="742" y="464"/>
                                  </a:lnTo>
                                  <a:lnTo>
                                    <a:pt x="742" y="460"/>
                                  </a:lnTo>
                                  <a:lnTo>
                                    <a:pt x="746" y="460"/>
                                  </a:lnTo>
                                  <a:lnTo>
                                    <a:pt x="746" y="460"/>
                                  </a:lnTo>
                                  <a:lnTo>
                                    <a:pt x="751" y="460"/>
                                  </a:lnTo>
                                  <a:lnTo>
                                    <a:pt x="751" y="460"/>
                                  </a:lnTo>
                                  <a:lnTo>
                                    <a:pt x="759" y="460"/>
                                  </a:lnTo>
                                  <a:lnTo>
                                    <a:pt x="768" y="460"/>
                                  </a:lnTo>
                                  <a:lnTo>
                                    <a:pt x="768" y="456"/>
                                  </a:lnTo>
                                  <a:lnTo>
                                    <a:pt x="772" y="460"/>
                                  </a:lnTo>
                                  <a:lnTo>
                                    <a:pt x="785" y="460"/>
                                  </a:lnTo>
                                  <a:lnTo>
                                    <a:pt x="785" y="460"/>
                                  </a:lnTo>
                                  <a:lnTo>
                                    <a:pt x="785" y="460"/>
                                  </a:lnTo>
                                  <a:lnTo>
                                    <a:pt x="785" y="460"/>
                                  </a:lnTo>
                                  <a:lnTo>
                                    <a:pt x="790" y="460"/>
                                  </a:lnTo>
                                  <a:lnTo>
                                    <a:pt x="794" y="456"/>
                                  </a:lnTo>
                                  <a:lnTo>
                                    <a:pt x="794" y="451"/>
                                  </a:lnTo>
                                  <a:lnTo>
                                    <a:pt x="850" y="412"/>
                                  </a:lnTo>
                                  <a:lnTo>
                                    <a:pt x="885" y="378"/>
                                  </a:lnTo>
                                  <a:lnTo>
                                    <a:pt x="890" y="373"/>
                                  </a:lnTo>
                                  <a:lnTo>
                                    <a:pt x="890" y="373"/>
                                  </a:lnTo>
                                  <a:lnTo>
                                    <a:pt x="894" y="369"/>
                                  </a:lnTo>
                                  <a:lnTo>
                                    <a:pt x="898" y="369"/>
                                  </a:lnTo>
                                  <a:lnTo>
                                    <a:pt x="898" y="364"/>
                                  </a:lnTo>
                                  <a:lnTo>
                                    <a:pt x="903" y="360"/>
                                  </a:lnTo>
                                  <a:lnTo>
                                    <a:pt x="903" y="356"/>
                                  </a:lnTo>
                                  <a:lnTo>
                                    <a:pt x="903" y="351"/>
                                  </a:lnTo>
                                  <a:lnTo>
                                    <a:pt x="898" y="347"/>
                                  </a:lnTo>
                                  <a:lnTo>
                                    <a:pt x="872" y="330"/>
                                  </a:lnTo>
                                  <a:lnTo>
                                    <a:pt x="846" y="317"/>
                                  </a:lnTo>
                                  <a:lnTo>
                                    <a:pt x="859" y="304"/>
                                  </a:lnTo>
                                  <a:lnTo>
                                    <a:pt x="863" y="299"/>
                                  </a:lnTo>
                                  <a:lnTo>
                                    <a:pt x="863" y="299"/>
                                  </a:lnTo>
                                  <a:lnTo>
                                    <a:pt x="863" y="295"/>
                                  </a:lnTo>
                                  <a:lnTo>
                                    <a:pt x="863" y="295"/>
                                  </a:lnTo>
                                  <a:lnTo>
                                    <a:pt x="859" y="291"/>
                                  </a:lnTo>
                                  <a:lnTo>
                                    <a:pt x="846" y="286"/>
                                  </a:lnTo>
                                  <a:lnTo>
                                    <a:pt x="842" y="286"/>
                                  </a:lnTo>
                                  <a:lnTo>
                                    <a:pt x="842" y="282"/>
                                  </a:lnTo>
                                  <a:lnTo>
                                    <a:pt x="837" y="278"/>
                                  </a:lnTo>
                                  <a:lnTo>
                                    <a:pt x="842" y="278"/>
                                  </a:lnTo>
                                  <a:lnTo>
                                    <a:pt x="846" y="273"/>
                                  </a:lnTo>
                                  <a:lnTo>
                                    <a:pt x="842" y="269"/>
                                  </a:lnTo>
                                  <a:lnTo>
                                    <a:pt x="837" y="269"/>
                                  </a:lnTo>
                                  <a:lnTo>
                                    <a:pt x="837" y="269"/>
                                  </a:lnTo>
                                  <a:lnTo>
                                    <a:pt x="833" y="269"/>
                                  </a:lnTo>
                                  <a:lnTo>
                                    <a:pt x="829" y="269"/>
                                  </a:lnTo>
                                  <a:lnTo>
                                    <a:pt x="824" y="260"/>
                                  </a:lnTo>
                                  <a:lnTo>
                                    <a:pt x="824" y="260"/>
                                  </a:lnTo>
                                  <a:lnTo>
                                    <a:pt x="829" y="256"/>
                                  </a:lnTo>
                                  <a:lnTo>
                                    <a:pt x="833" y="256"/>
                                  </a:lnTo>
                                  <a:lnTo>
                                    <a:pt x="824" y="247"/>
                                  </a:lnTo>
                                  <a:lnTo>
                                    <a:pt x="820" y="247"/>
                                  </a:lnTo>
                                  <a:lnTo>
                                    <a:pt x="824" y="247"/>
                                  </a:lnTo>
                                  <a:lnTo>
                                    <a:pt x="824" y="243"/>
                                  </a:lnTo>
                                  <a:lnTo>
                                    <a:pt x="824" y="239"/>
                                  </a:lnTo>
                                  <a:lnTo>
                                    <a:pt x="824" y="234"/>
                                  </a:lnTo>
                                  <a:lnTo>
                                    <a:pt x="824" y="234"/>
                                  </a:lnTo>
                                  <a:lnTo>
                                    <a:pt x="837" y="230"/>
                                  </a:lnTo>
                                  <a:lnTo>
                                    <a:pt x="837" y="230"/>
                                  </a:lnTo>
                                  <a:lnTo>
                                    <a:pt x="829" y="217"/>
                                  </a:lnTo>
                                  <a:lnTo>
                                    <a:pt x="794" y="178"/>
                                  </a:lnTo>
                                  <a:lnTo>
                                    <a:pt x="794" y="174"/>
                                  </a:lnTo>
                                  <a:lnTo>
                                    <a:pt x="816" y="152"/>
                                  </a:lnTo>
                                  <a:lnTo>
                                    <a:pt x="816" y="148"/>
                                  </a:lnTo>
                                  <a:lnTo>
                                    <a:pt x="816" y="148"/>
                                  </a:lnTo>
                                  <a:lnTo>
                                    <a:pt x="816" y="143"/>
                                  </a:lnTo>
                                  <a:lnTo>
                                    <a:pt x="816" y="143"/>
                                  </a:lnTo>
                                  <a:lnTo>
                                    <a:pt x="781" y="122"/>
                                  </a:lnTo>
                                  <a:lnTo>
                                    <a:pt x="777" y="122"/>
                                  </a:lnTo>
                                  <a:lnTo>
                                    <a:pt x="777" y="122"/>
                                  </a:lnTo>
                                  <a:lnTo>
                                    <a:pt x="768" y="117"/>
                                  </a:lnTo>
                                  <a:lnTo>
                                    <a:pt x="764" y="113"/>
                                  </a:lnTo>
                                  <a:lnTo>
                                    <a:pt x="764" y="109"/>
                                  </a:lnTo>
                                  <a:lnTo>
                                    <a:pt x="764" y="104"/>
                                  </a:lnTo>
                                  <a:lnTo>
                                    <a:pt x="768" y="100"/>
                                  </a:lnTo>
                                  <a:lnTo>
                                    <a:pt x="768" y="100"/>
                                  </a:lnTo>
                                  <a:lnTo>
                                    <a:pt x="768" y="100"/>
                                  </a:lnTo>
                                  <a:lnTo>
                                    <a:pt x="768" y="96"/>
                                  </a:lnTo>
                                  <a:lnTo>
                                    <a:pt x="768" y="96"/>
                                  </a:lnTo>
                                  <a:lnTo>
                                    <a:pt x="768" y="96"/>
                                  </a:lnTo>
                                  <a:lnTo>
                                    <a:pt x="764" y="96"/>
                                  </a:lnTo>
                                  <a:lnTo>
                                    <a:pt x="759" y="96"/>
                                  </a:lnTo>
                                  <a:lnTo>
                                    <a:pt x="768" y="91"/>
                                  </a:lnTo>
                                  <a:lnTo>
                                    <a:pt x="781" y="87"/>
                                  </a:lnTo>
                                  <a:lnTo>
                                    <a:pt x="777" y="87"/>
                                  </a:lnTo>
                                  <a:lnTo>
                                    <a:pt x="781" y="87"/>
                                  </a:lnTo>
                                  <a:lnTo>
                                    <a:pt x="781" y="87"/>
                                  </a:lnTo>
                                  <a:lnTo>
                                    <a:pt x="785" y="83"/>
                                  </a:lnTo>
                                  <a:lnTo>
                                    <a:pt x="785" y="78"/>
                                  </a:lnTo>
                                  <a:lnTo>
                                    <a:pt x="790" y="78"/>
                                  </a:lnTo>
                                  <a:lnTo>
                                    <a:pt x="803" y="74"/>
                                  </a:lnTo>
                                  <a:lnTo>
                                    <a:pt x="811" y="70"/>
                                  </a:lnTo>
                                  <a:lnTo>
                                    <a:pt x="811" y="70"/>
                                  </a:lnTo>
                                  <a:lnTo>
                                    <a:pt x="811" y="70"/>
                                  </a:lnTo>
                                  <a:lnTo>
                                    <a:pt x="811" y="65"/>
                                  </a:lnTo>
                                  <a:lnTo>
                                    <a:pt x="811" y="61"/>
                                  </a:lnTo>
                                  <a:lnTo>
                                    <a:pt x="811" y="61"/>
                                  </a:lnTo>
                                  <a:lnTo>
                                    <a:pt x="816" y="65"/>
                                  </a:lnTo>
                                  <a:lnTo>
                                    <a:pt x="824" y="65"/>
                                  </a:lnTo>
                                  <a:lnTo>
                                    <a:pt x="829" y="65"/>
                                  </a:lnTo>
                                  <a:lnTo>
                                    <a:pt x="829" y="65"/>
                                  </a:lnTo>
                                  <a:lnTo>
                                    <a:pt x="829" y="65"/>
                                  </a:lnTo>
                                  <a:lnTo>
                                    <a:pt x="833" y="61"/>
                                  </a:lnTo>
                                  <a:lnTo>
                                    <a:pt x="833" y="61"/>
                                  </a:lnTo>
                                  <a:lnTo>
                                    <a:pt x="833" y="61"/>
                                  </a:lnTo>
                                  <a:lnTo>
                                    <a:pt x="829" y="57"/>
                                  </a:lnTo>
                                  <a:lnTo>
                                    <a:pt x="824" y="57"/>
                                  </a:lnTo>
                                  <a:lnTo>
                                    <a:pt x="820" y="57"/>
                                  </a:lnTo>
                                  <a:lnTo>
                                    <a:pt x="820" y="61"/>
                                  </a:lnTo>
                                  <a:lnTo>
                                    <a:pt x="820" y="61"/>
                                  </a:lnTo>
                                  <a:lnTo>
                                    <a:pt x="816" y="52"/>
                                  </a:lnTo>
                                  <a:lnTo>
                                    <a:pt x="807" y="52"/>
                                  </a:lnTo>
                                  <a:lnTo>
                                    <a:pt x="811" y="61"/>
                                  </a:lnTo>
                                  <a:lnTo>
                                    <a:pt x="803" y="61"/>
                                  </a:lnTo>
                                  <a:lnTo>
                                    <a:pt x="803" y="57"/>
                                  </a:lnTo>
                                  <a:lnTo>
                                    <a:pt x="794" y="61"/>
                                  </a:lnTo>
                                  <a:lnTo>
                                    <a:pt x="794" y="57"/>
                                  </a:lnTo>
                                  <a:lnTo>
                                    <a:pt x="794" y="52"/>
                                  </a:lnTo>
                                  <a:lnTo>
                                    <a:pt x="794" y="52"/>
                                  </a:lnTo>
                                  <a:lnTo>
                                    <a:pt x="790" y="52"/>
                                  </a:lnTo>
                                  <a:lnTo>
                                    <a:pt x="785" y="52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85" y="48"/>
                                  </a:lnTo>
                                  <a:lnTo>
                                    <a:pt x="759" y="44"/>
                                  </a:lnTo>
                                  <a:lnTo>
                                    <a:pt x="764" y="39"/>
                                  </a:lnTo>
                                  <a:lnTo>
                                    <a:pt x="768" y="39"/>
                                  </a:lnTo>
                                  <a:lnTo>
                                    <a:pt x="772" y="39"/>
                                  </a:lnTo>
                                  <a:lnTo>
                                    <a:pt x="777" y="44"/>
                                  </a:lnTo>
                                  <a:lnTo>
                                    <a:pt x="794" y="44"/>
                                  </a:lnTo>
                                  <a:lnTo>
                                    <a:pt x="803" y="44"/>
                                  </a:lnTo>
                                  <a:lnTo>
                                    <a:pt x="803" y="44"/>
                                  </a:lnTo>
                                  <a:lnTo>
                                    <a:pt x="807" y="44"/>
                                  </a:lnTo>
                                  <a:lnTo>
                                    <a:pt x="820" y="39"/>
                                  </a:lnTo>
                                  <a:close/>
                                  <a:moveTo>
                                    <a:pt x="525" y="83"/>
                                  </a:moveTo>
                                  <a:lnTo>
                                    <a:pt x="525" y="83"/>
                                  </a:lnTo>
                                  <a:lnTo>
                                    <a:pt x="525" y="83"/>
                                  </a:lnTo>
                                  <a:close/>
                                  <a:moveTo>
                                    <a:pt x="460" y="70"/>
                                  </a:moveTo>
                                  <a:lnTo>
                                    <a:pt x="464" y="74"/>
                                  </a:lnTo>
                                  <a:lnTo>
                                    <a:pt x="464" y="74"/>
                                  </a:lnTo>
                                  <a:lnTo>
                                    <a:pt x="460" y="70"/>
                                  </a:lnTo>
                                  <a:lnTo>
                                    <a:pt x="46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0"/>
                              <a:ext cx="162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47">
                                  <a:moveTo>
                                    <a:pt x="252" y="17"/>
                                  </a:moveTo>
                                  <a:lnTo>
                                    <a:pt x="247" y="13"/>
                                  </a:lnTo>
                                  <a:lnTo>
                                    <a:pt x="243" y="13"/>
                                  </a:lnTo>
                                  <a:lnTo>
                                    <a:pt x="239" y="8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26" y="13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191" y="8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52" y="13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65" y="47"/>
                                  </a:lnTo>
                                  <a:lnTo>
                                    <a:pt x="178" y="43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91" y="39"/>
                                  </a:lnTo>
                                  <a:lnTo>
                                    <a:pt x="213" y="39"/>
                                  </a:lnTo>
                                  <a:lnTo>
                                    <a:pt x="226" y="34"/>
                                  </a:lnTo>
                                  <a:lnTo>
                                    <a:pt x="217" y="30"/>
                                  </a:lnTo>
                                  <a:lnTo>
                                    <a:pt x="256" y="21"/>
                                  </a:lnTo>
                                  <a:lnTo>
                                    <a:pt x="256" y="21"/>
                                  </a:lnTo>
                                  <a:lnTo>
                                    <a:pt x="25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760" y="49680"/>
                              <a:ext cx="68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5">
                                  <a:moveTo>
                                    <a:pt x="60" y="9"/>
                                  </a:moveTo>
                                  <a:lnTo>
                                    <a:pt x="69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6" y="13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8280"/>
                              <a:ext cx="18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126">
                                  <a:moveTo>
                                    <a:pt x="287" y="52"/>
                                  </a:moveTo>
                                  <a:lnTo>
                                    <a:pt x="291" y="47"/>
                                  </a:lnTo>
                                  <a:lnTo>
                                    <a:pt x="295" y="43"/>
                                  </a:lnTo>
                                  <a:lnTo>
                                    <a:pt x="295" y="43"/>
                                  </a:lnTo>
                                  <a:lnTo>
                                    <a:pt x="265" y="39"/>
                                  </a:lnTo>
                                  <a:lnTo>
                                    <a:pt x="274" y="34"/>
                                  </a:lnTo>
                                  <a:lnTo>
                                    <a:pt x="265" y="34"/>
                                  </a:lnTo>
                                  <a:lnTo>
                                    <a:pt x="261" y="34"/>
                                  </a:lnTo>
                                  <a:lnTo>
                                    <a:pt x="248" y="34"/>
                                  </a:lnTo>
                                  <a:lnTo>
                                    <a:pt x="248" y="34"/>
                                  </a:lnTo>
                                  <a:lnTo>
                                    <a:pt x="239" y="30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6" y="30"/>
                                  </a:lnTo>
                                  <a:lnTo>
                                    <a:pt x="226" y="30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2" y="26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13" y="17"/>
                                  </a:lnTo>
                                  <a:lnTo>
                                    <a:pt x="209" y="17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87" y="17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5" y="8"/>
                                  </a:lnTo>
                                  <a:lnTo>
                                    <a:pt x="178" y="4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56" y="4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52" y="34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35" y="21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09" y="8"/>
                                  </a:lnTo>
                                  <a:lnTo>
                                    <a:pt x="109" y="8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104" y="61"/>
                                  </a:lnTo>
                                  <a:lnTo>
                                    <a:pt x="109" y="61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17" y="47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122" y="43"/>
                                  </a:lnTo>
                                  <a:lnTo>
                                    <a:pt x="122" y="43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26" y="56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5" y="56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43" y="52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56" y="56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22" y="65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96" y="74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78" y="82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130" y="78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74" y="82"/>
                                  </a:lnTo>
                                  <a:lnTo>
                                    <a:pt x="174" y="82"/>
                                  </a:lnTo>
                                  <a:lnTo>
                                    <a:pt x="117" y="82"/>
                                  </a:lnTo>
                                  <a:lnTo>
                                    <a:pt x="109" y="87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2" y="95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96" y="87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48" y="113"/>
                                  </a:lnTo>
                                  <a:lnTo>
                                    <a:pt x="139" y="113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8" y="117"/>
                                  </a:lnTo>
                                  <a:lnTo>
                                    <a:pt x="161" y="126"/>
                                  </a:lnTo>
                                  <a:lnTo>
                                    <a:pt x="174" y="126"/>
                                  </a:lnTo>
                                  <a:lnTo>
                                    <a:pt x="182" y="121"/>
                                  </a:lnTo>
                                  <a:lnTo>
                                    <a:pt x="178" y="117"/>
                                  </a:lnTo>
                                  <a:lnTo>
                                    <a:pt x="174" y="117"/>
                                  </a:lnTo>
                                  <a:lnTo>
                                    <a:pt x="187" y="113"/>
                                  </a:lnTo>
                                  <a:lnTo>
                                    <a:pt x="182" y="108"/>
                                  </a:lnTo>
                                  <a:lnTo>
                                    <a:pt x="182" y="108"/>
                                  </a:lnTo>
                                  <a:lnTo>
                                    <a:pt x="187" y="104"/>
                                  </a:lnTo>
                                  <a:lnTo>
                                    <a:pt x="187" y="104"/>
                                  </a:lnTo>
                                  <a:lnTo>
                                    <a:pt x="191" y="100"/>
                                  </a:lnTo>
                                  <a:lnTo>
                                    <a:pt x="191" y="100"/>
                                  </a:lnTo>
                                  <a:lnTo>
                                    <a:pt x="200" y="91"/>
                                  </a:lnTo>
                                  <a:lnTo>
                                    <a:pt x="204" y="91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3" y="87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13" y="78"/>
                                  </a:lnTo>
                                  <a:lnTo>
                                    <a:pt x="213" y="74"/>
                                  </a:lnTo>
                                  <a:lnTo>
                                    <a:pt x="235" y="69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6" y="56"/>
                                  </a:lnTo>
                                  <a:lnTo>
                                    <a:pt x="261" y="52"/>
                                  </a:lnTo>
                                  <a:lnTo>
                                    <a:pt x="287" y="52"/>
                                  </a:lnTo>
                                  <a:lnTo>
                                    <a:pt x="287" y="52"/>
                                  </a:lnTo>
                                  <a:lnTo>
                                    <a:pt x="2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540000"/>
                              <a:ext cx="123120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9" h="1132">
                                  <a:moveTo>
                                    <a:pt x="1427" y="13"/>
                                  </a:moveTo>
                                  <a:lnTo>
                                    <a:pt x="1423" y="9"/>
                                  </a:lnTo>
                                  <a:lnTo>
                                    <a:pt x="1419" y="4"/>
                                  </a:lnTo>
                                  <a:lnTo>
                                    <a:pt x="1414" y="4"/>
                                  </a:lnTo>
                                  <a:lnTo>
                                    <a:pt x="1410" y="4"/>
                                  </a:lnTo>
                                  <a:lnTo>
                                    <a:pt x="1393" y="4"/>
                                  </a:lnTo>
                                  <a:lnTo>
                                    <a:pt x="1384" y="9"/>
                                  </a:lnTo>
                                  <a:lnTo>
                                    <a:pt x="1362" y="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328" y="4"/>
                                  </a:lnTo>
                                  <a:lnTo>
                                    <a:pt x="1328" y="4"/>
                                  </a:lnTo>
                                  <a:lnTo>
                                    <a:pt x="1328" y="4"/>
                                  </a:lnTo>
                                  <a:lnTo>
                                    <a:pt x="1323" y="4"/>
                                  </a:lnTo>
                                  <a:lnTo>
                                    <a:pt x="1306" y="4"/>
                                  </a:lnTo>
                                  <a:lnTo>
                                    <a:pt x="1306" y="4"/>
                                  </a:lnTo>
                                  <a:lnTo>
                                    <a:pt x="1306" y="9"/>
                                  </a:lnTo>
                                  <a:lnTo>
                                    <a:pt x="1302" y="9"/>
                                  </a:lnTo>
                                  <a:lnTo>
                                    <a:pt x="1302" y="9"/>
                                  </a:lnTo>
                                  <a:lnTo>
                                    <a:pt x="1297" y="4"/>
                                  </a:lnTo>
                                  <a:lnTo>
                                    <a:pt x="1297" y="4"/>
                                  </a:lnTo>
                                  <a:lnTo>
                                    <a:pt x="1289" y="9"/>
                                  </a:lnTo>
                                  <a:lnTo>
                                    <a:pt x="1289" y="9"/>
                                  </a:lnTo>
                                  <a:lnTo>
                                    <a:pt x="1289" y="9"/>
                                  </a:lnTo>
                                  <a:lnTo>
                                    <a:pt x="1284" y="13"/>
                                  </a:lnTo>
                                  <a:lnTo>
                                    <a:pt x="1280" y="9"/>
                                  </a:lnTo>
                                  <a:lnTo>
                                    <a:pt x="1284" y="17"/>
                                  </a:lnTo>
                                  <a:lnTo>
                                    <a:pt x="1271" y="17"/>
                                  </a:lnTo>
                                  <a:lnTo>
                                    <a:pt x="1267" y="17"/>
                                  </a:lnTo>
                                  <a:lnTo>
                                    <a:pt x="1263" y="22"/>
                                  </a:lnTo>
                                  <a:lnTo>
                                    <a:pt x="1263" y="30"/>
                                  </a:lnTo>
                                  <a:lnTo>
                                    <a:pt x="1267" y="26"/>
                                  </a:lnTo>
                                  <a:lnTo>
                                    <a:pt x="1263" y="35"/>
                                  </a:lnTo>
                                  <a:lnTo>
                                    <a:pt x="1263" y="39"/>
                                  </a:lnTo>
                                  <a:lnTo>
                                    <a:pt x="1280" y="39"/>
                                  </a:lnTo>
                                  <a:lnTo>
                                    <a:pt x="1271" y="39"/>
                                  </a:lnTo>
                                  <a:lnTo>
                                    <a:pt x="1267" y="43"/>
                                  </a:lnTo>
                                  <a:lnTo>
                                    <a:pt x="1267" y="43"/>
                                  </a:lnTo>
                                  <a:lnTo>
                                    <a:pt x="1267" y="48"/>
                                  </a:lnTo>
                                  <a:lnTo>
                                    <a:pt x="1267" y="48"/>
                                  </a:lnTo>
                                  <a:lnTo>
                                    <a:pt x="1284" y="61"/>
                                  </a:lnTo>
                                  <a:lnTo>
                                    <a:pt x="1289" y="61"/>
                                  </a:lnTo>
                                  <a:lnTo>
                                    <a:pt x="1289" y="65"/>
                                  </a:lnTo>
                                  <a:lnTo>
                                    <a:pt x="1289" y="65"/>
                                  </a:lnTo>
                                  <a:lnTo>
                                    <a:pt x="1293" y="61"/>
                                  </a:lnTo>
                                  <a:lnTo>
                                    <a:pt x="1297" y="56"/>
                                  </a:lnTo>
                                  <a:lnTo>
                                    <a:pt x="1297" y="56"/>
                                  </a:lnTo>
                                  <a:lnTo>
                                    <a:pt x="1302" y="56"/>
                                  </a:lnTo>
                                  <a:lnTo>
                                    <a:pt x="1302" y="56"/>
                                  </a:lnTo>
                                  <a:lnTo>
                                    <a:pt x="1302" y="61"/>
                                  </a:lnTo>
                                  <a:lnTo>
                                    <a:pt x="1297" y="74"/>
                                  </a:lnTo>
                                  <a:lnTo>
                                    <a:pt x="1297" y="78"/>
                                  </a:lnTo>
                                  <a:lnTo>
                                    <a:pt x="1302" y="78"/>
                                  </a:lnTo>
                                  <a:lnTo>
                                    <a:pt x="1297" y="78"/>
                                  </a:lnTo>
                                  <a:lnTo>
                                    <a:pt x="1297" y="82"/>
                                  </a:lnTo>
                                  <a:lnTo>
                                    <a:pt x="1297" y="87"/>
                                  </a:lnTo>
                                  <a:lnTo>
                                    <a:pt x="1302" y="100"/>
                                  </a:lnTo>
                                  <a:lnTo>
                                    <a:pt x="1306" y="104"/>
                                  </a:lnTo>
                                  <a:lnTo>
                                    <a:pt x="1302" y="108"/>
                                  </a:lnTo>
                                  <a:lnTo>
                                    <a:pt x="1302" y="108"/>
                                  </a:lnTo>
                                  <a:lnTo>
                                    <a:pt x="1302" y="108"/>
                                  </a:lnTo>
                                  <a:lnTo>
                                    <a:pt x="1297" y="117"/>
                                  </a:lnTo>
                                  <a:lnTo>
                                    <a:pt x="1289" y="121"/>
                                  </a:lnTo>
                                  <a:lnTo>
                                    <a:pt x="1276" y="121"/>
                                  </a:lnTo>
                                  <a:lnTo>
                                    <a:pt x="1271" y="117"/>
                                  </a:lnTo>
                                  <a:lnTo>
                                    <a:pt x="1263" y="113"/>
                                  </a:lnTo>
                                  <a:lnTo>
                                    <a:pt x="1263" y="108"/>
                                  </a:lnTo>
                                  <a:lnTo>
                                    <a:pt x="1263" y="108"/>
                                  </a:lnTo>
                                  <a:lnTo>
                                    <a:pt x="1236" y="87"/>
                                  </a:lnTo>
                                  <a:lnTo>
                                    <a:pt x="1236" y="87"/>
                                  </a:lnTo>
                                  <a:lnTo>
                                    <a:pt x="1223" y="91"/>
                                  </a:lnTo>
                                  <a:lnTo>
                                    <a:pt x="1206" y="95"/>
                                  </a:lnTo>
                                  <a:lnTo>
                                    <a:pt x="1202" y="104"/>
                                  </a:lnTo>
                                  <a:lnTo>
                                    <a:pt x="1197" y="117"/>
                                  </a:lnTo>
                                  <a:lnTo>
                                    <a:pt x="1193" y="121"/>
                                  </a:lnTo>
                                  <a:lnTo>
                                    <a:pt x="1193" y="126"/>
                                  </a:lnTo>
                                  <a:lnTo>
                                    <a:pt x="1189" y="134"/>
                                  </a:lnTo>
                                  <a:lnTo>
                                    <a:pt x="1189" y="143"/>
                                  </a:lnTo>
                                  <a:lnTo>
                                    <a:pt x="1184" y="143"/>
                                  </a:lnTo>
                                  <a:lnTo>
                                    <a:pt x="1184" y="143"/>
                                  </a:lnTo>
                                  <a:lnTo>
                                    <a:pt x="1184" y="152"/>
                                  </a:lnTo>
                                  <a:lnTo>
                                    <a:pt x="1189" y="160"/>
                                  </a:lnTo>
                                  <a:lnTo>
                                    <a:pt x="1189" y="160"/>
                                  </a:lnTo>
                                  <a:lnTo>
                                    <a:pt x="1189" y="173"/>
                                  </a:lnTo>
                                  <a:lnTo>
                                    <a:pt x="1193" y="186"/>
                                  </a:lnTo>
                                  <a:lnTo>
                                    <a:pt x="1202" y="195"/>
                                  </a:lnTo>
                                  <a:lnTo>
                                    <a:pt x="1202" y="195"/>
                                  </a:lnTo>
                                  <a:lnTo>
                                    <a:pt x="1206" y="195"/>
                                  </a:lnTo>
                                  <a:lnTo>
                                    <a:pt x="1206" y="200"/>
                                  </a:lnTo>
                                  <a:lnTo>
                                    <a:pt x="1206" y="204"/>
                                  </a:lnTo>
                                  <a:lnTo>
                                    <a:pt x="1206" y="204"/>
                                  </a:lnTo>
                                  <a:lnTo>
                                    <a:pt x="1206" y="204"/>
                                  </a:lnTo>
                                  <a:lnTo>
                                    <a:pt x="1206" y="208"/>
                                  </a:lnTo>
                                  <a:lnTo>
                                    <a:pt x="1206" y="213"/>
                                  </a:lnTo>
                                  <a:lnTo>
                                    <a:pt x="1206" y="213"/>
                                  </a:lnTo>
                                  <a:lnTo>
                                    <a:pt x="1206" y="213"/>
                                  </a:lnTo>
                                  <a:lnTo>
                                    <a:pt x="1202" y="217"/>
                                  </a:lnTo>
                                  <a:lnTo>
                                    <a:pt x="1202" y="213"/>
                                  </a:lnTo>
                                  <a:lnTo>
                                    <a:pt x="1184" y="213"/>
                                  </a:lnTo>
                                  <a:lnTo>
                                    <a:pt x="1189" y="208"/>
                                  </a:lnTo>
                                  <a:lnTo>
                                    <a:pt x="1184" y="213"/>
                                  </a:lnTo>
                                  <a:lnTo>
                                    <a:pt x="1176" y="213"/>
                                  </a:lnTo>
                                  <a:lnTo>
                                    <a:pt x="1167" y="213"/>
                                  </a:lnTo>
                                  <a:lnTo>
                                    <a:pt x="1163" y="217"/>
                                  </a:lnTo>
                                  <a:lnTo>
                                    <a:pt x="1158" y="221"/>
                                  </a:lnTo>
                                  <a:lnTo>
                                    <a:pt x="1158" y="230"/>
                                  </a:lnTo>
                                  <a:lnTo>
                                    <a:pt x="1154" y="234"/>
                                  </a:lnTo>
                                  <a:lnTo>
                                    <a:pt x="1150" y="239"/>
                                  </a:lnTo>
                                  <a:lnTo>
                                    <a:pt x="1154" y="239"/>
                                  </a:lnTo>
                                  <a:lnTo>
                                    <a:pt x="1158" y="234"/>
                                  </a:lnTo>
                                  <a:lnTo>
                                    <a:pt x="1158" y="230"/>
                                  </a:lnTo>
                                  <a:lnTo>
                                    <a:pt x="1163" y="230"/>
                                  </a:lnTo>
                                  <a:lnTo>
                                    <a:pt x="1176" y="230"/>
                                  </a:lnTo>
                                  <a:lnTo>
                                    <a:pt x="1171" y="234"/>
                                  </a:lnTo>
                                  <a:lnTo>
                                    <a:pt x="1163" y="234"/>
                                  </a:lnTo>
                                  <a:lnTo>
                                    <a:pt x="1154" y="243"/>
                                  </a:lnTo>
                                  <a:lnTo>
                                    <a:pt x="1150" y="243"/>
                                  </a:lnTo>
                                  <a:lnTo>
                                    <a:pt x="1132" y="247"/>
                                  </a:lnTo>
                                  <a:lnTo>
                                    <a:pt x="1128" y="247"/>
                                  </a:lnTo>
                                  <a:lnTo>
                                    <a:pt x="1128" y="247"/>
                                  </a:lnTo>
                                  <a:lnTo>
                                    <a:pt x="1132" y="247"/>
                                  </a:lnTo>
                                  <a:lnTo>
                                    <a:pt x="1137" y="243"/>
                                  </a:lnTo>
                                  <a:lnTo>
                                    <a:pt x="1141" y="239"/>
                                  </a:lnTo>
                                  <a:lnTo>
                                    <a:pt x="1137" y="239"/>
                                  </a:lnTo>
                                  <a:lnTo>
                                    <a:pt x="1132" y="239"/>
                                  </a:lnTo>
                                  <a:lnTo>
                                    <a:pt x="1128" y="243"/>
                                  </a:lnTo>
                                  <a:lnTo>
                                    <a:pt x="1119" y="243"/>
                                  </a:lnTo>
                                  <a:lnTo>
                                    <a:pt x="1111" y="243"/>
                                  </a:lnTo>
                                  <a:lnTo>
                                    <a:pt x="1106" y="239"/>
                                  </a:lnTo>
                                  <a:lnTo>
                                    <a:pt x="1098" y="226"/>
                                  </a:lnTo>
                                  <a:lnTo>
                                    <a:pt x="1102" y="226"/>
                                  </a:lnTo>
                                  <a:lnTo>
                                    <a:pt x="1098" y="221"/>
                                  </a:lnTo>
                                  <a:lnTo>
                                    <a:pt x="1089" y="221"/>
                                  </a:lnTo>
                                  <a:lnTo>
                                    <a:pt x="1085" y="221"/>
                                  </a:lnTo>
                                  <a:lnTo>
                                    <a:pt x="1050" y="230"/>
                                  </a:lnTo>
                                  <a:lnTo>
                                    <a:pt x="1028" y="239"/>
                                  </a:lnTo>
                                  <a:lnTo>
                                    <a:pt x="1020" y="243"/>
                                  </a:lnTo>
                                  <a:lnTo>
                                    <a:pt x="1015" y="247"/>
                                  </a:lnTo>
                                  <a:lnTo>
                                    <a:pt x="1011" y="247"/>
                                  </a:lnTo>
                                  <a:lnTo>
                                    <a:pt x="1002" y="252"/>
                                  </a:lnTo>
                                  <a:lnTo>
                                    <a:pt x="980" y="256"/>
                                  </a:lnTo>
                                  <a:lnTo>
                                    <a:pt x="963" y="265"/>
                                  </a:lnTo>
                                  <a:lnTo>
                                    <a:pt x="946" y="265"/>
                                  </a:lnTo>
                                  <a:lnTo>
                                    <a:pt x="946" y="265"/>
                                  </a:lnTo>
                                  <a:lnTo>
                                    <a:pt x="950" y="269"/>
                                  </a:lnTo>
                                  <a:lnTo>
                                    <a:pt x="950" y="269"/>
                                  </a:lnTo>
                                  <a:lnTo>
                                    <a:pt x="950" y="269"/>
                                  </a:lnTo>
                                  <a:lnTo>
                                    <a:pt x="950" y="265"/>
                                  </a:lnTo>
                                  <a:lnTo>
                                    <a:pt x="950" y="265"/>
                                  </a:lnTo>
                                  <a:lnTo>
                                    <a:pt x="954" y="265"/>
                                  </a:lnTo>
                                  <a:lnTo>
                                    <a:pt x="959" y="269"/>
                                  </a:lnTo>
                                  <a:lnTo>
                                    <a:pt x="959" y="269"/>
                                  </a:lnTo>
                                  <a:lnTo>
                                    <a:pt x="959" y="269"/>
                                  </a:lnTo>
                                  <a:lnTo>
                                    <a:pt x="959" y="273"/>
                                  </a:lnTo>
                                  <a:lnTo>
                                    <a:pt x="959" y="273"/>
                                  </a:lnTo>
                                  <a:lnTo>
                                    <a:pt x="959" y="278"/>
                                  </a:lnTo>
                                  <a:lnTo>
                                    <a:pt x="959" y="273"/>
                                  </a:lnTo>
                                  <a:lnTo>
                                    <a:pt x="954" y="273"/>
                                  </a:lnTo>
                                  <a:lnTo>
                                    <a:pt x="950" y="273"/>
                                  </a:lnTo>
                                  <a:lnTo>
                                    <a:pt x="950" y="273"/>
                                  </a:lnTo>
                                  <a:lnTo>
                                    <a:pt x="950" y="278"/>
                                  </a:lnTo>
                                  <a:lnTo>
                                    <a:pt x="946" y="273"/>
                                  </a:lnTo>
                                  <a:lnTo>
                                    <a:pt x="941" y="273"/>
                                  </a:lnTo>
                                  <a:lnTo>
                                    <a:pt x="937" y="269"/>
                                  </a:lnTo>
                                  <a:lnTo>
                                    <a:pt x="933" y="269"/>
                                  </a:lnTo>
                                  <a:lnTo>
                                    <a:pt x="941" y="269"/>
                                  </a:lnTo>
                                  <a:lnTo>
                                    <a:pt x="946" y="265"/>
                                  </a:lnTo>
                                  <a:lnTo>
                                    <a:pt x="946" y="265"/>
                                  </a:lnTo>
                                  <a:lnTo>
                                    <a:pt x="946" y="265"/>
                                  </a:lnTo>
                                  <a:lnTo>
                                    <a:pt x="941" y="260"/>
                                  </a:lnTo>
                                  <a:lnTo>
                                    <a:pt x="941" y="256"/>
                                  </a:lnTo>
                                  <a:lnTo>
                                    <a:pt x="937" y="256"/>
                                  </a:lnTo>
                                  <a:lnTo>
                                    <a:pt x="933" y="256"/>
                                  </a:lnTo>
                                  <a:lnTo>
                                    <a:pt x="928" y="252"/>
                                  </a:lnTo>
                                  <a:lnTo>
                                    <a:pt x="928" y="256"/>
                                  </a:lnTo>
                                  <a:lnTo>
                                    <a:pt x="928" y="256"/>
                                  </a:lnTo>
                                  <a:lnTo>
                                    <a:pt x="928" y="256"/>
                                  </a:lnTo>
                                  <a:lnTo>
                                    <a:pt x="924" y="256"/>
                                  </a:lnTo>
                                  <a:lnTo>
                                    <a:pt x="920" y="256"/>
                                  </a:lnTo>
                                  <a:lnTo>
                                    <a:pt x="920" y="256"/>
                                  </a:lnTo>
                                  <a:lnTo>
                                    <a:pt x="911" y="247"/>
                                  </a:lnTo>
                                  <a:lnTo>
                                    <a:pt x="915" y="247"/>
                                  </a:lnTo>
                                  <a:lnTo>
                                    <a:pt x="920" y="243"/>
                                  </a:lnTo>
                                  <a:lnTo>
                                    <a:pt x="928" y="247"/>
                                  </a:lnTo>
                                  <a:lnTo>
                                    <a:pt x="924" y="243"/>
                                  </a:lnTo>
                                  <a:lnTo>
                                    <a:pt x="924" y="243"/>
                                  </a:lnTo>
                                  <a:lnTo>
                                    <a:pt x="924" y="239"/>
                                  </a:lnTo>
                                  <a:lnTo>
                                    <a:pt x="924" y="234"/>
                                  </a:lnTo>
                                  <a:lnTo>
                                    <a:pt x="924" y="234"/>
                                  </a:lnTo>
                                  <a:lnTo>
                                    <a:pt x="920" y="230"/>
                                  </a:lnTo>
                                  <a:lnTo>
                                    <a:pt x="920" y="230"/>
                                  </a:lnTo>
                                  <a:lnTo>
                                    <a:pt x="920" y="234"/>
                                  </a:lnTo>
                                  <a:lnTo>
                                    <a:pt x="915" y="230"/>
                                  </a:lnTo>
                                  <a:lnTo>
                                    <a:pt x="915" y="230"/>
                                  </a:lnTo>
                                  <a:lnTo>
                                    <a:pt x="915" y="230"/>
                                  </a:lnTo>
                                  <a:lnTo>
                                    <a:pt x="915" y="230"/>
                                  </a:lnTo>
                                  <a:lnTo>
                                    <a:pt x="911" y="230"/>
                                  </a:lnTo>
                                  <a:lnTo>
                                    <a:pt x="911" y="230"/>
                                  </a:lnTo>
                                  <a:lnTo>
                                    <a:pt x="911" y="234"/>
                                  </a:lnTo>
                                  <a:lnTo>
                                    <a:pt x="915" y="234"/>
                                  </a:lnTo>
                                  <a:lnTo>
                                    <a:pt x="920" y="239"/>
                                  </a:lnTo>
                                  <a:lnTo>
                                    <a:pt x="911" y="234"/>
                                  </a:lnTo>
                                  <a:lnTo>
                                    <a:pt x="907" y="234"/>
                                  </a:lnTo>
                                  <a:lnTo>
                                    <a:pt x="907" y="234"/>
                                  </a:lnTo>
                                  <a:lnTo>
                                    <a:pt x="907" y="239"/>
                                  </a:lnTo>
                                  <a:lnTo>
                                    <a:pt x="907" y="243"/>
                                  </a:lnTo>
                                  <a:lnTo>
                                    <a:pt x="907" y="243"/>
                                  </a:lnTo>
                                  <a:lnTo>
                                    <a:pt x="907" y="243"/>
                                  </a:lnTo>
                                  <a:lnTo>
                                    <a:pt x="902" y="243"/>
                                  </a:lnTo>
                                  <a:lnTo>
                                    <a:pt x="894" y="239"/>
                                  </a:lnTo>
                                  <a:lnTo>
                                    <a:pt x="889" y="243"/>
                                  </a:lnTo>
                                  <a:lnTo>
                                    <a:pt x="881" y="247"/>
                                  </a:lnTo>
                                  <a:lnTo>
                                    <a:pt x="881" y="247"/>
                                  </a:lnTo>
                                  <a:lnTo>
                                    <a:pt x="881" y="243"/>
                                  </a:lnTo>
                                  <a:lnTo>
                                    <a:pt x="889" y="239"/>
                                  </a:lnTo>
                                  <a:lnTo>
                                    <a:pt x="898" y="239"/>
                                  </a:lnTo>
                                  <a:lnTo>
                                    <a:pt x="889" y="239"/>
                                  </a:lnTo>
                                  <a:lnTo>
                                    <a:pt x="881" y="239"/>
                                  </a:lnTo>
                                  <a:lnTo>
                                    <a:pt x="881" y="239"/>
                                  </a:lnTo>
                                  <a:lnTo>
                                    <a:pt x="881" y="243"/>
                                  </a:lnTo>
                                  <a:lnTo>
                                    <a:pt x="872" y="247"/>
                                  </a:lnTo>
                                  <a:lnTo>
                                    <a:pt x="868" y="252"/>
                                  </a:lnTo>
                                  <a:lnTo>
                                    <a:pt x="868" y="256"/>
                                  </a:lnTo>
                                  <a:lnTo>
                                    <a:pt x="868" y="252"/>
                                  </a:lnTo>
                                  <a:lnTo>
                                    <a:pt x="863" y="252"/>
                                  </a:lnTo>
                                  <a:lnTo>
                                    <a:pt x="863" y="252"/>
                                  </a:lnTo>
                                  <a:lnTo>
                                    <a:pt x="859" y="252"/>
                                  </a:lnTo>
                                  <a:lnTo>
                                    <a:pt x="859" y="252"/>
                                  </a:lnTo>
                                  <a:lnTo>
                                    <a:pt x="850" y="256"/>
                                  </a:lnTo>
                                  <a:lnTo>
                                    <a:pt x="850" y="256"/>
                                  </a:lnTo>
                                  <a:lnTo>
                                    <a:pt x="846" y="256"/>
                                  </a:lnTo>
                                  <a:lnTo>
                                    <a:pt x="846" y="256"/>
                                  </a:lnTo>
                                  <a:lnTo>
                                    <a:pt x="850" y="256"/>
                                  </a:lnTo>
                                  <a:lnTo>
                                    <a:pt x="850" y="256"/>
                                  </a:lnTo>
                                  <a:lnTo>
                                    <a:pt x="846" y="265"/>
                                  </a:lnTo>
                                  <a:lnTo>
                                    <a:pt x="837" y="265"/>
                                  </a:lnTo>
                                  <a:lnTo>
                                    <a:pt x="829" y="260"/>
                                  </a:lnTo>
                                  <a:lnTo>
                                    <a:pt x="824" y="260"/>
                                  </a:lnTo>
                                  <a:lnTo>
                                    <a:pt x="824" y="260"/>
                                  </a:lnTo>
                                  <a:lnTo>
                                    <a:pt x="824" y="265"/>
                                  </a:lnTo>
                                  <a:lnTo>
                                    <a:pt x="824" y="265"/>
                                  </a:lnTo>
                                  <a:lnTo>
                                    <a:pt x="820" y="260"/>
                                  </a:lnTo>
                                  <a:lnTo>
                                    <a:pt x="820" y="260"/>
                                  </a:lnTo>
                                  <a:lnTo>
                                    <a:pt x="820" y="260"/>
                                  </a:lnTo>
                                  <a:lnTo>
                                    <a:pt x="829" y="252"/>
                                  </a:lnTo>
                                  <a:lnTo>
                                    <a:pt x="833" y="243"/>
                                  </a:lnTo>
                                  <a:lnTo>
                                    <a:pt x="820" y="243"/>
                                  </a:lnTo>
                                  <a:lnTo>
                                    <a:pt x="816" y="243"/>
                                  </a:lnTo>
                                  <a:lnTo>
                                    <a:pt x="803" y="239"/>
                                  </a:lnTo>
                                  <a:lnTo>
                                    <a:pt x="798" y="239"/>
                                  </a:lnTo>
                                  <a:lnTo>
                                    <a:pt x="798" y="247"/>
                                  </a:lnTo>
                                  <a:lnTo>
                                    <a:pt x="798" y="243"/>
                                  </a:lnTo>
                                  <a:lnTo>
                                    <a:pt x="798" y="243"/>
                                  </a:lnTo>
                                  <a:lnTo>
                                    <a:pt x="798" y="239"/>
                                  </a:lnTo>
                                  <a:lnTo>
                                    <a:pt x="794" y="239"/>
                                  </a:lnTo>
                                  <a:lnTo>
                                    <a:pt x="794" y="239"/>
                                  </a:lnTo>
                                  <a:lnTo>
                                    <a:pt x="785" y="239"/>
                                  </a:lnTo>
                                  <a:lnTo>
                                    <a:pt x="794" y="234"/>
                                  </a:lnTo>
                                  <a:lnTo>
                                    <a:pt x="794" y="230"/>
                                  </a:lnTo>
                                  <a:lnTo>
                                    <a:pt x="790" y="230"/>
                                  </a:lnTo>
                                  <a:lnTo>
                                    <a:pt x="790" y="230"/>
                                  </a:lnTo>
                                  <a:lnTo>
                                    <a:pt x="790" y="230"/>
                                  </a:lnTo>
                                  <a:lnTo>
                                    <a:pt x="790" y="226"/>
                                  </a:lnTo>
                                  <a:lnTo>
                                    <a:pt x="790" y="226"/>
                                  </a:lnTo>
                                  <a:lnTo>
                                    <a:pt x="785" y="226"/>
                                  </a:lnTo>
                                  <a:lnTo>
                                    <a:pt x="781" y="221"/>
                                  </a:lnTo>
                                  <a:lnTo>
                                    <a:pt x="781" y="221"/>
                                  </a:lnTo>
                                  <a:lnTo>
                                    <a:pt x="776" y="221"/>
                                  </a:lnTo>
                                  <a:lnTo>
                                    <a:pt x="776" y="221"/>
                                  </a:lnTo>
                                  <a:lnTo>
                                    <a:pt x="776" y="221"/>
                                  </a:lnTo>
                                  <a:lnTo>
                                    <a:pt x="776" y="217"/>
                                  </a:lnTo>
                                  <a:lnTo>
                                    <a:pt x="776" y="217"/>
                                  </a:lnTo>
                                  <a:lnTo>
                                    <a:pt x="776" y="221"/>
                                  </a:lnTo>
                                  <a:lnTo>
                                    <a:pt x="781" y="221"/>
                                  </a:lnTo>
                                  <a:lnTo>
                                    <a:pt x="781" y="217"/>
                                  </a:lnTo>
                                  <a:lnTo>
                                    <a:pt x="776" y="213"/>
                                  </a:lnTo>
                                  <a:lnTo>
                                    <a:pt x="772" y="213"/>
                                  </a:lnTo>
                                  <a:lnTo>
                                    <a:pt x="772" y="213"/>
                                  </a:lnTo>
                                  <a:lnTo>
                                    <a:pt x="772" y="213"/>
                                  </a:lnTo>
                                  <a:lnTo>
                                    <a:pt x="772" y="208"/>
                                  </a:lnTo>
                                  <a:lnTo>
                                    <a:pt x="781" y="204"/>
                                  </a:lnTo>
                                  <a:lnTo>
                                    <a:pt x="781" y="200"/>
                                  </a:lnTo>
                                  <a:lnTo>
                                    <a:pt x="776" y="191"/>
                                  </a:lnTo>
                                  <a:lnTo>
                                    <a:pt x="776" y="191"/>
                                  </a:lnTo>
                                  <a:lnTo>
                                    <a:pt x="776" y="186"/>
                                  </a:lnTo>
                                  <a:lnTo>
                                    <a:pt x="781" y="186"/>
                                  </a:lnTo>
                                  <a:lnTo>
                                    <a:pt x="785" y="186"/>
                                  </a:lnTo>
                                  <a:lnTo>
                                    <a:pt x="776" y="182"/>
                                  </a:lnTo>
                                  <a:lnTo>
                                    <a:pt x="781" y="178"/>
                                  </a:lnTo>
                                  <a:lnTo>
                                    <a:pt x="785" y="182"/>
                                  </a:lnTo>
                                  <a:lnTo>
                                    <a:pt x="785" y="182"/>
                                  </a:lnTo>
                                  <a:lnTo>
                                    <a:pt x="794" y="178"/>
                                  </a:lnTo>
                                  <a:lnTo>
                                    <a:pt x="794" y="178"/>
                                  </a:lnTo>
                                  <a:lnTo>
                                    <a:pt x="790" y="173"/>
                                  </a:lnTo>
                                  <a:lnTo>
                                    <a:pt x="785" y="173"/>
                                  </a:lnTo>
                                  <a:lnTo>
                                    <a:pt x="798" y="169"/>
                                  </a:lnTo>
                                  <a:lnTo>
                                    <a:pt x="803" y="165"/>
                                  </a:lnTo>
                                  <a:lnTo>
                                    <a:pt x="803" y="156"/>
                                  </a:lnTo>
                                  <a:lnTo>
                                    <a:pt x="803" y="152"/>
                                  </a:lnTo>
                                  <a:lnTo>
                                    <a:pt x="807" y="156"/>
                                  </a:lnTo>
                                  <a:lnTo>
                                    <a:pt x="807" y="156"/>
                                  </a:lnTo>
                                  <a:lnTo>
                                    <a:pt x="807" y="160"/>
                                  </a:lnTo>
                                  <a:lnTo>
                                    <a:pt x="807" y="160"/>
                                  </a:lnTo>
                                  <a:lnTo>
                                    <a:pt x="811" y="160"/>
                                  </a:lnTo>
                                  <a:lnTo>
                                    <a:pt x="811" y="160"/>
                                  </a:lnTo>
                                  <a:lnTo>
                                    <a:pt x="811" y="156"/>
                                  </a:lnTo>
                                  <a:lnTo>
                                    <a:pt x="816" y="156"/>
                                  </a:lnTo>
                                  <a:lnTo>
                                    <a:pt x="820" y="156"/>
                                  </a:lnTo>
                                  <a:lnTo>
                                    <a:pt x="820" y="152"/>
                                  </a:lnTo>
                                  <a:lnTo>
                                    <a:pt x="820" y="152"/>
                                  </a:lnTo>
                                  <a:lnTo>
                                    <a:pt x="824" y="147"/>
                                  </a:lnTo>
                                  <a:lnTo>
                                    <a:pt x="824" y="143"/>
                                  </a:lnTo>
                                  <a:lnTo>
                                    <a:pt x="820" y="143"/>
                                  </a:lnTo>
                                  <a:lnTo>
                                    <a:pt x="816" y="143"/>
                                  </a:lnTo>
                                  <a:lnTo>
                                    <a:pt x="803" y="139"/>
                                  </a:lnTo>
                                  <a:lnTo>
                                    <a:pt x="803" y="143"/>
                                  </a:lnTo>
                                  <a:lnTo>
                                    <a:pt x="798" y="143"/>
                                  </a:lnTo>
                                  <a:lnTo>
                                    <a:pt x="803" y="134"/>
                                  </a:lnTo>
                                  <a:lnTo>
                                    <a:pt x="803" y="134"/>
                                  </a:lnTo>
                                  <a:lnTo>
                                    <a:pt x="803" y="134"/>
                                  </a:lnTo>
                                  <a:lnTo>
                                    <a:pt x="803" y="134"/>
                                  </a:lnTo>
                                  <a:lnTo>
                                    <a:pt x="803" y="134"/>
                                  </a:lnTo>
                                  <a:lnTo>
                                    <a:pt x="803" y="134"/>
                                  </a:lnTo>
                                  <a:lnTo>
                                    <a:pt x="803" y="134"/>
                                  </a:lnTo>
                                  <a:lnTo>
                                    <a:pt x="803" y="134"/>
                                  </a:lnTo>
                                  <a:lnTo>
                                    <a:pt x="803" y="126"/>
                                  </a:lnTo>
                                  <a:lnTo>
                                    <a:pt x="798" y="121"/>
                                  </a:lnTo>
                                  <a:lnTo>
                                    <a:pt x="798" y="121"/>
                                  </a:lnTo>
                                  <a:lnTo>
                                    <a:pt x="798" y="121"/>
                                  </a:lnTo>
                                  <a:lnTo>
                                    <a:pt x="798" y="121"/>
                                  </a:lnTo>
                                  <a:lnTo>
                                    <a:pt x="798" y="117"/>
                                  </a:lnTo>
                                  <a:lnTo>
                                    <a:pt x="798" y="117"/>
                                  </a:lnTo>
                                  <a:lnTo>
                                    <a:pt x="803" y="117"/>
                                  </a:lnTo>
                                  <a:lnTo>
                                    <a:pt x="807" y="113"/>
                                  </a:lnTo>
                                  <a:lnTo>
                                    <a:pt x="807" y="108"/>
                                  </a:lnTo>
                                  <a:lnTo>
                                    <a:pt x="811" y="104"/>
                                  </a:lnTo>
                                  <a:lnTo>
                                    <a:pt x="811" y="100"/>
                                  </a:lnTo>
                                  <a:lnTo>
                                    <a:pt x="807" y="91"/>
                                  </a:lnTo>
                                  <a:lnTo>
                                    <a:pt x="811" y="87"/>
                                  </a:lnTo>
                                  <a:lnTo>
                                    <a:pt x="811" y="87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785" y="100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72" y="113"/>
                                  </a:lnTo>
                                  <a:lnTo>
                                    <a:pt x="768" y="113"/>
                                  </a:lnTo>
                                  <a:lnTo>
                                    <a:pt x="768" y="113"/>
                                  </a:lnTo>
                                  <a:lnTo>
                                    <a:pt x="768" y="117"/>
                                  </a:lnTo>
                                  <a:lnTo>
                                    <a:pt x="742" y="117"/>
                                  </a:lnTo>
                                  <a:lnTo>
                                    <a:pt x="737" y="117"/>
                                  </a:lnTo>
                                  <a:lnTo>
                                    <a:pt x="729" y="126"/>
                                  </a:lnTo>
                                  <a:lnTo>
                                    <a:pt x="729" y="130"/>
                                  </a:lnTo>
                                  <a:lnTo>
                                    <a:pt x="733" y="134"/>
                                  </a:lnTo>
                                  <a:lnTo>
                                    <a:pt x="737" y="139"/>
                                  </a:lnTo>
                                  <a:lnTo>
                                    <a:pt x="737" y="134"/>
                                  </a:lnTo>
                                  <a:lnTo>
                                    <a:pt x="737" y="134"/>
                                  </a:lnTo>
                                  <a:lnTo>
                                    <a:pt x="733" y="134"/>
                                  </a:lnTo>
                                  <a:lnTo>
                                    <a:pt x="733" y="134"/>
                                  </a:lnTo>
                                  <a:lnTo>
                                    <a:pt x="737" y="130"/>
                                  </a:lnTo>
                                  <a:lnTo>
                                    <a:pt x="742" y="126"/>
                                  </a:lnTo>
                                  <a:lnTo>
                                    <a:pt x="742" y="126"/>
                                  </a:lnTo>
                                  <a:lnTo>
                                    <a:pt x="750" y="117"/>
                                  </a:lnTo>
                                  <a:lnTo>
                                    <a:pt x="755" y="117"/>
                                  </a:lnTo>
                                  <a:lnTo>
                                    <a:pt x="768" y="117"/>
                                  </a:lnTo>
                                  <a:lnTo>
                                    <a:pt x="768" y="117"/>
                                  </a:lnTo>
                                  <a:lnTo>
                                    <a:pt x="763" y="121"/>
                                  </a:lnTo>
                                  <a:lnTo>
                                    <a:pt x="759" y="126"/>
                                  </a:lnTo>
                                  <a:lnTo>
                                    <a:pt x="763" y="130"/>
                                  </a:lnTo>
                                  <a:lnTo>
                                    <a:pt x="763" y="130"/>
                                  </a:lnTo>
                                  <a:lnTo>
                                    <a:pt x="755" y="130"/>
                                  </a:lnTo>
                                  <a:lnTo>
                                    <a:pt x="755" y="134"/>
                                  </a:lnTo>
                                  <a:lnTo>
                                    <a:pt x="750" y="134"/>
                                  </a:lnTo>
                                  <a:lnTo>
                                    <a:pt x="750" y="134"/>
                                  </a:lnTo>
                                  <a:lnTo>
                                    <a:pt x="746" y="143"/>
                                  </a:lnTo>
                                  <a:lnTo>
                                    <a:pt x="742" y="143"/>
                                  </a:lnTo>
                                  <a:lnTo>
                                    <a:pt x="742" y="143"/>
                                  </a:lnTo>
                                  <a:lnTo>
                                    <a:pt x="742" y="143"/>
                                  </a:lnTo>
                                  <a:lnTo>
                                    <a:pt x="742" y="143"/>
                                  </a:lnTo>
                                  <a:lnTo>
                                    <a:pt x="742" y="139"/>
                                  </a:lnTo>
                                  <a:lnTo>
                                    <a:pt x="737" y="139"/>
                                  </a:lnTo>
                                  <a:lnTo>
                                    <a:pt x="733" y="139"/>
                                  </a:lnTo>
                                  <a:lnTo>
                                    <a:pt x="733" y="139"/>
                                  </a:lnTo>
                                  <a:lnTo>
                                    <a:pt x="724" y="134"/>
                                  </a:lnTo>
                                  <a:lnTo>
                                    <a:pt x="720" y="160"/>
                                  </a:lnTo>
                                  <a:lnTo>
                                    <a:pt x="724" y="160"/>
                                  </a:lnTo>
                                  <a:lnTo>
                                    <a:pt x="724" y="165"/>
                                  </a:lnTo>
                                  <a:lnTo>
                                    <a:pt x="724" y="160"/>
                                  </a:lnTo>
                                  <a:lnTo>
                                    <a:pt x="724" y="160"/>
                                  </a:lnTo>
                                  <a:lnTo>
                                    <a:pt x="733" y="169"/>
                                  </a:lnTo>
                                  <a:lnTo>
                                    <a:pt x="733" y="169"/>
                                  </a:lnTo>
                                  <a:lnTo>
                                    <a:pt x="733" y="169"/>
                                  </a:lnTo>
                                  <a:lnTo>
                                    <a:pt x="733" y="173"/>
                                  </a:lnTo>
                                  <a:lnTo>
                                    <a:pt x="733" y="173"/>
                                  </a:lnTo>
                                  <a:lnTo>
                                    <a:pt x="729" y="173"/>
                                  </a:lnTo>
                                  <a:lnTo>
                                    <a:pt x="724" y="169"/>
                                  </a:lnTo>
                                  <a:lnTo>
                                    <a:pt x="724" y="169"/>
                                  </a:lnTo>
                                  <a:lnTo>
                                    <a:pt x="724" y="182"/>
                                  </a:lnTo>
                                  <a:lnTo>
                                    <a:pt x="724" y="186"/>
                                  </a:lnTo>
                                  <a:lnTo>
                                    <a:pt x="729" y="186"/>
                                  </a:lnTo>
                                  <a:lnTo>
                                    <a:pt x="729" y="186"/>
                                  </a:lnTo>
                                  <a:lnTo>
                                    <a:pt x="733" y="186"/>
                                  </a:lnTo>
                                  <a:lnTo>
                                    <a:pt x="742" y="195"/>
                                  </a:lnTo>
                                  <a:lnTo>
                                    <a:pt x="742" y="200"/>
                                  </a:lnTo>
                                  <a:lnTo>
                                    <a:pt x="742" y="200"/>
                                  </a:lnTo>
                                  <a:lnTo>
                                    <a:pt x="742" y="204"/>
                                  </a:lnTo>
                                  <a:lnTo>
                                    <a:pt x="742" y="204"/>
                                  </a:lnTo>
                                  <a:lnTo>
                                    <a:pt x="742" y="204"/>
                                  </a:lnTo>
                                  <a:lnTo>
                                    <a:pt x="733" y="204"/>
                                  </a:lnTo>
                                  <a:lnTo>
                                    <a:pt x="737" y="208"/>
                                  </a:lnTo>
                                  <a:lnTo>
                                    <a:pt x="742" y="208"/>
                                  </a:lnTo>
                                  <a:lnTo>
                                    <a:pt x="742" y="213"/>
                                  </a:lnTo>
                                  <a:lnTo>
                                    <a:pt x="742" y="213"/>
                                  </a:lnTo>
                                  <a:lnTo>
                                    <a:pt x="742" y="213"/>
                                  </a:lnTo>
                                  <a:lnTo>
                                    <a:pt x="742" y="213"/>
                                  </a:lnTo>
                                  <a:lnTo>
                                    <a:pt x="742" y="217"/>
                                  </a:lnTo>
                                  <a:lnTo>
                                    <a:pt x="742" y="217"/>
                                  </a:lnTo>
                                  <a:lnTo>
                                    <a:pt x="742" y="217"/>
                                  </a:lnTo>
                                  <a:lnTo>
                                    <a:pt x="742" y="221"/>
                                  </a:lnTo>
                                  <a:lnTo>
                                    <a:pt x="746" y="221"/>
                                  </a:lnTo>
                                  <a:lnTo>
                                    <a:pt x="746" y="226"/>
                                  </a:lnTo>
                                  <a:lnTo>
                                    <a:pt x="746" y="230"/>
                                  </a:lnTo>
                                  <a:lnTo>
                                    <a:pt x="746" y="230"/>
                                  </a:lnTo>
                                  <a:lnTo>
                                    <a:pt x="750" y="234"/>
                                  </a:lnTo>
                                  <a:lnTo>
                                    <a:pt x="755" y="234"/>
                                  </a:lnTo>
                                  <a:lnTo>
                                    <a:pt x="755" y="239"/>
                                  </a:lnTo>
                                  <a:lnTo>
                                    <a:pt x="750" y="239"/>
                                  </a:lnTo>
                                  <a:lnTo>
                                    <a:pt x="750" y="239"/>
                                  </a:lnTo>
                                  <a:lnTo>
                                    <a:pt x="742" y="243"/>
                                  </a:lnTo>
                                  <a:lnTo>
                                    <a:pt x="742" y="243"/>
                                  </a:lnTo>
                                  <a:lnTo>
                                    <a:pt x="742" y="243"/>
                                  </a:lnTo>
                                  <a:lnTo>
                                    <a:pt x="742" y="247"/>
                                  </a:lnTo>
                                  <a:lnTo>
                                    <a:pt x="742" y="247"/>
                                  </a:lnTo>
                                  <a:lnTo>
                                    <a:pt x="750" y="247"/>
                                  </a:lnTo>
                                  <a:lnTo>
                                    <a:pt x="750" y="247"/>
                                  </a:lnTo>
                                  <a:lnTo>
                                    <a:pt x="750" y="252"/>
                                  </a:lnTo>
                                  <a:lnTo>
                                    <a:pt x="755" y="256"/>
                                  </a:lnTo>
                                  <a:lnTo>
                                    <a:pt x="750" y="260"/>
                                  </a:lnTo>
                                  <a:lnTo>
                                    <a:pt x="750" y="265"/>
                                  </a:lnTo>
                                  <a:lnTo>
                                    <a:pt x="759" y="265"/>
                                  </a:lnTo>
                                  <a:lnTo>
                                    <a:pt x="759" y="269"/>
                                  </a:lnTo>
                                  <a:lnTo>
                                    <a:pt x="750" y="269"/>
                                  </a:lnTo>
                                  <a:lnTo>
                                    <a:pt x="750" y="269"/>
                                  </a:lnTo>
                                  <a:lnTo>
                                    <a:pt x="742" y="269"/>
                                  </a:lnTo>
                                  <a:lnTo>
                                    <a:pt x="737" y="269"/>
                                  </a:lnTo>
                                  <a:lnTo>
                                    <a:pt x="733" y="273"/>
                                  </a:lnTo>
                                  <a:lnTo>
                                    <a:pt x="737" y="282"/>
                                  </a:lnTo>
                                  <a:lnTo>
                                    <a:pt x="737" y="286"/>
                                  </a:lnTo>
                                  <a:lnTo>
                                    <a:pt x="737" y="291"/>
                                  </a:lnTo>
                                  <a:lnTo>
                                    <a:pt x="733" y="286"/>
                                  </a:lnTo>
                                  <a:lnTo>
                                    <a:pt x="733" y="282"/>
                                  </a:lnTo>
                                  <a:lnTo>
                                    <a:pt x="733" y="282"/>
                                  </a:lnTo>
                                  <a:lnTo>
                                    <a:pt x="729" y="282"/>
                                  </a:lnTo>
                                  <a:lnTo>
                                    <a:pt x="729" y="282"/>
                                  </a:lnTo>
                                  <a:lnTo>
                                    <a:pt x="724" y="282"/>
                                  </a:lnTo>
                                  <a:lnTo>
                                    <a:pt x="729" y="286"/>
                                  </a:lnTo>
                                  <a:lnTo>
                                    <a:pt x="724" y="286"/>
                                  </a:lnTo>
                                  <a:lnTo>
                                    <a:pt x="720" y="286"/>
                                  </a:lnTo>
                                  <a:lnTo>
                                    <a:pt x="720" y="286"/>
                                  </a:lnTo>
                                  <a:lnTo>
                                    <a:pt x="724" y="282"/>
                                  </a:lnTo>
                                  <a:lnTo>
                                    <a:pt x="720" y="278"/>
                                  </a:lnTo>
                                  <a:lnTo>
                                    <a:pt x="716" y="278"/>
                                  </a:lnTo>
                                  <a:lnTo>
                                    <a:pt x="707" y="273"/>
                                  </a:lnTo>
                                  <a:lnTo>
                                    <a:pt x="694" y="273"/>
                                  </a:lnTo>
                                  <a:lnTo>
                                    <a:pt x="690" y="278"/>
                                  </a:lnTo>
                                  <a:lnTo>
                                    <a:pt x="681" y="282"/>
                                  </a:lnTo>
                                  <a:lnTo>
                                    <a:pt x="681" y="291"/>
                                  </a:lnTo>
                                  <a:lnTo>
                                    <a:pt x="690" y="295"/>
                                  </a:lnTo>
                                  <a:lnTo>
                                    <a:pt x="694" y="295"/>
                                  </a:lnTo>
                                  <a:lnTo>
                                    <a:pt x="690" y="295"/>
                                  </a:lnTo>
                                  <a:lnTo>
                                    <a:pt x="685" y="299"/>
                                  </a:lnTo>
                                  <a:lnTo>
                                    <a:pt x="685" y="295"/>
                                  </a:lnTo>
                                  <a:lnTo>
                                    <a:pt x="685" y="295"/>
                                  </a:lnTo>
                                  <a:lnTo>
                                    <a:pt x="681" y="291"/>
                                  </a:lnTo>
                                  <a:lnTo>
                                    <a:pt x="672" y="286"/>
                                  </a:lnTo>
                                  <a:lnTo>
                                    <a:pt x="664" y="286"/>
                                  </a:lnTo>
                                  <a:lnTo>
                                    <a:pt x="642" y="291"/>
                                  </a:lnTo>
                                  <a:lnTo>
                                    <a:pt x="633" y="291"/>
                                  </a:lnTo>
                                  <a:lnTo>
                                    <a:pt x="625" y="299"/>
                                  </a:lnTo>
                                  <a:lnTo>
                                    <a:pt x="620" y="299"/>
                                  </a:lnTo>
                                  <a:lnTo>
                                    <a:pt x="620" y="299"/>
                                  </a:lnTo>
                                  <a:lnTo>
                                    <a:pt x="616" y="308"/>
                                  </a:lnTo>
                                  <a:lnTo>
                                    <a:pt x="603" y="308"/>
                                  </a:lnTo>
                                  <a:lnTo>
                                    <a:pt x="603" y="308"/>
                                  </a:lnTo>
                                  <a:lnTo>
                                    <a:pt x="594" y="308"/>
                                  </a:lnTo>
                                  <a:lnTo>
                                    <a:pt x="586" y="338"/>
                                  </a:lnTo>
                                  <a:lnTo>
                                    <a:pt x="568" y="356"/>
                                  </a:lnTo>
                                  <a:lnTo>
                                    <a:pt x="568" y="360"/>
                                  </a:lnTo>
                                  <a:lnTo>
                                    <a:pt x="568" y="360"/>
                                  </a:lnTo>
                                  <a:lnTo>
                                    <a:pt x="568" y="360"/>
                                  </a:lnTo>
                                  <a:lnTo>
                                    <a:pt x="573" y="360"/>
                                  </a:lnTo>
                                  <a:lnTo>
                                    <a:pt x="577" y="360"/>
                                  </a:lnTo>
                                  <a:lnTo>
                                    <a:pt x="577" y="364"/>
                                  </a:lnTo>
                                  <a:lnTo>
                                    <a:pt x="581" y="364"/>
                                  </a:lnTo>
                                  <a:lnTo>
                                    <a:pt x="594" y="364"/>
                                  </a:lnTo>
                                  <a:lnTo>
                                    <a:pt x="599" y="369"/>
                                  </a:lnTo>
                                  <a:lnTo>
                                    <a:pt x="590" y="369"/>
                                  </a:lnTo>
                                  <a:lnTo>
                                    <a:pt x="590" y="369"/>
                                  </a:lnTo>
                                  <a:lnTo>
                                    <a:pt x="577" y="369"/>
                                  </a:lnTo>
                                  <a:lnTo>
                                    <a:pt x="573" y="369"/>
                                  </a:lnTo>
                                  <a:lnTo>
                                    <a:pt x="573" y="373"/>
                                  </a:lnTo>
                                  <a:lnTo>
                                    <a:pt x="573" y="373"/>
                                  </a:lnTo>
                                  <a:lnTo>
                                    <a:pt x="573" y="373"/>
                                  </a:lnTo>
                                  <a:lnTo>
                                    <a:pt x="568" y="373"/>
                                  </a:lnTo>
                                  <a:lnTo>
                                    <a:pt x="573" y="377"/>
                                  </a:lnTo>
                                  <a:lnTo>
                                    <a:pt x="577" y="382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560" y="373"/>
                                  </a:lnTo>
                                  <a:lnTo>
                                    <a:pt x="551" y="373"/>
                                  </a:lnTo>
                                  <a:lnTo>
                                    <a:pt x="551" y="373"/>
                                  </a:lnTo>
                                  <a:lnTo>
                                    <a:pt x="546" y="377"/>
                                  </a:lnTo>
                                  <a:lnTo>
                                    <a:pt x="551" y="377"/>
                                  </a:lnTo>
                                  <a:lnTo>
                                    <a:pt x="555" y="382"/>
                                  </a:lnTo>
                                  <a:lnTo>
                                    <a:pt x="564" y="382"/>
                                  </a:lnTo>
                                  <a:lnTo>
                                    <a:pt x="577" y="382"/>
                                  </a:lnTo>
                                  <a:lnTo>
                                    <a:pt x="577" y="386"/>
                                  </a:lnTo>
                                  <a:lnTo>
                                    <a:pt x="577" y="386"/>
                                  </a:lnTo>
                                  <a:lnTo>
                                    <a:pt x="577" y="386"/>
                                  </a:lnTo>
                                  <a:lnTo>
                                    <a:pt x="573" y="386"/>
                                  </a:lnTo>
                                  <a:lnTo>
                                    <a:pt x="573" y="386"/>
                                  </a:lnTo>
                                  <a:lnTo>
                                    <a:pt x="573" y="386"/>
                                  </a:lnTo>
                                  <a:lnTo>
                                    <a:pt x="573" y="386"/>
                                  </a:lnTo>
                                  <a:lnTo>
                                    <a:pt x="573" y="386"/>
                                  </a:lnTo>
                                  <a:lnTo>
                                    <a:pt x="577" y="386"/>
                                  </a:lnTo>
                                  <a:lnTo>
                                    <a:pt x="568" y="382"/>
                                  </a:lnTo>
                                  <a:lnTo>
                                    <a:pt x="555" y="382"/>
                                  </a:lnTo>
                                  <a:lnTo>
                                    <a:pt x="551" y="382"/>
                                  </a:lnTo>
                                  <a:lnTo>
                                    <a:pt x="546" y="382"/>
                                  </a:lnTo>
                                  <a:lnTo>
                                    <a:pt x="542" y="386"/>
                                  </a:lnTo>
                                  <a:lnTo>
                                    <a:pt x="542" y="386"/>
                                  </a:lnTo>
                                  <a:lnTo>
                                    <a:pt x="525" y="390"/>
                                  </a:lnTo>
                                  <a:lnTo>
                                    <a:pt x="507" y="399"/>
                                  </a:lnTo>
                                  <a:lnTo>
                                    <a:pt x="507" y="399"/>
                                  </a:lnTo>
                                  <a:lnTo>
                                    <a:pt x="507" y="399"/>
                                  </a:lnTo>
                                  <a:lnTo>
                                    <a:pt x="499" y="399"/>
                                  </a:lnTo>
                                  <a:lnTo>
                                    <a:pt x="494" y="399"/>
                                  </a:lnTo>
                                  <a:lnTo>
                                    <a:pt x="486" y="403"/>
                                  </a:lnTo>
                                  <a:lnTo>
                                    <a:pt x="477" y="408"/>
                                  </a:lnTo>
                                  <a:lnTo>
                                    <a:pt x="473" y="412"/>
                                  </a:lnTo>
                                  <a:lnTo>
                                    <a:pt x="473" y="434"/>
                                  </a:lnTo>
                                  <a:lnTo>
                                    <a:pt x="473" y="438"/>
                                  </a:lnTo>
                                  <a:lnTo>
                                    <a:pt x="468" y="438"/>
                                  </a:lnTo>
                                  <a:lnTo>
                                    <a:pt x="455" y="451"/>
                                  </a:lnTo>
                                  <a:lnTo>
                                    <a:pt x="442" y="455"/>
                                  </a:lnTo>
                                  <a:lnTo>
                                    <a:pt x="429" y="460"/>
                                  </a:lnTo>
                                  <a:lnTo>
                                    <a:pt x="425" y="460"/>
                                  </a:lnTo>
                                  <a:lnTo>
                                    <a:pt x="425" y="460"/>
                                  </a:lnTo>
                                  <a:lnTo>
                                    <a:pt x="416" y="468"/>
                                  </a:lnTo>
                                  <a:lnTo>
                                    <a:pt x="412" y="473"/>
                                  </a:lnTo>
                                  <a:lnTo>
                                    <a:pt x="412" y="473"/>
                                  </a:lnTo>
                                  <a:lnTo>
                                    <a:pt x="416" y="473"/>
                                  </a:lnTo>
                                  <a:lnTo>
                                    <a:pt x="421" y="473"/>
                                  </a:lnTo>
                                  <a:lnTo>
                                    <a:pt x="429" y="473"/>
                                  </a:lnTo>
                                  <a:lnTo>
                                    <a:pt x="412" y="481"/>
                                  </a:lnTo>
                                  <a:lnTo>
                                    <a:pt x="403" y="481"/>
                                  </a:lnTo>
                                  <a:lnTo>
                                    <a:pt x="395" y="481"/>
                                  </a:lnTo>
                                  <a:lnTo>
                                    <a:pt x="377" y="481"/>
                                  </a:lnTo>
                                  <a:lnTo>
                                    <a:pt x="373" y="481"/>
                                  </a:lnTo>
                                  <a:lnTo>
                                    <a:pt x="369" y="481"/>
                                  </a:lnTo>
                                  <a:lnTo>
                                    <a:pt x="364" y="477"/>
                                  </a:lnTo>
                                  <a:lnTo>
                                    <a:pt x="360" y="468"/>
                                  </a:lnTo>
                                  <a:lnTo>
                                    <a:pt x="360" y="464"/>
                                  </a:lnTo>
                                  <a:lnTo>
                                    <a:pt x="360" y="464"/>
                                  </a:lnTo>
                                  <a:lnTo>
                                    <a:pt x="351" y="464"/>
                                  </a:lnTo>
                                  <a:lnTo>
                                    <a:pt x="347" y="464"/>
                                  </a:lnTo>
                                  <a:lnTo>
                                    <a:pt x="338" y="464"/>
                                  </a:lnTo>
                                  <a:lnTo>
                                    <a:pt x="338" y="464"/>
                                  </a:lnTo>
                                  <a:lnTo>
                                    <a:pt x="338" y="464"/>
                                  </a:lnTo>
                                  <a:lnTo>
                                    <a:pt x="343" y="481"/>
                                  </a:lnTo>
                                  <a:lnTo>
                                    <a:pt x="351" y="486"/>
                                  </a:lnTo>
                                  <a:lnTo>
                                    <a:pt x="351" y="490"/>
                                  </a:lnTo>
                                  <a:lnTo>
                                    <a:pt x="351" y="494"/>
                                  </a:lnTo>
                                  <a:lnTo>
                                    <a:pt x="351" y="503"/>
                                  </a:lnTo>
                                  <a:lnTo>
                                    <a:pt x="351" y="512"/>
                                  </a:lnTo>
                                  <a:lnTo>
                                    <a:pt x="351" y="512"/>
                                  </a:lnTo>
                                  <a:lnTo>
                                    <a:pt x="356" y="516"/>
                                  </a:lnTo>
                                  <a:lnTo>
                                    <a:pt x="338" y="516"/>
                                  </a:lnTo>
                                  <a:lnTo>
                                    <a:pt x="334" y="512"/>
                                  </a:lnTo>
                                  <a:lnTo>
                                    <a:pt x="334" y="512"/>
                                  </a:lnTo>
                                  <a:lnTo>
                                    <a:pt x="334" y="516"/>
                                  </a:lnTo>
                                  <a:lnTo>
                                    <a:pt x="334" y="520"/>
                                  </a:lnTo>
                                  <a:lnTo>
                                    <a:pt x="334" y="516"/>
                                  </a:lnTo>
                                  <a:lnTo>
                                    <a:pt x="330" y="516"/>
                                  </a:lnTo>
                                  <a:lnTo>
                                    <a:pt x="325" y="516"/>
                                  </a:lnTo>
                                  <a:lnTo>
                                    <a:pt x="321" y="516"/>
                                  </a:lnTo>
                                  <a:lnTo>
                                    <a:pt x="316" y="512"/>
                                  </a:lnTo>
                                  <a:lnTo>
                                    <a:pt x="308" y="520"/>
                                  </a:lnTo>
                                  <a:lnTo>
                                    <a:pt x="308" y="516"/>
                                  </a:lnTo>
                                  <a:lnTo>
                                    <a:pt x="303" y="516"/>
                                  </a:lnTo>
                                  <a:lnTo>
                                    <a:pt x="303" y="516"/>
                                  </a:lnTo>
                                  <a:lnTo>
                                    <a:pt x="299" y="516"/>
                                  </a:lnTo>
                                  <a:lnTo>
                                    <a:pt x="290" y="507"/>
                                  </a:lnTo>
                                  <a:lnTo>
                                    <a:pt x="290" y="503"/>
                                  </a:lnTo>
                                  <a:lnTo>
                                    <a:pt x="282" y="503"/>
                                  </a:lnTo>
                                  <a:lnTo>
                                    <a:pt x="277" y="507"/>
                                  </a:lnTo>
                                  <a:lnTo>
                                    <a:pt x="273" y="507"/>
                                  </a:lnTo>
                                  <a:lnTo>
                                    <a:pt x="269" y="512"/>
                                  </a:lnTo>
                                  <a:lnTo>
                                    <a:pt x="264" y="512"/>
                                  </a:lnTo>
                                  <a:lnTo>
                                    <a:pt x="260" y="512"/>
                                  </a:lnTo>
                                  <a:lnTo>
                                    <a:pt x="260" y="512"/>
                                  </a:lnTo>
                                  <a:lnTo>
                                    <a:pt x="251" y="512"/>
                                  </a:lnTo>
                                  <a:lnTo>
                                    <a:pt x="238" y="516"/>
                                  </a:lnTo>
                                  <a:lnTo>
                                    <a:pt x="230" y="516"/>
                                  </a:lnTo>
                                  <a:lnTo>
                                    <a:pt x="225" y="520"/>
                                  </a:lnTo>
                                  <a:lnTo>
                                    <a:pt x="225" y="525"/>
                                  </a:lnTo>
                                  <a:lnTo>
                                    <a:pt x="225" y="529"/>
                                  </a:lnTo>
                                  <a:lnTo>
                                    <a:pt x="230" y="529"/>
                                  </a:lnTo>
                                  <a:lnTo>
                                    <a:pt x="238" y="525"/>
                                  </a:lnTo>
                                  <a:lnTo>
                                    <a:pt x="238" y="525"/>
                                  </a:lnTo>
                                  <a:lnTo>
                                    <a:pt x="238" y="529"/>
                                  </a:lnTo>
                                  <a:lnTo>
                                    <a:pt x="238" y="529"/>
                                  </a:lnTo>
                                  <a:lnTo>
                                    <a:pt x="243" y="529"/>
                                  </a:lnTo>
                                  <a:lnTo>
                                    <a:pt x="247" y="534"/>
                                  </a:lnTo>
                                  <a:lnTo>
                                    <a:pt x="238" y="534"/>
                                  </a:lnTo>
                                  <a:lnTo>
                                    <a:pt x="230" y="534"/>
                                  </a:lnTo>
                                  <a:lnTo>
                                    <a:pt x="230" y="534"/>
                                  </a:lnTo>
                                  <a:lnTo>
                                    <a:pt x="234" y="534"/>
                                  </a:lnTo>
                                  <a:lnTo>
                                    <a:pt x="243" y="538"/>
                                  </a:lnTo>
                                  <a:lnTo>
                                    <a:pt x="243" y="542"/>
                                  </a:lnTo>
                                  <a:lnTo>
                                    <a:pt x="243" y="542"/>
                                  </a:lnTo>
                                  <a:lnTo>
                                    <a:pt x="234" y="542"/>
                                  </a:lnTo>
                                  <a:lnTo>
                                    <a:pt x="225" y="542"/>
                                  </a:lnTo>
                                  <a:lnTo>
                                    <a:pt x="230" y="542"/>
                                  </a:lnTo>
                                  <a:lnTo>
                                    <a:pt x="230" y="542"/>
                                  </a:lnTo>
                                  <a:lnTo>
                                    <a:pt x="234" y="547"/>
                                  </a:lnTo>
                                  <a:lnTo>
                                    <a:pt x="238" y="551"/>
                                  </a:lnTo>
                                  <a:lnTo>
                                    <a:pt x="243" y="555"/>
                                  </a:lnTo>
                                  <a:lnTo>
                                    <a:pt x="247" y="551"/>
                                  </a:lnTo>
                                  <a:lnTo>
                                    <a:pt x="251" y="551"/>
                                  </a:lnTo>
                                  <a:lnTo>
                                    <a:pt x="264" y="560"/>
                                  </a:lnTo>
                                  <a:lnTo>
                                    <a:pt x="269" y="560"/>
                                  </a:lnTo>
                                  <a:lnTo>
                                    <a:pt x="273" y="560"/>
                                  </a:lnTo>
                                  <a:lnTo>
                                    <a:pt x="277" y="555"/>
                                  </a:lnTo>
                                  <a:lnTo>
                                    <a:pt x="282" y="555"/>
                                  </a:lnTo>
                                  <a:lnTo>
                                    <a:pt x="277" y="560"/>
                                  </a:lnTo>
                                  <a:lnTo>
                                    <a:pt x="277" y="560"/>
                                  </a:lnTo>
                                  <a:lnTo>
                                    <a:pt x="282" y="560"/>
                                  </a:lnTo>
                                  <a:lnTo>
                                    <a:pt x="282" y="560"/>
                                  </a:lnTo>
                                  <a:lnTo>
                                    <a:pt x="286" y="560"/>
                                  </a:lnTo>
                                  <a:lnTo>
                                    <a:pt x="282" y="560"/>
                                  </a:lnTo>
                                  <a:lnTo>
                                    <a:pt x="286" y="564"/>
                                  </a:lnTo>
                                  <a:lnTo>
                                    <a:pt x="286" y="573"/>
                                  </a:lnTo>
                                  <a:lnTo>
                                    <a:pt x="286" y="568"/>
                                  </a:lnTo>
                                  <a:lnTo>
                                    <a:pt x="290" y="564"/>
                                  </a:lnTo>
                                  <a:lnTo>
                                    <a:pt x="299" y="564"/>
                                  </a:lnTo>
                                  <a:lnTo>
                                    <a:pt x="299" y="564"/>
                                  </a:lnTo>
                                  <a:lnTo>
                                    <a:pt x="303" y="564"/>
                                  </a:lnTo>
                                  <a:lnTo>
                                    <a:pt x="299" y="568"/>
                                  </a:lnTo>
                                  <a:lnTo>
                                    <a:pt x="295" y="568"/>
                                  </a:lnTo>
                                  <a:lnTo>
                                    <a:pt x="299" y="568"/>
                                  </a:lnTo>
                                  <a:lnTo>
                                    <a:pt x="303" y="568"/>
                                  </a:lnTo>
                                  <a:lnTo>
                                    <a:pt x="308" y="568"/>
                                  </a:lnTo>
                                  <a:lnTo>
                                    <a:pt x="316" y="568"/>
                                  </a:lnTo>
                                  <a:lnTo>
                                    <a:pt x="312" y="573"/>
                                  </a:lnTo>
                                  <a:lnTo>
                                    <a:pt x="312" y="573"/>
                                  </a:lnTo>
                                  <a:lnTo>
                                    <a:pt x="308" y="577"/>
                                  </a:lnTo>
                                  <a:lnTo>
                                    <a:pt x="308" y="577"/>
                                  </a:lnTo>
                                  <a:lnTo>
                                    <a:pt x="312" y="577"/>
                                  </a:lnTo>
                                  <a:lnTo>
                                    <a:pt x="312" y="581"/>
                                  </a:lnTo>
                                  <a:lnTo>
                                    <a:pt x="312" y="581"/>
                                  </a:lnTo>
                                  <a:lnTo>
                                    <a:pt x="316" y="581"/>
                                  </a:lnTo>
                                  <a:lnTo>
                                    <a:pt x="321" y="581"/>
                                  </a:lnTo>
                                  <a:lnTo>
                                    <a:pt x="325" y="581"/>
                                  </a:lnTo>
                                  <a:lnTo>
                                    <a:pt x="325" y="581"/>
                                  </a:lnTo>
                                  <a:lnTo>
                                    <a:pt x="321" y="586"/>
                                  </a:lnTo>
                                  <a:lnTo>
                                    <a:pt x="316" y="590"/>
                                  </a:lnTo>
                                  <a:lnTo>
                                    <a:pt x="321" y="590"/>
                                  </a:lnTo>
                                  <a:lnTo>
                                    <a:pt x="325" y="590"/>
                                  </a:lnTo>
                                  <a:lnTo>
                                    <a:pt x="325" y="590"/>
                                  </a:lnTo>
                                  <a:lnTo>
                                    <a:pt x="325" y="590"/>
                                  </a:lnTo>
                                  <a:lnTo>
                                    <a:pt x="325" y="594"/>
                                  </a:lnTo>
                                  <a:lnTo>
                                    <a:pt x="325" y="594"/>
                                  </a:lnTo>
                                  <a:lnTo>
                                    <a:pt x="325" y="603"/>
                                  </a:lnTo>
                                  <a:lnTo>
                                    <a:pt x="325" y="607"/>
                                  </a:lnTo>
                                  <a:lnTo>
                                    <a:pt x="334" y="616"/>
                                  </a:lnTo>
                                  <a:lnTo>
                                    <a:pt x="338" y="620"/>
                                  </a:lnTo>
                                  <a:lnTo>
                                    <a:pt x="347" y="625"/>
                                  </a:lnTo>
                                  <a:lnTo>
                                    <a:pt x="347" y="625"/>
                                  </a:lnTo>
                                  <a:lnTo>
                                    <a:pt x="351" y="625"/>
                                  </a:lnTo>
                                  <a:lnTo>
                                    <a:pt x="351" y="629"/>
                                  </a:lnTo>
                                  <a:lnTo>
                                    <a:pt x="360" y="629"/>
                                  </a:lnTo>
                                  <a:lnTo>
                                    <a:pt x="360" y="633"/>
                                  </a:lnTo>
                                  <a:lnTo>
                                    <a:pt x="360" y="651"/>
                                  </a:lnTo>
                                  <a:lnTo>
                                    <a:pt x="360" y="655"/>
                                  </a:lnTo>
                                  <a:lnTo>
                                    <a:pt x="360" y="655"/>
                                  </a:lnTo>
                                  <a:lnTo>
                                    <a:pt x="356" y="655"/>
                                  </a:lnTo>
                                  <a:lnTo>
                                    <a:pt x="351" y="655"/>
                                  </a:lnTo>
                                  <a:lnTo>
                                    <a:pt x="351" y="655"/>
                                  </a:lnTo>
                                  <a:lnTo>
                                    <a:pt x="351" y="655"/>
                                  </a:lnTo>
                                  <a:lnTo>
                                    <a:pt x="364" y="664"/>
                                  </a:lnTo>
                                  <a:lnTo>
                                    <a:pt x="369" y="668"/>
                                  </a:lnTo>
                                  <a:lnTo>
                                    <a:pt x="373" y="672"/>
                                  </a:lnTo>
                                  <a:lnTo>
                                    <a:pt x="373" y="681"/>
                                  </a:lnTo>
                                  <a:lnTo>
                                    <a:pt x="377" y="690"/>
                                  </a:lnTo>
                                  <a:lnTo>
                                    <a:pt x="377" y="698"/>
                                  </a:lnTo>
                                  <a:lnTo>
                                    <a:pt x="373" y="690"/>
                                  </a:lnTo>
                                  <a:lnTo>
                                    <a:pt x="373" y="681"/>
                                  </a:lnTo>
                                  <a:lnTo>
                                    <a:pt x="364" y="672"/>
                                  </a:lnTo>
                                  <a:lnTo>
                                    <a:pt x="360" y="664"/>
                                  </a:lnTo>
                                  <a:lnTo>
                                    <a:pt x="360" y="664"/>
                                  </a:lnTo>
                                  <a:lnTo>
                                    <a:pt x="351" y="685"/>
                                  </a:lnTo>
                                  <a:lnTo>
                                    <a:pt x="351" y="707"/>
                                  </a:lnTo>
                                  <a:lnTo>
                                    <a:pt x="351" y="703"/>
                                  </a:lnTo>
                                  <a:lnTo>
                                    <a:pt x="356" y="703"/>
                                  </a:lnTo>
                                  <a:lnTo>
                                    <a:pt x="356" y="707"/>
                                  </a:lnTo>
                                  <a:lnTo>
                                    <a:pt x="351" y="707"/>
                                  </a:lnTo>
                                  <a:lnTo>
                                    <a:pt x="351" y="707"/>
                                  </a:lnTo>
                                  <a:lnTo>
                                    <a:pt x="351" y="711"/>
                                  </a:lnTo>
                                  <a:lnTo>
                                    <a:pt x="343" y="755"/>
                                  </a:lnTo>
                                  <a:lnTo>
                                    <a:pt x="338" y="755"/>
                                  </a:lnTo>
                                  <a:lnTo>
                                    <a:pt x="338" y="755"/>
                                  </a:lnTo>
                                  <a:lnTo>
                                    <a:pt x="338" y="759"/>
                                  </a:lnTo>
                                  <a:lnTo>
                                    <a:pt x="334" y="759"/>
                                  </a:lnTo>
                                  <a:lnTo>
                                    <a:pt x="334" y="759"/>
                                  </a:lnTo>
                                  <a:lnTo>
                                    <a:pt x="334" y="763"/>
                                  </a:lnTo>
                                  <a:lnTo>
                                    <a:pt x="325" y="772"/>
                                  </a:lnTo>
                                  <a:lnTo>
                                    <a:pt x="325" y="772"/>
                                  </a:lnTo>
                                  <a:lnTo>
                                    <a:pt x="325" y="772"/>
                                  </a:lnTo>
                                  <a:lnTo>
                                    <a:pt x="325" y="772"/>
                                  </a:lnTo>
                                  <a:lnTo>
                                    <a:pt x="325" y="772"/>
                                  </a:lnTo>
                                  <a:lnTo>
                                    <a:pt x="316" y="772"/>
                                  </a:lnTo>
                                  <a:lnTo>
                                    <a:pt x="308" y="772"/>
                                  </a:lnTo>
                                  <a:lnTo>
                                    <a:pt x="308" y="772"/>
                                  </a:lnTo>
                                  <a:lnTo>
                                    <a:pt x="282" y="768"/>
                                  </a:lnTo>
                                  <a:lnTo>
                                    <a:pt x="277" y="768"/>
                                  </a:lnTo>
                                  <a:lnTo>
                                    <a:pt x="277" y="772"/>
                                  </a:lnTo>
                                  <a:lnTo>
                                    <a:pt x="273" y="772"/>
                                  </a:lnTo>
                                  <a:lnTo>
                                    <a:pt x="260" y="768"/>
                                  </a:lnTo>
                                  <a:lnTo>
                                    <a:pt x="256" y="763"/>
                                  </a:lnTo>
                                  <a:lnTo>
                                    <a:pt x="243" y="763"/>
                                  </a:lnTo>
                                  <a:lnTo>
                                    <a:pt x="234" y="768"/>
                                  </a:lnTo>
                                  <a:lnTo>
                                    <a:pt x="230" y="768"/>
                                  </a:lnTo>
                                  <a:lnTo>
                                    <a:pt x="225" y="768"/>
                                  </a:lnTo>
                                  <a:lnTo>
                                    <a:pt x="212" y="768"/>
                                  </a:lnTo>
                                  <a:lnTo>
                                    <a:pt x="212" y="768"/>
                                  </a:lnTo>
                                  <a:lnTo>
                                    <a:pt x="204" y="768"/>
                                  </a:lnTo>
                                  <a:lnTo>
                                    <a:pt x="169" y="759"/>
                                  </a:lnTo>
                                  <a:lnTo>
                                    <a:pt x="165" y="759"/>
                                  </a:lnTo>
                                  <a:lnTo>
                                    <a:pt x="156" y="759"/>
                                  </a:lnTo>
                                  <a:lnTo>
                                    <a:pt x="156" y="759"/>
                                  </a:lnTo>
                                  <a:lnTo>
                                    <a:pt x="156" y="759"/>
                                  </a:lnTo>
                                  <a:lnTo>
                                    <a:pt x="152" y="759"/>
                                  </a:lnTo>
                                  <a:lnTo>
                                    <a:pt x="134" y="759"/>
                                  </a:lnTo>
                                  <a:lnTo>
                                    <a:pt x="130" y="759"/>
                                  </a:lnTo>
                                  <a:lnTo>
                                    <a:pt x="121" y="759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59"/>
                                  </a:lnTo>
                                  <a:lnTo>
                                    <a:pt x="113" y="759"/>
                                  </a:lnTo>
                                  <a:lnTo>
                                    <a:pt x="108" y="759"/>
                                  </a:lnTo>
                                  <a:lnTo>
                                    <a:pt x="104" y="759"/>
                                  </a:lnTo>
                                  <a:lnTo>
                                    <a:pt x="91" y="750"/>
                                  </a:lnTo>
                                  <a:lnTo>
                                    <a:pt x="82" y="755"/>
                                  </a:lnTo>
                                  <a:lnTo>
                                    <a:pt x="82" y="755"/>
                                  </a:lnTo>
                                  <a:lnTo>
                                    <a:pt x="78" y="755"/>
                                  </a:lnTo>
                                  <a:lnTo>
                                    <a:pt x="73" y="755"/>
                                  </a:lnTo>
                                  <a:lnTo>
                                    <a:pt x="69" y="759"/>
                                  </a:lnTo>
                                  <a:lnTo>
                                    <a:pt x="69" y="759"/>
                                  </a:lnTo>
                                  <a:lnTo>
                                    <a:pt x="65" y="768"/>
                                  </a:lnTo>
                                  <a:lnTo>
                                    <a:pt x="73" y="763"/>
                                  </a:lnTo>
                                  <a:lnTo>
                                    <a:pt x="69" y="768"/>
                                  </a:lnTo>
                                  <a:lnTo>
                                    <a:pt x="73" y="768"/>
                                  </a:lnTo>
                                  <a:lnTo>
                                    <a:pt x="73" y="768"/>
                                  </a:lnTo>
                                  <a:lnTo>
                                    <a:pt x="47" y="772"/>
                                  </a:lnTo>
                                  <a:lnTo>
                                    <a:pt x="39" y="776"/>
                                  </a:lnTo>
                                  <a:lnTo>
                                    <a:pt x="34" y="776"/>
                                  </a:lnTo>
                                  <a:lnTo>
                                    <a:pt x="34" y="776"/>
                                  </a:lnTo>
                                  <a:lnTo>
                                    <a:pt x="34" y="781"/>
                                  </a:lnTo>
                                  <a:lnTo>
                                    <a:pt x="30" y="781"/>
                                  </a:lnTo>
                                  <a:lnTo>
                                    <a:pt x="30" y="785"/>
                                  </a:lnTo>
                                  <a:lnTo>
                                    <a:pt x="30" y="785"/>
                                  </a:lnTo>
                                  <a:lnTo>
                                    <a:pt x="26" y="789"/>
                                  </a:lnTo>
                                  <a:lnTo>
                                    <a:pt x="30" y="789"/>
                                  </a:lnTo>
                                  <a:lnTo>
                                    <a:pt x="30" y="794"/>
                                  </a:lnTo>
                                  <a:lnTo>
                                    <a:pt x="30" y="794"/>
                                  </a:lnTo>
                                  <a:lnTo>
                                    <a:pt x="30" y="794"/>
                                  </a:lnTo>
                                  <a:lnTo>
                                    <a:pt x="34" y="798"/>
                                  </a:lnTo>
                                  <a:lnTo>
                                    <a:pt x="34" y="798"/>
                                  </a:lnTo>
                                  <a:lnTo>
                                    <a:pt x="39" y="798"/>
                                  </a:lnTo>
                                  <a:lnTo>
                                    <a:pt x="34" y="802"/>
                                  </a:lnTo>
                                  <a:lnTo>
                                    <a:pt x="34" y="807"/>
                                  </a:lnTo>
                                  <a:lnTo>
                                    <a:pt x="34" y="811"/>
                                  </a:lnTo>
                                  <a:lnTo>
                                    <a:pt x="39" y="811"/>
                                  </a:lnTo>
                                  <a:lnTo>
                                    <a:pt x="39" y="807"/>
                                  </a:lnTo>
                                  <a:lnTo>
                                    <a:pt x="43" y="807"/>
                                  </a:lnTo>
                                  <a:lnTo>
                                    <a:pt x="43" y="802"/>
                                  </a:lnTo>
                                  <a:lnTo>
                                    <a:pt x="43" y="802"/>
                                  </a:lnTo>
                                  <a:lnTo>
                                    <a:pt x="43" y="802"/>
                                  </a:lnTo>
                                  <a:lnTo>
                                    <a:pt x="47" y="802"/>
                                  </a:lnTo>
                                  <a:lnTo>
                                    <a:pt x="43" y="811"/>
                                  </a:lnTo>
                                  <a:lnTo>
                                    <a:pt x="39" y="811"/>
                                  </a:lnTo>
                                  <a:lnTo>
                                    <a:pt x="39" y="815"/>
                                  </a:lnTo>
                                  <a:lnTo>
                                    <a:pt x="43" y="815"/>
                                  </a:lnTo>
                                  <a:lnTo>
                                    <a:pt x="47" y="815"/>
                                  </a:lnTo>
                                  <a:lnTo>
                                    <a:pt x="47" y="820"/>
                                  </a:lnTo>
                                  <a:lnTo>
                                    <a:pt x="47" y="820"/>
                                  </a:lnTo>
                                  <a:lnTo>
                                    <a:pt x="43" y="820"/>
                                  </a:lnTo>
                                  <a:lnTo>
                                    <a:pt x="43" y="824"/>
                                  </a:lnTo>
                                  <a:lnTo>
                                    <a:pt x="39" y="828"/>
                                  </a:lnTo>
                                  <a:lnTo>
                                    <a:pt x="43" y="824"/>
                                  </a:lnTo>
                                  <a:lnTo>
                                    <a:pt x="43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0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3" y="828"/>
                                  </a:lnTo>
                                  <a:lnTo>
                                    <a:pt x="39" y="833"/>
                                  </a:lnTo>
                                  <a:lnTo>
                                    <a:pt x="39" y="833"/>
                                  </a:lnTo>
                                  <a:lnTo>
                                    <a:pt x="39" y="841"/>
                                  </a:lnTo>
                                  <a:lnTo>
                                    <a:pt x="43" y="841"/>
                                  </a:lnTo>
                                  <a:lnTo>
                                    <a:pt x="39" y="846"/>
                                  </a:lnTo>
                                  <a:lnTo>
                                    <a:pt x="39" y="846"/>
                                  </a:lnTo>
                                  <a:lnTo>
                                    <a:pt x="39" y="850"/>
                                  </a:lnTo>
                                  <a:lnTo>
                                    <a:pt x="39" y="850"/>
                                  </a:lnTo>
                                  <a:lnTo>
                                    <a:pt x="43" y="850"/>
                                  </a:lnTo>
                                  <a:lnTo>
                                    <a:pt x="39" y="855"/>
                                  </a:lnTo>
                                  <a:lnTo>
                                    <a:pt x="39" y="855"/>
                                  </a:lnTo>
                                  <a:lnTo>
                                    <a:pt x="39" y="863"/>
                                  </a:lnTo>
                                  <a:lnTo>
                                    <a:pt x="39" y="868"/>
                                  </a:lnTo>
                                  <a:lnTo>
                                    <a:pt x="43" y="872"/>
                                  </a:lnTo>
                                  <a:lnTo>
                                    <a:pt x="43" y="885"/>
                                  </a:lnTo>
                                  <a:lnTo>
                                    <a:pt x="39" y="898"/>
                                  </a:lnTo>
                                  <a:lnTo>
                                    <a:pt x="39" y="898"/>
                                  </a:lnTo>
                                  <a:lnTo>
                                    <a:pt x="43" y="898"/>
                                  </a:lnTo>
                                  <a:lnTo>
                                    <a:pt x="43" y="898"/>
                                  </a:lnTo>
                                  <a:lnTo>
                                    <a:pt x="43" y="902"/>
                                  </a:lnTo>
                                  <a:lnTo>
                                    <a:pt x="39" y="902"/>
                                  </a:lnTo>
                                  <a:lnTo>
                                    <a:pt x="39" y="907"/>
                                  </a:lnTo>
                                  <a:lnTo>
                                    <a:pt x="30" y="933"/>
                                  </a:lnTo>
                                  <a:lnTo>
                                    <a:pt x="26" y="941"/>
                                  </a:lnTo>
                                  <a:lnTo>
                                    <a:pt x="21" y="950"/>
                                  </a:lnTo>
                                  <a:lnTo>
                                    <a:pt x="21" y="954"/>
                                  </a:lnTo>
                                  <a:lnTo>
                                    <a:pt x="21" y="954"/>
                                  </a:lnTo>
                                  <a:lnTo>
                                    <a:pt x="21" y="959"/>
                                  </a:lnTo>
                                  <a:lnTo>
                                    <a:pt x="17" y="959"/>
                                  </a:lnTo>
                                  <a:lnTo>
                                    <a:pt x="13" y="963"/>
                                  </a:lnTo>
                                  <a:lnTo>
                                    <a:pt x="8" y="967"/>
                                  </a:lnTo>
                                  <a:lnTo>
                                    <a:pt x="8" y="967"/>
                                  </a:lnTo>
                                  <a:lnTo>
                                    <a:pt x="8" y="972"/>
                                  </a:lnTo>
                                  <a:lnTo>
                                    <a:pt x="4" y="985"/>
                                  </a:lnTo>
                                  <a:lnTo>
                                    <a:pt x="0" y="989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4" y="1002"/>
                                  </a:lnTo>
                                  <a:lnTo>
                                    <a:pt x="8" y="1002"/>
                                  </a:lnTo>
                                  <a:lnTo>
                                    <a:pt x="13" y="998"/>
                                  </a:lnTo>
                                  <a:lnTo>
                                    <a:pt x="21" y="985"/>
                                  </a:lnTo>
                                  <a:lnTo>
                                    <a:pt x="26" y="993"/>
                                  </a:lnTo>
                                  <a:lnTo>
                                    <a:pt x="26" y="993"/>
                                  </a:lnTo>
                                  <a:lnTo>
                                    <a:pt x="26" y="993"/>
                                  </a:lnTo>
                                  <a:lnTo>
                                    <a:pt x="21" y="998"/>
                                  </a:lnTo>
                                  <a:lnTo>
                                    <a:pt x="21" y="998"/>
                                  </a:lnTo>
                                  <a:lnTo>
                                    <a:pt x="17" y="1002"/>
                                  </a:lnTo>
                                  <a:lnTo>
                                    <a:pt x="13" y="1002"/>
                                  </a:lnTo>
                                  <a:lnTo>
                                    <a:pt x="13" y="1011"/>
                                  </a:lnTo>
                                  <a:lnTo>
                                    <a:pt x="13" y="1011"/>
                                  </a:lnTo>
                                  <a:lnTo>
                                    <a:pt x="21" y="1011"/>
                                  </a:lnTo>
                                  <a:lnTo>
                                    <a:pt x="26" y="1011"/>
                                  </a:lnTo>
                                  <a:lnTo>
                                    <a:pt x="30" y="1006"/>
                                  </a:lnTo>
                                  <a:lnTo>
                                    <a:pt x="30" y="1006"/>
                                  </a:lnTo>
                                  <a:lnTo>
                                    <a:pt x="30" y="1006"/>
                                  </a:lnTo>
                                  <a:lnTo>
                                    <a:pt x="30" y="1011"/>
                                  </a:lnTo>
                                  <a:lnTo>
                                    <a:pt x="30" y="1015"/>
                                  </a:lnTo>
                                  <a:lnTo>
                                    <a:pt x="26" y="1011"/>
                                  </a:lnTo>
                                  <a:lnTo>
                                    <a:pt x="30" y="1019"/>
                                  </a:lnTo>
                                  <a:lnTo>
                                    <a:pt x="30" y="1019"/>
                                  </a:lnTo>
                                  <a:lnTo>
                                    <a:pt x="26" y="1037"/>
                                  </a:lnTo>
                                  <a:lnTo>
                                    <a:pt x="26" y="1045"/>
                                  </a:lnTo>
                                  <a:lnTo>
                                    <a:pt x="26" y="1045"/>
                                  </a:lnTo>
                                  <a:lnTo>
                                    <a:pt x="26" y="1050"/>
                                  </a:lnTo>
                                  <a:lnTo>
                                    <a:pt x="21" y="1058"/>
                                  </a:lnTo>
                                  <a:lnTo>
                                    <a:pt x="21" y="1071"/>
                                  </a:lnTo>
                                  <a:lnTo>
                                    <a:pt x="17" y="1076"/>
                                  </a:lnTo>
                                  <a:lnTo>
                                    <a:pt x="17" y="1084"/>
                                  </a:lnTo>
                                  <a:lnTo>
                                    <a:pt x="26" y="1080"/>
                                  </a:lnTo>
                                  <a:lnTo>
                                    <a:pt x="34" y="1076"/>
                                  </a:lnTo>
                                  <a:lnTo>
                                    <a:pt x="39" y="1076"/>
                                  </a:lnTo>
                                  <a:lnTo>
                                    <a:pt x="52" y="1080"/>
                                  </a:lnTo>
                                  <a:lnTo>
                                    <a:pt x="56" y="1080"/>
                                  </a:lnTo>
                                  <a:lnTo>
                                    <a:pt x="65" y="1080"/>
                                  </a:lnTo>
                                  <a:lnTo>
                                    <a:pt x="69" y="1080"/>
                                  </a:lnTo>
                                  <a:lnTo>
                                    <a:pt x="73" y="1080"/>
                                  </a:lnTo>
                                  <a:lnTo>
                                    <a:pt x="78" y="1071"/>
                                  </a:lnTo>
                                  <a:lnTo>
                                    <a:pt x="78" y="1071"/>
                                  </a:lnTo>
                                  <a:lnTo>
                                    <a:pt x="82" y="1076"/>
                                  </a:lnTo>
                                  <a:lnTo>
                                    <a:pt x="95" y="1076"/>
                                  </a:lnTo>
                                  <a:lnTo>
                                    <a:pt x="95" y="1071"/>
                                  </a:lnTo>
                                  <a:lnTo>
                                    <a:pt x="95" y="1071"/>
                                  </a:lnTo>
                                  <a:lnTo>
                                    <a:pt x="100" y="1071"/>
                                  </a:lnTo>
                                  <a:lnTo>
                                    <a:pt x="100" y="1071"/>
                                  </a:lnTo>
                                  <a:lnTo>
                                    <a:pt x="104" y="1071"/>
                                  </a:lnTo>
                                  <a:lnTo>
                                    <a:pt x="100" y="1071"/>
                                  </a:lnTo>
                                  <a:lnTo>
                                    <a:pt x="104" y="1076"/>
                                  </a:lnTo>
                                  <a:lnTo>
                                    <a:pt x="108" y="1084"/>
                                  </a:lnTo>
                                  <a:lnTo>
                                    <a:pt x="117" y="1089"/>
                                  </a:lnTo>
                                  <a:lnTo>
                                    <a:pt x="117" y="1089"/>
                                  </a:lnTo>
                                  <a:lnTo>
                                    <a:pt x="121" y="1093"/>
                                  </a:lnTo>
                                  <a:lnTo>
                                    <a:pt x="121" y="1093"/>
                                  </a:lnTo>
                                  <a:lnTo>
                                    <a:pt x="117" y="1097"/>
                                  </a:lnTo>
                                  <a:lnTo>
                                    <a:pt x="117" y="1097"/>
                                  </a:lnTo>
                                  <a:lnTo>
                                    <a:pt x="117" y="1097"/>
                                  </a:lnTo>
                                  <a:lnTo>
                                    <a:pt x="121" y="1102"/>
                                  </a:lnTo>
                                  <a:lnTo>
                                    <a:pt x="126" y="1106"/>
                                  </a:lnTo>
                                  <a:lnTo>
                                    <a:pt x="126" y="1106"/>
                                  </a:lnTo>
                                  <a:lnTo>
                                    <a:pt x="126" y="1110"/>
                                  </a:lnTo>
                                  <a:lnTo>
                                    <a:pt x="126" y="1115"/>
                                  </a:lnTo>
                                  <a:lnTo>
                                    <a:pt x="130" y="1119"/>
                                  </a:lnTo>
                                  <a:lnTo>
                                    <a:pt x="134" y="1123"/>
                                  </a:lnTo>
                                  <a:lnTo>
                                    <a:pt x="139" y="1123"/>
                                  </a:lnTo>
                                  <a:lnTo>
                                    <a:pt x="147" y="1132"/>
                                  </a:lnTo>
                                  <a:lnTo>
                                    <a:pt x="152" y="1132"/>
                                  </a:lnTo>
                                  <a:lnTo>
                                    <a:pt x="152" y="1132"/>
                                  </a:lnTo>
                                  <a:lnTo>
                                    <a:pt x="152" y="1132"/>
                                  </a:lnTo>
                                  <a:lnTo>
                                    <a:pt x="152" y="1132"/>
                                  </a:lnTo>
                                  <a:lnTo>
                                    <a:pt x="156" y="1132"/>
                                  </a:lnTo>
                                  <a:lnTo>
                                    <a:pt x="160" y="1128"/>
                                  </a:lnTo>
                                  <a:lnTo>
                                    <a:pt x="160" y="1123"/>
                                  </a:lnTo>
                                  <a:lnTo>
                                    <a:pt x="165" y="1119"/>
                                  </a:lnTo>
                                  <a:lnTo>
                                    <a:pt x="169" y="1115"/>
                                  </a:lnTo>
                                  <a:lnTo>
                                    <a:pt x="178" y="1110"/>
                                  </a:lnTo>
                                  <a:lnTo>
                                    <a:pt x="186" y="1110"/>
                                  </a:lnTo>
                                  <a:lnTo>
                                    <a:pt x="186" y="1110"/>
                                  </a:lnTo>
                                  <a:lnTo>
                                    <a:pt x="195" y="1106"/>
                                  </a:lnTo>
                                  <a:lnTo>
                                    <a:pt x="199" y="1102"/>
                                  </a:lnTo>
                                  <a:lnTo>
                                    <a:pt x="204" y="1097"/>
                                  </a:lnTo>
                                  <a:lnTo>
                                    <a:pt x="273" y="1097"/>
                                  </a:lnTo>
                                  <a:lnTo>
                                    <a:pt x="273" y="1097"/>
                                  </a:lnTo>
                                  <a:lnTo>
                                    <a:pt x="282" y="1093"/>
                                  </a:lnTo>
                                  <a:lnTo>
                                    <a:pt x="282" y="1093"/>
                                  </a:lnTo>
                                  <a:lnTo>
                                    <a:pt x="290" y="1093"/>
                                  </a:lnTo>
                                  <a:lnTo>
                                    <a:pt x="290" y="1093"/>
                                  </a:lnTo>
                                  <a:lnTo>
                                    <a:pt x="295" y="1093"/>
                                  </a:lnTo>
                                  <a:lnTo>
                                    <a:pt x="299" y="1093"/>
                                  </a:lnTo>
                                  <a:lnTo>
                                    <a:pt x="308" y="1080"/>
                                  </a:lnTo>
                                  <a:lnTo>
                                    <a:pt x="308" y="1071"/>
                                  </a:lnTo>
                                  <a:lnTo>
                                    <a:pt x="325" y="1058"/>
                                  </a:lnTo>
                                  <a:lnTo>
                                    <a:pt x="347" y="1054"/>
                                  </a:lnTo>
                                  <a:lnTo>
                                    <a:pt x="351" y="1054"/>
                                  </a:lnTo>
                                  <a:lnTo>
                                    <a:pt x="351" y="1054"/>
                                  </a:lnTo>
                                  <a:lnTo>
                                    <a:pt x="351" y="1054"/>
                                  </a:lnTo>
                                  <a:lnTo>
                                    <a:pt x="351" y="1054"/>
                                  </a:lnTo>
                                  <a:lnTo>
                                    <a:pt x="351" y="1050"/>
                                  </a:lnTo>
                                  <a:lnTo>
                                    <a:pt x="351" y="1045"/>
                                  </a:lnTo>
                                  <a:lnTo>
                                    <a:pt x="356" y="1037"/>
                                  </a:lnTo>
                                  <a:lnTo>
                                    <a:pt x="360" y="1028"/>
                                  </a:lnTo>
                                  <a:lnTo>
                                    <a:pt x="364" y="1019"/>
                                  </a:lnTo>
                                  <a:lnTo>
                                    <a:pt x="373" y="1011"/>
                                  </a:lnTo>
                                  <a:lnTo>
                                    <a:pt x="386" y="1006"/>
                                  </a:lnTo>
                                  <a:lnTo>
                                    <a:pt x="390" y="1002"/>
                                  </a:lnTo>
                                  <a:lnTo>
                                    <a:pt x="390" y="998"/>
                                  </a:lnTo>
                                  <a:lnTo>
                                    <a:pt x="390" y="993"/>
                                  </a:lnTo>
                                  <a:lnTo>
                                    <a:pt x="382" y="985"/>
                                  </a:lnTo>
                                  <a:lnTo>
                                    <a:pt x="377" y="980"/>
                                  </a:lnTo>
                                  <a:lnTo>
                                    <a:pt x="377" y="972"/>
                                  </a:lnTo>
                                  <a:lnTo>
                                    <a:pt x="377" y="967"/>
                                  </a:lnTo>
                                  <a:lnTo>
                                    <a:pt x="377" y="959"/>
                                  </a:lnTo>
                                  <a:lnTo>
                                    <a:pt x="382" y="941"/>
                                  </a:lnTo>
                                  <a:lnTo>
                                    <a:pt x="386" y="937"/>
                                  </a:lnTo>
                                  <a:lnTo>
                                    <a:pt x="390" y="933"/>
                                  </a:lnTo>
                                  <a:lnTo>
                                    <a:pt x="395" y="928"/>
                                  </a:lnTo>
                                  <a:lnTo>
                                    <a:pt x="399" y="920"/>
                                  </a:lnTo>
                                  <a:lnTo>
                                    <a:pt x="403" y="920"/>
                                  </a:lnTo>
                                  <a:lnTo>
                                    <a:pt x="403" y="915"/>
                                  </a:lnTo>
                                  <a:lnTo>
                                    <a:pt x="412" y="907"/>
                                  </a:lnTo>
                                  <a:lnTo>
                                    <a:pt x="421" y="902"/>
                                  </a:lnTo>
                                  <a:lnTo>
                                    <a:pt x="421" y="902"/>
                                  </a:lnTo>
                                  <a:lnTo>
                                    <a:pt x="421" y="898"/>
                                  </a:lnTo>
                                  <a:lnTo>
                                    <a:pt x="421" y="898"/>
                                  </a:lnTo>
                                  <a:lnTo>
                                    <a:pt x="421" y="898"/>
                                  </a:lnTo>
                                  <a:lnTo>
                                    <a:pt x="421" y="894"/>
                                  </a:lnTo>
                                  <a:lnTo>
                                    <a:pt x="421" y="894"/>
                                  </a:lnTo>
                                  <a:lnTo>
                                    <a:pt x="425" y="889"/>
                                  </a:lnTo>
                                  <a:lnTo>
                                    <a:pt x="438" y="885"/>
                                  </a:lnTo>
                                  <a:lnTo>
                                    <a:pt x="442" y="881"/>
                                  </a:lnTo>
                                  <a:lnTo>
                                    <a:pt x="473" y="872"/>
                                  </a:lnTo>
                                  <a:lnTo>
                                    <a:pt x="490" y="863"/>
                                  </a:lnTo>
                                  <a:lnTo>
                                    <a:pt x="494" y="859"/>
                                  </a:lnTo>
                                  <a:lnTo>
                                    <a:pt x="507" y="855"/>
                                  </a:lnTo>
                                  <a:lnTo>
                                    <a:pt x="512" y="850"/>
                                  </a:lnTo>
                                  <a:lnTo>
                                    <a:pt x="516" y="846"/>
                                  </a:lnTo>
                                  <a:lnTo>
                                    <a:pt x="516" y="841"/>
                                  </a:lnTo>
                                  <a:lnTo>
                                    <a:pt x="516" y="841"/>
                                  </a:lnTo>
                                  <a:lnTo>
                                    <a:pt x="516" y="828"/>
                                  </a:lnTo>
                                  <a:lnTo>
                                    <a:pt x="516" y="828"/>
                                  </a:lnTo>
                                  <a:lnTo>
                                    <a:pt x="520" y="824"/>
                                  </a:lnTo>
                                  <a:lnTo>
                                    <a:pt x="525" y="824"/>
                                  </a:lnTo>
                                  <a:lnTo>
                                    <a:pt x="525" y="820"/>
                                  </a:lnTo>
                                  <a:lnTo>
                                    <a:pt x="525" y="820"/>
                                  </a:lnTo>
                                  <a:lnTo>
                                    <a:pt x="525" y="820"/>
                                  </a:lnTo>
                                  <a:lnTo>
                                    <a:pt x="520" y="820"/>
                                  </a:lnTo>
                                  <a:lnTo>
                                    <a:pt x="520" y="820"/>
                                  </a:lnTo>
                                  <a:lnTo>
                                    <a:pt x="520" y="820"/>
                                  </a:lnTo>
                                  <a:lnTo>
                                    <a:pt x="520" y="815"/>
                                  </a:lnTo>
                                  <a:lnTo>
                                    <a:pt x="520" y="815"/>
                                  </a:lnTo>
                                  <a:lnTo>
                                    <a:pt x="516" y="811"/>
                                  </a:lnTo>
                                  <a:lnTo>
                                    <a:pt x="516" y="807"/>
                                  </a:lnTo>
                                  <a:lnTo>
                                    <a:pt x="516" y="802"/>
                                  </a:lnTo>
                                  <a:lnTo>
                                    <a:pt x="516" y="798"/>
                                  </a:lnTo>
                                  <a:lnTo>
                                    <a:pt x="512" y="794"/>
                                  </a:lnTo>
                                  <a:lnTo>
                                    <a:pt x="516" y="794"/>
                                  </a:lnTo>
                                  <a:lnTo>
                                    <a:pt x="516" y="794"/>
                                  </a:lnTo>
                                  <a:lnTo>
                                    <a:pt x="516" y="789"/>
                                  </a:lnTo>
                                  <a:lnTo>
                                    <a:pt x="516" y="789"/>
                                  </a:lnTo>
                                  <a:lnTo>
                                    <a:pt x="516" y="785"/>
                                  </a:lnTo>
                                  <a:lnTo>
                                    <a:pt x="516" y="785"/>
                                  </a:lnTo>
                                  <a:lnTo>
                                    <a:pt x="516" y="785"/>
                                  </a:lnTo>
                                  <a:lnTo>
                                    <a:pt x="516" y="781"/>
                                  </a:lnTo>
                                  <a:lnTo>
                                    <a:pt x="525" y="776"/>
                                  </a:lnTo>
                                  <a:lnTo>
                                    <a:pt x="533" y="772"/>
                                  </a:lnTo>
                                  <a:lnTo>
                                    <a:pt x="551" y="763"/>
                                  </a:lnTo>
                                  <a:lnTo>
                                    <a:pt x="555" y="763"/>
                                  </a:lnTo>
                                  <a:lnTo>
                                    <a:pt x="573" y="763"/>
                                  </a:lnTo>
                                  <a:lnTo>
                                    <a:pt x="581" y="768"/>
                                  </a:lnTo>
                                  <a:lnTo>
                                    <a:pt x="586" y="768"/>
                                  </a:lnTo>
                                  <a:lnTo>
                                    <a:pt x="586" y="768"/>
                                  </a:lnTo>
                                  <a:lnTo>
                                    <a:pt x="586" y="768"/>
                                  </a:lnTo>
                                  <a:lnTo>
                                    <a:pt x="586" y="763"/>
                                  </a:lnTo>
                                  <a:lnTo>
                                    <a:pt x="586" y="768"/>
                                  </a:lnTo>
                                  <a:lnTo>
                                    <a:pt x="590" y="768"/>
                                  </a:lnTo>
                                  <a:lnTo>
                                    <a:pt x="590" y="768"/>
                                  </a:lnTo>
                                  <a:lnTo>
                                    <a:pt x="594" y="768"/>
                                  </a:lnTo>
                                  <a:lnTo>
                                    <a:pt x="594" y="768"/>
                                  </a:lnTo>
                                  <a:lnTo>
                                    <a:pt x="594" y="763"/>
                                  </a:lnTo>
                                  <a:lnTo>
                                    <a:pt x="599" y="763"/>
                                  </a:lnTo>
                                  <a:lnTo>
                                    <a:pt x="599" y="763"/>
                                  </a:lnTo>
                                  <a:lnTo>
                                    <a:pt x="603" y="768"/>
                                  </a:lnTo>
                                  <a:lnTo>
                                    <a:pt x="599" y="768"/>
                                  </a:lnTo>
                                  <a:lnTo>
                                    <a:pt x="594" y="768"/>
                                  </a:lnTo>
                                  <a:lnTo>
                                    <a:pt x="594" y="768"/>
                                  </a:lnTo>
                                  <a:lnTo>
                                    <a:pt x="594" y="768"/>
                                  </a:lnTo>
                                  <a:lnTo>
                                    <a:pt x="594" y="768"/>
                                  </a:lnTo>
                                  <a:lnTo>
                                    <a:pt x="599" y="768"/>
                                  </a:lnTo>
                                  <a:lnTo>
                                    <a:pt x="607" y="772"/>
                                  </a:lnTo>
                                  <a:lnTo>
                                    <a:pt x="607" y="776"/>
                                  </a:lnTo>
                                  <a:lnTo>
                                    <a:pt x="607" y="776"/>
                                  </a:lnTo>
                                  <a:lnTo>
                                    <a:pt x="612" y="776"/>
                                  </a:lnTo>
                                  <a:lnTo>
                                    <a:pt x="620" y="776"/>
                                  </a:lnTo>
                                  <a:lnTo>
                                    <a:pt x="625" y="781"/>
                                  </a:lnTo>
                                  <a:lnTo>
                                    <a:pt x="625" y="781"/>
                                  </a:lnTo>
                                  <a:lnTo>
                                    <a:pt x="638" y="785"/>
                                  </a:lnTo>
                                  <a:lnTo>
                                    <a:pt x="642" y="785"/>
                                  </a:lnTo>
                                  <a:lnTo>
                                    <a:pt x="651" y="776"/>
                                  </a:lnTo>
                                  <a:lnTo>
                                    <a:pt x="659" y="776"/>
                                  </a:lnTo>
                                  <a:lnTo>
                                    <a:pt x="655" y="776"/>
                                  </a:lnTo>
                                  <a:lnTo>
                                    <a:pt x="681" y="759"/>
                                  </a:lnTo>
                                  <a:lnTo>
                                    <a:pt x="681" y="755"/>
                                  </a:lnTo>
                                  <a:lnTo>
                                    <a:pt x="690" y="750"/>
                                  </a:lnTo>
                                  <a:lnTo>
                                    <a:pt x="690" y="746"/>
                                  </a:lnTo>
                                  <a:lnTo>
                                    <a:pt x="690" y="746"/>
                                  </a:lnTo>
                                  <a:lnTo>
                                    <a:pt x="694" y="750"/>
                                  </a:lnTo>
                                  <a:lnTo>
                                    <a:pt x="698" y="750"/>
                                  </a:lnTo>
                                  <a:lnTo>
                                    <a:pt x="711" y="746"/>
                                  </a:lnTo>
                                  <a:lnTo>
                                    <a:pt x="720" y="737"/>
                                  </a:lnTo>
                                  <a:lnTo>
                                    <a:pt x="720" y="733"/>
                                  </a:lnTo>
                                  <a:lnTo>
                                    <a:pt x="720" y="733"/>
                                  </a:lnTo>
                                  <a:lnTo>
                                    <a:pt x="737" y="720"/>
                                  </a:lnTo>
                                  <a:lnTo>
                                    <a:pt x="755" y="720"/>
                                  </a:lnTo>
                                  <a:lnTo>
                                    <a:pt x="759" y="720"/>
                                  </a:lnTo>
                                  <a:lnTo>
                                    <a:pt x="776" y="733"/>
                                  </a:lnTo>
                                  <a:lnTo>
                                    <a:pt x="776" y="733"/>
                                  </a:lnTo>
                                  <a:lnTo>
                                    <a:pt x="781" y="733"/>
                                  </a:lnTo>
                                  <a:lnTo>
                                    <a:pt x="794" y="742"/>
                                  </a:lnTo>
                                  <a:lnTo>
                                    <a:pt x="798" y="742"/>
                                  </a:lnTo>
                                  <a:lnTo>
                                    <a:pt x="798" y="742"/>
                                  </a:lnTo>
                                  <a:lnTo>
                                    <a:pt x="803" y="755"/>
                                  </a:lnTo>
                                  <a:lnTo>
                                    <a:pt x="803" y="759"/>
                                  </a:lnTo>
                                  <a:lnTo>
                                    <a:pt x="811" y="772"/>
                                  </a:lnTo>
                                  <a:lnTo>
                                    <a:pt x="811" y="781"/>
                                  </a:lnTo>
                                  <a:lnTo>
                                    <a:pt x="811" y="785"/>
                                  </a:lnTo>
                                  <a:lnTo>
                                    <a:pt x="811" y="785"/>
                                  </a:lnTo>
                                  <a:lnTo>
                                    <a:pt x="811" y="785"/>
                                  </a:lnTo>
                                  <a:lnTo>
                                    <a:pt x="811" y="789"/>
                                  </a:lnTo>
                                  <a:lnTo>
                                    <a:pt x="816" y="789"/>
                                  </a:lnTo>
                                  <a:lnTo>
                                    <a:pt x="820" y="794"/>
                                  </a:lnTo>
                                  <a:lnTo>
                                    <a:pt x="829" y="802"/>
                                  </a:lnTo>
                                  <a:lnTo>
                                    <a:pt x="833" y="802"/>
                                  </a:lnTo>
                                  <a:lnTo>
                                    <a:pt x="837" y="811"/>
                                  </a:lnTo>
                                  <a:lnTo>
                                    <a:pt x="837" y="815"/>
                                  </a:lnTo>
                                  <a:lnTo>
                                    <a:pt x="842" y="815"/>
                                  </a:lnTo>
                                  <a:lnTo>
                                    <a:pt x="850" y="820"/>
                                  </a:lnTo>
                                  <a:lnTo>
                                    <a:pt x="855" y="820"/>
                                  </a:lnTo>
                                  <a:lnTo>
                                    <a:pt x="863" y="828"/>
                                  </a:lnTo>
                                  <a:lnTo>
                                    <a:pt x="872" y="837"/>
                                  </a:lnTo>
                                  <a:lnTo>
                                    <a:pt x="889" y="855"/>
                                  </a:lnTo>
                                  <a:lnTo>
                                    <a:pt x="911" y="872"/>
                                  </a:lnTo>
                                  <a:lnTo>
                                    <a:pt x="915" y="872"/>
                                  </a:lnTo>
                                  <a:lnTo>
                                    <a:pt x="911" y="872"/>
                                  </a:lnTo>
                                  <a:lnTo>
                                    <a:pt x="915" y="872"/>
                                  </a:lnTo>
                                  <a:lnTo>
                                    <a:pt x="915" y="872"/>
                                  </a:lnTo>
                                  <a:lnTo>
                                    <a:pt x="915" y="872"/>
                                  </a:lnTo>
                                  <a:lnTo>
                                    <a:pt x="924" y="872"/>
                                  </a:lnTo>
                                  <a:lnTo>
                                    <a:pt x="928" y="872"/>
                                  </a:lnTo>
                                  <a:lnTo>
                                    <a:pt x="937" y="872"/>
                                  </a:lnTo>
                                  <a:lnTo>
                                    <a:pt x="937" y="876"/>
                                  </a:lnTo>
                                  <a:lnTo>
                                    <a:pt x="941" y="872"/>
                                  </a:lnTo>
                                  <a:lnTo>
                                    <a:pt x="941" y="876"/>
                                  </a:lnTo>
                                  <a:lnTo>
                                    <a:pt x="946" y="881"/>
                                  </a:lnTo>
                                  <a:lnTo>
                                    <a:pt x="950" y="885"/>
                                  </a:lnTo>
                                  <a:lnTo>
                                    <a:pt x="950" y="889"/>
                                  </a:lnTo>
                                  <a:lnTo>
                                    <a:pt x="954" y="894"/>
                                  </a:lnTo>
                                  <a:lnTo>
                                    <a:pt x="959" y="894"/>
                                  </a:lnTo>
                                  <a:lnTo>
                                    <a:pt x="963" y="894"/>
                                  </a:lnTo>
                                  <a:lnTo>
                                    <a:pt x="967" y="898"/>
                                  </a:lnTo>
                                  <a:lnTo>
                                    <a:pt x="967" y="898"/>
                                  </a:lnTo>
                                  <a:lnTo>
                                    <a:pt x="967" y="907"/>
                                  </a:lnTo>
                                  <a:lnTo>
                                    <a:pt x="972" y="902"/>
                                  </a:lnTo>
                                  <a:lnTo>
                                    <a:pt x="980" y="902"/>
                                  </a:lnTo>
                                  <a:lnTo>
                                    <a:pt x="985" y="907"/>
                                  </a:lnTo>
                                  <a:lnTo>
                                    <a:pt x="989" y="911"/>
                                  </a:lnTo>
                                  <a:lnTo>
                                    <a:pt x="989" y="920"/>
                                  </a:lnTo>
                                  <a:lnTo>
                                    <a:pt x="989" y="924"/>
                                  </a:lnTo>
                                  <a:lnTo>
                                    <a:pt x="993" y="924"/>
                                  </a:lnTo>
                                  <a:lnTo>
                                    <a:pt x="993" y="924"/>
                                  </a:lnTo>
                                  <a:lnTo>
                                    <a:pt x="993" y="924"/>
                                  </a:lnTo>
                                  <a:lnTo>
                                    <a:pt x="1002" y="933"/>
                                  </a:lnTo>
                                  <a:lnTo>
                                    <a:pt x="1006" y="933"/>
                                  </a:lnTo>
                                  <a:lnTo>
                                    <a:pt x="1011" y="933"/>
                                  </a:lnTo>
                                  <a:lnTo>
                                    <a:pt x="1011" y="933"/>
                                  </a:lnTo>
                                  <a:lnTo>
                                    <a:pt x="1015" y="933"/>
                                  </a:lnTo>
                                  <a:lnTo>
                                    <a:pt x="1020" y="933"/>
                                  </a:lnTo>
                                  <a:lnTo>
                                    <a:pt x="1020" y="933"/>
                                  </a:lnTo>
                                  <a:lnTo>
                                    <a:pt x="1028" y="946"/>
                                  </a:lnTo>
                                  <a:lnTo>
                                    <a:pt x="1028" y="959"/>
                                  </a:lnTo>
                                  <a:lnTo>
                                    <a:pt x="1033" y="967"/>
                                  </a:lnTo>
                                  <a:lnTo>
                                    <a:pt x="1037" y="980"/>
                                  </a:lnTo>
                                  <a:lnTo>
                                    <a:pt x="1041" y="985"/>
                                  </a:lnTo>
                                  <a:lnTo>
                                    <a:pt x="1041" y="993"/>
                                  </a:lnTo>
                                  <a:lnTo>
                                    <a:pt x="1041" y="993"/>
                                  </a:lnTo>
                                  <a:lnTo>
                                    <a:pt x="1037" y="998"/>
                                  </a:lnTo>
                                  <a:lnTo>
                                    <a:pt x="1037" y="998"/>
                                  </a:lnTo>
                                  <a:lnTo>
                                    <a:pt x="1037" y="998"/>
                                  </a:lnTo>
                                  <a:lnTo>
                                    <a:pt x="1033" y="998"/>
                                  </a:lnTo>
                                  <a:lnTo>
                                    <a:pt x="1028" y="1002"/>
                                  </a:lnTo>
                                  <a:lnTo>
                                    <a:pt x="1028" y="1011"/>
                                  </a:lnTo>
                                  <a:lnTo>
                                    <a:pt x="1028" y="1011"/>
                                  </a:lnTo>
                                  <a:lnTo>
                                    <a:pt x="1028" y="1015"/>
                                  </a:lnTo>
                                  <a:lnTo>
                                    <a:pt x="1028" y="1015"/>
                                  </a:lnTo>
                                  <a:lnTo>
                                    <a:pt x="1020" y="1028"/>
                                  </a:lnTo>
                                  <a:lnTo>
                                    <a:pt x="1020" y="1032"/>
                                  </a:lnTo>
                                  <a:lnTo>
                                    <a:pt x="1024" y="1037"/>
                                  </a:lnTo>
                                  <a:lnTo>
                                    <a:pt x="1033" y="1037"/>
                                  </a:lnTo>
                                  <a:lnTo>
                                    <a:pt x="1033" y="1037"/>
                                  </a:lnTo>
                                  <a:lnTo>
                                    <a:pt x="1033" y="1032"/>
                                  </a:lnTo>
                                  <a:lnTo>
                                    <a:pt x="1037" y="1032"/>
                                  </a:lnTo>
                                  <a:lnTo>
                                    <a:pt x="1041" y="1028"/>
                                  </a:lnTo>
                                  <a:lnTo>
                                    <a:pt x="1046" y="1019"/>
                                  </a:lnTo>
                                  <a:lnTo>
                                    <a:pt x="1050" y="1015"/>
                                  </a:lnTo>
                                  <a:lnTo>
                                    <a:pt x="1054" y="1011"/>
                                  </a:lnTo>
                                  <a:lnTo>
                                    <a:pt x="1054" y="1011"/>
                                  </a:lnTo>
                                  <a:lnTo>
                                    <a:pt x="1054" y="1011"/>
                                  </a:lnTo>
                                  <a:lnTo>
                                    <a:pt x="1054" y="1006"/>
                                  </a:lnTo>
                                  <a:lnTo>
                                    <a:pt x="1054" y="993"/>
                                  </a:lnTo>
                                  <a:lnTo>
                                    <a:pt x="1059" y="993"/>
                                  </a:lnTo>
                                  <a:lnTo>
                                    <a:pt x="1063" y="989"/>
                                  </a:lnTo>
                                  <a:lnTo>
                                    <a:pt x="1067" y="989"/>
                                  </a:lnTo>
                                  <a:lnTo>
                                    <a:pt x="1076" y="985"/>
                                  </a:lnTo>
                                  <a:lnTo>
                                    <a:pt x="1080" y="976"/>
                                  </a:lnTo>
                                  <a:lnTo>
                                    <a:pt x="1080" y="976"/>
                                  </a:lnTo>
                                  <a:lnTo>
                                    <a:pt x="1080" y="972"/>
                                  </a:lnTo>
                                  <a:lnTo>
                                    <a:pt x="1076" y="967"/>
                                  </a:lnTo>
                                  <a:lnTo>
                                    <a:pt x="1072" y="959"/>
                                  </a:lnTo>
                                  <a:lnTo>
                                    <a:pt x="1063" y="954"/>
                                  </a:lnTo>
                                  <a:lnTo>
                                    <a:pt x="1054" y="950"/>
                                  </a:lnTo>
                                  <a:lnTo>
                                    <a:pt x="1054" y="950"/>
                                  </a:lnTo>
                                  <a:lnTo>
                                    <a:pt x="1050" y="946"/>
                                  </a:lnTo>
                                  <a:lnTo>
                                    <a:pt x="1054" y="946"/>
                                  </a:lnTo>
                                  <a:lnTo>
                                    <a:pt x="1054" y="941"/>
                                  </a:lnTo>
                                  <a:lnTo>
                                    <a:pt x="1054" y="933"/>
                                  </a:lnTo>
                                  <a:lnTo>
                                    <a:pt x="1063" y="915"/>
                                  </a:lnTo>
                                  <a:lnTo>
                                    <a:pt x="1063" y="915"/>
                                  </a:lnTo>
                                  <a:lnTo>
                                    <a:pt x="1067" y="915"/>
                                  </a:lnTo>
                                  <a:lnTo>
                                    <a:pt x="1072" y="915"/>
                                  </a:lnTo>
                                  <a:lnTo>
                                    <a:pt x="1072" y="911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80" y="911"/>
                                  </a:lnTo>
                                  <a:lnTo>
                                    <a:pt x="1080" y="911"/>
                                  </a:lnTo>
                                  <a:lnTo>
                                    <a:pt x="1085" y="915"/>
                                  </a:lnTo>
                                  <a:lnTo>
                                    <a:pt x="1089" y="920"/>
                                  </a:lnTo>
                                  <a:lnTo>
                                    <a:pt x="1089" y="920"/>
                                  </a:lnTo>
                                  <a:lnTo>
                                    <a:pt x="1093" y="920"/>
                                  </a:lnTo>
                                  <a:lnTo>
                                    <a:pt x="1098" y="920"/>
                                  </a:lnTo>
                                  <a:lnTo>
                                    <a:pt x="1106" y="920"/>
                                  </a:lnTo>
                                  <a:lnTo>
                                    <a:pt x="1106" y="920"/>
                                  </a:lnTo>
                                  <a:lnTo>
                                    <a:pt x="1106" y="924"/>
                                  </a:lnTo>
                                  <a:lnTo>
                                    <a:pt x="1115" y="937"/>
                                  </a:lnTo>
                                  <a:lnTo>
                                    <a:pt x="1119" y="941"/>
                                  </a:lnTo>
                                  <a:lnTo>
                                    <a:pt x="1124" y="941"/>
                                  </a:lnTo>
                                  <a:lnTo>
                                    <a:pt x="1124" y="941"/>
                                  </a:lnTo>
                                  <a:lnTo>
                                    <a:pt x="1124" y="941"/>
                                  </a:lnTo>
                                  <a:lnTo>
                                    <a:pt x="1128" y="941"/>
                                  </a:lnTo>
                                  <a:lnTo>
                                    <a:pt x="1128" y="941"/>
                                  </a:lnTo>
                                  <a:lnTo>
                                    <a:pt x="1128" y="937"/>
                                  </a:lnTo>
                                  <a:lnTo>
                                    <a:pt x="1128" y="933"/>
                                  </a:lnTo>
                                  <a:lnTo>
                                    <a:pt x="1128" y="933"/>
                                  </a:lnTo>
                                  <a:lnTo>
                                    <a:pt x="1132" y="933"/>
                                  </a:lnTo>
                                  <a:lnTo>
                                    <a:pt x="1132" y="928"/>
                                  </a:lnTo>
                                  <a:lnTo>
                                    <a:pt x="1132" y="928"/>
                                  </a:lnTo>
                                  <a:lnTo>
                                    <a:pt x="1128" y="924"/>
                                  </a:lnTo>
                                  <a:lnTo>
                                    <a:pt x="1124" y="915"/>
                                  </a:lnTo>
                                  <a:lnTo>
                                    <a:pt x="1115" y="907"/>
                                  </a:lnTo>
                                  <a:lnTo>
                                    <a:pt x="1072" y="881"/>
                                  </a:lnTo>
                                  <a:lnTo>
                                    <a:pt x="1063" y="876"/>
                                  </a:lnTo>
                                  <a:lnTo>
                                    <a:pt x="1054" y="876"/>
                                  </a:lnTo>
                                  <a:lnTo>
                                    <a:pt x="1054" y="872"/>
                                  </a:lnTo>
                                  <a:lnTo>
                                    <a:pt x="1046" y="872"/>
                                  </a:lnTo>
                                  <a:lnTo>
                                    <a:pt x="1037" y="868"/>
                                  </a:lnTo>
                                  <a:lnTo>
                                    <a:pt x="1028" y="863"/>
                                  </a:lnTo>
                                  <a:lnTo>
                                    <a:pt x="1028" y="859"/>
                                  </a:lnTo>
                                  <a:lnTo>
                                    <a:pt x="1028" y="855"/>
                                  </a:lnTo>
                                  <a:lnTo>
                                    <a:pt x="1028" y="855"/>
                                  </a:lnTo>
                                  <a:lnTo>
                                    <a:pt x="1028" y="855"/>
                                  </a:lnTo>
                                  <a:lnTo>
                                    <a:pt x="1037" y="846"/>
                                  </a:lnTo>
                                  <a:lnTo>
                                    <a:pt x="1037" y="841"/>
                                  </a:lnTo>
                                  <a:lnTo>
                                    <a:pt x="1037" y="841"/>
                                  </a:lnTo>
                                  <a:lnTo>
                                    <a:pt x="1028" y="837"/>
                                  </a:lnTo>
                                  <a:lnTo>
                                    <a:pt x="1006" y="841"/>
                                  </a:lnTo>
                                  <a:lnTo>
                                    <a:pt x="1002" y="837"/>
                                  </a:lnTo>
                                  <a:lnTo>
                                    <a:pt x="993" y="837"/>
                                  </a:lnTo>
                                  <a:lnTo>
                                    <a:pt x="976" y="828"/>
                                  </a:lnTo>
                                  <a:lnTo>
                                    <a:pt x="954" y="807"/>
                                  </a:lnTo>
                                  <a:lnTo>
                                    <a:pt x="950" y="798"/>
                                  </a:lnTo>
                                  <a:lnTo>
                                    <a:pt x="941" y="781"/>
                                  </a:lnTo>
                                  <a:lnTo>
                                    <a:pt x="933" y="763"/>
                                  </a:lnTo>
                                  <a:lnTo>
                                    <a:pt x="928" y="759"/>
                                  </a:lnTo>
                                  <a:lnTo>
                                    <a:pt x="924" y="755"/>
                                  </a:lnTo>
                                  <a:lnTo>
                                    <a:pt x="911" y="750"/>
                                  </a:lnTo>
                                  <a:lnTo>
                                    <a:pt x="885" y="729"/>
                                  </a:lnTo>
                                  <a:lnTo>
                                    <a:pt x="881" y="720"/>
                                  </a:lnTo>
                                  <a:lnTo>
                                    <a:pt x="876" y="711"/>
                                  </a:lnTo>
                                  <a:lnTo>
                                    <a:pt x="876" y="711"/>
                                  </a:lnTo>
                                  <a:lnTo>
                                    <a:pt x="876" y="703"/>
                                  </a:lnTo>
                                  <a:lnTo>
                                    <a:pt x="876" y="703"/>
                                  </a:lnTo>
                                  <a:lnTo>
                                    <a:pt x="881" y="698"/>
                                  </a:lnTo>
                                  <a:lnTo>
                                    <a:pt x="881" y="698"/>
                                  </a:lnTo>
                                  <a:lnTo>
                                    <a:pt x="881" y="698"/>
                                  </a:lnTo>
                                  <a:lnTo>
                                    <a:pt x="885" y="698"/>
                                  </a:lnTo>
                                  <a:lnTo>
                                    <a:pt x="885" y="698"/>
                                  </a:lnTo>
                                  <a:lnTo>
                                    <a:pt x="885" y="698"/>
                                  </a:lnTo>
                                  <a:lnTo>
                                    <a:pt x="889" y="694"/>
                                  </a:lnTo>
                                  <a:lnTo>
                                    <a:pt x="889" y="690"/>
                                  </a:lnTo>
                                  <a:lnTo>
                                    <a:pt x="885" y="690"/>
                                  </a:lnTo>
                                  <a:lnTo>
                                    <a:pt x="881" y="685"/>
                                  </a:lnTo>
                                  <a:lnTo>
                                    <a:pt x="881" y="681"/>
                                  </a:lnTo>
                                  <a:lnTo>
                                    <a:pt x="881" y="681"/>
                                  </a:lnTo>
                                  <a:lnTo>
                                    <a:pt x="876" y="672"/>
                                  </a:lnTo>
                                  <a:lnTo>
                                    <a:pt x="876" y="672"/>
                                  </a:lnTo>
                                  <a:lnTo>
                                    <a:pt x="876" y="672"/>
                                  </a:lnTo>
                                  <a:lnTo>
                                    <a:pt x="876" y="672"/>
                                  </a:lnTo>
                                  <a:lnTo>
                                    <a:pt x="876" y="672"/>
                                  </a:lnTo>
                                  <a:lnTo>
                                    <a:pt x="881" y="668"/>
                                  </a:lnTo>
                                  <a:lnTo>
                                    <a:pt x="889" y="664"/>
                                  </a:lnTo>
                                  <a:lnTo>
                                    <a:pt x="885" y="664"/>
                                  </a:lnTo>
                                  <a:lnTo>
                                    <a:pt x="889" y="664"/>
                                  </a:lnTo>
                                  <a:lnTo>
                                    <a:pt x="894" y="664"/>
                                  </a:lnTo>
                                  <a:lnTo>
                                    <a:pt x="898" y="664"/>
                                  </a:lnTo>
                                  <a:lnTo>
                                    <a:pt x="915" y="655"/>
                                  </a:lnTo>
                                  <a:lnTo>
                                    <a:pt x="915" y="651"/>
                                  </a:lnTo>
                                  <a:lnTo>
                                    <a:pt x="920" y="655"/>
                                  </a:lnTo>
                                  <a:lnTo>
                                    <a:pt x="920" y="655"/>
                                  </a:lnTo>
                                  <a:lnTo>
                                    <a:pt x="920" y="655"/>
                                  </a:lnTo>
                                  <a:lnTo>
                                    <a:pt x="924" y="655"/>
                                  </a:lnTo>
                                  <a:lnTo>
                                    <a:pt x="924" y="655"/>
                                  </a:lnTo>
                                  <a:lnTo>
                                    <a:pt x="933" y="655"/>
                                  </a:lnTo>
                                  <a:lnTo>
                                    <a:pt x="937" y="655"/>
                                  </a:lnTo>
                                  <a:lnTo>
                                    <a:pt x="937" y="659"/>
                                  </a:lnTo>
                                  <a:lnTo>
                                    <a:pt x="937" y="659"/>
                                  </a:lnTo>
                                  <a:lnTo>
                                    <a:pt x="941" y="659"/>
                                  </a:lnTo>
                                  <a:lnTo>
                                    <a:pt x="941" y="655"/>
                                  </a:lnTo>
                                  <a:lnTo>
                                    <a:pt x="941" y="659"/>
                                  </a:lnTo>
                                  <a:lnTo>
                                    <a:pt x="941" y="659"/>
                                  </a:lnTo>
                                  <a:lnTo>
                                    <a:pt x="941" y="664"/>
                                  </a:lnTo>
                                  <a:lnTo>
                                    <a:pt x="937" y="664"/>
                                  </a:lnTo>
                                  <a:lnTo>
                                    <a:pt x="933" y="668"/>
                                  </a:lnTo>
                                  <a:lnTo>
                                    <a:pt x="933" y="668"/>
                                  </a:lnTo>
                                  <a:lnTo>
                                    <a:pt x="933" y="668"/>
                                  </a:lnTo>
                                  <a:lnTo>
                                    <a:pt x="928" y="664"/>
                                  </a:lnTo>
                                  <a:lnTo>
                                    <a:pt x="928" y="664"/>
                                  </a:lnTo>
                                  <a:lnTo>
                                    <a:pt x="933" y="677"/>
                                  </a:lnTo>
                                  <a:lnTo>
                                    <a:pt x="933" y="681"/>
                                  </a:lnTo>
                                  <a:lnTo>
                                    <a:pt x="933" y="681"/>
                                  </a:lnTo>
                                  <a:lnTo>
                                    <a:pt x="937" y="685"/>
                                  </a:lnTo>
                                  <a:lnTo>
                                    <a:pt x="933" y="690"/>
                                  </a:lnTo>
                                  <a:lnTo>
                                    <a:pt x="941" y="698"/>
                                  </a:lnTo>
                                  <a:lnTo>
                                    <a:pt x="946" y="703"/>
                                  </a:lnTo>
                                  <a:lnTo>
                                    <a:pt x="946" y="698"/>
                                  </a:lnTo>
                                  <a:lnTo>
                                    <a:pt x="946" y="694"/>
                                  </a:lnTo>
                                  <a:lnTo>
                                    <a:pt x="950" y="690"/>
                                  </a:lnTo>
                                  <a:lnTo>
                                    <a:pt x="950" y="690"/>
                                  </a:lnTo>
                                  <a:lnTo>
                                    <a:pt x="950" y="690"/>
                                  </a:lnTo>
                                  <a:lnTo>
                                    <a:pt x="954" y="690"/>
                                  </a:lnTo>
                                  <a:lnTo>
                                    <a:pt x="954" y="685"/>
                                  </a:lnTo>
                                  <a:lnTo>
                                    <a:pt x="959" y="677"/>
                                  </a:lnTo>
                                  <a:lnTo>
                                    <a:pt x="963" y="672"/>
                                  </a:lnTo>
                                  <a:lnTo>
                                    <a:pt x="967" y="677"/>
                                  </a:lnTo>
                                  <a:lnTo>
                                    <a:pt x="972" y="681"/>
                                  </a:lnTo>
                                  <a:lnTo>
                                    <a:pt x="976" y="681"/>
                                  </a:lnTo>
                                  <a:lnTo>
                                    <a:pt x="980" y="690"/>
                                  </a:lnTo>
                                  <a:lnTo>
                                    <a:pt x="980" y="690"/>
                                  </a:lnTo>
                                  <a:lnTo>
                                    <a:pt x="985" y="690"/>
                                  </a:lnTo>
                                  <a:lnTo>
                                    <a:pt x="985" y="703"/>
                                  </a:lnTo>
                                  <a:lnTo>
                                    <a:pt x="985" y="707"/>
                                  </a:lnTo>
                                  <a:lnTo>
                                    <a:pt x="998" y="716"/>
                                  </a:lnTo>
                                  <a:lnTo>
                                    <a:pt x="1011" y="729"/>
                                  </a:lnTo>
                                  <a:lnTo>
                                    <a:pt x="1006" y="729"/>
                                  </a:lnTo>
                                  <a:lnTo>
                                    <a:pt x="993" y="724"/>
                                  </a:lnTo>
                                  <a:lnTo>
                                    <a:pt x="993" y="729"/>
                                  </a:lnTo>
                                  <a:lnTo>
                                    <a:pt x="993" y="733"/>
                                  </a:lnTo>
                                  <a:lnTo>
                                    <a:pt x="1002" y="742"/>
                                  </a:lnTo>
                                  <a:lnTo>
                                    <a:pt x="1002" y="742"/>
                                  </a:lnTo>
                                  <a:lnTo>
                                    <a:pt x="1020" y="750"/>
                                  </a:lnTo>
                                  <a:lnTo>
                                    <a:pt x="1020" y="755"/>
                                  </a:lnTo>
                                  <a:lnTo>
                                    <a:pt x="1020" y="755"/>
                                  </a:lnTo>
                                  <a:lnTo>
                                    <a:pt x="1024" y="759"/>
                                  </a:lnTo>
                                  <a:lnTo>
                                    <a:pt x="1028" y="763"/>
                                  </a:lnTo>
                                  <a:lnTo>
                                    <a:pt x="1046" y="763"/>
                                  </a:lnTo>
                                  <a:lnTo>
                                    <a:pt x="1054" y="763"/>
                                  </a:lnTo>
                                  <a:lnTo>
                                    <a:pt x="1072" y="776"/>
                                  </a:lnTo>
                                  <a:lnTo>
                                    <a:pt x="1085" y="789"/>
                                  </a:lnTo>
                                  <a:lnTo>
                                    <a:pt x="1089" y="789"/>
                                  </a:lnTo>
                                  <a:lnTo>
                                    <a:pt x="1089" y="789"/>
                                  </a:lnTo>
                                  <a:lnTo>
                                    <a:pt x="1089" y="789"/>
                                  </a:lnTo>
                                  <a:lnTo>
                                    <a:pt x="1085" y="789"/>
                                  </a:lnTo>
                                  <a:lnTo>
                                    <a:pt x="1076" y="785"/>
                                  </a:lnTo>
                                  <a:lnTo>
                                    <a:pt x="1072" y="789"/>
                                  </a:lnTo>
                                  <a:lnTo>
                                    <a:pt x="1072" y="789"/>
                                  </a:lnTo>
                                  <a:lnTo>
                                    <a:pt x="1072" y="789"/>
                                  </a:lnTo>
                                  <a:lnTo>
                                    <a:pt x="1076" y="789"/>
                                  </a:lnTo>
                                  <a:lnTo>
                                    <a:pt x="1089" y="794"/>
                                  </a:lnTo>
                                  <a:lnTo>
                                    <a:pt x="1093" y="794"/>
                                  </a:lnTo>
                                  <a:lnTo>
                                    <a:pt x="1115" y="811"/>
                                  </a:lnTo>
                                  <a:lnTo>
                                    <a:pt x="1128" y="815"/>
                                  </a:lnTo>
                                  <a:lnTo>
                                    <a:pt x="1128" y="815"/>
                                  </a:lnTo>
                                  <a:lnTo>
                                    <a:pt x="1132" y="815"/>
                                  </a:lnTo>
                                  <a:lnTo>
                                    <a:pt x="1132" y="815"/>
                                  </a:lnTo>
                                  <a:lnTo>
                                    <a:pt x="1132" y="815"/>
                                  </a:lnTo>
                                  <a:lnTo>
                                    <a:pt x="1132" y="815"/>
                                  </a:lnTo>
                                  <a:lnTo>
                                    <a:pt x="1132" y="815"/>
                                  </a:lnTo>
                                  <a:lnTo>
                                    <a:pt x="1132" y="815"/>
                                  </a:lnTo>
                                  <a:lnTo>
                                    <a:pt x="1145" y="828"/>
                                  </a:lnTo>
                                  <a:lnTo>
                                    <a:pt x="1154" y="837"/>
                                  </a:lnTo>
                                  <a:lnTo>
                                    <a:pt x="1163" y="846"/>
                                  </a:lnTo>
                                  <a:lnTo>
                                    <a:pt x="1163" y="841"/>
                                  </a:lnTo>
                                  <a:lnTo>
                                    <a:pt x="1163" y="841"/>
                                  </a:lnTo>
                                  <a:lnTo>
                                    <a:pt x="1167" y="841"/>
                                  </a:lnTo>
                                  <a:lnTo>
                                    <a:pt x="1167" y="841"/>
                                  </a:lnTo>
                                  <a:lnTo>
                                    <a:pt x="1171" y="846"/>
                                  </a:lnTo>
                                  <a:lnTo>
                                    <a:pt x="1171" y="850"/>
                                  </a:lnTo>
                                  <a:lnTo>
                                    <a:pt x="1171" y="855"/>
                                  </a:lnTo>
                                  <a:lnTo>
                                    <a:pt x="1167" y="868"/>
                                  </a:lnTo>
                                  <a:lnTo>
                                    <a:pt x="1167" y="868"/>
                                  </a:lnTo>
                                  <a:lnTo>
                                    <a:pt x="1167" y="868"/>
                                  </a:lnTo>
                                  <a:lnTo>
                                    <a:pt x="1171" y="872"/>
                                  </a:lnTo>
                                  <a:lnTo>
                                    <a:pt x="1171" y="872"/>
                                  </a:lnTo>
                                  <a:lnTo>
                                    <a:pt x="1167" y="876"/>
                                  </a:lnTo>
                                  <a:lnTo>
                                    <a:pt x="1171" y="885"/>
                                  </a:lnTo>
                                  <a:lnTo>
                                    <a:pt x="1167" y="885"/>
                                  </a:lnTo>
                                  <a:lnTo>
                                    <a:pt x="1167" y="885"/>
                                  </a:lnTo>
                                  <a:lnTo>
                                    <a:pt x="1167" y="889"/>
                                  </a:lnTo>
                                  <a:lnTo>
                                    <a:pt x="1167" y="889"/>
                                  </a:lnTo>
                                  <a:lnTo>
                                    <a:pt x="1167" y="889"/>
                                  </a:lnTo>
                                  <a:lnTo>
                                    <a:pt x="1167" y="898"/>
                                  </a:lnTo>
                                  <a:lnTo>
                                    <a:pt x="1163" y="902"/>
                                  </a:lnTo>
                                  <a:lnTo>
                                    <a:pt x="1167" y="907"/>
                                  </a:lnTo>
                                  <a:lnTo>
                                    <a:pt x="1167" y="907"/>
                                  </a:lnTo>
                                  <a:lnTo>
                                    <a:pt x="1167" y="911"/>
                                  </a:lnTo>
                                  <a:lnTo>
                                    <a:pt x="1167" y="915"/>
                                  </a:lnTo>
                                  <a:lnTo>
                                    <a:pt x="1171" y="915"/>
                                  </a:lnTo>
                                  <a:lnTo>
                                    <a:pt x="1167" y="920"/>
                                  </a:lnTo>
                                  <a:lnTo>
                                    <a:pt x="1167" y="915"/>
                                  </a:lnTo>
                                  <a:lnTo>
                                    <a:pt x="1163" y="915"/>
                                  </a:lnTo>
                                  <a:lnTo>
                                    <a:pt x="1171" y="920"/>
                                  </a:lnTo>
                                  <a:lnTo>
                                    <a:pt x="1184" y="928"/>
                                  </a:lnTo>
                                  <a:lnTo>
                                    <a:pt x="1184" y="933"/>
                                  </a:lnTo>
                                  <a:lnTo>
                                    <a:pt x="1193" y="946"/>
                                  </a:lnTo>
                                  <a:lnTo>
                                    <a:pt x="1193" y="946"/>
                                  </a:lnTo>
                                  <a:lnTo>
                                    <a:pt x="1193" y="950"/>
                                  </a:lnTo>
                                  <a:lnTo>
                                    <a:pt x="1202" y="950"/>
                                  </a:lnTo>
                                  <a:lnTo>
                                    <a:pt x="1202" y="950"/>
                                  </a:lnTo>
                                  <a:lnTo>
                                    <a:pt x="1202" y="950"/>
                                  </a:lnTo>
                                  <a:lnTo>
                                    <a:pt x="1202" y="950"/>
                                  </a:lnTo>
                                  <a:lnTo>
                                    <a:pt x="1202" y="950"/>
                                  </a:lnTo>
                                  <a:lnTo>
                                    <a:pt x="1202" y="950"/>
                                  </a:lnTo>
                                  <a:lnTo>
                                    <a:pt x="1193" y="950"/>
                                  </a:lnTo>
                                  <a:lnTo>
                                    <a:pt x="1197" y="954"/>
                                  </a:lnTo>
                                  <a:lnTo>
                                    <a:pt x="1206" y="967"/>
                                  </a:lnTo>
                                  <a:lnTo>
                                    <a:pt x="1215" y="976"/>
                                  </a:lnTo>
                                  <a:lnTo>
                                    <a:pt x="1219" y="976"/>
                                  </a:lnTo>
                                  <a:lnTo>
                                    <a:pt x="1219" y="980"/>
                                  </a:lnTo>
                                  <a:lnTo>
                                    <a:pt x="1223" y="985"/>
                                  </a:lnTo>
                                  <a:lnTo>
                                    <a:pt x="1228" y="980"/>
                                  </a:lnTo>
                                  <a:lnTo>
                                    <a:pt x="1228" y="980"/>
                                  </a:lnTo>
                                  <a:lnTo>
                                    <a:pt x="1236" y="980"/>
                                  </a:lnTo>
                                  <a:lnTo>
                                    <a:pt x="1228" y="980"/>
                                  </a:lnTo>
                                  <a:lnTo>
                                    <a:pt x="1223" y="985"/>
                                  </a:lnTo>
                                  <a:lnTo>
                                    <a:pt x="1223" y="993"/>
                                  </a:lnTo>
                                  <a:lnTo>
                                    <a:pt x="1228" y="993"/>
                                  </a:lnTo>
                                  <a:lnTo>
                                    <a:pt x="1228" y="998"/>
                                  </a:lnTo>
                                  <a:lnTo>
                                    <a:pt x="1232" y="1002"/>
                                  </a:lnTo>
                                  <a:lnTo>
                                    <a:pt x="1236" y="1006"/>
                                  </a:lnTo>
                                  <a:lnTo>
                                    <a:pt x="1236" y="1011"/>
                                  </a:lnTo>
                                  <a:lnTo>
                                    <a:pt x="1241" y="1019"/>
                                  </a:lnTo>
                                  <a:lnTo>
                                    <a:pt x="1241" y="1019"/>
                                  </a:lnTo>
                                  <a:lnTo>
                                    <a:pt x="1245" y="1015"/>
                                  </a:lnTo>
                                  <a:lnTo>
                                    <a:pt x="1249" y="1011"/>
                                  </a:lnTo>
                                  <a:lnTo>
                                    <a:pt x="1249" y="1011"/>
                                  </a:lnTo>
                                  <a:lnTo>
                                    <a:pt x="1254" y="1019"/>
                                  </a:lnTo>
                                  <a:lnTo>
                                    <a:pt x="1258" y="1019"/>
                                  </a:lnTo>
                                  <a:lnTo>
                                    <a:pt x="1276" y="1015"/>
                                  </a:lnTo>
                                  <a:lnTo>
                                    <a:pt x="1284" y="1019"/>
                                  </a:lnTo>
                                  <a:lnTo>
                                    <a:pt x="1289" y="1019"/>
                                  </a:lnTo>
                                  <a:lnTo>
                                    <a:pt x="1289" y="1019"/>
                                  </a:lnTo>
                                  <a:lnTo>
                                    <a:pt x="1289" y="1019"/>
                                  </a:lnTo>
                                  <a:lnTo>
                                    <a:pt x="1293" y="1011"/>
                                  </a:lnTo>
                                  <a:lnTo>
                                    <a:pt x="1302" y="1019"/>
                                  </a:lnTo>
                                  <a:lnTo>
                                    <a:pt x="1302" y="1019"/>
                                  </a:lnTo>
                                  <a:lnTo>
                                    <a:pt x="1306" y="1019"/>
                                  </a:lnTo>
                                  <a:lnTo>
                                    <a:pt x="1306" y="1019"/>
                                  </a:lnTo>
                                  <a:lnTo>
                                    <a:pt x="1315" y="1024"/>
                                  </a:lnTo>
                                  <a:lnTo>
                                    <a:pt x="1323" y="1024"/>
                                  </a:lnTo>
                                  <a:lnTo>
                                    <a:pt x="1323" y="1028"/>
                                  </a:lnTo>
                                  <a:lnTo>
                                    <a:pt x="1323" y="1028"/>
                                  </a:lnTo>
                                  <a:lnTo>
                                    <a:pt x="1323" y="1028"/>
                                  </a:lnTo>
                                  <a:lnTo>
                                    <a:pt x="1315" y="1037"/>
                                  </a:lnTo>
                                  <a:lnTo>
                                    <a:pt x="1315" y="1037"/>
                                  </a:lnTo>
                                  <a:lnTo>
                                    <a:pt x="1315" y="1037"/>
                                  </a:lnTo>
                                  <a:lnTo>
                                    <a:pt x="1310" y="1037"/>
                                  </a:lnTo>
                                  <a:lnTo>
                                    <a:pt x="1302" y="1028"/>
                                  </a:lnTo>
                                  <a:lnTo>
                                    <a:pt x="1293" y="1028"/>
                                  </a:lnTo>
                                  <a:lnTo>
                                    <a:pt x="1289" y="1028"/>
                                  </a:lnTo>
                                  <a:lnTo>
                                    <a:pt x="1289" y="1024"/>
                                  </a:lnTo>
                                  <a:lnTo>
                                    <a:pt x="1284" y="1019"/>
                                  </a:lnTo>
                                  <a:lnTo>
                                    <a:pt x="1271" y="1019"/>
                                  </a:lnTo>
                                  <a:lnTo>
                                    <a:pt x="1271" y="1019"/>
                                  </a:lnTo>
                                  <a:lnTo>
                                    <a:pt x="1267" y="1019"/>
                                  </a:lnTo>
                                  <a:lnTo>
                                    <a:pt x="1263" y="1024"/>
                                  </a:lnTo>
                                  <a:lnTo>
                                    <a:pt x="1254" y="1028"/>
                                  </a:lnTo>
                                  <a:lnTo>
                                    <a:pt x="1254" y="1028"/>
                                  </a:lnTo>
                                  <a:lnTo>
                                    <a:pt x="1245" y="1032"/>
                                  </a:lnTo>
                                  <a:lnTo>
                                    <a:pt x="1245" y="1037"/>
                                  </a:lnTo>
                                  <a:lnTo>
                                    <a:pt x="1241" y="1037"/>
                                  </a:lnTo>
                                  <a:lnTo>
                                    <a:pt x="1254" y="1054"/>
                                  </a:lnTo>
                                  <a:lnTo>
                                    <a:pt x="1263" y="1054"/>
                                  </a:lnTo>
                                  <a:lnTo>
                                    <a:pt x="1263" y="1058"/>
                                  </a:lnTo>
                                  <a:lnTo>
                                    <a:pt x="1263" y="1063"/>
                                  </a:lnTo>
                                  <a:lnTo>
                                    <a:pt x="1263" y="1067"/>
                                  </a:lnTo>
                                  <a:lnTo>
                                    <a:pt x="1263" y="1076"/>
                                  </a:lnTo>
                                  <a:lnTo>
                                    <a:pt x="1263" y="1084"/>
                                  </a:lnTo>
                                  <a:lnTo>
                                    <a:pt x="1271" y="1089"/>
                                  </a:lnTo>
                                  <a:lnTo>
                                    <a:pt x="1271" y="1093"/>
                                  </a:lnTo>
                                  <a:lnTo>
                                    <a:pt x="1276" y="1093"/>
                                  </a:lnTo>
                                  <a:lnTo>
                                    <a:pt x="1276" y="1089"/>
                                  </a:lnTo>
                                  <a:lnTo>
                                    <a:pt x="1276" y="1084"/>
                                  </a:lnTo>
                                  <a:lnTo>
                                    <a:pt x="1280" y="1084"/>
                                  </a:lnTo>
                                  <a:lnTo>
                                    <a:pt x="1284" y="1084"/>
                                  </a:lnTo>
                                  <a:lnTo>
                                    <a:pt x="1297" y="1106"/>
                                  </a:lnTo>
                                  <a:lnTo>
                                    <a:pt x="1302" y="1110"/>
                                  </a:lnTo>
                                  <a:lnTo>
                                    <a:pt x="1297" y="1102"/>
                                  </a:lnTo>
                                  <a:lnTo>
                                    <a:pt x="1302" y="1097"/>
                                  </a:lnTo>
                                  <a:lnTo>
                                    <a:pt x="1306" y="1093"/>
                                  </a:lnTo>
                                  <a:lnTo>
                                    <a:pt x="1306" y="1093"/>
                                  </a:lnTo>
                                  <a:lnTo>
                                    <a:pt x="1306" y="1093"/>
                                  </a:lnTo>
                                  <a:lnTo>
                                    <a:pt x="1315" y="1097"/>
                                  </a:lnTo>
                                  <a:lnTo>
                                    <a:pt x="1323" y="1106"/>
                                  </a:lnTo>
                                  <a:lnTo>
                                    <a:pt x="1323" y="1110"/>
                                  </a:lnTo>
                                  <a:lnTo>
                                    <a:pt x="1328" y="1110"/>
                                  </a:lnTo>
                                  <a:lnTo>
                                    <a:pt x="1328" y="1110"/>
                                  </a:lnTo>
                                  <a:lnTo>
                                    <a:pt x="1328" y="1106"/>
                                  </a:lnTo>
                                  <a:lnTo>
                                    <a:pt x="1328" y="1106"/>
                                  </a:lnTo>
                                  <a:lnTo>
                                    <a:pt x="1323" y="1102"/>
                                  </a:lnTo>
                                  <a:lnTo>
                                    <a:pt x="1323" y="1097"/>
                                  </a:lnTo>
                                  <a:lnTo>
                                    <a:pt x="1323" y="1097"/>
                                  </a:lnTo>
                                  <a:lnTo>
                                    <a:pt x="1319" y="1084"/>
                                  </a:lnTo>
                                  <a:lnTo>
                                    <a:pt x="1315" y="1067"/>
                                  </a:lnTo>
                                  <a:lnTo>
                                    <a:pt x="1310" y="1063"/>
                                  </a:lnTo>
                                  <a:lnTo>
                                    <a:pt x="1306" y="1054"/>
                                  </a:lnTo>
                                  <a:lnTo>
                                    <a:pt x="1323" y="1058"/>
                                  </a:lnTo>
                                  <a:lnTo>
                                    <a:pt x="1323" y="1063"/>
                                  </a:lnTo>
                                  <a:lnTo>
                                    <a:pt x="1323" y="1063"/>
                                  </a:lnTo>
                                  <a:lnTo>
                                    <a:pt x="1323" y="1067"/>
                                  </a:lnTo>
                                  <a:lnTo>
                                    <a:pt x="1328" y="1067"/>
                                  </a:lnTo>
                                  <a:lnTo>
                                    <a:pt x="1332" y="1063"/>
                                  </a:lnTo>
                                  <a:lnTo>
                                    <a:pt x="1336" y="1063"/>
                                  </a:lnTo>
                                  <a:lnTo>
                                    <a:pt x="1336" y="1058"/>
                                  </a:lnTo>
                                  <a:lnTo>
                                    <a:pt x="1336" y="1058"/>
                                  </a:lnTo>
                                  <a:lnTo>
                                    <a:pt x="1332" y="1054"/>
                                  </a:lnTo>
                                  <a:lnTo>
                                    <a:pt x="1332" y="1054"/>
                                  </a:lnTo>
                                  <a:lnTo>
                                    <a:pt x="1328" y="1054"/>
                                  </a:lnTo>
                                  <a:lnTo>
                                    <a:pt x="1328" y="1054"/>
                                  </a:lnTo>
                                  <a:lnTo>
                                    <a:pt x="1328" y="1054"/>
                                  </a:lnTo>
                                  <a:lnTo>
                                    <a:pt x="1328" y="1054"/>
                                  </a:lnTo>
                                  <a:lnTo>
                                    <a:pt x="1323" y="1050"/>
                                  </a:lnTo>
                                  <a:lnTo>
                                    <a:pt x="1323" y="1041"/>
                                  </a:lnTo>
                                  <a:lnTo>
                                    <a:pt x="1319" y="1041"/>
                                  </a:lnTo>
                                  <a:lnTo>
                                    <a:pt x="1319" y="1041"/>
                                  </a:lnTo>
                                  <a:lnTo>
                                    <a:pt x="1319" y="1037"/>
                                  </a:lnTo>
                                  <a:lnTo>
                                    <a:pt x="1328" y="1037"/>
                                  </a:lnTo>
                                  <a:lnTo>
                                    <a:pt x="1332" y="1032"/>
                                  </a:lnTo>
                                  <a:lnTo>
                                    <a:pt x="1341" y="1037"/>
                                  </a:lnTo>
                                  <a:lnTo>
                                    <a:pt x="1345" y="1037"/>
                                  </a:lnTo>
                                  <a:lnTo>
                                    <a:pt x="1358" y="1054"/>
                                  </a:lnTo>
                                  <a:lnTo>
                                    <a:pt x="1358" y="1050"/>
                                  </a:lnTo>
                                  <a:lnTo>
                                    <a:pt x="1362" y="1045"/>
                                  </a:lnTo>
                                  <a:lnTo>
                                    <a:pt x="1358" y="1032"/>
                                  </a:lnTo>
                                  <a:lnTo>
                                    <a:pt x="1358" y="1028"/>
                                  </a:lnTo>
                                  <a:lnTo>
                                    <a:pt x="1358" y="1024"/>
                                  </a:lnTo>
                                  <a:lnTo>
                                    <a:pt x="1354" y="1019"/>
                                  </a:lnTo>
                                  <a:lnTo>
                                    <a:pt x="1328" y="1006"/>
                                  </a:lnTo>
                                  <a:lnTo>
                                    <a:pt x="1328" y="1002"/>
                                  </a:lnTo>
                                  <a:lnTo>
                                    <a:pt x="1323" y="1002"/>
                                  </a:lnTo>
                                  <a:lnTo>
                                    <a:pt x="1319" y="1002"/>
                                  </a:lnTo>
                                  <a:lnTo>
                                    <a:pt x="1319" y="1002"/>
                                  </a:lnTo>
                                  <a:lnTo>
                                    <a:pt x="1315" y="998"/>
                                  </a:lnTo>
                                  <a:lnTo>
                                    <a:pt x="1302" y="993"/>
                                  </a:lnTo>
                                  <a:lnTo>
                                    <a:pt x="1302" y="993"/>
                                  </a:lnTo>
                                  <a:lnTo>
                                    <a:pt x="1297" y="989"/>
                                  </a:lnTo>
                                  <a:lnTo>
                                    <a:pt x="1302" y="989"/>
                                  </a:lnTo>
                                  <a:lnTo>
                                    <a:pt x="1306" y="989"/>
                                  </a:lnTo>
                                  <a:lnTo>
                                    <a:pt x="1315" y="985"/>
                                  </a:lnTo>
                                  <a:lnTo>
                                    <a:pt x="1315" y="985"/>
                                  </a:lnTo>
                                  <a:lnTo>
                                    <a:pt x="1315" y="980"/>
                                  </a:lnTo>
                                  <a:lnTo>
                                    <a:pt x="1319" y="980"/>
                                  </a:lnTo>
                                  <a:lnTo>
                                    <a:pt x="1315" y="980"/>
                                  </a:lnTo>
                                  <a:lnTo>
                                    <a:pt x="1306" y="976"/>
                                  </a:lnTo>
                                  <a:lnTo>
                                    <a:pt x="1306" y="967"/>
                                  </a:lnTo>
                                  <a:lnTo>
                                    <a:pt x="1315" y="967"/>
                                  </a:lnTo>
                                  <a:lnTo>
                                    <a:pt x="1315" y="967"/>
                                  </a:lnTo>
                                  <a:lnTo>
                                    <a:pt x="1315" y="967"/>
                                  </a:lnTo>
                                  <a:lnTo>
                                    <a:pt x="1323" y="972"/>
                                  </a:lnTo>
                                  <a:lnTo>
                                    <a:pt x="1323" y="976"/>
                                  </a:lnTo>
                                  <a:lnTo>
                                    <a:pt x="1319" y="980"/>
                                  </a:lnTo>
                                  <a:lnTo>
                                    <a:pt x="1323" y="976"/>
                                  </a:lnTo>
                                  <a:lnTo>
                                    <a:pt x="1323" y="976"/>
                                  </a:lnTo>
                                  <a:lnTo>
                                    <a:pt x="1323" y="976"/>
                                  </a:lnTo>
                                  <a:lnTo>
                                    <a:pt x="1323" y="976"/>
                                  </a:lnTo>
                                  <a:lnTo>
                                    <a:pt x="1323" y="976"/>
                                  </a:lnTo>
                                  <a:lnTo>
                                    <a:pt x="1315" y="959"/>
                                  </a:lnTo>
                                  <a:lnTo>
                                    <a:pt x="1306" y="950"/>
                                  </a:lnTo>
                                  <a:lnTo>
                                    <a:pt x="1297" y="933"/>
                                  </a:lnTo>
                                  <a:lnTo>
                                    <a:pt x="1293" y="924"/>
                                  </a:lnTo>
                                  <a:lnTo>
                                    <a:pt x="1293" y="915"/>
                                  </a:lnTo>
                                  <a:lnTo>
                                    <a:pt x="1297" y="911"/>
                                  </a:lnTo>
                                  <a:lnTo>
                                    <a:pt x="1302" y="907"/>
                                  </a:lnTo>
                                  <a:lnTo>
                                    <a:pt x="1306" y="907"/>
                                  </a:lnTo>
                                  <a:lnTo>
                                    <a:pt x="1306" y="907"/>
                                  </a:lnTo>
                                  <a:lnTo>
                                    <a:pt x="1306" y="911"/>
                                  </a:lnTo>
                                  <a:lnTo>
                                    <a:pt x="1306" y="915"/>
                                  </a:lnTo>
                                  <a:lnTo>
                                    <a:pt x="1319" y="924"/>
                                  </a:lnTo>
                                  <a:lnTo>
                                    <a:pt x="1323" y="928"/>
                                  </a:lnTo>
                                  <a:lnTo>
                                    <a:pt x="1328" y="937"/>
                                  </a:lnTo>
                                  <a:lnTo>
                                    <a:pt x="1332" y="937"/>
                                  </a:lnTo>
                                  <a:lnTo>
                                    <a:pt x="1332" y="937"/>
                                  </a:lnTo>
                                  <a:lnTo>
                                    <a:pt x="1341" y="937"/>
                                  </a:lnTo>
                                  <a:lnTo>
                                    <a:pt x="1332" y="933"/>
                                  </a:lnTo>
                                  <a:lnTo>
                                    <a:pt x="1328" y="928"/>
                                  </a:lnTo>
                                  <a:lnTo>
                                    <a:pt x="1328" y="924"/>
                                  </a:lnTo>
                                  <a:lnTo>
                                    <a:pt x="1328" y="924"/>
                                  </a:lnTo>
                                  <a:lnTo>
                                    <a:pt x="1328" y="924"/>
                                  </a:lnTo>
                                  <a:lnTo>
                                    <a:pt x="1328" y="920"/>
                                  </a:lnTo>
                                  <a:lnTo>
                                    <a:pt x="1328" y="920"/>
                                  </a:lnTo>
                                  <a:lnTo>
                                    <a:pt x="1332" y="924"/>
                                  </a:lnTo>
                                  <a:lnTo>
                                    <a:pt x="1336" y="924"/>
                                  </a:lnTo>
                                  <a:lnTo>
                                    <a:pt x="1345" y="933"/>
                                  </a:lnTo>
                                  <a:lnTo>
                                    <a:pt x="1354" y="933"/>
                                  </a:lnTo>
                                  <a:lnTo>
                                    <a:pt x="1349" y="933"/>
                                  </a:lnTo>
                                  <a:lnTo>
                                    <a:pt x="1349" y="928"/>
                                  </a:lnTo>
                                  <a:lnTo>
                                    <a:pt x="1341" y="920"/>
                                  </a:lnTo>
                                  <a:lnTo>
                                    <a:pt x="1341" y="915"/>
                                  </a:lnTo>
                                  <a:lnTo>
                                    <a:pt x="1341" y="915"/>
                                  </a:lnTo>
                                  <a:lnTo>
                                    <a:pt x="1345" y="915"/>
                                  </a:lnTo>
                                  <a:lnTo>
                                    <a:pt x="1358" y="924"/>
                                  </a:lnTo>
                                  <a:lnTo>
                                    <a:pt x="1358" y="924"/>
                                  </a:lnTo>
                                  <a:lnTo>
                                    <a:pt x="1362" y="928"/>
                                  </a:lnTo>
                                  <a:lnTo>
                                    <a:pt x="1367" y="928"/>
                                  </a:lnTo>
                                  <a:lnTo>
                                    <a:pt x="1367" y="928"/>
                                  </a:lnTo>
                                  <a:lnTo>
                                    <a:pt x="1367" y="924"/>
                                  </a:lnTo>
                                  <a:lnTo>
                                    <a:pt x="1358" y="920"/>
                                  </a:lnTo>
                                  <a:lnTo>
                                    <a:pt x="1354" y="915"/>
                                  </a:lnTo>
                                  <a:lnTo>
                                    <a:pt x="1345" y="915"/>
                                  </a:lnTo>
                                  <a:lnTo>
                                    <a:pt x="1345" y="915"/>
                                  </a:lnTo>
                                  <a:lnTo>
                                    <a:pt x="1345" y="911"/>
                                  </a:lnTo>
                                  <a:lnTo>
                                    <a:pt x="1345" y="907"/>
                                  </a:lnTo>
                                  <a:lnTo>
                                    <a:pt x="1345" y="907"/>
                                  </a:lnTo>
                                  <a:lnTo>
                                    <a:pt x="1341" y="907"/>
                                  </a:lnTo>
                                  <a:lnTo>
                                    <a:pt x="1341" y="898"/>
                                  </a:lnTo>
                                  <a:lnTo>
                                    <a:pt x="1341" y="898"/>
                                  </a:lnTo>
                                  <a:lnTo>
                                    <a:pt x="1341" y="898"/>
                                  </a:lnTo>
                                  <a:lnTo>
                                    <a:pt x="1345" y="898"/>
                                  </a:lnTo>
                                  <a:lnTo>
                                    <a:pt x="1349" y="898"/>
                                  </a:lnTo>
                                  <a:lnTo>
                                    <a:pt x="1354" y="898"/>
                                  </a:lnTo>
                                  <a:lnTo>
                                    <a:pt x="1354" y="898"/>
                                  </a:lnTo>
                                  <a:lnTo>
                                    <a:pt x="1354" y="898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367" y="889"/>
                                  </a:lnTo>
                                  <a:lnTo>
                                    <a:pt x="1371" y="889"/>
                                  </a:lnTo>
                                  <a:lnTo>
                                    <a:pt x="1375" y="889"/>
                                  </a:lnTo>
                                  <a:lnTo>
                                    <a:pt x="1380" y="894"/>
                                  </a:lnTo>
                                  <a:lnTo>
                                    <a:pt x="1384" y="894"/>
                                  </a:lnTo>
                                  <a:lnTo>
                                    <a:pt x="1384" y="889"/>
                                  </a:lnTo>
                                  <a:lnTo>
                                    <a:pt x="1388" y="889"/>
                                  </a:lnTo>
                                  <a:lnTo>
                                    <a:pt x="1393" y="889"/>
                                  </a:lnTo>
                                  <a:lnTo>
                                    <a:pt x="1401" y="889"/>
                                  </a:lnTo>
                                  <a:lnTo>
                                    <a:pt x="1419" y="894"/>
                                  </a:lnTo>
                                  <a:lnTo>
                                    <a:pt x="1423" y="894"/>
                                  </a:lnTo>
                                  <a:lnTo>
                                    <a:pt x="1427" y="894"/>
                                  </a:lnTo>
                                  <a:lnTo>
                                    <a:pt x="1432" y="898"/>
                                  </a:lnTo>
                                  <a:lnTo>
                                    <a:pt x="1432" y="898"/>
                                  </a:lnTo>
                                  <a:lnTo>
                                    <a:pt x="1436" y="894"/>
                                  </a:lnTo>
                                  <a:lnTo>
                                    <a:pt x="1436" y="894"/>
                                  </a:lnTo>
                                  <a:lnTo>
                                    <a:pt x="1440" y="894"/>
                                  </a:lnTo>
                                  <a:lnTo>
                                    <a:pt x="1445" y="885"/>
                                  </a:lnTo>
                                  <a:lnTo>
                                    <a:pt x="1445" y="876"/>
                                  </a:lnTo>
                                  <a:lnTo>
                                    <a:pt x="1445" y="872"/>
                                  </a:lnTo>
                                  <a:lnTo>
                                    <a:pt x="1453" y="868"/>
                                  </a:lnTo>
                                  <a:lnTo>
                                    <a:pt x="1449" y="855"/>
                                  </a:lnTo>
                                  <a:lnTo>
                                    <a:pt x="1449" y="855"/>
                                  </a:lnTo>
                                  <a:lnTo>
                                    <a:pt x="1445" y="850"/>
                                  </a:lnTo>
                                  <a:lnTo>
                                    <a:pt x="1440" y="850"/>
                                  </a:lnTo>
                                  <a:lnTo>
                                    <a:pt x="1445" y="850"/>
                                  </a:lnTo>
                                  <a:lnTo>
                                    <a:pt x="1440" y="850"/>
                                  </a:lnTo>
                                  <a:lnTo>
                                    <a:pt x="1445" y="846"/>
                                  </a:lnTo>
                                  <a:lnTo>
                                    <a:pt x="1449" y="846"/>
                                  </a:lnTo>
                                  <a:lnTo>
                                    <a:pt x="1449" y="841"/>
                                  </a:lnTo>
                                  <a:lnTo>
                                    <a:pt x="1453" y="837"/>
                                  </a:lnTo>
                                  <a:lnTo>
                                    <a:pt x="1475" y="833"/>
                                  </a:lnTo>
                                  <a:lnTo>
                                    <a:pt x="1479" y="837"/>
                                  </a:lnTo>
                                  <a:lnTo>
                                    <a:pt x="1488" y="841"/>
                                  </a:lnTo>
                                  <a:lnTo>
                                    <a:pt x="1497" y="841"/>
                                  </a:lnTo>
                                  <a:lnTo>
                                    <a:pt x="1501" y="837"/>
                                  </a:lnTo>
                                  <a:lnTo>
                                    <a:pt x="1506" y="837"/>
                                  </a:lnTo>
                                  <a:lnTo>
                                    <a:pt x="1506" y="833"/>
                                  </a:lnTo>
                                  <a:lnTo>
                                    <a:pt x="1506" y="833"/>
                                  </a:lnTo>
                                  <a:lnTo>
                                    <a:pt x="1493" y="820"/>
                                  </a:lnTo>
                                  <a:lnTo>
                                    <a:pt x="1488" y="815"/>
                                  </a:lnTo>
                                  <a:lnTo>
                                    <a:pt x="1484" y="815"/>
                                  </a:lnTo>
                                  <a:lnTo>
                                    <a:pt x="1484" y="811"/>
                                  </a:lnTo>
                                  <a:lnTo>
                                    <a:pt x="1484" y="811"/>
                                  </a:lnTo>
                                  <a:lnTo>
                                    <a:pt x="1484" y="811"/>
                                  </a:lnTo>
                                  <a:lnTo>
                                    <a:pt x="1488" y="811"/>
                                  </a:lnTo>
                                  <a:lnTo>
                                    <a:pt x="1488" y="811"/>
                                  </a:lnTo>
                                  <a:lnTo>
                                    <a:pt x="1488" y="811"/>
                                  </a:lnTo>
                                  <a:lnTo>
                                    <a:pt x="1488" y="811"/>
                                  </a:lnTo>
                                  <a:lnTo>
                                    <a:pt x="1497" y="802"/>
                                  </a:lnTo>
                                  <a:lnTo>
                                    <a:pt x="1497" y="798"/>
                                  </a:lnTo>
                                  <a:lnTo>
                                    <a:pt x="1497" y="785"/>
                                  </a:lnTo>
                                  <a:lnTo>
                                    <a:pt x="1501" y="776"/>
                                  </a:lnTo>
                                  <a:lnTo>
                                    <a:pt x="1506" y="772"/>
                                  </a:lnTo>
                                  <a:lnTo>
                                    <a:pt x="1506" y="768"/>
                                  </a:lnTo>
                                  <a:lnTo>
                                    <a:pt x="1514" y="768"/>
                                  </a:lnTo>
                                  <a:lnTo>
                                    <a:pt x="1514" y="768"/>
                                  </a:lnTo>
                                  <a:lnTo>
                                    <a:pt x="1519" y="768"/>
                                  </a:lnTo>
                                  <a:lnTo>
                                    <a:pt x="1523" y="763"/>
                                  </a:lnTo>
                                  <a:lnTo>
                                    <a:pt x="1523" y="763"/>
                                  </a:lnTo>
                                  <a:lnTo>
                                    <a:pt x="1523" y="759"/>
                                  </a:lnTo>
                                  <a:lnTo>
                                    <a:pt x="1523" y="755"/>
                                  </a:lnTo>
                                  <a:lnTo>
                                    <a:pt x="1523" y="750"/>
                                  </a:lnTo>
                                  <a:lnTo>
                                    <a:pt x="1523" y="755"/>
                                  </a:lnTo>
                                  <a:lnTo>
                                    <a:pt x="1523" y="755"/>
                                  </a:lnTo>
                                  <a:lnTo>
                                    <a:pt x="1523" y="746"/>
                                  </a:lnTo>
                                  <a:lnTo>
                                    <a:pt x="1523" y="746"/>
                                  </a:lnTo>
                                  <a:lnTo>
                                    <a:pt x="1523" y="742"/>
                                  </a:lnTo>
                                  <a:lnTo>
                                    <a:pt x="1523" y="733"/>
                                  </a:lnTo>
                                  <a:lnTo>
                                    <a:pt x="1523" y="724"/>
                                  </a:lnTo>
                                  <a:lnTo>
                                    <a:pt x="1523" y="724"/>
                                  </a:lnTo>
                                  <a:lnTo>
                                    <a:pt x="1527" y="716"/>
                                  </a:lnTo>
                                  <a:lnTo>
                                    <a:pt x="1532" y="711"/>
                                  </a:lnTo>
                                  <a:lnTo>
                                    <a:pt x="1532" y="716"/>
                                  </a:lnTo>
                                  <a:lnTo>
                                    <a:pt x="1527" y="711"/>
                                  </a:lnTo>
                                  <a:lnTo>
                                    <a:pt x="1527" y="711"/>
                                  </a:lnTo>
                                  <a:lnTo>
                                    <a:pt x="1527" y="707"/>
                                  </a:lnTo>
                                  <a:lnTo>
                                    <a:pt x="1536" y="707"/>
                                  </a:lnTo>
                                  <a:lnTo>
                                    <a:pt x="1527" y="707"/>
                                  </a:lnTo>
                                  <a:lnTo>
                                    <a:pt x="1527" y="707"/>
                                  </a:lnTo>
                                  <a:lnTo>
                                    <a:pt x="1532" y="703"/>
                                  </a:lnTo>
                                  <a:lnTo>
                                    <a:pt x="1532" y="703"/>
                                  </a:lnTo>
                                  <a:lnTo>
                                    <a:pt x="1532" y="698"/>
                                  </a:lnTo>
                                  <a:lnTo>
                                    <a:pt x="1532" y="694"/>
                                  </a:lnTo>
                                  <a:lnTo>
                                    <a:pt x="1532" y="690"/>
                                  </a:lnTo>
                                  <a:lnTo>
                                    <a:pt x="1532" y="690"/>
                                  </a:lnTo>
                                  <a:lnTo>
                                    <a:pt x="1536" y="690"/>
                                  </a:lnTo>
                                  <a:lnTo>
                                    <a:pt x="1536" y="698"/>
                                  </a:lnTo>
                                  <a:lnTo>
                                    <a:pt x="1536" y="698"/>
                                  </a:lnTo>
                                  <a:lnTo>
                                    <a:pt x="1536" y="703"/>
                                  </a:lnTo>
                                  <a:lnTo>
                                    <a:pt x="1549" y="703"/>
                                  </a:lnTo>
                                  <a:lnTo>
                                    <a:pt x="1558" y="698"/>
                                  </a:lnTo>
                                  <a:lnTo>
                                    <a:pt x="1558" y="690"/>
                                  </a:lnTo>
                                  <a:lnTo>
                                    <a:pt x="1558" y="681"/>
                                  </a:lnTo>
                                  <a:lnTo>
                                    <a:pt x="1558" y="677"/>
                                  </a:lnTo>
                                  <a:lnTo>
                                    <a:pt x="1562" y="677"/>
                                  </a:lnTo>
                                  <a:lnTo>
                                    <a:pt x="1562" y="672"/>
                                  </a:lnTo>
                                  <a:lnTo>
                                    <a:pt x="1562" y="672"/>
                                  </a:lnTo>
                                  <a:lnTo>
                                    <a:pt x="1558" y="668"/>
                                  </a:lnTo>
                                  <a:lnTo>
                                    <a:pt x="1558" y="668"/>
                                  </a:lnTo>
                                  <a:lnTo>
                                    <a:pt x="1558" y="664"/>
                                  </a:lnTo>
                                  <a:lnTo>
                                    <a:pt x="1553" y="664"/>
                                  </a:lnTo>
                                  <a:lnTo>
                                    <a:pt x="1553" y="664"/>
                                  </a:lnTo>
                                  <a:lnTo>
                                    <a:pt x="1553" y="664"/>
                                  </a:lnTo>
                                  <a:lnTo>
                                    <a:pt x="1553" y="655"/>
                                  </a:lnTo>
                                  <a:lnTo>
                                    <a:pt x="1558" y="655"/>
                                  </a:lnTo>
                                  <a:lnTo>
                                    <a:pt x="1558" y="655"/>
                                  </a:lnTo>
                                  <a:lnTo>
                                    <a:pt x="1558" y="655"/>
                                  </a:lnTo>
                                  <a:lnTo>
                                    <a:pt x="1558" y="659"/>
                                  </a:lnTo>
                                  <a:lnTo>
                                    <a:pt x="1562" y="655"/>
                                  </a:lnTo>
                                  <a:lnTo>
                                    <a:pt x="1566" y="651"/>
                                  </a:lnTo>
                                  <a:lnTo>
                                    <a:pt x="1571" y="651"/>
                                  </a:lnTo>
                                  <a:lnTo>
                                    <a:pt x="1575" y="646"/>
                                  </a:lnTo>
                                  <a:lnTo>
                                    <a:pt x="1571" y="651"/>
                                  </a:lnTo>
                                  <a:lnTo>
                                    <a:pt x="1566" y="655"/>
                                  </a:lnTo>
                                  <a:lnTo>
                                    <a:pt x="1566" y="655"/>
                                  </a:lnTo>
                                  <a:lnTo>
                                    <a:pt x="1566" y="655"/>
                                  </a:lnTo>
                                  <a:lnTo>
                                    <a:pt x="1571" y="655"/>
                                  </a:lnTo>
                                  <a:lnTo>
                                    <a:pt x="1579" y="646"/>
                                  </a:lnTo>
                                  <a:lnTo>
                                    <a:pt x="1584" y="646"/>
                                  </a:lnTo>
                                  <a:lnTo>
                                    <a:pt x="1584" y="642"/>
                                  </a:lnTo>
                                  <a:lnTo>
                                    <a:pt x="1584" y="642"/>
                                  </a:lnTo>
                                  <a:lnTo>
                                    <a:pt x="1588" y="638"/>
                                  </a:lnTo>
                                  <a:lnTo>
                                    <a:pt x="1588" y="633"/>
                                  </a:lnTo>
                                  <a:lnTo>
                                    <a:pt x="1597" y="616"/>
                                  </a:lnTo>
                                  <a:lnTo>
                                    <a:pt x="1601" y="616"/>
                                  </a:lnTo>
                                  <a:lnTo>
                                    <a:pt x="1601" y="612"/>
                                  </a:lnTo>
                                  <a:lnTo>
                                    <a:pt x="1605" y="612"/>
                                  </a:lnTo>
                                  <a:lnTo>
                                    <a:pt x="1610" y="612"/>
                                  </a:lnTo>
                                  <a:lnTo>
                                    <a:pt x="1614" y="612"/>
                                  </a:lnTo>
                                  <a:lnTo>
                                    <a:pt x="1618" y="612"/>
                                  </a:lnTo>
                                  <a:lnTo>
                                    <a:pt x="1618" y="612"/>
                                  </a:lnTo>
                                  <a:lnTo>
                                    <a:pt x="1618" y="612"/>
                                  </a:lnTo>
                                  <a:lnTo>
                                    <a:pt x="1627" y="603"/>
                                  </a:lnTo>
                                  <a:lnTo>
                                    <a:pt x="1623" y="607"/>
                                  </a:lnTo>
                                  <a:lnTo>
                                    <a:pt x="1627" y="612"/>
                                  </a:lnTo>
                                  <a:lnTo>
                                    <a:pt x="1627" y="612"/>
                                  </a:lnTo>
                                  <a:lnTo>
                                    <a:pt x="1636" y="612"/>
                                  </a:lnTo>
                                  <a:lnTo>
                                    <a:pt x="1636" y="612"/>
                                  </a:lnTo>
                                  <a:lnTo>
                                    <a:pt x="1636" y="612"/>
                                  </a:lnTo>
                                  <a:lnTo>
                                    <a:pt x="1640" y="607"/>
                                  </a:lnTo>
                                  <a:lnTo>
                                    <a:pt x="1640" y="603"/>
                                  </a:lnTo>
                                  <a:lnTo>
                                    <a:pt x="1644" y="612"/>
                                  </a:lnTo>
                                  <a:lnTo>
                                    <a:pt x="1649" y="612"/>
                                  </a:lnTo>
                                  <a:lnTo>
                                    <a:pt x="1653" y="616"/>
                                  </a:lnTo>
                                  <a:lnTo>
                                    <a:pt x="1662" y="612"/>
                                  </a:lnTo>
                                  <a:lnTo>
                                    <a:pt x="1657" y="616"/>
                                  </a:lnTo>
                                  <a:lnTo>
                                    <a:pt x="1649" y="620"/>
                                  </a:lnTo>
                                  <a:lnTo>
                                    <a:pt x="1636" y="616"/>
                                  </a:lnTo>
                                  <a:lnTo>
                                    <a:pt x="1623" y="616"/>
                                  </a:lnTo>
                                  <a:lnTo>
                                    <a:pt x="1627" y="616"/>
                                  </a:lnTo>
                                  <a:lnTo>
                                    <a:pt x="1640" y="620"/>
                                  </a:lnTo>
                                  <a:lnTo>
                                    <a:pt x="1644" y="620"/>
                                  </a:lnTo>
                                  <a:lnTo>
                                    <a:pt x="1644" y="625"/>
                                  </a:lnTo>
                                  <a:lnTo>
                                    <a:pt x="1640" y="625"/>
                                  </a:lnTo>
                                  <a:lnTo>
                                    <a:pt x="1636" y="629"/>
                                  </a:lnTo>
                                  <a:lnTo>
                                    <a:pt x="1640" y="625"/>
                                  </a:lnTo>
                                  <a:lnTo>
                                    <a:pt x="1662" y="638"/>
                                  </a:lnTo>
                                  <a:lnTo>
                                    <a:pt x="1675" y="638"/>
                                  </a:lnTo>
                                  <a:lnTo>
                                    <a:pt x="1692" y="633"/>
                                  </a:lnTo>
                                  <a:lnTo>
                                    <a:pt x="1696" y="638"/>
                                  </a:lnTo>
                                  <a:lnTo>
                                    <a:pt x="1696" y="638"/>
                                  </a:lnTo>
                                  <a:lnTo>
                                    <a:pt x="1701" y="638"/>
                                  </a:lnTo>
                                  <a:lnTo>
                                    <a:pt x="1701" y="638"/>
                                  </a:lnTo>
                                  <a:lnTo>
                                    <a:pt x="1701" y="638"/>
                                  </a:lnTo>
                                  <a:lnTo>
                                    <a:pt x="1705" y="638"/>
                                  </a:lnTo>
                                  <a:lnTo>
                                    <a:pt x="1709" y="638"/>
                                  </a:lnTo>
                                  <a:lnTo>
                                    <a:pt x="1709" y="642"/>
                                  </a:lnTo>
                                  <a:lnTo>
                                    <a:pt x="1714" y="642"/>
                                  </a:lnTo>
                                  <a:lnTo>
                                    <a:pt x="1714" y="646"/>
                                  </a:lnTo>
                                  <a:lnTo>
                                    <a:pt x="1701" y="655"/>
                                  </a:lnTo>
                                  <a:lnTo>
                                    <a:pt x="1692" y="655"/>
                                  </a:lnTo>
                                  <a:lnTo>
                                    <a:pt x="1688" y="659"/>
                                  </a:lnTo>
                                  <a:lnTo>
                                    <a:pt x="1679" y="659"/>
                                  </a:lnTo>
                                  <a:lnTo>
                                    <a:pt x="1675" y="664"/>
                                  </a:lnTo>
                                  <a:lnTo>
                                    <a:pt x="1670" y="668"/>
                                  </a:lnTo>
                                  <a:lnTo>
                                    <a:pt x="1670" y="672"/>
                                  </a:lnTo>
                                  <a:lnTo>
                                    <a:pt x="1670" y="672"/>
                                  </a:lnTo>
                                  <a:lnTo>
                                    <a:pt x="1670" y="672"/>
                                  </a:lnTo>
                                  <a:lnTo>
                                    <a:pt x="1679" y="672"/>
                                  </a:lnTo>
                                  <a:lnTo>
                                    <a:pt x="1705" y="681"/>
                                  </a:lnTo>
                                  <a:lnTo>
                                    <a:pt x="1709" y="685"/>
                                  </a:lnTo>
                                  <a:lnTo>
                                    <a:pt x="1714" y="690"/>
                                  </a:lnTo>
                                  <a:lnTo>
                                    <a:pt x="1714" y="690"/>
                                  </a:lnTo>
                                  <a:lnTo>
                                    <a:pt x="1714" y="698"/>
                                  </a:lnTo>
                                  <a:lnTo>
                                    <a:pt x="1714" y="698"/>
                                  </a:lnTo>
                                  <a:lnTo>
                                    <a:pt x="1714" y="703"/>
                                  </a:lnTo>
                                  <a:lnTo>
                                    <a:pt x="1714" y="707"/>
                                  </a:lnTo>
                                  <a:lnTo>
                                    <a:pt x="1709" y="707"/>
                                  </a:lnTo>
                                  <a:lnTo>
                                    <a:pt x="1705" y="711"/>
                                  </a:lnTo>
                                  <a:lnTo>
                                    <a:pt x="1714" y="716"/>
                                  </a:lnTo>
                                  <a:lnTo>
                                    <a:pt x="1714" y="716"/>
                                  </a:lnTo>
                                  <a:lnTo>
                                    <a:pt x="1731" y="720"/>
                                  </a:lnTo>
                                  <a:lnTo>
                                    <a:pt x="1740" y="716"/>
                                  </a:lnTo>
                                  <a:lnTo>
                                    <a:pt x="1744" y="707"/>
                                  </a:lnTo>
                                  <a:lnTo>
                                    <a:pt x="1744" y="707"/>
                                  </a:lnTo>
                                  <a:lnTo>
                                    <a:pt x="1749" y="707"/>
                                  </a:lnTo>
                                  <a:lnTo>
                                    <a:pt x="1753" y="703"/>
                                  </a:lnTo>
                                  <a:lnTo>
                                    <a:pt x="1770" y="698"/>
                                  </a:lnTo>
                                  <a:lnTo>
                                    <a:pt x="1783" y="690"/>
                                  </a:lnTo>
                                  <a:lnTo>
                                    <a:pt x="1783" y="690"/>
                                  </a:lnTo>
                                  <a:lnTo>
                                    <a:pt x="1783" y="690"/>
                                  </a:lnTo>
                                  <a:lnTo>
                                    <a:pt x="1788" y="685"/>
                                  </a:lnTo>
                                  <a:lnTo>
                                    <a:pt x="1792" y="685"/>
                                  </a:lnTo>
                                  <a:lnTo>
                                    <a:pt x="1805" y="690"/>
                                  </a:lnTo>
                                  <a:lnTo>
                                    <a:pt x="1814" y="690"/>
                                  </a:lnTo>
                                  <a:lnTo>
                                    <a:pt x="1814" y="690"/>
                                  </a:lnTo>
                                  <a:lnTo>
                                    <a:pt x="1818" y="690"/>
                                  </a:lnTo>
                                  <a:lnTo>
                                    <a:pt x="1818" y="690"/>
                                  </a:lnTo>
                                  <a:lnTo>
                                    <a:pt x="1822" y="685"/>
                                  </a:lnTo>
                                  <a:lnTo>
                                    <a:pt x="1827" y="681"/>
                                  </a:lnTo>
                                  <a:lnTo>
                                    <a:pt x="1827" y="677"/>
                                  </a:lnTo>
                                  <a:lnTo>
                                    <a:pt x="1831" y="672"/>
                                  </a:lnTo>
                                  <a:lnTo>
                                    <a:pt x="1818" y="668"/>
                                  </a:lnTo>
                                  <a:lnTo>
                                    <a:pt x="1814" y="668"/>
                                  </a:lnTo>
                                  <a:lnTo>
                                    <a:pt x="1801" y="672"/>
                                  </a:lnTo>
                                  <a:lnTo>
                                    <a:pt x="1801" y="672"/>
                                  </a:lnTo>
                                  <a:lnTo>
                                    <a:pt x="1796" y="668"/>
                                  </a:lnTo>
                                  <a:lnTo>
                                    <a:pt x="1792" y="672"/>
                                  </a:lnTo>
                                  <a:lnTo>
                                    <a:pt x="1792" y="672"/>
                                  </a:lnTo>
                                  <a:lnTo>
                                    <a:pt x="1792" y="672"/>
                                  </a:lnTo>
                                  <a:lnTo>
                                    <a:pt x="1788" y="672"/>
                                  </a:lnTo>
                                  <a:lnTo>
                                    <a:pt x="1783" y="672"/>
                                  </a:lnTo>
                                  <a:lnTo>
                                    <a:pt x="1779" y="672"/>
                                  </a:lnTo>
                                  <a:lnTo>
                                    <a:pt x="1775" y="668"/>
                                  </a:lnTo>
                                  <a:lnTo>
                                    <a:pt x="1775" y="664"/>
                                  </a:lnTo>
                                  <a:lnTo>
                                    <a:pt x="1779" y="672"/>
                                  </a:lnTo>
                                  <a:lnTo>
                                    <a:pt x="1779" y="677"/>
                                  </a:lnTo>
                                  <a:lnTo>
                                    <a:pt x="1766" y="672"/>
                                  </a:lnTo>
                                  <a:lnTo>
                                    <a:pt x="1770" y="672"/>
                                  </a:lnTo>
                                  <a:lnTo>
                                    <a:pt x="1766" y="668"/>
                                  </a:lnTo>
                                  <a:lnTo>
                                    <a:pt x="1766" y="664"/>
                                  </a:lnTo>
                                  <a:lnTo>
                                    <a:pt x="1766" y="664"/>
                                  </a:lnTo>
                                  <a:lnTo>
                                    <a:pt x="1766" y="664"/>
                                  </a:lnTo>
                                  <a:lnTo>
                                    <a:pt x="1766" y="664"/>
                                  </a:lnTo>
                                  <a:lnTo>
                                    <a:pt x="1766" y="659"/>
                                  </a:lnTo>
                                  <a:lnTo>
                                    <a:pt x="1762" y="659"/>
                                  </a:lnTo>
                                  <a:lnTo>
                                    <a:pt x="1757" y="655"/>
                                  </a:lnTo>
                                  <a:lnTo>
                                    <a:pt x="1757" y="655"/>
                                  </a:lnTo>
                                  <a:lnTo>
                                    <a:pt x="1753" y="651"/>
                                  </a:lnTo>
                                  <a:lnTo>
                                    <a:pt x="1753" y="651"/>
                                  </a:lnTo>
                                  <a:lnTo>
                                    <a:pt x="1753" y="646"/>
                                  </a:lnTo>
                                  <a:lnTo>
                                    <a:pt x="1744" y="655"/>
                                  </a:lnTo>
                                  <a:lnTo>
                                    <a:pt x="1749" y="646"/>
                                  </a:lnTo>
                                  <a:lnTo>
                                    <a:pt x="1749" y="646"/>
                                  </a:lnTo>
                                  <a:lnTo>
                                    <a:pt x="1744" y="646"/>
                                  </a:lnTo>
                                  <a:lnTo>
                                    <a:pt x="1744" y="646"/>
                                  </a:lnTo>
                                  <a:lnTo>
                                    <a:pt x="1740" y="646"/>
                                  </a:lnTo>
                                  <a:lnTo>
                                    <a:pt x="1740" y="646"/>
                                  </a:lnTo>
                                  <a:lnTo>
                                    <a:pt x="1731" y="638"/>
                                  </a:lnTo>
                                  <a:lnTo>
                                    <a:pt x="1731" y="642"/>
                                  </a:lnTo>
                                  <a:lnTo>
                                    <a:pt x="1731" y="646"/>
                                  </a:lnTo>
                                  <a:lnTo>
                                    <a:pt x="1727" y="642"/>
                                  </a:lnTo>
                                  <a:lnTo>
                                    <a:pt x="1723" y="638"/>
                                  </a:lnTo>
                                  <a:lnTo>
                                    <a:pt x="1723" y="642"/>
                                  </a:lnTo>
                                  <a:lnTo>
                                    <a:pt x="1709" y="629"/>
                                  </a:lnTo>
                                  <a:lnTo>
                                    <a:pt x="1723" y="629"/>
                                  </a:lnTo>
                                  <a:lnTo>
                                    <a:pt x="1723" y="633"/>
                                  </a:lnTo>
                                  <a:lnTo>
                                    <a:pt x="1727" y="633"/>
                                  </a:lnTo>
                                  <a:lnTo>
                                    <a:pt x="1727" y="633"/>
                                  </a:lnTo>
                                  <a:lnTo>
                                    <a:pt x="1731" y="629"/>
                                  </a:lnTo>
                                  <a:lnTo>
                                    <a:pt x="1731" y="633"/>
                                  </a:lnTo>
                                  <a:lnTo>
                                    <a:pt x="1736" y="638"/>
                                  </a:lnTo>
                                  <a:lnTo>
                                    <a:pt x="1736" y="633"/>
                                  </a:lnTo>
                                  <a:lnTo>
                                    <a:pt x="1740" y="633"/>
                                  </a:lnTo>
                                  <a:lnTo>
                                    <a:pt x="1740" y="633"/>
                                  </a:lnTo>
                                  <a:lnTo>
                                    <a:pt x="1740" y="633"/>
                                  </a:lnTo>
                                  <a:lnTo>
                                    <a:pt x="1744" y="633"/>
                                  </a:lnTo>
                                  <a:lnTo>
                                    <a:pt x="1744" y="638"/>
                                  </a:lnTo>
                                  <a:lnTo>
                                    <a:pt x="1740" y="638"/>
                                  </a:lnTo>
                                  <a:lnTo>
                                    <a:pt x="1740" y="638"/>
                                  </a:lnTo>
                                  <a:lnTo>
                                    <a:pt x="1740" y="642"/>
                                  </a:lnTo>
                                  <a:lnTo>
                                    <a:pt x="1744" y="646"/>
                                  </a:lnTo>
                                  <a:lnTo>
                                    <a:pt x="1744" y="642"/>
                                  </a:lnTo>
                                  <a:lnTo>
                                    <a:pt x="1749" y="642"/>
                                  </a:lnTo>
                                  <a:lnTo>
                                    <a:pt x="1749" y="633"/>
                                  </a:lnTo>
                                  <a:lnTo>
                                    <a:pt x="1753" y="638"/>
                                  </a:lnTo>
                                  <a:lnTo>
                                    <a:pt x="1753" y="638"/>
                                  </a:lnTo>
                                  <a:lnTo>
                                    <a:pt x="1753" y="642"/>
                                  </a:lnTo>
                                  <a:lnTo>
                                    <a:pt x="1753" y="638"/>
                                  </a:lnTo>
                                  <a:lnTo>
                                    <a:pt x="1757" y="646"/>
                                  </a:lnTo>
                                  <a:lnTo>
                                    <a:pt x="1757" y="646"/>
                                  </a:lnTo>
                                  <a:lnTo>
                                    <a:pt x="1757" y="642"/>
                                  </a:lnTo>
                                  <a:lnTo>
                                    <a:pt x="1757" y="642"/>
                                  </a:lnTo>
                                  <a:lnTo>
                                    <a:pt x="1757" y="642"/>
                                  </a:lnTo>
                                  <a:lnTo>
                                    <a:pt x="1757" y="633"/>
                                  </a:lnTo>
                                  <a:lnTo>
                                    <a:pt x="1757" y="629"/>
                                  </a:lnTo>
                                  <a:lnTo>
                                    <a:pt x="1766" y="629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66" y="620"/>
                                  </a:lnTo>
                                  <a:lnTo>
                                    <a:pt x="1766" y="620"/>
                                  </a:lnTo>
                                  <a:lnTo>
                                    <a:pt x="1770" y="620"/>
                                  </a:lnTo>
                                  <a:lnTo>
                                    <a:pt x="1775" y="620"/>
                                  </a:lnTo>
                                  <a:lnTo>
                                    <a:pt x="1770" y="629"/>
                                  </a:lnTo>
                                  <a:lnTo>
                                    <a:pt x="1766" y="633"/>
                                  </a:lnTo>
                                  <a:lnTo>
                                    <a:pt x="1762" y="638"/>
                                  </a:lnTo>
                                  <a:lnTo>
                                    <a:pt x="1770" y="633"/>
                                  </a:lnTo>
                                  <a:lnTo>
                                    <a:pt x="1775" y="629"/>
                                  </a:lnTo>
                                  <a:lnTo>
                                    <a:pt x="1779" y="625"/>
                                  </a:lnTo>
                                  <a:lnTo>
                                    <a:pt x="1783" y="616"/>
                                  </a:lnTo>
                                  <a:lnTo>
                                    <a:pt x="1792" y="612"/>
                                  </a:lnTo>
                                  <a:lnTo>
                                    <a:pt x="1801" y="612"/>
                                  </a:lnTo>
                                  <a:lnTo>
                                    <a:pt x="1822" y="603"/>
                                  </a:lnTo>
                                  <a:lnTo>
                                    <a:pt x="1827" y="603"/>
                                  </a:lnTo>
                                  <a:lnTo>
                                    <a:pt x="1827" y="612"/>
                                  </a:lnTo>
                                  <a:lnTo>
                                    <a:pt x="1831" y="603"/>
                                  </a:lnTo>
                                  <a:lnTo>
                                    <a:pt x="1840" y="599"/>
                                  </a:lnTo>
                                  <a:lnTo>
                                    <a:pt x="1844" y="599"/>
                                  </a:lnTo>
                                  <a:lnTo>
                                    <a:pt x="1848" y="594"/>
                                  </a:lnTo>
                                  <a:lnTo>
                                    <a:pt x="1853" y="594"/>
                                  </a:lnTo>
                                  <a:lnTo>
                                    <a:pt x="1857" y="590"/>
                                  </a:lnTo>
                                  <a:lnTo>
                                    <a:pt x="1861" y="590"/>
                                  </a:lnTo>
                                  <a:lnTo>
                                    <a:pt x="1870" y="590"/>
                                  </a:lnTo>
                                  <a:lnTo>
                                    <a:pt x="1870" y="590"/>
                                  </a:lnTo>
                                  <a:lnTo>
                                    <a:pt x="1874" y="590"/>
                                  </a:lnTo>
                                  <a:lnTo>
                                    <a:pt x="1874" y="590"/>
                                  </a:lnTo>
                                  <a:lnTo>
                                    <a:pt x="1879" y="590"/>
                                  </a:lnTo>
                                  <a:lnTo>
                                    <a:pt x="1879" y="586"/>
                                  </a:lnTo>
                                  <a:lnTo>
                                    <a:pt x="1879" y="586"/>
                                  </a:lnTo>
                                  <a:lnTo>
                                    <a:pt x="1883" y="577"/>
                                  </a:lnTo>
                                  <a:lnTo>
                                    <a:pt x="1879" y="577"/>
                                  </a:lnTo>
                                  <a:lnTo>
                                    <a:pt x="1879" y="577"/>
                                  </a:lnTo>
                                  <a:lnTo>
                                    <a:pt x="1879" y="573"/>
                                  </a:lnTo>
                                  <a:lnTo>
                                    <a:pt x="1887" y="564"/>
                                  </a:lnTo>
                                  <a:lnTo>
                                    <a:pt x="1892" y="560"/>
                                  </a:lnTo>
                                  <a:lnTo>
                                    <a:pt x="1892" y="560"/>
                                  </a:lnTo>
                                  <a:lnTo>
                                    <a:pt x="1892" y="560"/>
                                  </a:lnTo>
                                  <a:lnTo>
                                    <a:pt x="1896" y="560"/>
                                  </a:lnTo>
                                  <a:lnTo>
                                    <a:pt x="1900" y="551"/>
                                  </a:lnTo>
                                  <a:lnTo>
                                    <a:pt x="1905" y="551"/>
                                  </a:lnTo>
                                  <a:lnTo>
                                    <a:pt x="1905" y="551"/>
                                  </a:lnTo>
                                  <a:lnTo>
                                    <a:pt x="1913" y="551"/>
                                  </a:lnTo>
                                  <a:lnTo>
                                    <a:pt x="1926" y="555"/>
                                  </a:lnTo>
                                  <a:lnTo>
                                    <a:pt x="1926" y="551"/>
                                  </a:lnTo>
                                  <a:lnTo>
                                    <a:pt x="1931" y="551"/>
                                  </a:lnTo>
                                  <a:lnTo>
                                    <a:pt x="1935" y="551"/>
                                  </a:lnTo>
                                  <a:lnTo>
                                    <a:pt x="1935" y="547"/>
                                  </a:lnTo>
                                  <a:lnTo>
                                    <a:pt x="1939" y="542"/>
                                  </a:lnTo>
                                  <a:lnTo>
                                    <a:pt x="1939" y="534"/>
                                  </a:lnTo>
                                  <a:lnTo>
                                    <a:pt x="1939" y="534"/>
                                  </a:lnTo>
                                  <a:lnTo>
                                    <a:pt x="1935" y="529"/>
                                  </a:lnTo>
                                  <a:lnTo>
                                    <a:pt x="1935" y="525"/>
                                  </a:lnTo>
                                  <a:lnTo>
                                    <a:pt x="1939" y="525"/>
                                  </a:lnTo>
                                  <a:lnTo>
                                    <a:pt x="1935" y="525"/>
                                  </a:lnTo>
                                  <a:lnTo>
                                    <a:pt x="1935" y="520"/>
                                  </a:lnTo>
                                  <a:lnTo>
                                    <a:pt x="1935" y="520"/>
                                  </a:lnTo>
                                  <a:lnTo>
                                    <a:pt x="1926" y="516"/>
                                  </a:lnTo>
                                  <a:lnTo>
                                    <a:pt x="1926" y="512"/>
                                  </a:lnTo>
                                  <a:lnTo>
                                    <a:pt x="1931" y="507"/>
                                  </a:lnTo>
                                  <a:lnTo>
                                    <a:pt x="1935" y="507"/>
                                  </a:lnTo>
                                  <a:lnTo>
                                    <a:pt x="1935" y="503"/>
                                  </a:lnTo>
                                  <a:lnTo>
                                    <a:pt x="1931" y="503"/>
                                  </a:lnTo>
                                  <a:lnTo>
                                    <a:pt x="1931" y="503"/>
                                  </a:lnTo>
                                  <a:lnTo>
                                    <a:pt x="1926" y="503"/>
                                  </a:lnTo>
                                  <a:lnTo>
                                    <a:pt x="1922" y="499"/>
                                  </a:lnTo>
                                  <a:lnTo>
                                    <a:pt x="1931" y="494"/>
                                  </a:lnTo>
                                  <a:lnTo>
                                    <a:pt x="1935" y="490"/>
                                  </a:lnTo>
                                  <a:lnTo>
                                    <a:pt x="1935" y="486"/>
                                  </a:lnTo>
                                  <a:lnTo>
                                    <a:pt x="1935" y="481"/>
                                  </a:lnTo>
                                  <a:lnTo>
                                    <a:pt x="1935" y="473"/>
                                  </a:lnTo>
                                  <a:lnTo>
                                    <a:pt x="1935" y="468"/>
                                  </a:lnTo>
                                  <a:lnTo>
                                    <a:pt x="1931" y="468"/>
                                  </a:lnTo>
                                  <a:lnTo>
                                    <a:pt x="1926" y="468"/>
                                  </a:lnTo>
                                  <a:lnTo>
                                    <a:pt x="1926" y="468"/>
                                  </a:lnTo>
                                  <a:lnTo>
                                    <a:pt x="1926" y="468"/>
                                  </a:lnTo>
                                  <a:lnTo>
                                    <a:pt x="1922" y="473"/>
                                  </a:lnTo>
                                  <a:lnTo>
                                    <a:pt x="1918" y="468"/>
                                  </a:lnTo>
                                  <a:lnTo>
                                    <a:pt x="1913" y="464"/>
                                  </a:lnTo>
                                  <a:lnTo>
                                    <a:pt x="1909" y="460"/>
                                  </a:lnTo>
                                  <a:lnTo>
                                    <a:pt x="1900" y="460"/>
                                  </a:lnTo>
                                  <a:lnTo>
                                    <a:pt x="1896" y="455"/>
                                  </a:lnTo>
                                  <a:lnTo>
                                    <a:pt x="1892" y="455"/>
                                  </a:lnTo>
                                  <a:lnTo>
                                    <a:pt x="1892" y="455"/>
                                  </a:lnTo>
                                  <a:lnTo>
                                    <a:pt x="1883" y="455"/>
                                  </a:lnTo>
                                  <a:lnTo>
                                    <a:pt x="1861" y="447"/>
                                  </a:lnTo>
                                  <a:lnTo>
                                    <a:pt x="1857" y="451"/>
                                  </a:lnTo>
                                  <a:lnTo>
                                    <a:pt x="1853" y="455"/>
                                  </a:lnTo>
                                  <a:lnTo>
                                    <a:pt x="1853" y="451"/>
                                  </a:lnTo>
                                  <a:lnTo>
                                    <a:pt x="1840" y="442"/>
                                  </a:lnTo>
                                  <a:lnTo>
                                    <a:pt x="1835" y="434"/>
                                  </a:lnTo>
                                  <a:lnTo>
                                    <a:pt x="1831" y="429"/>
                                  </a:lnTo>
                                  <a:lnTo>
                                    <a:pt x="1827" y="429"/>
                                  </a:lnTo>
                                  <a:lnTo>
                                    <a:pt x="1827" y="429"/>
                                  </a:lnTo>
                                  <a:lnTo>
                                    <a:pt x="1814" y="429"/>
                                  </a:lnTo>
                                  <a:lnTo>
                                    <a:pt x="1801" y="438"/>
                                  </a:lnTo>
                                  <a:lnTo>
                                    <a:pt x="1796" y="438"/>
                                  </a:lnTo>
                                  <a:lnTo>
                                    <a:pt x="1788" y="434"/>
                                  </a:lnTo>
                                  <a:lnTo>
                                    <a:pt x="1783" y="429"/>
                                  </a:lnTo>
                                  <a:lnTo>
                                    <a:pt x="1770" y="429"/>
                                  </a:lnTo>
                                  <a:lnTo>
                                    <a:pt x="1770" y="429"/>
                                  </a:lnTo>
                                  <a:lnTo>
                                    <a:pt x="1762" y="429"/>
                                  </a:lnTo>
                                  <a:lnTo>
                                    <a:pt x="1757" y="429"/>
                                  </a:lnTo>
                                  <a:lnTo>
                                    <a:pt x="1753" y="429"/>
                                  </a:lnTo>
                                  <a:lnTo>
                                    <a:pt x="1744" y="408"/>
                                  </a:lnTo>
                                  <a:lnTo>
                                    <a:pt x="1744" y="399"/>
                                  </a:lnTo>
                                  <a:lnTo>
                                    <a:pt x="1731" y="395"/>
                                  </a:lnTo>
                                  <a:lnTo>
                                    <a:pt x="1731" y="390"/>
                                  </a:lnTo>
                                  <a:lnTo>
                                    <a:pt x="1727" y="390"/>
                                  </a:lnTo>
                                  <a:lnTo>
                                    <a:pt x="1718" y="395"/>
                                  </a:lnTo>
                                  <a:lnTo>
                                    <a:pt x="1714" y="395"/>
                                  </a:lnTo>
                                  <a:lnTo>
                                    <a:pt x="1714" y="395"/>
                                  </a:lnTo>
                                  <a:lnTo>
                                    <a:pt x="1701" y="390"/>
                                  </a:lnTo>
                                  <a:lnTo>
                                    <a:pt x="1701" y="386"/>
                                  </a:lnTo>
                                  <a:lnTo>
                                    <a:pt x="1696" y="377"/>
                                  </a:lnTo>
                                  <a:lnTo>
                                    <a:pt x="1696" y="373"/>
                                  </a:lnTo>
                                  <a:lnTo>
                                    <a:pt x="1692" y="369"/>
                                  </a:lnTo>
                                  <a:lnTo>
                                    <a:pt x="1692" y="369"/>
                                  </a:lnTo>
                                  <a:lnTo>
                                    <a:pt x="1705" y="369"/>
                                  </a:lnTo>
                                  <a:lnTo>
                                    <a:pt x="1705" y="369"/>
                                  </a:lnTo>
                                  <a:lnTo>
                                    <a:pt x="1701" y="360"/>
                                  </a:lnTo>
                                  <a:lnTo>
                                    <a:pt x="1692" y="360"/>
                                  </a:lnTo>
                                  <a:lnTo>
                                    <a:pt x="1692" y="356"/>
                                  </a:lnTo>
                                  <a:lnTo>
                                    <a:pt x="1679" y="338"/>
                                  </a:lnTo>
                                  <a:lnTo>
                                    <a:pt x="1679" y="334"/>
                                  </a:lnTo>
                                  <a:lnTo>
                                    <a:pt x="1675" y="338"/>
                                  </a:lnTo>
                                  <a:lnTo>
                                    <a:pt x="1670" y="338"/>
                                  </a:lnTo>
                                  <a:lnTo>
                                    <a:pt x="1653" y="338"/>
                                  </a:lnTo>
                                  <a:lnTo>
                                    <a:pt x="1640" y="343"/>
                                  </a:lnTo>
                                  <a:lnTo>
                                    <a:pt x="1640" y="338"/>
                                  </a:lnTo>
                                  <a:lnTo>
                                    <a:pt x="1636" y="338"/>
                                  </a:lnTo>
                                  <a:lnTo>
                                    <a:pt x="1631" y="338"/>
                                  </a:lnTo>
                                  <a:lnTo>
                                    <a:pt x="1623" y="338"/>
                                  </a:lnTo>
                                  <a:lnTo>
                                    <a:pt x="1623" y="343"/>
                                  </a:lnTo>
                                  <a:lnTo>
                                    <a:pt x="1623" y="343"/>
                                  </a:lnTo>
                                  <a:lnTo>
                                    <a:pt x="1618" y="347"/>
                                  </a:lnTo>
                                  <a:lnTo>
                                    <a:pt x="1618" y="347"/>
                                  </a:lnTo>
                                  <a:lnTo>
                                    <a:pt x="1618" y="351"/>
                                  </a:lnTo>
                                  <a:lnTo>
                                    <a:pt x="1610" y="351"/>
                                  </a:lnTo>
                                  <a:lnTo>
                                    <a:pt x="1601" y="351"/>
                                  </a:lnTo>
                                  <a:lnTo>
                                    <a:pt x="1605" y="351"/>
                                  </a:lnTo>
                                  <a:lnTo>
                                    <a:pt x="1597" y="338"/>
                                  </a:lnTo>
                                  <a:lnTo>
                                    <a:pt x="1592" y="330"/>
                                  </a:lnTo>
                                  <a:lnTo>
                                    <a:pt x="1592" y="330"/>
                                  </a:lnTo>
                                  <a:lnTo>
                                    <a:pt x="1592" y="321"/>
                                  </a:lnTo>
                                  <a:lnTo>
                                    <a:pt x="1588" y="317"/>
                                  </a:lnTo>
                                  <a:lnTo>
                                    <a:pt x="1579" y="308"/>
                                  </a:lnTo>
                                  <a:lnTo>
                                    <a:pt x="1579" y="308"/>
                                  </a:lnTo>
                                  <a:lnTo>
                                    <a:pt x="1579" y="304"/>
                                  </a:lnTo>
                                  <a:lnTo>
                                    <a:pt x="1584" y="299"/>
                                  </a:lnTo>
                                  <a:lnTo>
                                    <a:pt x="1592" y="299"/>
                                  </a:lnTo>
                                  <a:lnTo>
                                    <a:pt x="1601" y="299"/>
                                  </a:lnTo>
                                  <a:lnTo>
                                    <a:pt x="1610" y="304"/>
                                  </a:lnTo>
                                  <a:lnTo>
                                    <a:pt x="1610" y="304"/>
                                  </a:lnTo>
                                  <a:lnTo>
                                    <a:pt x="1614" y="299"/>
                                  </a:lnTo>
                                  <a:lnTo>
                                    <a:pt x="1618" y="299"/>
                                  </a:lnTo>
                                  <a:lnTo>
                                    <a:pt x="1627" y="291"/>
                                  </a:lnTo>
                                  <a:lnTo>
                                    <a:pt x="1627" y="291"/>
                                  </a:lnTo>
                                  <a:lnTo>
                                    <a:pt x="1631" y="291"/>
                                  </a:lnTo>
                                  <a:lnTo>
                                    <a:pt x="1627" y="286"/>
                                  </a:lnTo>
                                  <a:lnTo>
                                    <a:pt x="1627" y="286"/>
                                  </a:lnTo>
                                  <a:lnTo>
                                    <a:pt x="1618" y="282"/>
                                  </a:lnTo>
                                  <a:lnTo>
                                    <a:pt x="1618" y="273"/>
                                  </a:lnTo>
                                  <a:lnTo>
                                    <a:pt x="1618" y="273"/>
                                  </a:lnTo>
                                  <a:lnTo>
                                    <a:pt x="1614" y="273"/>
                                  </a:lnTo>
                                  <a:lnTo>
                                    <a:pt x="1610" y="269"/>
                                  </a:lnTo>
                                  <a:lnTo>
                                    <a:pt x="1610" y="269"/>
                                  </a:lnTo>
                                  <a:lnTo>
                                    <a:pt x="1601" y="269"/>
                                  </a:lnTo>
                                  <a:lnTo>
                                    <a:pt x="1592" y="269"/>
                                  </a:lnTo>
                                  <a:lnTo>
                                    <a:pt x="1592" y="269"/>
                                  </a:lnTo>
                                  <a:lnTo>
                                    <a:pt x="1592" y="269"/>
                                  </a:lnTo>
                                  <a:lnTo>
                                    <a:pt x="1592" y="265"/>
                                  </a:lnTo>
                                  <a:lnTo>
                                    <a:pt x="1592" y="260"/>
                                  </a:lnTo>
                                  <a:lnTo>
                                    <a:pt x="1588" y="256"/>
                                  </a:lnTo>
                                  <a:lnTo>
                                    <a:pt x="1584" y="256"/>
                                  </a:lnTo>
                                  <a:lnTo>
                                    <a:pt x="1575" y="247"/>
                                  </a:lnTo>
                                  <a:lnTo>
                                    <a:pt x="1558" y="230"/>
                                  </a:lnTo>
                                  <a:lnTo>
                                    <a:pt x="1558" y="226"/>
                                  </a:lnTo>
                                  <a:lnTo>
                                    <a:pt x="1553" y="221"/>
                                  </a:lnTo>
                                  <a:lnTo>
                                    <a:pt x="1549" y="217"/>
                                  </a:lnTo>
                                  <a:lnTo>
                                    <a:pt x="1553" y="213"/>
                                  </a:lnTo>
                                  <a:lnTo>
                                    <a:pt x="1553" y="213"/>
                                  </a:lnTo>
                                  <a:lnTo>
                                    <a:pt x="1553" y="208"/>
                                  </a:lnTo>
                                  <a:lnTo>
                                    <a:pt x="1549" y="200"/>
                                  </a:lnTo>
                                  <a:lnTo>
                                    <a:pt x="1549" y="191"/>
                                  </a:lnTo>
                                  <a:lnTo>
                                    <a:pt x="1549" y="186"/>
                                  </a:lnTo>
                                  <a:lnTo>
                                    <a:pt x="1545" y="182"/>
                                  </a:lnTo>
                                  <a:lnTo>
                                    <a:pt x="1540" y="182"/>
                                  </a:lnTo>
                                  <a:lnTo>
                                    <a:pt x="1532" y="178"/>
                                  </a:lnTo>
                                  <a:lnTo>
                                    <a:pt x="1523" y="173"/>
                                  </a:lnTo>
                                  <a:lnTo>
                                    <a:pt x="1523" y="169"/>
                                  </a:lnTo>
                                  <a:lnTo>
                                    <a:pt x="1519" y="169"/>
                                  </a:lnTo>
                                  <a:lnTo>
                                    <a:pt x="1514" y="173"/>
                                  </a:lnTo>
                                  <a:lnTo>
                                    <a:pt x="1510" y="178"/>
                                  </a:lnTo>
                                  <a:lnTo>
                                    <a:pt x="1501" y="178"/>
                                  </a:lnTo>
                                  <a:lnTo>
                                    <a:pt x="1493" y="178"/>
                                  </a:lnTo>
                                  <a:lnTo>
                                    <a:pt x="1493" y="173"/>
                                  </a:lnTo>
                                  <a:lnTo>
                                    <a:pt x="1493" y="169"/>
                                  </a:lnTo>
                                  <a:lnTo>
                                    <a:pt x="1488" y="165"/>
                                  </a:lnTo>
                                  <a:lnTo>
                                    <a:pt x="1462" y="160"/>
                                  </a:lnTo>
                                  <a:lnTo>
                                    <a:pt x="1453" y="160"/>
                                  </a:lnTo>
                                  <a:lnTo>
                                    <a:pt x="1449" y="160"/>
                                  </a:lnTo>
                                  <a:lnTo>
                                    <a:pt x="1449" y="160"/>
                                  </a:lnTo>
                                  <a:lnTo>
                                    <a:pt x="1449" y="160"/>
                                  </a:lnTo>
                                  <a:lnTo>
                                    <a:pt x="1445" y="156"/>
                                  </a:lnTo>
                                  <a:lnTo>
                                    <a:pt x="1445" y="156"/>
                                  </a:lnTo>
                                  <a:lnTo>
                                    <a:pt x="1445" y="152"/>
                                  </a:lnTo>
                                  <a:lnTo>
                                    <a:pt x="1445" y="147"/>
                                  </a:lnTo>
                                  <a:lnTo>
                                    <a:pt x="1440" y="134"/>
                                  </a:lnTo>
                                  <a:lnTo>
                                    <a:pt x="1432" y="130"/>
                                  </a:lnTo>
                                  <a:lnTo>
                                    <a:pt x="1432" y="126"/>
                                  </a:lnTo>
                                  <a:lnTo>
                                    <a:pt x="1432" y="126"/>
                                  </a:lnTo>
                                  <a:lnTo>
                                    <a:pt x="1427" y="126"/>
                                  </a:lnTo>
                                  <a:lnTo>
                                    <a:pt x="1423" y="126"/>
                                  </a:lnTo>
                                  <a:lnTo>
                                    <a:pt x="1427" y="117"/>
                                  </a:lnTo>
                                  <a:lnTo>
                                    <a:pt x="1427" y="113"/>
                                  </a:lnTo>
                                  <a:lnTo>
                                    <a:pt x="1427" y="108"/>
                                  </a:lnTo>
                                  <a:lnTo>
                                    <a:pt x="1414" y="95"/>
                                  </a:lnTo>
                                  <a:lnTo>
                                    <a:pt x="1410" y="95"/>
                                  </a:lnTo>
                                  <a:lnTo>
                                    <a:pt x="1410" y="91"/>
                                  </a:lnTo>
                                  <a:lnTo>
                                    <a:pt x="1423" y="78"/>
                                  </a:lnTo>
                                  <a:lnTo>
                                    <a:pt x="1419" y="78"/>
                                  </a:lnTo>
                                  <a:lnTo>
                                    <a:pt x="1419" y="74"/>
                                  </a:lnTo>
                                  <a:lnTo>
                                    <a:pt x="1419" y="74"/>
                                  </a:lnTo>
                                  <a:lnTo>
                                    <a:pt x="1414" y="69"/>
                                  </a:lnTo>
                                  <a:lnTo>
                                    <a:pt x="1410" y="65"/>
                                  </a:lnTo>
                                  <a:lnTo>
                                    <a:pt x="1410" y="65"/>
                                  </a:lnTo>
                                  <a:lnTo>
                                    <a:pt x="1410" y="56"/>
                                  </a:lnTo>
                                  <a:lnTo>
                                    <a:pt x="1410" y="52"/>
                                  </a:lnTo>
                                  <a:lnTo>
                                    <a:pt x="1406" y="43"/>
                                  </a:lnTo>
                                  <a:lnTo>
                                    <a:pt x="1406" y="39"/>
                                  </a:lnTo>
                                  <a:lnTo>
                                    <a:pt x="1406" y="35"/>
                                  </a:lnTo>
                                  <a:lnTo>
                                    <a:pt x="1410" y="30"/>
                                  </a:lnTo>
                                  <a:lnTo>
                                    <a:pt x="1410" y="30"/>
                                  </a:lnTo>
                                  <a:lnTo>
                                    <a:pt x="1414" y="30"/>
                                  </a:lnTo>
                                  <a:lnTo>
                                    <a:pt x="1414" y="26"/>
                                  </a:lnTo>
                                  <a:lnTo>
                                    <a:pt x="1414" y="26"/>
                                  </a:lnTo>
                                  <a:lnTo>
                                    <a:pt x="1419" y="22"/>
                                  </a:lnTo>
                                  <a:lnTo>
                                    <a:pt x="1419" y="13"/>
                                  </a:lnTo>
                                  <a:lnTo>
                                    <a:pt x="1423" y="13"/>
                                  </a:lnTo>
                                  <a:lnTo>
                                    <a:pt x="1427" y="13"/>
                                  </a:lnTo>
                                  <a:close/>
                                  <a:moveTo>
                                    <a:pt x="1176" y="243"/>
                                  </a:moveTo>
                                  <a:lnTo>
                                    <a:pt x="1176" y="243"/>
                                  </a:lnTo>
                                  <a:lnTo>
                                    <a:pt x="1176" y="243"/>
                                  </a:lnTo>
                                  <a:lnTo>
                                    <a:pt x="1176" y="243"/>
                                  </a:lnTo>
                                  <a:close/>
                                  <a:moveTo>
                                    <a:pt x="1128" y="785"/>
                                  </a:moveTo>
                                  <a:lnTo>
                                    <a:pt x="1124" y="785"/>
                                  </a:lnTo>
                                  <a:lnTo>
                                    <a:pt x="1128" y="785"/>
                                  </a:lnTo>
                                  <a:close/>
                                  <a:moveTo>
                                    <a:pt x="1267" y="716"/>
                                  </a:moveTo>
                                  <a:lnTo>
                                    <a:pt x="1267" y="716"/>
                                  </a:lnTo>
                                  <a:lnTo>
                                    <a:pt x="1267" y="716"/>
                                  </a:lnTo>
                                  <a:close/>
                                  <a:moveTo>
                                    <a:pt x="1280" y="716"/>
                                  </a:moveTo>
                                  <a:lnTo>
                                    <a:pt x="1280" y="716"/>
                                  </a:lnTo>
                                  <a:lnTo>
                                    <a:pt x="1280" y="716"/>
                                  </a:lnTo>
                                  <a:close/>
                                  <a:moveTo>
                                    <a:pt x="1297" y="742"/>
                                  </a:moveTo>
                                  <a:lnTo>
                                    <a:pt x="1297" y="742"/>
                                  </a:lnTo>
                                  <a:lnTo>
                                    <a:pt x="1297" y="742"/>
                                  </a:lnTo>
                                  <a:close/>
                                  <a:moveTo>
                                    <a:pt x="937" y="260"/>
                                  </a:moveTo>
                                  <a:lnTo>
                                    <a:pt x="933" y="265"/>
                                  </a:lnTo>
                                  <a:lnTo>
                                    <a:pt x="933" y="265"/>
                                  </a:lnTo>
                                  <a:lnTo>
                                    <a:pt x="933" y="265"/>
                                  </a:lnTo>
                                  <a:lnTo>
                                    <a:pt x="933" y="265"/>
                                  </a:lnTo>
                                  <a:lnTo>
                                    <a:pt x="933" y="265"/>
                                  </a:lnTo>
                                  <a:lnTo>
                                    <a:pt x="933" y="260"/>
                                  </a:lnTo>
                                  <a:lnTo>
                                    <a:pt x="937" y="260"/>
                                  </a:lnTo>
                                  <a:lnTo>
                                    <a:pt x="937" y="260"/>
                                  </a:lnTo>
                                  <a:close/>
                                  <a:moveTo>
                                    <a:pt x="933" y="265"/>
                                  </a:moveTo>
                                  <a:lnTo>
                                    <a:pt x="933" y="265"/>
                                  </a:lnTo>
                                  <a:lnTo>
                                    <a:pt x="933" y="265"/>
                                  </a:lnTo>
                                  <a:lnTo>
                                    <a:pt x="933" y="265"/>
                                  </a:lnTo>
                                  <a:close/>
                                  <a:moveTo>
                                    <a:pt x="980" y="403"/>
                                  </a:moveTo>
                                  <a:lnTo>
                                    <a:pt x="980" y="403"/>
                                  </a:lnTo>
                                  <a:lnTo>
                                    <a:pt x="980" y="403"/>
                                  </a:lnTo>
                                  <a:close/>
                                  <a:moveTo>
                                    <a:pt x="616" y="334"/>
                                  </a:moveTo>
                                  <a:lnTo>
                                    <a:pt x="620" y="334"/>
                                  </a:lnTo>
                                  <a:lnTo>
                                    <a:pt x="629" y="325"/>
                                  </a:lnTo>
                                  <a:lnTo>
                                    <a:pt x="633" y="325"/>
                                  </a:lnTo>
                                  <a:lnTo>
                                    <a:pt x="638" y="325"/>
                                  </a:lnTo>
                                  <a:lnTo>
                                    <a:pt x="638" y="330"/>
                                  </a:lnTo>
                                  <a:lnTo>
                                    <a:pt x="638" y="334"/>
                                  </a:lnTo>
                                  <a:lnTo>
                                    <a:pt x="629" y="334"/>
                                  </a:lnTo>
                                  <a:lnTo>
                                    <a:pt x="625" y="343"/>
                                  </a:lnTo>
                                  <a:lnTo>
                                    <a:pt x="620" y="343"/>
                                  </a:lnTo>
                                  <a:lnTo>
                                    <a:pt x="620" y="343"/>
                                  </a:lnTo>
                                  <a:lnTo>
                                    <a:pt x="620" y="343"/>
                                  </a:lnTo>
                                  <a:lnTo>
                                    <a:pt x="612" y="338"/>
                                  </a:lnTo>
                                  <a:lnTo>
                                    <a:pt x="612" y="338"/>
                                  </a:lnTo>
                                  <a:lnTo>
                                    <a:pt x="612" y="334"/>
                                  </a:lnTo>
                                  <a:lnTo>
                                    <a:pt x="616" y="334"/>
                                  </a:lnTo>
                                  <a:close/>
                                  <a:moveTo>
                                    <a:pt x="564" y="390"/>
                                  </a:moveTo>
                                  <a:lnTo>
                                    <a:pt x="564" y="390"/>
                                  </a:lnTo>
                                  <a:lnTo>
                                    <a:pt x="560" y="390"/>
                                  </a:lnTo>
                                  <a:lnTo>
                                    <a:pt x="564" y="390"/>
                                  </a:lnTo>
                                  <a:lnTo>
                                    <a:pt x="568" y="390"/>
                                  </a:lnTo>
                                  <a:lnTo>
                                    <a:pt x="564" y="390"/>
                                  </a:lnTo>
                                  <a:close/>
                                  <a:moveTo>
                                    <a:pt x="681" y="668"/>
                                  </a:moveTo>
                                  <a:lnTo>
                                    <a:pt x="681" y="668"/>
                                  </a:lnTo>
                                  <a:lnTo>
                                    <a:pt x="681" y="668"/>
                                  </a:lnTo>
                                  <a:close/>
                                  <a:moveTo>
                                    <a:pt x="907" y="486"/>
                                  </a:moveTo>
                                  <a:lnTo>
                                    <a:pt x="907" y="486"/>
                                  </a:lnTo>
                                  <a:lnTo>
                                    <a:pt x="907" y="486"/>
                                  </a:lnTo>
                                  <a:close/>
                                  <a:moveTo>
                                    <a:pt x="937" y="668"/>
                                  </a:moveTo>
                                  <a:lnTo>
                                    <a:pt x="937" y="668"/>
                                  </a:lnTo>
                                  <a:lnTo>
                                    <a:pt x="937" y="668"/>
                                  </a:lnTo>
                                  <a:lnTo>
                                    <a:pt x="937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2260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135">
                                  <a:moveTo>
                                    <a:pt x="230" y="26"/>
                                  </a:moveTo>
                                  <a:lnTo>
                                    <a:pt x="226" y="22"/>
                                  </a:lnTo>
                                  <a:lnTo>
                                    <a:pt x="213" y="13"/>
                                  </a:lnTo>
                                  <a:lnTo>
                                    <a:pt x="213" y="13"/>
                                  </a:lnTo>
                                  <a:lnTo>
                                    <a:pt x="208" y="18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31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00" y="22"/>
                                  </a:lnTo>
                                  <a:lnTo>
                                    <a:pt x="195" y="18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86" y="13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69" y="18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65" y="26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56" y="31"/>
                                  </a:lnTo>
                                  <a:lnTo>
                                    <a:pt x="156" y="31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43" y="18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4" y="3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21" y="39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78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9" y="83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1" y="96"/>
                                  </a:lnTo>
                                  <a:lnTo>
                                    <a:pt x="61" y="96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2" y="91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1" y="109"/>
                                  </a:lnTo>
                                  <a:lnTo>
                                    <a:pt x="56" y="109"/>
                                  </a:lnTo>
                                  <a:lnTo>
                                    <a:pt x="52" y="109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5" y="113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78" y="117"/>
                                  </a:lnTo>
                                  <a:lnTo>
                                    <a:pt x="87" y="113"/>
                                  </a:lnTo>
                                  <a:lnTo>
                                    <a:pt x="91" y="113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95" y="117"/>
                                  </a:lnTo>
                                  <a:lnTo>
                                    <a:pt x="100" y="117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0" y="117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104" y="122"/>
                                  </a:lnTo>
                                  <a:lnTo>
                                    <a:pt x="113" y="117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08" y="122"/>
                                  </a:lnTo>
                                  <a:lnTo>
                                    <a:pt x="113" y="126"/>
                                  </a:lnTo>
                                  <a:lnTo>
                                    <a:pt x="121" y="13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69" y="135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82" y="135"/>
                                  </a:lnTo>
                                  <a:lnTo>
                                    <a:pt x="182" y="135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191" y="130"/>
                                  </a:lnTo>
                                  <a:lnTo>
                                    <a:pt x="195" y="126"/>
                                  </a:lnTo>
                                  <a:lnTo>
                                    <a:pt x="195" y="126"/>
                                  </a:lnTo>
                                  <a:lnTo>
                                    <a:pt x="200" y="126"/>
                                  </a:lnTo>
                                  <a:lnTo>
                                    <a:pt x="195" y="122"/>
                                  </a:lnTo>
                                  <a:lnTo>
                                    <a:pt x="200" y="122"/>
                                  </a:lnTo>
                                  <a:lnTo>
                                    <a:pt x="208" y="122"/>
                                  </a:lnTo>
                                  <a:lnTo>
                                    <a:pt x="213" y="122"/>
                                  </a:lnTo>
                                  <a:lnTo>
                                    <a:pt x="221" y="117"/>
                                  </a:lnTo>
                                  <a:lnTo>
                                    <a:pt x="221" y="117"/>
                                  </a:lnTo>
                                  <a:lnTo>
                                    <a:pt x="226" y="117"/>
                                  </a:lnTo>
                                  <a:lnTo>
                                    <a:pt x="226" y="117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30" y="117"/>
                                  </a:lnTo>
                                  <a:lnTo>
                                    <a:pt x="230" y="117"/>
                                  </a:lnTo>
                                  <a:lnTo>
                                    <a:pt x="234" y="117"/>
                                  </a:lnTo>
                                  <a:lnTo>
                                    <a:pt x="239" y="117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86" y="91"/>
                                  </a:lnTo>
                                  <a:lnTo>
                                    <a:pt x="291" y="96"/>
                                  </a:lnTo>
                                  <a:lnTo>
                                    <a:pt x="295" y="96"/>
                                  </a:lnTo>
                                  <a:lnTo>
                                    <a:pt x="299" y="96"/>
                                  </a:lnTo>
                                  <a:lnTo>
                                    <a:pt x="304" y="96"/>
                                  </a:lnTo>
                                  <a:lnTo>
                                    <a:pt x="312" y="91"/>
                                  </a:lnTo>
                                  <a:lnTo>
                                    <a:pt x="317" y="87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21" y="83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25" y="78"/>
                                  </a:lnTo>
                                  <a:lnTo>
                                    <a:pt x="334" y="74"/>
                                  </a:lnTo>
                                  <a:lnTo>
                                    <a:pt x="338" y="74"/>
                                  </a:lnTo>
                                  <a:lnTo>
                                    <a:pt x="338" y="74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343" y="70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347" y="70"/>
                                  </a:lnTo>
                                  <a:lnTo>
                                    <a:pt x="334" y="65"/>
                                  </a:lnTo>
                                  <a:lnTo>
                                    <a:pt x="338" y="65"/>
                                  </a:lnTo>
                                  <a:lnTo>
                                    <a:pt x="343" y="65"/>
                                  </a:lnTo>
                                  <a:lnTo>
                                    <a:pt x="347" y="65"/>
                                  </a:lnTo>
                                  <a:lnTo>
                                    <a:pt x="347" y="65"/>
                                  </a:lnTo>
                                  <a:lnTo>
                                    <a:pt x="356" y="61"/>
                                  </a:lnTo>
                                  <a:lnTo>
                                    <a:pt x="356" y="57"/>
                                  </a:lnTo>
                                  <a:lnTo>
                                    <a:pt x="356" y="57"/>
                                  </a:lnTo>
                                  <a:lnTo>
                                    <a:pt x="343" y="57"/>
                                  </a:lnTo>
                                  <a:lnTo>
                                    <a:pt x="356" y="57"/>
                                  </a:lnTo>
                                  <a:lnTo>
                                    <a:pt x="347" y="52"/>
                                  </a:lnTo>
                                  <a:lnTo>
                                    <a:pt x="343" y="52"/>
                                  </a:lnTo>
                                  <a:lnTo>
                                    <a:pt x="347" y="52"/>
                                  </a:lnTo>
                                  <a:lnTo>
                                    <a:pt x="351" y="48"/>
                                  </a:lnTo>
                                  <a:lnTo>
                                    <a:pt x="351" y="48"/>
                                  </a:lnTo>
                                  <a:lnTo>
                                    <a:pt x="356" y="44"/>
                                  </a:lnTo>
                                  <a:lnTo>
                                    <a:pt x="347" y="44"/>
                                  </a:lnTo>
                                  <a:lnTo>
                                    <a:pt x="347" y="39"/>
                                  </a:lnTo>
                                  <a:lnTo>
                                    <a:pt x="343" y="39"/>
                                  </a:lnTo>
                                  <a:lnTo>
                                    <a:pt x="343" y="39"/>
                                  </a:lnTo>
                                  <a:lnTo>
                                    <a:pt x="330" y="39"/>
                                  </a:lnTo>
                                  <a:lnTo>
                                    <a:pt x="330" y="35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17" y="35"/>
                                  </a:lnTo>
                                  <a:lnTo>
                                    <a:pt x="321" y="26"/>
                                  </a:lnTo>
                                  <a:lnTo>
                                    <a:pt x="321" y="26"/>
                                  </a:lnTo>
                                  <a:lnTo>
                                    <a:pt x="325" y="22"/>
                                  </a:lnTo>
                                  <a:lnTo>
                                    <a:pt x="321" y="22"/>
                                  </a:lnTo>
                                  <a:lnTo>
                                    <a:pt x="321" y="22"/>
                                  </a:lnTo>
                                  <a:lnTo>
                                    <a:pt x="308" y="18"/>
                                  </a:lnTo>
                                  <a:lnTo>
                                    <a:pt x="312" y="13"/>
                                  </a:lnTo>
                                  <a:lnTo>
                                    <a:pt x="312" y="13"/>
                                  </a:lnTo>
                                  <a:lnTo>
                                    <a:pt x="317" y="13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321" y="9"/>
                                  </a:lnTo>
                                  <a:lnTo>
                                    <a:pt x="325" y="5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08" y="9"/>
                                  </a:lnTo>
                                  <a:lnTo>
                                    <a:pt x="308" y="9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299" y="13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1" y="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9" y="5"/>
                                  </a:lnTo>
                                  <a:lnTo>
                                    <a:pt x="269" y="5"/>
                                  </a:lnTo>
                                  <a:lnTo>
                                    <a:pt x="269" y="9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0" y="18"/>
                                  </a:lnTo>
                                  <a:lnTo>
                                    <a:pt x="260" y="18"/>
                                  </a:lnTo>
                                  <a:lnTo>
                                    <a:pt x="256" y="13"/>
                                  </a:lnTo>
                                  <a:lnTo>
                                    <a:pt x="256" y="13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43" y="13"/>
                                  </a:lnTo>
                                  <a:lnTo>
                                    <a:pt x="239" y="13"/>
                                  </a:lnTo>
                                  <a:lnTo>
                                    <a:pt x="23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67360"/>
                              <a:ext cx="18144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404">
                                  <a:moveTo>
                                    <a:pt x="135" y="5"/>
                                  </a:moveTo>
                                  <a:lnTo>
                                    <a:pt x="135" y="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5" y="113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5" y="122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30" y="143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43" y="122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2" y="113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43" y="122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6" y="139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56" y="161"/>
                                  </a:lnTo>
                                  <a:lnTo>
                                    <a:pt x="48" y="165"/>
                                  </a:lnTo>
                                  <a:lnTo>
                                    <a:pt x="48" y="174"/>
                                  </a:lnTo>
                                  <a:lnTo>
                                    <a:pt x="48" y="174"/>
                                  </a:lnTo>
                                  <a:lnTo>
                                    <a:pt x="48" y="174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52" y="187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6" y="178"/>
                                  </a:lnTo>
                                  <a:lnTo>
                                    <a:pt x="61" y="178"/>
                                  </a:lnTo>
                                  <a:lnTo>
                                    <a:pt x="61" y="178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65" y="178"/>
                                  </a:lnTo>
                                  <a:lnTo>
                                    <a:pt x="69" y="178"/>
                                  </a:lnTo>
                                  <a:lnTo>
                                    <a:pt x="69" y="178"/>
                                  </a:lnTo>
                                  <a:lnTo>
                                    <a:pt x="69" y="174"/>
                                  </a:lnTo>
                                  <a:lnTo>
                                    <a:pt x="69" y="174"/>
                                  </a:lnTo>
                                  <a:lnTo>
                                    <a:pt x="78" y="178"/>
                                  </a:lnTo>
                                  <a:lnTo>
                                    <a:pt x="82" y="178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100" y="174"/>
                                  </a:lnTo>
                                  <a:lnTo>
                                    <a:pt x="100" y="170"/>
                                  </a:lnTo>
                                  <a:lnTo>
                                    <a:pt x="100" y="170"/>
                                  </a:lnTo>
                                  <a:lnTo>
                                    <a:pt x="121" y="170"/>
                                  </a:lnTo>
                                  <a:lnTo>
                                    <a:pt x="121" y="170"/>
                                  </a:lnTo>
                                  <a:lnTo>
                                    <a:pt x="108" y="178"/>
                                  </a:lnTo>
                                  <a:lnTo>
                                    <a:pt x="104" y="178"/>
                                  </a:lnTo>
                                  <a:lnTo>
                                    <a:pt x="100" y="187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08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08" y="209"/>
                                  </a:lnTo>
                                  <a:lnTo>
                                    <a:pt x="113" y="213"/>
                                  </a:lnTo>
                                  <a:lnTo>
                                    <a:pt x="113" y="209"/>
                                  </a:lnTo>
                                  <a:lnTo>
                                    <a:pt x="117" y="204"/>
                                  </a:lnTo>
                                  <a:lnTo>
                                    <a:pt x="121" y="209"/>
                                  </a:lnTo>
                                  <a:lnTo>
                                    <a:pt x="126" y="204"/>
                                  </a:lnTo>
                                  <a:lnTo>
                                    <a:pt x="121" y="213"/>
                                  </a:lnTo>
                                  <a:lnTo>
                                    <a:pt x="121" y="222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17" y="226"/>
                                  </a:lnTo>
                                  <a:lnTo>
                                    <a:pt x="113" y="226"/>
                                  </a:lnTo>
                                  <a:lnTo>
                                    <a:pt x="117" y="230"/>
                                  </a:lnTo>
                                  <a:lnTo>
                                    <a:pt x="117" y="230"/>
                                  </a:lnTo>
                                  <a:lnTo>
                                    <a:pt x="121" y="230"/>
                                  </a:lnTo>
                                  <a:lnTo>
                                    <a:pt x="113" y="235"/>
                                  </a:lnTo>
                                  <a:lnTo>
                                    <a:pt x="113" y="243"/>
                                  </a:lnTo>
                                  <a:lnTo>
                                    <a:pt x="117" y="248"/>
                                  </a:lnTo>
                                  <a:lnTo>
                                    <a:pt x="121" y="248"/>
                                  </a:lnTo>
                                  <a:lnTo>
                                    <a:pt x="113" y="243"/>
                                  </a:lnTo>
                                  <a:lnTo>
                                    <a:pt x="108" y="248"/>
                                  </a:lnTo>
                                  <a:lnTo>
                                    <a:pt x="108" y="248"/>
                                  </a:lnTo>
                                  <a:lnTo>
                                    <a:pt x="113" y="252"/>
                                  </a:lnTo>
                                  <a:lnTo>
                                    <a:pt x="113" y="252"/>
                                  </a:lnTo>
                                  <a:lnTo>
                                    <a:pt x="113" y="252"/>
                                  </a:lnTo>
                                  <a:lnTo>
                                    <a:pt x="104" y="248"/>
                                  </a:lnTo>
                                  <a:lnTo>
                                    <a:pt x="69" y="252"/>
                                  </a:lnTo>
                                  <a:lnTo>
                                    <a:pt x="69" y="248"/>
                                  </a:lnTo>
                                  <a:lnTo>
                                    <a:pt x="69" y="248"/>
                                  </a:lnTo>
                                  <a:lnTo>
                                    <a:pt x="69" y="248"/>
                                  </a:lnTo>
                                  <a:lnTo>
                                    <a:pt x="69" y="248"/>
                                  </a:lnTo>
                                  <a:lnTo>
                                    <a:pt x="61" y="243"/>
                                  </a:lnTo>
                                  <a:lnTo>
                                    <a:pt x="56" y="248"/>
                                  </a:lnTo>
                                  <a:lnTo>
                                    <a:pt x="56" y="248"/>
                                  </a:lnTo>
                                  <a:lnTo>
                                    <a:pt x="61" y="256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9" y="252"/>
                                  </a:lnTo>
                                  <a:lnTo>
                                    <a:pt x="48" y="274"/>
                                  </a:lnTo>
                                  <a:lnTo>
                                    <a:pt x="52" y="274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74" y="278"/>
                                  </a:lnTo>
                                  <a:lnTo>
                                    <a:pt x="69" y="282"/>
                                  </a:lnTo>
                                  <a:lnTo>
                                    <a:pt x="69" y="282"/>
                                  </a:lnTo>
                                  <a:lnTo>
                                    <a:pt x="74" y="287"/>
                                  </a:lnTo>
                                  <a:lnTo>
                                    <a:pt x="74" y="287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69" y="291"/>
                                  </a:lnTo>
                                  <a:lnTo>
                                    <a:pt x="69" y="295"/>
                                  </a:lnTo>
                                  <a:lnTo>
                                    <a:pt x="65" y="300"/>
                                  </a:lnTo>
                                  <a:lnTo>
                                    <a:pt x="56" y="304"/>
                                  </a:lnTo>
                                  <a:lnTo>
                                    <a:pt x="30" y="313"/>
                                  </a:lnTo>
                                  <a:lnTo>
                                    <a:pt x="26" y="317"/>
                                  </a:lnTo>
                                  <a:lnTo>
                                    <a:pt x="26" y="317"/>
                                  </a:lnTo>
                                  <a:lnTo>
                                    <a:pt x="30" y="317"/>
                                  </a:lnTo>
                                  <a:lnTo>
                                    <a:pt x="30" y="321"/>
                                  </a:lnTo>
                                  <a:lnTo>
                                    <a:pt x="30" y="321"/>
                                  </a:lnTo>
                                  <a:lnTo>
                                    <a:pt x="30" y="326"/>
                                  </a:lnTo>
                                  <a:lnTo>
                                    <a:pt x="35" y="326"/>
                                  </a:lnTo>
                                  <a:lnTo>
                                    <a:pt x="39" y="321"/>
                                  </a:lnTo>
                                  <a:lnTo>
                                    <a:pt x="39" y="321"/>
                                  </a:lnTo>
                                  <a:lnTo>
                                    <a:pt x="43" y="321"/>
                                  </a:lnTo>
                                  <a:lnTo>
                                    <a:pt x="39" y="326"/>
                                  </a:lnTo>
                                  <a:lnTo>
                                    <a:pt x="35" y="326"/>
                                  </a:lnTo>
                                  <a:lnTo>
                                    <a:pt x="30" y="326"/>
                                  </a:lnTo>
                                  <a:lnTo>
                                    <a:pt x="30" y="326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43" y="330"/>
                                  </a:lnTo>
                                  <a:lnTo>
                                    <a:pt x="56" y="321"/>
                                  </a:lnTo>
                                  <a:lnTo>
                                    <a:pt x="56" y="321"/>
                                  </a:lnTo>
                                  <a:lnTo>
                                    <a:pt x="56" y="321"/>
                                  </a:lnTo>
                                  <a:lnTo>
                                    <a:pt x="61" y="321"/>
                                  </a:lnTo>
                                  <a:lnTo>
                                    <a:pt x="61" y="326"/>
                                  </a:lnTo>
                                  <a:lnTo>
                                    <a:pt x="61" y="326"/>
                                  </a:lnTo>
                                  <a:lnTo>
                                    <a:pt x="65" y="326"/>
                                  </a:lnTo>
                                  <a:lnTo>
                                    <a:pt x="65" y="326"/>
                                  </a:lnTo>
                                  <a:lnTo>
                                    <a:pt x="61" y="330"/>
                                  </a:lnTo>
                                  <a:lnTo>
                                    <a:pt x="61" y="330"/>
                                  </a:lnTo>
                                  <a:lnTo>
                                    <a:pt x="65" y="334"/>
                                  </a:lnTo>
                                  <a:lnTo>
                                    <a:pt x="74" y="330"/>
                                  </a:lnTo>
                                  <a:lnTo>
                                    <a:pt x="78" y="330"/>
                                  </a:lnTo>
                                  <a:lnTo>
                                    <a:pt x="78" y="330"/>
                                  </a:lnTo>
                                  <a:lnTo>
                                    <a:pt x="87" y="339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04" y="334"/>
                                  </a:lnTo>
                                  <a:lnTo>
                                    <a:pt x="121" y="330"/>
                                  </a:lnTo>
                                  <a:lnTo>
                                    <a:pt x="130" y="321"/>
                                  </a:lnTo>
                                  <a:lnTo>
                                    <a:pt x="108" y="343"/>
                                  </a:lnTo>
                                  <a:lnTo>
                                    <a:pt x="108" y="347"/>
                                  </a:lnTo>
                                  <a:lnTo>
                                    <a:pt x="104" y="352"/>
                                  </a:lnTo>
                                  <a:lnTo>
                                    <a:pt x="91" y="352"/>
                                  </a:lnTo>
                                  <a:lnTo>
                                    <a:pt x="78" y="347"/>
                                  </a:lnTo>
                                  <a:lnTo>
                                    <a:pt x="69" y="347"/>
                                  </a:lnTo>
                                  <a:lnTo>
                                    <a:pt x="65" y="352"/>
                                  </a:lnTo>
                                  <a:lnTo>
                                    <a:pt x="56" y="360"/>
                                  </a:lnTo>
                                  <a:lnTo>
                                    <a:pt x="48" y="360"/>
                                  </a:lnTo>
                                  <a:lnTo>
                                    <a:pt x="48" y="365"/>
                                  </a:lnTo>
                                  <a:lnTo>
                                    <a:pt x="43" y="365"/>
                                  </a:lnTo>
                                  <a:lnTo>
                                    <a:pt x="43" y="373"/>
                                  </a:lnTo>
                                  <a:lnTo>
                                    <a:pt x="35" y="378"/>
                                  </a:lnTo>
                                  <a:lnTo>
                                    <a:pt x="35" y="382"/>
                                  </a:lnTo>
                                  <a:lnTo>
                                    <a:pt x="30" y="382"/>
                                  </a:lnTo>
                                  <a:lnTo>
                                    <a:pt x="26" y="386"/>
                                  </a:lnTo>
                                  <a:lnTo>
                                    <a:pt x="22" y="391"/>
                                  </a:lnTo>
                                  <a:lnTo>
                                    <a:pt x="17" y="391"/>
                                  </a:lnTo>
                                  <a:lnTo>
                                    <a:pt x="13" y="395"/>
                                  </a:lnTo>
                                  <a:lnTo>
                                    <a:pt x="9" y="395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4" y="404"/>
                                  </a:lnTo>
                                  <a:lnTo>
                                    <a:pt x="13" y="404"/>
                                  </a:lnTo>
                                  <a:lnTo>
                                    <a:pt x="13" y="404"/>
                                  </a:lnTo>
                                  <a:lnTo>
                                    <a:pt x="17" y="404"/>
                                  </a:lnTo>
                                  <a:lnTo>
                                    <a:pt x="17" y="404"/>
                                  </a:lnTo>
                                  <a:lnTo>
                                    <a:pt x="22" y="404"/>
                                  </a:lnTo>
                                  <a:lnTo>
                                    <a:pt x="26" y="404"/>
                                  </a:lnTo>
                                  <a:lnTo>
                                    <a:pt x="30" y="395"/>
                                  </a:lnTo>
                                  <a:lnTo>
                                    <a:pt x="35" y="395"/>
                                  </a:lnTo>
                                  <a:lnTo>
                                    <a:pt x="39" y="391"/>
                                  </a:lnTo>
                                  <a:lnTo>
                                    <a:pt x="48" y="391"/>
                                  </a:lnTo>
                                  <a:lnTo>
                                    <a:pt x="48" y="391"/>
                                  </a:lnTo>
                                  <a:lnTo>
                                    <a:pt x="52" y="391"/>
                                  </a:lnTo>
                                  <a:lnTo>
                                    <a:pt x="56" y="391"/>
                                  </a:lnTo>
                                  <a:lnTo>
                                    <a:pt x="56" y="386"/>
                                  </a:lnTo>
                                  <a:lnTo>
                                    <a:pt x="61" y="386"/>
                                  </a:lnTo>
                                  <a:lnTo>
                                    <a:pt x="61" y="386"/>
                                  </a:lnTo>
                                  <a:lnTo>
                                    <a:pt x="65" y="391"/>
                                  </a:lnTo>
                                  <a:lnTo>
                                    <a:pt x="69" y="395"/>
                                  </a:lnTo>
                                  <a:lnTo>
                                    <a:pt x="74" y="395"/>
                                  </a:lnTo>
                                  <a:lnTo>
                                    <a:pt x="74" y="395"/>
                                  </a:lnTo>
                                  <a:lnTo>
                                    <a:pt x="78" y="395"/>
                                  </a:lnTo>
                                  <a:lnTo>
                                    <a:pt x="78" y="395"/>
                                  </a:lnTo>
                                  <a:lnTo>
                                    <a:pt x="78" y="395"/>
                                  </a:lnTo>
                                  <a:lnTo>
                                    <a:pt x="82" y="391"/>
                                  </a:lnTo>
                                  <a:lnTo>
                                    <a:pt x="82" y="386"/>
                                  </a:lnTo>
                                  <a:lnTo>
                                    <a:pt x="82" y="386"/>
                                  </a:lnTo>
                                  <a:lnTo>
                                    <a:pt x="87" y="386"/>
                                  </a:lnTo>
                                  <a:lnTo>
                                    <a:pt x="87" y="373"/>
                                  </a:lnTo>
                                  <a:lnTo>
                                    <a:pt x="87" y="373"/>
                                  </a:lnTo>
                                  <a:lnTo>
                                    <a:pt x="91" y="378"/>
                                  </a:lnTo>
                                  <a:lnTo>
                                    <a:pt x="95" y="378"/>
                                  </a:lnTo>
                                  <a:lnTo>
                                    <a:pt x="104" y="373"/>
                                  </a:lnTo>
                                  <a:lnTo>
                                    <a:pt x="113" y="373"/>
                                  </a:lnTo>
                                  <a:lnTo>
                                    <a:pt x="121" y="373"/>
                                  </a:lnTo>
                                  <a:lnTo>
                                    <a:pt x="126" y="378"/>
                                  </a:lnTo>
                                  <a:lnTo>
                                    <a:pt x="130" y="378"/>
                                  </a:lnTo>
                                  <a:lnTo>
                                    <a:pt x="139" y="378"/>
                                  </a:lnTo>
                                  <a:lnTo>
                                    <a:pt x="143" y="378"/>
                                  </a:lnTo>
                                  <a:lnTo>
                                    <a:pt x="143" y="373"/>
                                  </a:lnTo>
                                  <a:lnTo>
                                    <a:pt x="143" y="373"/>
                                  </a:lnTo>
                                  <a:lnTo>
                                    <a:pt x="139" y="373"/>
                                  </a:lnTo>
                                  <a:lnTo>
                                    <a:pt x="143" y="373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56" y="369"/>
                                  </a:lnTo>
                                  <a:lnTo>
                                    <a:pt x="165" y="369"/>
                                  </a:lnTo>
                                  <a:lnTo>
                                    <a:pt x="165" y="369"/>
                                  </a:lnTo>
                                  <a:lnTo>
                                    <a:pt x="165" y="369"/>
                                  </a:lnTo>
                                  <a:lnTo>
                                    <a:pt x="169" y="365"/>
                                  </a:lnTo>
                                  <a:lnTo>
                                    <a:pt x="165" y="365"/>
                                  </a:lnTo>
                                  <a:lnTo>
                                    <a:pt x="174" y="365"/>
                                  </a:lnTo>
                                  <a:lnTo>
                                    <a:pt x="182" y="365"/>
                                  </a:lnTo>
                                  <a:lnTo>
                                    <a:pt x="182" y="365"/>
                                  </a:lnTo>
                                  <a:lnTo>
                                    <a:pt x="182" y="365"/>
                                  </a:lnTo>
                                  <a:lnTo>
                                    <a:pt x="187" y="365"/>
                                  </a:lnTo>
                                  <a:lnTo>
                                    <a:pt x="187" y="369"/>
                                  </a:lnTo>
                                  <a:lnTo>
                                    <a:pt x="187" y="369"/>
                                  </a:lnTo>
                                  <a:lnTo>
                                    <a:pt x="191" y="369"/>
                                  </a:lnTo>
                                  <a:lnTo>
                                    <a:pt x="195" y="369"/>
                                  </a:lnTo>
                                  <a:lnTo>
                                    <a:pt x="195" y="369"/>
                                  </a:lnTo>
                                  <a:lnTo>
                                    <a:pt x="208" y="369"/>
                                  </a:lnTo>
                                  <a:lnTo>
                                    <a:pt x="208" y="369"/>
                                  </a:lnTo>
                                  <a:lnTo>
                                    <a:pt x="221" y="369"/>
                                  </a:lnTo>
                                  <a:lnTo>
                                    <a:pt x="226" y="369"/>
                                  </a:lnTo>
                                  <a:lnTo>
                                    <a:pt x="234" y="369"/>
                                  </a:lnTo>
                                  <a:lnTo>
                                    <a:pt x="247" y="365"/>
                                  </a:lnTo>
                                  <a:lnTo>
                                    <a:pt x="247" y="360"/>
                                  </a:lnTo>
                                  <a:lnTo>
                                    <a:pt x="252" y="360"/>
                                  </a:lnTo>
                                  <a:lnTo>
                                    <a:pt x="256" y="356"/>
                                  </a:lnTo>
                                  <a:lnTo>
                                    <a:pt x="269" y="352"/>
                                  </a:lnTo>
                                  <a:lnTo>
                                    <a:pt x="273" y="347"/>
                                  </a:lnTo>
                                  <a:lnTo>
                                    <a:pt x="273" y="347"/>
                                  </a:lnTo>
                                  <a:lnTo>
                                    <a:pt x="273" y="343"/>
                                  </a:lnTo>
                                  <a:lnTo>
                                    <a:pt x="269" y="343"/>
                                  </a:lnTo>
                                  <a:lnTo>
                                    <a:pt x="265" y="343"/>
                                  </a:lnTo>
                                  <a:lnTo>
                                    <a:pt x="260" y="343"/>
                                  </a:lnTo>
                                  <a:lnTo>
                                    <a:pt x="252" y="339"/>
                                  </a:lnTo>
                                  <a:lnTo>
                                    <a:pt x="247" y="339"/>
                                  </a:lnTo>
                                  <a:lnTo>
                                    <a:pt x="243" y="339"/>
                                  </a:lnTo>
                                  <a:lnTo>
                                    <a:pt x="247" y="334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34" y="339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2" y="334"/>
                                  </a:lnTo>
                                  <a:lnTo>
                                    <a:pt x="252" y="334"/>
                                  </a:lnTo>
                                  <a:lnTo>
                                    <a:pt x="252" y="330"/>
                                  </a:lnTo>
                                  <a:lnTo>
                                    <a:pt x="256" y="330"/>
                                  </a:lnTo>
                                  <a:lnTo>
                                    <a:pt x="256" y="330"/>
                                  </a:lnTo>
                                  <a:lnTo>
                                    <a:pt x="256" y="330"/>
                                  </a:lnTo>
                                  <a:lnTo>
                                    <a:pt x="252" y="326"/>
                                  </a:lnTo>
                                  <a:lnTo>
                                    <a:pt x="247" y="326"/>
                                  </a:lnTo>
                                  <a:lnTo>
                                    <a:pt x="252" y="326"/>
                                  </a:lnTo>
                                  <a:lnTo>
                                    <a:pt x="256" y="321"/>
                                  </a:lnTo>
                                  <a:lnTo>
                                    <a:pt x="265" y="321"/>
                                  </a:lnTo>
                                  <a:lnTo>
                                    <a:pt x="265" y="317"/>
                                  </a:lnTo>
                                  <a:lnTo>
                                    <a:pt x="269" y="317"/>
                                  </a:lnTo>
                                  <a:lnTo>
                                    <a:pt x="269" y="317"/>
                                  </a:lnTo>
                                  <a:lnTo>
                                    <a:pt x="269" y="317"/>
                                  </a:lnTo>
                                  <a:lnTo>
                                    <a:pt x="265" y="313"/>
                                  </a:lnTo>
                                  <a:lnTo>
                                    <a:pt x="265" y="313"/>
                                  </a:lnTo>
                                  <a:lnTo>
                                    <a:pt x="269" y="313"/>
                                  </a:lnTo>
                                  <a:lnTo>
                                    <a:pt x="269" y="313"/>
                                  </a:lnTo>
                                  <a:lnTo>
                                    <a:pt x="269" y="308"/>
                                  </a:lnTo>
                                  <a:lnTo>
                                    <a:pt x="273" y="308"/>
                                  </a:lnTo>
                                  <a:lnTo>
                                    <a:pt x="273" y="308"/>
                                  </a:lnTo>
                                  <a:lnTo>
                                    <a:pt x="278" y="308"/>
                                  </a:lnTo>
                                  <a:lnTo>
                                    <a:pt x="278" y="308"/>
                                  </a:lnTo>
                                  <a:lnTo>
                                    <a:pt x="278" y="308"/>
                                  </a:lnTo>
                                  <a:lnTo>
                                    <a:pt x="286" y="291"/>
                                  </a:lnTo>
                                  <a:lnTo>
                                    <a:pt x="286" y="282"/>
                                  </a:lnTo>
                                  <a:lnTo>
                                    <a:pt x="282" y="274"/>
                                  </a:lnTo>
                                  <a:lnTo>
                                    <a:pt x="269" y="265"/>
                                  </a:lnTo>
                                  <a:lnTo>
                                    <a:pt x="252" y="265"/>
                                  </a:lnTo>
                                  <a:lnTo>
                                    <a:pt x="243" y="265"/>
                                  </a:lnTo>
                                  <a:lnTo>
                                    <a:pt x="243" y="269"/>
                                  </a:lnTo>
                                  <a:lnTo>
                                    <a:pt x="243" y="269"/>
                                  </a:lnTo>
                                  <a:lnTo>
                                    <a:pt x="243" y="274"/>
                                  </a:lnTo>
                                  <a:lnTo>
                                    <a:pt x="239" y="274"/>
                                  </a:lnTo>
                                  <a:lnTo>
                                    <a:pt x="239" y="274"/>
                                  </a:lnTo>
                                  <a:lnTo>
                                    <a:pt x="239" y="274"/>
                                  </a:lnTo>
                                  <a:lnTo>
                                    <a:pt x="226" y="269"/>
                                  </a:lnTo>
                                  <a:lnTo>
                                    <a:pt x="234" y="256"/>
                                  </a:lnTo>
                                  <a:lnTo>
                                    <a:pt x="234" y="256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39" y="252"/>
                                  </a:lnTo>
                                  <a:lnTo>
                                    <a:pt x="234" y="248"/>
                                  </a:lnTo>
                                  <a:lnTo>
                                    <a:pt x="234" y="243"/>
                                  </a:lnTo>
                                  <a:lnTo>
                                    <a:pt x="226" y="239"/>
                                  </a:lnTo>
                                  <a:lnTo>
                                    <a:pt x="221" y="235"/>
                                  </a:lnTo>
                                  <a:lnTo>
                                    <a:pt x="217" y="235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217" y="230"/>
                                  </a:lnTo>
                                  <a:lnTo>
                                    <a:pt x="226" y="230"/>
                                  </a:lnTo>
                                  <a:lnTo>
                                    <a:pt x="230" y="239"/>
                                  </a:lnTo>
                                  <a:lnTo>
                                    <a:pt x="230" y="230"/>
                                  </a:lnTo>
                                  <a:lnTo>
                                    <a:pt x="221" y="222"/>
                                  </a:lnTo>
                                  <a:lnTo>
                                    <a:pt x="221" y="217"/>
                                  </a:lnTo>
                                  <a:lnTo>
                                    <a:pt x="221" y="217"/>
                                  </a:lnTo>
                                  <a:lnTo>
                                    <a:pt x="221" y="213"/>
                                  </a:lnTo>
                                  <a:lnTo>
                                    <a:pt x="226" y="213"/>
                                  </a:lnTo>
                                  <a:lnTo>
                                    <a:pt x="217" y="204"/>
                                  </a:lnTo>
                                  <a:lnTo>
                                    <a:pt x="208" y="196"/>
                                  </a:lnTo>
                                  <a:lnTo>
                                    <a:pt x="200" y="191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82" y="178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74" y="161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74" y="143"/>
                                  </a:lnTo>
                                  <a:lnTo>
                                    <a:pt x="156" y="130"/>
                                  </a:lnTo>
                                  <a:lnTo>
                                    <a:pt x="152" y="126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30" y="126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4" y="122"/>
                                  </a:lnTo>
                                  <a:lnTo>
                                    <a:pt x="95" y="117"/>
                                  </a:lnTo>
                                  <a:lnTo>
                                    <a:pt x="104" y="122"/>
                                  </a:lnTo>
                                  <a:lnTo>
                                    <a:pt x="108" y="122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9" y="113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30" y="104"/>
                                  </a:lnTo>
                                  <a:lnTo>
                                    <a:pt x="130" y="104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56" y="83"/>
                                  </a:lnTo>
                                  <a:lnTo>
                                    <a:pt x="165" y="65"/>
                                  </a:lnTo>
                                  <a:lnTo>
                                    <a:pt x="174" y="61"/>
                                  </a:lnTo>
                                  <a:lnTo>
                                    <a:pt x="174" y="52"/>
                                  </a:lnTo>
                                  <a:lnTo>
                                    <a:pt x="169" y="48"/>
                                  </a:lnTo>
                                  <a:lnTo>
                                    <a:pt x="169" y="48"/>
                                  </a:lnTo>
                                  <a:lnTo>
                                    <a:pt x="165" y="44"/>
                                  </a:lnTo>
                                  <a:lnTo>
                                    <a:pt x="165" y="44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3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666720"/>
                              <a:ext cx="1263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82">
                                  <a:moveTo>
                                    <a:pt x="178" y="4"/>
                                  </a:moveTo>
                                  <a:lnTo>
                                    <a:pt x="169" y="4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100" y="34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4" y="78"/>
                                  </a:lnTo>
                                  <a:lnTo>
                                    <a:pt x="34" y="78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0" y="130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26" y="134"/>
                                  </a:lnTo>
                                  <a:lnTo>
                                    <a:pt x="21" y="134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43"/>
                                  </a:lnTo>
                                  <a:lnTo>
                                    <a:pt x="17" y="143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8" y="14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21" y="151"/>
                                  </a:lnTo>
                                  <a:lnTo>
                                    <a:pt x="13" y="151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17" y="164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21" y="169"/>
                                  </a:lnTo>
                                  <a:lnTo>
                                    <a:pt x="13" y="173"/>
                                  </a:lnTo>
                                  <a:lnTo>
                                    <a:pt x="13" y="173"/>
                                  </a:lnTo>
                                  <a:lnTo>
                                    <a:pt x="17" y="173"/>
                                  </a:lnTo>
                                  <a:lnTo>
                                    <a:pt x="21" y="169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21" y="177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26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47" y="17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69" y="173"/>
                                  </a:lnTo>
                                  <a:lnTo>
                                    <a:pt x="69" y="173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82" y="164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74" y="160"/>
                                  </a:lnTo>
                                  <a:lnTo>
                                    <a:pt x="82" y="160"/>
                                  </a:lnTo>
                                  <a:lnTo>
                                    <a:pt x="82" y="160"/>
                                  </a:lnTo>
                                  <a:lnTo>
                                    <a:pt x="82" y="164"/>
                                  </a:lnTo>
                                  <a:lnTo>
                                    <a:pt x="87" y="160"/>
                                  </a:lnTo>
                                  <a:lnTo>
                                    <a:pt x="91" y="160"/>
                                  </a:lnTo>
                                  <a:lnTo>
                                    <a:pt x="91" y="160"/>
                                  </a:lnTo>
                                  <a:lnTo>
                                    <a:pt x="100" y="156"/>
                                  </a:lnTo>
                                  <a:lnTo>
                                    <a:pt x="100" y="156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108" y="151"/>
                                  </a:lnTo>
                                  <a:lnTo>
                                    <a:pt x="108" y="151"/>
                                  </a:lnTo>
                                  <a:lnTo>
                                    <a:pt x="126" y="151"/>
                                  </a:lnTo>
                                  <a:lnTo>
                                    <a:pt x="126" y="147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0" y="143"/>
                                  </a:lnTo>
                                  <a:lnTo>
                                    <a:pt x="130" y="143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47" y="143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8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56" y="134"/>
                                  </a:lnTo>
                                  <a:lnTo>
                                    <a:pt x="156" y="134"/>
                                  </a:lnTo>
                                  <a:lnTo>
                                    <a:pt x="160" y="134"/>
                                  </a:lnTo>
                                  <a:lnTo>
                                    <a:pt x="169" y="108"/>
                                  </a:lnTo>
                                  <a:lnTo>
                                    <a:pt x="169" y="108"/>
                                  </a:lnTo>
                                  <a:lnTo>
                                    <a:pt x="169" y="104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69" y="86"/>
                                  </a:lnTo>
                                  <a:lnTo>
                                    <a:pt x="169" y="82"/>
                                  </a:lnTo>
                                  <a:lnTo>
                                    <a:pt x="169" y="82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5" y="69"/>
                                  </a:lnTo>
                                  <a:lnTo>
                                    <a:pt x="165" y="69"/>
                                  </a:lnTo>
                                  <a:lnTo>
                                    <a:pt x="165" y="65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69" y="60"/>
                                  </a:lnTo>
                                  <a:lnTo>
                                    <a:pt x="169" y="56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60" y="56"/>
                                  </a:lnTo>
                                  <a:lnTo>
                                    <a:pt x="160" y="56"/>
                                  </a:lnTo>
                                  <a:lnTo>
                                    <a:pt x="169" y="56"/>
                                  </a:lnTo>
                                  <a:lnTo>
                                    <a:pt x="173" y="56"/>
                                  </a:lnTo>
                                  <a:lnTo>
                                    <a:pt x="173" y="56"/>
                                  </a:lnTo>
                                  <a:lnTo>
                                    <a:pt x="173" y="56"/>
                                  </a:lnTo>
                                  <a:lnTo>
                                    <a:pt x="178" y="56"/>
                                  </a:lnTo>
                                  <a:lnTo>
                                    <a:pt x="178" y="56"/>
                                  </a:lnTo>
                                  <a:lnTo>
                                    <a:pt x="182" y="56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91" y="47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91" y="39"/>
                                  </a:lnTo>
                                  <a:lnTo>
                                    <a:pt x="186" y="34"/>
                                  </a:lnTo>
                                  <a:lnTo>
                                    <a:pt x="191" y="34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191" y="34"/>
                                  </a:lnTo>
                                  <a:lnTo>
                                    <a:pt x="191" y="34"/>
                                  </a:lnTo>
                                  <a:lnTo>
                                    <a:pt x="191" y="39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95" y="26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86" y="30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86" y="17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7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40760"/>
                              <a:ext cx="24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9">
                                  <a:moveTo>
                                    <a:pt x="3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1186920"/>
                              <a:ext cx="83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78">
                                  <a:moveTo>
                                    <a:pt x="35" y="5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8" y="65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113" y="78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7" y="61"/>
                                  </a:lnTo>
                                  <a:lnTo>
                                    <a:pt x="117" y="61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3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1096200"/>
                              <a:ext cx="41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3">
                                  <a:moveTo>
                                    <a:pt x="43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30" y="113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47" y="100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134720"/>
                              <a:ext cx="28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0">
                                  <a:moveTo>
                                    <a:pt x="9" y="13"/>
                                  </a:moveTo>
                                  <a:lnTo>
                                    <a:pt x="5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1269360"/>
                              <a:ext cx="74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5">
                                  <a:moveTo>
                                    <a:pt x="87" y="18"/>
                                  </a:moveTo>
                                  <a:lnTo>
                                    <a:pt x="82" y="1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8" y="31"/>
                                  </a:lnTo>
                                  <a:lnTo>
                                    <a:pt x="108" y="31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8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3000" y="35640"/>
                            <a:ext cx="3447360" cy="2019240"/>
                          </a:xfrm>
                        </wpg:grpSpPr>
                        <wps:wsp>
                          <wps:cNvSpPr/>
                          <wps:spPr>
                            <a:xfrm>
                              <a:off x="3444840" y="7160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0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560" y="165600"/>
                              <a:ext cx="33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7">
                                  <a:moveTo>
                                    <a:pt x="52" y="4"/>
                                  </a:moveTo>
                                  <a:lnTo>
                                    <a:pt x="52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9648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964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0" y="9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560" y="77400"/>
                              <a:ext cx="24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">
                                  <a:moveTo>
                                    <a:pt x="39" y="4"/>
                                  </a:moveTo>
                                  <a:lnTo>
                                    <a:pt x="34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7740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11520"/>
                              <a:ext cx="990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3">
                                  <a:moveTo>
                                    <a:pt x="143" y="34"/>
                                  </a:moveTo>
                                  <a:lnTo>
                                    <a:pt x="152" y="34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43" y="26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080" y="10224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">
                                  <a:moveTo>
                                    <a:pt x="2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160" y="1130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000" y="1245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000" y="121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36000"/>
                              <a:ext cx="46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7">
                                  <a:moveTo>
                                    <a:pt x="60" y="13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6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120" y="11520"/>
                              <a:ext cx="24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8">
                                  <a:moveTo>
                                    <a:pt x="39" y="4"/>
                                  </a:moveTo>
                                  <a:lnTo>
                                    <a:pt x="39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520" y="9972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129600"/>
                              <a:ext cx="16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1407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20124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13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040" y="1623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212040"/>
                              <a:ext cx="27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8">
                                  <a:moveTo>
                                    <a:pt x="26" y="18"/>
                                  </a:moveTo>
                                  <a:lnTo>
                                    <a:pt x="34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154080"/>
                              <a:ext cx="16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">
                                  <a:moveTo>
                                    <a:pt x="26" y="5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15732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16812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623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1656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960" y="17388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">
                                  <a:moveTo>
                                    <a:pt x="13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9440"/>
                              <a:ext cx="2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"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46800"/>
                              <a:ext cx="27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">
                                  <a:moveTo>
                                    <a:pt x="43" y="4"/>
                                  </a:moveTo>
                                  <a:lnTo>
                                    <a:pt x="43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4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190440"/>
                              <a:ext cx="36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20124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840" y="19044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0" y="14040"/>
                              <a:ext cx="46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7">
                                  <a:moveTo>
                                    <a:pt x="65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324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">
                                  <a:moveTo>
                                    <a:pt x="44" y="4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14040"/>
                              <a:ext cx="49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6">
                                  <a:moveTo>
                                    <a:pt x="69" y="17"/>
                                  </a:moveTo>
                                  <a:lnTo>
                                    <a:pt x="74" y="1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960" y="0"/>
                              <a:ext cx="24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">
                                  <a:moveTo>
                                    <a:pt x="26" y="5"/>
                                  </a:moveTo>
                                  <a:lnTo>
                                    <a:pt x="31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240" y="1404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">
                                  <a:moveTo>
                                    <a:pt x="22" y="4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960" y="24840"/>
                              <a:ext cx="41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8">
                                  <a:moveTo>
                                    <a:pt x="44" y="13"/>
                                  </a:moveTo>
                                  <a:lnTo>
                                    <a:pt x="44" y="13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19440"/>
                              <a:ext cx="16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">
                                  <a:moveTo>
                                    <a:pt x="26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36000"/>
                              <a:ext cx="19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">
                                  <a:moveTo>
                                    <a:pt x="9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245160"/>
                              <a:ext cx="19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17" y="0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269640"/>
                              <a:ext cx="47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1">
                                  <a:moveTo>
                                    <a:pt x="13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366480"/>
                              <a:ext cx="22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">
                                  <a:moveTo>
                                    <a:pt x="31" y="5"/>
                                  </a:moveTo>
                                  <a:lnTo>
                                    <a:pt x="31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2919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5760"/>
                              <a:ext cx="49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3">
                                  <a:moveTo>
                                    <a:pt x="65" y="13"/>
                                  </a:moveTo>
                                  <a:lnTo>
                                    <a:pt x="61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6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4040"/>
                              <a:ext cx="13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4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0" y="24840"/>
                              <a:ext cx="22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0">
                                  <a:moveTo>
                                    <a:pt x="26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30240"/>
                              <a:ext cx="21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3">
                                  <a:moveTo>
                                    <a:pt x="21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360" y="14040"/>
                              <a:ext cx="38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">
                                  <a:moveTo>
                                    <a:pt x="52" y="9"/>
                                  </a:moveTo>
                                  <a:lnTo>
                                    <a:pt x="6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240" y="14040"/>
                              <a:ext cx="63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7">
                                  <a:moveTo>
                                    <a:pt x="91" y="17"/>
                                  </a:moveTo>
                                  <a:lnTo>
                                    <a:pt x="99" y="13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9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248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30240"/>
                              <a:ext cx="27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9">
                                  <a:moveTo>
                                    <a:pt x="3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9440"/>
                              <a:ext cx="79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6">
                                  <a:moveTo>
                                    <a:pt x="126" y="8"/>
                                  </a:moveTo>
                                  <a:lnTo>
                                    <a:pt x="126" y="8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2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36000"/>
                              <a:ext cx="24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8">
                                  <a:moveTo>
                                    <a:pt x="39" y="4"/>
                                  </a:moveTo>
                                  <a:lnTo>
                                    <a:pt x="26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1404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3312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9440"/>
                              <a:ext cx="63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3">
                                  <a:moveTo>
                                    <a:pt x="95" y="4"/>
                                  </a:moveTo>
                                  <a:lnTo>
                                    <a:pt x="95" y="4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9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2836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720" y="410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8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840" y="295200"/>
                              <a:ext cx="41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0">
                                  <a:moveTo>
                                    <a:pt x="65" y="13"/>
                                  </a:moveTo>
                                  <a:lnTo>
                                    <a:pt x="65" y="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4215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8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4273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049400"/>
                              <a:ext cx="1022400" cy="9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0" h="1527">
                                  <a:moveTo>
                                    <a:pt x="1393" y="321"/>
                                  </a:moveTo>
                                  <a:lnTo>
                                    <a:pt x="1393" y="321"/>
                                  </a:lnTo>
                                  <a:lnTo>
                                    <a:pt x="1388" y="321"/>
                                  </a:lnTo>
                                  <a:lnTo>
                                    <a:pt x="1380" y="312"/>
                                  </a:lnTo>
                                  <a:lnTo>
                                    <a:pt x="1375" y="312"/>
                                  </a:lnTo>
                                  <a:lnTo>
                                    <a:pt x="1367" y="299"/>
                                  </a:lnTo>
                                  <a:lnTo>
                                    <a:pt x="1358" y="295"/>
                                  </a:lnTo>
                                  <a:lnTo>
                                    <a:pt x="1345" y="295"/>
                                  </a:lnTo>
                                  <a:lnTo>
                                    <a:pt x="1328" y="291"/>
                                  </a:lnTo>
                                  <a:lnTo>
                                    <a:pt x="1323" y="291"/>
                                  </a:lnTo>
                                  <a:lnTo>
                                    <a:pt x="1315" y="286"/>
                                  </a:lnTo>
                                  <a:lnTo>
                                    <a:pt x="1310" y="282"/>
                                  </a:lnTo>
                                  <a:lnTo>
                                    <a:pt x="1306" y="282"/>
                                  </a:lnTo>
                                  <a:lnTo>
                                    <a:pt x="1297" y="278"/>
                                  </a:lnTo>
                                  <a:lnTo>
                                    <a:pt x="1293" y="278"/>
                                  </a:lnTo>
                                  <a:lnTo>
                                    <a:pt x="1284" y="278"/>
                                  </a:lnTo>
                                  <a:lnTo>
                                    <a:pt x="1280" y="273"/>
                                  </a:lnTo>
                                  <a:lnTo>
                                    <a:pt x="1280" y="269"/>
                                  </a:lnTo>
                                  <a:lnTo>
                                    <a:pt x="1276" y="260"/>
                                  </a:lnTo>
                                  <a:lnTo>
                                    <a:pt x="1271" y="265"/>
                                  </a:lnTo>
                                  <a:lnTo>
                                    <a:pt x="1263" y="260"/>
                                  </a:lnTo>
                                  <a:lnTo>
                                    <a:pt x="1250" y="260"/>
                                  </a:lnTo>
                                  <a:lnTo>
                                    <a:pt x="1241" y="265"/>
                                  </a:lnTo>
                                  <a:lnTo>
                                    <a:pt x="1241" y="265"/>
                                  </a:lnTo>
                                  <a:lnTo>
                                    <a:pt x="1237" y="269"/>
                                  </a:lnTo>
                                  <a:lnTo>
                                    <a:pt x="1241" y="269"/>
                                  </a:lnTo>
                                  <a:lnTo>
                                    <a:pt x="1228" y="269"/>
                                  </a:lnTo>
                                  <a:lnTo>
                                    <a:pt x="1215" y="269"/>
                                  </a:lnTo>
                                  <a:lnTo>
                                    <a:pt x="1206" y="269"/>
                                  </a:lnTo>
                                  <a:lnTo>
                                    <a:pt x="1193" y="278"/>
                                  </a:lnTo>
                                  <a:lnTo>
                                    <a:pt x="1180" y="286"/>
                                  </a:lnTo>
                                  <a:lnTo>
                                    <a:pt x="1180" y="295"/>
                                  </a:lnTo>
                                  <a:lnTo>
                                    <a:pt x="1180" y="299"/>
                                  </a:lnTo>
                                  <a:lnTo>
                                    <a:pt x="1176" y="299"/>
                                  </a:lnTo>
                                  <a:lnTo>
                                    <a:pt x="1171" y="304"/>
                                  </a:lnTo>
                                  <a:lnTo>
                                    <a:pt x="1167" y="304"/>
                                  </a:lnTo>
                                  <a:lnTo>
                                    <a:pt x="1167" y="304"/>
                                  </a:lnTo>
                                  <a:lnTo>
                                    <a:pt x="1158" y="308"/>
                                  </a:lnTo>
                                  <a:lnTo>
                                    <a:pt x="1150" y="304"/>
                                  </a:lnTo>
                                  <a:lnTo>
                                    <a:pt x="1150" y="312"/>
                                  </a:lnTo>
                                  <a:lnTo>
                                    <a:pt x="1154" y="321"/>
                                  </a:lnTo>
                                  <a:lnTo>
                                    <a:pt x="1154" y="325"/>
                                  </a:lnTo>
                                  <a:lnTo>
                                    <a:pt x="1154" y="330"/>
                                  </a:lnTo>
                                  <a:lnTo>
                                    <a:pt x="1154" y="330"/>
                                  </a:lnTo>
                                  <a:lnTo>
                                    <a:pt x="1154" y="334"/>
                                  </a:lnTo>
                                  <a:lnTo>
                                    <a:pt x="1154" y="334"/>
                                  </a:lnTo>
                                  <a:lnTo>
                                    <a:pt x="1154" y="334"/>
                                  </a:lnTo>
                                  <a:lnTo>
                                    <a:pt x="1150" y="334"/>
                                  </a:lnTo>
                                  <a:lnTo>
                                    <a:pt x="1150" y="334"/>
                                  </a:lnTo>
                                  <a:lnTo>
                                    <a:pt x="1145" y="334"/>
                                  </a:lnTo>
                                  <a:lnTo>
                                    <a:pt x="1141" y="330"/>
                                  </a:lnTo>
                                  <a:lnTo>
                                    <a:pt x="1154" y="330"/>
                                  </a:lnTo>
                                  <a:lnTo>
                                    <a:pt x="1132" y="330"/>
                                  </a:lnTo>
                                  <a:lnTo>
                                    <a:pt x="1119" y="330"/>
                                  </a:lnTo>
                                  <a:lnTo>
                                    <a:pt x="1089" y="343"/>
                                  </a:lnTo>
                                  <a:lnTo>
                                    <a:pt x="1059" y="343"/>
                                  </a:lnTo>
                                  <a:lnTo>
                                    <a:pt x="1037" y="334"/>
                                  </a:lnTo>
                                  <a:lnTo>
                                    <a:pt x="1011" y="321"/>
                                  </a:lnTo>
                                  <a:lnTo>
                                    <a:pt x="1002" y="317"/>
                                  </a:lnTo>
                                  <a:lnTo>
                                    <a:pt x="1002" y="312"/>
                                  </a:lnTo>
                                  <a:lnTo>
                                    <a:pt x="998" y="308"/>
                                  </a:lnTo>
                                  <a:lnTo>
                                    <a:pt x="994" y="304"/>
                                  </a:lnTo>
                                  <a:lnTo>
                                    <a:pt x="980" y="304"/>
                                  </a:lnTo>
                                  <a:lnTo>
                                    <a:pt x="963" y="299"/>
                                  </a:lnTo>
                                  <a:lnTo>
                                    <a:pt x="950" y="295"/>
                                  </a:lnTo>
                                  <a:lnTo>
                                    <a:pt x="950" y="291"/>
                                  </a:lnTo>
                                  <a:lnTo>
                                    <a:pt x="941" y="282"/>
                                  </a:lnTo>
                                  <a:lnTo>
                                    <a:pt x="941" y="278"/>
                                  </a:lnTo>
                                  <a:lnTo>
                                    <a:pt x="933" y="256"/>
                                  </a:lnTo>
                                  <a:lnTo>
                                    <a:pt x="933" y="221"/>
                                  </a:lnTo>
                                  <a:lnTo>
                                    <a:pt x="933" y="217"/>
                                  </a:lnTo>
                                  <a:lnTo>
                                    <a:pt x="937" y="217"/>
                                  </a:lnTo>
                                  <a:lnTo>
                                    <a:pt x="941" y="221"/>
                                  </a:lnTo>
                                  <a:lnTo>
                                    <a:pt x="937" y="226"/>
                                  </a:lnTo>
                                  <a:lnTo>
                                    <a:pt x="941" y="226"/>
                                  </a:lnTo>
                                  <a:lnTo>
                                    <a:pt x="941" y="221"/>
                                  </a:lnTo>
                                  <a:lnTo>
                                    <a:pt x="941" y="221"/>
                                  </a:lnTo>
                                  <a:lnTo>
                                    <a:pt x="941" y="217"/>
                                  </a:lnTo>
                                  <a:lnTo>
                                    <a:pt x="946" y="208"/>
                                  </a:lnTo>
                                  <a:lnTo>
                                    <a:pt x="946" y="208"/>
                                  </a:lnTo>
                                  <a:lnTo>
                                    <a:pt x="946" y="208"/>
                                  </a:lnTo>
                                  <a:lnTo>
                                    <a:pt x="941" y="195"/>
                                  </a:lnTo>
                                  <a:lnTo>
                                    <a:pt x="946" y="182"/>
                                  </a:lnTo>
                                  <a:lnTo>
                                    <a:pt x="946" y="182"/>
                                  </a:lnTo>
                                  <a:lnTo>
                                    <a:pt x="950" y="169"/>
                                  </a:lnTo>
                                  <a:lnTo>
                                    <a:pt x="950" y="165"/>
                                  </a:lnTo>
                                  <a:lnTo>
                                    <a:pt x="959" y="161"/>
                                  </a:lnTo>
                                  <a:lnTo>
                                    <a:pt x="963" y="156"/>
                                  </a:lnTo>
                                  <a:lnTo>
                                    <a:pt x="967" y="156"/>
                                  </a:lnTo>
                                  <a:lnTo>
                                    <a:pt x="976" y="161"/>
                                  </a:lnTo>
                                  <a:lnTo>
                                    <a:pt x="980" y="165"/>
                                  </a:lnTo>
                                  <a:lnTo>
                                    <a:pt x="976" y="156"/>
                                  </a:lnTo>
                                  <a:lnTo>
                                    <a:pt x="972" y="152"/>
                                  </a:lnTo>
                                  <a:lnTo>
                                    <a:pt x="963" y="148"/>
                                  </a:lnTo>
                                  <a:lnTo>
                                    <a:pt x="950" y="148"/>
                                  </a:lnTo>
                                  <a:lnTo>
                                    <a:pt x="941" y="139"/>
                                  </a:lnTo>
                                  <a:lnTo>
                                    <a:pt x="941" y="135"/>
                                  </a:lnTo>
                                  <a:lnTo>
                                    <a:pt x="941" y="135"/>
                                  </a:lnTo>
                                  <a:lnTo>
                                    <a:pt x="937" y="135"/>
                                  </a:lnTo>
                                  <a:lnTo>
                                    <a:pt x="907" y="96"/>
                                  </a:lnTo>
                                  <a:lnTo>
                                    <a:pt x="898" y="87"/>
                                  </a:lnTo>
                                  <a:lnTo>
                                    <a:pt x="894" y="87"/>
                                  </a:lnTo>
                                  <a:lnTo>
                                    <a:pt x="889" y="96"/>
                                  </a:lnTo>
                                  <a:lnTo>
                                    <a:pt x="881" y="104"/>
                                  </a:lnTo>
                                  <a:lnTo>
                                    <a:pt x="881" y="104"/>
                                  </a:lnTo>
                                  <a:lnTo>
                                    <a:pt x="881" y="104"/>
                                  </a:lnTo>
                                  <a:lnTo>
                                    <a:pt x="876" y="113"/>
                                  </a:lnTo>
                                  <a:lnTo>
                                    <a:pt x="872" y="117"/>
                                  </a:lnTo>
                                  <a:lnTo>
                                    <a:pt x="872" y="117"/>
                                  </a:lnTo>
                                  <a:lnTo>
                                    <a:pt x="855" y="113"/>
                                  </a:lnTo>
                                  <a:lnTo>
                                    <a:pt x="846" y="109"/>
                                  </a:lnTo>
                                  <a:lnTo>
                                    <a:pt x="842" y="100"/>
                                  </a:lnTo>
                                  <a:lnTo>
                                    <a:pt x="837" y="96"/>
                                  </a:lnTo>
                                  <a:lnTo>
                                    <a:pt x="833" y="96"/>
                                  </a:lnTo>
                                  <a:lnTo>
                                    <a:pt x="829" y="87"/>
                                  </a:lnTo>
                                  <a:lnTo>
                                    <a:pt x="820" y="82"/>
                                  </a:lnTo>
                                  <a:lnTo>
                                    <a:pt x="811" y="82"/>
                                  </a:lnTo>
                                  <a:lnTo>
                                    <a:pt x="807" y="82"/>
                                  </a:lnTo>
                                  <a:lnTo>
                                    <a:pt x="807" y="82"/>
                                  </a:lnTo>
                                  <a:lnTo>
                                    <a:pt x="807" y="82"/>
                                  </a:lnTo>
                                  <a:lnTo>
                                    <a:pt x="807" y="82"/>
                                  </a:lnTo>
                                  <a:lnTo>
                                    <a:pt x="803" y="78"/>
                                  </a:lnTo>
                                  <a:lnTo>
                                    <a:pt x="777" y="69"/>
                                  </a:lnTo>
                                  <a:lnTo>
                                    <a:pt x="777" y="69"/>
                                  </a:lnTo>
                                  <a:lnTo>
                                    <a:pt x="777" y="69"/>
                                  </a:lnTo>
                                  <a:lnTo>
                                    <a:pt x="777" y="65"/>
                                  </a:lnTo>
                                  <a:lnTo>
                                    <a:pt x="777" y="61"/>
                                  </a:lnTo>
                                  <a:lnTo>
                                    <a:pt x="777" y="61"/>
                                  </a:lnTo>
                                  <a:lnTo>
                                    <a:pt x="777" y="61"/>
                                  </a:lnTo>
                                  <a:lnTo>
                                    <a:pt x="777" y="56"/>
                                  </a:lnTo>
                                  <a:lnTo>
                                    <a:pt x="772" y="52"/>
                                  </a:lnTo>
                                  <a:lnTo>
                                    <a:pt x="764" y="52"/>
                                  </a:lnTo>
                                  <a:lnTo>
                                    <a:pt x="759" y="52"/>
                                  </a:lnTo>
                                  <a:lnTo>
                                    <a:pt x="750" y="43"/>
                                  </a:lnTo>
                                  <a:lnTo>
                                    <a:pt x="746" y="43"/>
                                  </a:lnTo>
                                  <a:lnTo>
                                    <a:pt x="742" y="43"/>
                                  </a:lnTo>
                                  <a:lnTo>
                                    <a:pt x="737" y="48"/>
                                  </a:lnTo>
                                  <a:lnTo>
                                    <a:pt x="737" y="48"/>
                                  </a:lnTo>
                                  <a:lnTo>
                                    <a:pt x="733" y="43"/>
                                  </a:lnTo>
                                  <a:lnTo>
                                    <a:pt x="729" y="39"/>
                                  </a:lnTo>
                                  <a:lnTo>
                                    <a:pt x="724" y="39"/>
                                  </a:lnTo>
                                  <a:lnTo>
                                    <a:pt x="720" y="43"/>
                                  </a:lnTo>
                                  <a:lnTo>
                                    <a:pt x="707" y="43"/>
                                  </a:lnTo>
                                  <a:lnTo>
                                    <a:pt x="698" y="48"/>
                                  </a:lnTo>
                                  <a:lnTo>
                                    <a:pt x="698" y="43"/>
                                  </a:lnTo>
                                  <a:lnTo>
                                    <a:pt x="698" y="43"/>
                                  </a:lnTo>
                                  <a:lnTo>
                                    <a:pt x="694" y="43"/>
                                  </a:lnTo>
                                  <a:lnTo>
                                    <a:pt x="690" y="35"/>
                                  </a:lnTo>
                                  <a:lnTo>
                                    <a:pt x="685" y="35"/>
                                  </a:lnTo>
                                  <a:lnTo>
                                    <a:pt x="685" y="35"/>
                                  </a:lnTo>
                                  <a:lnTo>
                                    <a:pt x="681" y="30"/>
                                  </a:lnTo>
                                  <a:lnTo>
                                    <a:pt x="659" y="22"/>
                                  </a:lnTo>
                                  <a:lnTo>
                                    <a:pt x="651" y="17"/>
                                  </a:lnTo>
                                  <a:lnTo>
                                    <a:pt x="646" y="22"/>
                                  </a:lnTo>
                                  <a:lnTo>
                                    <a:pt x="633" y="17"/>
                                  </a:lnTo>
                                  <a:lnTo>
                                    <a:pt x="620" y="17"/>
                                  </a:lnTo>
                                  <a:lnTo>
                                    <a:pt x="603" y="17"/>
                                  </a:lnTo>
                                  <a:lnTo>
                                    <a:pt x="594" y="13"/>
                                  </a:lnTo>
                                  <a:lnTo>
                                    <a:pt x="594" y="9"/>
                                  </a:lnTo>
                                  <a:lnTo>
                                    <a:pt x="590" y="9"/>
                                  </a:lnTo>
                                  <a:lnTo>
                                    <a:pt x="581" y="4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551" y="0"/>
                                  </a:lnTo>
                                  <a:lnTo>
                                    <a:pt x="547" y="4"/>
                                  </a:lnTo>
                                  <a:lnTo>
                                    <a:pt x="542" y="4"/>
                                  </a:lnTo>
                                  <a:lnTo>
                                    <a:pt x="542" y="9"/>
                                  </a:lnTo>
                                  <a:lnTo>
                                    <a:pt x="547" y="13"/>
                                  </a:lnTo>
                                  <a:lnTo>
                                    <a:pt x="560" y="22"/>
                                  </a:lnTo>
                                  <a:lnTo>
                                    <a:pt x="564" y="26"/>
                                  </a:lnTo>
                                  <a:lnTo>
                                    <a:pt x="581" y="26"/>
                                  </a:lnTo>
                                  <a:lnTo>
                                    <a:pt x="590" y="35"/>
                                  </a:lnTo>
                                  <a:lnTo>
                                    <a:pt x="603" y="43"/>
                                  </a:lnTo>
                                  <a:lnTo>
                                    <a:pt x="607" y="43"/>
                                  </a:lnTo>
                                  <a:lnTo>
                                    <a:pt x="607" y="48"/>
                                  </a:lnTo>
                                  <a:lnTo>
                                    <a:pt x="612" y="61"/>
                                  </a:lnTo>
                                  <a:lnTo>
                                    <a:pt x="612" y="69"/>
                                  </a:lnTo>
                                  <a:lnTo>
                                    <a:pt x="620" y="74"/>
                                  </a:lnTo>
                                  <a:lnTo>
                                    <a:pt x="620" y="78"/>
                                  </a:lnTo>
                                  <a:lnTo>
                                    <a:pt x="620" y="82"/>
                                  </a:lnTo>
                                  <a:lnTo>
                                    <a:pt x="620" y="87"/>
                                  </a:lnTo>
                                  <a:lnTo>
                                    <a:pt x="620" y="96"/>
                                  </a:lnTo>
                                  <a:lnTo>
                                    <a:pt x="616" y="100"/>
                                  </a:lnTo>
                                  <a:lnTo>
                                    <a:pt x="616" y="104"/>
                                  </a:lnTo>
                                  <a:lnTo>
                                    <a:pt x="616" y="104"/>
                                  </a:lnTo>
                                  <a:lnTo>
                                    <a:pt x="616" y="104"/>
                                  </a:lnTo>
                                  <a:lnTo>
                                    <a:pt x="577" y="126"/>
                                  </a:lnTo>
                                  <a:lnTo>
                                    <a:pt x="560" y="130"/>
                                  </a:lnTo>
                                  <a:lnTo>
                                    <a:pt x="560" y="130"/>
                                  </a:lnTo>
                                  <a:lnTo>
                                    <a:pt x="534" y="122"/>
                                  </a:lnTo>
                                  <a:lnTo>
                                    <a:pt x="529" y="122"/>
                                  </a:lnTo>
                                  <a:lnTo>
                                    <a:pt x="525" y="122"/>
                                  </a:lnTo>
                                  <a:lnTo>
                                    <a:pt x="503" y="130"/>
                                  </a:lnTo>
                                  <a:lnTo>
                                    <a:pt x="494" y="130"/>
                                  </a:lnTo>
                                  <a:lnTo>
                                    <a:pt x="494" y="130"/>
                                  </a:lnTo>
                                  <a:lnTo>
                                    <a:pt x="481" y="130"/>
                                  </a:lnTo>
                                  <a:lnTo>
                                    <a:pt x="473" y="126"/>
                                  </a:lnTo>
                                  <a:lnTo>
                                    <a:pt x="468" y="122"/>
                                  </a:lnTo>
                                  <a:lnTo>
                                    <a:pt x="464" y="122"/>
                                  </a:lnTo>
                                  <a:lnTo>
                                    <a:pt x="460" y="126"/>
                                  </a:lnTo>
                                  <a:lnTo>
                                    <a:pt x="429" y="113"/>
                                  </a:lnTo>
                                  <a:lnTo>
                                    <a:pt x="425" y="109"/>
                                  </a:lnTo>
                                  <a:lnTo>
                                    <a:pt x="421" y="113"/>
                                  </a:lnTo>
                                  <a:lnTo>
                                    <a:pt x="416" y="113"/>
                                  </a:lnTo>
                                  <a:lnTo>
                                    <a:pt x="412" y="113"/>
                                  </a:lnTo>
                                  <a:lnTo>
                                    <a:pt x="412" y="113"/>
                                  </a:lnTo>
                                  <a:lnTo>
                                    <a:pt x="408" y="113"/>
                                  </a:lnTo>
                                  <a:lnTo>
                                    <a:pt x="403" y="104"/>
                                  </a:lnTo>
                                  <a:lnTo>
                                    <a:pt x="399" y="96"/>
                                  </a:lnTo>
                                  <a:lnTo>
                                    <a:pt x="395" y="96"/>
                                  </a:lnTo>
                                  <a:lnTo>
                                    <a:pt x="395" y="91"/>
                                  </a:lnTo>
                                  <a:lnTo>
                                    <a:pt x="390" y="96"/>
                                  </a:lnTo>
                                  <a:lnTo>
                                    <a:pt x="390" y="96"/>
                                  </a:lnTo>
                                  <a:lnTo>
                                    <a:pt x="390" y="91"/>
                                  </a:lnTo>
                                  <a:lnTo>
                                    <a:pt x="390" y="91"/>
                                  </a:lnTo>
                                  <a:lnTo>
                                    <a:pt x="382" y="96"/>
                                  </a:lnTo>
                                  <a:lnTo>
                                    <a:pt x="369" y="96"/>
                                  </a:lnTo>
                                  <a:lnTo>
                                    <a:pt x="360" y="87"/>
                                  </a:lnTo>
                                  <a:lnTo>
                                    <a:pt x="360" y="82"/>
                                  </a:lnTo>
                                  <a:lnTo>
                                    <a:pt x="360" y="78"/>
                                  </a:lnTo>
                                  <a:lnTo>
                                    <a:pt x="360" y="78"/>
                                  </a:lnTo>
                                  <a:lnTo>
                                    <a:pt x="351" y="74"/>
                                  </a:lnTo>
                                  <a:lnTo>
                                    <a:pt x="343" y="82"/>
                                  </a:lnTo>
                                  <a:lnTo>
                                    <a:pt x="286" y="78"/>
                                  </a:lnTo>
                                  <a:lnTo>
                                    <a:pt x="251" y="91"/>
                                  </a:lnTo>
                                  <a:lnTo>
                                    <a:pt x="230" y="104"/>
                                  </a:lnTo>
                                  <a:lnTo>
                                    <a:pt x="221" y="109"/>
                                  </a:lnTo>
                                  <a:lnTo>
                                    <a:pt x="212" y="117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8" y="122"/>
                                  </a:lnTo>
                                  <a:lnTo>
                                    <a:pt x="204" y="122"/>
                                  </a:lnTo>
                                  <a:lnTo>
                                    <a:pt x="204" y="122"/>
                                  </a:lnTo>
                                  <a:lnTo>
                                    <a:pt x="173" y="122"/>
                                  </a:lnTo>
                                  <a:lnTo>
                                    <a:pt x="156" y="122"/>
                                  </a:lnTo>
                                  <a:lnTo>
                                    <a:pt x="134" y="117"/>
                                  </a:lnTo>
                                  <a:lnTo>
                                    <a:pt x="126" y="117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26" y="130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2" y="139"/>
                                  </a:lnTo>
                                  <a:lnTo>
                                    <a:pt x="134" y="139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13" y="152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6" y="152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13" y="156"/>
                                  </a:lnTo>
                                  <a:lnTo>
                                    <a:pt x="87" y="156"/>
                                  </a:lnTo>
                                  <a:lnTo>
                                    <a:pt x="87" y="15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78" y="156"/>
                                  </a:lnTo>
                                  <a:lnTo>
                                    <a:pt x="78" y="156"/>
                                  </a:lnTo>
                                  <a:lnTo>
                                    <a:pt x="78" y="156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82" y="152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74" y="156"/>
                                  </a:lnTo>
                                  <a:lnTo>
                                    <a:pt x="74" y="156"/>
                                  </a:lnTo>
                                  <a:lnTo>
                                    <a:pt x="74" y="156"/>
                                  </a:lnTo>
                                  <a:lnTo>
                                    <a:pt x="74" y="156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56" y="156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39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30" y="156"/>
                                  </a:lnTo>
                                  <a:lnTo>
                                    <a:pt x="30" y="156"/>
                                  </a:lnTo>
                                  <a:lnTo>
                                    <a:pt x="30" y="156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0" y="156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39" y="148"/>
                                  </a:lnTo>
                                  <a:lnTo>
                                    <a:pt x="39" y="148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56" y="130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9" y="130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8" y="126"/>
                                  </a:lnTo>
                                  <a:lnTo>
                                    <a:pt x="78" y="126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87" y="122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104" y="126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13" y="130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17" y="113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4" y="78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21" y="104"/>
                                  </a:lnTo>
                                  <a:lnTo>
                                    <a:pt x="21" y="109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8" y="130"/>
                                  </a:lnTo>
                                  <a:lnTo>
                                    <a:pt x="8" y="135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4" y="14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30" y="143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21" y="152"/>
                                  </a:lnTo>
                                  <a:lnTo>
                                    <a:pt x="13" y="156"/>
                                  </a:lnTo>
                                  <a:lnTo>
                                    <a:pt x="13" y="161"/>
                                  </a:lnTo>
                                  <a:lnTo>
                                    <a:pt x="8" y="165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7" y="169"/>
                                  </a:lnTo>
                                  <a:lnTo>
                                    <a:pt x="13" y="174"/>
                                  </a:lnTo>
                                  <a:lnTo>
                                    <a:pt x="13" y="174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13" y="200"/>
                                  </a:lnTo>
                                  <a:lnTo>
                                    <a:pt x="17" y="200"/>
                                  </a:lnTo>
                                  <a:lnTo>
                                    <a:pt x="21" y="200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30" y="213"/>
                                  </a:lnTo>
                                  <a:lnTo>
                                    <a:pt x="30" y="213"/>
                                  </a:lnTo>
                                  <a:lnTo>
                                    <a:pt x="34" y="217"/>
                                  </a:lnTo>
                                  <a:lnTo>
                                    <a:pt x="34" y="217"/>
                                  </a:lnTo>
                                  <a:lnTo>
                                    <a:pt x="39" y="221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43" y="230"/>
                                  </a:lnTo>
                                  <a:lnTo>
                                    <a:pt x="43" y="230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39" y="234"/>
                                  </a:lnTo>
                                  <a:lnTo>
                                    <a:pt x="34" y="243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47" y="252"/>
                                  </a:lnTo>
                                  <a:lnTo>
                                    <a:pt x="52" y="252"/>
                                  </a:lnTo>
                                  <a:lnTo>
                                    <a:pt x="47" y="256"/>
                                  </a:lnTo>
                                  <a:lnTo>
                                    <a:pt x="43" y="256"/>
                                  </a:lnTo>
                                  <a:lnTo>
                                    <a:pt x="34" y="256"/>
                                  </a:lnTo>
                                  <a:lnTo>
                                    <a:pt x="34" y="260"/>
                                  </a:lnTo>
                                  <a:lnTo>
                                    <a:pt x="34" y="260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30" y="243"/>
                                  </a:lnTo>
                                  <a:lnTo>
                                    <a:pt x="26" y="243"/>
                                  </a:lnTo>
                                  <a:lnTo>
                                    <a:pt x="26" y="243"/>
                                  </a:lnTo>
                                  <a:lnTo>
                                    <a:pt x="21" y="243"/>
                                  </a:lnTo>
                                  <a:lnTo>
                                    <a:pt x="21" y="247"/>
                                  </a:lnTo>
                                  <a:lnTo>
                                    <a:pt x="26" y="256"/>
                                  </a:lnTo>
                                  <a:lnTo>
                                    <a:pt x="26" y="260"/>
                                  </a:lnTo>
                                  <a:lnTo>
                                    <a:pt x="21" y="260"/>
                                  </a:lnTo>
                                  <a:lnTo>
                                    <a:pt x="21" y="260"/>
                                  </a:lnTo>
                                  <a:lnTo>
                                    <a:pt x="26" y="269"/>
                                  </a:lnTo>
                                  <a:lnTo>
                                    <a:pt x="26" y="269"/>
                                  </a:lnTo>
                                  <a:lnTo>
                                    <a:pt x="26" y="269"/>
                                  </a:lnTo>
                                  <a:lnTo>
                                    <a:pt x="30" y="269"/>
                                  </a:lnTo>
                                  <a:lnTo>
                                    <a:pt x="30" y="269"/>
                                  </a:lnTo>
                                  <a:lnTo>
                                    <a:pt x="34" y="269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39" y="265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43" y="273"/>
                                  </a:lnTo>
                                  <a:lnTo>
                                    <a:pt x="43" y="273"/>
                                  </a:lnTo>
                                  <a:lnTo>
                                    <a:pt x="47" y="273"/>
                                  </a:lnTo>
                                  <a:lnTo>
                                    <a:pt x="52" y="273"/>
                                  </a:lnTo>
                                  <a:lnTo>
                                    <a:pt x="56" y="278"/>
                                  </a:lnTo>
                                  <a:lnTo>
                                    <a:pt x="56" y="278"/>
                                  </a:lnTo>
                                  <a:lnTo>
                                    <a:pt x="56" y="282"/>
                                  </a:lnTo>
                                  <a:lnTo>
                                    <a:pt x="61" y="286"/>
                                  </a:lnTo>
                                  <a:lnTo>
                                    <a:pt x="56" y="286"/>
                                  </a:lnTo>
                                  <a:lnTo>
                                    <a:pt x="52" y="295"/>
                                  </a:lnTo>
                                  <a:lnTo>
                                    <a:pt x="56" y="295"/>
                                  </a:lnTo>
                                  <a:lnTo>
                                    <a:pt x="56" y="295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61" y="308"/>
                                  </a:lnTo>
                                  <a:lnTo>
                                    <a:pt x="65" y="304"/>
                                  </a:lnTo>
                                  <a:lnTo>
                                    <a:pt x="65" y="308"/>
                                  </a:lnTo>
                                  <a:lnTo>
                                    <a:pt x="69" y="308"/>
                                  </a:lnTo>
                                  <a:lnTo>
                                    <a:pt x="69" y="308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74" y="321"/>
                                  </a:lnTo>
                                  <a:lnTo>
                                    <a:pt x="65" y="321"/>
                                  </a:lnTo>
                                  <a:lnTo>
                                    <a:pt x="65" y="321"/>
                                  </a:lnTo>
                                  <a:lnTo>
                                    <a:pt x="61" y="321"/>
                                  </a:lnTo>
                                  <a:lnTo>
                                    <a:pt x="61" y="321"/>
                                  </a:lnTo>
                                  <a:lnTo>
                                    <a:pt x="61" y="321"/>
                                  </a:lnTo>
                                  <a:lnTo>
                                    <a:pt x="61" y="321"/>
                                  </a:lnTo>
                                  <a:lnTo>
                                    <a:pt x="61" y="325"/>
                                  </a:lnTo>
                                  <a:lnTo>
                                    <a:pt x="69" y="325"/>
                                  </a:lnTo>
                                  <a:lnTo>
                                    <a:pt x="91" y="321"/>
                                  </a:lnTo>
                                  <a:lnTo>
                                    <a:pt x="95" y="321"/>
                                  </a:lnTo>
                                  <a:lnTo>
                                    <a:pt x="104" y="325"/>
                                  </a:lnTo>
                                  <a:lnTo>
                                    <a:pt x="91" y="334"/>
                                  </a:lnTo>
                                  <a:lnTo>
                                    <a:pt x="91" y="334"/>
                                  </a:lnTo>
                                  <a:lnTo>
                                    <a:pt x="91" y="334"/>
                                  </a:lnTo>
                                  <a:lnTo>
                                    <a:pt x="74" y="334"/>
                                  </a:lnTo>
                                  <a:lnTo>
                                    <a:pt x="69" y="338"/>
                                  </a:lnTo>
                                  <a:lnTo>
                                    <a:pt x="69" y="338"/>
                                  </a:lnTo>
                                  <a:lnTo>
                                    <a:pt x="82" y="338"/>
                                  </a:lnTo>
                                  <a:lnTo>
                                    <a:pt x="87" y="338"/>
                                  </a:lnTo>
                                  <a:lnTo>
                                    <a:pt x="91" y="338"/>
                                  </a:lnTo>
                                  <a:lnTo>
                                    <a:pt x="95" y="334"/>
                                  </a:lnTo>
                                  <a:lnTo>
                                    <a:pt x="95" y="334"/>
                                  </a:lnTo>
                                  <a:lnTo>
                                    <a:pt x="100" y="334"/>
                                  </a:lnTo>
                                  <a:lnTo>
                                    <a:pt x="95" y="338"/>
                                  </a:lnTo>
                                  <a:lnTo>
                                    <a:pt x="91" y="338"/>
                                  </a:lnTo>
                                  <a:lnTo>
                                    <a:pt x="91" y="338"/>
                                  </a:lnTo>
                                  <a:lnTo>
                                    <a:pt x="91" y="338"/>
                                  </a:lnTo>
                                  <a:lnTo>
                                    <a:pt x="95" y="343"/>
                                  </a:lnTo>
                                  <a:lnTo>
                                    <a:pt x="95" y="343"/>
                                  </a:lnTo>
                                  <a:lnTo>
                                    <a:pt x="95" y="347"/>
                                  </a:lnTo>
                                  <a:lnTo>
                                    <a:pt x="113" y="330"/>
                                  </a:lnTo>
                                  <a:lnTo>
                                    <a:pt x="117" y="338"/>
                                  </a:lnTo>
                                  <a:lnTo>
                                    <a:pt x="126" y="343"/>
                                  </a:lnTo>
                                  <a:lnTo>
                                    <a:pt x="130" y="338"/>
                                  </a:lnTo>
                                  <a:lnTo>
                                    <a:pt x="134" y="338"/>
                                  </a:lnTo>
                                  <a:lnTo>
                                    <a:pt x="134" y="338"/>
                                  </a:lnTo>
                                  <a:lnTo>
                                    <a:pt x="134" y="343"/>
                                  </a:lnTo>
                                  <a:lnTo>
                                    <a:pt x="134" y="347"/>
                                  </a:lnTo>
                                  <a:lnTo>
                                    <a:pt x="139" y="347"/>
                                  </a:lnTo>
                                  <a:lnTo>
                                    <a:pt x="139" y="347"/>
                                  </a:lnTo>
                                  <a:lnTo>
                                    <a:pt x="139" y="351"/>
                                  </a:lnTo>
                                  <a:lnTo>
                                    <a:pt x="143" y="360"/>
                                  </a:lnTo>
                                  <a:lnTo>
                                    <a:pt x="152" y="360"/>
                                  </a:lnTo>
                                  <a:lnTo>
                                    <a:pt x="156" y="364"/>
                                  </a:lnTo>
                                  <a:lnTo>
                                    <a:pt x="160" y="364"/>
                                  </a:lnTo>
                                  <a:lnTo>
                                    <a:pt x="160" y="364"/>
                                  </a:lnTo>
                                  <a:lnTo>
                                    <a:pt x="169" y="364"/>
                                  </a:lnTo>
                                  <a:lnTo>
                                    <a:pt x="186" y="360"/>
                                  </a:lnTo>
                                  <a:lnTo>
                                    <a:pt x="191" y="360"/>
                                  </a:lnTo>
                                  <a:lnTo>
                                    <a:pt x="195" y="360"/>
                                  </a:lnTo>
                                  <a:lnTo>
                                    <a:pt x="195" y="356"/>
                                  </a:lnTo>
                                  <a:lnTo>
                                    <a:pt x="195" y="351"/>
                                  </a:lnTo>
                                  <a:lnTo>
                                    <a:pt x="199" y="351"/>
                                  </a:lnTo>
                                  <a:lnTo>
                                    <a:pt x="199" y="334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221" y="334"/>
                                  </a:lnTo>
                                  <a:lnTo>
                                    <a:pt x="238" y="338"/>
                                  </a:lnTo>
                                  <a:lnTo>
                                    <a:pt x="264" y="351"/>
                                  </a:lnTo>
                                  <a:lnTo>
                                    <a:pt x="273" y="364"/>
                                  </a:lnTo>
                                  <a:lnTo>
                                    <a:pt x="282" y="369"/>
                                  </a:lnTo>
                                  <a:lnTo>
                                    <a:pt x="282" y="369"/>
                                  </a:lnTo>
                                  <a:lnTo>
                                    <a:pt x="286" y="373"/>
                                  </a:lnTo>
                                  <a:lnTo>
                                    <a:pt x="291" y="373"/>
                                  </a:lnTo>
                                  <a:lnTo>
                                    <a:pt x="304" y="369"/>
                                  </a:lnTo>
                                  <a:lnTo>
                                    <a:pt x="317" y="364"/>
                                  </a:lnTo>
                                  <a:lnTo>
                                    <a:pt x="317" y="364"/>
                                  </a:lnTo>
                                  <a:lnTo>
                                    <a:pt x="321" y="364"/>
                                  </a:lnTo>
                                  <a:lnTo>
                                    <a:pt x="325" y="364"/>
                                  </a:lnTo>
                                  <a:lnTo>
                                    <a:pt x="330" y="364"/>
                                  </a:lnTo>
                                  <a:lnTo>
                                    <a:pt x="330" y="364"/>
                                  </a:lnTo>
                                  <a:lnTo>
                                    <a:pt x="330" y="364"/>
                                  </a:lnTo>
                                  <a:lnTo>
                                    <a:pt x="334" y="360"/>
                                  </a:lnTo>
                                  <a:lnTo>
                                    <a:pt x="334" y="360"/>
                                  </a:lnTo>
                                  <a:lnTo>
                                    <a:pt x="334" y="360"/>
                                  </a:lnTo>
                                  <a:lnTo>
                                    <a:pt x="338" y="360"/>
                                  </a:lnTo>
                                  <a:lnTo>
                                    <a:pt x="338" y="364"/>
                                  </a:lnTo>
                                  <a:lnTo>
                                    <a:pt x="351" y="343"/>
                                  </a:lnTo>
                                  <a:lnTo>
                                    <a:pt x="360" y="334"/>
                                  </a:lnTo>
                                  <a:lnTo>
                                    <a:pt x="364" y="334"/>
                                  </a:lnTo>
                                  <a:lnTo>
                                    <a:pt x="369" y="334"/>
                                  </a:lnTo>
                                  <a:lnTo>
                                    <a:pt x="373" y="334"/>
                                  </a:lnTo>
                                  <a:lnTo>
                                    <a:pt x="395" y="347"/>
                                  </a:lnTo>
                                  <a:lnTo>
                                    <a:pt x="399" y="347"/>
                                  </a:lnTo>
                                  <a:lnTo>
                                    <a:pt x="403" y="343"/>
                                  </a:lnTo>
                                  <a:lnTo>
                                    <a:pt x="403" y="343"/>
                                  </a:lnTo>
                                  <a:lnTo>
                                    <a:pt x="403" y="343"/>
                                  </a:lnTo>
                                  <a:lnTo>
                                    <a:pt x="403" y="338"/>
                                  </a:lnTo>
                                  <a:lnTo>
                                    <a:pt x="403" y="338"/>
                                  </a:lnTo>
                                  <a:lnTo>
                                    <a:pt x="403" y="334"/>
                                  </a:lnTo>
                                  <a:lnTo>
                                    <a:pt x="412" y="334"/>
                                  </a:lnTo>
                                  <a:lnTo>
                                    <a:pt x="416" y="330"/>
                                  </a:lnTo>
                                  <a:lnTo>
                                    <a:pt x="416" y="330"/>
                                  </a:lnTo>
                                  <a:lnTo>
                                    <a:pt x="416" y="330"/>
                                  </a:lnTo>
                                  <a:lnTo>
                                    <a:pt x="421" y="330"/>
                                  </a:lnTo>
                                  <a:lnTo>
                                    <a:pt x="421" y="330"/>
                                  </a:lnTo>
                                  <a:lnTo>
                                    <a:pt x="429" y="334"/>
                                  </a:lnTo>
                                  <a:lnTo>
                                    <a:pt x="429" y="338"/>
                                  </a:lnTo>
                                  <a:lnTo>
                                    <a:pt x="429" y="343"/>
                                  </a:lnTo>
                                  <a:lnTo>
                                    <a:pt x="425" y="343"/>
                                  </a:lnTo>
                                  <a:lnTo>
                                    <a:pt x="425" y="347"/>
                                  </a:lnTo>
                                  <a:lnTo>
                                    <a:pt x="421" y="347"/>
                                  </a:lnTo>
                                  <a:lnTo>
                                    <a:pt x="416" y="351"/>
                                  </a:lnTo>
                                  <a:lnTo>
                                    <a:pt x="416" y="356"/>
                                  </a:lnTo>
                                  <a:lnTo>
                                    <a:pt x="412" y="360"/>
                                  </a:lnTo>
                                  <a:lnTo>
                                    <a:pt x="416" y="364"/>
                                  </a:lnTo>
                                  <a:lnTo>
                                    <a:pt x="421" y="364"/>
                                  </a:lnTo>
                                  <a:lnTo>
                                    <a:pt x="421" y="364"/>
                                  </a:lnTo>
                                  <a:lnTo>
                                    <a:pt x="421" y="369"/>
                                  </a:lnTo>
                                  <a:lnTo>
                                    <a:pt x="421" y="373"/>
                                  </a:lnTo>
                                  <a:lnTo>
                                    <a:pt x="421" y="377"/>
                                  </a:lnTo>
                                  <a:lnTo>
                                    <a:pt x="421" y="377"/>
                                  </a:lnTo>
                                  <a:lnTo>
                                    <a:pt x="421" y="377"/>
                                  </a:lnTo>
                                  <a:lnTo>
                                    <a:pt x="421" y="377"/>
                                  </a:lnTo>
                                  <a:lnTo>
                                    <a:pt x="421" y="377"/>
                                  </a:lnTo>
                                  <a:lnTo>
                                    <a:pt x="421" y="382"/>
                                  </a:lnTo>
                                  <a:lnTo>
                                    <a:pt x="416" y="386"/>
                                  </a:lnTo>
                                  <a:lnTo>
                                    <a:pt x="416" y="390"/>
                                  </a:lnTo>
                                  <a:lnTo>
                                    <a:pt x="416" y="395"/>
                                  </a:lnTo>
                                  <a:lnTo>
                                    <a:pt x="416" y="399"/>
                                  </a:lnTo>
                                  <a:lnTo>
                                    <a:pt x="421" y="408"/>
                                  </a:lnTo>
                                  <a:lnTo>
                                    <a:pt x="425" y="416"/>
                                  </a:lnTo>
                                  <a:lnTo>
                                    <a:pt x="425" y="425"/>
                                  </a:lnTo>
                                  <a:lnTo>
                                    <a:pt x="425" y="430"/>
                                  </a:lnTo>
                                  <a:lnTo>
                                    <a:pt x="425" y="438"/>
                                  </a:lnTo>
                                  <a:lnTo>
                                    <a:pt x="429" y="443"/>
                                  </a:lnTo>
                                  <a:lnTo>
                                    <a:pt x="429" y="443"/>
                                  </a:lnTo>
                                  <a:lnTo>
                                    <a:pt x="429" y="443"/>
                                  </a:lnTo>
                                  <a:lnTo>
                                    <a:pt x="429" y="443"/>
                                  </a:lnTo>
                                  <a:lnTo>
                                    <a:pt x="429" y="447"/>
                                  </a:lnTo>
                                  <a:lnTo>
                                    <a:pt x="429" y="451"/>
                                  </a:lnTo>
                                  <a:lnTo>
                                    <a:pt x="425" y="451"/>
                                  </a:lnTo>
                                  <a:lnTo>
                                    <a:pt x="421" y="451"/>
                                  </a:lnTo>
                                  <a:lnTo>
                                    <a:pt x="421" y="456"/>
                                  </a:lnTo>
                                  <a:lnTo>
                                    <a:pt x="416" y="460"/>
                                  </a:lnTo>
                                  <a:lnTo>
                                    <a:pt x="416" y="464"/>
                                  </a:lnTo>
                                  <a:lnTo>
                                    <a:pt x="416" y="464"/>
                                  </a:lnTo>
                                  <a:lnTo>
                                    <a:pt x="416" y="469"/>
                                  </a:lnTo>
                                  <a:lnTo>
                                    <a:pt x="416" y="469"/>
                                  </a:lnTo>
                                  <a:lnTo>
                                    <a:pt x="416" y="469"/>
                                  </a:lnTo>
                                  <a:lnTo>
                                    <a:pt x="416" y="477"/>
                                  </a:lnTo>
                                  <a:lnTo>
                                    <a:pt x="403" y="508"/>
                                  </a:lnTo>
                                  <a:lnTo>
                                    <a:pt x="403" y="512"/>
                                  </a:lnTo>
                                  <a:lnTo>
                                    <a:pt x="403" y="512"/>
                                  </a:lnTo>
                                  <a:lnTo>
                                    <a:pt x="403" y="512"/>
                                  </a:lnTo>
                                  <a:lnTo>
                                    <a:pt x="399" y="521"/>
                                  </a:lnTo>
                                  <a:lnTo>
                                    <a:pt x="399" y="521"/>
                                  </a:lnTo>
                                  <a:lnTo>
                                    <a:pt x="399" y="529"/>
                                  </a:lnTo>
                                  <a:lnTo>
                                    <a:pt x="395" y="538"/>
                                  </a:lnTo>
                                  <a:lnTo>
                                    <a:pt x="395" y="547"/>
                                  </a:lnTo>
                                  <a:lnTo>
                                    <a:pt x="390" y="551"/>
                                  </a:lnTo>
                                  <a:lnTo>
                                    <a:pt x="386" y="568"/>
                                  </a:lnTo>
                                  <a:lnTo>
                                    <a:pt x="377" y="590"/>
                                  </a:lnTo>
                                  <a:lnTo>
                                    <a:pt x="373" y="599"/>
                                  </a:lnTo>
                                  <a:lnTo>
                                    <a:pt x="369" y="599"/>
                                  </a:lnTo>
                                  <a:lnTo>
                                    <a:pt x="369" y="603"/>
                                  </a:lnTo>
                                  <a:lnTo>
                                    <a:pt x="369" y="612"/>
                                  </a:lnTo>
                                  <a:lnTo>
                                    <a:pt x="369" y="607"/>
                                  </a:lnTo>
                                  <a:lnTo>
                                    <a:pt x="369" y="607"/>
                                  </a:lnTo>
                                  <a:lnTo>
                                    <a:pt x="373" y="607"/>
                                  </a:lnTo>
                                  <a:lnTo>
                                    <a:pt x="369" y="612"/>
                                  </a:lnTo>
                                  <a:lnTo>
                                    <a:pt x="403" y="694"/>
                                  </a:lnTo>
                                  <a:lnTo>
                                    <a:pt x="403" y="690"/>
                                  </a:lnTo>
                                  <a:lnTo>
                                    <a:pt x="403" y="685"/>
                                  </a:lnTo>
                                  <a:lnTo>
                                    <a:pt x="403" y="685"/>
                                  </a:lnTo>
                                  <a:lnTo>
                                    <a:pt x="408" y="690"/>
                                  </a:lnTo>
                                  <a:lnTo>
                                    <a:pt x="408" y="690"/>
                                  </a:lnTo>
                                  <a:lnTo>
                                    <a:pt x="408" y="703"/>
                                  </a:lnTo>
                                  <a:lnTo>
                                    <a:pt x="403" y="703"/>
                                  </a:lnTo>
                                  <a:lnTo>
                                    <a:pt x="403" y="746"/>
                                  </a:lnTo>
                                  <a:lnTo>
                                    <a:pt x="395" y="764"/>
                                  </a:lnTo>
                                  <a:lnTo>
                                    <a:pt x="395" y="764"/>
                                  </a:lnTo>
                                  <a:lnTo>
                                    <a:pt x="395" y="768"/>
                                  </a:lnTo>
                                  <a:lnTo>
                                    <a:pt x="395" y="764"/>
                                  </a:lnTo>
                                  <a:lnTo>
                                    <a:pt x="399" y="764"/>
                                  </a:lnTo>
                                  <a:lnTo>
                                    <a:pt x="403" y="764"/>
                                  </a:lnTo>
                                  <a:lnTo>
                                    <a:pt x="412" y="764"/>
                                  </a:lnTo>
                                  <a:lnTo>
                                    <a:pt x="416" y="764"/>
                                  </a:lnTo>
                                  <a:lnTo>
                                    <a:pt x="421" y="768"/>
                                  </a:lnTo>
                                  <a:lnTo>
                                    <a:pt x="429" y="772"/>
                                  </a:lnTo>
                                  <a:lnTo>
                                    <a:pt x="473" y="850"/>
                                  </a:lnTo>
                                  <a:lnTo>
                                    <a:pt x="486" y="863"/>
                                  </a:lnTo>
                                  <a:lnTo>
                                    <a:pt x="490" y="868"/>
                                  </a:lnTo>
                                  <a:lnTo>
                                    <a:pt x="490" y="876"/>
                                  </a:lnTo>
                                  <a:lnTo>
                                    <a:pt x="494" y="881"/>
                                  </a:lnTo>
                                  <a:lnTo>
                                    <a:pt x="499" y="885"/>
                                  </a:lnTo>
                                  <a:lnTo>
                                    <a:pt x="516" y="907"/>
                                  </a:lnTo>
                                  <a:lnTo>
                                    <a:pt x="516" y="911"/>
                                  </a:lnTo>
                                  <a:lnTo>
                                    <a:pt x="516" y="911"/>
                                  </a:lnTo>
                                  <a:lnTo>
                                    <a:pt x="516" y="915"/>
                                  </a:lnTo>
                                  <a:lnTo>
                                    <a:pt x="516" y="915"/>
                                  </a:lnTo>
                                  <a:lnTo>
                                    <a:pt x="516" y="920"/>
                                  </a:lnTo>
                                  <a:lnTo>
                                    <a:pt x="512" y="924"/>
                                  </a:lnTo>
                                  <a:lnTo>
                                    <a:pt x="525" y="941"/>
                                  </a:lnTo>
                                  <a:lnTo>
                                    <a:pt x="525" y="950"/>
                                  </a:lnTo>
                                  <a:lnTo>
                                    <a:pt x="529" y="954"/>
                                  </a:lnTo>
                                  <a:lnTo>
                                    <a:pt x="534" y="954"/>
                                  </a:lnTo>
                                  <a:lnTo>
                                    <a:pt x="555" y="963"/>
                                  </a:lnTo>
                                  <a:lnTo>
                                    <a:pt x="560" y="967"/>
                                  </a:lnTo>
                                  <a:lnTo>
                                    <a:pt x="568" y="976"/>
                                  </a:lnTo>
                                  <a:lnTo>
                                    <a:pt x="581" y="993"/>
                                  </a:lnTo>
                                  <a:lnTo>
                                    <a:pt x="586" y="1015"/>
                                  </a:lnTo>
                                  <a:lnTo>
                                    <a:pt x="590" y="1015"/>
                                  </a:lnTo>
                                  <a:lnTo>
                                    <a:pt x="594" y="1019"/>
                                  </a:lnTo>
                                  <a:lnTo>
                                    <a:pt x="590" y="1019"/>
                                  </a:lnTo>
                                  <a:lnTo>
                                    <a:pt x="586" y="1019"/>
                                  </a:lnTo>
                                  <a:lnTo>
                                    <a:pt x="590" y="1019"/>
                                  </a:lnTo>
                                  <a:lnTo>
                                    <a:pt x="590" y="1024"/>
                                  </a:lnTo>
                                  <a:lnTo>
                                    <a:pt x="594" y="1024"/>
                                  </a:lnTo>
                                  <a:lnTo>
                                    <a:pt x="594" y="1032"/>
                                  </a:lnTo>
                                  <a:lnTo>
                                    <a:pt x="594" y="1032"/>
                                  </a:lnTo>
                                  <a:lnTo>
                                    <a:pt x="599" y="1041"/>
                                  </a:lnTo>
                                  <a:lnTo>
                                    <a:pt x="599" y="1071"/>
                                  </a:lnTo>
                                  <a:lnTo>
                                    <a:pt x="607" y="1093"/>
                                  </a:lnTo>
                                  <a:lnTo>
                                    <a:pt x="603" y="1102"/>
                                  </a:lnTo>
                                  <a:lnTo>
                                    <a:pt x="607" y="1106"/>
                                  </a:lnTo>
                                  <a:lnTo>
                                    <a:pt x="620" y="1128"/>
                                  </a:lnTo>
                                  <a:lnTo>
                                    <a:pt x="633" y="1145"/>
                                  </a:lnTo>
                                  <a:lnTo>
                                    <a:pt x="638" y="1150"/>
                                  </a:lnTo>
                                  <a:lnTo>
                                    <a:pt x="646" y="1150"/>
                                  </a:lnTo>
                                  <a:lnTo>
                                    <a:pt x="655" y="1154"/>
                                  </a:lnTo>
                                  <a:lnTo>
                                    <a:pt x="672" y="1171"/>
                                  </a:lnTo>
                                  <a:lnTo>
                                    <a:pt x="677" y="1176"/>
                                  </a:lnTo>
                                  <a:lnTo>
                                    <a:pt x="681" y="1184"/>
                                  </a:lnTo>
                                  <a:lnTo>
                                    <a:pt x="685" y="1189"/>
                                  </a:lnTo>
                                  <a:lnTo>
                                    <a:pt x="694" y="1210"/>
                                  </a:lnTo>
                                  <a:lnTo>
                                    <a:pt x="694" y="1210"/>
                                  </a:lnTo>
                                  <a:lnTo>
                                    <a:pt x="694" y="1215"/>
                                  </a:lnTo>
                                  <a:lnTo>
                                    <a:pt x="698" y="1215"/>
                                  </a:lnTo>
                                  <a:lnTo>
                                    <a:pt x="698" y="1223"/>
                                  </a:lnTo>
                                  <a:lnTo>
                                    <a:pt x="698" y="1223"/>
                                  </a:lnTo>
                                  <a:lnTo>
                                    <a:pt x="698" y="1223"/>
                                  </a:lnTo>
                                  <a:lnTo>
                                    <a:pt x="698" y="1228"/>
                                  </a:lnTo>
                                  <a:lnTo>
                                    <a:pt x="703" y="1232"/>
                                  </a:lnTo>
                                  <a:lnTo>
                                    <a:pt x="711" y="1249"/>
                                  </a:lnTo>
                                  <a:lnTo>
                                    <a:pt x="716" y="1258"/>
                                  </a:lnTo>
                                  <a:lnTo>
                                    <a:pt x="724" y="1267"/>
                                  </a:lnTo>
                                  <a:lnTo>
                                    <a:pt x="742" y="1284"/>
                                  </a:lnTo>
                                  <a:lnTo>
                                    <a:pt x="750" y="1293"/>
                                  </a:lnTo>
                                  <a:lnTo>
                                    <a:pt x="750" y="1306"/>
                                  </a:lnTo>
                                  <a:lnTo>
                                    <a:pt x="750" y="1301"/>
                                  </a:lnTo>
                                  <a:lnTo>
                                    <a:pt x="750" y="1301"/>
                                  </a:lnTo>
                                  <a:lnTo>
                                    <a:pt x="755" y="1306"/>
                                  </a:lnTo>
                                  <a:lnTo>
                                    <a:pt x="772" y="1327"/>
                                  </a:lnTo>
                                  <a:lnTo>
                                    <a:pt x="772" y="1336"/>
                                  </a:lnTo>
                                  <a:lnTo>
                                    <a:pt x="772" y="1340"/>
                                  </a:lnTo>
                                  <a:lnTo>
                                    <a:pt x="772" y="1345"/>
                                  </a:lnTo>
                                  <a:lnTo>
                                    <a:pt x="777" y="1345"/>
                                  </a:lnTo>
                                  <a:lnTo>
                                    <a:pt x="777" y="1345"/>
                                  </a:lnTo>
                                  <a:lnTo>
                                    <a:pt x="772" y="1345"/>
                                  </a:lnTo>
                                  <a:lnTo>
                                    <a:pt x="772" y="1345"/>
                                  </a:lnTo>
                                  <a:lnTo>
                                    <a:pt x="772" y="1345"/>
                                  </a:lnTo>
                                  <a:lnTo>
                                    <a:pt x="772" y="1353"/>
                                  </a:lnTo>
                                  <a:lnTo>
                                    <a:pt x="772" y="1362"/>
                                  </a:lnTo>
                                  <a:lnTo>
                                    <a:pt x="768" y="1375"/>
                                  </a:lnTo>
                                  <a:lnTo>
                                    <a:pt x="768" y="1379"/>
                                  </a:lnTo>
                                  <a:lnTo>
                                    <a:pt x="772" y="1388"/>
                                  </a:lnTo>
                                  <a:lnTo>
                                    <a:pt x="777" y="1397"/>
                                  </a:lnTo>
                                  <a:lnTo>
                                    <a:pt x="777" y="1397"/>
                                  </a:lnTo>
                                  <a:lnTo>
                                    <a:pt x="772" y="1397"/>
                                  </a:lnTo>
                                  <a:lnTo>
                                    <a:pt x="768" y="1397"/>
                                  </a:lnTo>
                                  <a:lnTo>
                                    <a:pt x="768" y="1401"/>
                                  </a:lnTo>
                                  <a:lnTo>
                                    <a:pt x="777" y="1406"/>
                                  </a:lnTo>
                                  <a:lnTo>
                                    <a:pt x="781" y="1414"/>
                                  </a:lnTo>
                                  <a:lnTo>
                                    <a:pt x="785" y="1423"/>
                                  </a:lnTo>
                                  <a:lnTo>
                                    <a:pt x="790" y="1458"/>
                                  </a:lnTo>
                                  <a:lnTo>
                                    <a:pt x="798" y="1475"/>
                                  </a:lnTo>
                                  <a:lnTo>
                                    <a:pt x="798" y="1492"/>
                                  </a:lnTo>
                                  <a:lnTo>
                                    <a:pt x="798" y="1501"/>
                                  </a:lnTo>
                                  <a:lnTo>
                                    <a:pt x="803" y="1510"/>
                                  </a:lnTo>
                                  <a:lnTo>
                                    <a:pt x="807" y="1518"/>
                                  </a:lnTo>
                                  <a:lnTo>
                                    <a:pt x="807" y="1527"/>
                                  </a:lnTo>
                                  <a:lnTo>
                                    <a:pt x="837" y="1527"/>
                                  </a:lnTo>
                                  <a:lnTo>
                                    <a:pt x="842" y="1527"/>
                                  </a:lnTo>
                                  <a:lnTo>
                                    <a:pt x="846" y="1527"/>
                                  </a:lnTo>
                                  <a:lnTo>
                                    <a:pt x="846" y="1527"/>
                                  </a:lnTo>
                                  <a:lnTo>
                                    <a:pt x="855" y="1523"/>
                                  </a:lnTo>
                                  <a:lnTo>
                                    <a:pt x="855" y="1523"/>
                                  </a:lnTo>
                                  <a:lnTo>
                                    <a:pt x="855" y="1518"/>
                                  </a:lnTo>
                                  <a:lnTo>
                                    <a:pt x="859" y="1518"/>
                                  </a:lnTo>
                                  <a:lnTo>
                                    <a:pt x="872" y="1523"/>
                                  </a:lnTo>
                                  <a:lnTo>
                                    <a:pt x="872" y="1523"/>
                                  </a:lnTo>
                                  <a:lnTo>
                                    <a:pt x="872" y="1518"/>
                                  </a:lnTo>
                                  <a:lnTo>
                                    <a:pt x="872" y="1518"/>
                                  </a:lnTo>
                                  <a:lnTo>
                                    <a:pt x="872" y="1518"/>
                                  </a:lnTo>
                                  <a:lnTo>
                                    <a:pt x="876" y="1523"/>
                                  </a:lnTo>
                                  <a:lnTo>
                                    <a:pt x="876" y="1518"/>
                                  </a:lnTo>
                                  <a:lnTo>
                                    <a:pt x="881" y="1514"/>
                                  </a:lnTo>
                                  <a:lnTo>
                                    <a:pt x="889" y="1505"/>
                                  </a:lnTo>
                                  <a:lnTo>
                                    <a:pt x="894" y="1501"/>
                                  </a:lnTo>
                                  <a:lnTo>
                                    <a:pt x="898" y="1501"/>
                                  </a:lnTo>
                                  <a:lnTo>
                                    <a:pt x="907" y="1492"/>
                                  </a:lnTo>
                                  <a:lnTo>
                                    <a:pt x="928" y="1488"/>
                                  </a:lnTo>
                                  <a:lnTo>
                                    <a:pt x="946" y="1488"/>
                                  </a:lnTo>
                                  <a:lnTo>
                                    <a:pt x="950" y="1488"/>
                                  </a:lnTo>
                                  <a:lnTo>
                                    <a:pt x="963" y="1484"/>
                                  </a:lnTo>
                                  <a:lnTo>
                                    <a:pt x="967" y="1479"/>
                                  </a:lnTo>
                                  <a:lnTo>
                                    <a:pt x="976" y="1479"/>
                                  </a:lnTo>
                                  <a:lnTo>
                                    <a:pt x="976" y="1475"/>
                                  </a:lnTo>
                                  <a:lnTo>
                                    <a:pt x="1002" y="1458"/>
                                  </a:lnTo>
                                  <a:lnTo>
                                    <a:pt x="1007" y="1458"/>
                                  </a:lnTo>
                                  <a:lnTo>
                                    <a:pt x="1011" y="1462"/>
                                  </a:lnTo>
                                  <a:lnTo>
                                    <a:pt x="1020" y="1458"/>
                                  </a:lnTo>
                                  <a:lnTo>
                                    <a:pt x="1028" y="1453"/>
                                  </a:lnTo>
                                  <a:lnTo>
                                    <a:pt x="1033" y="1453"/>
                                  </a:lnTo>
                                  <a:lnTo>
                                    <a:pt x="1037" y="1449"/>
                                  </a:lnTo>
                                  <a:lnTo>
                                    <a:pt x="1041" y="1449"/>
                                  </a:lnTo>
                                  <a:lnTo>
                                    <a:pt x="1046" y="1445"/>
                                  </a:lnTo>
                                  <a:lnTo>
                                    <a:pt x="1054" y="1432"/>
                                  </a:lnTo>
                                  <a:lnTo>
                                    <a:pt x="1063" y="1423"/>
                                  </a:lnTo>
                                  <a:lnTo>
                                    <a:pt x="1089" y="1419"/>
                                  </a:lnTo>
                                  <a:lnTo>
                                    <a:pt x="1145" y="1401"/>
                                  </a:lnTo>
                                  <a:lnTo>
                                    <a:pt x="1163" y="1388"/>
                                  </a:lnTo>
                                  <a:lnTo>
                                    <a:pt x="1171" y="1384"/>
                                  </a:lnTo>
                                  <a:lnTo>
                                    <a:pt x="1176" y="1384"/>
                                  </a:lnTo>
                                  <a:lnTo>
                                    <a:pt x="1176" y="1379"/>
                                  </a:lnTo>
                                  <a:lnTo>
                                    <a:pt x="1176" y="1379"/>
                                  </a:lnTo>
                                  <a:lnTo>
                                    <a:pt x="1180" y="1379"/>
                                  </a:lnTo>
                                  <a:lnTo>
                                    <a:pt x="1180" y="1379"/>
                                  </a:lnTo>
                                  <a:lnTo>
                                    <a:pt x="1180" y="1371"/>
                                  </a:lnTo>
                                  <a:lnTo>
                                    <a:pt x="1180" y="1362"/>
                                  </a:lnTo>
                                  <a:lnTo>
                                    <a:pt x="1180" y="1353"/>
                                  </a:lnTo>
                                  <a:lnTo>
                                    <a:pt x="1180" y="1349"/>
                                  </a:lnTo>
                                  <a:lnTo>
                                    <a:pt x="1184" y="1345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19" y="1332"/>
                                  </a:lnTo>
                                  <a:lnTo>
                                    <a:pt x="1224" y="1327"/>
                                  </a:lnTo>
                                  <a:lnTo>
                                    <a:pt x="1245" y="1319"/>
                                  </a:lnTo>
                                  <a:lnTo>
                                    <a:pt x="1254" y="1314"/>
                                  </a:lnTo>
                                  <a:lnTo>
                                    <a:pt x="1271" y="1310"/>
                                  </a:lnTo>
                                  <a:lnTo>
                                    <a:pt x="1271" y="1310"/>
                                  </a:lnTo>
                                  <a:lnTo>
                                    <a:pt x="1280" y="1310"/>
                                  </a:lnTo>
                                  <a:lnTo>
                                    <a:pt x="1284" y="1314"/>
                                  </a:lnTo>
                                  <a:lnTo>
                                    <a:pt x="1293" y="1314"/>
                                  </a:lnTo>
                                  <a:lnTo>
                                    <a:pt x="1297" y="1314"/>
                                  </a:lnTo>
                                  <a:lnTo>
                                    <a:pt x="1297" y="1310"/>
                                  </a:lnTo>
                                  <a:lnTo>
                                    <a:pt x="1306" y="1306"/>
                                  </a:lnTo>
                                  <a:lnTo>
                                    <a:pt x="1306" y="1301"/>
                                  </a:lnTo>
                                  <a:lnTo>
                                    <a:pt x="1306" y="1297"/>
                                  </a:lnTo>
                                  <a:lnTo>
                                    <a:pt x="1306" y="1293"/>
                                  </a:lnTo>
                                  <a:lnTo>
                                    <a:pt x="1306" y="1288"/>
                                  </a:lnTo>
                                  <a:lnTo>
                                    <a:pt x="1306" y="1284"/>
                                  </a:lnTo>
                                  <a:lnTo>
                                    <a:pt x="1306" y="1284"/>
                                  </a:lnTo>
                                  <a:lnTo>
                                    <a:pt x="1306" y="1284"/>
                                  </a:lnTo>
                                  <a:lnTo>
                                    <a:pt x="1306" y="1280"/>
                                  </a:lnTo>
                                  <a:lnTo>
                                    <a:pt x="1310" y="1280"/>
                                  </a:lnTo>
                                  <a:lnTo>
                                    <a:pt x="1310" y="1275"/>
                                  </a:lnTo>
                                  <a:lnTo>
                                    <a:pt x="1315" y="1275"/>
                                  </a:lnTo>
                                  <a:lnTo>
                                    <a:pt x="1315" y="1271"/>
                                  </a:lnTo>
                                  <a:lnTo>
                                    <a:pt x="1319" y="1267"/>
                                  </a:lnTo>
                                  <a:lnTo>
                                    <a:pt x="1323" y="1267"/>
                                  </a:lnTo>
                                  <a:lnTo>
                                    <a:pt x="1332" y="1267"/>
                                  </a:lnTo>
                                  <a:lnTo>
                                    <a:pt x="1345" y="1267"/>
                                  </a:lnTo>
                                  <a:lnTo>
                                    <a:pt x="1345" y="1267"/>
                                  </a:lnTo>
                                  <a:lnTo>
                                    <a:pt x="1358" y="1258"/>
                                  </a:lnTo>
                                  <a:lnTo>
                                    <a:pt x="1362" y="1249"/>
                                  </a:lnTo>
                                  <a:lnTo>
                                    <a:pt x="1362" y="1245"/>
                                  </a:lnTo>
                                  <a:lnTo>
                                    <a:pt x="1371" y="1228"/>
                                  </a:lnTo>
                                  <a:lnTo>
                                    <a:pt x="1375" y="1223"/>
                                  </a:lnTo>
                                  <a:lnTo>
                                    <a:pt x="1393" y="1215"/>
                                  </a:lnTo>
                                  <a:lnTo>
                                    <a:pt x="1401" y="1215"/>
                                  </a:lnTo>
                                  <a:lnTo>
                                    <a:pt x="1410" y="1215"/>
                                  </a:lnTo>
                                  <a:lnTo>
                                    <a:pt x="1410" y="1210"/>
                                  </a:lnTo>
                                  <a:lnTo>
                                    <a:pt x="1410" y="1206"/>
                                  </a:lnTo>
                                  <a:lnTo>
                                    <a:pt x="1410" y="1197"/>
                                  </a:lnTo>
                                  <a:lnTo>
                                    <a:pt x="1406" y="1193"/>
                                  </a:lnTo>
                                  <a:lnTo>
                                    <a:pt x="1406" y="1184"/>
                                  </a:lnTo>
                                  <a:lnTo>
                                    <a:pt x="1406" y="1171"/>
                                  </a:lnTo>
                                  <a:lnTo>
                                    <a:pt x="1410" y="1154"/>
                                  </a:lnTo>
                                  <a:lnTo>
                                    <a:pt x="1410" y="1145"/>
                                  </a:lnTo>
                                  <a:lnTo>
                                    <a:pt x="1414" y="1137"/>
                                  </a:lnTo>
                                  <a:lnTo>
                                    <a:pt x="1419" y="1137"/>
                                  </a:lnTo>
                                  <a:lnTo>
                                    <a:pt x="1419" y="1137"/>
                                  </a:lnTo>
                                  <a:lnTo>
                                    <a:pt x="1423" y="1137"/>
                                  </a:lnTo>
                                  <a:lnTo>
                                    <a:pt x="1423" y="1137"/>
                                  </a:lnTo>
                                  <a:lnTo>
                                    <a:pt x="1427" y="1137"/>
                                  </a:lnTo>
                                  <a:lnTo>
                                    <a:pt x="1427" y="1145"/>
                                  </a:lnTo>
                                  <a:lnTo>
                                    <a:pt x="1432" y="1145"/>
                                  </a:lnTo>
                                  <a:lnTo>
                                    <a:pt x="1432" y="1145"/>
                                  </a:lnTo>
                                  <a:lnTo>
                                    <a:pt x="1436" y="1145"/>
                                  </a:lnTo>
                                  <a:lnTo>
                                    <a:pt x="1440" y="1141"/>
                                  </a:lnTo>
                                  <a:lnTo>
                                    <a:pt x="1440" y="1128"/>
                                  </a:lnTo>
                                  <a:lnTo>
                                    <a:pt x="1449" y="1115"/>
                                  </a:lnTo>
                                  <a:lnTo>
                                    <a:pt x="1462" y="1093"/>
                                  </a:lnTo>
                                  <a:lnTo>
                                    <a:pt x="1467" y="1093"/>
                                  </a:lnTo>
                                  <a:lnTo>
                                    <a:pt x="1467" y="1089"/>
                                  </a:lnTo>
                                  <a:lnTo>
                                    <a:pt x="1471" y="1080"/>
                                  </a:lnTo>
                                  <a:lnTo>
                                    <a:pt x="1484" y="1058"/>
                                  </a:lnTo>
                                  <a:lnTo>
                                    <a:pt x="1488" y="1050"/>
                                  </a:lnTo>
                                  <a:lnTo>
                                    <a:pt x="1484" y="1045"/>
                                  </a:lnTo>
                                  <a:lnTo>
                                    <a:pt x="1484" y="1041"/>
                                  </a:lnTo>
                                  <a:lnTo>
                                    <a:pt x="1480" y="1037"/>
                                  </a:lnTo>
                                  <a:lnTo>
                                    <a:pt x="1471" y="1032"/>
                                  </a:lnTo>
                                  <a:lnTo>
                                    <a:pt x="1467" y="1032"/>
                                  </a:lnTo>
                                  <a:lnTo>
                                    <a:pt x="1462" y="1028"/>
                                  </a:lnTo>
                                  <a:lnTo>
                                    <a:pt x="1440" y="993"/>
                                  </a:lnTo>
                                  <a:lnTo>
                                    <a:pt x="1436" y="989"/>
                                  </a:lnTo>
                                  <a:lnTo>
                                    <a:pt x="1432" y="989"/>
                                  </a:lnTo>
                                  <a:lnTo>
                                    <a:pt x="1427" y="985"/>
                                  </a:lnTo>
                                  <a:lnTo>
                                    <a:pt x="1384" y="976"/>
                                  </a:lnTo>
                                  <a:lnTo>
                                    <a:pt x="1375" y="972"/>
                                  </a:lnTo>
                                  <a:lnTo>
                                    <a:pt x="1362" y="963"/>
                                  </a:lnTo>
                                  <a:lnTo>
                                    <a:pt x="1349" y="954"/>
                                  </a:lnTo>
                                  <a:lnTo>
                                    <a:pt x="1332" y="928"/>
                                  </a:lnTo>
                                  <a:lnTo>
                                    <a:pt x="1328" y="920"/>
                                  </a:lnTo>
                                  <a:lnTo>
                                    <a:pt x="1328" y="920"/>
                                  </a:lnTo>
                                  <a:lnTo>
                                    <a:pt x="1328" y="920"/>
                                  </a:lnTo>
                                  <a:lnTo>
                                    <a:pt x="1328" y="920"/>
                                  </a:lnTo>
                                  <a:lnTo>
                                    <a:pt x="1328" y="915"/>
                                  </a:lnTo>
                                  <a:lnTo>
                                    <a:pt x="1328" y="911"/>
                                  </a:lnTo>
                                  <a:lnTo>
                                    <a:pt x="1328" y="911"/>
                                  </a:lnTo>
                                  <a:lnTo>
                                    <a:pt x="1323" y="894"/>
                                  </a:lnTo>
                                  <a:lnTo>
                                    <a:pt x="1323" y="889"/>
                                  </a:lnTo>
                                  <a:lnTo>
                                    <a:pt x="1323" y="885"/>
                                  </a:lnTo>
                                  <a:lnTo>
                                    <a:pt x="1319" y="885"/>
                                  </a:lnTo>
                                  <a:lnTo>
                                    <a:pt x="1319" y="885"/>
                                  </a:lnTo>
                                  <a:lnTo>
                                    <a:pt x="1319" y="885"/>
                                  </a:lnTo>
                                  <a:lnTo>
                                    <a:pt x="1323" y="881"/>
                                  </a:lnTo>
                                  <a:lnTo>
                                    <a:pt x="1323" y="876"/>
                                  </a:lnTo>
                                  <a:lnTo>
                                    <a:pt x="1323" y="876"/>
                                  </a:lnTo>
                                  <a:lnTo>
                                    <a:pt x="1323" y="868"/>
                                  </a:lnTo>
                                  <a:lnTo>
                                    <a:pt x="1323" y="863"/>
                                  </a:lnTo>
                                  <a:lnTo>
                                    <a:pt x="1323" y="859"/>
                                  </a:lnTo>
                                  <a:lnTo>
                                    <a:pt x="1323" y="859"/>
                                  </a:lnTo>
                                  <a:lnTo>
                                    <a:pt x="1323" y="859"/>
                                  </a:lnTo>
                                  <a:lnTo>
                                    <a:pt x="1323" y="859"/>
                                  </a:lnTo>
                                  <a:lnTo>
                                    <a:pt x="1323" y="855"/>
                                  </a:lnTo>
                                  <a:lnTo>
                                    <a:pt x="1323" y="850"/>
                                  </a:lnTo>
                                  <a:lnTo>
                                    <a:pt x="1323" y="850"/>
                                  </a:lnTo>
                                  <a:lnTo>
                                    <a:pt x="1319" y="850"/>
                                  </a:lnTo>
                                  <a:lnTo>
                                    <a:pt x="1319" y="850"/>
                                  </a:lnTo>
                                  <a:lnTo>
                                    <a:pt x="1319" y="855"/>
                                  </a:lnTo>
                                  <a:lnTo>
                                    <a:pt x="1319" y="855"/>
                                  </a:lnTo>
                                  <a:lnTo>
                                    <a:pt x="1315" y="855"/>
                                  </a:lnTo>
                                  <a:lnTo>
                                    <a:pt x="1310" y="863"/>
                                  </a:lnTo>
                                  <a:lnTo>
                                    <a:pt x="1315" y="863"/>
                                  </a:lnTo>
                                  <a:lnTo>
                                    <a:pt x="1315" y="868"/>
                                  </a:lnTo>
                                  <a:lnTo>
                                    <a:pt x="1310" y="863"/>
                                  </a:lnTo>
                                  <a:lnTo>
                                    <a:pt x="1306" y="868"/>
                                  </a:lnTo>
                                  <a:lnTo>
                                    <a:pt x="1306" y="872"/>
                                  </a:lnTo>
                                  <a:lnTo>
                                    <a:pt x="1306" y="876"/>
                                  </a:lnTo>
                                  <a:lnTo>
                                    <a:pt x="1293" y="889"/>
                                  </a:lnTo>
                                  <a:lnTo>
                                    <a:pt x="1271" y="920"/>
                                  </a:lnTo>
                                  <a:lnTo>
                                    <a:pt x="1263" y="924"/>
                                  </a:lnTo>
                                  <a:lnTo>
                                    <a:pt x="1258" y="933"/>
                                  </a:lnTo>
                                  <a:lnTo>
                                    <a:pt x="1254" y="937"/>
                                  </a:lnTo>
                                  <a:lnTo>
                                    <a:pt x="1254" y="946"/>
                                  </a:lnTo>
                                  <a:lnTo>
                                    <a:pt x="1250" y="946"/>
                                  </a:lnTo>
                                  <a:lnTo>
                                    <a:pt x="1245" y="950"/>
                                  </a:lnTo>
                                  <a:lnTo>
                                    <a:pt x="1241" y="954"/>
                                  </a:lnTo>
                                  <a:lnTo>
                                    <a:pt x="1237" y="954"/>
                                  </a:lnTo>
                                  <a:lnTo>
                                    <a:pt x="1237" y="954"/>
                                  </a:lnTo>
                                  <a:lnTo>
                                    <a:pt x="1232" y="954"/>
                                  </a:lnTo>
                                  <a:lnTo>
                                    <a:pt x="1237" y="954"/>
                                  </a:lnTo>
                                  <a:lnTo>
                                    <a:pt x="1237" y="959"/>
                                  </a:lnTo>
                                  <a:lnTo>
                                    <a:pt x="1228" y="963"/>
                                  </a:lnTo>
                                  <a:lnTo>
                                    <a:pt x="1219" y="963"/>
                                  </a:lnTo>
                                  <a:lnTo>
                                    <a:pt x="1184" y="959"/>
                                  </a:lnTo>
                                  <a:lnTo>
                                    <a:pt x="1180" y="959"/>
                                  </a:lnTo>
                                  <a:lnTo>
                                    <a:pt x="1180" y="959"/>
                                  </a:lnTo>
                                  <a:lnTo>
                                    <a:pt x="1176" y="959"/>
                                  </a:lnTo>
                                  <a:lnTo>
                                    <a:pt x="1171" y="954"/>
                                  </a:lnTo>
                                  <a:lnTo>
                                    <a:pt x="1167" y="959"/>
                                  </a:lnTo>
                                  <a:lnTo>
                                    <a:pt x="1163" y="963"/>
                                  </a:lnTo>
                                  <a:lnTo>
                                    <a:pt x="1158" y="963"/>
                                  </a:lnTo>
                                  <a:lnTo>
                                    <a:pt x="1158" y="967"/>
                                  </a:lnTo>
                                  <a:lnTo>
                                    <a:pt x="1154" y="967"/>
                                  </a:lnTo>
                                  <a:lnTo>
                                    <a:pt x="1150" y="967"/>
                                  </a:lnTo>
                                  <a:lnTo>
                                    <a:pt x="1150" y="967"/>
                                  </a:lnTo>
                                  <a:lnTo>
                                    <a:pt x="1141" y="967"/>
                                  </a:lnTo>
                                  <a:lnTo>
                                    <a:pt x="1137" y="963"/>
                                  </a:lnTo>
                                  <a:lnTo>
                                    <a:pt x="1137" y="963"/>
                                  </a:lnTo>
                                  <a:lnTo>
                                    <a:pt x="1137" y="959"/>
                                  </a:lnTo>
                                  <a:lnTo>
                                    <a:pt x="1137" y="959"/>
                                  </a:lnTo>
                                  <a:lnTo>
                                    <a:pt x="1132" y="954"/>
                                  </a:lnTo>
                                  <a:lnTo>
                                    <a:pt x="1132" y="954"/>
                                  </a:lnTo>
                                  <a:lnTo>
                                    <a:pt x="1132" y="954"/>
                                  </a:lnTo>
                                  <a:lnTo>
                                    <a:pt x="1128" y="954"/>
                                  </a:lnTo>
                                  <a:lnTo>
                                    <a:pt x="1128" y="950"/>
                                  </a:lnTo>
                                  <a:lnTo>
                                    <a:pt x="1128" y="950"/>
                                  </a:lnTo>
                                  <a:lnTo>
                                    <a:pt x="1128" y="954"/>
                                  </a:lnTo>
                                  <a:lnTo>
                                    <a:pt x="1128" y="954"/>
                                  </a:lnTo>
                                  <a:lnTo>
                                    <a:pt x="1132" y="967"/>
                                  </a:lnTo>
                                  <a:lnTo>
                                    <a:pt x="1132" y="963"/>
                                  </a:lnTo>
                                  <a:lnTo>
                                    <a:pt x="1128" y="959"/>
                                  </a:lnTo>
                                  <a:lnTo>
                                    <a:pt x="1128" y="954"/>
                                  </a:lnTo>
                                  <a:lnTo>
                                    <a:pt x="1124" y="954"/>
                                  </a:lnTo>
                                  <a:lnTo>
                                    <a:pt x="1119" y="954"/>
                                  </a:lnTo>
                                  <a:lnTo>
                                    <a:pt x="1115" y="950"/>
                                  </a:lnTo>
                                  <a:lnTo>
                                    <a:pt x="1115" y="946"/>
                                  </a:lnTo>
                                  <a:lnTo>
                                    <a:pt x="1115" y="941"/>
                                  </a:lnTo>
                                  <a:lnTo>
                                    <a:pt x="1119" y="937"/>
                                  </a:lnTo>
                                  <a:lnTo>
                                    <a:pt x="1115" y="937"/>
                                  </a:lnTo>
                                  <a:lnTo>
                                    <a:pt x="1115" y="941"/>
                                  </a:lnTo>
                                  <a:lnTo>
                                    <a:pt x="1115" y="937"/>
                                  </a:lnTo>
                                  <a:lnTo>
                                    <a:pt x="1115" y="937"/>
                                  </a:lnTo>
                                  <a:lnTo>
                                    <a:pt x="1106" y="937"/>
                                  </a:lnTo>
                                  <a:lnTo>
                                    <a:pt x="1106" y="937"/>
                                  </a:lnTo>
                                  <a:lnTo>
                                    <a:pt x="1111" y="933"/>
                                  </a:lnTo>
                                  <a:lnTo>
                                    <a:pt x="1115" y="933"/>
                                  </a:lnTo>
                                  <a:lnTo>
                                    <a:pt x="1115" y="933"/>
                                  </a:lnTo>
                                  <a:lnTo>
                                    <a:pt x="1115" y="933"/>
                                  </a:lnTo>
                                  <a:lnTo>
                                    <a:pt x="1119" y="928"/>
                                  </a:lnTo>
                                  <a:lnTo>
                                    <a:pt x="1119" y="928"/>
                                  </a:lnTo>
                                  <a:lnTo>
                                    <a:pt x="1124" y="924"/>
                                  </a:lnTo>
                                  <a:lnTo>
                                    <a:pt x="1124" y="920"/>
                                  </a:lnTo>
                                  <a:lnTo>
                                    <a:pt x="1124" y="920"/>
                                  </a:lnTo>
                                  <a:lnTo>
                                    <a:pt x="1124" y="911"/>
                                  </a:lnTo>
                                  <a:lnTo>
                                    <a:pt x="1124" y="907"/>
                                  </a:lnTo>
                                  <a:lnTo>
                                    <a:pt x="1119" y="898"/>
                                  </a:lnTo>
                                  <a:lnTo>
                                    <a:pt x="1119" y="889"/>
                                  </a:lnTo>
                                  <a:lnTo>
                                    <a:pt x="1124" y="881"/>
                                  </a:lnTo>
                                  <a:lnTo>
                                    <a:pt x="1119" y="876"/>
                                  </a:lnTo>
                                  <a:lnTo>
                                    <a:pt x="1115" y="868"/>
                                  </a:lnTo>
                                  <a:lnTo>
                                    <a:pt x="1106" y="863"/>
                                  </a:lnTo>
                                  <a:lnTo>
                                    <a:pt x="1102" y="859"/>
                                  </a:lnTo>
                                  <a:lnTo>
                                    <a:pt x="1098" y="863"/>
                                  </a:lnTo>
                                  <a:lnTo>
                                    <a:pt x="1098" y="863"/>
                                  </a:lnTo>
                                  <a:lnTo>
                                    <a:pt x="1093" y="876"/>
                                  </a:lnTo>
                                  <a:lnTo>
                                    <a:pt x="1093" y="889"/>
                                  </a:lnTo>
                                  <a:lnTo>
                                    <a:pt x="1089" y="885"/>
                                  </a:lnTo>
                                  <a:lnTo>
                                    <a:pt x="1089" y="894"/>
                                  </a:lnTo>
                                  <a:lnTo>
                                    <a:pt x="1089" y="894"/>
                                  </a:lnTo>
                                  <a:lnTo>
                                    <a:pt x="1089" y="894"/>
                                  </a:lnTo>
                                  <a:lnTo>
                                    <a:pt x="1089" y="920"/>
                                  </a:lnTo>
                                  <a:lnTo>
                                    <a:pt x="1098" y="933"/>
                                  </a:lnTo>
                                  <a:lnTo>
                                    <a:pt x="1102" y="937"/>
                                  </a:lnTo>
                                  <a:lnTo>
                                    <a:pt x="1093" y="933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76" y="898"/>
                                  </a:lnTo>
                                  <a:lnTo>
                                    <a:pt x="1063" y="885"/>
                                  </a:lnTo>
                                  <a:lnTo>
                                    <a:pt x="1063" y="885"/>
                                  </a:lnTo>
                                  <a:lnTo>
                                    <a:pt x="1063" y="876"/>
                                  </a:lnTo>
                                  <a:lnTo>
                                    <a:pt x="1054" y="868"/>
                                  </a:lnTo>
                                  <a:lnTo>
                                    <a:pt x="1054" y="868"/>
                                  </a:lnTo>
                                  <a:lnTo>
                                    <a:pt x="1054" y="859"/>
                                  </a:lnTo>
                                  <a:lnTo>
                                    <a:pt x="1054" y="859"/>
                                  </a:lnTo>
                                  <a:lnTo>
                                    <a:pt x="1054" y="859"/>
                                  </a:lnTo>
                                  <a:lnTo>
                                    <a:pt x="1059" y="859"/>
                                  </a:lnTo>
                                  <a:lnTo>
                                    <a:pt x="1059" y="859"/>
                                  </a:lnTo>
                                  <a:lnTo>
                                    <a:pt x="1059" y="850"/>
                                  </a:lnTo>
                                  <a:lnTo>
                                    <a:pt x="1050" y="837"/>
                                  </a:lnTo>
                                  <a:lnTo>
                                    <a:pt x="1050" y="833"/>
                                  </a:lnTo>
                                  <a:lnTo>
                                    <a:pt x="1050" y="829"/>
                                  </a:lnTo>
                                  <a:lnTo>
                                    <a:pt x="1041" y="824"/>
                                  </a:lnTo>
                                  <a:lnTo>
                                    <a:pt x="1041" y="824"/>
                                  </a:lnTo>
                                  <a:lnTo>
                                    <a:pt x="1033" y="816"/>
                                  </a:lnTo>
                                  <a:lnTo>
                                    <a:pt x="1028" y="811"/>
                                  </a:lnTo>
                                  <a:lnTo>
                                    <a:pt x="1028" y="807"/>
                                  </a:lnTo>
                                  <a:lnTo>
                                    <a:pt x="1028" y="811"/>
                                  </a:lnTo>
                                  <a:lnTo>
                                    <a:pt x="1024" y="811"/>
                                  </a:lnTo>
                                  <a:lnTo>
                                    <a:pt x="1020" y="807"/>
                                  </a:lnTo>
                                  <a:lnTo>
                                    <a:pt x="1015" y="803"/>
                                  </a:lnTo>
                                  <a:lnTo>
                                    <a:pt x="1015" y="798"/>
                                  </a:lnTo>
                                  <a:lnTo>
                                    <a:pt x="1015" y="798"/>
                                  </a:lnTo>
                                  <a:lnTo>
                                    <a:pt x="1015" y="794"/>
                                  </a:lnTo>
                                  <a:lnTo>
                                    <a:pt x="1015" y="794"/>
                                  </a:lnTo>
                                  <a:lnTo>
                                    <a:pt x="1011" y="790"/>
                                  </a:lnTo>
                                  <a:lnTo>
                                    <a:pt x="1002" y="790"/>
                                  </a:lnTo>
                                  <a:lnTo>
                                    <a:pt x="998" y="790"/>
                                  </a:lnTo>
                                  <a:lnTo>
                                    <a:pt x="994" y="785"/>
                                  </a:lnTo>
                                  <a:lnTo>
                                    <a:pt x="994" y="781"/>
                                  </a:lnTo>
                                  <a:lnTo>
                                    <a:pt x="994" y="781"/>
                                  </a:lnTo>
                                  <a:lnTo>
                                    <a:pt x="994" y="777"/>
                                  </a:lnTo>
                                  <a:lnTo>
                                    <a:pt x="998" y="781"/>
                                  </a:lnTo>
                                  <a:lnTo>
                                    <a:pt x="998" y="777"/>
                                  </a:lnTo>
                                  <a:lnTo>
                                    <a:pt x="994" y="772"/>
                                  </a:lnTo>
                                  <a:lnTo>
                                    <a:pt x="994" y="768"/>
                                  </a:lnTo>
                                  <a:lnTo>
                                    <a:pt x="980" y="755"/>
                                  </a:lnTo>
                                  <a:lnTo>
                                    <a:pt x="976" y="746"/>
                                  </a:lnTo>
                                  <a:lnTo>
                                    <a:pt x="976" y="742"/>
                                  </a:lnTo>
                                  <a:lnTo>
                                    <a:pt x="959" y="707"/>
                                  </a:lnTo>
                                  <a:lnTo>
                                    <a:pt x="946" y="703"/>
                                  </a:lnTo>
                                  <a:lnTo>
                                    <a:pt x="941" y="703"/>
                                  </a:lnTo>
                                  <a:lnTo>
                                    <a:pt x="950" y="694"/>
                                  </a:lnTo>
                                  <a:lnTo>
                                    <a:pt x="950" y="690"/>
                                  </a:lnTo>
                                  <a:lnTo>
                                    <a:pt x="954" y="690"/>
                                  </a:lnTo>
                                  <a:lnTo>
                                    <a:pt x="959" y="690"/>
                                  </a:lnTo>
                                  <a:lnTo>
                                    <a:pt x="959" y="685"/>
                                  </a:lnTo>
                                  <a:lnTo>
                                    <a:pt x="954" y="685"/>
                                  </a:lnTo>
                                  <a:lnTo>
                                    <a:pt x="963" y="690"/>
                                  </a:lnTo>
                                  <a:lnTo>
                                    <a:pt x="963" y="685"/>
                                  </a:lnTo>
                                  <a:lnTo>
                                    <a:pt x="963" y="685"/>
                                  </a:lnTo>
                                  <a:lnTo>
                                    <a:pt x="967" y="685"/>
                                  </a:lnTo>
                                  <a:lnTo>
                                    <a:pt x="967" y="681"/>
                                  </a:lnTo>
                                  <a:lnTo>
                                    <a:pt x="963" y="672"/>
                                  </a:lnTo>
                                  <a:lnTo>
                                    <a:pt x="959" y="668"/>
                                  </a:lnTo>
                                  <a:lnTo>
                                    <a:pt x="959" y="672"/>
                                  </a:lnTo>
                                  <a:lnTo>
                                    <a:pt x="959" y="668"/>
                                  </a:lnTo>
                                  <a:lnTo>
                                    <a:pt x="959" y="672"/>
                                  </a:lnTo>
                                  <a:lnTo>
                                    <a:pt x="954" y="681"/>
                                  </a:lnTo>
                                  <a:lnTo>
                                    <a:pt x="954" y="681"/>
                                  </a:lnTo>
                                  <a:lnTo>
                                    <a:pt x="950" y="677"/>
                                  </a:lnTo>
                                  <a:lnTo>
                                    <a:pt x="950" y="672"/>
                                  </a:lnTo>
                                  <a:lnTo>
                                    <a:pt x="941" y="668"/>
                                  </a:lnTo>
                                  <a:lnTo>
                                    <a:pt x="937" y="668"/>
                                  </a:lnTo>
                                  <a:lnTo>
                                    <a:pt x="941" y="668"/>
                                  </a:lnTo>
                                  <a:lnTo>
                                    <a:pt x="946" y="668"/>
                                  </a:lnTo>
                                  <a:lnTo>
                                    <a:pt x="946" y="668"/>
                                  </a:lnTo>
                                  <a:lnTo>
                                    <a:pt x="946" y="664"/>
                                  </a:lnTo>
                                  <a:lnTo>
                                    <a:pt x="950" y="668"/>
                                  </a:lnTo>
                                  <a:lnTo>
                                    <a:pt x="959" y="668"/>
                                  </a:lnTo>
                                  <a:lnTo>
                                    <a:pt x="972" y="668"/>
                                  </a:lnTo>
                                  <a:lnTo>
                                    <a:pt x="972" y="672"/>
                                  </a:lnTo>
                                  <a:lnTo>
                                    <a:pt x="976" y="672"/>
                                  </a:lnTo>
                                  <a:lnTo>
                                    <a:pt x="976" y="668"/>
                                  </a:lnTo>
                                  <a:lnTo>
                                    <a:pt x="980" y="668"/>
                                  </a:lnTo>
                                  <a:lnTo>
                                    <a:pt x="980" y="668"/>
                                  </a:lnTo>
                                  <a:lnTo>
                                    <a:pt x="985" y="668"/>
                                  </a:lnTo>
                                  <a:lnTo>
                                    <a:pt x="985" y="668"/>
                                  </a:lnTo>
                                  <a:lnTo>
                                    <a:pt x="985" y="668"/>
                                  </a:lnTo>
                                  <a:lnTo>
                                    <a:pt x="985" y="668"/>
                                  </a:lnTo>
                                  <a:lnTo>
                                    <a:pt x="989" y="668"/>
                                  </a:lnTo>
                                  <a:lnTo>
                                    <a:pt x="989" y="655"/>
                                  </a:lnTo>
                                  <a:lnTo>
                                    <a:pt x="985" y="651"/>
                                  </a:lnTo>
                                  <a:lnTo>
                                    <a:pt x="985" y="651"/>
                                  </a:lnTo>
                                  <a:lnTo>
                                    <a:pt x="989" y="651"/>
                                  </a:lnTo>
                                  <a:lnTo>
                                    <a:pt x="989" y="646"/>
                                  </a:lnTo>
                                  <a:lnTo>
                                    <a:pt x="994" y="642"/>
                                  </a:lnTo>
                                  <a:lnTo>
                                    <a:pt x="994" y="642"/>
                                  </a:lnTo>
                                  <a:lnTo>
                                    <a:pt x="1002" y="651"/>
                                  </a:lnTo>
                                  <a:lnTo>
                                    <a:pt x="989" y="651"/>
                                  </a:lnTo>
                                  <a:lnTo>
                                    <a:pt x="994" y="655"/>
                                  </a:lnTo>
                                  <a:lnTo>
                                    <a:pt x="998" y="655"/>
                                  </a:lnTo>
                                  <a:lnTo>
                                    <a:pt x="1002" y="659"/>
                                  </a:lnTo>
                                  <a:lnTo>
                                    <a:pt x="1002" y="659"/>
                                  </a:lnTo>
                                  <a:lnTo>
                                    <a:pt x="1011" y="664"/>
                                  </a:lnTo>
                                  <a:lnTo>
                                    <a:pt x="1011" y="668"/>
                                  </a:lnTo>
                                  <a:lnTo>
                                    <a:pt x="1015" y="668"/>
                                  </a:lnTo>
                                  <a:lnTo>
                                    <a:pt x="1015" y="668"/>
                                  </a:lnTo>
                                  <a:lnTo>
                                    <a:pt x="1020" y="668"/>
                                  </a:lnTo>
                                  <a:lnTo>
                                    <a:pt x="1020" y="668"/>
                                  </a:lnTo>
                                  <a:lnTo>
                                    <a:pt x="1033" y="659"/>
                                  </a:lnTo>
                                  <a:lnTo>
                                    <a:pt x="1033" y="659"/>
                                  </a:lnTo>
                                  <a:lnTo>
                                    <a:pt x="1033" y="659"/>
                                  </a:lnTo>
                                  <a:lnTo>
                                    <a:pt x="1033" y="659"/>
                                  </a:lnTo>
                                  <a:lnTo>
                                    <a:pt x="1037" y="659"/>
                                  </a:lnTo>
                                  <a:lnTo>
                                    <a:pt x="1037" y="664"/>
                                  </a:lnTo>
                                  <a:lnTo>
                                    <a:pt x="1046" y="677"/>
                                  </a:lnTo>
                                  <a:lnTo>
                                    <a:pt x="1063" y="698"/>
                                  </a:lnTo>
                                  <a:lnTo>
                                    <a:pt x="1067" y="703"/>
                                  </a:lnTo>
                                  <a:lnTo>
                                    <a:pt x="1067" y="707"/>
                                  </a:lnTo>
                                  <a:lnTo>
                                    <a:pt x="1063" y="711"/>
                                  </a:lnTo>
                                  <a:lnTo>
                                    <a:pt x="1063" y="711"/>
                                  </a:lnTo>
                                  <a:lnTo>
                                    <a:pt x="1067" y="711"/>
                                  </a:lnTo>
                                  <a:lnTo>
                                    <a:pt x="1076" y="716"/>
                                  </a:lnTo>
                                  <a:lnTo>
                                    <a:pt x="1076" y="716"/>
                                  </a:lnTo>
                                  <a:lnTo>
                                    <a:pt x="1076" y="716"/>
                                  </a:lnTo>
                                  <a:lnTo>
                                    <a:pt x="1080" y="716"/>
                                  </a:lnTo>
                                  <a:lnTo>
                                    <a:pt x="1076" y="720"/>
                                  </a:lnTo>
                                  <a:lnTo>
                                    <a:pt x="1072" y="720"/>
                                  </a:lnTo>
                                  <a:lnTo>
                                    <a:pt x="1072" y="720"/>
                                  </a:lnTo>
                                  <a:lnTo>
                                    <a:pt x="1076" y="724"/>
                                  </a:lnTo>
                                  <a:lnTo>
                                    <a:pt x="1076" y="729"/>
                                  </a:lnTo>
                                  <a:lnTo>
                                    <a:pt x="1080" y="729"/>
                                  </a:lnTo>
                                  <a:lnTo>
                                    <a:pt x="1089" y="737"/>
                                  </a:lnTo>
                                  <a:lnTo>
                                    <a:pt x="1089" y="742"/>
                                  </a:lnTo>
                                  <a:lnTo>
                                    <a:pt x="1089" y="746"/>
                                  </a:lnTo>
                                  <a:lnTo>
                                    <a:pt x="1102" y="768"/>
                                  </a:lnTo>
                                  <a:lnTo>
                                    <a:pt x="1111" y="777"/>
                                  </a:lnTo>
                                  <a:lnTo>
                                    <a:pt x="1115" y="777"/>
                                  </a:lnTo>
                                  <a:lnTo>
                                    <a:pt x="1115" y="777"/>
                                  </a:lnTo>
                                  <a:lnTo>
                                    <a:pt x="1119" y="777"/>
                                  </a:lnTo>
                                  <a:lnTo>
                                    <a:pt x="1132" y="777"/>
                                  </a:lnTo>
                                  <a:lnTo>
                                    <a:pt x="1141" y="785"/>
                                  </a:lnTo>
                                  <a:lnTo>
                                    <a:pt x="1145" y="785"/>
                                  </a:lnTo>
                                  <a:lnTo>
                                    <a:pt x="1158" y="794"/>
                                  </a:lnTo>
                                  <a:lnTo>
                                    <a:pt x="1158" y="794"/>
                                  </a:lnTo>
                                  <a:lnTo>
                                    <a:pt x="1158" y="798"/>
                                  </a:lnTo>
                                  <a:lnTo>
                                    <a:pt x="1158" y="798"/>
                                  </a:lnTo>
                                  <a:lnTo>
                                    <a:pt x="1180" y="816"/>
                                  </a:lnTo>
                                  <a:lnTo>
                                    <a:pt x="1189" y="816"/>
                                  </a:lnTo>
                                  <a:lnTo>
                                    <a:pt x="1197" y="824"/>
                                  </a:lnTo>
                                  <a:lnTo>
                                    <a:pt x="1202" y="829"/>
                                  </a:lnTo>
                                  <a:lnTo>
                                    <a:pt x="1210" y="833"/>
                                  </a:lnTo>
                                  <a:lnTo>
                                    <a:pt x="1228" y="833"/>
                                  </a:lnTo>
                                  <a:lnTo>
                                    <a:pt x="1228" y="833"/>
                                  </a:lnTo>
                                  <a:lnTo>
                                    <a:pt x="1241" y="842"/>
                                  </a:lnTo>
                                  <a:lnTo>
                                    <a:pt x="1250" y="842"/>
                                  </a:lnTo>
                                  <a:lnTo>
                                    <a:pt x="1254" y="842"/>
                                  </a:lnTo>
                                  <a:lnTo>
                                    <a:pt x="1267" y="833"/>
                                  </a:lnTo>
                                  <a:lnTo>
                                    <a:pt x="1267" y="833"/>
                                  </a:lnTo>
                                  <a:lnTo>
                                    <a:pt x="1267" y="829"/>
                                  </a:lnTo>
                                  <a:lnTo>
                                    <a:pt x="1271" y="829"/>
                                  </a:lnTo>
                                  <a:lnTo>
                                    <a:pt x="1280" y="829"/>
                                  </a:lnTo>
                                  <a:lnTo>
                                    <a:pt x="1280" y="829"/>
                                  </a:lnTo>
                                  <a:lnTo>
                                    <a:pt x="1284" y="829"/>
                                  </a:lnTo>
                                  <a:lnTo>
                                    <a:pt x="1284" y="829"/>
                                  </a:lnTo>
                                  <a:lnTo>
                                    <a:pt x="1289" y="829"/>
                                  </a:lnTo>
                                  <a:lnTo>
                                    <a:pt x="1284" y="824"/>
                                  </a:lnTo>
                                  <a:lnTo>
                                    <a:pt x="1289" y="820"/>
                                  </a:lnTo>
                                  <a:lnTo>
                                    <a:pt x="1297" y="820"/>
                                  </a:lnTo>
                                  <a:lnTo>
                                    <a:pt x="1306" y="811"/>
                                  </a:lnTo>
                                  <a:lnTo>
                                    <a:pt x="1315" y="807"/>
                                  </a:lnTo>
                                  <a:lnTo>
                                    <a:pt x="1328" y="811"/>
                                  </a:lnTo>
                                  <a:lnTo>
                                    <a:pt x="1328" y="811"/>
                                  </a:lnTo>
                                  <a:lnTo>
                                    <a:pt x="1336" y="816"/>
                                  </a:lnTo>
                                  <a:lnTo>
                                    <a:pt x="1345" y="820"/>
                                  </a:lnTo>
                                  <a:lnTo>
                                    <a:pt x="1349" y="833"/>
                                  </a:lnTo>
                                  <a:lnTo>
                                    <a:pt x="1349" y="842"/>
                                  </a:lnTo>
                                  <a:lnTo>
                                    <a:pt x="1358" y="868"/>
                                  </a:lnTo>
                                  <a:lnTo>
                                    <a:pt x="1367" y="876"/>
                                  </a:lnTo>
                                  <a:lnTo>
                                    <a:pt x="1384" y="881"/>
                                  </a:lnTo>
                                  <a:lnTo>
                                    <a:pt x="1384" y="885"/>
                                  </a:lnTo>
                                  <a:lnTo>
                                    <a:pt x="1388" y="885"/>
                                  </a:lnTo>
                                  <a:lnTo>
                                    <a:pt x="1388" y="885"/>
                                  </a:lnTo>
                                  <a:lnTo>
                                    <a:pt x="1393" y="885"/>
                                  </a:lnTo>
                                  <a:lnTo>
                                    <a:pt x="1397" y="889"/>
                                  </a:lnTo>
                                  <a:lnTo>
                                    <a:pt x="1419" y="889"/>
                                  </a:lnTo>
                                  <a:lnTo>
                                    <a:pt x="1423" y="889"/>
                                  </a:lnTo>
                                  <a:lnTo>
                                    <a:pt x="1427" y="889"/>
                                  </a:lnTo>
                                  <a:lnTo>
                                    <a:pt x="1440" y="894"/>
                                  </a:lnTo>
                                  <a:lnTo>
                                    <a:pt x="1449" y="898"/>
                                  </a:lnTo>
                                  <a:lnTo>
                                    <a:pt x="1449" y="898"/>
                                  </a:lnTo>
                                  <a:lnTo>
                                    <a:pt x="1454" y="894"/>
                                  </a:lnTo>
                                  <a:lnTo>
                                    <a:pt x="1462" y="894"/>
                                  </a:lnTo>
                                  <a:lnTo>
                                    <a:pt x="1471" y="894"/>
                                  </a:lnTo>
                                  <a:lnTo>
                                    <a:pt x="1475" y="902"/>
                                  </a:lnTo>
                                  <a:lnTo>
                                    <a:pt x="1484" y="902"/>
                                  </a:lnTo>
                                  <a:lnTo>
                                    <a:pt x="1488" y="902"/>
                                  </a:lnTo>
                                  <a:lnTo>
                                    <a:pt x="1501" y="902"/>
                                  </a:lnTo>
                                  <a:lnTo>
                                    <a:pt x="1497" y="898"/>
                                  </a:lnTo>
                                  <a:lnTo>
                                    <a:pt x="1501" y="894"/>
                                  </a:lnTo>
                                  <a:lnTo>
                                    <a:pt x="1506" y="894"/>
                                  </a:lnTo>
                                  <a:lnTo>
                                    <a:pt x="1510" y="902"/>
                                  </a:lnTo>
                                  <a:lnTo>
                                    <a:pt x="1514" y="907"/>
                                  </a:lnTo>
                                  <a:lnTo>
                                    <a:pt x="1519" y="907"/>
                                  </a:lnTo>
                                  <a:lnTo>
                                    <a:pt x="1527" y="907"/>
                                  </a:lnTo>
                                  <a:lnTo>
                                    <a:pt x="1536" y="911"/>
                                  </a:lnTo>
                                  <a:lnTo>
                                    <a:pt x="1540" y="911"/>
                                  </a:lnTo>
                                  <a:lnTo>
                                    <a:pt x="1540" y="911"/>
                                  </a:lnTo>
                                  <a:lnTo>
                                    <a:pt x="1540" y="911"/>
                                  </a:lnTo>
                                  <a:lnTo>
                                    <a:pt x="1545" y="907"/>
                                  </a:lnTo>
                                  <a:lnTo>
                                    <a:pt x="1545" y="907"/>
                                  </a:lnTo>
                                  <a:lnTo>
                                    <a:pt x="1549" y="907"/>
                                  </a:lnTo>
                                  <a:lnTo>
                                    <a:pt x="1549" y="907"/>
                                  </a:lnTo>
                                  <a:lnTo>
                                    <a:pt x="1549" y="907"/>
                                  </a:lnTo>
                                  <a:lnTo>
                                    <a:pt x="1549" y="902"/>
                                  </a:lnTo>
                                  <a:lnTo>
                                    <a:pt x="1549" y="902"/>
                                  </a:lnTo>
                                  <a:lnTo>
                                    <a:pt x="1549" y="889"/>
                                  </a:lnTo>
                                  <a:lnTo>
                                    <a:pt x="1549" y="885"/>
                                  </a:lnTo>
                                  <a:lnTo>
                                    <a:pt x="1553" y="863"/>
                                  </a:lnTo>
                                  <a:lnTo>
                                    <a:pt x="1553" y="863"/>
                                  </a:lnTo>
                                  <a:lnTo>
                                    <a:pt x="1558" y="855"/>
                                  </a:lnTo>
                                  <a:lnTo>
                                    <a:pt x="1562" y="850"/>
                                  </a:lnTo>
                                  <a:lnTo>
                                    <a:pt x="1571" y="850"/>
                                  </a:lnTo>
                                  <a:lnTo>
                                    <a:pt x="1571" y="846"/>
                                  </a:lnTo>
                                  <a:lnTo>
                                    <a:pt x="1571" y="842"/>
                                  </a:lnTo>
                                  <a:lnTo>
                                    <a:pt x="1575" y="842"/>
                                  </a:lnTo>
                                  <a:lnTo>
                                    <a:pt x="1579" y="842"/>
                                  </a:lnTo>
                                  <a:lnTo>
                                    <a:pt x="1597" y="837"/>
                                  </a:lnTo>
                                  <a:lnTo>
                                    <a:pt x="1605" y="833"/>
                                  </a:lnTo>
                                  <a:lnTo>
                                    <a:pt x="1610" y="829"/>
                                  </a:lnTo>
                                  <a:lnTo>
                                    <a:pt x="1610" y="816"/>
                                  </a:lnTo>
                                  <a:lnTo>
                                    <a:pt x="1610" y="807"/>
                                  </a:lnTo>
                                  <a:lnTo>
                                    <a:pt x="1610" y="807"/>
                                  </a:lnTo>
                                  <a:lnTo>
                                    <a:pt x="1592" y="807"/>
                                  </a:lnTo>
                                  <a:lnTo>
                                    <a:pt x="1592" y="803"/>
                                  </a:lnTo>
                                  <a:lnTo>
                                    <a:pt x="1588" y="803"/>
                                  </a:lnTo>
                                  <a:lnTo>
                                    <a:pt x="1588" y="798"/>
                                  </a:lnTo>
                                  <a:lnTo>
                                    <a:pt x="1588" y="790"/>
                                  </a:lnTo>
                                  <a:lnTo>
                                    <a:pt x="1588" y="790"/>
                                  </a:lnTo>
                                  <a:lnTo>
                                    <a:pt x="1588" y="781"/>
                                  </a:lnTo>
                                  <a:lnTo>
                                    <a:pt x="1584" y="772"/>
                                  </a:lnTo>
                                  <a:lnTo>
                                    <a:pt x="1584" y="768"/>
                                  </a:lnTo>
                                  <a:lnTo>
                                    <a:pt x="1584" y="759"/>
                                  </a:lnTo>
                                  <a:lnTo>
                                    <a:pt x="1579" y="755"/>
                                  </a:lnTo>
                                  <a:lnTo>
                                    <a:pt x="1579" y="755"/>
                                  </a:lnTo>
                                  <a:lnTo>
                                    <a:pt x="1571" y="755"/>
                                  </a:lnTo>
                                  <a:lnTo>
                                    <a:pt x="1562" y="746"/>
                                  </a:lnTo>
                                  <a:lnTo>
                                    <a:pt x="1553" y="746"/>
                                  </a:lnTo>
                                  <a:lnTo>
                                    <a:pt x="1549" y="742"/>
                                  </a:lnTo>
                                  <a:lnTo>
                                    <a:pt x="1545" y="742"/>
                                  </a:lnTo>
                                  <a:lnTo>
                                    <a:pt x="1536" y="729"/>
                                  </a:lnTo>
                                  <a:lnTo>
                                    <a:pt x="1501" y="685"/>
                                  </a:lnTo>
                                  <a:lnTo>
                                    <a:pt x="1497" y="681"/>
                                  </a:lnTo>
                                  <a:lnTo>
                                    <a:pt x="1493" y="677"/>
                                  </a:lnTo>
                                  <a:lnTo>
                                    <a:pt x="1497" y="672"/>
                                  </a:lnTo>
                                  <a:lnTo>
                                    <a:pt x="1501" y="668"/>
                                  </a:lnTo>
                                  <a:lnTo>
                                    <a:pt x="1514" y="642"/>
                                  </a:lnTo>
                                  <a:lnTo>
                                    <a:pt x="1514" y="638"/>
                                  </a:lnTo>
                                  <a:lnTo>
                                    <a:pt x="1523" y="629"/>
                                  </a:lnTo>
                                  <a:lnTo>
                                    <a:pt x="1523" y="616"/>
                                  </a:lnTo>
                                  <a:lnTo>
                                    <a:pt x="1523" y="607"/>
                                  </a:lnTo>
                                  <a:lnTo>
                                    <a:pt x="1514" y="603"/>
                                  </a:lnTo>
                                  <a:lnTo>
                                    <a:pt x="1506" y="599"/>
                                  </a:lnTo>
                                  <a:lnTo>
                                    <a:pt x="1497" y="599"/>
                                  </a:lnTo>
                                  <a:lnTo>
                                    <a:pt x="1488" y="599"/>
                                  </a:lnTo>
                                  <a:lnTo>
                                    <a:pt x="1484" y="594"/>
                                  </a:lnTo>
                                  <a:lnTo>
                                    <a:pt x="1480" y="586"/>
                                  </a:lnTo>
                                  <a:lnTo>
                                    <a:pt x="1475" y="577"/>
                                  </a:lnTo>
                                  <a:lnTo>
                                    <a:pt x="1471" y="555"/>
                                  </a:lnTo>
                                  <a:lnTo>
                                    <a:pt x="1458" y="521"/>
                                  </a:lnTo>
                                  <a:lnTo>
                                    <a:pt x="1458" y="512"/>
                                  </a:lnTo>
                                  <a:lnTo>
                                    <a:pt x="1462" y="503"/>
                                  </a:lnTo>
                                  <a:lnTo>
                                    <a:pt x="1462" y="499"/>
                                  </a:lnTo>
                                  <a:lnTo>
                                    <a:pt x="1462" y="495"/>
                                  </a:lnTo>
                                  <a:lnTo>
                                    <a:pt x="1462" y="495"/>
                                  </a:lnTo>
                                  <a:lnTo>
                                    <a:pt x="1458" y="495"/>
                                  </a:lnTo>
                                  <a:lnTo>
                                    <a:pt x="1454" y="490"/>
                                  </a:lnTo>
                                  <a:lnTo>
                                    <a:pt x="1449" y="486"/>
                                  </a:lnTo>
                                  <a:lnTo>
                                    <a:pt x="1445" y="473"/>
                                  </a:lnTo>
                                  <a:lnTo>
                                    <a:pt x="1445" y="464"/>
                                  </a:lnTo>
                                  <a:lnTo>
                                    <a:pt x="1445" y="460"/>
                                  </a:lnTo>
                                  <a:lnTo>
                                    <a:pt x="1454" y="460"/>
                                  </a:lnTo>
                                  <a:lnTo>
                                    <a:pt x="1454" y="456"/>
                                  </a:lnTo>
                                  <a:lnTo>
                                    <a:pt x="1458" y="456"/>
                                  </a:lnTo>
                                  <a:lnTo>
                                    <a:pt x="1454" y="451"/>
                                  </a:lnTo>
                                  <a:lnTo>
                                    <a:pt x="1449" y="447"/>
                                  </a:lnTo>
                                  <a:lnTo>
                                    <a:pt x="1454" y="443"/>
                                  </a:lnTo>
                                  <a:lnTo>
                                    <a:pt x="1454" y="443"/>
                                  </a:lnTo>
                                  <a:lnTo>
                                    <a:pt x="1458" y="443"/>
                                  </a:lnTo>
                                  <a:lnTo>
                                    <a:pt x="1458" y="438"/>
                                  </a:lnTo>
                                  <a:lnTo>
                                    <a:pt x="1462" y="434"/>
                                  </a:lnTo>
                                  <a:lnTo>
                                    <a:pt x="1462" y="421"/>
                                  </a:lnTo>
                                  <a:lnTo>
                                    <a:pt x="1458" y="412"/>
                                  </a:lnTo>
                                  <a:lnTo>
                                    <a:pt x="1458" y="408"/>
                                  </a:lnTo>
                                  <a:lnTo>
                                    <a:pt x="1462" y="403"/>
                                  </a:lnTo>
                                  <a:lnTo>
                                    <a:pt x="1462" y="395"/>
                                  </a:lnTo>
                                  <a:lnTo>
                                    <a:pt x="1462" y="386"/>
                                  </a:lnTo>
                                  <a:lnTo>
                                    <a:pt x="1458" y="382"/>
                                  </a:lnTo>
                                  <a:lnTo>
                                    <a:pt x="1458" y="377"/>
                                  </a:lnTo>
                                  <a:lnTo>
                                    <a:pt x="1454" y="373"/>
                                  </a:lnTo>
                                  <a:lnTo>
                                    <a:pt x="1454" y="373"/>
                                  </a:lnTo>
                                  <a:lnTo>
                                    <a:pt x="1454" y="369"/>
                                  </a:lnTo>
                                  <a:lnTo>
                                    <a:pt x="1458" y="369"/>
                                  </a:lnTo>
                                  <a:lnTo>
                                    <a:pt x="1454" y="364"/>
                                  </a:lnTo>
                                  <a:lnTo>
                                    <a:pt x="1454" y="360"/>
                                  </a:lnTo>
                                  <a:lnTo>
                                    <a:pt x="1454" y="356"/>
                                  </a:lnTo>
                                  <a:lnTo>
                                    <a:pt x="1454" y="356"/>
                                  </a:lnTo>
                                  <a:lnTo>
                                    <a:pt x="1449" y="343"/>
                                  </a:lnTo>
                                  <a:lnTo>
                                    <a:pt x="1449" y="343"/>
                                  </a:lnTo>
                                  <a:lnTo>
                                    <a:pt x="1449" y="343"/>
                                  </a:lnTo>
                                  <a:lnTo>
                                    <a:pt x="1445" y="338"/>
                                  </a:lnTo>
                                  <a:lnTo>
                                    <a:pt x="1445" y="338"/>
                                  </a:lnTo>
                                  <a:lnTo>
                                    <a:pt x="1436" y="338"/>
                                  </a:lnTo>
                                  <a:lnTo>
                                    <a:pt x="1436" y="338"/>
                                  </a:lnTo>
                                  <a:lnTo>
                                    <a:pt x="1432" y="338"/>
                                  </a:lnTo>
                                  <a:lnTo>
                                    <a:pt x="1427" y="338"/>
                                  </a:lnTo>
                                  <a:lnTo>
                                    <a:pt x="1423" y="343"/>
                                  </a:lnTo>
                                  <a:lnTo>
                                    <a:pt x="1419" y="338"/>
                                  </a:lnTo>
                                  <a:lnTo>
                                    <a:pt x="1401" y="321"/>
                                  </a:lnTo>
                                  <a:lnTo>
                                    <a:pt x="1393" y="321"/>
                                  </a:lnTo>
                                  <a:close/>
                                  <a:moveTo>
                                    <a:pt x="967" y="668"/>
                                  </a:moveTo>
                                  <a:lnTo>
                                    <a:pt x="972" y="668"/>
                                  </a:lnTo>
                                  <a:lnTo>
                                    <a:pt x="967" y="668"/>
                                  </a:lnTo>
                                  <a:lnTo>
                                    <a:pt x="967" y="668"/>
                                  </a:lnTo>
                                  <a:close/>
                                  <a:moveTo>
                                    <a:pt x="403" y="516"/>
                                  </a:moveTo>
                                  <a:lnTo>
                                    <a:pt x="403" y="516"/>
                                  </a:lnTo>
                                  <a:lnTo>
                                    <a:pt x="399" y="516"/>
                                  </a:lnTo>
                                  <a:lnTo>
                                    <a:pt x="403" y="516"/>
                                  </a:lnTo>
                                  <a:close/>
                                  <a:moveTo>
                                    <a:pt x="1315" y="868"/>
                                  </a:moveTo>
                                  <a:lnTo>
                                    <a:pt x="1315" y="868"/>
                                  </a:lnTo>
                                  <a:lnTo>
                                    <a:pt x="1315" y="868"/>
                                  </a:lnTo>
                                  <a:lnTo>
                                    <a:pt x="1315" y="868"/>
                                  </a:lnTo>
                                  <a:lnTo>
                                    <a:pt x="1315" y="868"/>
                                  </a:lnTo>
                                  <a:lnTo>
                                    <a:pt x="1315" y="8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760" y="1765800"/>
                              <a:ext cx="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6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880" y="159264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240" y="1567800"/>
                              <a:ext cx="28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6">
                                  <a:moveTo>
                                    <a:pt x="26" y="4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297080"/>
                              <a:ext cx="608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3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11462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1154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181520"/>
                              <a:ext cx="19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2063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12344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5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251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123120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">
                                  <a:moveTo>
                                    <a:pt x="17" y="5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1259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1292040"/>
                              <a:ext cx="2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1">
                                  <a:moveTo>
                                    <a:pt x="0" y="8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127260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8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6552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88964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188388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33120"/>
                              <a:ext cx="33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">
                                  <a:moveTo>
                                    <a:pt x="52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278640"/>
                              <a:ext cx="33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34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28116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9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687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4107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11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60840"/>
                              <a:ext cx="28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">
                                  <a:moveTo>
                                    <a:pt x="39" y="4"/>
                                  </a:moveTo>
                                  <a:lnTo>
                                    <a:pt x="44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633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4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69120"/>
                              <a:ext cx="381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3">
                                  <a:moveTo>
                                    <a:pt x="0" y="4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656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4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27288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272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2786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80" y="2728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9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283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60" y="28116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4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258840"/>
                              <a:ext cx="29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3">
                                  <a:moveTo>
                                    <a:pt x="47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617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9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26460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2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5092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">
                                  <a:moveTo>
                                    <a:pt x="17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120" y="4132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4629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42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4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54540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4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542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5569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6444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9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8428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30" y="13"/>
                                  </a:moveTo>
                                  <a:lnTo>
                                    <a:pt x="30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9508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5">
                                  <a:moveTo>
                                    <a:pt x="35" y="5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842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61704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8">
                                  <a:moveTo>
                                    <a:pt x="0" y="2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691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106020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">
                                  <a:moveTo>
                                    <a:pt x="26" y="5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06848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">
                                  <a:moveTo>
                                    <a:pt x="9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3024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63360"/>
                              <a:ext cx="27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2">
                                  <a:moveTo>
                                    <a:pt x="26" y="13"/>
                                  </a:moveTo>
                                  <a:lnTo>
                                    <a:pt x="22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291960"/>
                              <a:ext cx="22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2">
                                  <a:moveTo>
                                    <a:pt x="9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712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5">
                                  <a:moveTo>
                                    <a:pt x="9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371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9068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874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54288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5594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536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085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3117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3085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306000"/>
                              <a:ext cx="30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5">
                                  <a:moveTo>
                                    <a:pt x="48" y="9"/>
                                  </a:moveTo>
                                  <a:lnTo>
                                    <a:pt x="39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3002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2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0600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17" y="4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2256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">
                                  <a:moveTo>
                                    <a:pt x="0" y="9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25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225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330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3826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240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8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52160"/>
                              <a:ext cx="16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26" y="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6044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44892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46548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906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5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5097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58176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00480"/>
                              <a:ext cx="22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253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9" y="4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4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692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750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6807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253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6336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26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5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2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4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8762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75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633600"/>
                              <a:ext cx="16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2">
                                  <a:moveTo>
                                    <a:pt x="26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66924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4">
                                  <a:moveTo>
                                    <a:pt x="61" y="5"/>
                                  </a:moveTo>
                                  <a:lnTo>
                                    <a:pt x="61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31" y="70"/>
                                  </a:lnTo>
                                  <a:lnTo>
                                    <a:pt x="31" y="70"/>
                                  </a:lnTo>
                                  <a:lnTo>
                                    <a:pt x="31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6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70272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6973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6336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68580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7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7027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6750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7027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699840"/>
                              <a:ext cx="5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5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7160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027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4" y="8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57348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5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82908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8020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9632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0717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0000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9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01412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4" y="8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10000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6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105516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920" y="1286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159920"/>
                              <a:ext cx="14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8">
                                  <a:moveTo>
                                    <a:pt x="18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189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9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1379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599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18980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19304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2261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8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16820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4" y="8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11980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280880"/>
                            <a:ext cx="2193840" cy="226440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1404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7216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1">
                                  <a:moveTo>
                                    <a:pt x="35" y="5"/>
                                  </a:moveTo>
                                  <a:lnTo>
                                    <a:pt x="3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8620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8" y="9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2040" y="0"/>
                              <a:ext cx="1981800" cy="226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1560" y="774000"/>
                                <a:ext cx="306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7">
                                    <a:moveTo>
                                      <a:pt x="48" y="9"/>
                                    </a:moveTo>
                                    <a:lnTo>
                                      <a:pt x="43" y="9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30" y="17"/>
                                    </a:lnTo>
                                    <a:lnTo>
                                      <a:pt x="39" y="13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4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98640" cy="226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8640" cy="226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0" h="3566">
                                      <a:moveTo>
                                        <a:pt x="2461" y="1071"/>
                                      </a:moveTo>
                                      <a:lnTo>
                                        <a:pt x="2461" y="1063"/>
                                      </a:lnTo>
                                      <a:lnTo>
                                        <a:pt x="2452" y="1054"/>
                                      </a:lnTo>
                                      <a:lnTo>
                                        <a:pt x="2431" y="976"/>
                                      </a:lnTo>
                                      <a:lnTo>
                                        <a:pt x="2422" y="954"/>
                                      </a:lnTo>
                                      <a:lnTo>
                                        <a:pt x="2422" y="959"/>
                                      </a:lnTo>
                                      <a:lnTo>
                                        <a:pt x="2422" y="959"/>
                                      </a:lnTo>
                                      <a:lnTo>
                                        <a:pt x="2422" y="954"/>
                                      </a:lnTo>
                                      <a:lnTo>
                                        <a:pt x="2422" y="954"/>
                                      </a:lnTo>
                                      <a:lnTo>
                                        <a:pt x="2418" y="950"/>
                                      </a:lnTo>
                                      <a:lnTo>
                                        <a:pt x="2418" y="950"/>
                                      </a:lnTo>
                                      <a:lnTo>
                                        <a:pt x="2413" y="950"/>
                                      </a:lnTo>
                                      <a:lnTo>
                                        <a:pt x="2409" y="941"/>
                                      </a:lnTo>
                                      <a:lnTo>
                                        <a:pt x="2409" y="941"/>
                                      </a:lnTo>
                                      <a:lnTo>
                                        <a:pt x="2409" y="941"/>
                                      </a:lnTo>
                                      <a:lnTo>
                                        <a:pt x="2405" y="941"/>
                                      </a:lnTo>
                                      <a:lnTo>
                                        <a:pt x="2405" y="941"/>
                                      </a:lnTo>
                                      <a:lnTo>
                                        <a:pt x="2400" y="941"/>
                                      </a:lnTo>
                                      <a:lnTo>
                                        <a:pt x="2400" y="941"/>
                                      </a:lnTo>
                                      <a:lnTo>
                                        <a:pt x="2396" y="937"/>
                                      </a:lnTo>
                                      <a:lnTo>
                                        <a:pt x="2396" y="933"/>
                                      </a:lnTo>
                                      <a:lnTo>
                                        <a:pt x="2396" y="933"/>
                                      </a:lnTo>
                                      <a:lnTo>
                                        <a:pt x="2392" y="933"/>
                                      </a:lnTo>
                                      <a:lnTo>
                                        <a:pt x="2383" y="924"/>
                                      </a:lnTo>
                                      <a:lnTo>
                                        <a:pt x="2370" y="915"/>
                                      </a:lnTo>
                                      <a:lnTo>
                                        <a:pt x="2366" y="907"/>
                                      </a:lnTo>
                                      <a:lnTo>
                                        <a:pt x="2361" y="889"/>
                                      </a:lnTo>
                                      <a:lnTo>
                                        <a:pt x="2357" y="855"/>
                                      </a:lnTo>
                                      <a:lnTo>
                                        <a:pt x="2357" y="842"/>
                                      </a:lnTo>
                                      <a:lnTo>
                                        <a:pt x="2357" y="820"/>
                                      </a:lnTo>
                                      <a:lnTo>
                                        <a:pt x="2348" y="803"/>
                                      </a:lnTo>
                                      <a:lnTo>
                                        <a:pt x="2348" y="803"/>
                                      </a:lnTo>
                                      <a:lnTo>
                                        <a:pt x="2353" y="798"/>
                                      </a:lnTo>
                                      <a:lnTo>
                                        <a:pt x="2357" y="798"/>
                                      </a:lnTo>
                                      <a:lnTo>
                                        <a:pt x="2357" y="803"/>
                                      </a:lnTo>
                                      <a:lnTo>
                                        <a:pt x="2357" y="794"/>
                                      </a:lnTo>
                                      <a:lnTo>
                                        <a:pt x="2344" y="781"/>
                                      </a:lnTo>
                                      <a:lnTo>
                                        <a:pt x="2339" y="777"/>
                                      </a:lnTo>
                                      <a:lnTo>
                                        <a:pt x="2339" y="763"/>
                                      </a:lnTo>
                                      <a:lnTo>
                                        <a:pt x="2339" y="759"/>
                                      </a:lnTo>
                                      <a:lnTo>
                                        <a:pt x="2335" y="750"/>
                                      </a:lnTo>
                                      <a:lnTo>
                                        <a:pt x="2313" y="729"/>
                                      </a:lnTo>
                                      <a:lnTo>
                                        <a:pt x="2292" y="716"/>
                                      </a:lnTo>
                                      <a:lnTo>
                                        <a:pt x="2287" y="707"/>
                                      </a:lnTo>
                                      <a:lnTo>
                                        <a:pt x="2283" y="703"/>
                                      </a:lnTo>
                                      <a:lnTo>
                                        <a:pt x="2279" y="703"/>
                                      </a:lnTo>
                                      <a:lnTo>
                                        <a:pt x="2279" y="698"/>
                                      </a:lnTo>
                                      <a:lnTo>
                                        <a:pt x="2274" y="690"/>
                                      </a:lnTo>
                                      <a:lnTo>
                                        <a:pt x="2274" y="672"/>
                                      </a:lnTo>
                                      <a:lnTo>
                                        <a:pt x="2274" y="659"/>
                                      </a:lnTo>
                                      <a:lnTo>
                                        <a:pt x="2279" y="664"/>
                                      </a:lnTo>
                                      <a:lnTo>
                                        <a:pt x="2287" y="664"/>
                                      </a:lnTo>
                                      <a:lnTo>
                                        <a:pt x="2287" y="664"/>
                                      </a:lnTo>
                                      <a:lnTo>
                                        <a:pt x="2283" y="655"/>
                                      </a:lnTo>
                                      <a:lnTo>
                                        <a:pt x="2274" y="651"/>
                                      </a:lnTo>
                                      <a:lnTo>
                                        <a:pt x="2274" y="651"/>
                                      </a:lnTo>
                                      <a:lnTo>
                                        <a:pt x="2253" y="620"/>
                                      </a:lnTo>
                                      <a:lnTo>
                                        <a:pt x="2209" y="538"/>
                                      </a:lnTo>
                                      <a:lnTo>
                                        <a:pt x="2205" y="534"/>
                                      </a:lnTo>
                                      <a:lnTo>
                                        <a:pt x="2201" y="525"/>
                                      </a:lnTo>
                                      <a:lnTo>
                                        <a:pt x="2201" y="521"/>
                                      </a:lnTo>
                                      <a:lnTo>
                                        <a:pt x="2201" y="521"/>
                                      </a:lnTo>
                                      <a:lnTo>
                                        <a:pt x="2205" y="516"/>
                                      </a:lnTo>
                                      <a:lnTo>
                                        <a:pt x="2196" y="508"/>
                                      </a:lnTo>
                                      <a:lnTo>
                                        <a:pt x="2192" y="495"/>
                                      </a:lnTo>
                                      <a:lnTo>
                                        <a:pt x="2183" y="482"/>
                                      </a:lnTo>
                                      <a:lnTo>
                                        <a:pt x="2183" y="477"/>
                                      </a:lnTo>
                                      <a:lnTo>
                                        <a:pt x="2183" y="477"/>
                                      </a:lnTo>
                                      <a:lnTo>
                                        <a:pt x="2183" y="473"/>
                                      </a:lnTo>
                                      <a:lnTo>
                                        <a:pt x="2179" y="469"/>
                                      </a:lnTo>
                                      <a:lnTo>
                                        <a:pt x="2183" y="469"/>
                                      </a:lnTo>
                                      <a:lnTo>
                                        <a:pt x="2183" y="473"/>
                                      </a:lnTo>
                                      <a:lnTo>
                                        <a:pt x="2183" y="469"/>
                                      </a:lnTo>
                                      <a:lnTo>
                                        <a:pt x="2179" y="464"/>
                                      </a:lnTo>
                                      <a:lnTo>
                                        <a:pt x="2179" y="460"/>
                                      </a:lnTo>
                                      <a:lnTo>
                                        <a:pt x="2170" y="451"/>
                                      </a:lnTo>
                                      <a:lnTo>
                                        <a:pt x="2157" y="438"/>
                                      </a:lnTo>
                                      <a:lnTo>
                                        <a:pt x="2140" y="412"/>
                                      </a:lnTo>
                                      <a:lnTo>
                                        <a:pt x="2140" y="403"/>
                                      </a:lnTo>
                                      <a:lnTo>
                                        <a:pt x="2127" y="377"/>
                                      </a:lnTo>
                                      <a:lnTo>
                                        <a:pt x="2131" y="373"/>
                                      </a:lnTo>
                                      <a:lnTo>
                                        <a:pt x="2136" y="360"/>
                                      </a:lnTo>
                                      <a:lnTo>
                                        <a:pt x="2140" y="382"/>
                                      </a:lnTo>
                                      <a:lnTo>
                                        <a:pt x="2153" y="399"/>
                                      </a:lnTo>
                                      <a:lnTo>
                                        <a:pt x="2162" y="412"/>
                                      </a:lnTo>
                                      <a:lnTo>
                                        <a:pt x="2166" y="416"/>
                                      </a:lnTo>
                                      <a:lnTo>
                                        <a:pt x="2166" y="425"/>
                                      </a:lnTo>
                                      <a:lnTo>
                                        <a:pt x="2166" y="429"/>
                                      </a:lnTo>
                                      <a:lnTo>
                                        <a:pt x="2166" y="434"/>
                                      </a:lnTo>
                                      <a:lnTo>
                                        <a:pt x="2183" y="447"/>
                                      </a:lnTo>
                                      <a:lnTo>
                                        <a:pt x="2192" y="456"/>
                                      </a:lnTo>
                                      <a:lnTo>
                                        <a:pt x="2214" y="473"/>
                                      </a:lnTo>
                                      <a:lnTo>
                                        <a:pt x="2214" y="469"/>
                                      </a:lnTo>
                                      <a:lnTo>
                                        <a:pt x="2218" y="464"/>
                                      </a:lnTo>
                                      <a:lnTo>
                                        <a:pt x="2218" y="460"/>
                                      </a:lnTo>
                                      <a:lnTo>
                                        <a:pt x="2218" y="456"/>
                                      </a:lnTo>
                                      <a:lnTo>
                                        <a:pt x="2218" y="456"/>
                                      </a:lnTo>
                                      <a:lnTo>
                                        <a:pt x="2218" y="443"/>
                                      </a:lnTo>
                                      <a:lnTo>
                                        <a:pt x="2231" y="395"/>
                                      </a:lnTo>
                                      <a:lnTo>
                                        <a:pt x="2235" y="386"/>
                                      </a:lnTo>
                                      <a:lnTo>
                                        <a:pt x="2201" y="295"/>
                                      </a:lnTo>
                                      <a:lnTo>
                                        <a:pt x="2179" y="308"/>
                                      </a:lnTo>
                                      <a:lnTo>
                                        <a:pt x="2157" y="308"/>
                                      </a:lnTo>
                                      <a:lnTo>
                                        <a:pt x="2157" y="308"/>
                                      </a:lnTo>
                                      <a:lnTo>
                                        <a:pt x="2157" y="308"/>
                                      </a:lnTo>
                                      <a:lnTo>
                                        <a:pt x="2157" y="308"/>
                                      </a:lnTo>
                                      <a:lnTo>
                                        <a:pt x="2153" y="308"/>
                                      </a:lnTo>
                                      <a:lnTo>
                                        <a:pt x="2153" y="308"/>
                                      </a:lnTo>
                                      <a:lnTo>
                                        <a:pt x="2144" y="308"/>
                                      </a:lnTo>
                                      <a:lnTo>
                                        <a:pt x="2136" y="308"/>
                                      </a:lnTo>
                                      <a:lnTo>
                                        <a:pt x="2131" y="308"/>
                                      </a:lnTo>
                                      <a:lnTo>
                                        <a:pt x="2118" y="299"/>
                                      </a:lnTo>
                                      <a:lnTo>
                                        <a:pt x="2118" y="299"/>
                                      </a:lnTo>
                                      <a:lnTo>
                                        <a:pt x="2123" y="299"/>
                                      </a:lnTo>
                                      <a:lnTo>
                                        <a:pt x="2123" y="304"/>
                                      </a:lnTo>
                                      <a:lnTo>
                                        <a:pt x="2118" y="308"/>
                                      </a:lnTo>
                                      <a:lnTo>
                                        <a:pt x="2114" y="308"/>
                                      </a:lnTo>
                                      <a:lnTo>
                                        <a:pt x="2114" y="308"/>
                                      </a:lnTo>
                                      <a:lnTo>
                                        <a:pt x="2109" y="308"/>
                                      </a:lnTo>
                                      <a:lnTo>
                                        <a:pt x="2109" y="304"/>
                                      </a:lnTo>
                                      <a:lnTo>
                                        <a:pt x="2105" y="304"/>
                                      </a:lnTo>
                                      <a:lnTo>
                                        <a:pt x="2101" y="299"/>
                                      </a:lnTo>
                                      <a:lnTo>
                                        <a:pt x="2101" y="299"/>
                                      </a:lnTo>
                                      <a:lnTo>
                                        <a:pt x="2101" y="295"/>
                                      </a:lnTo>
                                      <a:lnTo>
                                        <a:pt x="2101" y="291"/>
                                      </a:lnTo>
                                      <a:lnTo>
                                        <a:pt x="2105" y="291"/>
                                      </a:lnTo>
                                      <a:lnTo>
                                        <a:pt x="2114" y="295"/>
                                      </a:lnTo>
                                      <a:lnTo>
                                        <a:pt x="2105" y="286"/>
                                      </a:lnTo>
                                      <a:lnTo>
                                        <a:pt x="2101" y="286"/>
                                      </a:lnTo>
                                      <a:lnTo>
                                        <a:pt x="2101" y="286"/>
                                      </a:lnTo>
                                      <a:lnTo>
                                        <a:pt x="2096" y="291"/>
                                      </a:lnTo>
                                      <a:lnTo>
                                        <a:pt x="2088" y="291"/>
                                      </a:lnTo>
                                      <a:lnTo>
                                        <a:pt x="2083" y="291"/>
                                      </a:lnTo>
                                      <a:lnTo>
                                        <a:pt x="2075" y="282"/>
                                      </a:lnTo>
                                      <a:lnTo>
                                        <a:pt x="2070" y="282"/>
                                      </a:lnTo>
                                      <a:lnTo>
                                        <a:pt x="2066" y="282"/>
                                      </a:lnTo>
                                      <a:lnTo>
                                        <a:pt x="2070" y="282"/>
                                      </a:lnTo>
                                      <a:lnTo>
                                        <a:pt x="2070" y="282"/>
                                      </a:lnTo>
                                      <a:lnTo>
                                        <a:pt x="2066" y="286"/>
                                      </a:lnTo>
                                      <a:lnTo>
                                        <a:pt x="2053" y="291"/>
                                      </a:lnTo>
                                      <a:lnTo>
                                        <a:pt x="2049" y="295"/>
                                      </a:lnTo>
                                      <a:lnTo>
                                        <a:pt x="2053" y="291"/>
                                      </a:lnTo>
                                      <a:lnTo>
                                        <a:pt x="2062" y="286"/>
                                      </a:lnTo>
                                      <a:lnTo>
                                        <a:pt x="2044" y="291"/>
                                      </a:lnTo>
                                      <a:lnTo>
                                        <a:pt x="2044" y="291"/>
                                      </a:lnTo>
                                      <a:lnTo>
                                        <a:pt x="2044" y="291"/>
                                      </a:lnTo>
                                      <a:lnTo>
                                        <a:pt x="2040" y="291"/>
                                      </a:lnTo>
                                      <a:lnTo>
                                        <a:pt x="2040" y="291"/>
                                      </a:lnTo>
                                      <a:lnTo>
                                        <a:pt x="2036" y="291"/>
                                      </a:lnTo>
                                      <a:lnTo>
                                        <a:pt x="2036" y="295"/>
                                      </a:lnTo>
                                      <a:lnTo>
                                        <a:pt x="2031" y="295"/>
                                      </a:lnTo>
                                      <a:lnTo>
                                        <a:pt x="2031" y="299"/>
                                      </a:lnTo>
                                      <a:lnTo>
                                        <a:pt x="2036" y="299"/>
                                      </a:lnTo>
                                      <a:lnTo>
                                        <a:pt x="2036" y="299"/>
                                      </a:lnTo>
                                      <a:lnTo>
                                        <a:pt x="2031" y="299"/>
                                      </a:lnTo>
                                      <a:lnTo>
                                        <a:pt x="2027" y="295"/>
                                      </a:lnTo>
                                      <a:lnTo>
                                        <a:pt x="2014" y="308"/>
                                      </a:lnTo>
                                      <a:lnTo>
                                        <a:pt x="2001" y="317"/>
                                      </a:lnTo>
                                      <a:lnTo>
                                        <a:pt x="1984" y="321"/>
                                      </a:lnTo>
                                      <a:lnTo>
                                        <a:pt x="1971" y="317"/>
                                      </a:lnTo>
                                      <a:lnTo>
                                        <a:pt x="1962" y="308"/>
                                      </a:lnTo>
                                      <a:lnTo>
                                        <a:pt x="1940" y="308"/>
                                      </a:lnTo>
                                      <a:lnTo>
                                        <a:pt x="1940" y="308"/>
                                      </a:lnTo>
                                      <a:lnTo>
                                        <a:pt x="1936" y="304"/>
                                      </a:lnTo>
                                      <a:lnTo>
                                        <a:pt x="1936" y="304"/>
                                      </a:lnTo>
                                      <a:lnTo>
                                        <a:pt x="1927" y="304"/>
                                      </a:lnTo>
                                      <a:lnTo>
                                        <a:pt x="1923" y="304"/>
                                      </a:lnTo>
                                      <a:lnTo>
                                        <a:pt x="1914" y="299"/>
                                      </a:lnTo>
                                      <a:lnTo>
                                        <a:pt x="1914" y="299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888" y="291"/>
                                      </a:lnTo>
                                      <a:lnTo>
                                        <a:pt x="1871" y="286"/>
                                      </a:lnTo>
                                      <a:lnTo>
                                        <a:pt x="1858" y="282"/>
                                      </a:lnTo>
                                      <a:lnTo>
                                        <a:pt x="1849" y="282"/>
                                      </a:lnTo>
                                      <a:lnTo>
                                        <a:pt x="1840" y="286"/>
                                      </a:lnTo>
                                      <a:lnTo>
                                        <a:pt x="1827" y="286"/>
                                      </a:lnTo>
                                      <a:lnTo>
                                        <a:pt x="1827" y="286"/>
                                      </a:lnTo>
                                      <a:lnTo>
                                        <a:pt x="1823" y="286"/>
                                      </a:lnTo>
                                      <a:lnTo>
                                        <a:pt x="1819" y="282"/>
                                      </a:lnTo>
                                      <a:lnTo>
                                        <a:pt x="1819" y="282"/>
                                      </a:lnTo>
                                      <a:lnTo>
                                        <a:pt x="1819" y="282"/>
                                      </a:lnTo>
                                      <a:lnTo>
                                        <a:pt x="1819" y="282"/>
                                      </a:lnTo>
                                      <a:lnTo>
                                        <a:pt x="1819" y="269"/>
                                      </a:lnTo>
                                      <a:lnTo>
                                        <a:pt x="1810" y="265"/>
                                      </a:lnTo>
                                      <a:lnTo>
                                        <a:pt x="1810" y="265"/>
                                      </a:lnTo>
                                      <a:lnTo>
                                        <a:pt x="1801" y="265"/>
                                      </a:lnTo>
                                      <a:lnTo>
                                        <a:pt x="1801" y="265"/>
                                      </a:lnTo>
                                      <a:lnTo>
                                        <a:pt x="1793" y="265"/>
                                      </a:lnTo>
                                      <a:lnTo>
                                        <a:pt x="1793" y="265"/>
                                      </a:lnTo>
                                      <a:lnTo>
                                        <a:pt x="1780" y="265"/>
                                      </a:lnTo>
                                      <a:lnTo>
                                        <a:pt x="1754" y="252"/>
                                      </a:lnTo>
                                      <a:lnTo>
                                        <a:pt x="1745" y="252"/>
                                      </a:lnTo>
                                      <a:lnTo>
                                        <a:pt x="1741" y="252"/>
                                      </a:lnTo>
                                      <a:lnTo>
                                        <a:pt x="1736" y="247"/>
                                      </a:lnTo>
                                      <a:lnTo>
                                        <a:pt x="1732" y="239"/>
                                      </a:lnTo>
                                      <a:lnTo>
                                        <a:pt x="1732" y="230"/>
                                      </a:lnTo>
                                      <a:lnTo>
                                        <a:pt x="1728" y="230"/>
                                      </a:lnTo>
                                      <a:lnTo>
                                        <a:pt x="1728" y="230"/>
                                      </a:lnTo>
                                      <a:lnTo>
                                        <a:pt x="1702" y="217"/>
                                      </a:lnTo>
                                      <a:lnTo>
                                        <a:pt x="1676" y="217"/>
                                      </a:lnTo>
                                      <a:lnTo>
                                        <a:pt x="1654" y="226"/>
                                      </a:lnTo>
                                      <a:lnTo>
                                        <a:pt x="1645" y="226"/>
                                      </a:lnTo>
                                      <a:lnTo>
                                        <a:pt x="1636" y="230"/>
                                      </a:lnTo>
                                      <a:lnTo>
                                        <a:pt x="1623" y="239"/>
                                      </a:lnTo>
                                      <a:lnTo>
                                        <a:pt x="1610" y="247"/>
                                      </a:lnTo>
                                      <a:lnTo>
                                        <a:pt x="1602" y="265"/>
                                      </a:lnTo>
                                      <a:lnTo>
                                        <a:pt x="1602" y="273"/>
                                      </a:lnTo>
                                      <a:lnTo>
                                        <a:pt x="1610" y="304"/>
                                      </a:lnTo>
                                      <a:lnTo>
                                        <a:pt x="1610" y="312"/>
                                      </a:lnTo>
                                      <a:lnTo>
                                        <a:pt x="1610" y="317"/>
                                      </a:lnTo>
                                      <a:lnTo>
                                        <a:pt x="1606" y="321"/>
                                      </a:lnTo>
                                      <a:lnTo>
                                        <a:pt x="1606" y="325"/>
                                      </a:lnTo>
                                      <a:lnTo>
                                        <a:pt x="1602" y="325"/>
                                      </a:lnTo>
                                      <a:lnTo>
                                        <a:pt x="1597" y="334"/>
                                      </a:lnTo>
                                      <a:lnTo>
                                        <a:pt x="1584" y="343"/>
                                      </a:lnTo>
                                      <a:lnTo>
                                        <a:pt x="1571" y="347"/>
                                      </a:lnTo>
                                      <a:lnTo>
                                        <a:pt x="1558" y="347"/>
                                      </a:lnTo>
                                      <a:lnTo>
                                        <a:pt x="1558" y="343"/>
                                      </a:lnTo>
                                      <a:lnTo>
                                        <a:pt x="1554" y="343"/>
                                      </a:lnTo>
                                      <a:lnTo>
                                        <a:pt x="1519" y="317"/>
                                      </a:lnTo>
                                      <a:lnTo>
                                        <a:pt x="1489" y="308"/>
                                      </a:lnTo>
                                      <a:lnTo>
                                        <a:pt x="1476" y="304"/>
                                      </a:lnTo>
                                      <a:lnTo>
                                        <a:pt x="1450" y="299"/>
                                      </a:lnTo>
                                      <a:lnTo>
                                        <a:pt x="1437" y="295"/>
                                      </a:lnTo>
                                      <a:lnTo>
                                        <a:pt x="1428" y="291"/>
                                      </a:lnTo>
                                      <a:lnTo>
                                        <a:pt x="1424" y="282"/>
                                      </a:lnTo>
                                      <a:lnTo>
                                        <a:pt x="1420" y="278"/>
                                      </a:lnTo>
                                      <a:lnTo>
                                        <a:pt x="1415" y="269"/>
                                      </a:lnTo>
                                      <a:lnTo>
                                        <a:pt x="1411" y="256"/>
                                      </a:lnTo>
                                      <a:lnTo>
                                        <a:pt x="1411" y="252"/>
                                      </a:lnTo>
                                      <a:lnTo>
                                        <a:pt x="1411" y="247"/>
                                      </a:lnTo>
                                      <a:lnTo>
                                        <a:pt x="1402" y="243"/>
                                      </a:lnTo>
                                      <a:lnTo>
                                        <a:pt x="1398" y="239"/>
                                      </a:lnTo>
                                      <a:lnTo>
                                        <a:pt x="1393" y="239"/>
                                      </a:lnTo>
                                      <a:lnTo>
                                        <a:pt x="1385" y="239"/>
                                      </a:lnTo>
                                      <a:lnTo>
                                        <a:pt x="1385" y="239"/>
                                      </a:lnTo>
                                      <a:lnTo>
                                        <a:pt x="1359" y="226"/>
                                      </a:lnTo>
                                      <a:lnTo>
                                        <a:pt x="1333" y="221"/>
                                      </a:lnTo>
                                      <a:lnTo>
                                        <a:pt x="1324" y="217"/>
                                      </a:lnTo>
                                      <a:lnTo>
                                        <a:pt x="1307" y="221"/>
                                      </a:lnTo>
                                      <a:lnTo>
                                        <a:pt x="1298" y="221"/>
                                      </a:lnTo>
                                      <a:lnTo>
                                        <a:pt x="1289" y="221"/>
                                      </a:lnTo>
                                      <a:lnTo>
                                        <a:pt x="1281" y="217"/>
                                      </a:lnTo>
                                      <a:lnTo>
                                        <a:pt x="1263" y="208"/>
                                      </a:lnTo>
                                      <a:lnTo>
                                        <a:pt x="1263" y="208"/>
                                      </a:lnTo>
                                      <a:lnTo>
                                        <a:pt x="1259" y="204"/>
                                      </a:lnTo>
                                      <a:lnTo>
                                        <a:pt x="1250" y="204"/>
                                      </a:lnTo>
                                      <a:lnTo>
                                        <a:pt x="1250" y="204"/>
                                      </a:lnTo>
                                      <a:lnTo>
                                        <a:pt x="1246" y="204"/>
                                      </a:lnTo>
                                      <a:lnTo>
                                        <a:pt x="1246" y="204"/>
                                      </a:lnTo>
                                      <a:lnTo>
                                        <a:pt x="1237" y="200"/>
                                      </a:lnTo>
                                      <a:lnTo>
                                        <a:pt x="1237" y="200"/>
                                      </a:lnTo>
                                      <a:lnTo>
                                        <a:pt x="1237" y="195"/>
                                      </a:lnTo>
                                      <a:lnTo>
                                        <a:pt x="1237" y="191"/>
                                      </a:lnTo>
                                      <a:lnTo>
                                        <a:pt x="1233" y="182"/>
                                      </a:lnTo>
                                      <a:lnTo>
                                        <a:pt x="1229" y="182"/>
                                      </a:lnTo>
                                      <a:lnTo>
                                        <a:pt x="1229" y="182"/>
                                      </a:lnTo>
                                      <a:lnTo>
                                        <a:pt x="1229" y="182"/>
                                      </a:lnTo>
                                      <a:lnTo>
                                        <a:pt x="1229" y="187"/>
                                      </a:lnTo>
                                      <a:lnTo>
                                        <a:pt x="1220" y="187"/>
                                      </a:lnTo>
                                      <a:lnTo>
                                        <a:pt x="1220" y="187"/>
                                      </a:lnTo>
                                      <a:lnTo>
                                        <a:pt x="1220" y="187"/>
                                      </a:lnTo>
                                      <a:lnTo>
                                        <a:pt x="1220" y="182"/>
                                      </a:lnTo>
                                      <a:lnTo>
                                        <a:pt x="1220" y="182"/>
                                      </a:lnTo>
                                      <a:lnTo>
                                        <a:pt x="1220" y="178"/>
                                      </a:lnTo>
                                      <a:lnTo>
                                        <a:pt x="1211" y="182"/>
                                      </a:lnTo>
                                      <a:lnTo>
                                        <a:pt x="1211" y="178"/>
                                      </a:lnTo>
                                      <a:lnTo>
                                        <a:pt x="1207" y="178"/>
                                      </a:lnTo>
                                      <a:lnTo>
                                        <a:pt x="1198" y="174"/>
                                      </a:lnTo>
                                      <a:lnTo>
                                        <a:pt x="1194" y="169"/>
                                      </a:lnTo>
                                      <a:lnTo>
                                        <a:pt x="1194" y="165"/>
                                      </a:lnTo>
                                      <a:lnTo>
                                        <a:pt x="1194" y="156"/>
                                      </a:lnTo>
                                      <a:lnTo>
                                        <a:pt x="1194" y="152"/>
                                      </a:lnTo>
                                      <a:lnTo>
                                        <a:pt x="1203" y="143"/>
                                      </a:lnTo>
                                      <a:lnTo>
                                        <a:pt x="1216" y="135"/>
                                      </a:lnTo>
                                      <a:lnTo>
                                        <a:pt x="1220" y="126"/>
                                      </a:lnTo>
                                      <a:lnTo>
                                        <a:pt x="1220" y="126"/>
                                      </a:lnTo>
                                      <a:lnTo>
                                        <a:pt x="1224" y="126"/>
                                      </a:lnTo>
                                      <a:lnTo>
                                        <a:pt x="1229" y="117"/>
                                      </a:lnTo>
                                      <a:lnTo>
                                        <a:pt x="1233" y="108"/>
                                      </a:lnTo>
                                      <a:lnTo>
                                        <a:pt x="1233" y="95"/>
                                      </a:lnTo>
                                      <a:lnTo>
                                        <a:pt x="1229" y="82"/>
                                      </a:lnTo>
                                      <a:lnTo>
                                        <a:pt x="1229" y="78"/>
                                      </a:lnTo>
                                      <a:lnTo>
                                        <a:pt x="1224" y="78"/>
                                      </a:lnTo>
                                      <a:lnTo>
                                        <a:pt x="1220" y="78"/>
                                      </a:lnTo>
                                      <a:lnTo>
                                        <a:pt x="1220" y="78"/>
                                      </a:lnTo>
                                      <a:lnTo>
                                        <a:pt x="1216" y="74"/>
                                      </a:lnTo>
                                      <a:lnTo>
                                        <a:pt x="1207" y="61"/>
                                      </a:lnTo>
                                      <a:lnTo>
                                        <a:pt x="1211" y="48"/>
                                      </a:lnTo>
                                      <a:lnTo>
                                        <a:pt x="1233" y="26"/>
                                      </a:lnTo>
                                      <a:lnTo>
                                        <a:pt x="1233" y="22"/>
                                      </a:lnTo>
                                      <a:lnTo>
                                        <a:pt x="1233" y="17"/>
                                      </a:lnTo>
                                      <a:lnTo>
                                        <a:pt x="1233" y="17"/>
                                      </a:lnTo>
                                      <a:lnTo>
                                        <a:pt x="1229" y="13"/>
                                      </a:lnTo>
                                      <a:lnTo>
                                        <a:pt x="1229" y="13"/>
                                      </a:lnTo>
                                      <a:lnTo>
                                        <a:pt x="1224" y="17"/>
                                      </a:lnTo>
                                      <a:lnTo>
                                        <a:pt x="1224" y="17"/>
                                      </a:lnTo>
                                      <a:lnTo>
                                        <a:pt x="1220" y="22"/>
                                      </a:lnTo>
                                      <a:lnTo>
                                        <a:pt x="1207" y="26"/>
                                      </a:lnTo>
                                      <a:lnTo>
                                        <a:pt x="1207" y="30"/>
                                      </a:lnTo>
                                      <a:lnTo>
                                        <a:pt x="1203" y="30"/>
                                      </a:lnTo>
                                      <a:lnTo>
                                        <a:pt x="1203" y="26"/>
                                      </a:lnTo>
                                      <a:lnTo>
                                        <a:pt x="1203" y="22"/>
                                      </a:lnTo>
                                      <a:lnTo>
                                        <a:pt x="1203" y="17"/>
                                      </a:lnTo>
                                      <a:lnTo>
                                        <a:pt x="1198" y="13"/>
                                      </a:lnTo>
                                      <a:lnTo>
                                        <a:pt x="1198" y="13"/>
                                      </a:lnTo>
                                      <a:lnTo>
                                        <a:pt x="1198" y="9"/>
                                      </a:lnTo>
                                      <a:lnTo>
                                        <a:pt x="1194" y="4"/>
                                      </a:lnTo>
                                      <a:lnTo>
                                        <a:pt x="1190" y="4"/>
                                      </a:lnTo>
                                      <a:lnTo>
                                        <a:pt x="1185" y="0"/>
                                      </a:lnTo>
                                      <a:lnTo>
                                        <a:pt x="1185" y="4"/>
                                      </a:lnTo>
                                      <a:lnTo>
                                        <a:pt x="1185" y="4"/>
                                      </a:lnTo>
                                      <a:lnTo>
                                        <a:pt x="1181" y="9"/>
                                      </a:lnTo>
                                      <a:lnTo>
                                        <a:pt x="1181" y="4"/>
                                      </a:lnTo>
                                      <a:lnTo>
                                        <a:pt x="1185" y="4"/>
                                      </a:lnTo>
                                      <a:lnTo>
                                        <a:pt x="1185" y="0"/>
                                      </a:lnTo>
                                      <a:lnTo>
                                        <a:pt x="1181" y="0"/>
                                      </a:lnTo>
                                      <a:lnTo>
                                        <a:pt x="1181" y="0"/>
                                      </a:lnTo>
                                      <a:lnTo>
                                        <a:pt x="1172" y="0"/>
                                      </a:lnTo>
                                      <a:lnTo>
                                        <a:pt x="1155" y="4"/>
                                      </a:lnTo>
                                      <a:lnTo>
                                        <a:pt x="1146" y="13"/>
                                      </a:lnTo>
                                      <a:lnTo>
                                        <a:pt x="1142" y="17"/>
                                      </a:lnTo>
                                      <a:lnTo>
                                        <a:pt x="1137" y="17"/>
                                      </a:lnTo>
                                      <a:lnTo>
                                        <a:pt x="1133" y="17"/>
                                      </a:lnTo>
                                      <a:lnTo>
                                        <a:pt x="1133" y="22"/>
                                      </a:lnTo>
                                      <a:lnTo>
                                        <a:pt x="1133" y="22"/>
                                      </a:lnTo>
                                      <a:lnTo>
                                        <a:pt x="1107" y="22"/>
                                      </a:lnTo>
                                      <a:lnTo>
                                        <a:pt x="1103" y="22"/>
                                      </a:lnTo>
                                      <a:lnTo>
                                        <a:pt x="1098" y="22"/>
                                      </a:lnTo>
                                      <a:lnTo>
                                        <a:pt x="1098" y="17"/>
                                      </a:lnTo>
                                      <a:lnTo>
                                        <a:pt x="1103" y="17"/>
                                      </a:lnTo>
                                      <a:lnTo>
                                        <a:pt x="1081" y="13"/>
                                      </a:lnTo>
                                      <a:lnTo>
                                        <a:pt x="1081" y="13"/>
                                      </a:lnTo>
                                      <a:lnTo>
                                        <a:pt x="1077" y="17"/>
                                      </a:lnTo>
                                      <a:lnTo>
                                        <a:pt x="1064" y="22"/>
                                      </a:lnTo>
                                      <a:lnTo>
                                        <a:pt x="1059" y="17"/>
                                      </a:lnTo>
                                      <a:lnTo>
                                        <a:pt x="1051" y="13"/>
                                      </a:lnTo>
                                      <a:lnTo>
                                        <a:pt x="1046" y="13"/>
                                      </a:lnTo>
                                      <a:lnTo>
                                        <a:pt x="1038" y="13"/>
                                      </a:lnTo>
                                      <a:lnTo>
                                        <a:pt x="1038" y="17"/>
                                      </a:lnTo>
                                      <a:lnTo>
                                        <a:pt x="1038" y="17"/>
                                      </a:lnTo>
                                      <a:lnTo>
                                        <a:pt x="1038" y="22"/>
                                      </a:lnTo>
                                      <a:lnTo>
                                        <a:pt x="1029" y="26"/>
                                      </a:lnTo>
                                      <a:lnTo>
                                        <a:pt x="1020" y="26"/>
                                      </a:lnTo>
                                      <a:lnTo>
                                        <a:pt x="1012" y="26"/>
                                      </a:lnTo>
                                      <a:lnTo>
                                        <a:pt x="1007" y="30"/>
                                      </a:lnTo>
                                      <a:lnTo>
                                        <a:pt x="1003" y="30"/>
                                      </a:lnTo>
                                      <a:lnTo>
                                        <a:pt x="994" y="30"/>
                                      </a:lnTo>
                                      <a:lnTo>
                                        <a:pt x="986" y="22"/>
                                      </a:lnTo>
                                      <a:lnTo>
                                        <a:pt x="977" y="22"/>
                                      </a:lnTo>
                                      <a:lnTo>
                                        <a:pt x="942" y="22"/>
                                      </a:lnTo>
                                      <a:lnTo>
                                        <a:pt x="933" y="26"/>
                                      </a:lnTo>
                                      <a:lnTo>
                                        <a:pt x="925" y="26"/>
                                      </a:lnTo>
                                      <a:lnTo>
                                        <a:pt x="925" y="26"/>
                                      </a:lnTo>
                                      <a:lnTo>
                                        <a:pt x="916" y="26"/>
                                      </a:lnTo>
                                      <a:lnTo>
                                        <a:pt x="912" y="30"/>
                                      </a:lnTo>
                                      <a:lnTo>
                                        <a:pt x="912" y="26"/>
                                      </a:lnTo>
                                      <a:lnTo>
                                        <a:pt x="907" y="26"/>
                                      </a:lnTo>
                                      <a:lnTo>
                                        <a:pt x="903" y="26"/>
                                      </a:lnTo>
                                      <a:lnTo>
                                        <a:pt x="890" y="30"/>
                                      </a:lnTo>
                                      <a:lnTo>
                                        <a:pt x="886" y="35"/>
                                      </a:lnTo>
                                      <a:lnTo>
                                        <a:pt x="864" y="35"/>
                                      </a:lnTo>
                                      <a:lnTo>
                                        <a:pt x="829" y="43"/>
                                      </a:lnTo>
                                      <a:lnTo>
                                        <a:pt x="803" y="52"/>
                                      </a:lnTo>
                                      <a:lnTo>
                                        <a:pt x="790" y="61"/>
                                      </a:lnTo>
                                      <a:lnTo>
                                        <a:pt x="786" y="65"/>
                                      </a:lnTo>
                                      <a:lnTo>
                                        <a:pt x="786" y="69"/>
                                      </a:lnTo>
                                      <a:lnTo>
                                        <a:pt x="782" y="69"/>
                                      </a:lnTo>
                                      <a:lnTo>
                                        <a:pt x="777" y="74"/>
                                      </a:lnTo>
                                      <a:lnTo>
                                        <a:pt x="777" y="74"/>
                                      </a:lnTo>
                                      <a:lnTo>
                                        <a:pt x="777" y="74"/>
                                      </a:lnTo>
                                      <a:lnTo>
                                        <a:pt x="773" y="74"/>
                                      </a:lnTo>
                                      <a:lnTo>
                                        <a:pt x="769" y="74"/>
                                      </a:lnTo>
                                      <a:lnTo>
                                        <a:pt x="769" y="74"/>
                                      </a:lnTo>
                                      <a:lnTo>
                                        <a:pt x="764" y="74"/>
                                      </a:lnTo>
                                      <a:lnTo>
                                        <a:pt x="760" y="78"/>
                                      </a:lnTo>
                                      <a:lnTo>
                                        <a:pt x="751" y="78"/>
                                      </a:lnTo>
                                      <a:lnTo>
                                        <a:pt x="751" y="78"/>
                                      </a:lnTo>
                                      <a:lnTo>
                                        <a:pt x="751" y="78"/>
                                      </a:lnTo>
                                      <a:lnTo>
                                        <a:pt x="747" y="78"/>
                                      </a:lnTo>
                                      <a:lnTo>
                                        <a:pt x="747" y="78"/>
                                      </a:lnTo>
                                      <a:lnTo>
                                        <a:pt x="743" y="78"/>
                                      </a:lnTo>
                                      <a:lnTo>
                                        <a:pt x="738" y="82"/>
                                      </a:lnTo>
                                      <a:lnTo>
                                        <a:pt x="734" y="87"/>
                                      </a:lnTo>
                                      <a:lnTo>
                                        <a:pt x="730" y="91"/>
                                      </a:lnTo>
                                      <a:lnTo>
                                        <a:pt x="725" y="100"/>
                                      </a:lnTo>
                                      <a:lnTo>
                                        <a:pt x="703" y="108"/>
                                      </a:lnTo>
                                      <a:lnTo>
                                        <a:pt x="699" y="108"/>
                                      </a:lnTo>
                                      <a:lnTo>
                                        <a:pt x="699" y="108"/>
                                      </a:lnTo>
                                      <a:lnTo>
                                        <a:pt x="690" y="108"/>
                                      </a:lnTo>
                                      <a:lnTo>
                                        <a:pt x="686" y="108"/>
                                      </a:lnTo>
                                      <a:lnTo>
                                        <a:pt x="690" y="113"/>
                                      </a:lnTo>
                                      <a:lnTo>
                                        <a:pt x="690" y="113"/>
                                      </a:lnTo>
                                      <a:lnTo>
                                        <a:pt x="686" y="113"/>
                                      </a:lnTo>
                                      <a:lnTo>
                                        <a:pt x="682" y="108"/>
                                      </a:lnTo>
                                      <a:lnTo>
                                        <a:pt x="682" y="108"/>
                                      </a:lnTo>
                                      <a:lnTo>
                                        <a:pt x="682" y="108"/>
                                      </a:lnTo>
                                      <a:lnTo>
                                        <a:pt x="677" y="108"/>
                                      </a:lnTo>
                                      <a:lnTo>
                                        <a:pt x="669" y="108"/>
                                      </a:lnTo>
                                      <a:lnTo>
                                        <a:pt x="664" y="108"/>
                                      </a:lnTo>
                                      <a:lnTo>
                                        <a:pt x="664" y="108"/>
                                      </a:lnTo>
                                      <a:lnTo>
                                        <a:pt x="660" y="108"/>
                                      </a:lnTo>
                                      <a:lnTo>
                                        <a:pt x="656" y="100"/>
                                      </a:lnTo>
                                      <a:lnTo>
                                        <a:pt x="656" y="95"/>
                                      </a:lnTo>
                                      <a:lnTo>
                                        <a:pt x="656" y="100"/>
                                      </a:lnTo>
                                      <a:lnTo>
                                        <a:pt x="651" y="100"/>
                                      </a:lnTo>
                                      <a:lnTo>
                                        <a:pt x="638" y="104"/>
                                      </a:lnTo>
                                      <a:lnTo>
                                        <a:pt x="621" y="104"/>
                                      </a:lnTo>
                                      <a:lnTo>
                                        <a:pt x="595" y="104"/>
                                      </a:lnTo>
                                      <a:lnTo>
                                        <a:pt x="586" y="104"/>
                                      </a:lnTo>
                                      <a:lnTo>
                                        <a:pt x="578" y="100"/>
                                      </a:lnTo>
                                      <a:lnTo>
                                        <a:pt x="569" y="91"/>
                                      </a:lnTo>
                                      <a:lnTo>
                                        <a:pt x="565" y="87"/>
                                      </a:lnTo>
                                      <a:lnTo>
                                        <a:pt x="560" y="74"/>
                                      </a:lnTo>
                                      <a:lnTo>
                                        <a:pt x="560" y="74"/>
                                      </a:lnTo>
                                      <a:lnTo>
                                        <a:pt x="556" y="74"/>
                                      </a:lnTo>
                                      <a:lnTo>
                                        <a:pt x="547" y="74"/>
                                      </a:lnTo>
                                      <a:lnTo>
                                        <a:pt x="539" y="74"/>
                                      </a:lnTo>
                                      <a:lnTo>
                                        <a:pt x="534" y="78"/>
                                      </a:lnTo>
                                      <a:lnTo>
                                        <a:pt x="534" y="82"/>
                                      </a:lnTo>
                                      <a:lnTo>
                                        <a:pt x="530" y="91"/>
                                      </a:lnTo>
                                      <a:lnTo>
                                        <a:pt x="530" y="91"/>
                                      </a:lnTo>
                                      <a:lnTo>
                                        <a:pt x="513" y="139"/>
                                      </a:lnTo>
                                      <a:lnTo>
                                        <a:pt x="508" y="143"/>
                                      </a:lnTo>
                                      <a:lnTo>
                                        <a:pt x="504" y="152"/>
                                      </a:lnTo>
                                      <a:lnTo>
                                        <a:pt x="495" y="161"/>
                                      </a:lnTo>
                                      <a:lnTo>
                                        <a:pt x="478" y="178"/>
                                      </a:lnTo>
                                      <a:lnTo>
                                        <a:pt x="434" y="195"/>
                                      </a:lnTo>
                                      <a:lnTo>
                                        <a:pt x="417" y="208"/>
                                      </a:lnTo>
                                      <a:lnTo>
                                        <a:pt x="404" y="221"/>
                                      </a:lnTo>
                                      <a:lnTo>
                                        <a:pt x="395" y="230"/>
                                      </a:lnTo>
                                      <a:lnTo>
                                        <a:pt x="391" y="239"/>
                                      </a:lnTo>
                                      <a:lnTo>
                                        <a:pt x="387" y="239"/>
                                      </a:lnTo>
                                      <a:lnTo>
                                        <a:pt x="387" y="256"/>
                                      </a:lnTo>
                                      <a:lnTo>
                                        <a:pt x="387" y="256"/>
                                      </a:lnTo>
                                      <a:lnTo>
                                        <a:pt x="382" y="256"/>
                                      </a:lnTo>
                                      <a:lnTo>
                                        <a:pt x="382" y="256"/>
                                      </a:lnTo>
                                      <a:lnTo>
                                        <a:pt x="378" y="265"/>
                                      </a:lnTo>
                                      <a:lnTo>
                                        <a:pt x="374" y="273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61" y="325"/>
                                      </a:lnTo>
                                      <a:lnTo>
                                        <a:pt x="356" y="325"/>
                                      </a:lnTo>
                                      <a:lnTo>
                                        <a:pt x="356" y="330"/>
                                      </a:lnTo>
                                      <a:lnTo>
                                        <a:pt x="361" y="330"/>
                                      </a:lnTo>
                                      <a:lnTo>
                                        <a:pt x="361" y="334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69" y="343"/>
                                      </a:lnTo>
                                      <a:lnTo>
                                        <a:pt x="369" y="351"/>
                                      </a:lnTo>
                                      <a:lnTo>
                                        <a:pt x="369" y="356"/>
                                      </a:lnTo>
                                      <a:lnTo>
                                        <a:pt x="356" y="377"/>
                                      </a:lnTo>
                                      <a:lnTo>
                                        <a:pt x="343" y="390"/>
                                      </a:lnTo>
                                      <a:lnTo>
                                        <a:pt x="343" y="390"/>
                                      </a:lnTo>
                                      <a:lnTo>
                                        <a:pt x="343" y="395"/>
                                      </a:lnTo>
                                      <a:lnTo>
                                        <a:pt x="326" y="408"/>
                                      </a:lnTo>
                                      <a:lnTo>
                                        <a:pt x="326" y="408"/>
                                      </a:lnTo>
                                      <a:lnTo>
                                        <a:pt x="326" y="412"/>
                                      </a:lnTo>
                                      <a:lnTo>
                                        <a:pt x="283" y="447"/>
                                      </a:lnTo>
                                      <a:lnTo>
                                        <a:pt x="257" y="456"/>
                                      </a:lnTo>
                                      <a:lnTo>
                                        <a:pt x="222" y="464"/>
                                      </a:lnTo>
                                      <a:lnTo>
                                        <a:pt x="222" y="464"/>
                                      </a:lnTo>
                                      <a:lnTo>
                                        <a:pt x="217" y="473"/>
                                      </a:lnTo>
                                      <a:lnTo>
                                        <a:pt x="213" y="473"/>
                                      </a:lnTo>
                                      <a:lnTo>
                                        <a:pt x="213" y="477"/>
                                      </a:lnTo>
                                      <a:lnTo>
                                        <a:pt x="213" y="477"/>
                                      </a:lnTo>
                                      <a:lnTo>
                                        <a:pt x="213" y="477"/>
                                      </a:lnTo>
                                      <a:lnTo>
                                        <a:pt x="209" y="477"/>
                                      </a:lnTo>
                                      <a:lnTo>
                                        <a:pt x="200" y="503"/>
                                      </a:lnTo>
                                      <a:lnTo>
                                        <a:pt x="196" y="508"/>
                                      </a:lnTo>
                                      <a:lnTo>
                                        <a:pt x="196" y="508"/>
                                      </a:lnTo>
                                      <a:lnTo>
                                        <a:pt x="196" y="508"/>
                                      </a:lnTo>
                                      <a:lnTo>
                                        <a:pt x="196" y="516"/>
                                      </a:lnTo>
                                      <a:lnTo>
                                        <a:pt x="191" y="521"/>
                                      </a:lnTo>
                                      <a:lnTo>
                                        <a:pt x="187" y="525"/>
                                      </a:lnTo>
                                      <a:lnTo>
                                        <a:pt x="187" y="525"/>
                                      </a:lnTo>
                                      <a:lnTo>
                                        <a:pt x="187" y="525"/>
                                      </a:lnTo>
                                      <a:lnTo>
                                        <a:pt x="183" y="529"/>
                                      </a:lnTo>
                                      <a:lnTo>
                                        <a:pt x="157" y="547"/>
                                      </a:lnTo>
                                      <a:lnTo>
                                        <a:pt x="144" y="568"/>
                                      </a:lnTo>
                                      <a:lnTo>
                                        <a:pt x="126" y="620"/>
                                      </a:lnTo>
                                      <a:lnTo>
                                        <a:pt x="118" y="633"/>
                                      </a:lnTo>
                                      <a:lnTo>
                                        <a:pt x="100" y="651"/>
                                      </a:lnTo>
                                      <a:lnTo>
                                        <a:pt x="92" y="664"/>
                                      </a:lnTo>
                                      <a:lnTo>
                                        <a:pt x="87" y="668"/>
                                      </a:lnTo>
                                      <a:lnTo>
                                        <a:pt x="92" y="664"/>
                                      </a:lnTo>
                                      <a:lnTo>
                                        <a:pt x="92" y="664"/>
                                      </a:lnTo>
                                      <a:lnTo>
                                        <a:pt x="92" y="668"/>
                                      </a:lnTo>
                                      <a:lnTo>
                                        <a:pt x="92" y="672"/>
                                      </a:lnTo>
                                      <a:lnTo>
                                        <a:pt x="83" y="685"/>
                                      </a:lnTo>
                                      <a:lnTo>
                                        <a:pt x="79" y="694"/>
                                      </a:lnTo>
                                      <a:lnTo>
                                        <a:pt x="74" y="698"/>
                                      </a:lnTo>
                                      <a:lnTo>
                                        <a:pt x="74" y="707"/>
                                      </a:lnTo>
                                      <a:lnTo>
                                        <a:pt x="70" y="707"/>
                                      </a:lnTo>
                                      <a:lnTo>
                                        <a:pt x="70" y="707"/>
                                      </a:lnTo>
                                      <a:lnTo>
                                        <a:pt x="70" y="707"/>
                                      </a:lnTo>
                                      <a:lnTo>
                                        <a:pt x="70" y="711"/>
                                      </a:lnTo>
                                      <a:lnTo>
                                        <a:pt x="66" y="720"/>
                                      </a:lnTo>
                                      <a:lnTo>
                                        <a:pt x="66" y="729"/>
                                      </a:lnTo>
                                      <a:lnTo>
                                        <a:pt x="61" y="733"/>
                                      </a:lnTo>
                                      <a:lnTo>
                                        <a:pt x="61" y="733"/>
                                      </a:lnTo>
                                      <a:lnTo>
                                        <a:pt x="61" y="733"/>
                                      </a:lnTo>
                                      <a:lnTo>
                                        <a:pt x="57" y="737"/>
                                      </a:lnTo>
                                      <a:lnTo>
                                        <a:pt x="57" y="742"/>
                                      </a:lnTo>
                                      <a:lnTo>
                                        <a:pt x="44" y="750"/>
                                      </a:lnTo>
                                      <a:lnTo>
                                        <a:pt x="40" y="759"/>
                                      </a:lnTo>
                                      <a:lnTo>
                                        <a:pt x="40" y="772"/>
                                      </a:lnTo>
                                      <a:lnTo>
                                        <a:pt x="31" y="785"/>
                                      </a:lnTo>
                                      <a:lnTo>
                                        <a:pt x="31" y="794"/>
                                      </a:lnTo>
                                      <a:lnTo>
                                        <a:pt x="27" y="803"/>
                                      </a:lnTo>
                                      <a:lnTo>
                                        <a:pt x="27" y="811"/>
                                      </a:lnTo>
                                      <a:lnTo>
                                        <a:pt x="31" y="816"/>
                                      </a:lnTo>
                                      <a:lnTo>
                                        <a:pt x="31" y="820"/>
                                      </a:lnTo>
                                      <a:lnTo>
                                        <a:pt x="35" y="803"/>
                                      </a:lnTo>
                                      <a:lnTo>
                                        <a:pt x="40" y="807"/>
                                      </a:lnTo>
                                      <a:lnTo>
                                        <a:pt x="48" y="820"/>
                                      </a:lnTo>
                                      <a:lnTo>
                                        <a:pt x="53" y="829"/>
                                      </a:lnTo>
                                      <a:lnTo>
                                        <a:pt x="57" y="820"/>
                                      </a:lnTo>
                                      <a:lnTo>
                                        <a:pt x="66" y="846"/>
                                      </a:lnTo>
                                      <a:lnTo>
                                        <a:pt x="66" y="850"/>
                                      </a:lnTo>
                                      <a:lnTo>
                                        <a:pt x="66" y="855"/>
                                      </a:lnTo>
                                      <a:lnTo>
                                        <a:pt x="66" y="859"/>
                                      </a:lnTo>
                                      <a:lnTo>
                                        <a:pt x="61" y="872"/>
                                      </a:lnTo>
                                      <a:lnTo>
                                        <a:pt x="61" y="872"/>
                                      </a:lnTo>
                                      <a:lnTo>
                                        <a:pt x="57" y="876"/>
                                      </a:lnTo>
                                      <a:lnTo>
                                        <a:pt x="53" y="885"/>
                                      </a:lnTo>
                                      <a:lnTo>
                                        <a:pt x="57" y="881"/>
                                      </a:lnTo>
                                      <a:lnTo>
                                        <a:pt x="57" y="881"/>
                                      </a:lnTo>
                                      <a:lnTo>
                                        <a:pt x="57" y="881"/>
                                      </a:lnTo>
                                      <a:lnTo>
                                        <a:pt x="61" y="881"/>
                                      </a:lnTo>
                                      <a:lnTo>
                                        <a:pt x="57" y="881"/>
                                      </a:lnTo>
                                      <a:lnTo>
                                        <a:pt x="57" y="885"/>
                                      </a:lnTo>
                                      <a:lnTo>
                                        <a:pt x="53" y="885"/>
                                      </a:lnTo>
                                      <a:lnTo>
                                        <a:pt x="53" y="885"/>
                                      </a:lnTo>
                                      <a:lnTo>
                                        <a:pt x="53" y="885"/>
                                      </a:lnTo>
                                      <a:lnTo>
                                        <a:pt x="53" y="885"/>
                                      </a:lnTo>
                                      <a:lnTo>
                                        <a:pt x="53" y="889"/>
                                      </a:lnTo>
                                      <a:lnTo>
                                        <a:pt x="53" y="894"/>
                                      </a:lnTo>
                                      <a:lnTo>
                                        <a:pt x="61" y="898"/>
                                      </a:lnTo>
                                      <a:lnTo>
                                        <a:pt x="66" y="920"/>
                                      </a:lnTo>
                                      <a:lnTo>
                                        <a:pt x="66" y="967"/>
                                      </a:lnTo>
                                      <a:lnTo>
                                        <a:pt x="66" y="989"/>
                                      </a:lnTo>
                                      <a:lnTo>
                                        <a:pt x="48" y="1028"/>
                                      </a:lnTo>
                                      <a:lnTo>
                                        <a:pt x="48" y="1050"/>
                                      </a:lnTo>
                                      <a:lnTo>
                                        <a:pt x="48" y="1050"/>
                                      </a:lnTo>
                                      <a:lnTo>
                                        <a:pt x="48" y="1045"/>
                                      </a:lnTo>
                                      <a:lnTo>
                                        <a:pt x="53" y="1041"/>
                                      </a:lnTo>
                                      <a:lnTo>
                                        <a:pt x="40" y="1067"/>
                                      </a:lnTo>
                                      <a:lnTo>
                                        <a:pt x="40" y="1071"/>
                                      </a:lnTo>
                                      <a:lnTo>
                                        <a:pt x="40" y="1076"/>
                                      </a:lnTo>
                                      <a:lnTo>
                                        <a:pt x="18" y="1106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0" y="1119"/>
                                      </a:lnTo>
                                      <a:lnTo>
                                        <a:pt x="0" y="1119"/>
                                      </a:lnTo>
                                      <a:lnTo>
                                        <a:pt x="5" y="1115"/>
                                      </a:lnTo>
                                      <a:lnTo>
                                        <a:pt x="9" y="1115"/>
                                      </a:lnTo>
                                      <a:lnTo>
                                        <a:pt x="13" y="1119"/>
                                      </a:lnTo>
                                      <a:lnTo>
                                        <a:pt x="18" y="1124"/>
                                      </a:lnTo>
                                      <a:lnTo>
                                        <a:pt x="22" y="1137"/>
                                      </a:lnTo>
                                      <a:lnTo>
                                        <a:pt x="31" y="1158"/>
                                      </a:lnTo>
                                      <a:lnTo>
                                        <a:pt x="31" y="1158"/>
                                      </a:lnTo>
                                      <a:lnTo>
                                        <a:pt x="31" y="1154"/>
                                      </a:lnTo>
                                      <a:lnTo>
                                        <a:pt x="35" y="1154"/>
                                      </a:lnTo>
                                      <a:lnTo>
                                        <a:pt x="40" y="1150"/>
                                      </a:lnTo>
                                      <a:lnTo>
                                        <a:pt x="44" y="1145"/>
                                      </a:lnTo>
                                      <a:lnTo>
                                        <a:pt x="44" y="1145"/>
                                      </a:lnTo>
                                      <a:lnTo>
                                        <a:pt x="48" y="1145"/>
                                      </a:lnTo>
                                      <a:lnTo>
                                        <a:pt x="44" y="1145"/>
                                      </a:lnTo>
                                      <a:lnTo>
                                        <a:pt x="31" y="1158"/>
                                      </a:lnTo>
                                      <a:lnTo>
                                        <a:pt x="31" y="1163"/>
                                      </a:lnTo>
                                      <a:lnTo>
                                        <a:pt x="35" y="1158"/>
                                      </a:lnTo>
                                      <a:lnTo>
                                        <a:pt x="40" y="1158"/>
                                      </a:lnTo>
                                      <a:lnTo>
                                        <a:pt x="40" y="1154"/>
                                      </a:lnTo>
                                      <a:lnTo>
                                        <a:pt x="44" y="1154"/>
                                      </a:lnTo>
                                      <a:lnTo>
                                        <a:pt x="44" y="1154"/>
                                      </a:lnTo>
                                      <a:lnTo>
                                        <a:pt x="40" y="1158"/>
                                      </a:lnTo>
                                      <a:lnTo>
                                        <a:pt x="44" y="1163"/>
                                      </a:lnTo>
                                      <a:lnTo>
                                        <a:pt x="40" y="1163"/>
                                      </a:lnTo>
                                      <a:lnTo>
                                        <a:pt x="40" y="1167"/>
                                      </a:lnTo>
                                      <a:lnTo>
                                        <a:pt x="40" y="1167"/>
                                      </a:lnTo>
                                      <a:lnTo>
                                        <a:pt x="40" y="1167"/>
                                      </a:lnTo>
                                      <a:lnTo>
                                        <a:pt x="44" y="1171"/>
                                      </a:lnTo>
                                      <a:lnTo>
                                        <a:pt x="44" y="1171"/>
                                      </a:lnTo>
                                      <a:lnTo>
                                        <a:pt x="40" y="1176"/>
                                      </a:lnTo>
                                      <a:lnTo>
                                        <a:pt x="44" y="1184"/>
                                      </a:lnTo>
                                      <a:lnTo>
                                        <a:pt x="48" y="1184"/>
                                      </a:lnTo>
                                      <a:lnTo>
                                        <a:pt x="53" y="1184"/>
                                      </a:lnTo>
                                      <a:lnTo>
                                        <a:pt x="53" y="1184"/>
                                      </a:lnTo>
                                      <a:lnTo>
                                        <a:pt x="53" y="1184"/>
                                      </a:lnTo>
                                      <a:lnTo>
                                        <a:pt x="48" y="1189"/>
                                      </a:lnTo>
                                      <a:lnTo>
                                        <a:pt x="44" y="1189"/>
                                      </a:lnTo>
                                      <a:lnTo>
                                        <a:pt x="40" y="1184"/>
                                      </a:lnTo>
                                      <a:lnTo>
                                        <a:pt x="40" y="1184"/>
                                      </a:lnTo>
                                      <a:lnTo>
                                        <a:pt x="40" y="1180"/>
                                      </a:lnTo>
                                      <a:lnTo>
                                        <a:pt x="35" y="1180"/>
                                      </a:lnTo>
                                      <a:lnTo>
                                        <a:pt x="35" y="1180"/>
                                      </a:lnTo>
                                      <a:lnTo>
                                        <a:pt x="31" y="1180"/>
                                      </a:lnTo>
                                      <a:lnTo>
                                        <a:pt x="31" y="1180"/>
                                      </a:lnTo>
                                      <a:lnTo>
                                        <a:pt x="31" y="1184"/>
                                      </a:lnTo>
                                      <a:lnTo>
                                        <a:pt x="31" y="1193"/>
                                      </a:lnTo>
                                      <a:lnTo>
                                        <a:pt x="31" y="1197"/>
                                      </a:lnTo>
                                      <a:lnTo>
                                        <a:pt x="31" y="1202"/>
                                      </a:lnTo>
                                      <a:lnTo>
                                        <a:pt x="27" y="1210"/>
                                      </a:lnTo>
                                      <a:lnTo>
                                        <a:pt x="27" y="1215"/>
                                      </a:lnTo>
                                      <a:lnTo>
                                        <a:pt x="27" y="1215"/>
                                      </a:lnTo>
                                      <a:lnTo>
                                        <a:pt x="31" y="1215"/>
                                      </a:lnTo>
                                      <a:lnTo>
                                        <a:pt x="31" y="1219"/>
                                      </a:lnTo>
                                      <a:lnTo>
                                        <a:pt x="31" y="1219"/>
                                      </a:lnTo>
                                      <a:lnTo>
                                        <a:pt x="31" y="1228"/>
                                      </a:lnTo>
                                      <a:lnTo>
                                        <a:pt x="31" y="1223"/>
                                      </a:lnTo>
                                      <a:lnTo>
                                        <a:pt x="31" y="1223"/>
                                      </a:lnTo>
                                      <a:lnTo>
                                        <a:pt x="31" y="1223"/>
                                      </a:lnTo>
                                      <a:lnTo>
                                        <a:pt x="31" y="1223"/>
                                      </a:lnTo>
                                      <a:lnTo>
                                        <a:pt x="31" y="1228"/>
                                      </a:lnTo>
                                      <a:lnTo>
                                        <a:pt x="27" y="1232"/>
                                      </a:lnTo>
                                      <a:lnTo>
                                        <a:pt x="31" y="1236"/>
                                      </a:lnTo>
                                      <a:lnTo>
                                        <a:pt x="31" y="1236"/>
                                      </a:lnTo>
                                      <a:lnTo>
                                        <a:pt x="40" y="1241"/>
                                      </a:lnTo>
                                      <a:lnTo>
                                        <a:pt x="44" y="1245"/>
                                      </a:lnTo>
                                      <a:lnTo>
                                        <a:pt x="48" y="1241"/>
                                      </a:lnTo>
                                      <a:lnTo>
                                        <a:pt x="48" y="1241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48" y="1245"/>
                                      </a:lnTo>
                                      <a:lnTo>
                                        <a:pt x="48" y="1249"/>
                                      </a:lnTo>
                                      <a:lnTo>
                                        <a:pt x="48" y="1249"/>
                                      </a:lnTo>
                                      <a:lnTo>
                                        <a:pt x="48" y="1254"/>
                                      </a:lnTo>
                                      <a:lnTo>
                                        <a:pt x="48" y="1254"/>
                                      </a:lnTo>
                                      <a:lnTo>
                                        <a:pt x="53" y="1258"/>
                                      </a:lnTo>
                                      <a:lnTo>
                                        <a:pt x="57" y="1258"/>
                                      </a:lnTo>
                                      <a:lnTo>
                                        <a:pt x="57" y="1258"/>
                                      </a:lnTo>
                                      <a:lnTo>
                                        <a:pt x="61" y="1254"/>
                                      </a:lnTo>
                                      <a:lnTo>
                                        <a:pt x="66" y="1254"/>
                                      </a:lnTo>
                                      <a:lnTo>
                                        <a:pt x="74" y="1254"/>
                                      </a:lnTo>
                                      <a:lnTo>
                                        <a:pt x="66" y="1258"/>
                                      </a:lnTo>
                                      <a:lnTo>
                                        <a:pt x="61" y="1267"/>
                                      </a:lnTo>
                                      <a:lnTo>
                                        <a:pt x="70" y="1262"/>
                                      </a:lnTo>
                                      <a:lnTo>
                                        <a:pt x="70" y="1262"/>
                                      </a:lnTo>
                                      <a:lnTo>
                                        <a:pt x="74" y="1262"/>
                                      </a:lnTo>
                                      <a:lnTo>
                                        <a:pt x="87" y="1258"/>
                                      </a:lnTo>
                                      <a:lnTo>
                                        <a:pt x="100" y="1258"/>
                                      </a:lnTo>
                                      <a:lnTo>
                                        <a:pt x="100" y="1254"/>
                                      </a:lnTo>
                                      <a:lnTo>
                                        <a:pt x="100" y="1254"/>
                                      </a:lnTo>
                                      <a:lnTo>
                                        <a:pt x="105" y="1254"/>
                                      </a:lnTo>
                                      <a:lnTo>
                                        <a:pt x="105" y="1254"/>
                                      </a:lnTo>
                                      <a:lnTo>
                                        <a:pt x="105" y="1258"/>
                                      </a:lnTo>
                                      <a:lnTo>
                                        <a:pt x="105" y="1258"/>
                                      </a:lnTo>
                                      <a:lnTo>
                                        <a:pt x="105" y="1262"/>
                                      </a:lnTo>
                                      <a:lnTo>
                                        <a:pt x="109" y="1262"/>
                                      </a:lnTo>
                                      <a:lnTo>
                                        <a:pt x="100" y="1262"/>
                                      </a:lnTo>
                                      <a:lnTo>
                                        <a:pt x="100" y="1262"/>
                                      </a:lnTo>
                                      <a:lnTo>
                                        <a:pt x="96" y="1258"/>
                                      </a:lnTo>
                                      <a:lnTo>
                                        <a:pt x="92" y="1258"/>
                                      </a:lnTo>
                                      <a:lnTo>
                                        <a:pt x="87" y="1262"/>
                                      </a:lnTo>
                                      <a:lnTo>
                                        <a:pt x="83" y="1262"/>
                                      </a:lnTo>
                                      <a:lnTo>
                                        <a:pt x="83" y="1267"/>
                                      </a:lnTo>
                                      <a:lnTo>
                                        <a:pt x="83" y="1271"/>
                                      </a:lnTo>
                                      <a:lnTo>
                                        <a:pt x="87" y="1275"/>
                                      </a:lnTo>
                                      <a:lnTo>
                                        <a:pt x="92" y="1271"/>
                                      </a:lnTo>
                                      <a:lnTo>
                                        <a:pt x="100" y="1271"/>
                                      </a:lnTo>
                                      <a:lnTo>
                                        <a:pt x="100" y="1275"/>
                                      </a:lnTo>
                                      <a:lnTo>
                                        <a:pt x="96" y="1271"/>
                                      </a:lnTo>
                                      <a:lnTo>
                                        <a:pt x="92" y="1271"/>
                                      </a:lnTo>
                                      <a:lnTo>
                                        <a:pt x="87" y="1280"/>
                                      </a:lnTo>
                                      <a:lnTo>
                                        <a:pt x="83" y="1280"/>
                                      </a:lnTo>
                                      <a:lnTo>
                                        <a:pt x="87" y="1284"/>
                                      </a:lnTo>
                                      <a:lnTo>
                                        <a:pt x="87" y="1284"/>
                                      </a:lnTo>
                                      <a:lnTo>
                                        <a:pt x="92" y="1284"/>
                                      </a:lnTo>
                                      <a:lnTo>
                                        <a:pt x="87" y="1288"/>
                                      </a:lnTo>
                                      <a:lnTo>
                                        <a:pt x="87" y="1288"/>
                                      </a:lnTo>
                                      <a:lnTo>
                                        <a:pt x="92" y="1293"/>
                                      </a:lnTo>
                                      <a:lnTo>
                                        <a:pt x="92" y="1293"/>
                                      </a:lnTo>
                                      <a:lnTo>
                                        <a:pt x="96" y="1297"/>
                                      </a:lnTo>
                                      <a:lnTo>
                                        <a:pt x="100" y="1297"/>
                                      </a:lnTo>
                                      <a:lnTo>
                                        <a:pt x="100" y="1306"/>
                                      </a:lnTo>
                                      <a:lnTo>
                                        <a:pt x="100" y="1306"/>
                                      </a:lnTo>
                                      <a:lnTo>
                                        <a:pt x="100" y="1306"/>
                                      </a:lnTo>
                                      <a:lnTo>
                                        <a:pt x="105" y="1301"/>
                                      </a:lnTo>
                                      <a:lnTo>
                                        <a:pt x="105" y="1301"/>
                                      </a:lnTo>
                                      <a:lnTo>
                                        <a:pt x="105" y="1301"/>
                                      </a:lnTo>
                                      <a:lnTo>
                                        <a:pt x="105" y="1297"/>
                                      </a:lnTo>
                                      <a:lnTo>
                                        <a:pt x="109" y="1297"/>
                                      </a:lnTo>
                                      <a:lnTo>
                                        <a:pt x="109" y="1297"/>
                                      </a:lnTo>
                                      <a:lnTo>
                                        <a:pt x="109" y="1297"/>
                                      </a:lnTo>
                                      <a:lnTo>
                                        <a:pt x="105" y="1301"/>
                                      </a:lnTo>
                                      <a:lnTo>
                                        <a:pt x="105" y="1306"/>
                                      </a:lnTo>
                                      <a:lnTo>
                                        <a:pt x="118" y="1301"/>
                                      </a:lnTo>
                                      <a:lnTo>
                                        <a:pt x="118" y="1301"/>
                                      </a:lnTo>
                                      <a:lnTo>
                                        <a:pt x="118" y="1306"/>
                                      </a:lnTo>
                                      <a:lnTo>
                                        <a:pt x="113" y="1314"/>
                                      </a:lnTo>
                                      <a:lnTo>
                                        <a:pt x="118" y="1319"/>
                                      </a:lnTo>
                                      <a:lnTo>
                                        <a:pt x="118" y="1314"/>
                                      </a:lnTo>
                                      <a:lnTo>
                                        <a:pt x="122" y="1319"/>
                                      </a:lnTo>
                                      <a:lnTo>
                                        <a:pt x="122" y="1314"/>
                                      </a:lnTo>
                                      <a:lnTo>
                                        <a:pt x="126" y="1310"/>
                                      </a:lnTo>
                                      <a:lnTo>
                                        <a:pt x="118" y="1327"/>
                                      </a:lnTo>
                                      <a:lnTo>
                                        <a:pt x="118" y="1327"/>
                                      </a:lnTo>
                                      <a:lnTo>
                                        <a:pt x="126" y="1327"/>
                                      </a:lnTo>
                                      <a:lnTo>
                                        <a:pt x="122" y="1332"/>
                                      </a:lnTo>
                                      <a:lnTo>
                                        <a:pt x="126" y="1332"/>
                                      </a:lnTo>
                                      <a:lnTo>
                                        <a:pt x="126" y="1336"/>
                                      </a:lnTo>
                                      <a:lnTo>
                                        <a:pt x="131" y="1340"/>
                                      </a:lnTo>
                                      <a:lnTo>
                                        <a:pt x="135" y="1340"/>
                                      </a:lnTo>
                                      <a:lnTo>
                                        <a:pt x="135" y="1340"/>
                                      </a:lnTo>
                                      <a:lnTo>
                                        <a:pt x="144" y="1349"/>
                                      </a:lnTo>
                                      <a:lnTo>
                                        <a:pt x="144" y="1349"/>
                                      </a:lnTo>
                                      <a:lnTo>
                                        <a:pt x="144" y="1345"/>
                                      </a:lnTo>
                                      <a:lnTo>
                                        <a:pt x="144" y="1345"/>
                                      </a:lnTo>
                                      <a:lnTo>
                                        <a:pt x="148" y="1345"/>
                                      </a:lnTo>
                                      <a:lnTo>
                                        <a:pt x="148" y="1349"/>
                                      </a:lnTo>
                                      <a:lnTo>
                                        <a:pt x="148" y="1349"/>
                                      </a:lnTo>
                                      <a:lnTo>
                                        <a:pt x="148" y="1353"/>
                                      </a:lnTo>
                                      <a:lnTo>
                                        <a:pt x="152" y="1358"/>
                                      </a:lnTo>
                                      <a:lnTo>
                                        <a:pt x="152" y="1358"/>
                                      </a:lnTo>
                                      <a:lnTo>
                                        <a:pt x="152" y="1358"/>
                                      </a:lnTo>
                                      <a:lnTo>
                                        <a:pt x="157" y="1358"/>
                                      </a:lnTo>
                                      <a:lnTo>
                                        <a:pt x="157" y="1358"/>
                                      </a:lnTo>
                                      <a:lnTo>
                                        <a:pt x="161" y="1358"/>
                                      </a:lnTo>
                                      <a:lnTo>
                                        <a:pt x="161" y="1353"/>
                                      </a:lnTo>
                                      <a:lnTo>
                                        <a:pt x="161" y="1362"/>
                                      </a:lnTo>
                                      <a:lnTo>
                                        <a:pt x="161" y="1362"/>
                                      </a:lnTo>
                                      <a:lnTo>
                                        <a:pt x="161" y="1362"/>
                                      </a:lnTo>
                                      <a:lnTo>
                                        <a:pt x="161" y="1362"/>
                                      </a:lnTo>
                                      <a:lnTo>
                                        <a:pt x="161" y="1362"/>
                                      </a:lnTo>
                                      <a:lnTo>
                                        <a:pt x="161" y="1362"/>
                                      </a:lnTo>
                                      <a:lnTo>
                                        <a:pt x="165" y="1371"/>
                                      </a:lnTo>
                                      <a:lnTo>
                                        <a:pt x="165" y="1375"/>
                                      </a:lnTo>
                                      <a:lnTo>
                                        <a:pt x="165" y="1375"/>
                                      </a:lnTo>
                                      <a:lnTo>
                                        <a:pt x="165" y="1375"/>
                                      </a:lnTo>
                                      <a:lnTo>
                                        <a:pt x="170" y="1375"/>
                                      </a:lnTo>
                                      <a:lnTo>
                                        <a:pt x="170" y="1375"/>
                                      </a:lnTo>
                                      <a:lnTo>
                                        <a:pt x="170" y="1375"/>
                                      </a:lnTo>
                                      <a:lnTo>
                                        <a:pt x="170" y="1379"/>
                                      </a:lnTo>
                                      <a:lnTo>
                                        <a:pt x="170" y="1384"/>
                                      </a:lnTo>
                                      <a:lnTo>
                                        <a:pt x="170" y="1384"/>
                                      </a:lnTo>
                                      <a:lnTo>
                                        <a:pt x="178" y="1384"/>
                                      </a:lnTo>
                                      <a:lnTo>
                                        <a:pt x="178" y="1392"/>
                                      </a:lnTo>
                                      <a:lnTo>
                                        <a:pt x="178" y="1388"/>
                                      </a:lnTo>
                                      <a:lnTo>
                                        <a:pt x="183" y="1392"/>
                                      </a:lnTo>
                                      <a:lnTo>
                                        <a:pt x="178" y="1392"/>
                                      </a:lnTo>
                                      <a:lnTo>
                                        <a:pt x="178" y="1392"/>
                                      </a:lnTo>
                                      <a:lnTo>
                                        <a:pt x="178" y="1392"/>
                                      </a:lnTo>
                                      <a:lnTo>
                                        <a:pt x="178" y="1397"/>
                                      </a:lnTo>
                                      <a:lnTo>
                                        <a:pt x="178" y="1401"/>
                                      </a:lnTo>
                                      <a:lnTo>
                                        <a:pt x="178" y="1401"/>
                                      </a:lnTo>
                                      <a:lnTo>
                                        <a:pt x="178" y="1401"/>
                                      </a:lnTo>
                                      <a:lnTo>
                                        <a:pt x="191" y="1410"/>
                                      </a:lnTo>
                                      <a:lnTo>
                                        <a:pt x="183" y="1410"/>
                                      </a:lnTo>
                                      <a:lnTo>
                                        <a:pt x="183" y="1410"/>
                                      </a:lnTo>
                                      <a:lnTo>
                                        <a:pt x="178" y="1414"/>
                                      </a:lnTo>
                                      <a:lnTo>
                                        <a:pt x="183" y="1423"/>
                                      </a:lnTo>
                                      <a:lnTo>
                                        <a:pt x="183" y="1418"/>
                                      </a:lnTo>
                                      <a:lnTo>
                                        <a:pt x="183" y="1418"/>
                                      </a:lnTo>
                                      <a:lnTo>
                                        <a:pt x="191" y="1418"/>
                                      </a:lnTo>
                                      <a:lnTo>
                                        <a:pt x="191" y="1418"/>
                                      </a:lnTo>
                                      <a:lnTo>
                                        <a:pt x="191" y="1418"/>
                                      </a:lnTo>
                                      <a:lnTo>
                                        <a:pt x="196" y="1418"/>
                                      </a:lnTo>
                                      <a:lnTo>
                                        <a:pt x="196" y="1418"/>
                                      </a:lnTo>
                                      <a:lnTo>
                                        <a:pt x="196" y="1418"/>
                                      </a:lnTo>
                                      <a:lnTo>
                                        <a:pt x="196" y="1418"/>
                                      </a:lnTo>
                                      <a:lnTo>
                                        <a:pt x="196" y="1423"/>
                                      </a:lnTo>
                                      <a:lnTo>
                                        <a:pt x="196" y="1423"/>
                                      </a:lnTo>
                                      <a:lnTo>
                                        <a:pt x="187" y="1427"/>
                                      </a:lnTo>
                                      <a:lnTo>
                                        <a:pt x="187" y="1427"/>
                                      </a:lnTo>
                                      <a:lnTo>
                                        <a:pt x="187" y="1432"/>
                                      </a:lnTo>
                                      <a:lnTo>
                                        <a:pt x="178" y="1423"/>
                                      </a:lnTo>
                                      <a:lnTo>
                                        <a:pt x="178" y="1432"/>
                                      </a:lnTo>
                                      <a:lnTo>
                                        <a:pt x="183" y="1436"/>
                                      </a:lnTo>
                                      <a:lnTo>
                                        <a:pt x="191" y="1436"/>
                                      </a:lnTo>
                                      <a:lnTo>
                                        <a:pt x="191" y="1445"/>
                                      </a:lnTo>
                                      <a:lnTo>
                                        <a:pt x="191" y="1449"/>
                                      </a:lnTo>
                                      <a:lnTo>
                                        <a:pt x="196" y="1453"/>
                                      </a:lnTo>
                                      <a:lnTo>
                                        <a:pt x="196" y="1462"/>
                                      </a:lnTo>
                                      <a:lnTo>
                                        <a:pt x="204" y="1462"/>
                                      </a:lnTo>
                                      <a:lnTo>
                                        <a:pt x="209" y="1462"/>
                                      </a:lnTo>
                                      <a:lnTo>
                                        <a:pt x="213" y="1462"/>
                                      </a:lnTo>
                                      <a:lnTo>
                                        <a:pt x="213" y="1462"/>
                                      </a:lnTo>
                                      <a:lnTo>
                                        <a:pt x="213" y="1466"/>
                                      </a:lnTo>
                                      <a:lnTo>
                                        <a:pt x="213" y="1471"/>
                                      </a:lnTo>
                                      <a:lnTo>
                                        <a:pt x="217" y="1471"/>
                                      </a:lnTo>
                                      <a:lnTo>
                                        <a:pt x="226" y="1471"/>
                                      </a:lnTo>
                                      <a:lnTo>
                                        <a:pt x="213" y="1475"/>
                                      </a:lnTo>
                                      <a:lnTo>
                                        <a:pt x="217" y="1479"/>
                                      </a:lnTo>
                                      <a:lnTo>
                                        <a:pt x="213" y="1479"/>
                                      </a:lnTo>
                                      <a:lnTo>
                                        <a:pt x="222" y="1484"/>
                                      </a:lnTo>
                                      <a:lnTo>
                                        <a:pt x="252" y="1501"/>
                                      </a:lnTo>
                                      <a:lnTo>
                                        <a:pt x="257" y="1501"/>
                                      </a:lnTo>
                                      <a:lnTo>
                                        <a:pt x="257" y="1501"/>
                                      </a:lnTo>
                                      <a:lnTo>
                                        <a:pt x="257" y="1501"/>
                                      </a:lnTo>
                                      <a:lnTo>
                                        <a:pt x="257" y="1501"/>
                                      </a:lnTo>
                                      <a:lnTo>
                                        <a:pt x="257" y="1505"/>
                                      </a:lnTo>
                                      <a:lnTo>
                                        <a:pt x="257" y="1510"/>
                                      </a:lnTo>
                                      <a:lnTo>
                                        <a:pt x="261" y="1514"/>
                                      </a:lnTo>
                                      <a:lnTo>
                                        <a:pt x="265" y="1514"/>
                                      </a:lnTo>
                                      <a:lnTo>
                                        <a:pt x="283" y="1527"/>
                                      </a:lnTo>
                                      <a:lnTo>
                                        <a:pt x="287" y="1531"/>
                                      </a:lnTo>
                                      <a:lnTo>
                                        <a:pt x="287" y="1536"/>
                                      </a:lnTo>
                                      <a:lnTo>
                                        <a:pt x="296" y="1540"/>
                                      </a:lnTo>
                                      <a:lnTo>
                                        <a:pt x="300" y="1544"/>
                                      </a:lnTo>
                                      <a:lnTo>
                                        <a:pt x="304" y="1544"/>
                                      </a:lnTo>
                                      <a:lnTo>
                                        <a:pt x="309" y="1549"/>
                                      </a:lnTo>
                                      <a:lnTo>
                                        <a:pt x="313" y="1549"/>
                                      </a:lnTo>
                                      <a:lnTo>
                                        <a:pt x="348" y="1588"/>
                                      </a:lnTo>
                                      <a:lnTo>
                                        <a:pt x="356" y="1596"/>
                                      </a:lnTo>
                                      <a:lnTo>
                                        <a:pt x="369" y="1601"/>
                                      </a:lnTo>
                                      <a:lnTo>
                                        <a:pt x="378" y="1609"/>
                                      </a:lnTo>
                                      <a:lnTo>
                                        <a:pt x="395" y="1618"/>
                                      </a:lnTo>
                                      <a:lnTo>
                                        <a:pt x="417" y="1627"/>
                                      </a:lnTo>
                                      <a:lnTo>
                                        <a:pt x="426" y="1627"/>
                                      </a:lnTo>
                                      <a:lnTo>
                                        <a:pt x="426" y="1627"/>
                                      </a:lnTo>
                                      <a:lnTo>
                                        <a:pt x="426" y="1627"/>
                                      </a:lnTo>
                                      <a:lnTo>
                                        <a:pt x="426" y="1627"/>
                                      </a:lnTo>
                                      <a:lnTo>
                                        <a:pt x="430" y="1627"/>
                                      </a:lnTo>
                                      <a:lnTo>
                                        <a:pt x="430" y="1627"/>
                                      </a:lnTo>
                                      <a:lnTo>
                                        <a:pt x="434" y="1627"/>
                                      </a:lnTo>
                                      <a:lnTo>
                                        <a:pt x="439" y="1622"/>
                                      </a:lnTo>
                                      <a:lnTo>
                                        <a:pt x="443" y="1622"/>
                                      </a:lnTo>
                                      <a:lnTo>
                                        <a:pt x="456" y="1614"/>
                                      </a:lnTo>
                                      <a:lnTo>
                                        <a:pt x="460" y="1614"/>
                                      </a:lnTo>
                                      <a:lnTo>
                                        <a:pt x="478" y="1609"/>
                                      </a:lnTo>
                                      <a:lnTo>
                                        <a:pt x="495" y="1596"/>
                                      </a:lnTo>
                                      <a:lnTo>
                                        <a:pt x="517" y="1592"/>
                                      </a:lnTo>
                                      <a:lnTo>
                                        <a:pt x="539" y="1592"/>
                                      </a:lnTo>
                                      <a:lnTo>
                                        <a:pt x="534" y="1588"/>
                                      </a:lnTo>
                                      <a:lnTo>
                                        <a:pt x="526" y="1588"/>
                                      </a:lnTo>
                                      <a:lnTo>
                                        <a:pt x="521" y="1592"/>
                                      </a:lnTo>
                                      <a:lnTo>
                                        <a:pt x="526" y="1588"/>
                                      </a:lnTo>
                                      <a:lnTo>
                                        <a:pt x="534" y="1588"/>
                                      </a:lnTo>
                                      <a:lnTo>
                                        <a:pt x="539" y="1588"/>
                                      </a:lnTo>
                                      <a:lnTo>
                                        <a:pt x="543" y="1592"/>
                                      </a:lnTo>
                                      <a:lnTo>
                                        <a:pt x="547" y="1592"/>
                                      </a:lnTo>
                                      <a:lnTo>
                                        <a:pt x="582" y="1588"/>
                                      </a:lnTo>
                                      <a:lnTo>
                                        <a:pt x="578" y="1583"/>
                                      </a:lnTo>
                                      <a:lnTo>
                                        <a:pt x="578" y="1583"/>
                                      </a:lnTo>
                                      <a:lnTo>
                                        <a:pt x="582" y="1583"/>
                                      </a:lnTo>
                                      <a:lnTo>
                                        <a:pt x="586" y="1583"/>
                                      </a:lnTo>
                                      <a:lnTo>
                                        <a:pt x="586" y="1583"/>
                                      </a:lnTo>
                                      <a:lnTo>
                                        <a:pt x="586" y="1583"/>
                                      </a:lnTo>
                                      <a:lnTo>
                                        <a:pt x="591" y="1583"/>
                                      </a:lnTo>
                                      <a:lnTo>
                                        <a:pt x="591" y="1579"/>
                                      </a:lnTo>
                                      <a:lnTo>
                                        <a:pt x="595" y="1583"/>
                                      </a:lnTo>
                                      <a:lnTo>
                                        <a:pt x="591" y="1583"/>
                                      </a:lnTo>
                                      <a:lnTo>
                                        <a:pt x="591" y="1583"/>
                                      </a:lnTo>
                                      <a:lnTo>
                                        <a:pt x="586" y="1583"/>
                                      </a:lnTo>
                                      <a:lnTo>
                                        <a:pt x="586" y="1588"/>
                                      </a:lnTo>
                                      <a:lnTo>
                                        <a:pt x="586" y="1583"/>
                                      </a:lnTo>
                                      <a:lnTo>
                                        <a:pt x="586" y="1588"/>
                                      </a:lnTo>
                                      <a:lnTo>
                                        <a:pt x="586" y="1588"/>
                                      </a:lnTo>
                                      <a:lnTo>
                                        <a:pt x="586" y="1588"/>
                                      </a:lnTo>
                                      <a:lnTo>
                                        <a:pt x="591" y="1588"/>
                                      </a:lnTo>
                                      <a:lnTo>
                                        <a:pt x="591" y="1588"/>
                                      </a:lnTo>
                                      <a:lnTo>
                                        <a:pt x="595" y="1588"/>
                                      </a:lnTo>
                                      <a:lnTo>
                                        <a:pt x="599" y="1592"/>
                                      </a:lnTo>
                                      <a:lnTo>
                                        <a:pt x="604" y="1592"/>
                                      </a:lnTo>
                                      <a:lnTo>
                                        <a:pt x="604" y="1592"/>
                                      </a:lnTo>
                                      <a:lnTo>
                                        <a:pt x="612" y="1588"/>
                                      </a:lnTo>
                                      <a:lnTo>
                                        <a:pt x="612" y="1583"/>
                                      </a:lnTo>
                                      <a:lnTo>
                                        <a:pt x="612" y="1583"/>
                                      </a:lnTo>
                                      <a:lnTo>
                                        <a:pt x="617" y="1579"/>
                                      </a:lnTo>
                                      <a:lnTo>
                                        <a:pt x="617" y="1579"/>
                                      </a:lnTo>
                                      <a:lnTo>
                                        <a:pt x="617" y="1583"/>
                                      </a:lnTo>
                                      <a:lnTo>
                                        <a:pt x="617" y="1583"/>
                                      </a:lnTo>
                                      <a:lnTo>
                                        <a:pt x="621" y="1588"/>
                                      </a:lnTo>
                                      <a:lnTo>
                                        <a:pt x="621" y="1592"/>
                                      </a:lnTo>
                                      <a:lnTo>
                                        <a:pt x="625" y="1592"/>
                                      </a:lnTo>
                                      <a:lnTo>
                                        <a:pt x="625" y="1592"/>
                                      </a:lnTo>
                                      <a:lnTo>
                                        <a:pt x="630" y="1592"/>
                                      </a:lnTo>
                                      <a:lnTo>
                                        <a:pt x="630" y="1592"/>
                                      </a:lnTo>
                                      <a:lnTo>
                                        <a:pt x="630" y="1592"/>
                                      </a:lnTo>
                                      <a:lnTo>
                                        <a:pt x="630" y="1592"/>
                                      </a:lnTo>
                                      <a:lnTo>
                                        <a:pt x="634" y="1592"/>
                                      </a:lnTo>
                                      <a:lnTo>
                                        <a:pt x="630" y="1592"/>
                                      </a:lnTo>
                                      <a:lnTo>
                                        <a:pt x="630" y="1592"/>
                                      </a:lnTo>
                                      <a:lnTo>
                                        <a:pt x="625" y="1592"/>
                                      </a:lnTo>
                                      <a:lnTo>
                                        <a:pt x="630" y="1596"/>
                                      </a:lnTo>
                                      <a:lnTo>
                                        <a:pt x="634" y="1601"/>
                                      </a:lnTo>
                                      <a:lnTo>
                                        <a:pt x="643" y="1601"/>
                                      </a:lnTo>
                                      <a:lnTo>
                                        <a:pt x="643" y="1601"/>
                                      </a:lnTo>
                                      <a:lnTo>
                                        <a:pt x="651" y="1601"/>
                                      </a:lnTo>
                                      <a:lnTo>
                                        <a:pt x="660" y="1609"/>
                                      </a:lnTo>
                                      <a:lnTo>
                                        <a:pt x="660" y="1609"/>
                                      </a:lnTo>
                                      <a:lnTo>
                                        <a:pt x="664" y="1609"/>
                                      </a:lnTo>
                                      <a:lnTo>
                                        <a:pt x="673" y="1609"/>
                                      </a:lnTo>
                                      <a:lnTo>
                                        <a:pt x="682" y="1601"/>
                                      </a:lnTo>
                                      <a:lnTo>
                                        <a:pt x="712" y="1588"/>
                                      </a:lnTo>
                                      <a:lnTo>
                                        <a:pt x="721" y="1588"/>
                                      </a:lnTo>
                                      <a:lnTo>
                                        <a:pt x="725" y="1583"/>
                                      </a:lnTo>
                                      <a:lnTo>
                                        <a:pt x="760" y="1566"/>
                                      </a:lnTo>
                                      <a:lnTo>
                                        <a:pt x="782" y="1557"/>
                                      </a:lnTo>
                                      <a:lnTo>
                                        <a:pt x="786" y="1557"/>
                                      </a:lnTo>
                                      <a:lnTo>
                                        <a:pt x="786" y="1557"/>
                                      </a:lnTo>
                                      <a:lnTo>
                                        <a:pt x="786" y="1557"/>
                                      </a:lnTo>
                                      <a:lnTo>
                                        <a:pt x="786" y="1562"/>
                                      </a:lnTo>
                                      <a:lnTo>
                                        <a:pt x="786" y="1562"/>
                                      </a:lnTo>
                                      <a:lnTo>
                                        <a:pt x="786" y="1562"/>
                                      </a:lnTo>
                                      <a:lnTo>
                                        <a:pt x="790" y="1562"/>
                                      </a:lnTo>
                                      <a:lnTo>
                                        <a:pt x="795" y="1557"/>
                                      </a:lnTo>
                                      <a:lnTo>
                                        <a:pt x="799" y="1553"/>
                                      </a:lnTo>
                                      <a:lnTo>
                                        <a:pt x="803" y="1549"/>
                                      </a:lnTo>
                                      <a:lnTo>
                                        <a:pt x="803" y="1544"/>
                                      </a:lnTo>
                                      <a:lnTo>
                                        <a:pt x="803" y="1544"/>
                                      </a:lnTo>
                                      <a:lnTo>
                                        <a:pt x="808" y="1540"/>
                                      </a:lnTo>
                                      <a:lnTo>
                                        <a:pt x="808" y="1544"/>
                                      </a:lnTo>
                                      <a:lnTo>
                                        <a:pt x="821" y="1540"/>
                                      </a:lnTo>
                                      <a:lnTo>
                                        <a:pt x="825" y="1540"/>
                                      </a:lnTo>
                                      <a:lnTo>
                                        <a:pt x="825" y="1540"/>
                                      </a:lnTo>
                                      <a:lnTo>
                                        <a:pt x="864" y="1531"/>
                                      </a:lnTo>
                                      <a:lnTo>
                                        <a:pt x="903" y="1531"/>
                                      </a:lnTo>
                                      <a:lnTo>
                                        <a:pt x="903" y="1523"/>
                                      </a:lnTo>
                                      <a:lnTo>
                                        <a:pt x="903" y="1523"/>
                                      </a:lnTo>
                                      <a:lnTo>
                                        <a:pt x="907" y="1523"/>
                                      </a:lnTo>
                                      <a:lnTo>
                                        <a:pt x="912" y="1523"/>
                                      </a:lnTo>
                                      <a:lnTo>
                                        <a:pt x="920" y="1523"/>
                                      </a:lnTo>
                                      <a:lnTo>
                                        <a:pt x="916" y="1523"/>
                                      </a:lnTo>
                                      <a:lnTo>
                                        <a:pt x="916" y="1527"/>
                                      </a:lnTo>
                                      <a:lnTo>
                                        <a:pt x="903" y="1527"/>
                                      </a:lnTo>
                                      <a:lnTo>
                                        <a:pt x="912" y="1527"/>
                                      </a:lnTo>
                                      <a:lnTo>
                                        <a:pt x="925" y="1527"/>
                                      </a:lnTo>
                                      <a:lnTo>
                                        <a:pt x="942" y="1531"/>
                                      </a:lnTo>
                                      <a:lnTo>
                                        <a:pt x="955" y="1536"/>
                                      </a:lnTo>
                                      <a:lnTo>
                                        <a:pt x="964" y="1540"/>
                                      </a:lnTo>
                                      <a:lnTo>
                                        <a:pt x="977" y="1562"/>
                                      </a:lnTo>
                                      <a:lnTo>
                                        <a:pt x="977" y="1566"/>
                                      </a:lnTo>
                                      <a:lnTo>
                                        <a:pt x="986" y="1566"/>
                                      </a:lnTo>
                                      <a:lnTo>
                                        <a:pt x="986" y="1562"/>
                                      </a:lnTo>
                                      <a:lnTo>
                                        <a:pt x="986" y="1566"/>
                                      </a:lnTo>
                                      <a:lnTo>
                                        <a:pt x="990" y="1566"/>
                                      </a:lnTo>
                                      <a:lnTo>
                                        <a:pt x="994" y="1570"/>
                                      </a:lnTo>
                                      <a:lnTo>
                                        <a:pt x="994" y="1570"/>
                                      </a:lnTo>
                                      <a:lnTo>
                                        <a:pt x="990" y="1570"/>
                                      </a:lnTo>
                                      <a:lnTo>
                                        <a:pt x="990" y="1570"/>
                                      </a:lnTo>
                                      <a:lnTo>
                                        <a:pt x="986" y="1575"/>
                                      </a:lnTo>
                                      <a:lnTo>
                                        <a:pt x="981" y="1575"/>
                                      </a:lnTo>
                                      <a:lnTo>
                                        <a:pt x="981" y="1575"/>
                                      </a:lnTo>
                                      <a:lnTo>
                                        <a:pt x="981" y="1575"/>
                                      </a:lnTo>
                                      <a:lnTo>
                                        <a:pt x="986" y="1579"/>
                                      </a:lnTo>
                                      <a:lnTo>
                                        <a:pt x="986" y="1575"/>
                                      </a:lnTo>
                                      <a:lnTo>
                                        <a:pt x="990" y="1575"/>
                                      </a:lnTo>
                                      <a:lnTo>
                                        <a:pt x="994" y="1575"/>
                                      </a:lnTo>
                                      <a:lnTo>
                                        <a:pt x="1003" y="1575"/>
                                      </a:lnTo>
                                      <a:lnTo>
                                        <a:pt x="994" y="1575"/>
                                      </a:lnTo>
                                      <a:lnTo>
                                        <a:pt x="994" y="1575"/>
                                      </a:lnTo>
                                      <a:lnTo>
                                        <a:pt x="994" y="1579"/>
                                      </a:lnTo>
                                      <a:lnTo>
                                        <a:pt x="994" y="1579"/>
                                      </a:lnTo>
                                      <a:lnTo>
                                        <a:pt x="994" y="1583"/>
                                      </a:lnTo>
                                      <a:lnTo>
                                        <a:pt x="990" y="1583"/>
                                      </a:lnTo>
                                      <a:lnTo>
                                        <a:pt x="986" y="1583"/>
                                      </a:lnTo>
                                      <a:lnTo>
                                        <a:pt x="986" y="1588"/>
                                      </a:lnTo>
                                      <a:lnTo>
                                        <a:pt x="990" y="1592"/>
                                      </a:lnTo>
                                      <a:lnTo>
                                        <a:pt x="990" y="1588"/>
                                      </a:lnTo>
                                      <a:lnTo>
                                        <a:pt x="994" y="1592"/>
                                      </a:lnTo>
                                      <a:lnTo>
                                        <a:pt x="994" y="1592"/>
                                      </a:lnTo>
                                      <a:lnTo>
                                        <a:pt x="994" y="1605"/>
                                      </a:lnTo>
                                      <a:lnTo>
                                        <a:pt x="1003" y="1618"/>
                                      </a:lnTo>
                                      <a:lnTo>
                                        <a:pt x="1012" y="1627"/>
                                      </a:lnTo>
                                      <a:lnTo>
                                        <a:pt x="1016" y="1627"/>
                                      </a:lnTo>
                                      <a:lnTo>
                                        <a:pt x="1016" y="1631"/>
                                      </a:lnTo>
                                      <a:lnTo>
                                        <a:pt x="1016" y="1627"/>
                                      </a:lnTo>
                                      <a:lnTo>
                                        <a:pt x="1020" y="1627"/>
                                      </a:lnTo>
                                      <a:lnTo>
                                        <a:pt x="1020" y="1627"/>
                                      </a:lnTo>
                                      <a:lnTo>
                                        <a:pt x="1020" y="1627"/>
                                      </a:lnTo>
                                      <a:lnTo>
                                        <a:pt x="1020" y="1631"/>
                                      </a:lnTo>
                                      <a:lnTo>
                                        <a:pt x="1020" y="1635"/>
                                      </a:lnTo>
                                      <a:lnTo>
                                        <a:pt x="1020" y="1635"/>
                                      </a:lnTo>
                                      <a:lnTo>
                                        <a:pt x="1025" y="1635"/>
                                      </a:lnTo>
                                      <a:lnTo>
                                        <a:pt x="1025" y="1635"/>
                                      </a:lnTo>
                                      <a:lnTo>
                                        <a:pt x="1025" y="1627"/>
                                      </a:lnTo>
                                      <a:lnTo>
                                        <a:pt x="1029" y="1622"/>
                                      </a:lnTo>
                                      <a:lnTo>
                                        <a:pt x="1029" y="1631"/>
                                      </a:lnTo>
                                      <a:lnTo>
                                        <a:pt x="1033" y="1631"/>
                                      </a:lnTo>
                                      <a:lnTo>
                                        <a:pt x="1038" y="1631"/>
                                      </a:lnTo>
                                      <a:lnTo>
                                        <a:pt x="1042" y="1627"/>
                                      </a:lnTo>
                                      <a:lnTo>
                                        <a:pt x="1042" y="1627"/>
                                      </a:lnTo>
                                      <a:lnTo>
                                        <a:pt x="1042" y="1622"/>
                                      </a:lnTo>
                                      <a:lnTo>
                                        <a:pt x="1042" y="1627"/>
                                      </a:lnTo>
                                      <a:lnTo>
                                        <a:pt x="1042" y="1631"/>
                                      </a:lnTo>
                                      <a:lnTo>
                                        <a:pt x="1046" y="1627"/>
                                      </a:lnTo>
                                      <a:lnTo>
                                        <a:pt x="1046" y="1622"/>
                                      </a:lnTo>
                                      <a:lnTo>
                                        <a:pt x="1046" y="1627"/>
                                      </a:lnTo>
                                      <a:lnTo>
                                        <a:pt x="1046" y="1627"/>
                                      </a:lnTo>
                                      <a:lnTo>
                                        <a:pt x="1046" y="1618"/>
                                      </a:lnTo>
                                      <a:lnTo>
                                        <a:pt x="1046" y="1631"/>
                                      </a:lnTo>
                                      <a:lnTo>
                                        <a:pt x="1051" y="1631"/>
                                      </a:lnTo>
                                      <a:lnTo>
                                        <a:pt x="1051" y="1631"/>
                                      </a:lnTo>
                                      <a:lnTo>
                                        <a:pt x="1055" y="1631"/>
                                      </a:lnTo>
                                      <a:lnTo>
                                        <a:pt x="1055" y="1627"/>
                                      </a:lnTo>
                                      <a:lnTo>
                                        <a:pt x="1051" y="1614"/>
                                      </a:lnTo>
                                      <a:lnTo>
                                        <a:pt x="1051" y="1609"/>
                                      </a:lnTo>
                                      <a:lnTo>
                                        <a:pt x="1051" y="1609"/>
                                      </a:lnTo>
                                      <a:lnTo>
                                        <a:pt x="1051" y="1614"/>
                                      </a:lnTo>
                                      <a:lnTo>
                                        <a:pt x="1051" y="1614"/>
                                      </a:lnTo>
                                      <a:lnTo>
                                        <a:pt x="1055" y="1627"/>
                                      </a:lnTo>
                                      <a:lnTo>
                                        <a:pt x="1059" y="1627"/>
                                      </a:lnTo>
                                      <a:lnTo>
                                        <a:pt x="1059" y="1622"/>
                                      </a:lnTo>
                                      <a:lnTo>
                                        <a:pt x="1055" y="1614"/>
                                      </a:lnTo>
                                      <a:lnTo>
                                        <a:pt x="1055" y="1614"/>
                                      </a:lnTo>
                                      <a:lnTo>
                                        <a:pt x="1059" y="1614"/>
                                      </a:lnTo>
                                      <a:lnTo>
                                        <a:pt x="1059" y="1618"/>
                                      </a:lnTo>
                                      <a:lnTo>
                                        <a:pt x="1059" y="1618"/>
                                      </a:lnTo>
                                      <a:lnTo>
                                        <a:pt x="1064" y="1622"/>
                                      </a:lnTo>
                                      <a:lnTo>
                                        <a:pt x="1064" y="1622"/>
                                      </a:lnTo>
                                      <a:lnTo>
                                        <a:pt x="1064" y="1622"/>
                                      </a:lnTo>
                                      <a:lnTo>
                                        <a:pt x="1068" y="1618"/>
                                      </a:lnTo>
                                      <a:lnTo>
                                        <a:pt x="1064" y="1614"/>
                                      </a:lnTo>
                                      <a:lnTo>
                                        <a:pt x="1064" y="1614"/>
                                      </a:lnTo>
                                      <a:lnTo>
                                        <a:pt x="1064" y="1614"/>
                                      </a:lnTo>
                                      <a:lnTo>
                                        <a:pt x="1068" y="1618"/>
                                      </a:lnTo>
                                      <a:lnTo>
                                        <a:pt x="1072" y="1618"/>
                                      </a:lnTo>
                                      <a:lnTo>
                                        <a:pt x="1077" y="1618"/>
                                      </a:lnTo>
                                      <a:lnTo>
                                        <a:pt x="1081" y="1618"/>
                                      </a:lnTo>
                                      <a:lnTo>
                                        <a:pt x="1081" y="1618"/>
                                      </a:lnTo>
                                      <a:lnTo>
                                        <a:pt x="1081" y="1618"/>
                                      </a:lnTo>
                                      <a:lnTo>
                                        <a:pt x="1081" y="1618"/>
                                      </a:lnTo>
                                      <a:lnTo>
                                        <a:pt x="1081" y="1618"/>
                                      </a:lnTo>
                                      <a:lnTo>
                                        <a:pt x="1085" y="1622"/>
                                      </a:lnTo>
                                      <a:lnTo>
                                        <a:pt x="1090" y="1622"/>
                                      </a:lnTo>
                                      <a:lnTo>
                                        <a:pt x="1107" y="1622"/>
                                      </a:lnTo>
                                      <a:lnTo>
                                        <a:pt x="1107" y="1618"/>
                                      </a:lnTo>
                                      <a:lnTo>
                                        <a:pt x="1116" y="1618"/>
                                      </a:lnTo>
                                      <a:lnTo>
                                        <a:pt x="1116" y="1618"/>
                                      </a:lnTo>
                                      <a:lnTo>
                                        <a:pt x="1116" y="1614"/>
                                      </a:lnTo>
                                      <a:lnTo>
                                        <a:pt x="1116" y="1614"/>
                                      </a:lnTo>
                                      <a:lnTo>
                                        <a:pt x="1116" y="1614"/>
                                      </a:lnTo>
                                      <a:lnTo>
                                        <a:pt x="1116" y="1614"/>
                                      </a:lnTo>
                                      <a:lnTo>
                                        <a:pt x="1116" y="1609"/>
                                      </a:lnTo>
                                      <a:lnTo>
                                        <a:pt x="1116" y="1605"/>
                                      </a:lnTo>
                                      <a:lnTo>
                                        <a:pt x="1116" y="1601"/>
                                      </a:lnTo>
                                      <a:lnTo>
                                        <a:pt x="1116" y="1605"/>
                                      </a:lnTo>
                                      <a:lnTo>
                                        <a:pt x="1124" y="1605"/>
                                      </a:lnTo>
                                      <a:lnTo>
                                        <a:pt x="1124" y="1609"/>
                                      </a:lnTo>
                                      <a:lnTo>
                                        <a:pt x="1120" y="1609"/>
                                      </a:lnTo>
                                      <a:lnTo>
                                        <a:pt x="1124" y="1609"/>
                                      </a:lnTo>
                                      <a:lnTo>
                                        <a:pt x="1129" y="1614"/>
                                      </a:lnTo>
                                      <a:lnTo>
                                        <a:pt x="1129" y="1614"/>
                                      </a:lnTo>
                                      <a:lnTo>
                                        <a:pt x="1129" y="1618"/>
                                      </a:lnTo>
                                      <a:lnTo>
                                        <a:pt x="1124" y="1618"/>
                                      </a:lnTo>
                                      <a:lnTo>
                                        <a:pt x="1129" y="1622"/>
                                      </a:lnTo>
                                      <a:lnTo>
                                        <a:pt x="1133" y="1627"/>
                                      </a:lnTo>
                                      <a:lnTo>
                                        <a:pt x="1133" y="1614"/>
                                      </a:lnTo>
                                      <a:lnTo>
                                        <a:pt x="1133" y="1618"/>
                                      </a:lnTo>
                                      <a:lnTo>
                                        <a:pt x="1133" y="1618"/>
                                      </a:lnTo>
                                      <a:lnTo>
                                        <a:pt x="1133" y="1618"/>
                                      </a:lnTo>
                                      <a:lnTo>
                                        <a:pt x="1133" y="1618"/>
                                      </a:lnTo>
                                      <a:lnTo>
                                        <a:pt x="1133" y="1618"/>
                                      </a:lnTo>
                                      <a:lnTo>
                                        <a:pt x="1137" y="1618"/>
                                      </a:lnTo>
                                      <a:lnTo>
                                        <a:pt x="1142" y="1618"/>
                                      </a:lnTo>
                                      <a:lnTo>
                                        <a:pt x="1142" y="1622"/>
                                      </a:lnTo>
                                      <a:lnTo>
                                        <a:pt x="1146" y="1627"/>
                                      </a:lnTo>
                                      <a:lnTo>
                                        <a:pt x="1146" y="1635"/>
                                      </a:lnTo>
                                      <a:lnTo>
                                        <a:pt x="1150" y="1644"/>
                                      </a:lnTo>
                                      <a:lnTo>
                                        <a:pt x="1155" y="1648"/>
                                      </a:lnTo>
                                      <a:lnTo>
                                        <a:pt x="1159" y="1648"/>
                                      </a:lnTo>
                                      <a:lnTo>
                                        <a:pt x="1159" y="1648"/>
                                      </a:lnTo>
                                      <a:lnTo>
                                        <a:pt x="1159" y="1648"/>
                                      </a:lnTo>
                                      <a:lnTo>
                                        <a:pt x="1159" y="1648"/>
                                      </a:lnTo>
                                      <a:lnTo>
                                        <a:pt x="1159" y="1648"/>
                                      </a:lnTo>
                                      <a:lnTo>
                                        <a:pt x="1159" y="1653"/>
                                      </a:lnTo>
                                      <a:lnTo>
                                        <a:pt x="1168" y="1653"/>
                                      </a:lnTo>
                                      <a:lnTo>
                                        <a:pt x="1168" y="1644"/>
                                      </a:lnTo>
                                      <a:lnTo>
                                        <a:pt x="1168" y="1644"/>
                                      </a:lnTo>
                                      <a:lnTo>
                                        <a:pt x="1168" y="1644"/>
                                      </a:lnTo>
                                      <a:lnTo>
                                        <a:pt x="1172" y="1644"/>
                                      </a:lnTo>
                                      <a:lnTo>
                                        <a:pt x="1176" y="1644"/>
                                      </a:lnTo>
                                      <a:lnTo>
                                        <a:pt x="1176" y="1644"/>
                                      </a:lnTo>
                                      <a:lnTo>
                                        <a:pt x="1176" y="1644"/>
                                      </a:lnTo>
                                      <a:lnTo>
                                        <a:pt x="1176" y="1648"/>
                                      </a:lnTo>
                                      <a:lnTo>
                                        <a:pt x="1176" y="1648"/>
                                      </a:lnTo>
                                      <a:lnTo>
                                        <a:pt x="1176" y="1653"/>
                                      </a:lnTo>
                                      <a:lnTo>
                                        <a:pt x="1181" y="1653"/>
                                      </a:lnTo>
                                      <a:lnTo>
                                        <a:pt x="1181" y="1653"/>
                                      </a:lnTo>
                                      <a:lnTo>
                                        <a:pt x="1172" y="1661"/>
                                      </a:lnTo>
                                      <a:lnTo>
                                        <a:pt x="1172" y="1661"/>
                                      </a:lnTo>
                                      <a:lnTo>
                                        <a:pt x="1172" y="1661"/>
                                      </a:lnTo>
                                      <a:lnTo>
                                        <a:pt x="1176" y="1666"/>
                                      </a:lnTo>
                                      <a:lnTo>
                                        <a:pt x="1176" y="1666"/>
                                      </a:lnTo>
                                      <a:lnTo>
                                        <a:pt x="1176" y="1666"/>
                                      </a:lnTo>
                                      <a:lnTo>
                                        <a:pt x="1181" y="1670"/>
                                      </a:lnTo>
                                      <a:lnTo>
                                        <a:pt x="1176" y="1670"/>
                                      </a:lnTo>
                                      <a:lnTo>
                                        <a:pt x="1181" y="1674"/>
                                      </a:lnTo>
                                      <a:lnTo>
                                        <a:pt x="1185" y="1683"/>
                                      </a:lnTo>
                                      <a:lnTo>
                                        <a:pt x="1185" y="1687"/>
                                      </a:lnTo>
                                      <a:lnTo>
                                        <a:pt x="1190" y="1696"/>
                                      </a:lnTo>
                                      <a:lnTo>
                                        <a:pt x="1185" y="1713"/>
                                      </a:lnTo>
                                      <a:lnTo>
                                        <a:pt x="1181" y="1718"/>
                                      </a:lnTo>
                                      <a:lnTo>
                                        <a:pt x="1181" y="1726"/>
                                      </a:lnTo>
                                      <a:lnTo>
                                        <a:pt x="1185" y="1731"/>
                                      </a:lnTo>
                                      <a:lnTo>
                                        <a:pt x="1185" y="1735"/>
                                      </a:lnTo>
                                      <a:lnTo>
                                        <a:pt x="1185" y="1735"/>
                                      </a:lnTo>
                                      <a:lnTo>
                                        <a:pt x="1181" y="1739"/>
                                      </a:lnTo>
                                      <a:lnTo>
                                        <a:pt x="1181" y="1757"/>
                                      </a:lnTo>
                                      <a:lnTo>
                                        <a:pt x="1176" y="1766"/>
                                      </a:lnTo>
                                      <a:lnTo>
                                        <a:pt x="1172" y="1766"/>
                                      </a:lnTo>
                                      <a:lnTo>
                                        <a:pt x="1176" y="1766"/>
                                      </a:lnTo>
                                      <a:lnTo>
                                        <a:pt x="1176" y="1766"/>
                                      </a:lnTo>
                                      <a:lnTo>
                                        <a:pt x="1176" y="1766"/>
                                      </a:lnTo>
                                      <a:lnTo>
                                        <a:pt x="1172" y="1770"/>
                                      </a:lnTo>
                                      <a:lnTo>
                                        <a:pt x="1163" y="1783"/>
                                      </a:lnTo>
                                      <a:lnTo>
                                        <a:pt x="1163" y="1787"/>
                                      </a:lnTo>
                                      <a:lnTo>
                                        <a:pt x="1168" y="1792"/>
                                      </a:lnTo>
                                      <a:lnTo>
                                        <a:pt x="1176" y="1792"/>
                                      </a:lnTo>
                                      <a:lnTo>
                                        <a:pt x="1181" y="1792"/>
                                      </a:lnTo>
                                      <a:lnTo>
                                        <a:pt x="1181" y="1792"/>
                                      </a:lnTo>
                                      <a:lnTo>
                                        <a:pt x="1176" y="1796"/>
                                      </a:lnTo>
                                      <a:lnTo>
                                        <a:pt x="1176" y="1796"/>
                                      </a:lnTo>
                                      <a:lnTo>
                                        <a:pt x="1176" y="1792"/>
                                      </a:lnTo>
                                      <a:lnTo>
                                        <a:pt x="1172" y="1796"/>
                                      </a:lnTo>
                                      <a:lnTo>
                                        <a:pt x="1176" y="1813"/>
                                      </a:lnTo>
                                      <a:lnTo>
                                        <a:pt x="1172" y="1818"/>
                                      </a:lnTo>
                                      <a:lnTo>
                                        <a:pt x="1172" y="1818"/>
                                      </a:lnTo>
                                      <a:lnTo>
                                        <a:pt x="1172" y="1813"/>
                                      </a:lnTo>
                                      <a:lnTo>
                                        <a:pt x="1168" y="1813"/>
                                      </a:lnTo>
                                      <a:lnTo>
                                        <a:pt x="1159" y="1818"/>
                                      </a:lnTo>
                                      <a:lnTo>
                                        <a:pt x="1159" y="1818"/>
                                      </a:lnTo>
                                      <a:lnTo>
                                        <a:pt x="1172" y="1831"/>
                                      </a:lnTo>
                                      <a:lnTo>
                                        <a:pt x="1176" y="1835"/>
                                      </a:lnTo>
                                      <a:lnTo>
                                        <a:pt x="1181" y="1835"/>
                                      </a:lnTo>
                                      <a:lnTo>
                                        <a:pt x="1190" y="1835"/>
                                      </a:lnTo>
                                      <a:lnTo>
                                        <a:pt x="1185" y="1835"/>
                                      </a:lnTo>
                                      <a:lnTo>
                                        <a:pt x="1185" y="1839"/>
                                      </a:lnTo>
                                      <a:lnTo>
                                        <a:pt x="1181" y="1844"/>
                                      </a:lnTo>
                                      <a:lnTo>
                                        <a:pt x="1176" y="1839"/>
                                      </a:lnTo>
                                      <a:lnTo>
                                        <a:pt x="1172" y="1835"/>
                                      </a:lnTo>
                                      <a:lnTo>
                                        <a:pt x="1168" y="1835"/>
                                      </a:lnTo>
                                      <a:lnTo>
                                        <a:pt x="1168" y="1839"/>
                                      </a:lnTo>
                                      <a:lnTo>
                                        <a:pt x="1168" y="1835"/>
                                      </a:lnTo>
                                      <a:lnTo>
                                        <a:pt x="1163" y="1831"/>
                                      </a:lnTo>
                                      <a:lnTo>
                                        <a:pt x="1159" y="1835"/>
                                      </a:lnTo>
                                      <a:lnTo>
                                        <a:pt x="1159" y="1861"/>
                                      </a:lnTo>
                                      <a:lnTo>
                                        <a:pt x="1159" y="1861"/>
                                      </a:lnTo>
                                      <a:lnTo>
                                        <a:pt x="1159" y="1865"/>
                                      </a:lnTo>
                                      <a:lnTo>
                                        <a:pt x="1150" y="1887"/>
                                      </a:lnTo>
                                      <a:lnTo>
                                        <a:pt x="1150" y="1887"/>
                                      </a:lnTo>
                                      <a:lnTo>
                                        <a:pt x="1146" y="1887"/>
                                      </a:lnTo>
                                      <a:lnTo>
                                        <a:pt x="1146" y="1883"/>
                                      </a:lnTo>
                                      <a:lnTo>
                                        <a:pt x="1146" y="1883"/>
                                      </a:lnTo>
                                      <a:lnTo>
                                        <a:pt x="1142" y="1878"/>
                                      </a:lnTo>
                                      <a:lnTo>
                                        <a:pt x="1142" y="1887"/>
                                      </a:lnTo>
                                      <a:lnTo>
                                        <a:pt x="1137" y="1878"/>
                                      </a:lnTo>
                                      <a:lnTo>
                                        <a:pt x="1137" y="1878"/>
                                      </a:lnTo>
                                      <a:lnTo>
                                        <a:pt x="1137" y="1883"/>
                                      </a:lnTo>
                                      <a:lnTo>
                                        <a:pt x="1142" y="1887"/>
                                      </a:lnTo>
                                      <a:lnTo>
                                        <a:pt x="1155" y="1913"/>
                                      </a:lnTo>
                                      <a:lnTo>
                                        <a:pt x="1155" y="1913"/>
                                      </a:lnTo>
                                      <a:lnTo>
                                        <a:pt x="1159" y="1913"/>
                                      </a:lnTo>
                                      <a:lnTo>
                                        <a:pt x="1159" y="1913"/>
                                      </a:lnTo>
                                      <a:lnTo>
                                        <a:pt x="1159" y="1909"/>
                                      </a:lnTo>
                                      <a:lnTo>
                                        <a:pt x="1159" y="1922"/>
                                      </a:lnTo>
                                      <a:lnTo>
                                        <a:pt x="1163" y="1922"/>
                                      </a:lnTo>
                                      <a:lnTo>
                                        <a:pt x="1163" y="1922"/>
                                      </a:lnTo>
                                      <a:lnTo>
                                        <a:pt x="1163" y="1922"/>
                                      </a:lnTo>
                                      <a:lnTo>
                                        <a:pt x="1168" y="1917"/>
                                      </a:lnTo>
                                      <a:lnTo>
                                        <a:pt x="1168" y="1922"/>
                                      </a:lnTo>
                                      <a:lnTo>
                                        <a:pt x="1172" y="1926"/>
                                      </a:lnTo>
                                      <a:lnTo>
                                        <a:pt x="1172" y="1926"/>
                                      </a:lnTo>
                                      <a:lnTo>
                                        <a:pt x="1159" y="1926"/>
                                      </a:lnTo>
                                      <a:lnTo>
                                        <a:pt x="1159" y="1922"/>
                                      </a:lnTo>
                                      <a:lnTo>
                                        <a:pt x="1155" y="1917"/>
                                      </a:lnTo>
                                      <a:lnTo>
                                        <a:pt x="1146" y="1913"/>
                                      </a:lnTo>
                                      <a:lnTo>
                                        <a:pt x="1159" y="1926"/>
                                      </a:lnTo>
                                      <a:lnTo>
                                        <a:pt x="1159" y="1930"/>
                                      </a:lnTo>
                                      <a:lnTo>
                                        <a:pt x="1159" y="1935"/>
                                      </a:lnTo>
                                      <a:lnTo>
                                        <a:pt x="1168" y="1939"/>
                                      </a:lnTo>
                                      <a:lnTo>
                                        <a:pt x="1172" y="1943"/>
                                      </a:lnTo>
                                      <a:lnTo>
                                        <a:pt x="1172" y="1943"/>
                                      </a:lnTo>
                                      <a:lnTo>
                                        <a:pt x="1159" y="1939"/>
                                      </a:lnTo>
                                      <a:lnTo>
                                        <a:pt x="1172" y="1961"/>
                                      </a:lnTo>
                                      <a:lnTo>
                                        <a:pt x="1185" y="1969"/>
                                      </a:lnTo>
                                      <a:lnTo>
                                        <a:pt x="1194" y="1974"/>
                                      </a:lnTo>
                                      <a:lnTo>
                                        <a:pt x="1190" y="1974"/>
                                      </a:lnTo>
                                      <a:lnTo>
                                        <a:pt x="1185" y="1974"/>
                                      </a:lnTo>
                                      <a:lnTo>
                                        <a:pt x="1185" y="1969"/>
                                      </a:lnTo>
                                      <a:lnTo>
                                        <a:pt x="1185" y="1969"/>
                                      </a:lnTo>
                                      <a:lnTo>
                                        <a:pt x="1181" y="1965"/>
                                      </a:lnTo>
                                      <a:lnTo>
                                        <a:pt x="1176" y="1969"/>
                                      </a:lnTo>
                                      <a:lnTo>
                                        <a:pt x="1220" y="2017"/>
                                      </a:lnTo>
                                      <a:lnTo>
                                        <a:pt x="1233" y="2034"/>
                                      </a:lnTo>
                                      <a:lnTo>
                                        <a:pt x="1237" y="2039"/>
                                      </a:lnTo>
                                      <a:lnTo>
                                        <a:pt x="1237" y="2039"/>
                                      </a:lnTo>
                                      <a:lnTo>
                                        <a:pt x="1263" y="2065"/>
                                      </a:lnTo>
                                      <a:lnTo>
                                        <a:pt x="1272" y="2073"/>
                                      </a:lnTo>
                                      <a:lnTo>
                                        <a:pt x="1272" y="2087"/>
                                      </a:lnTo>
                                      <a:lnTo>
                                        <a:pt x="1272" y="2091"/>
                                      </a:lnTo>
                                      <a:lnTo>
                                        <a:pt x="1272" y="2091"/>
                                      </a:lnTo>
                                      <a:lnTo>
                                        <a:pt x="1276" y="2091"/>
                                      </a:lnTo>
                                      <a:lnTo>
                                        <a:pt x="1281" y="2087"/>
                                      </a:lnTo>
                                      <a:lnTo>
                                        <a:pt x="1281" y="2091"/>
                                      </a:lnTo>
                                      <a:lnTo>
                                        <a:pt x="1281" y="2095"/>
                                      </a:lnTo>
                                      <a:lnTo>
                                        <a:pt x="1285" y="2095"/>
                                      </a:lnTo>
                                      <a:lnTo>
                                        <a:pt x="1281" y="2095"/>
                                      </a:lnTo>
                                      <a:lnTo>
                                        <a:pt x="1281" y="2095"/>
                                      </a:lnTo>
                                      <a:lnTo>
                                        <a:pt x="1281" y="2100"/>
                                      </a:lnTo>
                                      <a:lnTo>
                                        <a:pt x="1281" y="2104"/>
                                      </a:lnTo>
                                      <a:lnTo>
                                        <a:pt x="1285" y="2104"/>
                                      </a:lnTo>
                                      <a:lnTo>
                                        <a:pt x="1285" y="2108"/>
                                      </a:lnTo>
                                      <a:lnTo>
                                        <a:pt x="1285" y="2117"/>
                                      </a:lnTo>
                                      <a:lnTo>
                                        <a:pt x="1285" y="2121"/>
                                      </a:lnTo>
                                      <a:lnTo>
                                        <a:pt x="1285" y="2126"/>
                                      </a:lnTo>
                                      <a:lnTo>
                                        <a:pt x="1285" y="2130"/>
                                      </a:lnTo>
                                      <a:lnTo>
                                        <a:pt x="1289" y="2130"/>
                                      </a:lnTo>
                                      <a:lnTo>
                                        <a:pt x="1289" y="2130"/>
                                      </a:lnTo>
                                      <a:lnTo>
                                        <a:pt x="1289" y="2130"/>
                                      </a:lnTo>
                                      <a:lnTo>
                                        <a:pt x="1289" y="2139"/>
                                      </a:lnTo>
                                      <a:lnTo>
                                        <a:pt x="1294" y="2143"/>
                                      </a:lnTo>
                                      <a:lnTo>
                                        <a:pt x="1298" y="2143"/>
                                      </a:lnTo>
                                      <a:lnTo>
                                        <a:pt x="1298" y="2143"/>
                                      </a:lnTo>
                                      <a:lnTo>
                                        <a:pt x="1298" y="2143"/>
                                      </a:lnTo>
                                      <a:lnTo>
                                        <a:pt x="1298" y="2143"/>
                                      </a:lnTo>
                                      <a:lnTo>
                                        <a:pt x="1289" y="2147"/>
                                      </a:lnTo>
                                      <a:lnTo>
                                        <a:pt x="1298" y="2165"/>
                                      </a:lnTo>
                                      <a:lnTo>
                                        <a:pt x="1302" y="2173"/>
                                      </a:lnTo>
                                      <a:lnTo>
                                        <a:pt x="1307" y="2182"/>
                                      </a:lnTo>
                                      <a:lnTo>
                                        <a:pt x="1315" y="2195"/>
                                      </a:lnTo>
                                      <a:lnTo>
                                        <a:pt x="1324" y="2225"/>
                                      </a:lnTo>
                                      <a:lnTo>
                                        <a:pt x="1337" y="2251"/>
                                      </a:lnTo>
                                      <a:lnTo>
                                        <a:pt x="1341" y="2273"/>
                                      </a:lnTo>
                                      <a:lnTo>
                                        <a:pt x="1337" y="2277"/>
                                      </a:lnTo>
                                      <a:lnTo>
                                        <a:pt x="1333" y="2282"/>
                                      </a:lnTo>
                                      <a:lnTo>
                                        <a:pt x="1324" y="2290"/>
                                      </a:lnTo>
                                      <a:lnTo>
                                        <a:pt x="1324" y="2295"/>
                                      </a:lnTo>
                                      <a:lnTo>
                                        <a:pt x="1324" y="2295"/>
                                      </a:lnTo>
                                      <a:lnTo>
                                        <a:pt x="1324" y="2290"/>
                                      </a:lnTo>
                                      <a:lnTo>
                                        <a:pt x="1324" y="2286"/>
                                      </a:lnTo>
                                      <a:lnTo>
                                        <a:pt x="1328" y="2286"/>
                                      </a:lnTo>
                                      <a:lnTo>
                                        <a:pt x="1320" y="2286"/>
                                      </a:lnTo>
                                      <a:lnTo>
                                        <a:pt x="1320" y="2295"/>
                                      </a:lnTo>
                                      <a:lnTo>
                                        <a:pt x="1328" y="2308"/>
                                      </a:lnTo>
                                      <a:lnTo>
                                        <a:pt x="1328" y="2308"/>
                                      </a:lnTo>
                                      <a:lnTo>
                                        <a:pt x="1328" y="2321"/>
                                      </a:lnTo>
                                      <a:lnTo>
                                        <a:pt x="1337" y="2334"/>
                                      </a:lnTo>
                                      <a:lnTo>
                                        <a:pt x="1341" y="2360"/>
                                      </a:lnTo>
                                      <a:lnTo>
                                        <a:pt x="1359" y="2381"/>
                                      </a:lnTo>
                                      <a:lnTo>
                                        <a:pt x="1359" y="2416"/>
                                      </a:lnTo>
                                      <a:lnTo>
                                        <a:pt x="1354" y="2434"/>
                                      </a:lnTo>
                                      <a:lnTo>
                                        <a:pt x="1350" y="2442"/>
                                      </a:lnTo>
                                      <a:lnTo>
                                        <a:pt x="1346" y="2451"/>
                                      </a:lnTo>
                                      <a:lnTo>
                                        <a:pt x="1346" y="2451"/>
                                      </a:lnTo>
                                      <a:lnTo>
                                        <a:pt x="1341" y="2455"/>
                                      </a:lnTo>
                                      <a:lnTo>
                                        <a:pt x="1341" y="2460"/>
                                      </a:lnTo>
                                      <a:lnTo>
                                        <a:pt x="1341" y="2464"/>
                                      </a:lnTo>
                                      <a:lnTo>
                                        <a:pt x="1337" y="2464"/>
                                      </a:lnTo>
                                      <a:lnTo>
                                        <a:pt x="1333" y="2464"/>
                                      </a:lnTo>
                                      <a:lnTo>
                                        <a:pt x="1333" y="2464"/>
                                      </a:lnTo>
                                      <a:lnTo>
                                        <a:pt x="1333" y="2468"/>
                                      </a:lnTo>
                                      <a:lnTo>
                                        <a:pt x="1328" y="2468"/>
                                      </a:lnTo>
                                      <a:lnTo>
                                        <a:pt x="1320" y="2473"/>
                                      </a:lnTo>
                                      <a:lnTo>
                                        <a:pt x="1320" y="2477"/>
                                      </a:lnTo>
                                      <a:lnTo>
                                        <a:pt x="1315" y="2490"/>
                                      </a:lnTo>
                                      <a:lnTo>
                                        <a:pt x="1311" y="2494"/>
                                      </a:lnTo>
                                      <a:lnTo>
                                        <a:pt x="1311" y="2494"/>
                                      </a:lnTo>
                                      <a:lnTo>
                                        <a:pt x="1311" y="2499"/>
                                      </a:lnTo>
                                      <a:lnTo>
                                        <a:pt x="1298" y="2512"/>
                                      </a:lnTo>
                                      <a:lnTo>
                                        <a:pt x="1298" y="2520"/>
                                      </a:lnTo>
                                      <a:lnTo>
                                        <a:pt x="1298" y="2520"/>
                                      </a:lnTo>
                                      <a:lnTo>
                                        <a:pt x="1298" y="2525"/>
                                      </a:lnTo>
                                      <a:lnTo>
                                        <a:pt x="1298" y="2529"/>
                                      </a:lnTo>
                                      <a:lnTo>
                                        <a:pt x="1298" y="2529"/>
                                      </a:lnTo>
                                      <a:lnTo>
                                        <a:pt x="1294" y="2538"/>
                                      </a:lnTo>
                                      <a:lnTo>
                                        <a:pt x="1289" y="2564"/>
                                      </a:lnTo>
                                      <a:lnTo>
                                        <a:pt x="1281" y="2590"/>
                                      </a:lnTo>
                                      <a:lnTo>
                                        <a:pt x="1281" y="2594"/>
                                      </a:lnTo>
                                      <a:lnTo>
                                        <a:pt x="1281" y="2598"/>
                                      </a:lnTo>
                                      <a:lnTo>
                                        <a:pt x="1281" y="2598"/>
                                      </a:lnTo>
                                      <a:lnTo>
                                        <a:pt x="1281" y="2598"/>
                                      </a:lnTo>
                                      <a:lnTo>
                                        <a:pt x="1281" y="2603"/>
                                      </a:lnTo>
                                      <a:lnTo>
                                        <a:pt x="1281" y="2607"/>
                                      </a:lnTo>
                                      <a:lnTo>
                                        <a:pt x="1276" y="2611"/>
                                      </a:lnTo>
                                      <a:lnTo>
                                        <a:pt x="1276" y="2616"/>
                                      </a:lnTo>
                                      <a:lnTo>
                                        <a:pt x="1268" y="2629"/>
                                      </a:lnTo>
                                      <a:lnTo>
                                        <a:pt x="1268" y="2629"/>
                                      </a:lnTo>
                                      <a:lnTo>
                                        <a:pt x="1268" y="2637"/>
                                      </a:lnTo>
                                      <a:lnTo>
                                        <a:pt x="1268" y="2698"/>
                                      </a:lnTo>
                                      <a:lnTo>
                                        <a:pt x="1268" y="2698"/>
                                      </a:lnTo>
                                      <a:lnTo>
                                        <a:pt x="1268" y="2698"/>
                                      </a:lnTo>
                                      <a:lnTo>
                                        <a:pt x="1268" y="2702"/>
                                      </a:lnTo>
                                      <a:lnTo>
                                        <a:pt x="1263" y="2720"/>
                                      </a:lnTo>
                                      <a:lnTo>
                                        <a:pt x="1268" y="2720"/>
                                      </a:lnTo>
                                      <a:lnTo>
                                        <a:pt x="1272" y="2746"/>
                                      </a:lnTo>
                                      <a:lnTo>
                                        <a:pt x="1272" y="2755"/>
                                      </a:lnTo>
                                      <a:lnTo>
                                        <a:pt x="1281" y="2763"/>
                                      </a:lnTo>
                                      <a:lnTo>
                                        <a:pt x="1294" y="2776"/>
                                      </a:lnTo>
                                      <a:lnTo>
                                        <a:pt x="1307" y="2798"/>
                                      </a:lnTo>
                                      <a:lnTo>
                                        <a:pt x="1311" y="2820"/>
                                      </a:lnTo>
                                      <a:lnTo>
                                        <a:pt x="1341" y="2889"/>
                                      </a:lnTo>
                                      <a:lnTo>
                                        <a:pt x="1354" y="2906"/>
                                      </a:lnTo>
                                      <a:lnTo>
                                        <a:pt x="1359" y="2919"/>
                                      </a:lnTo>
                                      <a:lnTo>
                                        <a:pt x="1380" y="2950"/>
                                      </a:lnTo>
                                      <a:lnTo>
                                        <a:pt x="1385" y="2958"/>
                                      </a:lnTo>
                                      <a:lnTo>
                                        <a:pt x="1385" y="2967"/>
                                      </a:lnTo>
                                      <a:lnTo>
                                        <a:pt x="1385" y="2980"/>
                                      </a:lnTo>
                                      <a:lnTo>
                                        <a:pt x="1380" y="2984"/>
                                      </a:lnTo>
                                      <a:lnTo>
                                        <a:pt x="1380" y="2989"/>
                                      </a:lnTo>
                                      <a:lnTo>
                                        <a:pt x="1380" y="3032"/>
                                      </a:lnTo>
                                      <a:lnTo>
                                        <a:pt x="1385" y="3041"/>
                                      </a:lnTo>
                                      <a:lnTo>
                                        <a:pt x="1398" y="3084"/>
                                      </a:lnTo>
                                      <a:lnTo>
                                        <a:pt x="1398" y="3093"/>
                                      </a:lnTo>
                                      <a:lnTo>
                                        <a:pt x="1393" y="3102"/>
                                      </a:lnTo>
                                      <a:lnTo>
                                        <a:pt x="1402" y="3141"/>
                                      </a:lnTo>
                                      <a:lnTo>
                                        <a:pt x="1402" y="3141"/>
                                      </a:lnTo>
                                      <a:lnTo>
                                        <a:pt x="1402" y="3145"/>
                                      </a:lnTo>
                                      <a:lnTo>
                                        <a:pt x="1402" y="3145"/>
                                      </a:lnTo>
                                      <a:lnTo>
                                        <a:pt x="1402" y="3149"/>
                                      </a:lnTo>
                                      <a:lnTo>
                                        <a:pt x="1406" y="3154"/>
                                      </a:lnTo>
                                      <a:lnTo>
                                        <a:pt x="1406" y="3158"/>
                                      </a:lnTo>
                                      <a:lnTo>
                                        <a:pt x="1406" y="3162"/>
                                      </a:lnTo>
                                      <a:lnTo>
                                        <a:pt x="1406" y="3162"/>
                                      </a:lnTo>
                                      <a:lnTo>
                                        <a:pt x="1411" y="3171"/>
                                      </a:lnTo>
                                      <a:lnTo>
                                        <a:pt x="1415" y="3184"/>
                                      </a:lnTo>
                                      <a:lnTo>
                                        <a:pt x="1420" y="3201"/>
                                      </a:lnTo>
                                      <a:lnTo>
                                        <a:pt x="1433" y="3232"/>
                                      </a:lnTo>
                                      <a:lnTo>
                                        <a:pt x="1441" y="3245"/>
                                      </a:lnTo>
                                      <a:lnTo>
                                        <a:pt x="1459" y="3262"/>
                                      </a:lnTo>
                                      <a:lnTo>
                                        <a:pt x="1463" y="3262"/>
                                      </a:lnTo>
                                      <a:lnTo>
                                        <a:pt x="1463" y="3266"/>
                                      </a:lnTo>
                                      <a:lnTo>
                                        <a:pt x="1480" y="3292"/>
                                      </a:lnTo>
                                      <a:lnTo>
                                        <a:pt x="1498" y="3344"/>
                                      </a:lnTo>
                                      <a:lnTo>
                                        <a:pt x="1532" y="3418"/>
                                      </a:lnTo>
                                      <a:lnTo>
                                        <a:pt x="1532" y="3423"/>
                                      </a:lnTo>
                                      <a:lnTo>
                                        <a:pt x="1537" y="3444"/>
                                      </a:lnTo>
                                      <a:lnTo>
                                        <a:pt x="1537" y="3444"/>
                                      </a:lnTo>
                                      <a:lnTo>
                                        <a:pt x="1537" y="3453"/>
                                      </a:lnTo>
                                      <a:lnTo>
                                        <a:pt x="1532" y="3462"/>
                                      </a:lnTo>
                                      <a:lnTo>
                                        <a:pt x="1528" y="3466"/>
                                      </a:lnTo>
                                      <a:lnTo>
                                        <a:pt x="1524" y="3466"/>
                                      </a:lnTo>
                                      <a:lnTo>
                                        <a:pt x="1519" y="3462"/>
                                      </a:lnTo>
                                      <a:lnTo>
                                        <a:pt x="1515" y="3466"/>
                                      </a:lnTo>
                                      <a:lnTo>
                                        <a:pt x="1515" y="3475"/>
                                      </a:lnTo>
                                      <a:lnTo>
                                        <a:pt x="1519" y="3479"/>
                                      </a:lnTo>
                                      <a:lnTo>
                                        <a:pt x="1524" y="3479"/>
                                      </a:lnTo>
                                      <a:lnTo>
                                        <a:pt x="1524" y="3479"/>
                                      </a:lnTo>
                                      <a:lnTo>
                                        <a:pt x="1528" y="3488"/>
                                      </a:lnTo>
                                      <a:lnTo>
                                        <a:pt x="1524" y="3483"/>
                                      </a:lnTo>
                                      <a:lnTo>
                                        <a:pt x="1524" y="3483"/>
                                      </a:lnTo>
                                      <a:lnTo>
                                        <a:pt x="1524" y="3483"/>
                                      </a:lnTo>
                                      <a:lnTo>
                                        <a:pt x="1524" y="3488"/>
                                      </a:lnTo>
                                      <a:lnTo>
                                        <a:pt x="1532" y="3496"/>
                                      </a:lnTo>
                                      <a:lnTo>
                                        <a:pt x="1532" y="3496"/>
                                      </a:lnTo>
                                      <a:lnTo>
                                        <a:pt x="1532" y="3501"/>
                                      </a:lnTo>
                                      <a:lnTo>
                                        <a:pt x="1537" y="3509"/>
                                      </a:lnTo>
                                      <a:lnTo>
                                        <a:pt x="1541" y="3518"/>
                                      </a:lnTo>
                                      <a:lnTo>
                                        <a:pt x="1537" y="3522"/>
                                      </a:lnTo>
                                      <a:lnTo>
                                        <a:pt x="1532" y="3535"/>
                                      </a:lnTo>
                                      <a:lnTo>
                                        <a:pt x="1532" y="3540"/>
                                      </a:lnTo>
                                      <a:lnTo>
                                        <a:pt x="1537" y="3540"/>
                                      </a:lnTo>
                                      <a:lnTo>
                                        <a:pt x="1541" y="3544"/>
                                      </a:lnTo>
                                      <a:lnTo>
                                        <a:pt x="1541" y="3535"/>
                                      </a:lnTo>
                                      <a:lnTo>
                                        <a:pt x="1541" y="3535"/>
                                      </a:lnTo>
                                      <a:lnTo>
                                        <a:pt x="1541" y="3531"/>
                                      </a:lnTo>
                                      <a:lnTo>
                                        <a:pt x="1545" y="3531"/>
                                      </a:lnTo>
                                      <a:lnTo>
                                        <a:pt x="1550" y="3531"/>
                                      </a:lnTo>
                                      <a:lnTo>
                                        <a:pt x="1554" y="3531"/>
                                      </a:lnTo>
                                      <a:lnTo>
                                        <a:pt x="1554" y="3544"/>
                                      </a:lnTo>
                                      <a:lnTo>
                                        <a:pt x="1558" y="3544"/>
                                      </a:lnTo>
                                      <a:lnTo>
                                        <a:pt x="1567" y="3544"/>
                                      </a:lnTo>
                                      <a:lnTo>
                                        <a:pt x="1571" y="3548"/>
                                      </a:lnTo>
                                      <a:lnTo>
                                        <a:pt x="1576" y="3548"/>
                                      </a:lnTo>
                                      <a:lnTo>
                                        <a:pt x="1576" y="3553"/>
                                      </a:lnTo>
                                      <a:lnTo>
                                        <a:pt x="1576" y="3553"/>
                                      </a:lnTo>
                                      <a:lnTo>
                                        <a:pt x="1576" y="3553"/>
                                      </a:lnTo>
                                      <a:lnTo>
                                        <a:pt x="1580" y="3557"/>
                                      </a:lnTo>
                                      <a:lnTo>
                                        <a:pt x="1584" y="3561"/>
                                      </a:lnTo>
                                      <a:lnTo>
                                        <a:pt x="1589" y="3561"/>
                                      </a:lnTo>
                                      <a:lnTo>
                                        <a:pt x="1593" y="3561"/>
                                      </a:lnTo>
                                      <a:lnTo>
                                        <a:pt x="1593" y="3566"/>
                                      </a:lnTo>
                                      <a:lnTo>
                                        <a:pt x="1597" y="3566"/>
                                      </a:lnTo>
                                      <a:lnTo>
                                        <a:pt x="1597" y="3566"/>
                                      </a:lnTo>
                                      <a:lnTo>
                                        <a:pt x="1602" y="3566"/>
                                      </a:lnTo>
                                      <a:lnTo>
                                        <a:pt x="1602" y="3566"/>
                                      </a:lnTo>
                                      <a:lnTo>
                                        <a:pt x="1623" y="3548"/>
                                      </a:lnTo>
                                      <a:lnTo>
                                        <a:pt x="1645" y="3544"/>
                                      </a:lnTo>
                                      <a:lnTo>
                                        <a:pt x="1663" y="3548"/>
                                      </a:lnTo>
                                      <a:lnTo>
                                        <a:pt x="1671" y="3548"/>
                                      </a:lnTo>
                                      <a:lnTo>
                                        <a:pt x="1680" y="3544"/>
                                      </a:lnTo>
                                      <a:lnTo>
                                        <a:pt x="1680" y="3540"/>
                                      </a:lnTo>
                                      <a:lnTo>
                                        <a:pt x="1689" y="3535"/>
                                      </a:lnTo>
                                      <a:lnTo>
                                        <a:pt x="1706" y="3527"/>
                                      </a:lnTo>
                                      <a:lnTo>
                                        <a:pt x="1715" y="3527"/>
                                      </a:lnTo>
                                      <a:lnTo>
                                        <a:pt x="1719" y="3527"/>
                                      </a:lnTo>
                                      <a:lnTo>
                                        <a:pt x="1719" y="3527"/>
                                      </a:lnTo>
                                      <a:lnTo>
                                        <a:pt x="1719" y="3527"/>
                                      </a:lnTo>
                                      <a:lnTo>
                                        <a:pt x="1723" y="3531"/>
                                      </a:lnTo>
                                      <a:lnTo>
                                        <a:pt x="1732" y="3531"/>
                                      </a:lnTo>
                                      <a:lnTo>
                                        <a:pt x="1736" y="3531"/>
                                      </a:lnTo>
                                      <a:lnTo>
                                        <a:pt x="1741" y="3531"/>
                                      </a:lnTo>
                                      <a:lnTo>
                                        <a:pt x="1741" y="3527"/>
                                      </a:lnTo>
                                      <a:lnTo>
                                        <a:pt x="1754" y="3527"/>
                                      </a:lnTo>
                                      <a:lnTo>
                                        <a:pt x="1762" y="3527"/>
                                      </a:lnTo>
                                      <a:lnTo>
                                        <a:pt x="1788" y="3535"/>
                                      </a:lnTo>
                                      <a:lnTo>
                                        <a:pt x="1797" y="3535"/>
                                      </a:lnTo>
                                      <a:lnTo>
                                        <a:pt x="1801" y="3531"/>
                                      </a:lnTo>
                                      <a:lnTo>
                                        <a:pt x="1810" y="3527"/>
                                      </a:lnTo>
                                      <a:lnTo>
                                        <a:pt x="1819" y="3522"/>
                                      </a:lnTo>
                                      <a:lnTo>
                                        <a:pt x="1823" y="3527"/>
                                      </a:lnTo>
                                      <a:lnTo>
                                        <a:pt x="1827" y="3527"/>
                                      </a:lnTo>
                                      <a:lnTo>
                                        <a:pt x="1827" y="3527"/>
                                      </a:lnTo>
                                      <a:lnTo>
                                        <a:pt x="1832" y="3527"/>
                                      </a:lnTo>
                                      <a:lnTo>
                                        <a:pt x="1840" y="3527"/>
                                      </a:lnTo>
                                      <a:lnTo>
                                        <a:pt x="1836" y="3527"/>
                                      </a:lnTo>
                                      <a:lnTo>
                                        <a:pt x="1836" y="3522"/>
                                      </a:lnTo>
                                      <a:lnTo>
                                        <a:pt x="1836" y="3518"/>
                                      </a:lnTo>
                                      <a:lnTo>
                                        <a:pt x="1840" y="3514"/>
                                      </a:lnTo>
                                      <a:lnTo>
                                        <a:pt x="1845" y="3514"/>
                                      </a:lnTo>
                                      <a:lnTo>
                                        <a:pt x="1853" y="3514"/>
                                      </a:lnTo>
                                      <a:lnTo>
                                        <a:pt x="1858" y="3514"/>
                                      </a:lnTo>
                                      <a:lnTo>
                                        <a:pt x="1871" y="3514"/>
                                      </a:lnTo>
                                      <a:lnTo>
                                        <a:pt x="1884" y="3509"/>
                                      </a:lnTo>
                                      <a:lnTo>
                                        <a:pt x="1897" y="3505"/>
                                      </a:lnTo>
                                      <a:lnTo>
                                        <a:pt x="1910" y="3492"/>
                                      </a:lnTo>
                                      <a:lnTo>
                                        <a:pt x="1914" y="3492"/>
                                      </a:lnTo>
                                      <a:lnTo>
                                        <a:pt x="1919" y="3488"/>
                                      </a:lnTo>
                                      <a:lnTo>
                                        <a:pt x="1971" y="3449"/>
                                      </a:lnTo>
                                      <a:lnTo>
                                        <a:pt x="2044" y="3370"/>
                                      </a:lnTo>
                                      <a:lnTo>
                                        <a:pt x="2075" y="3318"/>
                                      </a:lnTo>
                                      <a:lnTo>
                                        <a:pt x="2083" y="3301"/>
                                      </a:lnTo>
                                      <a:lnTo>
                                        <a:pt x="2096" y="3284"/>
                                      </a:lnTo>
                                      <a:lnTo>
                                        <a:pt x="2105" y="3275"/>
                                      </a:lnTo>
                                      <a:lnTo>
                                        <a:pt x="2105" y="3275"/>
                                      </a:lnTo>
                                      <a:lnTo>
                                        <a:pt x="2114" y="3275"/>
                                      </a:lnTo>
                                      <a:lnTo>
                                        <a:pt x="2114" y="3271"/>
                                      </a:lnTo>
                                      <a:lnTo>
                                        <a:pt x="2114" y="3271"/>
                                      </a:lnTo>
                                      <a:lnTo>
                                        <a:pt x="2114" y="3271"/>
                                      </a:lnTo>
                                      <a:lnTo>
                                        <a:pt x="2118" y="3266"/>
                                      </a:lnTo>
                                      <a:lnTo>
                                        <a:pt x="2123" y="3266"/>
                                      </a:lnTo>
                                      <a:lnTo>
                                        <a:pt x="2123" y="3266"/>
                                      </a:lnTo>
                                      <a:lnTo>
                                        <a:pt x="2131" y="3258"/>
                                      </a:lnTo>
                                      <a:lnTo>
                                        <a:pt x="2157" y="3175"/>
                                      </a:lnTo>
                                      <a:lnTo>
                                        <a:pt x="2157" y="3171"/>
                                      </a:lnTo>
                                      <a:lnTo>
                                        <a:pt x="2157" y="3171"/>
                                      </a:lnTo>
                                      <a:lnTo>
                                        <a:pt x="2162" y="3167"/>
                                      </a:lnTo>
                                      <a:lnTo>
                                        <a:pt x="2162" y="3162"/>
                                      </a:lnTo>
                                      <a:lnTo>
                                        <a:pt x="2162" y="3162"/>
                                      </a:lnTo>
                                      <a:lnTo>
                                        <a:pt x="2162" y="3141"/>
                                      </a:lnTo>
                                      <a:lnTo>
                                        <a:pt x="2157" y="3145"/>
                                      </a:lnTo>
                                      <a:lnTo>
                                        <a:pt x="2157" y="3145"/>
                                      </a:lnTo>
                                      <a:lnTo>
                                        <a:pt x="2153" y="3141"/>
                                      </a:lnTo>
                                      <a:lnTo>
                                        <a:pt x="2149" y="3136"/>
                                      </a:lnTo>
                                      <a:lnTo>
                                        <a:pt x="2140" y="3132"/>
                                      </a:lnTo>
                                      <a:lnTo>
                                        <a:pt x="2144" y="3128"/>
                                      </a:lnTo>
                                      <a:lnTo>
                                        <a:pt x="2144" y="3128"/>
                                      </a:lnTo>
                                      <a:lnTo>
                                        <a:pt x="2149" y="3128"/>
                                      </a:lnTo>
                                      <a:lnTo>
                                        <a:pt x="2149" y="3128"/>
                                      </a:lnTo>
                                      <a:lnTo>
                                        <a:pt x="2149" y="3128"/>
                                      </a:lnTo>
                                      <a:lnTo>
                                        <a:pt x="2149" y="3128"/>
                                      </a:lnTo>
                                      <a:lnTo>
                                        <a:pt x="2157" y="3119"/>
                                      </a:lnTo>
                                      <a:lnTo>
                                        <a:pt x="2162" y="3110"/>
                                      </a:lnTo>
                                      <a:lnTo>
                                        <a:pt x="2170" y="3102"/>
                                      </a:lnTo>
                                      <a:lnTo>
                                        <a:pt x="2196" y="3089"/>
                                      </a:lnTo>
                                      <a:lnTo>
                                        <a:pt x="2231" y="3076"/>
                                      </a:lnTo>
                                      <a:lnTo>
                                        <a:pt x="2235" y="3071"/>
                                      </a:lnTo>
                                      <a:lnTo>
                                        <a:pt x="2235" y="3071"/>
                                      </a:lnTo>
                                      <a:lnTo>
                                        <a:pt x="2235" y="3071"/>
                                      </a:lnTo>
                                      <a:lnTo>
                                        <a:pt x="2244" y="3071"/>
                                      </a:lnTo>
                                      <a:lnTo>
                                        <a:pt x="2248" y="3063"/>
                                      </a:lnTo>
                                      <a:lnTo>
                                        <a:pt x="2248" y="3063"/>
                                      </a:lnTo>
                                      <a:lnTo>
                                        <a:pt x="2253" y="3063"/>
                                      </a:lnTo>
                                      <a:lnTo>
                                        <a:pt x="2261" y="3058"/>
                                      </a:lnTo>
                                      <a:lnTo>
                                        <a:pt x="2274" y="3041"/>
                                      </a:lnTo>
                                      <a:lnTo>
                                        <a:pt x="2274" y="3032"/>
                                      </a:lnTo>
                                      <a:lnTo>
                                        <a:pt x="2274" y="3028"/>
                                      </a:lnTo>
                                      <a:lnTo>
                                        <a:pt x="2274" y="3023"/>
                                      </a:lnTo>
                                      <a:lnTo>
                                        <a:pt x="2274" y="3023"/>
                                      </a:lnTo>
                                      <a:lnTo>
                                        <a:pt x="2270" y="3023"/>
                                      </a:lnTo>
                                      <a:lnTo>
                                        <a:pt x="2270" y="3023"/>
                                      </a:lnTo>
                                      <a:lnTo>
                                        <a:pt x="2270" y="3015"/>
                                      </a:lnTo>
                                      <a:lnTo>
                                        <a:pt x="2279" y="2980"/>
                                      </a:lnTo>
                                      <a:lnTo>
                                        <a:pt x="2279" y="2980"/>
                                      </a:lnTo>
                                      <a:lnTo>
                                        <a:pt x="2279" y="2976"/>
                                      </a:lnTo>
                                      <a:lnTo>
                                        <a:pt x="2279" y="2971"/>
                                      </a:lnTo>
                                      <a:lnTo>
                                        <a:pt x="2279" y="2963"/>
                                      </a:lnTo>
                                      <a:lnTo>
                                        <a:pt x="2279" y="2950"/>
                                      </a:lnTo>
                                      <a:lnTo>
                                        <a:pt x="2279" y="2945"/>
                                      </a:lnTo>
                                      <a:lnTo>
                                        <a:pt x="2279" y="2941"/>
                                      </a:lnTo>
                                      <a:lnTo>
                                        <a:pt x="2274" y="2945"/>
                                      </a:lnTo>
                                      <a:lnTo>
                                        <a:pt x="2274" y="2958"/>
                                      </a:lnTo>
                                      <a:lnTo>
                                        <a:pt x="2270" y="2954"/>
                                      </a:lnTo>
                                      <a:lnTo>
                                        <a:pt x="2270" y="2950"/>
                                      </a:lnTo>
                                      <a:lnTo>
                                        <a:pt x="2270" y="2945"/>
                                      </a:lnTo>
                                      <a:lnTo>
                                        <a:pt x="2270" y="2941"/>
                                      </a:lnTo>
                                      <a:lnTo>
                                        <a:pt x="2270" y="2932"/>
                                      </a:lnTo>
                                      <a:lnTo>
                                        <a:pt x="2266" y="2911"/>
                                      </a:lnTo>
                                      <a:lnTo>
                                        <a:pt x="2266" y="2893"/>
                                      </a:lnTo>
                                      <a:lnTo>
                                        <a:pt x="2261" y="2898"/>
                                      </a:lnTo>
                                      <a:lnTo>
                                        <a:pt x="2261" y="2893"/>
                                      </a:lnTo>
                                      <a:lnTo>
                                        <a:pt x="2261" y="2885"/>
                                      </a:lnTo>
                                      <a:lnTo>
                                        <a:pt x="2261" y="2876"/>
                                      </a:lnTo>
                                      <a:lnTo>
                                        <a:pt x="2261" y="2872"/>
                                      </a:lnTo>
                                      <a:lnTo>
                                        <a:pt x="2253" y="2863"/>
                                      </a:lnTo>
                                      <a:lnTo>
                                        <a:pt x="2248" y="2859"/>
                                      </a:lnTo>
                                      <a:lnTo>
                                        <a:pt x="2248" y="2850"/>
                                      </a:lnTo>
                                      <a:lnTo>
                                        <a:pt x="2248" y="2846"/>
                                      </a:lnTo>
                                      <a:lnTo>
                                        <a:pt x="2248" y="2841"/>
                                      </a:lnTo>
                                      <a:lnTo>
                                        <a:pt x="2248" y="2841"/>
                                      </a:lnTo>
                                      <a:lnTo>
                                        <a:pt x="2253" y="2841"/>
                                      </a:lnTo>
                                      <a:lnTo>
                                        <a:pt x="2253" y="2837"/>
                                      </a:lnTo>
                                      <a:lnTo>
                                        <a:pt x="2253" y="2837"/>
                                      </a:lnTo>
                                      <a:lnTo>
                                        <a:pt x="2253" y="2833"/>
                                      </a:lnTo>
                                      <a:lnTo>
                                        <a:pt x="2253" y="2833"/>
                                      </a:lnTo>
                                      <a:lnTo>
                                        <a:pt x="2248" y="2828"/>
                                      </a:lnTo>
                                      <a:lnTo>
                                        <a:pt x="2248" y="2820"/>
                                      </a:lnTo>
                                      <a:lnTo>
                                        <a:pt x="2253" y="2824"/>
                                      </a:lnTo>
                                      <a:lnTo>
                                        <a:pt x="2257" y="2824"/>
                                      </a:lnTo>
                                      <a:lnTo>
                                        <a:pt x="2261" y="2824"/>
                                      </a:lnTo>
                                      <a:lnTo>
                                        <a:pt x="2266" y="2820"/>
                                      </a:lnTo>
                                      <a:lnTo>
                                        <a:pt x="2270" y="2815"/>
                                      </a:lnTo>
                                      <a:lnTo>
                                        <a:pt x="2300" y="2785"/>
                                      </a:lnTo>
                                      <a:lnTo>
                                        <a:pt x="2313" y="2776"/>
                                      </a:lnTo>
                                      <a:lnTo>
                                        <a:pt x="2313" y="2781"/>
                                      </a:lnTo>
                                      <a:lnTo>
                                        <a:pt x="2313" y="2781"/>
                                      </a:lnTo>
                                      <a:lnTo>
                                        <a:pt x="2313" y="2776"/>
                                      </a:lnTo>
                                      <a:lnTo>
                                        <a:pt x="2318" y="2772"/>
                                      </a:lnTo>
                                      <a:lnTo>
                                        <a:pt x="2318" y="2772"/>
                                      </a:lnTo>
                                      <a:lnTo>
                                        <a:pt x="2322" y="2776"/>
                                      </a:lnTo>
                                      <a:lnTo>
                                        <a:pt x="2322" y="2776"/>
                                      </a:lnTo>
                                      <a:lnTo>
                                        <a:pt x="2322" y="2768"/>
                                      </a:lnTo>
                                      <a:lnTo>
                                        <a:pt x="2344" y="2746"/>
                                      </a:lnTo>
                                      <a:lnTo>
                                        <a:pt x="2348" y="2742"/>
                                      </a:lnTo>
                                      <a:lnTo>
                                        <a:pt x="2348" y="2742"/>
                                      </a:lnTo>
                                      <a:lnTo>
                                        <a:pt x="2348" y="2742"/>
                                      </a:lnTo>
                                      <a:lnTo>
                                        <a:pt x="2348" y="2737"/>
                                      </a:lnTo>
                                      <a:lnTo>
                                        <a:pt x="2348" y="2737"/>
                                      </a:lnTo>
                                      <a:lnTo>
                                        <a:pt x="2344" y="2733"/>
                                      </a:lnTo>
                                      <a:lnTo>
                                        <a:pt x="2353" y="2733"/>
                                      </a:lnTo>
                                      <a:lnTo>
                                        <a:pt x="2357" y="2728"/>
                                      </a:lnTo>
                                      <a:lnTo>
                                        <a:pt x="2361" y="2724"/>
                                      </a:lnTo>
                                      <a:lnTo>
                                        <a:pt x="2361" y="2724"/>
                                      </a:lnTo>
                                      <a:lnTo>
                                        <a:pt x="2361" y="2724"/>
                                      </a:lnTo>
                                      <a:lnTo>
                                        <a:pt x="2383" y="2711"/>
                                      </a:lnTo>
                                      <a:lnTo>
                                        <a:pt x="2387" y="2711"/>
                                      </a:lnTo>
                                      <a:lnTo>
                                        <a:pt x="2392" y="2707"/>
                                      </a:lnTo>
                                      <a:lnTo>
                                        <a:pt x="2392" y="2702"/>
                                      </a:lnTo>
                                      <a:lnTo>
                                        <a:pt x="2392" y="2702"/>
                                      </a:lnTo>
                                      <a:lnTo>
                                        <a:pt x="2396" y="2702"/>
                                      </a:lnTo>
                                      <a:lnTo>
                                        <a:pt x="2400" y="2702"/>
                                      </a:lnTo>
                                      <a:lnTo>
                                        <a:pt x="2400" y="2702"/>
                                      </a:lnTo>
                                      <a:lnTo>
                                        <a:pt x="2400" y="2698"/>
                                      </a:lnTo>
                                      <a:lnTo>
                                        <a:pt x="2409" y="2698"/>
                                      </a:lnTo>
                                      <a:lnTo>
                                        <a:pt x="2418" y="2694"/>
                                      </a:lnTo>
                                      <a:lnTo>
                                        <a:pt x="2426" y="2689"/>
                                      </a:lnTo>
                                      <a:lnTo>
                                        <a:pt x="2435" y="2689"/>
                                      </a:lnTo>
                                      <a:lnTo>
                                        <a:pt x="2435" y="2685"/>
                                      </a:lnTo>
                                      <a:lnTo>
                                        <a:pt x="2439" y="2685"/>
                                      </a:lnTo>
                                      <a:lnTo>
                                        <a:pt x="2439" y="2685"/>
                                      </a:lnTo>
                                      <a:lnTo>
                                        <a:pt x="2444" y="2685"/>
                                      </a:lnTo>
                                      <a:lnTo>
                                        <a:pt x="2444" y="2685"/>
                                      </a:lnTo>
                                      <a:lnTo>
                                        <a:pt x="2444" y="2676"/>
                                      </a:lnTo>
                                      <a:lnTo>
                                        <a:pt x="2465" y="2663"/>
                                      </a:lnTo>
                                      <a:lnTo>
                                        <a:pt x="2474" y="2659"/>
                                      </a:lnTo>
                                      <a:lnTo>
                                        <a:pt x="2478" y="2655"/>
                                      </a:lnTo>
                                      <a:lnTo>
                                        <a:pt x="2478" y="2655"/>
                                      </a:lnTo>
                                      <a:lnTo>
                                        <a:pt x="2478" y="2659"/>
                                      </a:lnTo>
                                      <a:lnTo>
                                        <a:pt x="2478" y="2650"/>
                                      </a:lnTo>
                                      <a:lnTo>
                                        <a:pt x="2478" y="2650"/>
                                      </a:lnTo>
                                      <a:lnTo>
                                        <a:pt x="2478" y="2650"/>
                                      </a:lnTo>
                                      <a:lnTo>
                                        <a:pt x="2491" y="2637"/>
                                      </a:lnTo>
                                      <a:lnTo>
                                        <a:pt x="2496" y="2629"/>
                                      </a:lnTo>
                                      <a:lnTo>
                                        <a:pt x="2500" y="2624"/>
                                      </a:lnTo>
                                      <a:lnTo>
                                        <a:pt x="2504" y="2616"/>
                                      </a:lnTo>
                                      <a:lnTo>
                                        <a:pt x="2504" y="2616"/>
                                      </a:lnTo>
                                      <a:lnTo>
                                        <a:pt x="2504" y="2616"/>
                                      </a:lnTo>
                                      <a:lnTo>
                                        <a:pt x="2509" y="2611"/>
                                      </a:lnTo>
                                      <a:lnTo>
                                        <a:pt x="2513" y="2607"/>
                                      </a:lnTo>
                                      <a:lnTo>
                                        <a:pt x="2513" y="2603"/>
                                      </a:lnTo>
                                      <a:lnTo>
                                        <a:pt x="2513" y="2598"/>
                                      </a:lnTo>
                                      <a:lnTo>
                                        <a:pt x="2513" y="2598"/>
                                      </a:lnTo>
                                      <a:lnTo>
                                        <a:pt x="2509" y="2598"/>
                                      </a:lnTo>
                                      <a:lnTo>
                                        <a:pt x="2513" y="2594"/>
                                      </a:lnTo>
                                      <a:lnTo>
                                        <a:pt x="2513" y="2594"/>
                                      </a:lnTo>
                                      <a:lnTo>
                                        <a:pt x="2517" y="2590"/>
                                      </a:lnTo>
                                      <a:lnTo>
                                        <a:pt x="2517" y="2590"/>
                                      </a:lnTo>
                                      <a:lnTo>
                                        <a:pt x="2513" y="2590"/>
                                      </a:lnTo>
                                      <a:lnTo>
                                        <a:pt x="2513" y="2590"/>
                                      </a:lnTo>
                                      <a:lnTo>
                                        <a:pt x="2517" y="2590"/>
                                      </a:lnTo>
                                      <a:lnTo>
                                        <a:pt x="2513" y="2585"/>
                                      </a:lnTo>
                                      <a:lnTo>
                                        <a:pt x="2517" y="2581"/>
                                      </a:lnTo>
                                      <a:lnTo>
                                        <a:pt x="2522" y="2577"/>
                                      </a:lnTo>
                                      <a:lnTo>
                                        <a:pt x="2522" y="2564"/>
                                      </a:lnTo>
                                      <a:lnTo>
                                        <a:pt x="2522" y="2564"/>
                                      </a:lnTo>
                                      <a:lnTo>
                                        <a:pt x="2517" y="2559"/>
                                      </a:lnTo>
                                      <a:lnTo>
                                        <a:pt x="2517" y="2564"/>
                                      </a:lnTo>
                                      <a:lnTo>
                                        <a:pt x="2517" y="2564"/>
                                      </a:lnTo>
                                      <a:lnTo>
                                        <a:pt x="2513" y="2559"/>
                                      </a:lnTo>
                                      <a:lnTo>
                                        <a:pt x="2517" y="2555"/>
                                      </a:lnTo>
                                      <a:lnTo>
                                        <a:pt x="2517" y="2551"/>
                                      </a:lnTo>
                                      <a:lnTo>
                                        <a:pt x="2517" y="2546"/>
                                      </a:lnTo>
                                      <a:lnTo>
                                        <a:pt x="2513" y="2546"/>
                                      </a:lnTo>
                                      <a:lnTo>
                                        <a:pt x="2513" y="2551"/>
                                      </a:lnTo>
                                      <a:lnTo>
                                        <a:pt x="2513" y="2542"/>
                                      </a:lnTo>
                                      <a:lnTo>
                                        <a:pt x="2513" y="2520"/>
                                      </a:lnTo>
                                      <a:lnTo>
                                        <a:pt x="2513" y="2516"/>
                                      </a:lnTo>
                                      <a:lnTo>
                                        <a:pt x="2513" y="2516"/>
                                      </a:lnTo>
                                      <a:lnTo>
                                        <a:pt x="2509" y="2512"/>
                                      </a:lnTo>
                                      <a:lnTo>
                                        <a:pt x="2513" y="2503"/>
                                      </a:lnTo>
                                      <a:lnTo>
                                        <a:pt x="2513" y="2499"/>
                                      </a:lnTo>
                                      <a:lnTo>
                                        <a:pt x="2513" y="2494"/>
                                      </a:lnTo>
                                      <a:lnTo>
                                        <a:pt x="2513" y="2490"/>
                                      </a:lnTo>
                                      <a:lnTo>
                                        <a:pt x="2513" y="2490"/>
                                      </a:lnTo>
                                      <a:lnTo>
                                        <a:pt x="2513" y="2486"/>
                                      </a:lnTo>
                                      <a:lnTo>
                                        <a:pt x="2513" y="2477"/>
                                      </a:lnTo>
                                      <a:lnTo>
                                        <a:pt x="2513" y="2473"/>
                                      </a:lnTo>
                                      <a:lnTo>
                                        <a:pt x="2513" y="2468"/>
                                      </a:lnTo>
                                      <a:lnTo>
                                        <a:pt x="2513" y="2464"/>
                                      </a:lnTo>
                                      <a:lnTo>
                                        <a:pt x="2513" y="2460"/>
                                      </a:lnTo>
                                      <a:lnTo>
                                        <a:pt x="2513" y="2455"/>
                                      </a:lnTo>
                                      <a:lnTo>
                                        <a:pt x="2513" y="2455"/>
                                      </a:lnTo>
                                      <a:lnTo>
                                        <a:pt x="2513" y="2451"/>
                                      </a:lnTo>
                                      <a:lnTo>
                                        <a:pt x="2513" y="2447"/>
                                      </a:lnTo>
                                      <a:lnTo>
                                        <a:pt x="2513" y="2442"/>
                                      </a:lnTo>
                                      <a:lnTo>
                                        <a:pt x="2513" y="2442"/>
                                      </a:lnTo>
                                      <a:lnTo>
                                        <a:pt x="2513" y="2434"/>
                                      </a:lnTo>
                                      <a:lnTo>
                                        <a:pt x="2513" y="2416"/>
                                      </a:lnTo>
                                      <a:lnTo>
                                        <a:pt x="2509" y="2408"/>
                                      </a:lnTo>
                                      <a:lnTo>
                                        <a:pt x="2509" y="2408"/>
                                      </a:lnTo>
                                      <a:lnTo>
                                        <a:pt x="2509" y="2408"/>
                                      </a:lnTo>
                                      <a:lnTo>
                                        <a:pt x="2513" y="2399"/>
                                      </a:lnTo>
                                      <a:lnTo>
                                        <a:pt x="2513" y="2399"/>
                                      </a:lnTo>
                                      <a:lnTo>
                                        <a:pt x="2513" y="2390"/>
                                      </a:lnTo>
                                      <a:lnTo>
                                        <a:pt x="2517" y="2381"/>
                                      </a:lnTo>
                                      <a:lnTo>
                                        <a:pt x="2513" y="2377"/>
                                      </a:lnTo>
                                      <a:lnTo>
                                        <a:pt x="2517" y="2373"/>
                                      </a:lnTo>
                                      <a:lnTo>
                                        <a:pt x="2517" y="2373"/>
                                      </a:lnTo>
                                      <a:lnTo>
                                        <a:pt x="2517" y="2368"/>
                                      </a:lnTo>
                                      <a:lnTo>
                                        <a:pt x="2513" y="2364"/>
                                      </a:lnTo>
                                      <a:lnTo>
                                        <a:pt x="2509" y="2364"/>
                                      </a:lnTo>
                                      <a:lnTo>
                                        <a:pt x="2509" y="2355"/>
                                      </a:lnTo>
                                      <a:lnTo>
                                        <a:pt x="2509" y="2355"/>
                                      </a:lnTo>
                                      <a:lnTo>
                                        <a:pt x="2504" y="2351"/>
                                      </a:lnTo>
                                      <a:lnTo>
                                        <a:pt x="2500" y="2347"/>
                                      </a:lnTo>
                                      <a:lnTo>
                                        <a:pt x="2496" y="2347"/>
                                      </a:lnTo>
                                      <a:lnTo>
                                        <a:pt x="2491" y="2347"/>
                                      </a:lnTo>
                                      <a:lnTo>
                                        <a:pt x="2491" y="2351"/>
                                      </a:lnTo>
                                      <a:lnTo>
                                        <a:pt x="2491" y="2347"/>
                                      </a:lnTo>
                                      <a:lnTo>
                                        <a:pt x="2487" y="2342"/>
                                      </a:lnTo>
                                      <a:lnTo>
                                        <a:pt x="2487" y="2338"/>
                                      </a:lnTo>
                                      <a:lnTo>
                                        <a:pt x="2483" y="2338"/>
                                      </a:lnTo>
                                      <a:lnTo>
                                        <a:pt x="2487" y="2334"/>
                                      </a:lnTo>
                                      <a:lnTo>
                                        <a:pt x="2483" y="2334"/>
                                      </a:lnTo>
                                      <a:lnTo>
                                        <a:pt x="2483" y="2329"/>
                                      </a:lnTo>
                                      <a:lnTo>
                                        <a:pt x="2483" y="2329"/>
                                      </a:lnTo>
                                      <a:lnTo>
                                        <a:pt x="2483" y="2321"/>
                                      </a:lnTo>
                                      <a:lnTo>
                                        <a:pt x="2478" y="2316"/>
                                      </a:lnTo>
                                      <a:lnTo>
                                        <a:pt x="2478" y="2312"/>
                                      </a:lnTo>
                                      <a:lnTo>
                                        <a:pt x="2478" y="2312"/>
                                      </a:lnTo>
                                      <a:lnTo>
                                        <a:pt x="2478" y="2303"/>
                                      </a:lnTo>
                                      <a:lnTo>
                                        <a:pt x="2478" y="2299"/>
                                      </a:lnTo>
                                      <a:lnTo>
                                        <a:pt x="2478" y="2299"/>
                                      </a:lnTo>
                                      <a:lnTo>
                                        <a:pt x="2474" y="2295"/>
                                      </a:lnTo>
                                      <a:lnTo>
                                        <a:pt x="2474" y="2295"/>
                                      </a:lnTo>
                                      <a:lnTo>
                                        <a:pt x="2474" y="2290"/>
                                      </a:lnTo>
                                      <a:lnTo>
                                        <a:pt x="2470" y="2286"/>
                                      </a:lnTo>
                                      <a:lnTo>
                                        <a:pt x="2470" y="2286"/>
                                      </a:lnTo>
                                      <a:lnTo>
                                        <a:pt x="2470" y="2286"/>
                                      </a:lnTo>
                                      <a:lnTo>
                                        <a:pt x="2470" y="2286"/>
                                      </a:lnTo>
                                      <a:lnTo>
                                        <a:pt x="2470" y="2286"/>
                                      </a:lnTo>
                                      <a:lnTo>
                                        <a:pt x="2470" y="2282"/>
                                      </a:lnTo>
                                      <a:lnTo>
                                        <a:pt x="2465" y="2260"/>
                                      </a:lnTo>
                                      <a:lnTo>
                                        <a:pt x="2465" y="2256"/>
                                      </a:lnTo>
                                      <a:lnTo>
                                        <a:pt x="2470" y="2247"/>
                                      </a:lnTo>
                                      <a:lnTo>
                                        <a:pt x="2470" y="2243"/>
                                      </a:lnTo>
                                      <a:lnTo>
                                        <a:pt x="2470" y="2234"/>
                                      </a:lnTo>
                                      <a:lnTo>
                                        <a:pt x="2470" y="2234"/>
                                      </a:lnTo>
                                      <a:lnTo>
                                        <a:pt x="2470" y="2230"/>
                                      </a:lnTo>
                                      <a:lnTo>
                                        <a:pt x="2465" y="2230"/>
                                      </a:lnTo>
                                      <a:lnTo>
                                        <a:pt x="2465" y="2234"/>
                                      </a:lnTo>
                                      <a:lnTo>
                                        <a:pt x="2461" y="2234"/>
                                      </a:lnTo>
                                      <a:lnTo>
                                        <a:pt x="2465" y="2225"/>
                                      </a:lnTo>
                                      <a:lnTo>
                                        <a:pt x="2465" y="2225"/>
                                      </a:lnTo>
                                      <a:lnTo>
                                        <a:pt x="2470" y="2208"/>
                                      </a:lnTo>
                                      <a:lnTo>
                                        <a:pt x="2470" y="2208"/>
                                      </a:lnTo>
                                      <a:lnTo>
                                        <a:pt x="2470" y="2208"/>
                                      </a:lnTo>
                                      <a:lnTo>
                                        <a:pt x="2474" y="2204"/>
                                      </a:lnTo>
                                      <a:lnTo>
                                        <a:pt x="2478" y="2191"/>
                                      </a:lnTo>
                                      <a:lnTo>
                                        <a:pt x="2474" y="2186"/>
                                      </a:lnTo>
                                      <a:lnTo>
                                        <a:pt x="2470" y="2182"/>
                                      </a:lnTo>
                                      <a:lnTo>
                                        <a:pt x="2465" y="2186"/>
                                      </a:lnTo>
                                      <a:lnTo>
                                        <a:pt x="2465" y="2178"/>
                                      </a:lnTo>
                                      <a:lnTo>
                                        <a:pt x="2461" y="2173"/>
                                      </a:lnTo>
                                      <a:lnTo>
                                        <a:pt x="2461" y="2169"/>
                                      </a:lnTo>
                                      <a:lnTo>
                                        <a:pt x="2461" y="2169"/>
                                      </a:lnTo>
                                      <a:lnTo>
                                        <a:pt x="2457" y="2169"/>
                                      </a:lnTo>
                                      <a:lnTo>
                                        <a:pt x="2452" y="2165"/>
                                      </a:lnTo>
                                      <a:lnTo>
                                        <a:pt x="2448" y="2160"/>
                                      </a:lnTo>
                                      <a:lnTo>
                                        <a:pt x="2448" y="2156"/>
                                      </a:lnTo>
                                      <a:lnTo>
                                        <a:pt x="2448" y="2152"/>
                                      </a:lnTo>
                                      <a:lnTo>
                                        <a:pt x="2444" y="2143"/>
                                      </a:lnTo>
                                      <a:lnTo>
                                        <a:pt x="2444" y="2143"/>
                                      </a:lnTo>
                                      <a:lnTo>
                                        <a:pt x="2444" y="2134"/>
                                      </a:lnTo>
                                      <a:lnTo>
                                        <a:pt x="2444" y="2134"/>
                                      </a:lnTo>
                                      <a:lnTo>
                                        <a:pt x="2465" y="2082"/>
                                      </a:lnTo>
                                      <a:lnTo>
                                        <a:pt x="2465" y="2082"/>
                                      </a:lnTo>
                                      <a:lnTo>
                                        <a:pt x="2461" y="2073"/>
                                      </a:lnTo>
                                      <a:lnTo>
                                        <a:pt x="2461" y="2078"/>
                                      </a:lnTo>
                                      <a:lnTo>
                                        <a:pt x="2465" y="2073"/>
                                      </a:lnTo>
                                      <a:lnTo>
                                        <a:pt x="2470" y="2073"/>
                                      </a:lnTo>
                                      <a:lnTo>
                                        <a:pt x="2470" y="2073"/>
                                      </a:lnTo>
                                      <a:lnTo>
                                        <a:pt x="2470" y="2073"/>
                                      </a:lnTo>
                                      <a:lnTo>
                                        <a:pt x="2470" y="2073"/>
                                      </a:lnTo>
                                      <a:lnTo>
                                        <a:pt x="2474" y="2069"/>
                                      </a:lnTo>
                                      <a:lnTo>
                                        <a:pt x="2478" y="2060"/>
                                      </a:lnTo>
                                      <a:lnTo>
                                        <a:pt x="2478" y="2060"/>
                                      </a:lnTo>
                                      <a:lnTo>
                                        <a:pt x="2483" y="2052"/>
                                      </a:lnTo>
                                      <a:lnTo>
                                        <a:pt x="2483" y="2043"/>
                                      </a:lnTo>
                                      <a:lnTo>
                                        <a:pt x="2487" y="2043"/>
                                      </a:lnTo>
                                      <a:lnTo>
                                        <a:pt x="2487" y="2039"/>
                                      </a:lnTo>
                                      <a:lnTo>
                                        <a:pt x="2496" y="2017"/>
                                      </a:lnTo>
                                      <a:lnTo>
                                        <a:pt x="2504" y="2000"/>
                                      </a:lnTo>
                                      <a:lnTo>
                                        <a:pt x="2509" y="1991"/>
                                      </a:lnTo>
                                      <a:lnTo>
                                        <a:pt x="2504" y="1982"/>
                                      </a:lnTo>
                                      <a:lnTo>
                                        <a:pt x="2509" y="1978"/>
                                      </a:lnTo>
                                      <a:lnTo>
                                        <a:pt x="2513" y="1974"/>
                                      </a:lnTo>
                                      <a:lnTo>
                                        <a:pt x="2522" y="1969"/>
                                      </a:lnTo>
                                      <a:lnTo>
                                        <a:pt x="2522" y="1969"/>
                                      </a:lnTo>
                                      <a:lnTo>
                                        <a:pt x="2522" y="1969"/>
                                      </a:lnTo>
                                      <a:lnTo>
                                        <a:pt x="2522" y="1969"/>
                                      </a:lnTo>
                                      <a:lnTo>
                                        <a:pt x="2526" y="1969"/>
                                      </a:lnTo>
                                      <a:lnTo>
                                        <a:pt x="2530" y="1965"/>
                                      </a:lnTo>
                                      <a:lnTo>
                                        <a:pt x="2530" y="1965"/>
                                      </a:lnTo>
                                      <a:lnTo>
                                        <a:pt x="2530" y="1961"/>
                                      </a:lnTo>
                                      <a:lnTo>
                                        <a:pt x="2535" y="1956"/>
                                      </a:lnTo>
                                      <a:lnTo>
                                        <a:pt x="2535" y="1956"/>
                                      </a:lnTo>
                                      <a:lnTo>
                                        <a:pt x="2539" y="1956"/>
                                      </a:lnTo>
                                      <a:lnTo>
                                        <a:pt x="2539" y="1956"/>
                                      </a:lnTo>
                                      <a:lnTo>
                                        <a:pt x="2539" y="1956"/>
                                      </a:lnTo>
                                      <a:lnTo>
                                        <a:pt x="2539" y="1943"/>
                                      </a:lnTo>
                                      <a:lnTo>
                                        <a:pt x="2539" y="1948"/>
                                      </a:lnTo>
                                      <a:lnTo>
                                        <a:pt x="2539" y="1943"/>
                                      </a:lnTo>
                                      <a:lnTo>
                                        <a:pt x="2539" y="1943"/>
                                      </a:lnTo>
                                      <a:lnTo>
                                        <a:pt x="2548" y="1943"/>
                                      </a:lnTo>
                                      <a:lnTo>
                                        <a:pt x="2548" y="1943"/>
                                      </a:lnTo>
                                      <a:lnTo>
                                        <a:pt x="2552" y="1943"/>
                                      </a:lnTo>
                                      <a:lnTo>
                                        <a:pt x="2556" y="1939"/>
                                      </a:lnTo>
                                      <a:lnTo>
                                        <a:pt x="2565" y="1930"/>
                                      </a:lnTo>
                                      <a:lnTo>
                                        <a:pt x="2565" y="1926"/>
                                      </a:lnTo>
                                      <a:lnTo>
                                        <a:pt x="2565" y="1922"/>
                                      </a:lnTo>
                                      <a:lnTo>
                                        <a:pt x="2565" y="1930"/>
                                      </a:lnTo>
                                      <a:lnTo>
                                        <a:pt x="2578" y="1909"/>
                                      </a:lnTo>
                                      <a:lnTo>
                                        <a:pt x="2582" y="1900"/>
                                      </a:lnTo>
                                      <a:lnTo>
                                        <a:pt x="2587" y="1887"/>
                                      </a:lnTo>
                                      <a:lnTo>
                                        <a:pt x="2587" y="1891"/>
                                      </a:lnTo>
                                      <a:lnTo>
                                        <a:pt x="2587" y="1891"/>
                                      </a:lnTo>
                                      <a:lnTo>
                                        <a:pt x="2591" y="1887"/>
                                      </a:lnTo>
                                      <a:lnTo>
                                        <a:pt x="2687" y="1779"/>
                                      </a:lnTo>
                                      <a:lnTo>
                                        <a:pt x="2704" y="1766"/>
                                      </a:lnTo>
                                      <a:lnTo>
                                        <a:pt x="2721" y="1753"/>
                                      </a:lnTo>
                                      <a:lnTo>
                                        <a:pt x="2782" y="1700"/>
                                      </a:lnTo>
                                      <a:lnTo>
                                        <a:pt x="2834" y="1635"/>
                                      </a:lnTo>
                                      <a:lnTo>
                                        <a:pt x="2886" y="1553"/>
                                      </a:lnTo>
                                      <a:lnTo>
                                        <a:pt x="2886" y="1549"/>
                                      </a:lnTo>
                                      <a:lnTo>
                                        <a:pt x="2899" y="1514"/>
                                      </a:lnTo>
                                      <a:lnTo>
                                        <a:pt x="2908" y="1492"/>
                                      </a:lnTo>
                                      <a:lnTo>
                                        <a:pt x="2921" y="1471"/>
                                      </a:lnTo>
                                      <a:lnTo>
                                        <a:pt x="2921" y="1462"/>
                                      </a:lnTo>
                                      <a:lnTo>
                                        <a:pt x="2921" y="1462"/>
                                      </a:lnTo>
                                      <a:lnTo>
                                        <a:pt x="2921" y="1458"/>
                                      </a:lnTo>
                                      <a:lnTo>
                                        <a:pt x="2925" y="1453"/>
                                      </a:lnTo>
                                      <a:lnTo>
                                        <a:pt x="2930" y="1445"/>
                                      </a:lnTo>
                                      <a:lnTo>
                                        <a:pt x="2934" y="1445"/>
                                      </a:lnTo>
                                      <a:lnTo>
                                        <a:pt x="2938" y="1436"/>
                                      </a:lnTo>
                                      <a:lnTo>
                                        <a:pt x="2938" y="1436"/>
                                      </a:lnTo>
                                      <a:lnTo>
                                        <a:pt x="2943" y="1427"/>
                                      </a:lnTo>
                                      <a:lnTo>
                                        <a:pt x="2947" y="1414"/>
                                      </a:lnTo>
                                      <a:lnTo>
                                        <a:pt x="2964" y="1379"/>
                                      </a:lnTo>
                                      <a:lnTo>
                                        <a:pt x="2969" y="1336"/>
                                      </a:lnTo>
                                      <a:lnTo>
                                        <a:pt x="2973" y="1332"/>
                                      </a:lnTo>
                                      <a:lnTo>
                                        <a:pt x="2977" y="1332"/>
                                      </a:lnTo>
                                      <a:lnTo>
                                        <a:pt x="2986" y="1332"/>
                                      </a:lnTo>
                                      <a:lnTo>
                                        <a:pt x="2986" y="1332"/>
                                      </a:lnTo>
                                      <a:lnTo>
                                        <a:pt x="2990" y="1327"/>
                                      </a:lnTo>
                                      <a:lnTo>
                                        <a:pt x="2982" y="1323"/>
                                      </a:lnTo>
                                      <a:lnTo>
                                        <a:pt x="2982" y="1323"/>
                                      </a:lnTo>
                                      <a:lnTo>
                                        <a:pt x="2982" y="1327"/>
                                      </a:lnTo>
                                      <a:lnTo>
                                        <a:pt x="2977" y="1332"/>
                                      </a:lnTo>
                                      <a:lnTo>
                                        <a:pt x="2973" y="1332"/>
                                      </a:lnTo>
                                      <a:lnTo>
                                        <a:pt x="2977" y="1323"/>
                                      </a:lnTo>
                                      <a:lnTo>
                                        <a:pt x="2977" y="1319"/>
                                      </a:lnTo>
                                      <a:lnTo>
                                        <a:pt x="2977" y="1314"/>
                                      </a:lnTo>
                                      <a:lnTo>
                                        <a:pt x="2977" y="1314"/>
                                      </a:lnTo>
                                      <a:lnTo>
                                        <a:pt x="2973" y="1288"/>
                                      </a:lnTo>
                                      <a:lnTo>
                                        <a:pt x="2977" y="1275"/>
                                      </a:lnTo>
                                      <a:lnTo>
                                        <a:pt x="2982" y="1267"/>
                                      </a:lnTo>
                                      <a:lnTo>
                                        <a:pt x="2982" y="1267"/>
                                      </a:lnTo>
                                      <a:lnTo>
                                        <a:pt x="2977" y="1258"/>
                                      </a:lnTo>
                                      <a:lnTo>
                                        <a:pt x="2973" y="1258"/>
                                      </a:lnTo>
                                      <a:lnTo>
                                        <a:pt x="2973" y="1254"/>
                                      </a:lnTo>
                                      <a:lnTo>
                                        <a:pt x="2960" y="1254"/>
                                      </a:lnTo>
                                      <a:lnTo>
                                        <a:pt x="2956" y="1254"/>
                                      </a:lnTo>
                                      <a:lnTo>
                                        <a:pt x="2943" y="1271"/>
                                      </a:lnTo>
                                      <a:lnTo>
                                        <a:pt x="2938" y="1271"/>
                                      </a:lnTo>
                                      <a:lnTo>
                                        <a:pt x="2930" y="1275"/>
                                      </a:lnTo>
                                      <a:lnTo>
                                        <a:pt x="2921" y="1275"/>
                                      </a:lnTo>
                                      <a:lnTo>
                                        <a:pt x="2921" y="1275"/>
                                      </a:lnTo>
                                      <a:lnTo>
                                        <a:pt x="2912" y="1280"/>
                                      </a:lnTo>
                                      <a:lnTo>
                                        <a:pt x="2908" y="1280"/>
                                      </a:lnTo>
                                      <a:lnTo>
                                        <a:pt x="2886" y="1288"/>
                                      </a:lnTo>
                                      <a:lnTo>
                                        <a:pt x="2886" y="1288"/>
                                      </a:lnTo>
                                      <a:lnTo>
                                        <a:pt x="2882" y="1288"/>
                                      </a:lnTo>
                                      <a:lnTo>
                                        <a:pt x="2882" y="1288"/>
                                      </a:lnTo>
                                      <a:lnTo>
                                        <a:pt x="2878" y="1288"/>
                                      </a:lnTo>
                                      <a:lnTo>
                                        <a:pt x="2869" y="1288"/>
                                      </a:lnTo>
                                      <a:lnTo>
                                        <a:pt x="2860" y="1288"/>
                                      </a:lnTo>
                                      <a:lnTo>
                                        <a:pt x="2839" y="1293"/>
                                      </a:lnTo>
                                      <a:lnTo>
                                        <a:pt x="2839" y="1297"/>
                                      </a:lnTo>
                                      <a:lnTo>
                                        <a:pt x="2830" y="1297"/>
                                      </a:lnTo>
                                      <a:lnTo>
                                        <a:pt x="2830" y="1297"/>
                                      </a:lnTo>
                                      <a:lnTo>
                                        <a:pt x="2826" y="1297"/>
                                      </a:lnTo>
                                      <a:lnTo>
                                        <a:pt x="2817" y="1293"/>
                                      </a:lnTo>
                                      <a:lnTo>
                                        <a:pt x="2812" y="1293"/>
                                      </a:lnTo>
                                      <a:lnTo>
                                        <a:pt x="2795" y="1306"/>
                                      </a:lnTo>
                                      <a:lnTo>
                                        <a:pt x="2791" y="1310"/>
                                      </a:lnTo>
                                      <a:lnTo>
                                        <a:pt x="2782" y="1314"/>
                                      </a:lnTo>
                                      <a:lnTo>
                                        <a:pt x="2773" y="1314"/>
                                      </a:lnTo>
                                      <a:lnTo>
                                        <a:pt x="2773" y="1314"/>
                                      </a:lnTo>
                                      <a:lnTo>
                                        <a:pt x="2752" y="1310"/>
                                      </a:lnTo>
                                      <a:lnTo>
                                        <a:pt x="2747" y="1310"/>
                                      </a:lnTo>
                                      <a:lnTo>
                                        <a:pt x="2739" y="1310"/>
                                      </a:lnTo>
                                      <a:lnTo>
                                        <a:pt x="2730" y="1314"/>
                                      </a:lnTo>
                                      <a:lnTo>
                                        <a:pt x="2726" y="1319"/>
                                      </a:lnTo>
                                      <a:lnTo>
                                        <a:pt x="2721" y="1323"/>
                                      </a:lnTo>
                                      <a:lnTo>
                                        <a:pt x="2713" y="1327"/>
                                      </a:lnTo>
                                      <a:lnTo>
                                        <a:pt x="2695" y="1332"/>
                                      </a:lnTo>
                                      <a:lnTo>
                                        <a:pt x="2682" y="1332"/>
                                      </a:lnTo>
                                      <a:lnTo>
                                        <a:pt x="2674" y="1323"/>
                                      </a:lnTo>
                                      <a:lnTo>
                                        <a:pt x="2665" y="1314"/>
                                      </a:lnTo>
                                      <a:lnTo>
                                        <a:pt x="2656" y="1306"/>
                                      </a:lnTo>
                                      <a:lnTo>
                                        <a:pt x="2652" y="1297"/>
                                      </a:lnTo>
                                      <a:lnTo>
                                        <a:pt x="2643" y="1284"/>
                                      </a:lnTo>
                                      <a:lnTo>
                                        <a:pt x="2635" y="1280"/>
                                      </a:lnTo>
                                      <a:lnTo>
                                        <a:pt x="2630" y="1280"/>
                                      </a:lnTo>
                                      <a:lnTo>
                                        <a:pt x="2630" y="1280"/>
                                      </a:lnTo>
                                      <a:lnTo>
                                        <a:pt x="2626" y="1271"/>
                                      </a:lnTo>
                                      <a:lnTo>
                                        <a:pt x="2622" y="1271"/>
                                      </a:lnTo>
                                      <a:lnTo>
                                        <a:pt x="2617" y="1275"/>
                                      </a:lnTo>
                                      <a:lnTo>
                                        <a:pt x="2609" y="1275"/>
                                      </a:lnTo>
                                      <a:lnTo>
                                        <a:pt x="2604" y="1275"/>
                                      </a:lnTo>
                                      <a:lnTo>
                                        <a:pt x="2604" y="1271"/>
                                      </a:lnTo>
                                      <a:lnTo>
                                        <a:pt x="2609" y="1271"/>
                                      </a:lnTo>
                                      <a:lnTo>
                                        <a:pt x="2617" y="1262"/>
                                      </a:lnTo>
                                      <a:lnTo>
                                        <a:pt x="2626" y="1258"/>
                                      </a:lnTo>
                                      <a:lnTo>
                                        <a:pt x="2639" y="1254"/>
                                      </a:lnTo>
                                      <a:lnTo>
                                        <a:pt x="2639" y="1249"/>
                                      </a:lnTo>
                                      <a:lnTo>
                                        <a:pt x="2639" y="1245"/>
                                      </a:lnTo>
                                      <a:lnTo>
                                        <a:pt x="2639" y="1245"/>
                                      </a:lnTo>
                                      <a:lnTo>
                                        <a:pt x="2639" y="1241"/>
                                      </a:lnTo>
                                      <a:lnTo>
                                        <a:pt x="2639" y="1236"/>
                                      </a:lnTo>
                                      <a:lnTo>
                                        <a:pt x="2639" y="1232"/>
                                      </a:lnTo>
                                      <a:lnTo>
                                        <a:pt x="2626" y="1219"/>
                                      </a:lnTo>
                                      <a:lnTo>
                                        <a:pt x="2626" y="1219"/>
                                      </a:lnTo>
                                      <a:lnTo>
                                        <a:pt x="2626" y="1215"/>
                                      </a:lnTo>
                                      <a:lnTo>
                                        <a:pt x="2622" y="1210"/>
                                      </a:lnTo>
                                      <a:lnTo>
                                        <a:pt x="2617" y="1210"/>
                                      </a:lnTo>
                                      <a:lnTo>
                                        <a:pt x="2617" y="1210"/>
                                      </a:lnTo>
                                      <a:lnTo>
                                        <a:pt x="2617" y="1210"/>
                                      </a:lnTo>
                                      <a:lnTo>
                                        <a:pt x="2617" y="1210"/>
                                      </a:lnTo>
                                      <a:lnTo>
                                        <a:pt x="2613" y="1210"/>
                                      </a:lnTo>
                                      <a:lnTo>
                                        <a:pt x="2604" y="1197"/>
                                      </a:lnTo>
                                      <a:lnTo>
                                        <a:pt x="2604" y="1193"/>
                                      </a:lnTo>
                                      <a:lnTo>
                                        <a:pt x="2596" y="1193"/>
                                      </a:lnTo>
                                      <a:lnTo>
                                        <a:pt x="2596" y="1193"/>
                                      </a:lnTo>
                                      <a:lnTo>
                                        <a:pt x="2591" y="1189"/>
                                      </a:lnTo>
                                      <a:lnTo>
                                        <a:pt x="2591" y="1189"/>
                                      </a:lnTo>
                                      <a:lnTo>
                                        <a:pt x="2591" y="1176"/>
                                      </a:lnTo>
                                      <a:lnTo>
                                        <a:pt x="2582" y="1171"/>
                                      </a:lnTo>
                                      <a:lnTo>
                                        <a:pt x="2582" y="1171"/>
                                      </a:lnTo>
                                      <a:lnTo>
                                        <a:pt x="2587" y="1176"/>
                                      </a:lnTo>
                                      <a:lnTo>
                                        <a:pt x="2582" y="1176"/>
                                      </a:lnTo>
                                      <a:lnTo>
                                        <a:pt x="2582" y="1171"/>
                                      </a:lnTo>
                                      <a:lnTo>
                                        <a:pt x="2578" y="1167"/>
                                      </a:lnTo>
                                      <a:lnTo>
                                        <a:pt x="2569" y="1158"/>
                                      </a:lnTo>
                                      <a:lnTo>
                                        <a:pt x="2556" y="1150"/>
                                      </a:lnTo>
                                      <a:lnTo>
                                        <a:pt x="2543" y="1124"/>
                                      </a:lnTo>
                                      <a:lnTo>
                                        <a:pt x="2535" y="1124"/>
                                      </a:lnTo>
                                      <a:lnTo>
                                        <a:pt x="2530" y="1119"/>
                                      </a:lnTo>
                                      <a:lnTo>
                                        <a:pt x="2522" y="1119"/>
                                      </a:lnTo>
                                      <a:lnTo>
                                        <a:pt x="2522" y="1115"/>
                                      </a:lnTo>
                                      <a:lnTo>
                                        <a:pt x="2513" y="1106"/>
                                      </a:lnTo>
                                      <a:lnTo>
                                        <a:pt x="2509" y="1106"/>
                                      </a:lnTo>
                                      <a:lnTo>
                                        <a:pt x="2500" y="1106"/>
                                      </a:lnTo>
                                      <a:lnTo>
                                        <a:pt x="2496" y="1106"/>
                                      </a:lnTo>
                                      <a:lnTo>
                                        <a:pt x="2496" y="1106"/>
                                      </a:lnTo>
                                      <a:lnTo>
                                        <a:pt x="2487" y="1093"/>
                                      </a:lnTo>
                                      <a:lnTo>
                                        <a:pt x="2487" y="1089"/>
                                      </a:lnTo>
                                      <a:lnTo>
                                        <a:pt x="2483" y="1080"/>
                                      </a:lnTo>
                                      <a:lnTo>
                                        <a:pt x="2483" y="1080"/>
                                      </a:lnTo>
                                      <a:lnTo>
                                        <a:pt x="2483" y="1080"/>
                                      </a:lnTo>
                                      <a:lnTo>
                                        <a:pt x="2478" y="1080"/>
                                      </a:lnTo>
                                      <a:lnTo>
                                        <a:pt x="2478" y="1080"/>
                                      </a:lnTo>
                                      <a:lnTo>
                                        <a:pt x="2478" y="1084"/>
                                      </a:lnTo>
                                      <a:lnTo>
                                        <a:pt x="2478" y="1089"/>
                                      </a:lnTo>
                                      <a:lnTo>
                                        <a:pt x="2478" y="1093"/>
                                      </a:lnTo>
                                      <a:lnTo>
                                        <a:pt x="2478" y="1098"/>
                                      </a:lnTo>
                                      <a:lnTo>
                                        <a:pt x="2478" y="1098"/>
                                      </a:lnTo>
                                      <a:lnTo>
                                        <a:pt x="2478" y="1098"/>
                                      </a:lnTo>
                                      <a:lnTo>
                                        <a:pt x="2478" y="1102"/>
                                      </a:lnTo>
                                      <a:lnTo>
                                        <a:pt x="2470" y="1093"/>
                                      </a:lnTo>
                                      <a:lnTo>
                                        <a:pt x="2470" y="1084"/>
                                      </a:lnTo>
                                      <a:lnTo>
                                        <a:pt x="2470" y="1080"/>
                                      </a:lnTo>
                                      <a:lnTo>
                                        <a:pt x="2465" y="1080"/>
                                      </a:lnTo>
                                      <a:lnTo>
                                        <a:pt x="2461" y="1076"/>
                                      </a:lnTo>
                                      <a:lnTo>
                                        <a:pt x="2461" y="1071"/>
                                      </a:lnTo>
                                      <a:close/>
                                      <a:moveTo>
                                        <a:pt x="2439" y="1128"/>
                                      </a:moveTo>
                                      <a:lnTo>
                                        <a:pt x="2439" y="1128"/>
                                      </a:lnTo>
                                      <a:lnTo>
                                        <a:pt x="2439" y="1128"/>
                                      </a:lnTo>
                                      <a:close/>
                                      <a:moveTo>
                                        <a:pt x="2179" y="759"/>
                                      </a:moveTo>
                                      <a:lnTo>
                                        <a:pt x="2179" y="759"/>
                                      </a:lnTo>
                                      <a:lnTo>
                                        <a:pt x="2179" y="759"/>
                                      </a:lnTo>
                                      <a:lnTo>
                                        <a:pt x="2179" y="759"/>
                                      </a:lnTo>
                                      <a:close/>
                                      <a:moveTo>
                                        <a:pt x="40" y="790"/>
                                      </a:moveTo>
                                      <a:lnTo>
                                        <a:pt x="44" y="790"/>
                                      </a:lnTo>
                                      <a:lnTo>
                                        <a:pt x="35" y="794"/>
                                      </a:lnTo>
                                      <a:lnTo>
                                        <a:pt x="35" y="794"/>
                                      </a:lnTo>
                                      <a:lnTo>
                                        <a:pt x="40" y="790"/>
                                      </a:lnTo>
                                      <a:close/>
                                      <a:moveTo>
                                        <a:pt x="31" y="807"/>
                                      </a:moveTo>
                                      <a:lnTo>
                                        <a:pt x="31" y="794"/>
                                      </a:lnTo>
                                      <a:lnTo>
                                        <a:pt x="35" y="794"/>
                                      </a:lnTo>
                                      <a:lnTo>
                                        <a:pt x="31" y="807"/>
                                      </a:lnTo>
                                      <a:close/>
                                      <a:moveTo>
                                        <a:pt x="53" y="1193"/>
                                      </a:moveTo>
                                      <a:lnTo>
                                        <a:pt x="53" y="1193"/>
                                      </a:lnTo>
                                      <a:lnTo>
                                        <a:pt x="48" y="1193"/>
                                      </a:lnTo>
                                      <a:lnTo>
                                        <a:pt x="44" y="1193"/>
                                      </a:lnTo>
                                      <a:lnTo>
                                        <a:pt x="53" y="1193"/>
                                      </a:lnTo>
                                      <a:close/>
                                      <a:moveTo>
                                        <a:pt x="35" y="1193"/>
                                      </a:moveTo>
                                      <a:lnTo>
                                        <a:pt x="35" y="1193"/>
                                      </a:lnTo>
                                      <a:lnTo>
                                        <a:pt x="35" y="1197"/>
                                      </a:lnTo>
                                      <a:lnTo>
                                        <a:pt x="35" y="1193"/>
                                      </a:lnTo>
                                      <a:close/>
                                      <a:moveTo>
                                        <a:pt x="187" y="1397"/>
                                      </a:moveTo>
                                      <a:lnTo>
                                        <a:pt x="187" y="1397"/>
                                      </a:lnTo>
                                      <a:lnTo>
                                        <a:pt x="187" y="1397"/>
                                      </a:lnTo>
                                      <a:close/>
                                      <a:moveTo>
                                        <a:pt x="873" y="1527"/>
                                      </a:moveTo>
                                      <a:lnTo>
                                        <a:pt x="873" y="1531"/>
                                      </a:lnTo>
                                      <a:lnTo>
                                        <a:pt x="873" y="1527"/>
                                      </a:lnTo>
                                      <a:close/>
                                      <a:moveTo>
                                        <a:pt x="2274" y="1861"/>
                                      </a:moveTo>
                                      <a:lnTo>
                                        <a:pt x="2274" y="1861"/>
                                      </a:lnTo>
                                      <a:lnTo>
                                        <a:pt x="2257" y="1861"/>
                                      </a:lnTo>
                                      <a:lnTo>
                                        <a:pt x="2257" y="1870"/>
                                      </a:lnTo>
                                      <a:lnTo>
                                        <a:pt x="2248" y="1870"/>
                                      </a:lnTo>
                                      <a:lnTo>
                                        <a:pt x="2244" y="1870"/>
                                      </a:lnTo>
                                      <a:lnTo>
                                        <a:pt x="2244" y="1870"/>
                                      </a:lnTo>
                                      <a:lnTo>
                                        <a:pt x="2240" y="1874"/>
                                      </a:lnTo>
                                      <a:lnTo>
                                        <a:pt x="2240" y="1878"/>
                                      </a:lnTo>
                                      <a:lnTo>
                                        <a:pt x="2244" y="1887"/>
                                      </a:lnTo>
                                      <a:lnTo>
                                        <a:pt x="2244" y="1891"/>
                                      </a:lnTo>
                                      <a:lnTo>
                                        <a:pt x="2240" y="1896"/>
                                      </a:lnTo>
                                      <a:lnTo>
                                        <a:pt x="2240" y="1896"/>
                                      </a:lnTo>
                                      <a:lnTo>
                                        <a:pt x="2235" y="1900"/>
                                      </a:lnTo>
                                      <a:lnTo>
                                        <a:pt x="2235" y="1909"/>
                                      </a:lnTo>
                                      <a:lnTo>
                                        <a:pt x="2235" y="1909"/>
                                      </a:lnTo>
                                      <a:lnTo>
                                        <a:pt x="2235" y="1913"/>
                                      </a:lnTo>
                                      <a:lnTo>
                                        <a:pt x="2235" y="1913"/>
                                      </a:lnTo>
                                      <a:lnTo>
                                        <a:pt x="2235" y="1913"/>
                                      </a:lnTo>
                                      <a:lnTo>
                                        <a:pt x="2235" y="1909"/>
                                      </a:lnTo>
                                      <a:lnTo>
                                        <a:pt x="2235" y="1913"/>
                                      </a:lnTo>
                                      <a:lnTo>
                                        <a:pt x="2231" y="1917"/>
                                      </a:lnTo>
                                      <a:lnTo>
                                        <a:pt x="2235" y="1922"/>
                                      </a:lnTo>
                                      <a:lnTo>
                                        <a:pt x="2235" y="1922"/>
                                      </a:lnTo>
                                      <a:lnTo>
                                        <a:pt x="2227" y="1917"/>
                                      </a:lnTo>
                                      <a:lnTo>
                                        <a:pt x="2227" y="1917"/>
                                      </a:lnTo>
                                      <a:lnTo>
                                        <a:pt x="2227" y="1917"/>
                                      </a:lnTo>
                                      <a:lnTo>
                                        <a:pt x="2222" y="1922"/>
                                      </a:lnTo>
                                      <a:lnTo>
                                        <a:pt x="2222" y="1922"/>
                                      </a:lnTo>
                                      <a:lnTo>
                                        <a:pt x="2227" y="1926"/>
                                      </a:lnTo>
                                      <a:lnTo>
                                        <a:pt x="2222" y="1930"/>
                                      </a:lnTo>
                                      <a:lnTo>
                                        <a:pt x="2222" y="1930"/>
                                      </a:lnTo>
                                      <a:lnTo>
                                        <a:pt x="2222" y="1930"/>
                                      </a:lnTo>
                                      <a:lnTo>
                                        <a:pt x="2218" y="1935"/>
                                      </a:lnTo>
                                      <a:lnTo>
                                        <a:pt x="2218" y="1935"/>
                                      </a:lnTo>
                                      <a:lnTo>
                                        <a:pt x="2218" y="1935"/>
                                      </a:lnTo>
                                      <a:lnTo>
                                        <a:pt x="2209" y="1935"/>
                                      </a:lnTo>
                                      <a:lnTo>
                                        <a:pt x="2209" y="1939"/>
                                      </a:lnTo>
                                      <a:lnTo>
                                        <a:pt x="2205" y="1939"/>
                                      </a:lnTo>
                                      <a:lnTo>
                                        <a:pt x="2214" y="1939"/>
                                      </a:lnTo>
                                      <a:lnTo>
                                        <a:pt x="2218" y="1943"/>
                                      </a:lnTo>
                                      <a:lnTo>
                                        <a:pt x="2214" y="1943"/>
                                      </a:lnTo>
                                      <a:lnTo>
                                        <a:pt x="2209" y="1943"/>
                                      </a:lnTo>
                                      <a:lnTo>
                                        <a:pt x="2205" y="1943"/>
                                      </a:lnTo>
                                      <a:lnTo>
                                        <a:pt x="2205" y="1948"/>
                                      </a:lnTo>
                                      <a:lnTo>
                                        <a:pt x="2201" y="1948"/>
                                      </a:lnTo>
                                      <a:lnTo>
                                        <a:pt x="2205" y="1948"/>
                                      </a:lnTo>
                                      <a:lnTo>
                                        <a:pt x="2218" y="1956"/>
                                      </a:lnTo>
                                      <a:lnTo>
                                        <a:pt x="2222" y="1952"/>
                                      </a:lnTo>
                                      <a:lnTo>
                                        <a:pt x="2227" y="1952"/>
                                      </a:lnTo>
                                      <a:lnTo>
                                        <a:pt x="2231" y="1952"/>
                                      </a:lnTo>
                                      <a:lnTo>
                                        <a:pt x="2231" y="1952"/>
                                      </a:lnTo>
                                      <a:lnTo>
                                        <a:pt x="2227" y="1956"/>
                                      </a:lnTo>
                                      <a:lnTo>
                                        <a:pt x="2222" y="1956"/>
                                      </a:lnTo>
                                      <a:lnTo>
                                        <a:pt x="2218" y="1965"/>
                                      </a:lnTo>
                                      <a:lnTo>
                                        <a:pt x="2214" y="1974"/>
                                      </a:lnTo>
                                      <a:lnTo>
                                        <a:pt x="2201" y="1965"/>
                                      </a:lnTo>
                                      <a:lnTo>
                                        <a:pt x="2196" y="1965"/>
                                      </a:lnTo>
                                      <a:lnTo>
                                        <a:pt x="2192" y="1965"/>
                                      </a:lnTo>
                                      <a:lnTo>
                                        <a:pt x="2192" y="1965"/>
                                      </a:lnTo>
                                      <a:lnTo>
                                        <a:pt x="2192" y="1965"/>
                                      </a:lnTo>
                                      <a:lnTo>
                                        <a:pt x="2188" y="1965"/>
                                      </a:lnTo>
                                      <a:lnTo>
                                        <a:pt x="2188" y="1969"/>
                                      </a:lnTo>
                                      <a:lnTo>
                                        <a:pt x="2188" y="1978"/>
                                      </a:lnTo>
                                      <a:lnTo>
                                        <a:pt x="2188" y="1978"/>
                                      </a:lnTo>
                                      <a:lnTo>
                                        <a:pt x="2192" y="1982"/>
                                      </a:lnTo>
                                      <a:lnTo>
                                        <a:pt x="2192" y="1987"/>
                                      </a:lnTo>
                                      <a:lnTo>
                                        <a:pt x="2188" y="1987"/>
                                      </a:lnTo>
                                      <a:lnTo>
                                        <a:pt x="2188" y="1991"/>
                                      </a:lnTo>
                                      <a:lnTo>
                                        <a:pt x="2188" y="1991"/>
                                      </a:lnTo>
                                      <a:lnTo>
                                        <a:pt x="2183" y="1987"/>
                                      </a:lnTo>
                                      <a:lnTo>
                                        <a:pt x="2183" y="1987"/>
                                      </a:lnTo>
                                      <a:lnTo>
                                        <a:pt x="2183" y="1987"/>
                                      </a:lnTo>
                                      <a:lnTo>
                                        <a:pt x="2188" y="1982"/>
                                      </a:lnTo>
                                      <a:lnTo>
                                        <a:pt x="2188" y="1974"/>
                                      </a:lnTo>
                                      <a:lnTo>
                                        <a:pt x="2188" y="1974"/>
                                      </a:lnTo>
                                      <a:lnTo>
                                        <a:pt x="2183" y="1969"/>
                                      </a:lnTo>
                                      <a:lnTo>
                                        <a:pt x="2179" y="1965"/>
                                      </a:lnTo>
                                      <a:lnTo>
                                        <a:pt x="2175" y="1969"/>
                                      </a:lnTo>
                                      <a:lnTo>
                                        <a:pt x="2170" y="1965"/>
                                      </a:lnTo>
                                      <a:lnTo>
                                        <a:pt x="2170" y="1965"/>
                                      </a:lnTo>
                                      <a:lnTo>
                                        <a:pt x="2166" y="1961"/>
                                      </a:lnTo>
                                      <a:lnTo>
                                        <a:pt x="2162" y="1956"/>
                                      </a:lnTo>
                                      <a:lnTo>
                                        <a:pt x="2157" y="1961"/>
                                      </a:lnTo>
                                      <a:lnTo>
                                        <a:pt x="2157" y="1961"/>
                                      </a:lnTo>
                                      <a:lnTo>
                                        <a:pt x="2157" y="1965"/>
                                      </a:lnTo>
                                      <a:lnTo>
                                        <a:pt x="2153" y="1965"/>
                                      </a:lnTo>
                                      <a:lnTo>
                                        <a:pt x="2157" y="1969"/>
                                      </a:lnTo>
                                      <a:lnTo>
                                        <a:pt x="2153" y="1969"/>
                                      </a:lnTo>
                                      <a:lnTo>
                                        <a:pt x="2149" y="1974"/>
                                      </a:lnTo>
                                      <a:lnTo>
                                        <a:pt x="2149" y="1974"/>
                                      </a:lnTo>
                                      <a:lnTo>
                                        <a:pt x="2149" y="1982"/>
                                      </a:lnTo>
                                      <a:lnTo>
                                        <a:pt x="2149" y="1978"/>
                                      </a:lnTo>
                                      <a:lnTo>
                                        <a:pt x="2144" y="1978"/>
                                      </a:lnTo>
                                      <a:lnTo>
                                        <a:pt x="2144" y="1978"/>
                                      </a:lnTo>
                                      <a:lnTo>
                                        <a:pt x="2144" y="1982"/>
                                      </a:lnTo>
                                      <a:lnTo>
                                        <a:pt x="2140" y="1974"/>
                                      </a:lnTo>
                                      <a:lnTo>
                                        <a:pt x="2140" y="1969"/>
                                      </a:lnTo>
                                      <a:lnTo>
                                        <a:pt x="2140" y="1965"/>
                                      </a:lnTo>
                                      <a:lnTo>
                                        <a:pt x="2140" y="1965"/>
                                      </a:lnTo>
                                      <a:lnTo>
                                        <a:pt x="2136" y="1961"/>
                                      </a:lnTo>
                                      <a:lnTo>
                                        <a:pt x="2136" y="1956"/>
                                      </a:lnTo>
                                      <a:lnTo>
                                        <a:pt x="2136" y="1956"/>
                                      </a:lnTo>
                                      <a:lnTo>
                                        <a:pt x="2136" y="1948"/>
                                      </a:lnTo>
                                      <a:lnTo>
                                        <a:pt x="2136" y="1948"/>
                                      </a:lnTo>
                                      <a:lnTo>
                                        <a:pt x="2136" y="1943"/>
                                      </a:lnTo>
                                      <a:lnTo>
                                        <a:pt x="2136" y="1939"/>
                                      </a:lnTo>
                                      <a:lnTo>
                                        <a:pt x="2140" y="1935"/>
                                      </a:lnTo>
                                      <a:lnTo>
                                        <a:pt x="2140" y="1922"/>
                                      </a:lnTo>
                                      <a:lnTo>
                                        <a:pt x="2140" y="1917"/>
                                      </a:lnTo>
                                      <a:lnTo>
                                        <a:pt x="2144" y="1917"/>
                                      </a:lnTo>
                                      <a:lnTo>
                                        <a:pt x="2144" y="1913"/>
                                      </a:lnTo>
                                      <a:lnTo>
                                        <a:pt x="2144" y="1909"/>
                                      </a:lnTo>
                                      <a:lnTo>
                                        <a:pt x="2144" y="1904"/>
                                      </a:lnTo>
                                      <a:lnTo>
                                        <a:pt x="2144" y="1896"/>
                                      </a:lnTo>
                                      <a:lnTo>
                                        <a:pt x="2144" y="1896"/>
                                      </a:lnTo>
                                      <a:lnTo>
                                        <a:pt x="2140" y="1887"/>
                                      </a:lnTo>
                                      <a:lnTo>
                                        <a:pt x="2140" y="1878"/>
                                      </a:lnTo>
                                      <a:lnTo>
                                        <a:pt x="2149" y="1865"/>
                                      </a:lnTo>
                                      <a:lnTo>
                                        <a:pt x="2149" y="1865"/>
                                      </a:lnTo>
                                      <a:lnTo>
                                        <a:pt x="2149" y="1865"/>
                                      </a:lnTo>
                                      <a:lnTo>
                                        <a:pt x="2149" y="1861"/>
                                      </a:lnTo>
                                      <a:lnTo>
                                        <a:pt x="2149" y="1861"/>
                                      </a:lnTo>
                                      <a:lnTo>
                                        <a:pt x="2149" y="1861"/>
                                      </a:lnTo>
                                      <a:lnTo>
                                        <a:pt x="2149" y="1852"/>
                                      </a:lnTo>
                                      <a:lnTo>
                                        <a:pt x="2149" y="1852"/>
                                      </a:lnTo>
                                      <a:lnTo>
                                        <a:pt x="2153" y="1852"/>
                                      </a:lnTo>
                                      <a:lnTo>
                                        <a:pt x="2153" y="1848"/>
                                      </a:lnTo>
                                      <a:lnTo>
                                        <a:pt x="2157" y="1848"/>
                                      </a:lnTo>
                                      <a:lnTo>
                                        <a:pt x="2157" y="1848"/>
                                      </a:lnTo>
                                      <a:lnTo>
                                        <a:pt x="2162" y="1844"/>
                                      </a:lnTo>
                                      <a:lnTo>
                                        <a:pt x="2162" y="1844"/>
                                      </a:lnTo>
                                      <a:lnTo>
                                        <a:pt x="2166" y="1844"/>
                                      </a:lnTo>
                                      <a:lnTo>
                                        <a:pt x="2166" y="1844"/>
                                      </a:lnTo>
                                      <a:lnTo>
                                        <a:pt x="2166" y="1844"/>
                                      </a:lnTo>
                                      <a:lnTo>
                                        <a:pt x="2166" y="1844"/>
                                      </a:lnTo>
                                      <a:lnTo>
                                        <a:pt x="2170" y="1844"/>
                                      </a:lnTo>
                                      <a:lnTo>
                                        <a:pt x="2175" y="1839"/>
                                      </a:lnTo>
                                      <a:lnTo>
                                        <a:pt x="2175" y="1835"/>
                                      </a:lnTo>
                                      <a:lnTo>
                                        <a:pt x="2179" y="1835"/>
                                      </a:lnTo>
                                      <a:lnTo>
                                        <a:pt x="2179" y="1839"/>
                                      </a:lnTo>
                                      <a:lnTo>
                                        <a:pt x="2183" y="1839"/>
                                      </a:lnTo>
                                      <a:lnTo>
                                        <a:pt x="2188" y="1839"/>
                                      </a:lnTo>
                                      <a:lnTo>
                                        <a:pt x="2192" y="1839"/>
                                      </a:lnTo>
                                      <a:lnTo>
                                        <a:pt x="2192" y="1839"/>
                                      </a:lnTo>
                                      <a:lnTo>
                                        <a:pt x="2192" y="1839"/>
                                      </a:lnTo>
                                      <a:lnTo>
                                        <a:pt x="2196" y="1835"/>
                                      </a:lnTo>
                                      <a:lnTo>
                                        <a:pt x="2196" y="1835"/>
                                      </a:lnTo>
                                      <a:lnTo>
                                        <a:pt x="2196" y="1835"/>
                                      </a:lnTo>
                                      <a:lnTo>
                                        <a:pt x="2201" y="1835"/>
                                      </a:lnTo>
                                      <a:lnTo>
                                        <a:pt x="2201" y="1831"/>
                                      </a:lnTo>
                                      <a:lnTo>
                                        <a:pt x="2201" y="1831"/>
                                      </a:lnTo>
                                      <a:lnTo>
                                        <a:pt x="2205" y="1826"/>
                                      </a:lnTo>
                                      <a:lnTo>
                                        <a:pt x="2201" y="1826"/>
                                      </a:lnTo>
                                      <a:lnTo>
                                        <a:pt x="2205" y="1826"/>
                                      </a:lnTo>
                                      <a:lnTo>
                                        <a:pt x="2209" y="1826"/>
                                      </a:lnTo>
                                      <a:lnTo>
                                        <a:pt x="2209" y="1822"/>
                                      </a:lnTo>
                                      <a:lnTo>
                                        <a:pt x="2209" y="1826"/>
                                      </a:lnTo>
                                      <a:lnTo>
                                        <a:pt x="2218" y="1831"/>
                                      </a:lnTo>
                                      <a:lnTo>
                                        <a:pt x="2214" y="1831"/>
                                      </a:lnTo>
                                      <a:lnTo>
                                        <a:pt x="2209" y="1835"/>
                                      </a:lnTo>
                                      <a:lnTo>
                                        <a:pt x="2214" y="1835"/>
                                      </a:lnTo>
                                      <a:lnTo>
                                        <a:pt x="2218" y="1835"/>
                                      </a:lnTo>
                                      <a:lnTo>
                                        <a:pt x="2218" y="1835"/>
                                      </a:lnTo>
                                      <a:lnTo>
                                        <a:pt x="2222" y="1831"/>
                                      </a:lnTo>
                                      <a:lnTo>
                                        <a:pt x="2222" y="1831"/>
                                      </a:lnTo>
                                      <a:lnTo>
                                        <a:pt x="2227" y="1831"/>
                                      </a:lnTo>
                                      <a:lnTo>
                                        <a:pt x="2227" y="1835"/>
                                      </a:lnTo>
                                      <a:lnTo>
                                        <a:pt x="2227" y="1835"/>
                                      </a:lnTo>
                                      <a:lnTo>
                                        <a:pt x="2231" y="1835"/>
                                      </a:lnTo>
                                      <a:lnTo>
                                        <a:pt x="2235" y="1835"/>
                                      </a:lnTo>
                                      <a:lnTo>
                                        <a:pt x="2235" y="1835"/>
                                      </a:lnTo>
                                      <a:lnTo>
                                        <a:pt x="2235" y="1844"/>
                                      </a:lnTo>
                                      <a:lnTo>
                                        <a:pt x="2244" y="1857"/>
                                      </a:lnTo>
                                      <a:lnTo>
                                        <a:pt x="2248" y="1861"/>
                                      </a:lnTo>
                                      <a:lnTo>
                                        <a:pt x="2248" y="1861"/>
                                      </a:lnTo>
                                      <a:lnTo>
                                        <a:pt x="2253" y="1861"/>
                                      </a:lnTo>
                                      <a:lnTo>
                                        <a:pt x="2261" y="1852"/>
                                      </a:lnTo>
                                      <a:lnTo>
                                        <a:pt x="2261" y="1852"/>
                                      </a:lnTo>
                                      <a:lnTo>
                                        <a:pt x="2266" y="1852"/>
                                      </a:lnTo>
                                      <a:lnTo>
                                        <a:pt x="2270" y="1852"/>
                                      </a:lnTo>
                                      <a:lnTo>
                                        <a:pt x="2274" y="1861"/>
                                      </a:lnTo>
                                      <a:close/>
                                      <a:moveTo>
                                        <a:pt x="2027" y="2008"/>
                                      </a:moveTo>
                                      <a:lnTo>
                                        <a:pt x="2031" y="2017"/>
                                      </a:lnTo>
                                      <a:lnTo>
                                        <a:pt x="2036" y="2043"/>
                                      </a:lnTo>
                                      <a:lnTo>
                                        <a:pt x="2040" y="2052"/>
                                      </a:lnTo>
                                      <a:lnTo>
                                        <a:pt x="2040" y="2052"/>
                                      </a:lnTo>
                                      <a:lnTo>
                                        <a:pt x="2044" y="2056"/>
                                      </a:lnTo>
                                      <a:lnTo>
                                        <a:pt x="2044" y="2060"/>
                                      </a:lnTo>
                                      <a:lnTo>
                                        <a:pt x="2044" y="2065"/>
                                      </a:lnTo>
                                      <a:lnTo>
                                        <a:pt x="2044" y="2082"/>
                                      </a:lnTo>
                                      <a:lnTo>
                                        <a:pt x="2049" y="2091"/>
                                      </a:lnTo>
                                      <a:lnTo>
                                        <a:pt x="2049" y="2095"/>
                                      </a:lnTo>
                                      <a:lnTo>
                                        <a:pt x="2053" y="2095"/>
                                      </a:lnTo>
                                      <a:lnTo>
                                        <a:pt x="2053" y="2095"/>
                                      </a:lnTo>
                                      <a:lnTo>
                                        <a:pt x="2053" y="2100"/>
                                      </a:lnTo>
                                      <a:lnTo>
                                        <a:pt x="2053" y="2100"/>
                                      </a:lnTo>
                                      <a:lnTo>
                                        <a:pt x="2053" y="2100"/>
                                      </a:lnTo>
                                      <a:lnTo>
                                        <a:pt x="2053" y="2104"/>
                                      </a:lnTo>
                                      <a:lnTo>
                                        <a:pt x="2053" y="2108"/>
                                      </a:lnTo>
                                      <a:lnTo>
                                        <a:pt x="2053" y="2113"/>
                                      </a:lnTo>
                                      <a:lnTo>
                                        <a:pt x="2053" y="2121"/>
                                      </a:lnTo>
                                      <a:lnTo>
                                        <a:pt x="2057" y="2130"/>
                                      </a:lnTo>
                                      <a:lnTo>
                                        <a:pt x="2057" y="2130"/>
                                      </a:lnTo>
                                      <a:lnTo>
                                        <a:pt x="2057" y="2134"/>
                                      </a:lnTo>
                                      <a:lnTo>
                                        <a:pt x="2057" y="2134"/>
                                      </a:lnTo>
                                      <a:lnTo>
                                        <a:pt x="2057" y="2139"/>
                                      </a:lnTo>
                                      <a:lnTo>
                                        <a:pt x="2053" y="2143"/>
                                      </a:lnTo>
                                      <a:lnTo>
                                        <a:pt x="2049" y="2147"/>
                                      </a:lnTo>
                                      <a:lnTo>
                                        <a:pt x="2049" y="2152"/>
                                      </a:lnTo>
                                      <a:lnTo>
                                        <a:pt x="2049" y="2152"/>
                                      </a:lnTo>
                                      <a:lnTo>
                                        <a:pt x="2049" y="2156"/>
                                      </a:lnTo>
                                      <a:lnTo>
                                        <a:pt x="2053" y="2160"/>
                                      </a:lnTo>
                                      <a:lnTo>
                                        <a:pt x="2062" y="2165"/>
                                      </a:lnTo>
                                      <a:lnTo>
                                        <a:pt x="2062" y="2165"/>
                                      </a:lnTo>
                                      <a:lnTo>
                                        <a:pt x="2070" y="2169"/>
                                      </a:lnTo>
                                      <a:lnTo>
                                        <a:pt x="2075" y="2173"/>
                                      </a:lnTo>
                                      <a:lnTo>
                                        <a:pt x="2079" y="2182"/>
                                      </a:lnTo>
                                      <a:lnTo>
                                        <a:pt x="2083" y="2191"/>
                                      </a:lnTo>
                                      <a:lnTo>
                                        <a:pt x="2083" y="2204"/>
                                      </a:lnTo>
                                      <a:lnTo>
                                        <a:pt x="2092" y="2234"/>
                                      </a:lnTo>
                                      <a:lnTo>
                                        <a:pt x="2101" y="2251"/>
                                      </a:lnTo>
                                      <a:lnTo>
                                        <a:pt x="2101" y="2251"/>
                                      </a:lnTo>
                                      <a:lnTo>
                                        <a:pt x="2105" y="2256"/>
                                      </a:lnTo>
                                      <a:lnTo>
                                        <a:pt x="2105" y="2260"/>
                                      </a:lnTo>
                                      <a:lnTo>
                                        <a:pt x="2109" y="2269"/>
                                      </a:lnTo>
                                      <a:lnTo>
                                        <a:pt x="2109" y="2269"/>
                                      </a:lnTo>
                                      <a:lnTo>
                                        <a:pt x="2109" y="2269"/>
                                      </a:lnTo>
                                      <a:lnTo>
                                        <a:pt x="2109" y="2273"/>
                                      </a:lnTo>
                                      <a:lnTo>
                                        <a:pt x="2109" y="2273"/>
                                      </a:lnTo>
                                      <a:lnTo>
                                        <a:pt x="2109" y="2277"/>
                                      </a:lnTo>
                                      <a:lnTo>
                                        <a:pt x="2105" y="2277"/>
                                      </a:lnTo>
                                      <a:lnTo>
                                        <a:pt x="2088" y="2269"/>
                                      </a:lnTo>
                                      <a:lnTo>
                                        <a:pt x="2088" y="2269"/>
                                      </a:lnTo>
                                      <a:lnTo>
                                        <a:pt x="2083" y="2269"/>
                                      </a:lnTo>
                                      <a:lnTo>
                                        <a:pt x="2083" y="2264"/>
                                      </a:lnTo>
                                      <a:lnTo>
                                        <a:pt x="2083" y="2264"/>
                                      </a:lnTo>
                                      <a:lnTo>
                                        <a:pt x="2079" y="2264"/>
                                      </a:lnTo>
                                      <a:lnTo>
                                        <a:pt x="2079" y="2264"/>
                                      </a:lnTo>
                                      <a:lnTo>
                                        <a:pt x="2079" y="2260"/>
                                      </a:lnTo>
                                      <a:lnTo>
                                        <a:pt x="2083" y="2260"/>
                                      </a:lnTo>
                                      <a:lnTo>
                                        <a:pt x="2083" y="2256"/>
                                      </a:lnTo>
                                      <a:lnTo>
                                        <a:pt x="2088" y="2251"/>
                                      </a:lnTo>
                                      <a:lnTo>
                                        <a:pt x="2088" y="2251"/>
                                      </a:lnTo>
                                      <a:lnTo>
                                        <a:pt x="2083" y="2243"/>
                                      </a:lnTo>
                                      <a:lnTo>
                                        <a:pt x="2079" y="2238"/>
                                      </a:lnTo>
                                      <a:lnTo>
                                        <a:pt x="2079" y="2238"/>
                                      </a:lnTo>
                                      <a:lnTo>
                                        <a:pt x="2070" y="2234"/>
                                      </a:lnTo>
                                      <a:lnTo>
                                        <a:pt x="2070" y="2208"/>
                                      </a:lnTo>
                                      <a:lnTo>
                                        <a:pt x="2062" y="2204"/>
                                      </a:lnTo>
                                      <a:lnTo>
                                        <a:pt x="2053" y="2191"/>
                                      </a:lnTo>
                                      <a:lnTo>
                                        <a:pt x="2044" y="2186"/>
                                      </a:lnTo>
                                      <a:lnTo>
                                        <a:pt x="2036" y="2169"/>
                                      </a:lnTo>
                                      <a:lnTo>
                                        <a:pt x="2036" y="2160"/>
                                      </a:lnTo>
                                      <a:lnTo>
                                        <a:pt x="2031" y="2152"/>
                                      </a:lnTo>
                                      <a:lnTo>
                                        <a:pt x="2031" y="2152"/>
                                      </a:lnTo>
                                      <a:lnTo>
                                        <a:pt x="2027" y="2143"/>
                                      </a:lnTo>
                                      <a:lnTo>
                                        <a:pt x="2027" y="2143"/>
                                      </a:lnTo>
                                      <a:lnTo>
                                        <a:pt x="2027" y="2139"/>
                                      </a:lnTo>
                                      <a:lnTo>
                                        <a:pt x="2027" y="2134"/>
                                      </a:lnTo>
                                      <a:lnTo>
                                        <a:pt x="2027" y="2134"/>
                                      </a:lnTo>
                                      <a:lnTo>
                                        <a:pt x="2031" y="2130"/>
                                      </a:lnTo>
                                      <a:lnTo>
                                        <a:pt x="2031" y="2121"/>
                                      </a:lnTo>
                                      <a:lnTo>
                                        <a:pt x="2031" y="2121"/>
                                      </a:lnTo>
                                      <a:lnTo>
                                        <a:pt x="2031" y="2117"/>
                                      </a:lnTo>
                                      <a:lnTo>
                                        <a:pt x="2027" y="2100"/>
                                      </a:lnTo>
                                      <a:lnTo>
                                        <a:pt x="2023" y="2087"/>
                                      </a:lnTo>
                                      <a:lnTo>
                                        <a:pt x="2027" y="2069"/>
                                      </a:lnTo>
                                      <a:lnTo>
                                        <a:pt x="2027" y="2047"/>
                                      </a:lnTo>
                                      <a:lnTo>
                                        <a:pt x="2027" y="2047"/>
                                      </a:lnTo>
                                      <a:lnTo>
                                        <a:pt x="2027" y="2047"/>
                                      </a:lnTo>
                                      <a:lnTo>
                                        <a:pt x="2027" y="2047"/>
                                      </a:lnTo>
                                      <a:lnTo>
                                        <a:pt x="2027" y="2052"/>
                                      </a:lnTo>
                                      <a:lnTo>
                                        <a:pt x="2027" y="2056"/>
                                      </a:lnTo>
                                      <a:lnTo>
                                        <a:pt x="2023" y="2056"/>
                                      </a:lnTo>
                                      <a:lnTo>
                                        <a:pt x="2023" y="2060"/>
                                      </a:lnTo>
                                      <a:lnTo>
                                        <a:pt x="2023" y="2060"/>
                                      </a:lnTo>
                                      <a:lnTo>
                                        <a:pt x="2027" y="2047"/>
                                      </a:lnTo>
                                      <a:lnTo>
                                        <a:pt x="2023" y="2021"/>
                                      </a:lnTo>
                                      <a:lnTo>
                                        <a:pt x="2027" y="2008"/>
                                      </a:lnTo>
                                      <a:lnTo>
                                        <a:pt x="2027" y="2008"/>
                                      </a:lnTo>
                                      <a:lnTo>
                                        <a:pt x="2031" y="2004"/>
                                      </a:lnTo>
                                      <a:lnTo>
                                        <a:pt x="2027" y="2008"/>
                                      </a:lnTo>
                                      <a:close/>
                                      <a:moveTo>
                                        <a:pt x="2231" y="2316"/>
                                      </a:moveTo>
                                      <a:lnTo>
                                        <a:pt x="2235" y="2316"/>
                                      </a:lnTo>
                                      <a:lnTo>
                                        <a:pt x="2240" y="2321"/>
                                      </a:lnTo>
                                      <a:lnTo>
                                        <a:pt x="2244" y="2321"/>
                                      </a:lnTo>
                                      <a:lnTo>
                                        <a:pt x="2248" y="2329"/>
                                      </a:lnTo>
                                      <a:lnTo>
                                        <a:pt x="2253" y="2334"/>
                                      </a:lnTo>
                                      <a:lnTo>
                                        <a:pt x="2257" y="2347"/>
                                      </a:lnTo>
                                      <a:lnTo>
                                        <a:pt x="2261" y="2373"/>
                                      </a:lnTo>
                                      <a:lnTo>
                                        <a:pt x="2261" y="2390"/>
                                      </a:lnTo>
                                      <a:lnTo>
                                        <a:pt x="2261" y="2399"/>
                                      </a:lnTo>
                                      <a:lnTo>
                                        <a:pt x="2270" y="2412"/>
                                      </a:lnTo>
                                      <a:lnTo>
                                        <a:pt x="2270" y="2416"/>
                                      </a:lnTo>
                                      <a:lnTo>
                                        <a:pt x="2270" y="2416"/>
                                      </a:lnTo>
                                      <a:lnTo>
                                        <a:pt x="2274" y="2416"/>
                                      </a:lnTo>
                                      <a:lnTo>
                                        <a:pt x="2274" y="2416"/>
                                      </a:lnTo>
                                      <a:lnTo>
                                        <a:pt x="2274" y="2416"/>
                                      </a:lnTo>
                                      <a:lnTo>
                                        <a:pt x="2270" y="2416"/>
                                      </a:lnTo>
                                      <a:lnTo>
                                        <a:pt x="2270" y="2434"/>
                                      </a:lnTo>
                                      <a:lnTo>
                                        <a:pt x="2270" y="2438"/>
                                      </a:lnTo>
                                      <a:lnTo>
                                        <a:pt x="2270" y="2438"/>
                                      </a:lnTo>
                                      <a:lnTo>
                                        <a:pt x="2270" y="2438"/>
                                      </a:lnTo>
                                      <a:lnTo>
                                        <a:pt x="2261" y="2451"/>
                                      </a:lnTo>
                                      <a:lnTo>
                                        <a:pt x="2261" y="2451"/>
                                      </a:lnTo>
                                      <a:lnTo>
                                        <a:pt x="2261" y="2451"/>
                                      </a:lnTo>
                                      <a:lnTo>
                                        <a:pt x="2261" y="2460"/>
                                      </a:lnTo>
                                      <a:lnTo>
                                        <a:pt x="2266" y="2473"/>
                                      </a:lnTo>
                                      <a:lnTo>
                                        <a:pt x="2266" y="2477"/>
                                      </a:lnTo>
                                      <a:lnTo>
                                        <a:pt x="2261" y="2486"/>
                                      </a:lnTo>
                                      <a:lnTo>
                                        <a:pt x="2261" y="2486"/>
                                      </a:lnTo>
                                      <a:lnTo>
                                        <a:pt x="2261" y="2494"/>
                                      </a:lnTo>
                                      <a:lnTo>
                                        <a:pt x="2261" y="2503"/>
                                      </a:lnTo>
                                      <a:lnTo>
                                        <a:pt x="2266" y="2503"/>
                                      </a:lnTo>
                                      <a:lnTo>
                                        <a:pt x="2266" y="2516"/>
                                      </a:lnTo>
                                      <a:lnTo>
                                        <a:pt x="2266" y="2516"/>
                                      </a:lnTo>
                                      <a:lnTo>
                                        <a:pt x="2266" y="2520"/>
                                      </a:lnTo>
                                      <a:lnTo>
                                        <a:pt x="2266" y="2525"/>
                                      </a:lnTo>
                                      <a:lnTo>
                                        <a:pt x="2270" y="2525"/>
                                      </a:lnTo>
                                      <a:lnTo>
                                        <a:pt x="2274" y="2525"/>
                                      </a:lnTo>
                                      <a:lnTo>
                                        <a:pt x="2279" y="2533"/>
                                      </a:lnTo>
                                      <a:lnTo>
                                        <a:pt x="2283" y="2546"/>
                                      </a:lnTo>
                                      <a:lnTo>
                                        <a:pt x="2283" y="2555"/>
                                      </a:lnTo>
                                      <a:lnTo>
                                        <a:pt x="2283" y="2555"/>
                                      </a:lnTo>
                                      <a:lnTo>
                                        <a:pt x="2283" y="2555"/>
                                      </a:lnTo>
                                      <a:lnTo>
                                        <a:pt x="2283" y="2559"/>
                                      </a:lnTo>
                                      <a:lnTo>
                                        <a:pt x="2279" y="2559"/>
                                      </a:lnTo>
                                      <a:lnTo>
                                        <a:pt x="2279" y="2559"/>
                                      </a:lnTo>
                                      <a:lnTo>
                                        <a:pt x="2266" y="2538"/>
                                      </a:lnTo>
                                      <a:lnTo>
                                        <a:pt x="2261" y="2542"/>
                                      </a:lnTo>
                                      <a:lnTo>
                                        <a:pt x="2261" y="2546"/>
                                      </a:lnTo>
                                      <a:lnTo>
                                        <a:pt x="2261" y="2546"/>
                                      </a:lnTo>
                                      <a:lnTo>
                                        <a:pt x="2261" y="2551"/>
                                      </a:lnTo>
                                      <a:lnTo>
                                        <a:pt x="2257" y="2551"/>
                                      </a:lnTo>
                                      <a:lnTo>
                                        <a:pt x="2253" y="2546"/>
                                      </a:lnTo>
                                      <a:lnTo>
                                        <a:pt x="2253" y="2546"/>
                                      </a:lnTo>
                                      <a:lnTo>
                                        <a:pt x="2253" y="2538"/>
                                      </a:lnTo>
                                      <a:lnTo>
                                        <a:pt x="2257" y="2529"/>
                                      </a:lnTo>
                                      <a:lnTo>
                                        <a:pt x="2257" y="2529"/>
                                      </a:lnTo>
                                      <a:lnTo>
                                        <a:pt x="2257" y="2529"/>
                                      </a:lnTo>
                                      <a:lnTo>
                                        <a:pt x="2253" y="2520"/>
                                      </a:lnTo>
                                      <a:lnTo>
                                        <a:pt x="2248" y="2516"/>
                                      </a:lnTo>
                                      <a:lnTo>
                                        <a:pt x="2244" y="2512"/>
                                      </a:lnTo>
                                      <a:lnTo>
                                        <a:pt x="2244" y="2503"/>
                                      </a:lnTo>
                                      <a:lnTo>
                                        <a:pt x="2244" y="2503"/>
                                      </a:lnTo>
                                      <a:lnTo>
                                        <a:pt x="2244" y="2499"/>
                                      </a:lnTo>
                                      <a:lnTo>
                                        <a:pt x="2244" y="2490"/>
                                      </a:lnTo>
                                      <a:lnTo>
                                        <a:pt x="2244" y="2490"/>
                                      </a:lnTo>
                                      <a:lnTo>
                                        <a:pt x="2244" y="2486"/>
                                      </a:lnTo>
                                      <a:lnTo>
                                        <a:pt x="2244" y="2481"/>
                                      </a:lnTo>
                                      <a:lnTo>
                                        <a:pt x="2244" y="2481"/>
                                      </a:lnTo>
                                      <a:lnTo>
                                        <a:pt x="2244" y="2477"/>
                                      </a:lnTo>
                                      <a:lnTo>
                                        <a:pt x="2244" y="2473"/>
                                      </a:lnTo>
                                      <a:lnTo>
                                        <a:pt x="2244" y="2473"/>
                                      </a:lnTo>
                                      <a:lnTo>
                                        <a:pt x="2244" y="2473"/>
                                      </a:lnTo>
                                      <a:lnTo>
                                        <a:pt x="2240" y="2468"/>
                                      </a:lnTo>
                                      <a:lnTo>
                                        <a:pt x="2235" y="2464"/>
                                      </a:lnTo>
                                      <a:lnTo>
                                        <a:pt x="2235" y="2460"/>
                                      </a:lnTo>
                                      <a:lnTo>
                                        <a:pt x="2231" y="2451"/>
                                      </a:lnTo>
                                      <a:lnTo>
                                        <a:pt x="2231" y="2442"/>
                                      </a:lnTo>
                                      <a:lnTo>
                                        <a:pt x="2235" y="2438"/>
                                      </a:lnTo>
                                      <a:lnTo>
                                        <a:pt x="2244" y="2425"/>
                                      </a:lnTo>
                                      <a:lnTo>
                                        <a:pt x="2244" y="2416"/>
                                      </a:lnTo>
                                      <a:lnTo>
                                        <a:pt x="2244" y="2416"/>
                                      </a:lnTo>
                                      <a:lnTo>
                                        <a:pt x="2244" y="2412"/>
                                      </a:lnTo>
                                      <a:lnTo>
                                        <a:pt x="2244" y="2412"/>
                                      </a:lnTo>
                                      <a:lnTo>
                                        <a:pt x="2244" y="2408"/>
                                      </a:lnTo>
                                      <a:lnTo>
                                        <a:pt x="2244" y="2399"/>
                                      </a:lnTo>
                                      <a:lnTo>
                                        <a:pt x="2244" y="2360"/>
                                      </a:lnTo>
                                      <a:lnTo>
                                        <a:pt x="2244" y="2355"/>
                                      </a:lnTo>
                                      <a:lnTo>
                                        <a:pt x="2244" y="2355"/>
                                      </a:lnTo>
                                      <a:lnTo>
                                        <a:pt x="2240" y="2355"/>
                                      </a:lnTo>
                                      <a:lnTo>
                                        <a:pt x="2231" y="2338"/>
                                      </a:lnTo>
                                      <a:lnTo>
                                        <a:pt x="2231" y="2329"/>
                                      </a:lnTo>
                                      <a:lnTo>
                                        <a:pt x="2231" y="2325"/>
                                      </a:lnTo>
                                      <a:lnTo>
                                        <a:pt x="2231" y="2321"/>
                                      </a:lnTo>
                                      <a:lnTo>
                                        <a:pt x="2231" y="2321"/>
                                      </a:lnTo>
                                      <a:lnTo>
                                        <a:pt x="2231" y="2316"/>
                                      </a:lnTo>
                                      <a:close/>
                                      <a:moveTo>
                                        <a:pt x="1294" y="2130"/>
                                      </a:moveTo>
                                      <a:lnTo>
                                        <a:pt x="1298" y="2126"/>
                                      </a:lnTo>
                                      <a:lnTo>
                                        <a:pt x="1298" y="2130"/>
                                      </a:lnTo>
                                      <a:lnTo>
                                        <a:pt x="1294" y="2130"/>
                                      </a:lnTo>
                                      <a:lnTo>
                                        <a:pt x="1294" y="2130"/>
                                      </a:lnTo>
                                      <a:close/>
                                      <a:moveTo>
                                        <a:pt x="1576" y="3275"/>
                                      </a:moveTo>
                                      <a:lnTo>
                                        <a:pt x="1580" y="3271"/>
                                      </a:lnTo>
                                      <a:lnTo>
                                        <a:pt x="1580" y="3271"/>
                                      </a:lnTo>
                                      <a:lnTo>
                                        <a:pt x="1580" y="3275"/>
                                      </a:lnTo>
                                      <a:lnTo>
                                        <a:pt x="1580" y="3275"/>
                                      </a:lnTo>
                                      <a:lnTo>
                                        <a:pt x="1580" y="3275"/>
                                      </a:lnTo>
                                      <a:lnTo>
                                        <a:pt x="1576" y="3275"/>
                                      </a:lnTo>
                                      <a:close/>
                                      <a:moveTo>
                                        <a:pt x="1962" y="2915"/>
                                      </a:moveTo>
                                      <a:lnTo>
                                        <a:pt x="1966" y="2915"/>
                                      </a:lnTo>
                                      <a:lnTo>
                                        <a:pt x="1962" y="29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720" y="1548000"/>
                                  <a:ext cx="208800" cy="42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9" h="672">
                                      <a:moveTo>
                                        <a:pt x="282" y="0"/>
                                      </a:moveTo>
                                      <a:lnTo>
                                        <a:pt x="282" y="9"/>
                                      </a:lnTo>
                                      <a:lnTo>
                                        <a:pt x="277" y="13"/>
                                      </a:lnTo>
                                      <a:lnTo>
                                        <a:pt x="273" y="22"/>
                                      </a:lnTo>
                                      <a:lnTo>
                                        <a:pt x="264" y="22"/>
                                      </a:lnTo>
                                      <a:lnTo>
                                        <a:pt x="264" y="26"/>
                                      </a:lnTo>
                                      <a:lnTo>
                                        <a:pt x="264" y="26"/>
                                      </a:lnTo>
                                      <a:lnTo>
                                        <a:pt x="264" y="26"/>
                                      </a:lnTo>
                                      <a:lnTo>
                                        <a:pt x="269" y="30"/>
                                      </a:lnTo>
                                      <a:lnTo>
                                        <a:pt x="269" y="39"/>
                                      </a:lnTo>
                                      <a:lnTo>
                                        <a:pt x="264" y="48"/>
                                      </a:lnTo>
                                      <a:lnTo>
                                        <a:pt x="264" y="56"/>
                                      </a:lnTo>
                                      <a:lnTo>
                                        <a:pt x="264" y="56"/>
                                      </a:lnTo>
                                      <a:lnTo>
                                        <a:pt x="260" y="65"/>
                                      </a:lnTo>
                                      <a:lnTo>
                                        <a:pt x="260" y="69"/>
                                      </a:lnTo>
                                      <a:lnTo>
                                        <a:pt x="260" y="69"/>
                                      </a:lnTo>
                                      <a:lnTo>
                                        <a:pt x="256" y="74"/>
                                      </a:lnTo>
                                      <a:lnTo>
                                        <a:pt x="247" y="74"/>
                                      </a:lnTo>
                                      <a:lnTo>
                                        <a:pt x="247" y="74"/>
                                      </a:lnTo>
                                      <a:lnTo>
                                        <a:pt x="247" y="78"/>
                                      </a:lnTo>
                                      <a:lnTo>
                                        <a:pt x="243" y="78"/>
                                      </a:lnTo>
                                      <a:lnTo>
                                        <a:pt x="243" y="78"/>
                                      </a:lnTo>
                                      <a:lnTo>
                                        <a:pt x="243" y="91"/>
                                      </a:lnTo>
                                      <a:lnTo>
                                        <a:pt x="238" y="91"/>
                                      </a:lnTo>
                                      <a:lnTo>
                                        <a:pt x="238" y="91"/>
                                      </a:lnTo>
                                      <a:lnTo>
                                        <a:pt x="234" y="82"/>
                                      </a:lnTo>
                                      <a:lnTo>
                                        <a:pt x="230" y="82"/>
                                      </a:lnTo>
                                      <a:lnTo>
                                        <a:pt x="225" y="78"/>
                                      </a:lnTo>
                                      <a:lnTo>
                                        <a:pt x="225" y="78"/>
                                      </a:lnTo>
                                      <a:lnTo>
                                        <a:pt x="221" y="78"/>
                                      </a:lnTo>
                                      <a:lnTo>
                                        <a:pt x="221" y="78"/>
                                      </a:lnTo>
                                      <a:lnTo>
                                        <a:pt x="221" y="91"/>
                                      </a:lnTo>
                                      <a:lnTo>
                                        <a:pt x="225" y="100"/>
                                      </a:lnTo>
                                      <a:lnTo>
                                        <a:pt x="225" y="108"/>
                                      </a:lnTo>
                                      <a:lnTo>
                                        <a:pt x="225" y="108"/>
                                      </a:lnTo>
                                      <a:lnTo>
                                        <a:pt x="225" y="113"/>
                                      </a:lnTo>
                                      <a:lnTo>
                                        <a:pt x="221" y="108"/>
                                      </a:lnTo>
                                      <a:lnTo>
                                        <a:pt x="221" y="108"/>
                                      </a:lnTo>
                                      <a:lnTo>
                                        <a:pt x="221" y="108"/>
                                      </a:lnTo>
                                      <a:lnTo>
                                        <a:pt x="221" y="108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12" y="117"/>
                                      </a:lnTo>
                                      <a:lnTo>
                                        <a:pt x="212" y="117"/>
                                      </a:lnTo>
                                      <a:lnTo>
                                        <a:pt x="212" y="121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17" y="126"/>
                                      </a:lnTo>
                                      <a:lnTo>
                                        <a:pt x="221" y="130"/>
                                      </a:lnTo>
                                      <a:lnTo>
                                        <a:pt x="225" y="134"/>
                                      </a:lnTo>
                                      <a:lnTo>
                                        <a:pt x="225" y="134"/>
                                      </a:lnTo>
                                      <a:lnTo>
                                        <a:pt x="221" y="139"/>
                                      </a:lnTo>
                                      <a:lnTo>
                                        <a:pt x="221" y="134"/>
                                      </a:lnTo>
                                      <a:lnTo>
                                        <a:pt x="221" y="134"/>
                                      </a:lnTo>
                                      <a:lnTo>
                                        <a:pt x="217" y="130"/>
                                      </a:lnTo>
                                      <a:lnTo>
                                        <a:pt x="217" y="130"/>
                                      </a:lnTo>
                                      <a:lnTo>
                                        <a:pt x="208" y="139"/>
                                      </a:lnTo>
                                      <a:lnTo>
                                        <a:pt x="208" y="143"/>
                                      </a:lnTo>
                                      <a:lnTo>
                                        <a:pt x="203" y="147"/>
                                      </a:lnTo>
                                      <a:lnTo>
                                        <a:pt x="203" y="147"/>
                                      </a:lnTo>
                                      <a:lnTo>
                                        <a:pt x="203" y="152"/>
                                      </a:lnTo>
                                      <a:lnTo>
                                        <a:pt x="199" y="152"/>
                                      </a:lnTo>
                                      <a:lnTo>
                                        <a:pt x="199" y="152"/>
                                      </a:lnTo>
                                      <a:lnTo>
                                        <a:pt x="199" y="152"/>
                                      </a:lnTo>
                                      <a:lnTo>
                                        <a:pt x="199" y="147"/>
                                      </a:lnTo>
                                      <a:lnTo>
                                        <a:pt x="199" y="139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199" y="139"/>
                                      </a:lnTo>
                                      <a:lnTo>
                                        <a:pt x="195" y="143"/>
                                      </a:lnTo>
                                      <a:lnTo>
                                        <a:pt x="190" y="152"/>
                                      </a:lnTo>
                                      <a:lnTo>
                                        <a:pt x="182" y="156"/>
                                      </a:lnTo>
                                      <a:lnTo>
                                        <a:pt x="182" y="160"/>
                                      </a:lnTo>
                                      <a:lnTo>
                                        <a:pt x="186" y="165"/>
                                      </a:lnTo>
                                      <a:lnTo>
                                        <a:pt x="186" y="165"/>
                                      </a:lnTo>
                                      <a:lnTo>
                                        <a:pt x="190" y="169"/>
                                      </a:lnTo>
                                      <a:lnTo>
                                        <a:pt x="186" y="169"/>
                                      </a:lnTo>
                                      <a:lnTo>
                                        <a:pt x="186" y="169"/>
                                      </a:lnTo>
                                      <a:lnTo>
                                        <a:pt x="186" y="173"/>
                                      </a:lnTo>
                                      <a:lnTo>
                                        <a:pt x="186" y="173"/>
                                      </a:lnTo>
                                      <a:lnTo>
                                        <a:pt x="177" y="178"/>
                                      </a:lnTo>
                                      <a:lnTo>
                                        <a:pt x="177" y="178"/>
                                      </a:lnTo>
                                      <a:lnTo>
                                        <a:pt x="177" y="173"/>
                                      </a:lnTo>
                                      <a:lnTo>
                                        <a:pt x="182" y="169"/>
                                      </a:lnTo>
                                      <a:lnTo>
                                        <a:pt x="177" y="165"/>
                                      </a:lnTo>
                                      <a:lnTo>
                                        <a:pt x="173" y="160"/>
                                      </a:lnTo>
                                      <a:lnTo>
                                        <a:pt x="173" y="160"/>
                                      </a:lnTo>
                                      <a:lnTo>
                                        <a:pt x="164" y="169"/>
                                      </a:lnTo>
                                      <a:lnTo>
                                        <a:pt x="160" y="173"/>
                                      </a:lnTo>
                                      <a:lnTo>
                                        <a:pt x="160" y="173"/>
                                      </a:lnTo>
                                      <a:lnTo>
                                        <a:pt x="156" y="178"/>
                                      </a:lnTo>
                                      <a:lnTo>
                                        <a:pt x="151" y="178"/>
                                      </a:lnTo>
                                      <a:lnTo>
                                        <a:pt x="151" y="186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6" y="195"/>
                                      </a:lnTo>
                                      <a:lnTo>
                                        <a:pt x="156" y="195"/>
                                      </a:lnTo>
                                      <a:lnTo>
                                        <a:pt x="151" y="195"/>
                                      </a:lnTo>
                                      <a:lnTo>
                                        <a:pt x="147" y="195"/>
                                      </a:lnTo>
                                      <a:lnTo>
                                        <a:pt x="147" y="195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43" y="186"/>
                                      </a:lnTo>
                                      <a:lnTo>
                                        <a:pt x="138" y="186"/>
                                      </a:lnTo>
                                      <a:lnTo>
                                        <a:pt x="138" y="186"/>
                                      </a:lnTo>
                                      <a:lnTo>
                                        <a:pt x="138" y="186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4" y="191"/>
                                      </a:lnTo>
                                      <a:lnTo>
                                        <a:pt x="130" y="191"/>
                                      </a:lnTo>
                                      <a:lnTo>
                                        <a:pt x="121" y="191"/>
                                      </a:lnTo>
                                      <a:lnTo>
                                        <a:pt x="121" y="191"/>
                                      </a:lnTo>
                                      <a:lnTo>
                                        <a:pt x="121" y="195"/>
                                      </a:lnTo>
                                      <a:lnTo>
                                        <a:pt x="121" y="195"/>
                                      </a:lnTo>
                                      <a:lnTo>
                                        <a:pt x="117" y="195"/>
                                      </a:lnTo>
                                      <a:lnTo>
                                        <a:pt x="117" y="199"/>
                                      </a:lnTo>
                                      <a:lnTo>
                                        <a:pt x="117" y="204"/>
                                      </a:lnTo>
                                      <a:lnTo>
                                        <a:pt x="112" y="199"/>
                                      </a:lnTo>
                                      <a:lnTo>
                                        <a:pt x="112" y="199"/>
                                      </a:lnTo>
                                      <a:lnTo>
                                        <a:pt x="112" y="195"/>
                                      </a:lnTo>
                                      <a:lnTo>
                                        <a:pt x="112" y="199"/>
                                      </a:lnTo>
                                      <a:lnTo>
                                        <a:pt x="108" y="199"/>
                                      </a:lnTo>
                                      <a:lnTo>
                                        <a:pt x="104" y="204"/>
                                      </a:lnTo>
                                      <a:lnTo>
                                        <a:pt x="104" y="199"/>
                                      </a:lnTo>
                                      <a:lnTo>
                                        <a:pt x="99" y="195"/>
                                      </a:lnTo>
                                      <a:lnTo>
                                        <a:pt x="99" y="199"/>
                                      </a:lnTo>
                                      <a:lnTo>
                                        <a:pt x="86" y="208"/>
                                      </a:lnTo>
                                      <a:lnTo>
                                        <a:pt x="78" y="208"/>
                                      </a:lnTo>
                                      <a:lnTo>
                                        <a:pt x="69" y="208"/>
                                      </a:lnTo>
                                      <a:lnTo>
                                        <a:pt x="69" y="212"/>
                                      </a:lnTo>
                                      <a:lnTo>
                                        <a:pt x="69" y="212"/>
                                      </a:lnTo>
                                      <a:lnTo>
                                        <a:pt x="69" y="212"/>
                                      </a:lnTo>
                                      <a:lnTo>
                                        <a:pt x="69" y="221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65" y="225"/>
                                      </a:lnTo>
                                      <a:lnTo>
                                        <a:pt x="65" y="238"/>
                                      </a:lnTo>
                                      <a:lnTo>
                                        <a:pt x="60" y="247"/>
                                      </a:lnTo>
                                      <a:lnTo>
                                        <a:pt x="52" y="256"/>
                                      </a:lnTo>
                                      <a:lnTo>
                                        <a:pt x="47" y="264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43" y="273"/>
                                      </a:lnTo>
                                      <a:lnTo>
                                        <a:pt x="43" y="277"/>
                                      </a:lnTo>
                                      <a:lnTo>
                                        <a:pt x="43" y="282"/>
                                      </a:lnTo>
                                      <a:lnTo>
                                        <a:pt x="47" y="299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52" y="343"/>
                                      </a:lnTo>
                                      <a:lnTo>
                                        <a:pt x="52" y="351"/>
                                      </a:lnTo>
                                      <a:lnTo>
                                        <a:pt x="52" y="356"/>
                                      </a:lnTo>
                                      <a:lnTo>
                                        <a:pt x="56" y="364"/>
                                      </a:lnTo>
                                      <a:lnTo>
                                        <a:pt x="60" y="369"/>
                                      </a:lnTo>
                                      <a:lnTo>
                                        <a:pt x="60" y="369"/>
                                      </a:lnTo>
                                      <a:lnTo>
                                        <a:pt x="60" y="373"/>
                                      </a:lnTo>
                                      <a:lnTo>
                                        <a:pt x="56" y="386"/>
                                      </a:lnTo>
                                      <a:lnTo>
                                        <a:pt x="56" y="386"/>
                                      </a:lnTo>
                                      <a:lnTo>
                                        <a:pt x="60" y="390"/>
                                      </a:lnTo>
                                      <a:lnTo>
                                        <a:pt x="60" y="395"/>
                                      </a:lnTo>
                                      <a:lnTo>
                                        <a:pt x="60" y="399"/>
                                      </a:lnTo>
                                      <a:lnTo>
                                        <a:pt x="34" y="438"/>
                                      </a:lnTo>
                                      <a:lnTo>
                                        <a:pt x="30" y="451"/>
                                      </a:lnTo>
                                      <a:lnTo>
                                        <a:pt x="30" y="455"/>
                                      </a:lnTo>
                                      <a:lnTo>
                                        <a:pt x="30" y="455"/>
                                      </a:lnTo>
                                      <a:lnTo>
                                        <a:pt x="26" y="460"/>
                                      </a:lnTo>
                                      <a:lnTo>
                                        <a:pt x="17" y="464"/>
                                      </a:lnTo>
                                      <a:lnTo>
                                        <a:pt x="17" y="464"/>
                                      </a:lnTo>
                                      <a:lnTo>
                                        <a:pt x="17" y="464"/>
                                      </a:lnTo>
                                      <a:lnTo>
                                        <a:pt x="13" y="468"/>
                                      </a:lnTo>
                                      <a:lnTo>
                                        <a:pt x="13" y="473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0" y="533"/>
                                      </a:lnTo>
                                      <a:lnTo>
                                        <a:pt x="8" y="551"/>
                                      </a:lnTo>
                                      <a:lnTo>
                                        <a:pt x="13" y="559"/>
                                      </a:lnTo>
                                      <a:lnTo>
                                        <a:pt x="17" y="568"/>
                                      </a:lnTo>
                                      <a:lnTo>
                                        <a:pt x="17" y="572"/>
                                      </a:lnTo>
                                      <a:lnTo>
                                        <a:pt x="13" y="581"/>
                                      </a:lnTo>
                                      <a:lnTo>
                                        <a:pt x="13" y="603"/>
                                      </a:lnTo>
                                      <a:lnTo>
                                        <a:pt x="17" y="611"/>
                                      </a:lnTo>
                                      <a:lnTo>
                                        <a:pt x="21" y="625"/>
                                      </a:lnTo>
                                      <a:lnTo>
                                        <a:pt x="26" y="642"/>
                                      </a:lnTo>
                                      <a:lnTo>
                                        <a:pt x="30" y="646"/>
                                      </a:lnTo>
                                      <a:lnTo>
                                        <a:pt x="39" y="655"/>
                                      </a:lnTo>
                                      <a:lnTo>
                                        <a:pt x="39" y="655"/>
                                      </a:lnTo>
                                      <a:lnTo>
                                        <a:pt x="39" y="655"/>
                                      </a:lnTo>
                                      <a:lnTo>
                                        <a:pt x="43" y="659"/>
                                      </a:lnTo>
                                      <a:lnTo>
                                        <a:pt x="56" y="659"/>
                                      </a:lnTo>
                                      <a:lnTo>
                                        <a:pt x="65" y="668"/>
                                      </a:lnTo>
                                      <a:lnTo>
                                        <a:pt x="69" y="672"/>
                                      </a:lnTo>
                                      <a:lnTo>
                                        <a:pt x="78" y="672"/>
                                      </a:lnTo>
                                      <a:lnTo>
                                        <a:pt x="78" y="672"/>
                                      </a:lnTo>
                                      <a:lnTo>
                                        <a:pt x="78" y="672"/>
                                      </a:lnTo>
                                      <a:lnTo>
                                        <a:pt x="86" y="672"/>
                                      </a:lnTo>
                                      <a:lnTo>
                                        <a:pt x="95" y="672"/>
                                      </a:lnTo>
                                      <a:lnTo>
                                        <a:pt x="99" y="668"/>
                                      </a:lnTo>
                                      <a:lnTo>
                                        <a:pt x="112" y="659"/>
                                      </a:lnTo>
                                      <a:lnTo>
                                        <a:pt x="121" y="655"/>
                                      </a:lnTo>
                                      <a:lnTo>
                                        <a:pt x="138" y="655"/>
                                      </a:lnTo>
                                      <a:lnTo>
                                        <a:pt x="147" y="646"/>
                                      </a:lnTo>
                                      <a:lnTo>
                                        <a:pt x="151" y="646"/>
                                      </a:lnTo>
                                      <a:lnTo>
                                        <a:pt x="151" y="646"/>
                                      </a:lnTo>
                                      <a:lnTo>
                                        <a:pt x="156" y="646"/>
                                      </a:lnTo>
                                      <a:lnTo>
                                        <a:pt x="156" y="642"/>
                                      </a:lnTo>
                                      <a:lnTo>
                                        <a:pt x="160" y="638"/>
                                      </a:lnTo>
                                      <a:lnTo>
                                        <a:pt x="160" y="638"/>
                                      </a:lnTo>
                                      <a:lnTo>
                                        <a:pt x="160" y="638"/>
                                      </a:lnTo>
                                      <a:lnTo>
                                        <a:pt x="238" y="416"/>
                                      </a:lnTo>
                                      <a:lnTo>
                                        <a:pt x="243" y="408"/>
                                      </a:lnTo>
                                      <a:lnTo>
                                        <a:pt x="243" y="395"/>
                                      </a:lnTo>
                                      <a:lnTo>
                                        <a:pt x="243" y="395"/>
                                      </a:lnTo>
                                      <a:lnTo>
                                        <a:pt x="247" y="390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51" y="386"/>
                                      </a:lnTo>
                                      <a:lnTo>
                                        <a:pt x="251" y="382"/>
                                      </a:lnTo>
                                      <a:lnTo>
                                        <a:pt x="269" y="321"/>
                                      </a:lnTo>
                                      <a:lnTo>
                                        <a:pt x="273" y="317"/>
                                      </a:lnTo>
                                      <a:lnTo>
                                        <a:pt x="277" y="295"/>
                                      </a:lnTo>
                                      <a:lnTo>
                                        <a:pt x="282" y="29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7" y="256"/>
                                      </a:lnTo>
                                      <a:lnTo>
                                        <a:pt x="286" y="247"/>
                                      </a:lnTo>
                                      <a:lnTo>
                                        <a:pt x="295" y="243"/>
                                      </a:lnTo>
                                      <a:lnTo>
                                        <a:pt x="295" y="234"/>
                                      </a:lnTo>
                                      <a:lnTo>
                                        <a:pt x="299" y="230"/>
                                      </a:lnTo>
                                      <a:lnTo>
                                        <a:pt x="299" y="225"/>
                                      </a:lnTo>
                                      <a:lnTo>
                                        <a:pt x="299" y="212"/>
                                      </a:lnTo>
                                      <a:lnTo>
                                        <a:pt x="299" y="212"/>
                                      </a:lnTo>
                                      <a:lnTo>
                                        <a:pt x="295" y="208"/>
                                      </a:lnTo>
                                      <a:lnTo>
                                        <a:pt x="295" y="204"/>
                                      </a:lnTo>
                                      <a:lnTo>
                                        <a:pt x="295" y="195"/>
                                      </a:lnTo>
                                      <a:lnTo>
                                        <a:pt x="295" y="178"/>
                                      </a:lnTo>
                                      <a:lnTo>
                                        <a:pt x="295" y="173"/>
                                      </a:lnTo>
                                      <a:lnTo>
                                        <a:pt x="295" y="169"/>
                                      </a:lnTo>
                                      <a:lnTo>
                                        <a:pt x="299" y="173"/>
                                      </a:lnTo>
                                      <a:lnTo>
                                        <a:pt x="303" y="178"/>
                                      </a:lnTo>
                                      <a:lnTo>
                                        <a:pt x="308" y="186"/>
                                      </a:lnTo>
                                      <a:lnTo>
                                        <a:pt x="308" y="191"/>
                                      </a:lnTo>
                                      <a:lnTo>
                                        <a:pt x="312" y="195"/>
                                      </a:lnTo>
                                      <a:lnTo>
                                        <a:pt x="316" y="195"/>
                                      </a:lnTo>
                                      <a:lnTo>
                                        <a:pt x="321" y="195"/>
                                      </a:lnTo>
                                      <a:lnTo>
                                        <a:pt x="325" y="186"/>
                                      </a:lnTo>
                                      <a:lnTo>
                                        <a:pt x="329" y="178"/>
                                      </a:lnTo>
                                      <a:lnTo>
                                        <a:pt x="329" y="169"/>
                                      </a:lnTo>
                                      <a:lnTo>
                                        <a:pt x="329" y="160"/>
                                      </a:lnTo>
                                      <a:lnTo>
                                        <a:pt x="325" y="152"/>
                                      </a:lnTo>
                                      <a:lnTo>
                                        <a:pt x="321" y="130"/>
                                      </a:lnTo>
                                      <a:lnTo>
                                        <a:pt x="312" y="74"/>
                                      </a:lnTo>
                                      <a:lnTo>
                                        <a:pt x="303" y="39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295" y="35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95" y="22"/>
                                      </a:lnTo>
                                      <a:lnTo>
                                        <a:pt x="295" y="17"/>
                                      </a:lnTo>
                                      <a:lnTo>
                                        <a:pt x="286" y="13"/>
                                      </a:lnTo>
                                      <a:lnTo>
                                        <a:pt x="286" y="13"/>
                                      </a:lnTo>
                                      <a:lnTo>
                                        <a:pt x="286" y="13"/>
                                      </a:lnTo>
                                      <a:lnTo>
                                        <a:pt x="286" y="9"/>
                                      </a:lnTo>
                                      <a:lnTo>
                                        <a:pt x="286" y="9"/>
                                      </a:lnTo>
                                      <a:lnTo>
                                        <a:pt x="286" y="4"/>
                                      </a:lnTo>
                                      <a:lnTo>
                                        <a:pt x="286" y="4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8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7ef"/>
                                </a:solidFill>
                                <a:ln w="9360">
                                  <a:solidFill>
                                    <a:srgbClr val="4f81b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269640"/>
                                <a:ext cx="165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5">
                                    <a:moveTo>
                                      <a:pt x="22" y="0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3" y="18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4" y="3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4" y="35"/>
                                    </a:lnTo>
                                    <a:lnTo>
                                      <a:pt x="9" y="31"/>
                                    </a:lnTo>
                                    <a:lnTo>
                                      <a:pt x="13" y="31"/>
                                    </a:lnTo>
                                    <a:lnTo>
                                      <a:pt x="17" y="31"/>
                                    </a:lnTo>
                                    <a:lnTo>
                                      <a:pt x="17" y="26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26" y="18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26" y="4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267120"/>
                                <a:ext cx="5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7">
                                    <a:moveTo>
                                      <a:pt x="9" y="0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5" y="17"/>
                                    </a:lnTo>
                                    <a:lnTo>
                                      <a:pt x="9" y="13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303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609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6915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7400" y="2063160"/>
                            <a:ext cx="1289520" cy="21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9520" cy="206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3258">
                                  <a:moveTo>
                                    <a:pt x="1675" y="737"/>
                                  </a:moveTo>
                                  <a:lnTo>
                                    <a:pt x="1654" y="729"/>
                                  </a:lnTo>
                                  <a:lnTo>
                                    <a:pt x="1649" y="733"/>
                                  </a:lnTo>
                                  <a:lnTo>
                                    <a:pt x="1649" y="737"/>
                                  </a:lnTo>
                                  <a:lnTo>
                                    <a:pt x="1640" y="733"/>
                                  </a:lnTo>
                                  <a:lnTo>
                                    <a:pt x="1640" y="733"/>
                                  </a:lnTo>
                                  <a:lnTo>
                                    <a:pt x="1636" y="737"/>
                                  </a:lnTo>
                                  <a:lnTo>
                                    <a:pt x="1632" y="737"/>
                                  </a:lnTo>
                                  <a:lnTo>
                                    <a:pt x="1632" y="742"/>
                                  </a:lnTo>
                                  <a:lnTo>
                                    <a:pt x="1627" y="742"/>
                                  </a:lnTo>
                                  <a:lnTo>
                                    <a:pt x="1627" y="742"/>
                                  </a:lnTo>
                                  <a:lnTo>
                                    <a:pt x="1623" y="742"/>
                                  </a:lnTo>
                                  <a:lnTo>
                                    <a:pt x="1614" y="755"/>
                                  </a:lnTo>
                                  <a:lnTo>
                                    <a:pt x="1614" y="750"/>
                                  </a:lnTo>
                                  <a:lnTo>
                                    <a:pt x="1614" y="750"/>
                                  </a:lnTo>
                                  <a:lnTo>
                                    <a:pt x="1614" y="750"/>
                                  </a:lnTo>
                                  <a:lnTo>
                                    <a:pt x="1610" y="750"/>
                                  </a:lnTo>
                                  <a:lnTo>
                                    <a:pt x="1619" y="742"/>
                                  </a:lnTo>
                                  <a:lnTo>
                                    <a:pt x="1623" y="737"/>
                                  </a:lnTo>
                                  <a:lnTo>
                                    <a:pt x="1623" y="733"/>
                                  </a:lnTo>
                                  <a:lnTo>
                                    <a:pt x="1619" y="733"/>
                                  </a:lnTo>
                                  <a:lnTo>
                                    <a:pt x="1619" y="733"/>
                                  </a:lnTo>
                                  <a:lnTo>
                                    <a:pt x="1610" y="737"/>
                                  </a:lnTo>
                                  <a:lnTo>
                                    <a:pt x="1610" y="737"/>
                                  </a:lnTo>
                                  <a:lnTo>
                                    <a:pt x="1606" y="742"/>
                                  </a:lnTo>
                                  <a:lnTo>
                                    <a:pt x="1606" y="750"/>
                                  </a:lnTo>
                                  <a:lnTo>
                                    <a:pt x="1606" y="755"/>
                                  </a:lnTo>
                                  <a:lnTo>
                                    <a:pt x="1606" y="759"/>
                                  </a:lnTo>
                                  <a:lnTo>
                                    <a:pt x="1593" y="772"/>
                                  </a:lnTo>
                                  <a:lnTo>
                                    <a:pt x="1588" y="776"/>
                                  </a:lnTo>
                                  <a:lnTo>
                                    <a:pt x="1588" y="772"/>
                                  </a:lnTo>
                                  <a:lnTo>
                                    <a:pt x="1588" y="772"/>
                                  </a:lnTo>
                                  <a:lnTo>
                                    <a:pt x="1593" y="768"/>
                                  </a:lnTo>
                                  <a:lnTo>
                                    <a:pt x="1593" y="763"/>
                                  </a:lnTo>
                                  <a:lnTo>
                                    <a:pt x="1593" y="763"/>
                                  </a:lnTo>
                                  <a:lnTo>
                                    <a:pt x="1593" y="759"/>
                                  </a:lnTo>
                                  <a:lnTo>
                                    <a:pt x="1593" y="759"/>
                                  </a:lnTo>
                                  <a:lnTo>
                                    <a:pt x="1597" y="742"/>
                                  </a:lnTo>
                                  <a:lnTo>
                                    <a:pt x="1601" y="737"/>
                                  </a:lnTo>
                                  <a:lnTo>
                                    <a:pt x="1606" y="733"/>
                                  </a:lnTo>
                                  <a:lnTo>
                                    <a:pt x="1606" y="729"/>
                                  </a:lnTo>
                                  <a:lnTo>
                                    <a:pt x="1606" y="729"/>
                                  </a:lnTo>
                                  <a:lnTo>
                                    <a:pt x="1606" y="724"/>
                                  </a:lnTo>
                                  <a:lnTo>
                                    <a:pt x="1606" y="724"/>
                                  </a:lnTo>
                                  <a:lnTo>
                                    <a:pt x="1601" y="720"/>
                                  </a:lnTo>
                                  <a:lnTo>
                                    <a:pt x="1597" y="724"/>
                                  </a:lnTo>
                                  <a:lnTo>
                                    <a:pt x="1597" y="729"/>
                                  </a:lnTo>
                                  <a:lnTo>
                                    <a:pt x="1593" y="724"/>
                                  </a:lnTo>
                                  <a:lnTo>
                                    <a:pt x="1593" y="724"/>
                                  </a:lnTo>
                                  <a:lnTo>
                                    <a:pt x="1588" y="724"/>
                                  </a:lnTo>
                                  <a:lnTo>
                                    <a:pt x="1588" y="724"/>
                                  </a:lnTo>
                                  <a:lnTo>
                                    <a:pt x="1593" y="724"/>
                                  </a:lnTo>
                                  <a:lnTo>
                                    <a:pt x="1597" y="720"/>
                                  </a:lnTo>
                                  <a:lnTo>
                                    <a:pt x="1601" y="711"/>
                                  </a:lnTo>
                                  <a:lnTo>
                                    <a:pt x="1601" y="707"/>
                                  </a:lnTo>
                                  <a:lnTo>
                                    <a:pt x="1597" y="703"/>
                                  </a:lnTo>
                                  <a:lnTo>
                                    <a:pt x="1597" y="703"/>
                                  </a:lnTo>
                                  <a:lnTo>
                                    <a:pt x="1597" y="703"/>
                                  </a:lnTo>
                                  <a:lnTo>
                                    <a:pt x="1597" y="698"/>
                                  </a:lnTo>
                                  <a:lnTo>
                                    <a:pt x="1597" y="698"/>
                                  </a:lnTo>
                                  <a:lnTo>
                                    <a:pt x="1593" y="698"/>
                                  </a:lnTo>
                                  <a:lnTo>
                                    <a:pt x="1593" y="698"/>
                                  </a:lnTo>
                                  <a:lnTo>
                                    <a:pt x="1593" y="703"/>
                                  </a:lnTo>
                                  <a:lnTo>
                                    <a:pt x="1588" y="703"/>
                                  </a:lnTo>
                                  <a:lnTo>
                                    <a:pt x="1588" y="703"/>
                                  </a:lnTo>
                                  <a:lnTo>
                                    <a:pt x="1593" y="698"/>
                                  </a:lnTo>
                                  <a:lnTo>
                                    <a:pt x="1588" y="698"/>
                                  </a:lnTo>
                                  <a:lnTo>
                                    <a:pt x="1588" y="698"/>
                                  </a:lnTo>
                                  <a:lnTo>
                                    <a:pt x="1588" y="698"/>
                                  </a:lnTo>
                                  <a:lnTo>
                                    <a:pt x="1588" y="694"/>
                                  </a:lnTo>
                                  <a:lnTo>
                                    <a:pt x="1588" y="690"/>
                                  </a:lnTo>
                                  <a:lnTo>
                                    <a:pt x="1588" y="690"/>
                                  </a:lnTo>
                                  <a:lnTo>
                                    <a:pt x="1584" y="694"/>
                                  </a:lnTo>
                                  <a:lnTo>
                                    <a:pt x="1584" y="694"/>
                                  </a:lnTo>
                                  <a:lnTo>
                                    <a:pt x="1584" y="690"/>
                                  </a:lnTo>
                                  <a:lnTo>
                                    <a:pt x="1588" y="685"/>
                                  </a:lnTo>
                                  <a:lnTo>
                                    <a:pt x="1580" y="685"/>
                                  </a:lnTo>
                                  <a:lnTo>
                                    <a:pt x="1580" y="690"/>
                                  </a:lnTo>
                                  <a:lnTo>
                                    <a:pt x="1580" y="690"/>
                                  </a:lnTo>
                                  <a:lnTo>
                                    <a:pt x="1580" y="690"/>
                                  </a:lnTo>
                                  <a:lnTo>
                                    <a:pt x="1580" y="690"/>
                                  </a:lnTo>
                                  <a:lnTo>
                                    <a:pt x="1575" y="685"/>
                                  </a:lnTo>
                                  <a:lnTo>
                                    <a:pt x="1571" y="690"/>
                                  </a:lnTo>
                                  <a:lnTo>
                                    <a:pt x="1571" y="694"/>
                                  </a:lnTo>
                                  <a:lnTo>
                                    <a:pt x="1567" y="698"/>
                                  </a:lnTo>
                                  <a:lnTo>
                                    <a:pt x="1562" y="694"/>
                                  </a:lnTo>
                                  <a:lnTo>
                                    <a:pt x="1562" y="685"/>
                                  </a:lnTo>
                                  <a:lnTo>
                                    <a:pt x="1567" y="681"/>
                                  </a:lnTo>
                                  <a:lnTo>
                                    <a:pt x="1562" y="685"/>
                                  </a:lnTo>
                                  <a:lnTo>
                                    <a:pt x="1562" y="690"/>
                                  </a:lnTo>
                                  <a:lnTo>
                                    <a:pt x="1558" y="685"/>
                                  </a:lnTo>
                                  <a:lnTo>
                                    <a:pt x="1558" y="681"/>
                                  </a:lnTo>
                                  <a:lnTo>
                                    <a:pt x="1562" y="681"/>
                                  </a:lnTo>
                                  <a:lnTo>
                                    <a:pt x="1554" y="681"/>
                                  </a:lnTo>
                                  <a:lnTo>
                                    <a:pt x="1554" y="681"/>
                                  </a:lnTo>
                                  <a:lnTo>
                                    <a:pt x="1554" y="677"/>
                                  </a:lnTo>
                                  <a:lnTo>
                                    <a:pt x="1549" y="681"/>
                                  </a:lnTo>
                                  <a:lnTo>
                                    <a:pt x="1549" y="677"/>
                                  </a:lnTo>
                                  <a:lnTo>
                                    <a:pt x="1549" y="672"/>
                                  </a:lnTo>
                                  <a:lnTo>
                                    <a:pt x="1545" y="672"/>
                                  </a:lnTo>
                                  <a:lnTo>
                                    <a:pt x="1545" y="677"/>
                                  </a:lnTo>
                                  <a:lnTo>
                                    <a:pt x="1545" y="677"/>
                                  </a:lnTo>
                                  <a:lnTo>
                                    <a:pt x="1541" y="672"/>
                                  </a:lnTo>
                                  <a:lnTo>
                                    <a:pt x="1541" y="672"/>
                                  </a:lnTo>
                                  <a:lnTo>
                                    <a:pt x="1536" y="672"/>
                                  </a:lnTo>
                                  <a:lnTo>
                                    <a:pt x="1536" y="668"/>
                                  </a:lnTo>
                                  <a:lnTo>
                                    <a:pt x="1532" y="672"/>
                                  </a:lnTo>
                                  <a:lnTo>
                                    <a:pt x="1532" y="672"/>
                                  </a:lnTo>
                                  <a:lnTo>
                                    <a:pt x="1528" y="668"/>
                                  </a:lnTo>
                                  <a:lnTo>
                                    <a:pt x="1528" y="664"/>
                                  </a:lnTo>
                                  <a:lnTo>
                                    <a:pt x="1528" y="664"/>
                                  </a:lnTo>
                                  <a:lnTo>
                                    <a:pt x="1523" y="664"/>
                                  </a:lnTo>
                                  <a:lnTo>
                                    <a:pt x="1519" y="664"/>
                                  </a:lnTo>
                                  <a:lnTo>
                                    <a:pt x="1519" y="664"/>
                                  </a:lnTo>
                                  <a:lnTo>
                                    <a:pt x="1515" y="664"/>
                                  </a:lnTo>
                                  <a:lnTo>
                                    <a:pt x="1506" y="664"/>
                                  </a:lnTo>
                                  <a:lnTo>
                                    <a:pt x="1506" y="659"/>
                                  </a:lnTo>
                                  <a:lnTo>
                                    <a:pt x="1510" y="659"/>
                                  </a:lnTo>
                                  <a:lnTo>
                                    <a:pt x="1510" y="655"/>
                                  </a:lnTo>
                                  <a:lnTo>
                                    <a:pt x="1502" y="655"/>
                                  </a:lnTo>
                                  <a:lnTo>
                                    <a:pt x="1502" y="659"/>
                                  </a:lnTo>
                                  <a:lnTo>
                                    <a:pt x="1502" y="651"/>
                                  </a:lnTo>
                                  <a:lnTo>
                                    <a:pt x="1497" y="651"/>
                                  </a:lnTo>
                                  <a:lnTo>
                                    <a:pt x="1497" y="655"/>
                                  </a:lnTo>
                                  <a:lnTo>
                                    <a:pt x="1493" y="655"/>
                                  </a:lnTo>
                                  <a:lnTo>
                                    <a:pt x="1493" y="651"/>
                                  </a:lnTo>
                                  <a:lnTo>
                                    <a:pt x="1493" y="651"/>
                                  </a:lnTo>
                                  <a:lnTo>
                                    <a:pt x="1493" y="651"/>
                                  </a:lnTo>
                                  <a:lnTo>
                                    <a:pt x="1493" y="655"/>
                                  </a:lnTo>
                                  <a:lnTo>
                                    <a:pt x="1489" y="655"/>
                                  </a:lnTo>
                                  <a:lnTo>
                                    <a:pt x="1489" y="646"/>
                                  </a:lnTo>
                                  <a:lnTo>
                                    <a:pt x="1484" y="651"/>
                                  </a:lnTo>
                                  <a:lnTo>
                                    <a:pt x="1484" y="646"/>
                                  </a:lnTo>
                                  <a:lnTo>
                                    <a:pt x="1480" y="646"/>
                                  </a:lnTo>
                                  <a:lnTo>
                                    <a:pt x="1471" y="642"/>
                                  </a:lnTo>
                                  <a:lnTo>
                                    <a:pt x="1471" y="646"/>
                                  </a:lnTo>
                                  <a:lnTo>
                                    <a:pt x="1471" y="646"/>
                                  </a:lnTo>
                                  <a:lnTo>
                                    <a:pt x="1476" y="651"/>
                                  </a:lnTo>
                                  <a:lnTo>
                                    <a:pt x="1476" y="651"/>
                                  </a:lnTo>
                                  <a:lnTo>
                                    <a:pt x="1467" y="646"/>
                                  </a:lnTo>
                                  <a:lnTo>
                                    <a:pt x="1463" y="646"/>
                                  </a:lnTo>
                                  <a:lnTo>
                                    <a:pt x="1463" y="651"/>
                                  </a:lnTo>
                                  <a:lnTo>
                                    <a:pt x="1458" y="646"/>
                                  </a:lnTo>
                                  <a:lnTo>
                                    <a:pt x="1458" y="646"/>
                                  </a:lnTo>
                                  <a:lnTo>
                                    <a:pt x="1458" y="646"/>
                                  </a:lnTo>
                                  <a:lnTo>
                                    <a:pt x="1458" y="646"/>
                                  </a:lnTo>
                                  <a:lnTo>
                                    <a:pt x="1450" y="646"/>
                                  </a:lnTo>
                                  <a:lnTo>
                                    <a:pt x="1450" y="651"/>
                                  </a:lnTo>
                                  <a:lnTo>
                                    <a:pt x="1450" y="651"/>
                                  </a:lnTo>
                                  <a:lnTo>
                                    <a:pt x="1445" y="651"/>
                                  </a:lnTo>
                                  <a:lnTo>
                                    <a:pt x="1441" y="651"/>
                                  </a:lnTo>
                                  <a:lnTo>
                                    <a:pt x="1441" y="651"/>
                                  </a:lnTo>
                                  <a:lnTo>
                                    <a:pt x="1441" y="655"/>
                                  </a:lnTo>
                                  <a:lnTo>
                                    <a:pt x="1437" y="659"/>
                                  </a:lnTo>
                                  <a:lnTo>
                                    <a:pt x="1437" y="668"/>
                                  </a:lnTo>
                                  <a:lnTo>
                                    <a:pt x="1437" y="672"/>
                                  </a:lnTo>
                                  <a:lnTo>
                                    <a:pt x="1432" y="672"/>
                                  </a:lnTo>
                                  <a:lnTo>
                                    <a:pt x="1432" y="677"/>
                                  </a:lnTo>
                                  <a:lnTo>
                                    <a:pt x="1432" y="677"/>
                                  </a:lnTo>
                                  <a:lnTo>
                                    <a:pt x="1428" y="681"/>
                                  </a:lnTo>
                                  <a:lnTo>
                                    <a:pt x="1424" y="681"/>
                                  </a:lnTo>
                                  <a:lnTo>
                                    <a:pt x="1428" y="685"/>
                                  </a:lnTo>
                                  <a:lnTo>
                                    <a:pt x="1432" y="685"/>
                                  </a:lnTo>
                                  <a:lnTo>
                                    <a:pt x="1441" y="685"/>
                                  </a:lnTo>
                                  <a:lnTo>
                                    <a:pt x="1428" y="690"/>
                                  </a:lnTo>
                                  <a:lnTo>
                                    <a:pt x="1428" y="690"/>
                                  </a:lnTo>
                                  <a:lnTo>
                                    <a:pt x="1428" y="694"/>
                                  </a:lnTo>
                                  <a:lnTo>
                                    <a:pt x="1424" y="690"/>
                                  </a:lnTo>
                                  <a:lnTo>
                                    <a:pt x="1415" y="685"/>
                                  </a:lnTo>
                                  <a:lnTo>
                                    <a:pt x="1415" y="690"/>
                                  </a:lnTo>
                                  <a:lnTo>
                                    <a:pt x="1411" y="694"/>
                                  </a:lnTo>
                                  <a:lnTo>
                                    <a:pt x="1411" y="698"/>
                                  </a:lnTo>
                                  <a:lnTo>
                                    <a:pt x="1406" y="698"/>
                                  </a:lnTo>
                                  <a:lnTo>
                                    <a:pt x="1406" y="698"/>
                                  </a:lnTo>
                                  <a:lnTo>
                                    <a:pt x="1406" y="698"/>
                                  </a:lnTo>
                                  <a:lnTo>
                                    <a:pt x="1393" y="707"/>
                                  </a:lnTo>
                                  <a:lnTo>
                                    <a:pt x="1389" y="716"/>
                                  </a:lnTo>
                                  <a:lnTo>
                                    <a:pt x="1389" y="724"/>
                                  </a:lnTo>
                                  <a:lnTo>
                                    <a:pt x="1389" y="729"/>
                                  </a:lnTo>
                                  <a:lnTo>
                                    <a:pt x="1389" y="733"/>
                                  </a:lnTo>
                                  <a:lnTo>
                                    <a:pt x="1384" y="737"/>
                                  </a:lnTo>
                                  <a:lnTo>
                                    <a:pt x="1384" y="729"/>
                                  </a:lnTo>
                                  <a:lnTo>
                                    <a:pt x="1393" y="698"/>
                                  </a:lnTo>
                                  <a:lnTo>
                                    <a:pt x="1393" y="698"/>
                                  </a:lnTo>
                                  <a:lnTo>
                                    <a:pt x="1389" y="698"/>
                                  </a:lnTo>
                                  <a:lnTo>
                                    <a:pt x="1389" y="698"/>
                                  </a:lnTo>
                                  <a:lnTo>
                                    <a:pt x="1384" y="698"/>
                                  </a:lnTo>
                                  <a:lnTo>
                                    <a:pt x="1380" y="703"/>
                                  </a:lnTo>
                                  <a:lnTo>
                                    <a:pt x="1380" y="707"/>
                                  </a:lnTo>
                                  <a:lnTo>
                                    <a:pt x="1376" y="707"/>
                                  </a:lnTo>
                                  <a:lnTo>
                                    <a:pt x="1376" y="707"/>
                                  </a:lnTo>
                                  <a:lnTo>
                                    <a:pt x="1371" y="707"/>
                                  </a:lnTo>
                                  <a:lnTo>
                                    <a:pt x="1367" y="711"/>
                                  </a:lnTo>
                                  <a:lnTo>
                                    <a:pt x="1367" y="716"/>
                                  </a:lnTo>
                                  <a:lnTo>
                                    <a:pt x="1367" y="707"/>
                                  </a:lnTo>
                                  <a:lnTo>
                                    <a:pt x="1367" y="707"/>
                                  </a:lnTo>
                                  <a:lnTo>
                                    <a:pt x="1363" y="703"/>
                                  </a:lnTo>
                                  <a:lnTo>
                                    <a:pt x="1363" y="703"/>
                                  </a:lnTo>
                                  <a:lnTo>
                                    <a:pt x="1341" y="707"/>
                                  </a:lnTo>
                                  <a:lnTo>
                                    <a:pt x="1341" y="707"/>
                                  </a:lnTo>
                                  <a:lnTo>
                                    <a:pt x="1341" y="707"/>
                                  </a:lnTo>
                                  <a:lnTo>
                                    <a:pt x="1337" y="703"/>
                                  </a:lnTo>
                                  <a:lnTo>
                                    <a:pt x="1337" y="703"/>
                                  </a:lnTo>
                                  <a:lnTo>
                                    <a:pt x="1332" y="703"/>
                                  </a:lnTo>
                                  <a:lnTo>
                                    <a:pt x="1328" y="698"/>
                                  </a:lnTo>
                                  <a:lnTo>
                                    <a:pt x="1328" y="698"/>
                                  </a:lnTo>
                                  <a:lnTo>
                                    <a:pt x="1328" y="690"/>
                                  </a:lnTo>
                                  <a:lnTo>
                                    <a:pt x="1337" y="698"/>
                                  </a:lnTo>
                                  <a:lnTo>
                                    <a:pt x="1345" y="703"/>
                                  </a:lnTo>
                                  <a:lnTo>
                                    <a:pt x="1345" y="703"/>
                                  </a:lnTo>
                                  <a:lnTo>
                                    <a:pt x="1345" y="703"/>
                                  </a:lnTo>
                                  <a:lnTo>
                                    <a:pt x="1345" y="703"/>
                                  </a:lnTo>
                                  <a:lnTo>
                                    <a:pt x="1345" y="698"/>
                                  </a:lnTo>
                                  <a:lnTo>
                                    <a:pt x="1345" y="698"/>
                                  </a:lnTo>
                                  <a:lnTo>
                                    <a:pt x="1358" y="698"/>
                                  </a:lnTo>
                                  <a:lnTo>
                                    <a:pt x="1371" y="698"/>
                                  </a:lnTo>
                                  <a:lnTo>
                                    <a:pt x="1371" y="698"/>
                                  </a:lnTo>
                                  <a:lnTo>
                                    <a:pt x="1371" y="698"/>
                                  </a:lnTo>
                                  <a:lnTo>
                                    <a:pt x="1371" y="698"/>
                                  </a:lnTo>
                                  <a:lnTo>
                                    <a:pt x="1371" y="698"/>
                                  </a:lnTo>
                                  <a:lnTo>
                                    <a:pt x="1376" y="698"/>
                                  </a:lnTo>
                                  <a:lnTo>
                                    <a:pt x="1376" y="698"/>
                                  </a:lnTo>
                                  <a:lnTo>
                                    <a:pt x="1380" y="698"/>
                                  </a:lnTo>
                                  <a:lnTo>
                                    <a:pt x="1380" y="690"/>
                                  </a:lnTo>
                                  <a:lnTo>
                                    <a:pt x="1384" y="690"/>
                                  </a:lnTo>
                                  <a:lnTo>
                                    <a:pt x="1384" y="694"/>
                                  </a:lnTo>
                                  <a:lnTo>
                                    <a:pt x="1393" y="694"/>
                                  </a:lnTo>
                                  <a:lnTo>
                                    <a:pt x="1393" y="694"/>
                                  </a:lnTo>
                                  <a:lnTo>
                                    <a:pt x="1406" y="690"/>
                                  </a:lnTo>
                                  <a:lnTo>
                                    <a:pt x="1415" y="681"/>
                                  </a:lnTo>
                                  <a:lnTo>
                                    <a:pt x="1419" y="664"/>
                                  </a:lnTo>
                                  <a:lnTo>
                                    <a:pt x="1419" y="659"/>
                                  </a:lnTo>
                                  <a:lnTo>
                                    <a:pt x="1419" y="659"/>
                                  </a:lnTo>
                                  <a:lnTo>
                                    <a:pt x="1424" y="655"/>
                                  </a:lnTo>
                                  <a:lnTo>
                                    <a:pt x="1424" y="646"/>
                                  </a:lnTo>
                                  <a:lnTo>
                                    <a:pt x="1432" y="633"/>
                                  </a:lnTo>
                                  <a:lnTo>
                                    <a:pt x="1432" y="629"/>
                                  </a:lnTo>
                                  <a:lnTo>
                                    <a:pt x="1428" y="629"/>
                                  </a:lnTo>
                                  <a:lnTo>
                                    <a:pt x="1424" y="625"/>
                                  </a:lnTo>
                                  <a:lnTo>
                                    <a:pt x="1424" y="625"/>
                                  </a:lnTo>
                                  <a:lnTo>
                                    <a:pt x="1424" y="625"/>
                                  </a:lnTo>
                                  <a:lnTo>
                                    <a:pt x="1415" y="620"/>
                                  </a:lnTo>
                                  <a:lnTo>
                                    <a:pt x="1397" y="620"/>
                                  </a:lnTo>
                                  <a:lnTo>
                                    <a:pt x="1389" y="620"/>
                                  </a:lnTo>
                                  <a:lnTo>
                                    <a:pt x="1389" y="620"/>
                                  </a:lnTo>
                                  <a:lnTo>
                                    <a:pt x="1384" y="625"/>
                                  </a:lnTo>
                                  <a:lnTo>
                                    <a:pt x="1380" y="625"/>
                                  </a:lnTo>
                                  <a:lnTo>
                                    <a:pt x="1380" y="625"/>
                                  </a:lnTo>
                                  <a:lnTo>
                                    <a:pt x="1380" y="625"/>
                                  </a:lnTo>
                                  <a:lnTo>
                                    <a:pt x="1371" y="625"/>
                                  </a:lnTo>
                                  <a:lnTo>
                                    <a:pt x="1363" y="620"/>
                                  </a:lnTo>
                                  <a:lnTo>
                                    <a:pt x="1354" y="620"/>
                                  </a:lnTo>
                                  <a:lnTo>
                                    <a:pt x="1337" y="620"/>
                                  </a:lnTo>
                                  <a:lnTo>
                                    <a:pt x="1328" y="629"/>
                                  </a:lnTo>
                                  <a:lnTo>
                                    <a:pt x="1328" y="633"/>
                                  </a:lnTo>
                                  <a:lnTo>
                                    <a:pt x="1332" y="642"/>
                                  </a:lnTo>
                                  <a:lnTo>
                                    <a:pt x="1337" y="646"/>
                                  </a:lnTo>
                                  <a:lnTo>
                                    <a:pt x="1328" y="646"/>
                                  </a:lnTo>
                                  <a:lnTo>
                                    <a:pt x="1328" y="646"/>
                                  </a:lnTo>
                                  <a:lnTo>
                                    <a:pt x="1328" y="655"/>
                                  </a:lnTo>
                                  <a:lnTo>
                                    <a:pt x="1328" y="655"/>
                                  </a:lnTo>
                                  <a:lnTo>
                                    <a:pt x="1328" y="659"/>
                                  </a:lnTo>
                                  <a:lnTo>
                                    <a:pt x="1324" y="659"/>
                                  </a:lnTo>
                                  <a:lnTo>
                                    <a:pt x="1328" y="664"/>
                                  </a:lnTo>
                                  <a:lnTo>
                                    <a:pt x="1328" y="664"/>
                                  </a:lnTo>
                                  <a:lnTo>
                                    <a:pt x="1332" y="664"/>
                                  </a:lnTo>
                                  <a:lnTo>
                                    <a:pt x="1337" y="664"/>
                                  </a:lnTo>
                                  <a:lnTo>
                                    <a:pt x="1341" y="664"/>
                                  </a:lnTo>
                                  <a:lnTo>
                                    <a:pt x="1337" y="668"/>
                                  </a:lnTo>
                                  <a:lnTo>
                                    <a:pt x="1332" y="668"/>
                                  </a:lnTo>
                                  <a:lnTo>
                                    <a:pt x="1328" y="668"/>
                                  </a:lnTo>
                                  <a:lnTo>
                                    <a:pt x="1328" y="668"/>
                                  </a:lnTo>
                                  <a:lnTo>
                                    <a:pt x="1324" y="664"/>
                                  </a:lnTo>
                                  <a:lnTo>
                                    <a:pt x="1319" y="659"/>
                                  </a:lnTo>
                                  <a:lnTo>
                                    <a:pt x="1311" y="672"/>
                                  </a:lnTo>
                                  <a:lnTo>
                                    <a:pt x="1302" y="672"/>
                                  </a:lnTo>
                                  <a:lnTo>
                                    <a:pt x="1302" y="677"/>
                                  </a:lnTo>
                                  <a:lnTo>
                                    <a:pt x="1302" y="677"/>
                                  </a:lnTo>
                                  <a:lnTo>
                                    <a:pt x="1276" y="690"/>
                                  </a:lnTo>
                                  <a:lnTo>
                                    <a:pt x="1272" y="694"/>
                                  </a:lnTo>
                                  <a:lnTo>
                                    <a:pt x="1263" y="698"/>
                                  </a:lnTo>
                                  <a:lnTo>
                                    <a:pt x="1263" y="694"/>
                                  </a:lnTo>
                                  <a:lnTo>
                                    <a:pt x="1263" y="690"/>
                                  </a:lnTo>
                                  <a:lnTo>
                                    <a:pt x="1259" y="690"/>
                                  </a:lnTo>
                                  <a:lnTo>
                                    <a:pt x="1259" y="690"/>
                                  </a:lnTo>
                                  <a:lnTo>
                                    <a:pt x="1250" y="690"/>
                                  </a:lnTo>
                                  <a:lnTo>
                                    <a:pt x="1241" y="694"/>
                                  </a:lnTo>
                                  <a:lnTo>
                                    <a:pt x="1246" y="690"/>
                                  </a:lnTo>
                                  <a:lnTo>
                                    <a:pt x="1259" y="681"/>
                                  </a:lnTo>
                                  <a:lnTo>
                                    <a:pt x="1263" y="681"/>
                                  </a:lnTo>
                                  <a:lnTo>
                                    <a:pt x="1267" y="681"/>
                                  </a:lnTo>
                                  <a:lnTo>
                                    <a:pt x="1272" y="681"/>
                                  </a:lnTo>
                                  <a:lnTo>
                                    <a:pt x="1272" y="681"/>
                                  </a:lnTo>
                                  <a:lnTo>
                                    <a:pt x="1272" y="681"/>
                                  </a:lnTo>
                                  <a:lnTo>
                                    <a:pt x="1276" y="681"/>
                                  </a:lnTo>
                                  <a:lnTo>
                                    <a:pt x="1276" y="677"/>
                                  </a:lnTo>
                                  <a:lnTo>
                                    <a:pt x="1276" y="672"/>
                                  </a:lnTo>
                                  <a:lnTo>
                                    <a:pt x="1280" y="668"/>
                                  </a:lnTo>
                                  <a:lnTo>
                                    <a:pt x="1285" y="664"/>
                                  </a:lnTo>
                                  <a:lnTo>
                                    <a:pt x="1285" y="651"/>
                                  </a:lnTo>
                                  <a:lnTo>
                                    <a:pt x="1302" y="629"/>
                                  </a:lnTo>
                                  <a:lnTo>
                                    <a:pt x="1311" y="616"/>
                                  </a:lnTo>
                                  <a:lnTo>
                                    <a:pt x="1315" y="612"/>
                                  </a:lnTo>
                                  <a:lnTo>
                                    <a:pt x="1319" y="607"/>
                                  </a:lnTo>
                                  <a:lnTo>
                                    <a:pt x="1324" y="603"/>
                                  </a:lnTo>
                                  <a:lnTo>
                                    <a:pt x="1328" y="599"/>
                                  </a:lnTo>
                                  <a:lnTo>
                                    <a:pt x="1332" y="594"/>
                                  </a:lnTo>
                                  <a:lnTo>
                                    <a:pt x="1337" y="590"/>
                                  </a:lnTo>
                                  <a:lnTo>
                                    <a:pt x="1337" y="581"/>
                                  </a:lnTo>
                                  <a:lnTo>
                                    <a:pt x="1345" y="573"/>
                                  </a:lnTo>
                                  <a:lnTo>
                                    <a:pt x="1350" y="568"/>
                                  </a:lnTo>
                                  <a:lnTo>
                                    <a:pt x="1354" y="564"/>
                                  </a:lnTo>
                                  <a:lnTo>
                                    <a:pt x="1363" y="555"/>
                                  </a:lnTo>
                                  <a:lnTo>
                                    <a:pt x="1358" y="551"/>
                                  </a:lnTo>
                                  <a:lnTo>
                                    <a:pt x="1354" y="555"/>
                                  </a:lnTo>
                                  <a:lnTo>
                                    <a:pt x="1358" y="551"/>
                                  </a:lnTo>
                                  <a:lnTo>
                                    <a:pt x="1358" y="547"/>
                                  </a:lnTo>
                                  <a:lnTo>
                                    <a:pt x="1363" y="547"/>
                                  </a:lnTo>
                                  <a:lnTo>
                                    <a:pt x="1363" y="542"/>
                                  </a:lnTo>
                                  <a:lnTo>
                                    <a:pt x="1367" y="542"/>
                                  </a:lnTo>
                                  <a:lnTo>
                                    <a:pt x="1363" y="529"/>
                                  </a:lnTo>
                                  <a:lnTo>
                                    <a:pt x="1363" y="525"/>
                                  </a:lnTo>
                                  <a:lnTo>
                                    <a:pt x="1358" y="525"/>
                                  </a:lnTo>
                                  <a:lnTo>
                                    <a:pt x="1345" y="521"/>
                                  </a:lnTo>
                                  <a:lnTo>
                                    <a:pt x="1341" y="521"/>
                                  </a:lnTo>
                                  <a:lnTo>
                                    <a:pt x="1337" y="516"/>
                                  </a:lnTo>
                                  <a:lnTo>
                                    <a:pt x="1337" y="512"/>
                                  </a:lnTo>
                                  <a:lnTo>
                                    <a:pt x="1332" y="507"/>
                                  </a:lnTo>
                                  <a:lnTo>
                                    <a:pt x="1328" y="507"/>
                                  </a:lnTo>
                                  <a:lnTo>
                                    <a:pt x="1332" y="499"/>
                                  </a:lnTo>
                                  <a:lnTo>
                                    <a:pt x="1332" y="494"/>
                                  </a:lnTo>
                                  <a:lnTo>
                                    <a:pt x="1328" y="490"/>
                                  </a:lnTo>
                                  <a:lnTo>
                                    <a:pt x="1319" y="460"/>
                                  </a:lnTo>
                                  <a:lnTo>
                                    <a:pt x="1315" y="434"/>
                                  </a:lnTo>
                                  <a:lnTo>
                                    <a:pt x="1315" y="421"/>
                                  </a:lnTo>
                                  <a:lnTo>
                                    <a:pt x="1311" y="42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311" y="416"/>
                                  </a:lnTo>
                                  <a:lnTo>
                                    <a:pt x="1311" y="412"/>
                                  </a:lnTo>
                                  <a:lnTo>
                                    <a:pt x="1302" y="403"/>
                                  </a:lnTo>
                                  <a:lnTo>
                                    <a:pt x="1298" y="399"/>
                                  </a:lnTo>
                                  <a:lnTo>
                                    <a:pt x="1298" y="399"/>
                                  </a:lnTo>
                                  <a:lnTo>
                                    <a:pt x="1298" y="403"/>
                                  </a:lnTo>
                                  <a:lnTo>
                                    <a:pt x="1298" y="408"/>
                                  </a:lnTo>
                                  <a:lnTo>
                                    <a:pt x="1298" y="408"/>
                                  </a:lnTo>
                                  <a:lnTo>
                                    <a:pt x="1302" y="416"/>
                                  </a:lnTo>
                                  <a:lnTo>
                                    <a:pt x="1298" y="412"/>
                                  </a:lnTo>
                                  <a:lnTo>
                                    <a:pt x="1298" y="412"/>
                                  </a:lnTo>
                                  <a:lnTo>
                                    <a:pt x="1298" y="412"/>
                                  </a:lnTo>
                                  <a:lnTo>
                                    <a:pt x="1293" y="403"/>
                                  </a:lnTo>
                                  <a:lnTo>
                                    <a:pt x="1289" y="395"/>
                                  </a:lnTo>
                                  <a:lnTo>
                                    <a:pt x="1289" y="399"/>
                                  </a:lnTo>
                                  <a:lnTo>
                                    <a:pt x="1289" y="399"/>
                                  </a:lnTo>
                                  <a:lnTo>
                                    <a:pt x="1289" y="408"/>
                                  </a:lnTo>
                                  <a:lnTo>
                                    <a:pt x="1289" y="403"/>
                                  </a:lnTo>
                                  <a:lnTo>
                                    <a:pt x="1289" y="399"/>
                                  </a:lnTo>
                                  <a:lnTo>
                                    <a:pt x="1289" y="399"/>
                                  </a:lnTo>
                                  <a:lnTo>
                                    <a:pt x="1289" y="395"/>
                                  </a:lnTo>
                                  <a:lnTo>
                                    <a:pt x="1289" y="395"/>
                                  </a:lnTo>
                                  <a:lnTo>
                                    <a:pt x="1289" y="395"/>
                                  </a:lnTo>
                                  <a:lnTo>
                                    <a:pt x="1289" y="390"/>
                                  </a:lnTo>
                                  <a:lnTo>
                                    <a:pt x="1285" y="386"/>
                                  </a:lnTo>
                                  <a:lnTo>
                                    <a:pt x="1280" y="386"/>
                                  </a:lnTo>
                                  <a:lnTo>
                                    <a:pt x="1280" y="386"/>
                                  </a:lnTo>
                                  <a:lnTo>
                                    <a:pt x="1280" y="395"/>
                                  </a:lnTo>
                                  <a:lnTo>
                                    <a:pt x="1280" y="395"/>
                                  </a:lnTo>
                                  <a:lnTo>
                                    <a:pt x="1280" y="395"/>
                                  </a:lnTo>
                                  <a:lnTo>
                                    <a:pt x="1276" y="395"/>
                                  </a:lnTo>
                                  <a:lnTo>
                                    <a:pt x="1276" y="395"/>
                                  </a:lnTo>
                                  <a:lnTo>
                                    <a:pt x="1276" y="399"/>
                                  </a:lnTo>
                                  <a:lnTo>
                                    <a:pt x="1276" y="395"/>
                                  </a:lnTo>
                                  <a:lnTo>
                                    <a:pt x="1276" y="395"/>
                                  </a:lnTo>
                                  <a:lnTo>
                                    <a:pt x="1276" y="395"/>
                                  </a:lnTo>
                                  <a:lnTo>
                                    <a:pt x="1276" y="395"/>
                                  </a:lnTo>
                                  <a:lnTo>
                                    <a:pt x="1280" y="390"/>
                                  </a:lnTo>
                                  <a:lnTo>
                                    <a:pt x="1276" y="386"/>
                                  </a:lnTo>
                                  <a:lnTo>
                                    <a:pt x="1272" y="377"/>
                                  </a:lnTo>
                                  <a:lnTo>
                                    <a:pt x="1267" y="377"/>
                                  </a:lnTo>
                                  <a:lnTo>
                                    <a:pt x="1263" y="377"/>
                                  </a:lnTo>
                                  <a:lnTo>
                                    <a:pt x="1263" y="382"/>
                                  </a:lnTo>
                                  <a:lnTo>
                                    <a:pt x="1267" y="369"/>
                                  </a:lnTo>
                                  <a:lnTo>
                                    <a:pt x="1263" y="369"/>
                                  </a:lnTo>
                                  <a:lnTo>
                                    <a:pt x="1259" y="369"/>
                                  </a:lnTo>
                                  <a:lnTo>
                                    <a:pt x="1254" y="364"/>
                                  </a:lnTo>
                                  <a:lnTo>
                                    <a:pt x="1241" y="347"/>
                                  </a:lnTo>
                                  <a:lnTo>
                                    <a:pt x="1228" y="343"/>
                                  </a:lnTo>
                                  <a:lnTo>
                                    <a:pt x="1220" y="343"/>
                                  </a:lnTo>
                                  <a:lnTo>
                                    <a:pt x="1202" y="330"/>
                                  </a:lnTo>
                                  <a:lnTo>
                                    <a:pt x="1198" y="330"/>
                                  </a:lnTo>
                                  <a:lnTo>
                                    <a:pt x="1194" y="334"/>
                                  </a:lnTo>
                                  <a:lnTo>
                                    <a:pt x="1189" y="343"/>
                                  </a:lnTo>
                                  <a:lnTo>
                                    <a:pt x="1189" y="343"/>
                                  </a:lnTo>
                                  <a:lnTo>
                                    <a:pt x="1189" y="343"/>
                                  </a:lnTo>
                                  <a:lnTo>
                                    <a:pt x="1181" y="356"/>
                                  </a:lnTo>
                                  <a:lnTo>
                                    <a:pt x="1172" y="360"/>
                                  </a:lnTo>
                                  <a:lnTo>
                                    <a:pt x="1172" y="364"/>
                                  </a:lnTo>
                                  <a:lnTo>
                                    <a:pt x="1172" y="360"/>
                                  </a:lnTo>
                                  <a:lnTo>
                                    <a:pt x="1185" y="343"/>
                                  </a:lnTo>
                                  <a:lnTo>
                                    <a:pt x="1189" y="334"/>
                                  </a:lnTo>
                                  <a:lnTo>
                                    <a:pt x="1189" y="330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185" y="325"/>
                                  </a:lnTo>
                                  <a:lnTo>
                                    <a:pt x="1181" y="325"/>
                                  </a:lnTo>
                                  <a:lnTo>
                                    <a:pt x="1181" y="325"/>
                                  </a:lnTo>
                                  <a:lnTo>
                                    <a:pt x="1167" y="321"/>
                                  </a:lnTo>
                                  <a:lnTo>
                                    <a:pt x="1150" y="317"/>
                                  </a:lnTo>
                                  <a:lnTo>
                                    <a:pt x="1141" y="317"/>
                                  </a:lnTo>
                                  <a:lnTo>
                                    <a:pt x="1141" y="317"/>
                                  </a:lnTo>
                                  <a:lnTo>
                                    <a:pt x="1146" y="321"/>
                                  </a:lnTo>
                                  <a:lnTo>
                                    <a:pt x="1150" y="325"/>
                                  </a:lnTo>
                                  <a:lnTo>
                                    <a:pt x="1150" y="325"/>
                                  </a:lnTo>
                                  <a:lnTo>
                                    <a:pt x="1150" y="325"/>
                                  </a:lnTo>
                                  <a:lnTo>
                                    <a:pt x="1154" y="325"/>
                                  </a:lnTo>
                                  <a:lnTo>
                                    <a:pt x="1146" y="325"/>
                                  </a:lnTo>
                                  <a:lnTo>
                                    <a:pt x="1146" y="325"/>
                                  </a:lnTo>
                                  <a:lnTo>
                                    <a:pt x="1141" y="325"/>
                                  </a:lnTo>
                                  <a:lnTo>
                                    <a:pt x="1137" y="321"/>
                                  </a:lnTo>
                                  <a:lnTo>
                                    <a:pt x="1137" y="317"/>
                                  </a:lnTo>
                                  <a:lnTo>
                                    <a:pt x="1120" y="317"/>
                                  </a:lnTo>
                                  <a:lnTo>
                                    <a:pt x="1111" y="317"/>
                                  </a:lnTo>
                                  <a:lnTo>
                                    <a:pt x="1111" y="321"/>
                                  </a:lnTo>
                                  <a:lnTo>
                                    <a:pt x="1111" y="325"/>
                                  </a:lnTo>
                                  <a:lnTo>
                                    <a:pt x="1107" y="334"/>
                                  </a:lnTo>
                                  <a:lnTo>
                                    <a:pt x="1107" y="330"/>
                                  </a:lnTo>
                                  <a:lnTo>
                                    <a:pt x="1102" y="325"/>
                                  </a:lnTo>
                                  <a:lnTo>
                                    <a:pt x="1094" y="321"/>
                                  </a:lnTo>
                                  <a:lnTo>
                                    <a:pt x="1081" y="317"/>
                                  </a:lnTo>
                                  <a:lnTo>
                                    <a:pt x="1072" y="317"/>
                                  </a:lnTo>
                                  <a:lnTo>
                                    <a:pt x="1068" y="317"/>
                                  </a:lnTo>
                                  <a:lnTo>
                                    <a:pt x="1055" y="325"/>
                                  </a:lnTo>
                                  <a:lnTo>
                                    <a:pt x="1055" y="330"/>
                                  </a:lnTo>
                                  <a:lnTo>
                                    <a:pt x="1055" y="317"/>
                                  </a:lnTo>
                                  <a:lnTo>
                                    <a:pt x="1050" y="308"/>
                                  </a:lnTo>
                                  <a:lnTo>
                                    <a:pt x="1042" y="299"/>
                                  </a:lnTo>
                                  <a:lnTo>
                                    <a:pt x="1042" y="299"/>
                                  </a:lnTo>
                                  <a:lnTo>
                                    <a:pt x="1042" y="304"/>
                                  </a:lnTo>
                                  <a:lnTo>
                                    <a:pt x="1042" y="304"/>
                                  </a:lnTo>
                                  <a:lnTo>
                                    <a:pt x="1033" y="295"/>
                                  </a:lnTo>
                                  <a:lnTo>
                                    <a:pt x="1029" y="286"/>
                                  </a:lnTo>
                                  <a:lnTo>
                                    <a:pt x="1007" y="278"/>
                                  </a:lnTo>
                                  <a:lnTo>
                                    <a:pt x="1003" y="273"/>
                                  </a:lnTo>
                                  <a:lnTo>
                                    <a:pt x="998" y="278"/>
                                  </a:lnTo>
                                  <a:lnTo>
                                    <a:pt x="998" y="278"/>
                                  </a:lnTo>
                                  <a:lnTo>
                                    <a:pt x="998" y="282"/>
                                  </a:lnTo>
                                  <a:lnTo>
                                    <a:pt x="994" y="286"/>
                                  </a:lnTo>
                                  <a:lnTo>
                                    <a:pt x="994" y="291"/>
                                  </a:lnTo>
                                  <a:lnTo>
                                    <a:pt x="994" y="295"/>
                                  </a:lnTo>
                                  <a:lnTo>
                                    <a:pt x="994" y="295"/>
                                  </a:lnTo>
                                  <a:lnTo>
                                    <a:pt x="990" y="295"/>
                                  </a:lnTo>
                                  <a:lnTo>
                                    <a:pt x="990" y="299"/>
                                  </a:lnTo>
                                  <a:lnTo>
                                    <a:pt x="994" y="282"/>
                                  </a:lnTo>
                                  <a:lnTo>
                                    <a:pt x="998" y="265"/>
                                  </a:lnTo>
                                  <a:lnTo>
                                    <a:pt x="998" y="260"/>
                                  </a:lnTo>
                                  <a:lnTo>
                                    <a:pt x="998" y="260"/>
                                  </a:lnTo>
                                  <a:lnTo>
                                    <a:pt x="998" y="252"/>
                                  </a:lnTo>
                                  <a:lnTo>
                                    <a:pt x="998" y="243"/>
                                  </a:lnTo>
                                  <a:lnTo>
                                    <a:pt x="985" y="234"/>
                                  </a:lnTo>
                                  <a:lnTo>
                                    <a:pt x="972" y="217"/>
                                  </a:lnTo>
                                  <a:lnTo>
                                    <a:pt x="959" y="204"/>
                                  </a:lnTo>
                                  <a:lnTo>
                                    <a:pt x="946" y="200"/>
                                  </a:lnTo>
                                  <a:lnTo>
                                    <a:pt x="946" y="204"/>
                                  </a:lnTo>
                                  <a:lnTo>
                                    <a:pt x="959" y="213"/>
                                  </a:lnTo>
                                  <a:lnTo>
                                    <a:pt x="937" y="195"/>
                                  </a:lnTo>
                                  <a:lnTo>
                                    <a:pt x="937" y="195"/>
                                  </a:lnTo>
                                  <a:lnTo>
                                    <a:pt x="929" y="186"/>
                                  </a:lnTo>
                                  <a:lnTo>
                                    <a:pt x="929" y="186"/>
                                  </a:lnTo>
                                  <a:lnTo>
                                    <a:pt x="924" y="186"/>
                                  </a:lnTo>
                                  <a:lnTo>
                                    <a:pt x="920" y="186"/>
                                  </a:lnTo>
                                  <a:lnTo>
                                    <a:pt x="911" y="191"/>
                                  </a:lnTo>
                                  <a:lnTo>
                                    <a:pt x="907" y="186"/>
                                  </a:lnTo>
                                  <a:lnTo>
                                    <a:pt x="903" y="186"/>
                                  </a:lnTo>
                                  <a:lnTo>
                                    <a:pt x="894" y="191"/>
                                  </a:lnTo>
                                  <a:lnTo>
                                    <a:pt x="890" y="200"/>
                                  </a:lnTo>
                                  <a:lnTo>
                                    <a:pt x="885" y="195"/>
                                  </a:lnTo>
                                  <a:lnTo>
                                    <a:pt x="885" y="195"/>
                                  </a:lnTo>
                                  <a:lnTo>
                                    <a:pt x="881" y="195"/>
                                  </a:lnTo>
                                  <a:lnTo>
                                    <a:pt x="881" y="195"/>
                                  </a:lnTo>
                                  <a:lnTo>
                                    <a:pt x="877" y="200"/>
                                  </a:lnTo>
                                  <a:lnTo>
                                    <a:pt x="872" y="195"/>
                                  </a:lnTo>
                                  <a:lnTo>
                                    <a:pt x="877" y="195"/>
                                  </a:lnTo>
                                  <a:lnTo>
                                    <a:pt x="877" y="195"/>
                                  </a:lnTo>
                                  <a:lnTo>
                                    <a:pt x="881" y="195"/>
                                  </a:lnTo>
                                  <a:lnTo>
                                    <a:pt x="881" y="195"/>
                                  </a:lnTo>
                                  <a:lnTo>
                                    <a:pt x="881" y="195"/>
                                  </a:lnTo>
                                  <a:lnTo>
                                    <a:pt x="881" y="195"/>
                                  </a:lnTo>
                                  <a:lnTo>
                                    <a:pt x="877" y="191"/>
                                  </a:lnTo>
                                  <a:lnTo>
                                    <a:pt x="877" y="191"/>
                                  </a:lnTo>
                                  <a:lnTo>
                                    <a:pt x="872" y="191"/>
                                  </a:lnTo>
                                  <a:lnTo>
                                    <a:pt x="868" y="191"/>
                                  </a:lnTo>
                                  <a:lnTo>
                                    <a:pt x="868" y="191"/>
                                  </a:lnTo>
                                  <a:lnTo>
                                    <a:pt x="864" y="186"/>
                                  </a:lnTo>
                                  <a:lnTo>
                                    <a:pt x="872" y="186"/>
                                  </a:lnTo>
                                  <a:lnTo>
                                    <a:pt x="877" y="186"/>
                                  </a:lnTo>
                                  <a:lnTo>
                                    <a:pt x="877" y="186"/>
                                  </a:lnTo>
                                  <a:lnTo>
                                    <a:pt x="877" y="186"/>
                                  </a:lnTo>
                                  <a:lnTo>
                                    <a:pt x="881" y="186"/>
                                  </a:lnTo>
                                  <a:lnTo>
                                    <a:pt x="881" y="186"/>
                                  </a:lnTo>
                                  <a:lnTo>
                                    <a:pt x="885" y="186"/>
                                  </a:lnTo>
                                  <a:lnTo>
                                    <a:pt x="885" y="182"/>
                                  </a:lnTo>
                                  <a:lnTo>
                                    <a:pt x="885" y="182"/>
                                  </a:lnTo>
                                  <a:lnTo>
                                    <a:pt x="885" y="186"/>
                                  </a:lnTo>
                                  <a:lnTo>
                                    <a:pt x="894" y="182"/>
                                  </a:lnTo>
                                  <a:lnTo>
                                    <a:pt x="894" y="182"/>
                                  </a:lnTo>
                                  <a:lnTo>
                                    <a:pt x="894" y="178"/>
                                  </a:lnTo>
                                  <a:lnTo>
                                    <a:pt x="898" y="178"/>
                                  </a:lnTo>
                                  <a:lnTo>
                                    <a:pt x="894" y="178"/>
                                  </a:lnTo>
                                  <a:lnTo>
                                    <a:pt x="898" y="178"/>
                                  </a:lnTo>
                                  <a:lnTo>
                                    <a:pt x="894" y="178"/>
                                  </a:lnTo>
                                  <a:lnTo>
                                    <a:pt x="894" y="178"/>
                                  </a:lnTo>
                                  <a:lnTo>
                                    <a:pt x="885" y="178"/>
                                  </a:lnTo>
                                  <a:lnTo>
                                    <a:pt x="885" y="178"/>
                                  </a:lnTo>
                                  <a:lnTo>
                                    <a:pt x="890" y="173"/>
                                  </a:lnTo>
                                  <a:lnTo>
                                    <a:pt x="890" y="173"/>
                                  </a:lnTo>
                                  <a:lnTo>
                                    <a:pt x="894" y="160"/>
                                  </a:lnTo>
                                  <a:lnTo>
                                    <a:pt x="890" y="169"/>
                                  </a:lnTo>
                                  <a:lnTo>
                                    <a:pt x="894" y="160"/>
                                  </a:lnTo>
                                  <a:lnTo>
                                    <a:pt x="903" y="156"/>
                                  </a:lnTo>
                                  <a:lnTo>
                                    <a:pt x="903" y="152"/>
                                  </a:lnTo>
                                  <a:lnTo>
                                    <a:pt x="903" y="152"/>
                                  </a:lnTo>
                                  <a:lnTo>
                                    <a:pt x="903" y="152"/>
                                  </a:lnTo>
                                  <a:lnTo>
                                    <a:pt x="898" y="143"/>
                                  </a:lnTo>
                                  <a:lnTo>
                                    <a:pt x="894" y="143"/>
                                  </a:lnTo>
                                  <a:lnTo>
                                    <a:pt x="890" y="139"/>
                                  </a:lnTo>
                                  <a:lnTo>
                                    <a:pt x="885" y="139"/>
                                  </a:lnTo>
                                  <a:lnTo>
                                    <a:pt x="881" y="134"/>
                                  </a:lnTo>
                                  <a:lnTo>
                                    <a:pt x="868" y="126"/>
                                  </a:lnTo>
                                  <a:lnTo>
                                    <a:pt x="868" y="126"/>
                                  </a:lnTo>
                                  <a:lnTo>
                                    <a:pt x="868" y="126"/>
                                  </a:lnTo>
                                  <a:lnTo>
                                    <a:pt x="868" y="130"/>
                                  </a:lnTo>
                                  <a:lnTo>
                                    <a:pt x="868" y="130"/>
                                  </a:lnTo>
                                  <a:lnTo>
                                    <a:pt x="864" y="130"/>
                                  </a:lnTo>
                                  <a:lnTo>
                                    <a:pt x="859" y="130"/>
                                  </a:lnTo>
                                  <a:lnTo>
                                    <a:pt x="859" y="134"/>
                                  </a:lnTo>
                                  <a:lnTo>
                                    <a:pt x="859" y="134"/>
                                  </a:lnTo>
                                  <a:lnTo>
                                    <a:pt x="859" y="134"/>
                                  </a:lnTo>
                                  <a:lnTo>
                                    <a:pt x="859" y="139"/>
                                  </a:lnTo>
                                  <a:lnTo>
                                    <a:pt x="859" y="134"/>
                                  </a:lnTo>
                                  <a:lnTo>
                                    <a:pt x="859" y="130"/>
                                  </a:lnTo>
                                  <a:lnTo>
                                    <a:pt x="859" y="126"/>
                                  </a:lnTo>
                                  <a:lnTo>
                                    <a:pt x="851" y="121"/>
                                  </a:lnTo>
                                  <a:lnTo>
                                    <a:pt x="846" y="117"/>
                                  </a:lnTo>
                                  <a:lnTo>
                                    <a:pt x="842" y="117"/>
                                  </a:lnTo>
                                  <a:lnTo>
                                    <a:pt x="846" y="121"/>
                                  </a:lnTo>
                                  <a:lnTo>
                                    <a:pt x="851" y="126"/>
                                  </a:lnTo>
                                  <a:lnTo>
                                    <a:pt x="842" y="126"/>
                                  </a:lnTo>
                                  <a:lnTo>
                                    <a:pt x="842" y="126"/>
                                  </a:lnTo>
                                  <a:lnTo>
                                    <a:pt x="842" y="121"/>
                                  </a:lnTo>
                                  <a:lnTo>
                                    <a:pt x="842" y="126"/>
                                  </a:lnTo>
                                  <a:lnTo>
                                    <a:pt x="838" y="126"/>
                                  </a:lnTo>
                                  <a:lnTo>
                                    <a:pt x="838" y="130"/>
                                  </a:lnTo>
                                  <a:lnTo>
                                    <a:pt x="838" y="130"/>
                                  </a:lnTo>
                                  <a:lnTo>
                                    <a:pt x="838" y="134"/>
                                  </a:lnTo>
                                  <a:lnTo>
                                    <a:pt x="838" y="130"/>
                                  </a:lnTo>
                                  <a:lnTo>
                                    <a:pt x="838" y="130"/>
                                  </a:lnTo>
                                  <a:lnTo>
                                    <a:pt x="838" y="130"/>
                                  </a:lnTo>
                                  <a:lnTo>
                                    <a:pt x="838" y="126"/>
                                  </a:lnTo>
                                  <a:lnTo>
                                    <a:pt x="838" y="126"/>
                                  </a:lnTo>
                                  <a:lnTo>
                                    <a:pt x="829" y="113"/>
                                  </a:lnTo>
                                  <a:lnTo>
                                    <a:pt x="825" y="108"/>
                                  </a:lnTo>
                                  <a:lnTo>
                                    <a:pt x="825" y="108"/>
                                  </a:lnTo>
                                  <a:lnTo>
                                    <a:pt x="825" y="113"/>
                                  </a:lnTo>
                                  <a:lnTo>
                                    <a:pt x="825" y="113"/>
                                  </a:lnTo>
                                  <a:lnTo>
                                    <a:pt x="825" y="113"/>
                                  </a:lnTo>
                                  <a:lnTo>
                                    <a:pt x="825" y="113"/>
                                  </a:lnTo>
                                  <a:lnTo>
                                    <a:pt x="816" y="117"/>
                                  </a:lnTo>
                                  <a:lnTo>
                                    <a:pt x="816" y="117"/>
                                  </a:lnTo>
                                  <a:lnTo>
                                    <a:pt x="812" y="117"/>
                                  </a:lnTo>
                                  <a:lnTo>
                                    <a:pt x="807" y="117"/>
                                  </a:lnTo>
                                  <a:lnTo>
                                    <a:pt x="807" y="117"/>
                                  </a:lnTo>
                                  <a:lnTo>
                                    <a:pt x="816" y="117"/>
                                  </a:lnTo>
                                  <a:lnTo>
                                    <a:pt x="820" y="117"/>
                                  </a:lnTo>
                                  <a:lnTo>
                                    <a:pt x="820" y="117"/>
                                  </a:lnTo>
                                  <a:lnTo>
                                    <a:pt x="820" y="117"/>
                                  </a:lnTo>
                                  <a:lnTo>
                                    <a:pt x="825" y="113"/>
                                  </a:lnTo>
                                  <a:lnTo>
                                    <a:pt x="825" y="113"/>
                                  </a:lnTo>
                                  <a:lnTo>
                                    <a:pt x="825" y="104"/>
                                  </a:lnTo>
                                  <a:lnTo>
                                    <a:pt x="820" y="104"/>
                                  </a:lnTo>
                                  <a:lnTo>
                                    <a:pt x="816" y="100"/>
                                  </a:lnTo>
                                  <a:lnTo>
                                    <a:pt x="812" y="100"/>
                                  </a:lnTo>
                                  <a:lnTo>
                                    <a:pt x="812" y="104"/>
                                  </a:lnTo>
                                  <a:lnTo>
                                    <a:pt x="812" y="100"/>
                                  </a:lnTo>
                                  <a:lnTo>
                                    <a:pt x="812" y="100"/>
                                  </a:lnTo>
                                  <a:lnTo>
                                    <a:pt x="816" y="100"/>
                                  </a:lnTo>
                                  <a:lnTo>
                                    <a:pt x="816" y="95"/>
                                  </a:lnTo>
                                  <a:lnTo>
                                    <a:pt x="812" y="95"/>
                                  </a:lnTo>
                                  <a:lnTo>
                                    <a:pt x="816" y="91"/>
                                  </a:lnTo>
                                  <a:lnTo>
                                    <a:pt x="825" y="91"/>
                                  </a:lnTo>
                                  <a:lnTo>
                                    <a:pt x="842" y="91"/>
                                  </a:lnTo>
                                  <a:lnTo>
                                    <a:pt x="851" y="87"/>
                                  </a:lnTo>
                                  <a:lnTo>
                                    <a:pt x="855" y="87"/>
                                  </a:lnTo>
                                  <a:lnTo>
                                    <a:pt x="859" y="82"/>
                                  </a:lnTo>
                                  <a:lnTo>
                                    <a:pt x="859" y="82"/>
                                  </a:lnTo>
                                  <a:lnTo>
                                    <a:pt x="781" y="87"/>
                                  </a:lnTo>
                                  <a:lnTo>
                                    <a:pt x="773" y="87"/>
                                  </a:lnTo>
                                  <a:lnTo>
                                    <a:pt x="768" y="87"/>
                                  </a:lnTo>
                                  <a:lnTo>
                                    <a:pt x="764" y="87"/>
                                  </a:lnTo>
                                  <a:lnTo>
                                    <a:pt x="755" y="87"/>
                                  </a:lnTo>
                                  <a:lnTo>
                                    <a:pt x="755" y="91"/>
                                  </a:lnTo>
                                  <a:lnTo>
                                    <a:pt x="760" y="91"/>
                                  </a:lnTo>
                                  <a:lnTo>
                                    <a:pt x="764" y="91"/>
                                  </a:lnTo>
                                  <a:lnTo>
                                    <a:pt x="768" y="91"/>
                                  </a:lnTo>
                                  <a:lnTo>
                                    <a:pt x="773" y="91"/>
                                  </a:lnTo>
                                  <a:lnTo>
                                    <a:pt x="781" y="95"/>
                                  </a:lnTo>
                                  <a:lnTo>
                                    <a:pt x="773" y="100"/>
                                  </a:lnTo>
                                  <a:lnTo>
                                    <a:pt x="768" y="95"/>
                                  </a:lnTo>
                                  <a:lnTo>
                                    <a:pt x="755" y="100"/>
                                  </a:lnTo>
                                  <a:lnTo>
                                    <a:pt x="742" y="108"/>
                                  </a:lnTo>
                                  <a:lnTo>
                                    <a:pt x="738" y="108"/>
                                  </a:lnTo>
                                  <a:lnTo>
                                    <a:pt x="729" y="113"/>
                                  </a:lnTo>
                                  <a:lnTo>
                                    <a:pt x="725" y="117"/>
                                  </a:lnTo>
                                  <a:lnTo>
                                    <a:pt x="725" y="117"/>
                                  </a:lnTo>
                                  <a:lnTo>
                                    <a:pt x="725" y="117"/>
                                  </a:lnTo>
                                  <a:lnTo>
                                    <a:pt x="716" y="117"/>
                                  </a:lnTo>
                                  <a:lnTo>
                                    <a:pt x="716" y="117"/>
                                  </a:lnTo>
                                  <a:lnTo>
                                    <a:pt x="716" y="117"/>
                                  </a:lnTo>
                                  <a:lnTo>
                                    <a:pt x="716" y="117"/>
                                  </a:lnTo>
                                  <a:lnTo>
                                    <a:pt x="716" y="113"/>
                                  </a:lnTo>
                                  <a:lnTo>
                                    <a:pt x="712" y="113"/>
                                  </a:lnTo>
                                  <a:lnTo>
                                    <a:pt x="690" y="108"/>
                                  </a:lnTo>
                                  <a:lnTo>
                                    <a:pt x="686" y="104"/>
                                  </a:lnTo>
                                  <a:lnTo>
                                    <a:pt x="677" y="95"/>
                                  </a:lnTo>
                                  <a:lnTo>
                                    <a:pt x="668" y="91"/>
                                  </a:lnTo>
                                  <a:lnTo>
                                    <a:pt x="664" y="87"/>
                                  </a:lnTo>
                                  <a:lnTo>
                                    <a:pt x="629" y="91"/>
                                  </a:lnTo>
                                  <a:lnTo>
                                    <a:pt x="621" y="91"/>
                                  </a:lnTo>
                                  <a:lnTo>
                                    <a:pt x="621" y="91"/>
                                  </a:lnTo>
                                  <a:lnTo>
                                    <a:pt x="616" y="95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582" y="91"/>
                                  </a:lnTo>
                                  <a:lnTo>
                                    <a:pt x="582" y="87"/>
                                  </a:lnTo>
                                  <a:lnTo>
                                    <a:pt x="582" y="82"/>
                                  </a:lnTo>
                                  <a:lnTo>
                                    <a:pt x="582" y="65"/>
                                  </a:lnTo>
                                  <a:lnTo>
                                    <a:pt x="573" y="56"/>
                                  </a:lnTo>
                                  <a:lnTo>
                                    <a:pt x="564" y="52"/>
                                  </a:lnTo>
                                  <a:lnTo>
                                    <a:pt x="556" y="48"/>
                                  </a:lnTo>
                                  <a:lnTo>
                                    <a:pt x="538" y="48"/>
                                  </a:lnTo>
                                  <a:lnTo>
                                    <a:pt x="530" y="48"/>
                                  </a:lnTo>
                                  <a:lnTo>
                                    <a:pt x="521" y="43"/>
                                  </a:lnTo>
                                  <a:lnTo>
                                    <a:pt x="521" y="35"/>
                                  </a:lnTo>
                                  <a:lnTo>
                                    <a:pt x="521" y="22"/>
                                  </a:lnTo>
                                  <a:lnTo>
                                    <a:pt x="521" y="17"/>
                                  </a:lnTo>
                                  <a:lnTo>
                                    <a:pt x="517" y="13"/>
                                  </a:lnTo>
                                  <a:lnTo>
                                    <a:pt x="517" y="13"/>
                                  </a:lnTo>
                                  <a:lnTo>
                                    <a:pt x="512" y="13"/>
                                  </a:lnTo>
                                  <a:lnTo>
                                    <a:pt x="512" y="13"/>
                                  </a:lnTo>
                                  <a:lnTo>
                                    <a:pt x="508" y="13"/>
                                  </a:lnTo>
                                  <a:lnTo>
                                    <a:pt x="504" y="13"/>
                                  </a:lnTo>
                                  <a:lnTo>
                                    <a:pt x="504" y="13"/>
                                  </a:lnTo>
                                  <a:lnTo>
                                    <a:pt x="499" y="13"/>
                                  </a:lnTo>
                                  <a:lnTo>
                                    <a:pt x="499" y="39"/>
                                  </a:lnTo>
                                  <a:lnTo>
                                    <a:pt x="508" y="39"/>
                                  </a:lnTo>
                                  <a:lnTo>
                                    <a:pt x="512" y="35"/>
                                  </a:lnTo>
                                  <a:lnTo>
                                    <a:pt x="517" y="39"/>
                                  </a:lnTo>
                                  <a:lnTo>
                                    <a:pt x="521" y="39"/>
                                  </a:lnTo>
                                  <a:lnTo>
                                    <a:pt x="521" y="43"/>
                                  </a:lnTo>
                                  <a:lnTo>
                                    <a:pt x="521" y="48"/>
                                  </a:lnTo>
                                  <a:lnTo>
                                    <a:pt x="517" y="48"/>
                                  </a:lnTo>
                                  <a:lnTo>
                                    <a:pt x="512" y="48"/>
                                  </a:lnTo>
                                  <a:lnTo>
                                    <a:pt x="512" y="48"/>
                                  </a:lnTo>
                                  <a:lnTo>
                                    <a:pt x="504" y="39"/>
                                  </a:lnTo>
                                  <a:lnTo>
                                    <a:pt x="504" y="48"/>
                                  </a:lnTo>
                                  <a:lnTo>
                                    <a:pt x="508" y="48"/>
                                  </a:lnTo>
                                  <a:lnTo>
                                    <a:pt x="504" y="48"/>
                                  </a:lnTo>
                                  <a:lnTo>
                                    <a:pt x="499" y="48"/>
                                  </a:lnTo>
                                  <a:lnTo>
                                    <a:pt x="486" y="56"/>
                                  </a:lnTo>
                                  <a:lnTo>
                                    <a:pt x="460" y="65"/>
                                  </a:lnTo>
                                  <a:lnTo>
                                    <a:pt x="451" y="69"/>
                                  </a:lnTo>
                                  <a:lnTo>
                                    <a:pt x="447" y="78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438" y="82"/>
                                  </a:lnTo>
                                  <a:lnTo>
                                    <a:pt x="438" y="82"/>
                                  </a:lnTo>
                                  <a:lnTo>
                                    <a:pt x="438" y="87"/>
                                  </a:lnTo>
                                  <a:lnTo>
                                    <a:pt x="438" y="91"/>
                                  </a:lnTo>
                                  <a:lnTo>
                                    <a:pt x="438" y="91"/>
                                  </a:lnTo>
                                  <a:lnTo>
                                    <a:pt x="438" y="95"/>
                                  </a:lnTo>
                                  <a:lnTo>
                                    <a:pt x="447" y="108"/>
                                  </a:lnTo>
                                  <a:lnTo>
                                    <a:pt x="451" y="117"/>
                                  </a:lnTo>
                                  <a:lnTo>
                                    <a:pt x="456" y="126"/>
                                  </a:lnTo>
                                  <a:lnTo>
                                    <a:pt x="460" y="139"/>
                                  </a:lnTo>
                                  <a:lnTo>
                                    <a:pt x="460" y="139"/>
                                  </a:lnTo>
                                  <a:lnTo>
                                    <a:pt x="456" y="147"/>
                                  </a:lnTo>
                                  <a:lnTo>
                                    <a:pt x="456" y="152"/>
                                  </a:lnTo>
                                  <a:lnTo>
                                    <a:pt x="451" y="152"/>
                                  </a:lnTo>
                                  <a:lnTo>
                                    <a:pt x="451" y="156"/>
                                  </a:lnTo>
                                  <a:lnTo>
                                    <a:pt x="447" y="160"/>
                                  </a:lnTo>
                                  <a:lnTo>
                                    <a:pt x="447" y="160"/>
                                  </a:lnTo>
                                  <a:lnTo>
                                    <a:pt x="443" y="165"/>
                                  </a:lnTo>
                                  <a:lnTo>
                                    <a:pt x="434" y="165"/>
                                  </a:lnTo>
                                  <a:lnTo>
                                    <a:pt x="434" y="165"/>
                                  </a:lnTo>
                                  <a:lnTo>
                                    <a:pt x="425" y="160"/>
                                  </a:lnTo>
                                  <a:lnTo>
                                    <a:pt x="425" y="160"/>
                                  </a:lnTo>
                                  <a:lnTo>
                                    <a:pt x="425" y="156"/>
                                  </a:lnTo>
                                  <a:lnTo>
                                    <a:pt x="425" y="152"/>
                                  </a:lnTo>
                                  <a:lnTo>
                                    <a:pt x="421" y="147"/>
                                  </a:lnTo>
                                  <a:lnTo>
                                    <a:pt x="417" y="143"/>
                                  </a:lnTo>
                                  <a:lnTo>
                                    <a:pt x="412" y="130"/>
                                  </a:lnTo>
                                  <a:lnTo>
                                    <a:pt x="412" y="130"/>
                                  </a:lnTo>
                                  <a:lnTo>
                                    <a:pt x="417" y="121"/>
                                  </a:lnTo>
                                  <a:lnTo>
                                    <a:pt x="417" y="117"/>
                                  </a:lnTo>
                                  <a:lnTo>
                                    <a:pt x="434" y="100"/>
                                  </a:lnTo>
                                  <a:lnTo>
                                    <a:pt x="434" y="91"/>
                                  </a:lnTo>
                                  <a:lnTo>
                                    <a:pt x="434" y="87"/>
                                  </a:lnTo>
                                  <a:lnTo>
                                    <a:pt x="434" y="82"/>
                                  </a:lnTo>
                                  <a:lnTo>
                                    <a:pt x="434" y="74"/>
                                  </a:lnTo>
                                  <a:lnTo>
                                    <a:pt x="434" y="69"/>
                                  </a:lnTo>
                                  <a:lnTo>
                                    <a:pt x="434" y="65"/>
                                  </a:lnTo>
                                  <a:lnTo>
                                    <a:pt x="430" y="65"/>
                                  </a:lnTo>
                                  <a:lnTo>
                                    <a:pt x="425" y="56"/>
                                  </a:lnTo>
                                  <a:lnTo>
                                    <a:pt x="425" y="48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30" y="39"/>
                                  </a:lnTo>
                                  <a:lnTo>
                                    <a:pt x="434" y="39"/>
                                  </a:lnTo>
                                  <a:lnTo>
                                    <a:pt x="443" y="35"/>
                                  </a:lnTo>
                                  <a:lnTo>
                                    <a:pt x="443" y="35"/>
                                  </a:lnTo>
                                  <a:lnTo>
                                    <a:pt x="447" y="30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451" y="26"/>
                                  </a:lnTo>
                                  <a:lnTo>
                                    <a:pt x="451" y="26"/>
                                  </a:lnTo>
                                  <a:lnTo>
                                    <a:pt x="451" y="26"/>
                                  </a:lnTo>
                                  <a:lnTo>
                                    <a:pt x="451" y="26"/>
                                  </a:lnTo>
                                  <a:lnTo>
                                    <a:pt x="451" y="26"/>
                                  </a:lnTo>
                                  <a:lnTo>
                                    <a:pt x="460" y="22"/>
                                  </a:lnTo>
                                  <a:lnTo>
                                    <a:pt x="460" y="17"/>
                                  </a:lnTo>
                                  <a:lnTo>
                                    <a:pt x="460" y="13"/>
                                  </a:lnTo>
                                  <a:lnTo>
                                    <a:pt x="460" y="13"/>
                                  </a:lnTo>
                                  <a:lnTo>
                                    <a:pt x="460" y="1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456" y="4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0" y="4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25" y="13"/>
                                  </a:lnTo>
                                  <a:lnTo>
                                    <a:pt x="425" y="13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17" y="9"/>
                                  </a:lnTo>
                                  <a:lnTo>
                                    <a:pt x="417" y="13"/>
                                  </a:lnTo>
                                  <a:lnTo>
                                    <a:pt x="417" y="13"/>
                                  </a:lnTo>
                                  <a:lnTo>
                                    <a:pt x="417" y="17"/>
                                  </a:lnTo>
                                  <a:lnTo>
                                    <a:pt x="408" y="26"/>
                                  </a:lnTo>
                                  <a:lnTo>
                                    <a:pt x="391" y="35"/>
                                  </a:lnTo>
                                  <a:lnTo>
                                    <a:pt x="382" y="43"/>
                                  </a:lnTo>
                                  <a:lnTo>
                                    <a:pt x="373" y="52"/>
                                  </a:lnTo>
                                  <a:lnTo>
                                    <a:pt x="360" y="56"/>
                                  </a:lnTo>
                                  <a:lnTo>
                                    <a:pt x="356" y="56"/>
                                  </a:lnTo>
                                  <a:lnTo>
                                    <a:pt x="356" y="56"/>
                                  </a:lnTo>
                                  <a:lnTo>
                                    <a:pt x="347" y="56"/>
                                  </a:lnTo>
                                  <a:lnTo>
                                    <a:pt x="339" y="52"/>
                                  </a:lnTo>
                                  <a:lnTo>
                                    <a:pt x="334" y="56"/>
                                  </a:lnTo>
                                  <a:lnTo>
                                    <a:pt x="326" y="56"/>
                                  </a:lnTo>
                                  <a:lnTo>
                                    <a:pt x="313" y="78"/>
                                  </a:lnTo>
                                  <a:lnTo>
                                    <a:pt x="313" y="82"/>
                                  </a:lnTo>
                                  <a:lnTo>
                                    <a:pt x="308" y="82"/>
                                  </a:lnTo>
                                  <a:lnTo>
                                    <a:pt x="308" y="82"/>
                                  </a:lnTo>
                                  <a:lnTo>
                                    <a:pt x="308" y="78"/>
                                  </a:lnTo>
                                  <a:lnTo>
                                    <a:pt x="308" y="78"/>
                                  </a:lnTo>
                                  <a:lnTo>
                                    <a:pt x="308" y="74"/>
                                  </a:lnTo>
                                  <a:lnTo>
                                    <a:pt x="313" y="74"/>
                                  </a:lnTo>
                                  <a:lnTo>
                                    <a:pt x="317" y="74"/>
                                  </a:lnTo>
                                  <a:lnTo>
                                    <a:pt x="308" y="69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295" y="65"/>
                                  </a:lnTo>
                                  <a:lnTo>
                                    <a:pt x="295" y="65"/>
                                  </a:lnTo>
                                  <a:lnTo>
                                    <a:pt x="291" y="65"/>
                                  </a:lnTo>
                                  <a:lnTo>
                                    <a:pt x="287" y="69"/>
                                  </a:lnTo>
                                  <a:lnTo>
                                    <a:pt x="282" y="78"/>
                                  </a:lnTo>
                                  <a:lnTo>
                                    <a:pt x="278" y="82"/>
                                  </a:lnTo>
                                  <a:lnTo>
                                    <a:pt x="278" y="82"/>
                                  </a:lnTo>
                                  <a:lnTo>
                                    <a:pt x="274" y="87"/>
                                  </a:lnTo>
                                  <a:lnTo>
                                    <a:pt x="269" y="87"/>
                                  </a:lnTo>
                                  <a:lnTo>
                                    <a:pt x="269" y="91"/>
                                  </a:lnTo>
                                  <a:lnTo>
                                    <a:pt x="265" y="95"/>
                                  </a:lnTo>
                                  <a:lnTo>
                                    <a:pt x="265" y="100"/>
                                  </a:lnTo>
                                  <a:lnTo>
                                    <a:pt x="261" y="108"/>
                                  </a:lnTo>
                                  <a:lnTo>
                                    <a:pt x="261" y="108"/>
                                  </a:lnTo>
                                  <a:lnTo>
                                    <a:pt x="261" y="108"/>
                                  </a:lnTo>
                                  <a:lnTo>
                                    <a:pt x="261" y="108"/>
                                  </a:lnTo>
                                  <a:lnTo>
                                    <a:pt x="265" y="108"/>
                                  </a:lnTo>
                                  <a:lnTo>
                                    <a:pt x="256" y="134"/>
                                  </a:lnTo>
                                  <a:lnTo>
                                    <a:pt x="261" y="139"/>
                                  </a:lnTo>
                                  <a:lnTo>
                                    <a:pt x="261" y="143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43" y="147"/>
                                  </a:lnTo>
                                  <a:lnTo>
                                    <a:pt x="239" y="152"/>
                                  </a:lnTo>
                                  <a:lnTo>
                                    <a:pt x="230" y="169"/>
                                  </a:lnTo>
                                  <a:lnTo>
                                    <a:pt x="230" y="169"/>
                                  </a:lnTo>
                                  <a:lnTo>
                                    <a:pt x="213" y="178"/>
                                  </a:lnTo>
                                  <a:lnTo>
                                    <a:pt x="208" y="182"/>
                                  </a:lnTo>
                                  <a:lnTo>
                                    <a:pt x="200" y="191"/>
                                  </a:lnTo>
                                  <a:lnTo>
                                    <a:pt x="200" y="195"/>
                                  </a:lnTo>
                                  <a:lnTo>
                                    <a:pt x="204" y="213"/>
                                  </a:lnTo>
                                  <a:lnTo>
                                    <a:pt x="204" y="213"/>
                                  </a:lnTo>
                                  <a:lnTo>
                                    <a:pt x="204" y="221"/>
                                  </a:lnTo>
                                  <a:lnTo>
                                    <a:pt x="200" y="221"/>
                                  </a:lnTo>
                                  <a:lnTo>
                                    <a:pt x="200" y="221"/>
                                  </a:lnTo>
                                  <a:lnTo>
                                    <a:pt x="200" y="221"/>
                                  </a:lnTo>
                                  <a:lnTo>
                                    <a:pt x="200" y="221"/>
                                  </a:lnTo>
                                  <a:lnTo>
                                    <a:pt x="200" y="217"/>
                                  </a:lnTo>
                                  <a:lnTo>
                                    <a:pt x="200" y="213"/>
                                  </a:lnTo>
                                  <a:lnTo>
                                    <a:pt x="191" y="204"/>
                                  </a:lnTo>
                                  <a:lnTo>
                                    <a:pt x="178" y="186"/>
                                  </a:lnTo>
                                  <a:lnTo>
                                    <a:pt x="178" y="186"/>
                                  </a:lnTo>
                                  <a:lnTo>
                                    <a:pt x="174" y="191"/>
                                  </a:lnTo>
                                  <a:lnTo>
                                    <a:pt x="174" y="195"/>
                                  </a:lnTo>
                                  <a:lnTo>
                                    <a:pt x="178" y="204"/>
                                  </a:lnTo>
                                  <a:lnTo>
                                    <a:pt x="182" y="213"/>
                                  </a:lnTo>
                                  <a:lnTo>
                                    <a:pt x="182" y="217"/>
                                  </a:lnTo>
                                  <a:lnTo>
                                    <a:pt x="178" y="230"/>
                                  </a:lnTo>
                                  <a:lnTo>
                                    <a:pt x="169" y="243"/>
                                  </a:lnTo>
                                  <a:lnTo>
                                    <a:pt x="165" y="230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61" y="239"/>
                                  </a:lnTo>
                                  <a:lnTo>
                                    <a:pt x="161" y="239"/>
                                  </a:lnTo>
                                  <a:lnTo>
                                    <a:pt x="161" y="243"/>
                                  </a:lnTo>
                                  <a:lnTo>
                                    <a:pt x="156" y="247"/>
                                  </a:lnTo>
                                  <a:lnTo>
                                    <a:pt x="156" y="252"/>
                                  </a:lnTo>
                                  <a:lnTo>
                                    <a:pt x="152" y="256"/>
                                  </a:lnTo>
                                  <a:lnTo>
                                    <a:pt x="156" y="260"/>
                                  </a:lnTo>
                                  <a:lnTo>
                                    <a:pt x="161" y="265"/>
                                  </a:lnTo>
                                  <a:lnTo>
                                    <a:pt x="165" y="273"/>
                                  </a:lnTo>
                                  <a:lnTo>
                                    <a:pt x="165" y="273"/>
                                  </a:lnTo>
                                  <a:lnTo>
                                    <a:pt x="169" y="282"/>
                                  </a:lnTo>
                                  <a:lnTo>
                                    <a:pt x="174" y="286"/>
                                  </a:lnTo>
                                  <a:lnTo>
                                    <a:pt x="174" y="295"/>
                                  </a:lnTo>
                                  <a:lnTo>
                                    <a:pt x="174" y="299"/>
                                  </a:lnTo>
                                  <a:lnTo>
                                    <a:pt x="174" y="299"/>
                                  </a:lnTo>
                                  <a:lnTo>
                                    <a:pt x="174" y="299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69" y="308"/>
                                  </a:lnTo>
                                  <a:lnTo>
                                    <a:pt x="169" y="308"/>
                                  </a:lnTo>
                                  <a:lnTo>
                                    <a:pt x="169" y="312"/>
                                  </a:lnTo>
                                  <a:lnTo>
                                    <a:pt x="178" y="325"/>
                                  </a:lnTo>
                                  <a:lnTo>
                                    <a:pt x="174" y="325"/>
                                  </a:lnTo>
                                  <a:lnTo>
                                    <a:pt x="174" y="330"/>
                                  </a:lnTo>
                                  <a:lnTo>
                                    <a:pt x="174" y="334"/>
                                  </a:lnTo>
                                  <a:lnTo>
                                    <a:pt x="169" y="334"/>
                                  </a:lnTo>
                                  <a:lnTo>
                                    <a:pt x="169" y="338"/>
                                  </a:lnTo>
                                  <a:lnTo>
                                    <a:pt x="169" y="338"/>
                                  </a:lnTo>
                                  <a:lnTo>
                                    <a:pt x="174" y="360"/>
                                  </a:lnTo>
                                  <a:lnTo>
                                    <a:pt x="174" y="373"/>
                                  </a:lnTo>
                                  <a:lnTo>
                                    <a:pt x="169" y="395"/>
                                  </a:lnTo>
                                  <a:lnTo>
                                    <a:pt x="169" y="399"/>
                                  </a:lnTo>
                                  <a:lnTo>
                                    <a:pt x="169" y="403"/>
                                  </a:lnTo>
                                  <a:lnTo>
                                    <a:pt x="174" y="403"/>
                                  </a:lnTo>
                                  <a:lnTo>
                                    <a:pt x="169" y="408"/>
                                  </a:lnTo>
                                  <a:lnTo>
                                    <a:pt x="169" y="412"/>
                                  </a:lnTo>
                                  <a:lnTo>
                                    <a:pt x="169" y="416"/>
                                  </a:lnTo>
                                  <a:lnTo>
                                    <a:pt x="169" y="416"/>
                                  </a:lnTo>
                                  <a:lnTo>
                                    <a:pt x="174" y="412"/>
                                  </a:lnTo>
                                  <a:lnTo>
                                    <a:pt x="178" y="412"/>
                                  </a:lnTo>
                                  <a:lnTo>
                                    <a:pt x="174" y="412"/>
                                  </a:lnTo>
                                  <a:lnTo>
                                    <a:pt x="174" y="416"/>
                                  </a:lnTo>
                                  <a:lnTo>
                                    <a:pt x="174" y="416"/>
                                  </a:lnTo>
                                  <a:lnTo>
                                    <a:pt x="174" y="421"/>
                                  </a:lnTo>
                                  <a:lnTo>
                                    <a:pt x="174" y="421"/>
                                  </a:lnTo>
                                  <a:lnTo>
                                    <a:pt x="178" y="425"/>
                                  </a:lnTo>
                                  <a:lnTo>
                                    <a:pt x="182" y="421"/>
                                  </a:lnTo>
                                  <a:lnTo>
                                    <a:pt x="182" y="421"/>
                                  </a:lnTo>
                                  <a:lnTo>
                                    <a:pt x="178" y="429"/>
                                  </a:lnTo>
                                  <a:lnTo>
                                    <a:pt x="178" y="429"/>
                                  </a:lnTo>
                                  <a:lnTo>
                                    <a:pt x="178" y="434"/>
                                  </a:lnTo>
                                  <a:lnTo>
                                    <a:pt x="174" y="438"/>
                                  </a:lnTo>
                                  <a:lnTo>
                                    <a:pt x="169" y="438"/>
                                  </a:lnTo>
                                  <a:lnTo>
                                    <a:pt x="169" y="442"/>
                                  </a:lnTo>
                                  <a:lnTo>
                                    <a:pt x="169" y="447"/>
                                  </a:lnTo>
                                  <a:lnTo>
                                    <a:pt x="165" y="451"/>
                                  </a:lnTo>
                                  <a:lnTo>
                                    <a:pt x="165" y="455"/>
                                  </a:lnTo>
                                  <a:lnTo>
                                    <a:pt x="161" y="460"/>
                                  </a:lnTo>
                                  <a:lnTo>
                                    <a:pt x="156" y="460"/>
                                  </a:lnTo>
                                  <a:lnTo>
                                    <a:pt x="156" y="460"/>
                                  </a:lnTo>
                                  <a:lnTo>
                                    <a:pt x="156" y="464"/>
                                  </a:lnTo>
                                  <a:lnTo>
                                    <a:pt x="152" y="464"/>
                                  </a:lnTo>
                                  <a:lnTo>
                                    <a:pt x="156" y="468"/>
                                  </a:lnTo>
                                  <a:lnTo>
                                    <a:pt x="148" y="481"/>
                                  </a:lnTo>
                                  <a:lnTo>
                                    <a:pt x="148" y="486"/>
                                  </a:lnTo>
                                  <a:lnTo>
                                    <a:pt x="148" y="486"/>
                                  </a:lnTo>
                                  <a:lnTo>
                                    <a:pt x="148" y="486"/>
                                  </a:lnTo>
                                  <a:lnTo>
                                    <a:pt x="148" y="486"/>
                                  </a:lnTo>
                                  <a:lnTo>
                                    <a:pt x="143" y="486"/>
                                  </a:lnTo>
                                  <a:lnTo>
                                    <a:pt x="143" y="486"/>
                                  </a:lnTo>
                                  <a:lnTo>
                                    <a:pt x="139" y="486"/>
                                  </a:lnTo>
                                  <a:lnTo>
                                    <a:pt x="139" y="486"/>
                                  </a:lnTo>
                                  <a:lnTo>
                                    <a:pt x="139" y="490"/>
                                  </a:lnTo>
                                  <a:lnTo>
                                    <a:pt x="117" y="494"/>
                                  </a:lnTo>
                                  <a:lnTo>
                                    <a:pt x="113" y="499"/>
                                  </a:lnTo>
                                  <a:lnTo>
                                    <a:pt x="113" y="503"/>
                                  </a:lnTo>
                                  <a:lnTo>
                                    <a:pt x="113" y="507"/>
                                  </a:lnTo>
                                  <a:lnTo>
                                    <a:pt x="113" y="516"/>
                                  </a:lnTo>
                                  <a:lnTo>
                                    <a:pt x="113" y="521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109" y="525"/>
                                  </a:lnTo>
                                  <a:lnTo>
                                    <a:pt x="104" y="525"/>
                                  </a:lnTo>
                                  <a:lnTo>
                                    <a:pt x="96" y="525"/>
                                  </a:lnTo>
                                  <a:lnTo>
                                    <a:pt x="96" y="534"/>
                                  </a:lnTo>
                                  <a:lnTo>
                                    <a:pt x="100" y="534"/>
                                  </a:lnTo>
                                  <a:lnTo>
                                    <a:pt x="104" y="542"/>
                                  </a:lnTo>
                                  <a:lnTo>
                                    <a:pt x="100" y="551"/>
                                  </a:lnTo>
                                  <a:lnTo>
                                    <a:pt x="96" y="560"/>
                                  </a:lnTo>
                                  <a:lnTo>
                                    <a:pt x="91" y="555"/>
                                  </a:lnTo>
                                  <a:lnTo>
                                    <a:pt x="74" y="560"/>
                                  </a:lnTo>
                                  <a:lnTo>
                                    <a:pt x="70" y="564"/>
                                  </a:lnTo>
                                  <a:lnTo>
                                    <a:pt x="70" y="568"/>
                                  </a:lnTo>
                                  <a:lnTo>
                                    <a:pt x="70" y="573"/>
                                  </a:lnTo>
                                  <a:lnTo>
                                    <a:pt x="65" y="568"/>
                                  </a:lnTo>
                                  <a:lnTo>
                                    <a:pt x="61" y="568"/>
                                  </a:lnTo>
                                  <a:lnTo>
                                    <a:pt x="61" y="568"/>
                                  </a:lnTo>
                                  <a:lnTo>
                                    <a:pt x="52" y="573"/>
                                  </a:lnTo>
                                  <a:lnTo>
                                    <a:pt x="48" y="577"/>
                                  </a:lnTo>
                                  <a:lnTo>
                                    <a:pt x="48" y="586"/>
                                  </a:lnTo>
                                  <a:lnTo>
                                    <a:pt x="48" y="590"/>
                                  </a:lnTo>
                                  <a:lnTo>
                                    <a:pt x="48" y="590"/>
                                  </a:lnTo>
                                  <a:lnTo>
                                    <a:pt x="48" y="594"/>
                                  </a:lnTo>
                                  <a:lnTo>
                                    <a:pt x="48" y="594"/>
                                  </a:lnTo>
                                  <a:lnTo>
                                    <a:pt x="52" y="599"/>
                                  </a:lnTo>
                                  <a:lnTo>
                                    <a:pt x="52" y="599"/>
                                  </a:lnTo>
                                  <a:lnTo>
                                    <a:pt x="48" y="603"/>
                                  </a:lnTo>
                                  <a:lnTo>
                                    <a:pt x="48" y="607"/>
                                  </a:lnTo>
                                  <a:lnTo>
                                    <a:pt x="48" y="607"/>
                                  </a:lnTo>
                                  <a:lnTo>
                                    <a:pt x="44" y="612"/>
                                  </a:lnTo>
                                  <a:lnTo>
                                    <a:pt x="35" y="625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31" y="638"/>
                                  </a:lnTo>
                                  <a:lnTo>
                                    <a:pt x="35" y="642"/>
                                  </a:lnTo>
                                  <a:lnTo>
                                    <a:pt x="35" y="646"/>
                                  </a:lnTo>
                                  <a:lnTo>
                                    <a:pt x="39" y="646"/>
                                  </a:lnTo>
                                  <a:lnTo>
                                    <a:pt x="35" y="646"/>
                                  </a:lnTo>
                                  <a:lnTo>
                                    <a:pt x="26" y="655"/>
                                  </a:lnTo>
                                  <a:lnTo>
                                    <a:pt x="26" y="655"/>
                                  </a:lnTo>
                                  <a:lnTo>
                                    <a:pt x="26" y="655"/>
                                  </a:lnTo>
                                  <a:lnTo>
                                    <a:pt x="22" y="655"/>
                                  </a:lnTo>
                                  <a:lnTo>
                                    <a:pt x="22" y="659"/>
                                  </a:lnTo>
                                  <a:lnTo>
                                    <a:pt x="18" y="659"/>
                                  </a:lnTo>
                                  <a:lnTo>
                                    <a:pt x="18" y="659"/>
                                  </a:lnTo>
                                  <a:lnTo>
                                    <a:pt x="13" y="659"/>
                                  </a:lnTo>
                                  <a:lnTo>
                                    <a:pt x="13" y="664"/>
                                  </a:lnTo>
                                  <a:lnTo>
                                    <a:pt x="18" y="677"/>
                                  </a:lnTo>
                                  <a:lnTo>
                                    <a:pt x="18" y="681"/>
                                  </a:lnTo>
                                  <a:lnTo>
                                    <a:pt x="18" y="681"/>
                                  </a:lnTo>
                                  <a:lnTo>
                                    <a:pt x="18" y="685"/>
                                  </a:lnTo>
                                  <a:lnTo>
                                    <a:pt x="13" y="690"/>
                                  </a:lnTo>
                                  <a:lnTo>
                                    <a:pt x="18" y="698"/>
                                  </a:lnTo>
                                  <a:lnTo>
                                    <a:pt x="18" y="707"/>
                                  </a:lnTo>
                                  <a:lnTo>
                                    <a:pt x="18" y="716"/>
                                  </a:lnTo>
                                  <a:lnTo>
                                    <a:pt x="18" y="720"/>
                                  </a:lnTo>
                                  <a:lnTo>
                                    <a:pt x="18" y="724"/>
                                  </a:lnTo>
                                  <a:lnTo>
                                    <a:pt x="13" y="724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13" y="724"/>
                                  </a:lnTo>
                                  <a:lnTo>
                                    <a:pt x="13" y="729"/>
                                  </a:lnTo>
                                  <a:lnTo>
                                    <a:pt x="18" y="733"/>
                                  </a:lnTo>
                                  <a:lnTo>
                                    <a:pt x="22" y="733"/>
                                  </a:lnTo>
                                  <a:lnTo>
                                    <a:pt x="44" y="750"/>
                                  </a:lnTo>
                                  <a:lnTo>
                                    <a:pt x="39" y="746"/>
                                  </a:lnTo>
                                  <a:lnTo>
                                    <a:pt x="44" y="742"/>
                                  </a:lnTo>
                                  <a:lnTo>
                                    <a:pt x="44" y="737"/>
                                  </a:lnTo>
                                  <a:lnTo>
                                    <a:pt x="48" y="733"/>
                                  </a:lnTo>
                                  <a:lnTo>
                                    <a:pt x="52" y="729"/>
                                  </a:lnTo>
                                  <a:lnTo>
                                    <a:pt x="52" y="733"/>
                                  </a:lnTo>
                                  <a:lnTo>
                                    <a:pt x="52" y="733"/>
                                  </a:lnTo>
                                  <a:lnTo>
                                    <a:pt x="52" y="733"/>
                                  </a:lnTo>
                                  <a:lnTo>
                                    <a:pt x="57" y="737"/>
                                  </a:lnTo>
                                  <a:lnTo>
                                    <a:pt x="52" y="737"/>
                                  </a:lnTo>
                                  <a:lnTo>
                                    <a:pt x="52" y="742"/>
                                  </a:lnTo>
                                  <a:lnTo>
                                    <a:pt x="52" y="742"/>
                                  </a:lnTo>
                                  <a:lnTo>
                                    <a:pt x="52" y="742"/>
                                  </a:lnTo>
                                  <a:lnTo>
                                    <a:pt x="57" y="733"/>
                                  </a:lnTo>
                                  <a:lnTo>
                                    <a:pt x="57" y="729"/>
                                  </a:lnTo>
                                  <a:lnTo>
                                    <a:pt x="57" y="724"/>
                                  </a:lnTo>
                                  <a:lnTo>
                                    <a:pt x="57" y="716"/>
                                  </a:lnTo>
                                  <a:lnTo>
                                    <a:pt x="61" y="716"/>
                                  </a:lnTo>
                                  <a:lnTo>
                                    <a:pt x="61" y="716"/>
                                  </a:lnTo>
                                  <a:lnTo>
                                    <a:pt x="61" y="724"/>
                                  </a:lnTo>
                                  <a:lnTo>
                                    <a:pt x="61" y="733"/>
                                  </a:lnTo>
                                  <a:lnTo>
                                    <a:pt x="61" y="742"/>
                                  </a:lnTo>
                                  <a:lnTo>
                                    <a:pt x="61" y="742"/>
                                  </a:lnTo>
                                  <a:lnTo>
                                    <a:pt x="61" y="742"/>
                                  </a:lnTo>
                                  <a:lnTo>
                                    <a:pt x="61" y="746"/>
                                  </a:lnTo>
                                  <a:lnTo>
                                    <a:pt x="61" y="750"/>
                                  </a:lnTo>
                                  <a:lnTo>
                                    <a:pt x="52" y="772"/>
                                  </a:lnTo>
                                  <a:lnTo>
                                    <a:pt x="52" y="776"/>
                                  </a:lnTo>
                                  <a:lnTo>
                                    <a:pt x="48" y="776"/>
                                  </a:lnTo>
                                  <a:lnTo>
                                    <a:pt x="48" y="776"/>
                                  </a:lnTo>
                                  <a:lnTo>
                                    <a:pt x="39" y="781"/>
                                  </a:lnTo>
                                  <a:lnTo>
                                    <a:pt x="39" y="781"/>
                                  </a:lnTo>
                                  <a:lnTo>
                                    <a:pt x="39" y="781"/>
                                  </a:lnTo>
                                  <a:lnTo>
                                    <a:pt x="39" y="781"/>
                                  </a:lnTo>
                                  <a:lnTo>
                                    <a:pt x="35" y="789"/>
                                  </a:lnTo>
                                  <a:lnTo>
                                    <a:pt x="26" y="794"/>
                                  </a:lnTo>
                                  <a:lnTo>
                                    <a:pt x="4" y="820"/>
                                  </a:lnTo>
                                  <a:lnTo>
                                    <a:pt x="0" y="837"/>
                                  </a:lnTo>
                                  <a:lnTo>
                                    <a:pt x="0" y="837"/>
                                  </a:lnTo>
                                  <a:lnTo>
                                    <a:pt x="0" y="846"/>
                                  </a:lnTo>
                                  <a:lnTo>
                                    <a:pt x="9" y="855"/>
                                  </a:lnTo>
                                  <a:lnTo>
                                    <a:pt x="9" y="859"/>
                                  </a:lnTo>
                                  <a:lnTo>
                                    <a:pt x="9" y="859"/>
                                  </a:lnTo>
                                  <a:lnTo>
                                    <a:pt x="4" y="863"/>
                                  </a:lnTo>
                                  <a:lnTo>
                                    <a:pt x="9" y="872"/>
                                  </a:lnTo>
                                  <a:lnTo>
                                    <a:pt x="9" y="876"/>
                                  </a:lnTo>
                                  <a:lnTo>
                                    <a:pt x="18" y="889"/>
                                  </a:lnTo>
                                  <a:lnTo>
                                    <a:pt x="18" y="889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18" y="902"/>
                                  </a:lnTo>
                                  <a:lnTo>
                                    <a:pt x="18" y="902"/>
                                  </a:lnTo>
                                  <a:lnTo>
                                    <a:pt x="18" y="902"/>
                                  </a:lnTo>
                                  <a:lnTo>
                                    <a:pt x="13" y="902"/>
                                  </a:lnTo>
                                  <a:lnTo>
                                    <a:pt x="13" y="902"/>
                                  </a:lnTo>
                                  <a:lnTo>
                                    <a:pt x="9" y="902"/>
                                  </a:lnTo>
                                  <a:lnTo>
                                    <a:pt x="9" y="907"/>
                                  </a:lnTo>
                                  <a:lnTo>
                                    <a:pt x="9" y="915"/>
                                  </a:lnTo>
                                  <a:lnTo>
                                    <a:pt x="9" y="915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8" y="920"/>
                                  </a:lnTo>
                                  <a:lnTo>
                                    <a:pt x="22" y="920"/>
                                  </a:lnTo>
                                  <a:lnTo>
                                    <a:pt x="31" y="924"/>
                                  </a:lnTo>
                                  <a:lnTo>
                                    <a:pt x="48" y="937"/>
                                  </a:lnTo>
                                  <a:lnTo>
                                    <a:pt x="65" y="950"/>
                                  </a:lnTo>
                                  <a:lnTo>
                                    <a:pt x="70" y="959"/>
                                  </a:lnTo>
                                  <a:lnTo>
                                    <a:pt x="113" y="1028"/>
                                  </a:lnTo>
                                  <a:lnTo>
                                    <a:pt x="126" y="1063"/>
                                  </a:lnTo>
                                  <a:lnTo>
                                    <a:pt x="135" y="1071"/>
                                  </a:lnTo>
                                  <a:lnTo>
                                    <a:pt x="148" y="1097"/>
                                  </a:lnTo>
                                  <a:lnTo>
                                    <a:pt x="148" y="1110"/>
                                  </a:lnTo>
                                  <a:lnTo>
                                    <a:pt x="174" y="1149"/>
                                  </a:lnTo>
                                  <a:lnTo>
                                    <a:pt x="178" y="1162"/>
                                  </a:lnTo>
                                  <a:lnTo>
                                    <a:pt x="178" y="1167"/>
                                  </a:lnTo>
                                  <a:lnTo>
                                    <a:pt x="178" y="1171"/>
                                  </a:lnTo>
                                  <a:lnTo>
                                    <a:pt x="182" y="1176"/>
                                  </a:lnTo>
                                  <a:lnTo>
                                    <a:pt x="191" y="1180"/>
                                  </a:lnTo>
                                  <a:lnTo>
                                    <a:pt x="200" y="1193"/>
                                  </a:lnTo>
                                  <a:lnTo>
                                    <a:pt x="200" y="1197"/>
                                  </a:lnTo>
                                  <a:lnTo>
                                    <a:pt x="204" y="1206"/>
                                  </a:lnTo>
                                  <a:lnTo>
                                    <a:pt x="200" y="1210"/>
                                  </a:lnTo>
                                  <a:lnTo>
                                    <a:pt x="204" y="1210"/>
                                  </a:lnTo>
                                  <a:lnTo>
                                    <a:pt x="204" y="1210"/>
                                  </a:lnTo>
                                  <a:lnTo>
                                    <a:pt x="208" y="1215"/>
                                  </a:lnTo>
                                  <a:lnTo>
                                    <a:pt x="221" y="1236"/>
                                  </a:lnTo>
                                  <a:lnTo>
                                    <a:pt x="243" y="1275"/>
                                  </a:lnTo>
                                  <a:lnTo>
                                    <a:pt x="248" y="1284"/>
                                  </a:lnTo>
                                  <a:lnTo>
                                    <a:pt x="248" y="1297"/>
                                  </a:lnTo>
                                  <a:lnTo>
                                    <a:pt x="243" y="1297"/>
                                  </a:lnTo>
                                  <a:lnTo>
                                    <a:pt x="243" y="1301"/>
                                  </a:lnTo>
                                  <a:lnTo>
                                    <a:pt x="243" y="1301"/>
                                  </a:lnTo>
                                  <a:lnTo>
                                    <a:pt x="248" y="1301"/>
                                  </a:lnTo>
                                  <a:lnTo>
                                    <a:pt x="248" y="1306"/>
                                  </a:lnTo>
                                  <a:lnTo>
                                    <a:pt x="248" y="1310"/>
                                  </a:lnTo>
                                  <a:lnTo>
                                    <a:pt x="252" y="1314"/>
                                  </a:lnTo>
                                  <a:lnTo>
                                    <a:pt x="256" y="1323"/>
                                  </a:lnTo>
                                  <a:lnTo>
                                    <a:pt x="269" y="1340"/>
                                  </a:lnTo>
                                  <a:lnTo>
                                    <a:pt x="291" y="1358"/>
                                  </a:lnTo>
                                  <a:lnTo>
                                    <a:pt x="304" y="1375"/>
                                  </a:lnTo>
                                  <a:lnTo>
                                    <a:pt x="313" y="1379"/>
                                  </a:lnTo>
                                  <a:lnTo>
                                    <a:pt x="365" y="1414"/>
                                  </a:lnTo>
                                  <a:lnTo>
                                    <a:pt x="391" y="1427"/>
                                  </a:lnTo>
                                  <a:lnTo>
                                    <a:pt x="404" y="1431"/>
                                  </a:lnTo>
                                  <a:lnTo>
                                    <a:pt x="430" y="1444"/>
                                  </a:lnTo>
                                  <a:lnTo>
                                    <a:pt x="434" y="1444"/>
                                  </a:lnTo>
                                  <a:lnTo>
                                    <a:pt x="451" y="1457"/>
                                  </a:lnTo>
                                  <a:lnTo>
                                    <a:pt x="460" y="1466"/>
                                  </a:lnTo>
                                  <a:lnTo>
                                    <a:pt x="469" y="1470"/>
                                  </a:lnTo>
                                  <a:lnTo>
                                    <a:pt x="482" y="1488"/>
                                  </a:lnTo>
                                  <a:lnTo>
                                    <a:pt x="486" y="1496"/>
                                  </a:lnTo>
                                  <a:lnTo>
                                    <a:pt x="517" y="1514"/>
                                  </a:lnTo>
                                  <a:lnTo>
                                    <a:pt x="530" y="1518"/>
                                  </a:lnTo>
                                  <a:lnTo>
                                    <a:pt x="530" y="1518"/>
                                  </a:lnTo>
                                  <a:lnTo>
                                    <a:pt x="521" y="1523"/>
                                  </a:lnTo>
                                  <a:lnTo>
                                    <a:pt x="530" y="1523"/>
                                  </a:lnTo>
                                  <a:lnTo>
                                    <a:pt x="530" y="1531"/>
                                  </a:lnTo>
                                  <a:lnTo>
                                    <a:pt x="530" y="1544"/>
                                  </a:lnTo>
                                  <a:lnTo>
                                    <a:pt x="534" y="1562"/>
                                  </a:lnTo>
                                  <a:lnTo>
                                    <a:pt x="538" y="1579"/>
                                  </a:lnTo>
                                  <a:lnTo>
                                    <a:pt x="543" y="1596"/>
                                  </a:lnTo>
                                  <a:lnTo>
                                    <a:pt x="543" y="1596"/>
                                  </a:lnTo>
                                  <a:lnTo>
                                    <a:pt x="547" y="1635"/>
                                  </a:lnTo>
                                  <a:lnTo>
                                    <a:pt x="556" y="1670"/>
                                  </a:lnTo>
                                  <a:lnTo>
                                    <a:pt x="556" y="1679"/>
                                  </a:lnTo>
                                  <a:lnTo>
                                    <a:pt x="556" y="1744"/>
                                  </a:lnTo>
                                  <a:lnTo>
                                    <a:pt x="556" y="1748"/>
                                  </a:lnTo>
                                  <a:lnTo>
                                    <a:pt x="551" y="1752"/>
                                  </a:lnTo>
                                  <a:lnTo>
                                    <a:pt x="547" y="1752"/>
                                  </a:lnTo>
                                  <a:lnTo>
                                    <a:pt x="547" y="1752"/>
                                  </a:lnTo>
                                  <a:lnTo>
                                    <a:pt x="547" y="1752"/>
                                  </a:lnTo>
                                  <a:lnTo>
                                    <a:pt x="547" y="1774"/>
                                  </a:lnTo>
                                  <a:lnTo>
                                    <a:pt x="547" y="1774"/>
                                  </a:lnTo>
                                  <a:lnTo>
                                    <a:pt x="551" y="1774"/>
                                  </a:lnTo>
                                  <a:lnTo>
                                    <a:pt x="556" y="1774"/>
                                  </a:lnTo>
                                  <a:lnTo>
                                    <a:pt x="556" y="1778"/>
                                  </a:lnTo>
                                  <a:lnTo>
                                    <a:pt x="556" y="1787"/>
                                  </a:lnTo>
                                  <a:lnTo>
                                    <a:pt x="556" y="1791"/>
                                  </a:lnTo>
                                  <a:lnTo>
                                    <a:pt x="556" y="1835"/>
                                  </a:lnTo>
                                  <a:lnTo>
                                    <a:pt x="564" y="1852"/>
                                  </a:lnTo>
                                  <a:lnTo>
                                    <a:pt x="564" y="1852"/>
                                  </a:lnTo>
                                  <a:lnTo>
                                    <a:pt x="564" y="1857"/>
                                  </a:lnTo>
                                  <a:lnTo>
                                    <a:pt x="569" y="1865"/>
                                  </a:lnTo>
                                  <a:lnTo>
                                    <a:pt x="564" y="1870"/>
                                  </a:lnTo>
                                  <a:lnTo>
                                    <a:pt x="564" y="1874"/>
                                  </a:lnTo>
                                  <a:lnTo>
                                    <a:pt x="560" y="1878"/>
                                  </a:lnTo>
                                  <a:lnTo>
                                    <a:pt x="560" y="1891"/>
                                  </a:lnTo>
                                  <a:lnTo>
                                    <a:pt x="564" y="1909"/>
                                  </a:lnTo>
                                  <a:lnTo>
                                    <a:pt x="564" y="1922"/>
                                  </a:lnTo>
                                  <a:lnTo>
                                    <a:pt x="564" y="1948"/>
                                  </a:lnTo>
                                  <a:lnTo>
                                    <a:pt x="560" y="1956"/>
                                  </a:lnTo>
                                  <a:lnTo>
                                    <a:pt x="564" y="1978"/>
                                  </a:lnTo>
                                  <a:lnTo>
                                    <a:pt x="564" y="1978"/>
                                  </a:lnTo>
                                  <a:lnTo>
                                    <a:pt x="564" y="1982"/>
                                  </a:lnTo>
                                  <a:lnTo>
                                    <a:pt x="560" y="1995"/>
                                  </a:lnTo>
                                  <a:lnTo>
                                    <a:pt x="560" y="2000"/>
                                  </a:lnTo>
                                  <a:lnTo>
                                    <a:pt x="560" y="2000"/>
                                  </a:lnTo>
                                  <a:lnTo>
                                    <a:pt x="564" y="2008"/>
                                  </a:lnTo>
                                  <a:lnTo>
                                    <a:pt x="564" y="2017"/>
                                  </a:lnTo>
                                  <a:lnTo>
                                    <a:pt x="560" y="2030"/>
                                  </a:lnTo>
                                  <a:lnTo>
                                    <a:pt x="556" y="2043"/>
                                  </a:lnTo>
                                  <a:lnTo>
                                    <a:pt x="556" y="2047"/>
                                  </a:lnTo>
                                  <a:lnTo>
                                    <a:pt x="556" y="2047"/>
                                  </a:lnTo>
                                  <a:lnTo>
                                    <a:pt x="556" y="2056"/>
                                  </a:lnTo>
                                  <a:lnTo>
                                    <a:pt x="560" y="2060"/>
                                  </a:lnTo>
                                  <a:lnTo>
                                    <a:pt x="564" y="2065"/>
                                  </a:lnTo>
                                  <a:lnTo>
                                    <a:pt x="564" y="2065"/>
                                  </a:lnTo>
                                  <a:lnTo>
                                    <a:pt x="564" y="2069"/>
                                  </a:lnTo>
                                  <a:lnTo>
                                    <a:pt x="569" y="2078"/>
                                  </a:lnTo>
                                  <a:lnTo>
                                    <a:pt x="569" y="2078"/>
                                  </a:lnTo>
                                  <a:lnTo>
                                    <a:pt x="573" y="2086"/>
                                  </a:lnTo>
                                  <a:lnTo>
                                    <a:pt x="573" y="2091"/>
                                  </a:lnTo>
                                  <a:lnTo>
                                    <a:pt x="573" y="2091"/>
                                  </a:lnTo>
                                  <a:lnTo>
                                    <a:pt x="573" y="2095"/>
                                  </a:lnTo>
                                  <a:lnTo>
                                    <a:pt x="573" y="2099"/>
                                  </a:lnTo>
                                  <a:lnTo>
                                    <a:pt x="569" y="2108"/>
                                  </a:lnTo>
                                  <a:lnTo>
                                    <a:pt x="564" y="2112"/>
                                  </a:lnTo>
                                  <a:lnTo>
                                    <a:pt x="564" y="2112"/>
                                  </a:lnTo>
                                  <a:lnTo>
                                    <a:pt x="564" y="2112"/>
                                  </a:lnTo>
                                  <a:lnTo>
                                    <a:pt x="564" y="2112"/>
                                  </a:lnTo>
                                  <a:lnTo>
                                    <a:pt x="560" y="2117"/>
                                  </a:lnTo>
                                  <a:lnTo>
                                    <a:pt x="560" y="2117"/>
                                  </a:lnTo>
                                  <a:lnTo>
                                    <a:pt x="569" y="2151"/>
                                  </a:lnTo>
                                  <a:lnTo>
                                    <a:pt x="590" y="2204"/>
                                  </a:lnTo>
                                  <a:lnTo>
                                    <a:pt x="590" y="2204"/>
                                  </a:lnTo>
                                  <a:lnTo>
                                    <a:pt x="595" y="2212"/>
                                  </a:lnTo>
                                  <a:lnTo>
                                    <a:pt x="595" y="2217"/>
                                  </a:lnTo>
                                  <a:lnTo>
                                    <a:pt x="595" y="2221"/>
                                  </a:lnTo>
                                  <a:lnTo>
                                    <a:pt x="599" y="2221"/>
                                  </a:lnTo>
                                  <a:lnTo>
                                    <a:pt x="599" y="2230"/>
                                  </a:lnTo>
                                  <a:lnTo>
                                    <a:pt x="599" y="2230"/>
                                  </a:lnTo>
                                  <a:lnTo>
                                    <a:pt x="599" y="2234"/>
                                  </a:lnTo>
                                  <a:lnTo>
                                    <a:pt x="599" y="2243"/>
                                  </a:lnTo>
                                  <a:lnTo>
                                    <a:pt x="595" y="2247"/>
                                  </a:lnTo>
                                  <a:lnTo>
                                    <a:pt x="595" y="2256"/>
                                  </a:lnTo>
                                  <a:lnTo>
                                    <a:pt x="599" y="2264"/>
                                  </a:lnTo>
                                  <a:lnTo>
                                    <a:pt x="603" y="2277"/>
                                  </a:lnTo>
                                  <a:lnTo>
                                    <a:pt x="603" y="2282"/>
                                  </a:lnTo>
                                  <a:lnTo>
                                    <a:pt x="595" y="2299"/>
                                  </a:lnTo>
                                  <a:lnTo>
                                    <a:pt x="599" y="2334"/>
                                  </a:lnTo>
                                  <a:lnTo>
                                    <a:pt x="599" y="2347"/>
                                  </a:lnTo>
                                  <a:lnTo>
                                    <a:pt x="590" y="2373"/>
                                  </a:lnTo>
                                  <a:lnTo>
                                    <a:pt x="590" y="2381"/>
                                  </a:lnTo>
                                  <a:lnTo>
                                    <a:pt x="590" y="2386"/>
                                  </a:lnTo>
                                  <a:lnTo>
                                    <a:pt x="590" y="2390"/>
                                  </a:lnTo>
                                  <a:lnTo>
                                    <a:pt x="590" y="2390"/>
                                  </a:lnTo>
                                  <a:lnTo>
                                    <a:pt x="590" y="2407"/>
                                  </a:lnTo>
                                  <a:lnTo>
                                    <a:pt x="590" y="2407"/>
                                  </a:lnTo>
                                  <a:lnTo>
                                    <a:pt x="590" y="2416"/>
                                  </a:lnTo>
                                  <a:lnTo>
                                    <a:pt x="590" y="2420"/>
                                  </a:lnTo>
                                  <a:lnTo>
                                    <a:pt x="590" y="2429"/>
                                  </a:lnTo>
                                  <a:lnTo>
                                    <a:pt x="590" y="2429"/>
                                  </a:lnTo>
                                  <a:lnTo>
                                    <a:pt x="586" y="2425"/>
                                  </a:lnTo>
                                  <a:lnTo>
                                    <a:pt x="586" y="2425"/>
                                  </a:lnTo>
                                  <a:lnTo>
                                    <a:pt x="582" y="2429"/>
                                  </a:lnTo>
                                  <a:lnTo>
                                    <a:pt x="586" y="2438"/>
                                  </a:lnTo>
                                  <a:lnTo>
                                    <a:pt x="590" y="2446"/>
                                  </a:lnTo>
                                  <a:lnTo>
                                    <a:pt x="586" y="2451"/>
                                  </a:lnTo>
                                  <a:lnTo>
                                    <a:pt x="582" y="2451"/>
                                  </a:lnTo>
                                  <a:lnTo>
                                    <a:pt x="582" y="2451"/>
                                  </a:lnTo>
                                  <a:lnTo>
                                    <a:pt x="573" y="2451"/>
                                  </a:lnTo>
                                  <a:lnTo>
                                    <a:pt x="573" y="2451"/>
                                  </a:lnTo>
                                  <a:lnTo>
                                    <a:pt x="573" y="2459"/>
                                  </a:lnTo>
                                  <a:lnTo>
                                    <a:pt x="577" y="2468"/>
                                  </a:lnTo>
                                  <a:lnTo>
                                    <a:pt x="577" y="2468"/>
                                  </a:lnTo>
                                  <a:lnTo>
                                    <a:pt x="577" y="2477"/>
                                  </a:lnTo>
                                  <a:lnTo>
                                    <a:pt x="582" y="2481"/>
                                  </a:lnTo>
                                  <a:lnTo>
                                    <a:pt x="590" y="2486"/>
                                  </a:lnTo>
                                  <a:lnTo>
                                    <a:pt x="590" y="2490"/>
                                  </a:lnTo>
                                  <a:lnTo>
                                    <a:pt x="590" y="2507"/>
                                  </a:lnTo>
                                  <a:lnTo>
                                    <a:pt x="595" y="2512"/>
                                  </a:lnTo>
                                  <a:lnTo>
                                    <a:pt x="612" y="2538"/>
                                  </a:lnTo>
                                  <a:lnTo>
                                    <a:pt x="616" y="2542"/>
                                  </a:lnTo>
                                  <a:lnTo>
                                    <a:pt x="616" y="2546"/>
                                  </a:lnTo>
                                  <a:lnTo>
                                    <a:pt x="616" y="2551"/>
                                  </a:lnTo>
                                  <a:lnTo>
                                    <a:pt x="621" y="2555"/>
                                  </a:lnTo>
                                  <a:lnTo>
                                    <a:pt x="621" y="2564"/>
                                  </a:lnTo>
                                  <a:lnTo>
                                    <a:pt x="621" y="2581"/>
                                  </a:lnTo>
                                  <a:lnTo>
                                    <a:pt x="621" y="2581"/>
                                  </a:lnTo>
                                  <a:lnTo>
                                    <a:pt x="621" y="2585"/>
                                  </a:lnTo>
                                  <a:lnTo>
                                    <a:pt x="621" y="2585"/>
                                  </a:lnTo>
                                  <a:lnTo>
                                    <a:pt x="616" y="2585"/>
                                  </a:lnTo>
                                  <a:lnTo>
                                    <a:pt x="616" y="2590"/>
                                  </a:lnTo>
                                  <a:lnTo>
                                    <a:pt x="616" y="2594"/>
                                  </a:lnTo>
                                  <a:lnTo>
                                    <a:pt x="616" y="2598"/>
                                  </a:lnTo>
                                  <a:lnTo>
                                    <a:pt x="621" y="2633"/>
                                  </a:lnTo>
                                  <a:lnTo>
                                    <a:pt x="625" y="2650"/>
                                  </a:lnTo>
                                  <a:lnTo>
                                    <a:pt x="625" y="2659"/>
                                  </a:lnTo>
                                  <a:lnTo>
                                    <a:pt x="634" y="2663"/>
                                  </a:lnTo>
                                  <a:lnTo>
                                    <a:pt x="647" y="2668"/>
                                  </a:lnTo>
                                  <a:lnTo>
                                    <a:pt x="642" y="2668"/>
                                  </a:lnTo>
                                  <a:lnTo>
                                    <a:pt x="642" y="2672"/>
                                  </a:lnTo>
                                  <a:lnTo>
                                    <a:pt x="642" y="2672"/>
                                  </a:lnTo>
                                  <a:lnTo>
                                    <a:pt x="642" y="2676"/>
                                  </a:lnTo>
                                  <a:lnTo>
                                    <a:pt x="642" y="2676"/>
                                  </a:lnTo>
                                  <a:lnTo>
                                    <a:pt x="647" y="2676"/>
                                  </a:lnTo>
                                  <a:lnTo>
                                    <a:pt x="651" y="2676"/>
                                  </a:lnTo>
                                  <a:lnTo>
                                    <a:pt x="655" y="2676"/>
                                  </a:lnTo>
                                  <a:lnTo>
                                    <a:pt x="655" y="2676"/>
                                  </a:lnTo>
                                  <a:lnTo>
                                    <a:pt x="664" y="2676"/>
                                  </a:lnTo>
                                  <a:lnTo>
                                    <a:pt x="664" y="2676"/>
                                  </a:lnTo>
                                  <a:lnTo>
                                    <a:pt x="664" y="2676"/>
                                  </a:lnTo>
                                  <a:lnTo>
                                    <a:pt x="664" y="2672"/>
                                  </a:lnTo>
                                  <a:lnTo>
                                    <a:pt x="668" y="2668"/>
                                  </a:lnTo>
                                  <a:lnTo>
                                    <a:pt x="664" y="2668"/>
                                  </a:lnTo>
                                  <a:lnTo>
                                    <a:pt x="668" y="2663"/>
                                  </a:lnTo>
                                  <a:lnTo>
                                    <a:pt x="673" y="2663"/>
                                  </a:lnTo>
                                  <a:lnTo>
                                    <a:pt x="686" y="2672"/>
                                  </a:lnTo>
                                  <a:lnTo>
                                    <a:pt x="686" y="2672"/>
                                  </a:lnTo>
                                  <a:lnTo>
                                    <a:pt x="690" y="2672"/>
                                  </a:lnTo>
                                  <a:lnTo>
                                    <a:pt x="694" y="2672"/>
                                  </a:lnTo>
                                  <a:lnTo>
                                    <a:pt x="694" y="2668"/>
                                  </a:lnTo>
                                  <a:lnTo>
                                    <a:pt x="694" y="2668"/>
                                  </a:lnTo>
                                  <a:lnTo>
                                    <a:pt x="694" y="2663"/>
                                  </a:lnTo>
                                  <a:lnTo>
                                    <a:pt x="694" y="2659"/>
                                  </a:lnTo>
                                  <a:lnTo>
                                    <a:pt x="694" y="2663"/>
                                  </a:lnTo>
                                  <a:lnTo>
                                    <a:pt x="694" y="2663"/>
                                  </a:lnTo>
                                  <a:lnTo>
                                    <a:pt x="694" y="2668"/>
                                  </a:lnTo>
                                  <a:lnTo>
                                    <a:pt x="694" y="2672"/>
                                  </a:lnTo>
                                  <a:lnTo>
                                    <a:pt x="690" y="2672"/>
                                  </a:lnTo>
                                  <a:lnTo>
                                    <a:pt x="686" y="2672"/>
                                  </a:lnTo>
                                  <a:lnTo>
                                    <a:pt x="686" y="2676"/>
                                  </a:lnTo>
                                  <a:lnTo>
                                    <a:pt x="686" y="2676"/>
                                  </a:lnTo>
                                  <a:lnTo>
                                    <a:pt x="681" y="2681"/>
                                  </a:lnTo>
                                  <a:lnTo>
                                    <a:pt x="686" y="2689"/>
                                  </a:lnTo>
                                  <a:lnTo>
                                    <a:pt x="686" y="2689"/>
                                  </a:lnTo>
                                  <a:lnTo>
                                    <a:pt x="690" y="2689"/>
                                  </a:lnTo>
                                  <a:lnTo>
                                    <a:pt x="694" y="2685"/>
                                  </a:lnTo>
                                  <a:lnTo>
                                    <a:pt x="703" y="2698"/>
                                  </a:lnTo>
                                  <a:lnTo>
                                    <a:pt x="707" y="2711"/>
                                  </a:lnTo>
                                  <a:lnTo>
                                    <a:pt x="707" y="2711"/>
                                  </a:lnTo>
                                  <a:lnTo>
                                    <a:pt x="703" y="2707"/>
                                  </a:lnTo>
                                  <a:lnTo>
                                    <a:pt x="699" y="2702"/>
                                  </a:lnTo>
                                  <a:lnTo>
                                    <a:pt x="694" y="2702"/>
                                  </a:lnTo>
                                  <a:lnTo>
                                    <a:pt x="694" y="2698"/>
                                  </a:lnTo>
                                  <a:lnTo>
                                    <a:pt x="690" y="2698"/>
                                  </a:lnTo>
                                  <a:lnTo>
                                    <a:pt x="690" y="2702"/>
                                  </a:lnTo>
                                  <a:lnTo>
                                    <a:pt x="690" y="2702"/>
                                  </a:lnTo>
                                  <a:lnTo>
                                    <a:pt x="690" y="2702"/>
                                  </a:lnTo>
                                  <a:lnTo>
                                    <a:pt x="694" y="2711"/>
                                  </a:lnTo>
                                  <a:lnTo>
                                    <a:pt x="699" y="2711"/>
                                  </a:lnTo>
                                  <a:lnTo>
                                    <a:pt x="703" y="2715"/>
                                  </a:lnTo>
                                  <a:lnTo>
                                    <a:pt x="699" y="2715"/>
                                  </a:lnTo>
                                  <a:lnTo>
                                    <a:pt x="694" y="2711"/>
                                  </a:lnTo>
                                  <a:lnTo>
                                    <a:pt x="694" y="2715"/>
                                  </a:lnTo>
                                  <a:lnTo>
                                    <a:pt x="694" y="2720"/>
                                  </a:lnTo>
                                  <a:lnTo>
                                    <a:pt x="699" y="2728"/>
                                  </a:lnTo>
                                  <a:lnTo>
                                    <a:pt x="703" y="2733"/>
                                  </a:lnTo>
                                  <a:lnTo>
                                    <a:pt x="703" y="2737"/>
                                  </a:lnTo>
                                  <a:lnTo>
                                    <a:pt x="699" y="2737"/>
                                  </a:lnTo>
                                  <a:lnTo>
                                    <a:pt x="699" y="2741"/>
                                  </a:lnTo>
                                  <a:lnTo>
                                    <a:pt x="703" y="2746"/>
                                  </a:lnTo>
                                  <a:lnTo>
                                    <a:pt x="699" y="2754"/>
                                  </a:lnTo>
                                  <a:lnTo>
                                    <a:pt x="699" y="2759"/>
                                  </a:lnTo>
                                  <a:lnTo>
                                    <a:pt x="703" y="2763"/>
                                  </a:lnTo>
                                  <a:lnTo>
                                    <a:pt x="703" y="2763"/>
                                  </a:lnTo>
                                  <a:lnTo>
                                    <a:pt x="707" y="2767"/>
                                  </a:lnTo>
                                  <a:lnTo>
                                    <a:pt x="707" y="2772"/>
                                  </a:lnTo>
                                  <a:lnTo>
                                    <a:pt x="707" y="2772"/>
                                  </a:lnTo>
                                  <a:lnTo>
                                    <a:pt x="707" y="2772"/>
                                  </a:lnTo>
                                  <a:lnTo>
                                    <a:pt x="712" y="2776"/>
                                  </a:lnTo>
                                  <a:lnTo>
                                    <a:pt x="712" y="2772"/>
                                  </a:lnTo>
                                  <a:lnTo>
                                    <a:pt x="712" y="2772"/>
                                  </a:lnTo>
                                  <a:lnTo>
                                    <a:pt x="712" y="2776"/>
                                  </a:lnTo>
                                  <a:lnTo>
                                    <a:pt x="712" y="2780"/>
                                  </a:lnTo>
                                  <a:lnTo>
                                    <a:pt x="707" y="2785"/>
                                  </a:lnTo>
                                  <a:lnTo>
                                    <a:pt x="707" y="2785"/>
                                  </a:lnTo>
                                  <a:lnTo>
                                    <a:pt x="712" y="2789"/>
                                  </a:lnTo>
                                  <a:lnTo>
                                    <a:pt x="712" y="2789"/>
                                  </a:lnTo>
                                  <a:lnTo>
                                    <a:pt x="707" y="2789"/>
                                  </a:lnTo>
                                  <a:lnTo>
                                    <a:pt x="707" y="2793"/>
                                  </a:lnTo>
                                  <a:lnTo>
                                    <a:pt x="712" y="2798"/>
                                  </a:lnTo>
                                  <a:lnTo>
                                    <a:pt x="721" y="2802"/>
                                  </a:lnTo>
                                  <a:lnTo>
                                    <a:pt x="725" y="2806"/>
                                  </a:lnTo>
                                  <a:lnTo>
                                    <a:pt x="729" y="2806"/>
                                  </a:lnTo>
                                  <a:lnTo>
                                    <a:pt x="729" y="2806"/>
                                  </a:lnTo>
                                  <a:lnTo>
                                    <a:pt x="734" y="2806"/>
                                  </a:lnTo>
                                  <a:lnTo>
                                    <a:pt x="734" y="2806"/>
                                  </a:lnTo>
                                  <a:lnTo>
                                    <a:pt x="738" y="2806"/>
                                  </a:lnTo>
                                  <a:lnTo>
                                    <a:pt x="738" y="2811"/>
                                  </a:lnTo>
                                  <a:lnTo>
                                    <a:pt x="738" y="2815"/>
                                  </a:lnTo>
                                  <a:lnTo>
                                    <a:pt x="738" y="2824"/>
                                  </a:lnTo>
                                  <a:lnTo>
                                    <a:pt x="738" y="2824"/>
                                  </a:lnTo>
                                  <a:lnTo>
                                    <a:pt x="734" y="2828"/>
                                  </a:lnTo>
                                  <a:lnTo>
                                    <a:pt x="729" y="2833"/>
                                  </a:lnTo>
                                  <a:lnTo>
                                    <a:pt x="725" y="2833"/>
                                  </a:lnTo>
                                  <a:lnTo>
                                    <a:pt x="721" y="2833"/>
                                  </a:lnTo>
                                  <a:lnTo>
                                    <a:pt x="721" y="2837"/>
                                  </a:lnTo>
                                  <a:lnTo>
                                    <a:pt x="721" y="2841"/>
                                  </a:lnTo>
                                  <a:lnTo>
                                    <a:pt x="721" y="2841"/>
                                  </a:lnTo>
                                  <a:lnTo>
                                    <a:pt x="721" y="2850"/>
                                  </a:lnTo>
                                  <a:lnTo>
                                    <a:pt x="721" y="2850"/>
                                  </a:lnTo>
                                  <a:lnTo>
                                    <a:pt x="725" y="2850"/>
                                  </a:lnTo>
                                  <a:lnTo>
                                    <a:pt x="729" y="2850"/>
                                  </a:lnTo>
                                  <a:lnTo>
                                    <a:pt x="729" y="2850"/>
                                  </a:lnTo>
                                  <a:lnTo>
                                    <a:pt x="734" y="2850"/>
                                  </a:lnTo>
                                  <a:lnTo>
                                    <a:pt x="729" y="2854"/>
                                  </a:lnTo>
                                  <a:lnTo>
                                    <a:pt x="725" y="2859"/>
                                  </a:lnTo>
                                  <a:lnTo>
                                    <a:pt x="725" y="2867"/>
                                  </a:lnTo>
                                  <a:lnTo>
                                    <a:pt x="725" y="2872"/>
                                  </a:lnTo>
                                  <a:lnTo>
                                    <a:pt x="729" y="2867"/>
                                  </a:lnTo>
                                  <a:lnTo>
                                    <a:pt x="738" y="2867"/>
                                  </a:lnTo>
                                  <a:lnTo>
                                    <a:pt x="734" y="2867"/>
                                  </a:lnTo>
                                  <a:lnTo>
                                    <a:pt x="729" y="2872"/>
                                  </a:lnTo>
                                  <a:lnTo>
                                    <a:pt x="729" y="2872"/>
                                  </a:lnTo>
                                  <a:lnTo>
                                    <a:pt x="729" y="2876"/>
                                  </a:lnTo>
                                  <a:lnTo>
                                    <a:pt x="729" y="2889"/>
                                  </a:lnTo>
                                  <a:lnTo>
                                    <a:pt x="729" y="2898"/>
                                  </a:lnTo>
                                  <a:lnTo>
                                    <a:pt x="734" y="2898"/>
                                  </a:lnTo>
                                  <a:lnTo>
                                    <a:pt x="738" y="2885"/>
                                  </a:lnTo>
                                  <a:lnTo>
                                    <a:pt x="738" y="2902"/>
                                  </a:lnTo>
                                  <a:lnTo>
                                    <a:pt x="734" y="2902"/>
                                  </a:lnTo>
                                  <a:lnTo>
                                    <a:pt x="734" y="2906"/>
                                  </a:lnTo>
                                  <a:lnTo>
                                    <a:pt x="729" y="2911"/>
                                  </a:lnTo>
                                  <a:lnTo>
                                    <a:pt x="729" y="2911"/>
                                  </a:lnTo>
                                  <a:lnTo>
                                    <a:pt x="729" y="2906"/>
                                  </a:lnTo>
                                  <a:lnTo>
                                    <a:pt x="729" y="2902"/>
                                  </a:lnTo>
                                  <a:lnTo>
                                    <a:pt x="729" y="2898"/>
                                  </a:lnTo>
                                  <a:lnTo>
                                    <a:pt x="725" y="2893"/>
                                  </a:lnTo>
                                  <a:lnTo>
                                    <a:pt x="721" y="2893"/>
                                  </a:lnTo>
                                  <a:lnTo>
                                    <a:pt x="721" y="2893"/>
                                  </a:lnTo>
                                  <a:lnTo>
                                    <a:pt x="721" y="2893"/>
                                  </a:lnTo>
                                  <a:lnTo>
                                    <a:pt x="725" y="2898"/>
                                  </a:lnTo>
                                  <a:lnTo>
                                    <a:pt x="721" y="2898"/>
                                  </a:lnTo>
                                  <a:lnTo>
                                    <a:pt x="712" y="2898"/>
                                  </a:lnTo>
                                  <a:lnTo>
                                    <a:pt x="699" y="2893"/>
                                  </a:lnTo>
                                  <a:lnTo>
                                    <a:pt x="712" y="2893"/>
                                  </a:lnTo>
                                  <a:lnTo>
                                    <a:pt x="716" y="2889"/>
                                  </a:lnTo>
                                  <a:lnTo>
                                    <a:pt x="716" y="2889"/>
                                  </a:lnTo>
                                  <a:lnTo>
                                    <a:pt x="716" y="2885"/>
                                  </a:lnTo>
                                  <a:lnTo>
                                    <a:pt x="712" y="2885"/>
                                  </a:lnTo>
                                  <a:lnTo>
                                    <a:pt x="712" y="2885"/>
                                  </a:lnTo>
                                  <a:lnTo>
                                    <a:pt x="712" y="2885"/>
                                  </a:lnTo>
                                  <a:lnTo>
                                    <a:pt x="712" y="2885"/>
                                  </a:lnTo>
                                  <a:lnTo>
                                    <a:pt x="712" y="2880"/>
                                  </a:lnTo>
                                  <a:lnTo>
                                    <a:pt x="707" y="2880"/>
                                  </a:lnTo>
                                  <a:lnTo>
                                    <a:pt x="707" y="2880"/>
                                  </a:lnTo>
                                  <a:lnTo>
                                    <a:pt x="707" y="2876"/>
                                  </a:lnTo>
                                  <a:lnTo>
                                    <a:pt x="707" y="2876"/>
                                  </a:lnTo>
                                  <a:lnTo>
                                    <a:pt x="703" y="2876"/>
                                  </a:lnTo>
                                  <a:lnTo>
                                    <a:pt x="703" y="2876"/>
                                  </a:lnTo>
                                  <a:lnTo>
                                    <a:pt x="694" y="2876"/>
                                  </a:lnTo>
                                  <a:lnTo>
                                    <a:pt x="694" y="2876"/>
                                  </a:lnTo>
                                  <a:lnTo>
                                    <a:pt x="699" y="2885"/>
                                  </a:lnTo>
                                  <a:lnTo>
                                    <a:pt x="686" y="2876"/>
                                  </a:lnTo>
                                  <a:lnTo>
                                    <a:pt x="677" y="2876"/>
                                  </a:lnTo>
                                  <a:lnTo>
                                    <a:pt x="673" y="2876"/>
                                  </a:lnTo>
                                  <a:lnTo>
                                    <a:pt x="668" y="2876"/>
                                  </a:lnTo>
                                  <a:lnTo>
                                    <a:pt x="668" y="2880"/>
                                  </a:lnTo>
                                  <a:lnTo>
                                    <a:pt x="673" y="2880"/>
                                  </a:lnTo>
                                  <a:lnTo>
                                    <a:pt x="673" y="2880"/>
                                  </a:lnTo>
                                  <a:lnTo>
                                    <a:pt x="681" y="2885"/>
                                  </a:lnTo>
                                  <a:lnTo>
                                    <a:pt x="677" y="2885"/>
                                  </a:lnTo>
                                  <a:lnTo>
                                    <a:pt x="677" y="2885"/>
                                  </a:lnTo>
                                  <a:lnTo>
                                    <a:pt x="677" y="2885"/>
                                  </a:lnTo>
                                  <a:lnTo>
                                    <a:pt x="681" y="2889"/>
                                  </a:lnTo>
                                  <a:lnTo>
                                    <a:pt x="681" y="2889"/>
                                  </a:lnTo>
                                  <a:lnTo>
                                    <a:pt x="681" y="2885"/>
                                  </a:lnTo>
                                  <a:lnTo>
                                    <a:pt x="686" y="2880"/>
                                  </a:lnTo>
                                  <a:lnTo>
                                    <a:pt x="686" y="2885"/>
                                  </a:lnTo>
                                  <a:lnTo>
                                    <a:pt x="686" y="2885"/>
                                  </a:lnTo>
                                  <a:lnTo>
                                    <a:pt x="686" y="2889"/>
                                  </a:lnTo>
                                  <a:lnTo>
                                    <a:pt x="686" y="2889"/>
                                  </a:lnTo>
                                  <a:lnTo>
                                    <a:pt x="686" y="2889"/>
                                  </a:lnTo>
                                  <a:lnTo>
                                    <a:pt x="686" y="2889"/>
                                  </a:lnTo>
                                  <a:lnTo>
                                    <a:pt x="686" y="2893"/>
                                  </a:lnTo>
                                  <a:lnTo>
                                    <a:pt x="686" y="2893"/>
                                  </a:lnTo>
                                  <a:lnTo>
                                    <a:pt x="686" y="2893"/>
                                  </a:lnTo>
                                  <a:lnTo>
                                    <a:pt x="686" y="2893"/>
                                  </a:lnTo>
                                  <a:lnTo>
                                    <a:pt x="681" y="2893"/>
                                  </a:lnTo>
                                  <a:lnTo>
                                    <a:pt x="681" y="2893"/>
                                  </a:lnTo>
                                  <a:lnTo>
                                    <a:pt x="677" y="2893"/>
                                  </a:lnTo>
                                  <a:lnTo>
                                    <a:pt x="677" y="2898"/>
                                  </a:lnTo>
                                  <a:lnTo>
                                    <a:pt x="677" y="2902"/>
                                  </a:lnTo>
                                  <a:lnTo>
                                    <a:pt x="673" y="2902"/>
                                  </a:lnTo>
                                  <a:lnTo>
                                    <a:pt x="664" y="2911"/>
                                  </a:lnTo>
                                  <a:lnTo>
                                    <a:pt x="664" y="2915"/>
                                  </a:lnTo>
                                  <a:lnTo>
                                    <a:pt x="664" y="2919"/>
                                  </a:lnTo>
                                  <a:lnTo>
                                    <a:pt x="668" y="2928"/>
                                  </a:lnTo>
                                  <a:lnTo>
                                    <a:pt x="673" y="2928"/>
                                  </a:lnTo>
                                  <a:lnTo>
                                    <a:pt x="673" y="2928"/>
                                  </a:lnTo>
                                  <a:lnTo>
                                    <a:pt x="673" y="2928"/>
                                  </a:lnTo>
                                  <a:lnTo>
                                    <a:pt x="677" y="2928"/>
                                  </a:lnTo>
                                  <a:lnTo>
                                    <a:pt x="677" y="2924"/>
                                  </a:lnTo>
                                  <a:lnTo>
                                    <a:pt x="673" y="2919"/>
                                  </a:lnTo>
                                  <a:lnTo>
                                    <a:pt x="668" y="2919"/>
                                  </a:lnTo>
                                  <a:lnTo>
                                    <a:pt x="668" y="2919"/>
                                  </a:lnTo>
                                  <a:lnTo>
                                    <a:pt x="668" y="2915"/>
                                  </a:lnTo>
                                  <a:lnTo>
                                    <a:pt x="681" y="2911"/>
                                  </a:lnTo>
                                  <a:lnTo>
                                    <a:pt x="686" y="2906"/>
                                  </a:lnTo>
                                  <a:lnTo>
                                    <a:pt x="686" y="2911"/>
                                  </a:lnTo>
                                  <a:lnTo>
                                    <a:pt x="686" y="2915"/>
                                  </a:lnTo>
                                  <a:lnTo>
                                    <a:pt x="694" y="2919"/>
                                  </a:lnTo>
                                  <a:lnTo>
                                    <a:pt x="707" y="2924"/>
                                  </a:lnTo>
                                  <a:lnTo>
                                    <a:pt x="707" y="2928"/>
                                  </a:lnTo>
                                  <a:lnTo>
                                    <a:pt x="712" y="2928"/>
                                  </a:lnTo>
                                  <a:lnTo>
                                    <a:pt x="712" y="2924"/>
                                  </a:lnTo>
                                  <a:lnTo>
                                    <a:pt x="707" y="2924"/>
                                  </a:lnTo>
                                  <a:lnTo>
                                    <a:pt x="707" y="2924"/>
                                  </a:lnTo>
                                  <a:lnTo>
                                    <a:pt x="703" y="2924"/>
                                  </a:lnTo>
                                  <a:lnTo>
                                    <a:pt x="712" y="2919"/>
                                  </a:lnTo>
                                  <a:lnTo>
                                    <a:pt x="721" y="2924"/>
                                  </a:lnTo>
                                  <a:lnTo>
                                    <a:pt x="738" y="2932"/>
                                  </a:lnTo>
                                  <a:lnTo>
                                    <a:pt x="738" y="2937"/>
                                  </a:lnTo>
                                  <a:lnTo>
                                    <a:pt x="738" y="2937"/>
                                  </a:lnTo>
                                  <a:lnTo>
                                    <a:pt x="738" y="2937"/>
                                  </a:lnTo>
                                  <a:lnTo>
                                    <a:pt x="738" y="2941"/>
                                  </a:lnTo>
                                  <a:lnTo>
                                    <a:pt x="734" y="2941"/>
                                  </a:lnTo>
                                  <a:lnTo>
                                    <a:pt x="738" y="2945"/>
                                  </a:lnTo>
                                  <a:lnTo>
                                    <a:pt x="734" y="2941"/>
                                  </a:lnTo>
                                  <a:lnTo>
                                    <a:pt x="729" y="2941"/>
                                  </a:lnTo>
                                  <a:lnTo>
                                    <a:pt x="729" y="2941"/>
                                  </a:lnTo>
                                  <a:lnTo>
                                    <a:pt x="729" y="2945"/>
                                  </a:lnTo>
                                  <a:lnTo>
                                    <a:pt x="729" y="2945"/>
                                  </a:lnTo>
                                  <a:lnTo>
                                    <a:pt x="729" y="2945"/>
                                  </a:lnTo>
                                  <a:lnTo>
                                    <a:pt x="725" y="2945"/>
                                  </a:lnTo>
                                  <a:lnTo>
                                    <a:pt x="725" y="2950"/>
                                  </a:lnTo>
                                  <a:lnTo>
                                    <a:pt x="725" y="2954"/>
                                  </a:lnTo>
                                  <a:lnTo>
                                    <a:pt x="729" y="2954"/>
                                  </a:lnTo>
                                  <a:lnTo>
                                    <a:pt x="738" y="2958"/>
                                  </a:lnTo>
                                  <a:lnTo>
                                    <a:pt x="742" y="2958"/>
                                  </a:lnTo>
                                  <a:lnTo>
                                    <a:pt x="742" y="2958"/>
                                  </a:lnTo>
                                  <a:lnTo>
                                    <a:pt x="742" y="2958"/>
                                  </a:lnTo>
                                  <a:lnTo>
                                    <a:pt x="747" y="2963"/>
                                  </a:lnTo>
                                  <a:lnTo>
                                    <a:pt x="747" y="2963"/>
                                  </a:lnTo>
                                  <a:lnTo>
                                    <a:pt x="742" y="2963"/>
                                  </a:lnTo>
                                  <a:lnTo>
                                    <a:pt x="738" y="2967"/>
                                  </a:lnTo>
                                  <a:lnTo>
                                    <a:pt x="738" y="2967"/>
                                  </a:lnTo>
                                  <a:lnTo>
                                    <a:pt x="738" y="2967"/>
                                  </a:lnTo>
                                  <a:lnTo>
                                    <a:pt x="734" y="2963"/>
                                  </a:lnTo>
                                  <a:lnTo>
                                    <a:pt x="729" y="2958"/>
                                  </a:lnTo>
                                  <a:lnTo>
                                    <a:pt x="725" y="2958"/>
                                  </a:lnTo>
                                  <a:lnTo>
                                    <a:pt x="725" y="2963"/>
                                  </a:lnTo>
                                  <a:lnTo>
                                    <a:pt x="725" y="2963"/>
                                  </a:lnTo>
                                  <a:lnTo>
                                    <a:pt x="725" y="2963"/>
                                  </a:lnTo>
                                  <a:lnTo>
                                    <a:pt x="721" y="2967"/>
                                  </a:lnTo>
                                  <a:lnTo>
                                    <a:pt x="738" y="2971"/>
                                  </a:lnTo>
                                  <a:lnTo>
                                    <a:pt x="755" y="2971"/>
                                  </a:lnTo>
                                  <a:lnTo>
                                    <a:pt x="760" y="2967"/>
                                  </a:lnTo>
                                  <a:lnTo>
                                    <a:pt x="760" y="2963"/>
                                  </a:lnTo>
                                  <a:lnTo>
                                    <a:pt x="760" y="2967"/>
                                  </a:lnTo>
                                  <a:lnTo>
                                    <a:pt x="768" y="2971"/>
                                  </a:lnTo>
                                  <a:lnTo>
                                    <a:pt x="773" y="2976"/>
                                  </a:lnTo>
                                  <a:lnTo>
                                    <a:pt x="786" y="2980"/>
                                  </a:lnTo>
                                  <a:lnTo>
                                    <a:pt x="777" y="2980"/>
                                  </a:lnTo>
                                  <a:lnTo>
                                    <a:pt x="768" y="2976"/>
                                  </a:lnTo>
                                  <a:lnTo>
                                    <a:pt x="768" y="2980"/>
                                  </a:lnTo>
                                  <a:lnTo>
                                    <a:pt x="768" y="2976"/>
                                  </a:lnTo>
                                  <a:lnTo>
                                    <a:pt x="773" y="2980"/>
                                  </a:lnTo>
                                  <a:lnTo>
                                    <a:pt x="777" y="2984"/>
                                  </a:lnTo>
                                  <a:lnTo>
                                    <a:pt x="781" y="2989"/>
                                  </a:lnTo>
                                  <a:lnTo>
                                    <a:pt x="781" y="2989"/>
                                  </a:lnTo>
                                  <a:lnTo>
                                    <a:pt x="786" y="2984"/>
                                  </a:lnTo>
                                  <a:lnTo>
                                    <a:pt x="786" y="2989"/>
                                  </a:lnTo>
                                  <a:lnTo>
                                    <a:pt x="786" y="2989"/>
                                  </a:lnTo>
                                  <a:lnTo>
                                    <a:pt x="755" y="2980"/>
                                  </a:lnTo>
                                  <a:lnTo>
                                    <a:pt x="742" y="2980"/>
                                  </a:lnTo>
                                  <a:lnTo>
                                    <a:pt x="751" y="2989"/>
                                  </a:lnTo>
                                  <a:lnTo>
                                    <a:pt x="742" y="2980"/>
                                  </a:lnTo>
                                  <a:lnTo>
                                    <a:pt x="738" y="2980"/>
                                  </a:lnTo>
                                  <a:lnTo>
                                    <a:pt x="738" y="2980"/>
                                  </a:lnTo>
                                  <a:lnTo>
                                    <a:pt x="734" y="2980"/>
                                  </a:lnTo>
                                  <a:lnTo>
                                    <a:pt x="734" y="2980"/>
                                  </a:lnTo>
                                  <a:lnTo>
                                    <a:pt x="734" y="2984"/>
                                  </a:lnTo>
                                  <a:lnTo>
                                    <a:pt x="738" y="2980"/>
                                  </a:lnTo>
                                  <a:lnTo>
                                    <a:pt x="738" y="2984"/>
                                  </a:lnTo>
                                  <a:lnTo>
                                    <a:pt x="751" y="2993"/>
                                  </a:lnTo>
                                  <a:lnTo>
                                    <a:pt x="755" y="2997"/>
                                  </a:lnTo>
                                  <a:lnTo>
                                    <a:pt x="755" y="2997"/>
                                  </a:lnTo>
                                  <a:lnTo>
                                    <a:pt x="755" y="2997"/>
                                  </a:lnTo>
                                  <a:lnTo>
                                    <a:pt x="755" y="2997"/>
                                  </a:lnTo>
                                  <a:lnTo>
                                    <a:pt x="764" y="2997"/>
                                  </a:lnTo>
                                  <a:lnTo>
                                    <a:pt x="764" y="2997"/>
                                  </a:lnTo>
                                  <a:lnTo>
                                    <a:pt x="764" y="3002"/>
                                  </a:lnTo>
                                  <a:lnTo>
                                    <a:pt x="764" y="3006"/>
                                  </a:lnTo>
                                  <a:lnTo>
                                    <a:pt x="768" y="3006"/>
                                  </a:lnTo>
                                  <a:lnTo>
                                    <a:pt x="764" y="3006"/>
                                  </a:lnTo>
                                  <a:lnTo>
                                    <a:pt x="755" y="3006"/>
                                  </a:lnTo>
                                  <a:lnTo>
                                    <a:pt x="755" y="3006"/>
                                  </a:lnTo>
                                  <a:lnTo>
                                    <a:pt x="751" y="3006"/>
                                  </a:lnTo>
                                  <a:lnTo>
                                    <a:pt x="751" y="3010"/>
                                  </a:lnTo>
                                  <a:lnTo>
                                    <a:pt x="760" y="3015"/>
                                  </a:lnTo>
                                  <a:lnTo>
                                    <a:pt x="764" y="3015"/>
                                  </a:lnTo>
                                  <a:lnTo>
                                    <a:pt x="764" y="3015"/>
                                  </a:lnTo>
                                  <a:lnTo>
                                    <a:pt x="755" y="3015"/>
                                  </a:lnTo>
                                  <a:lnTo>
                                    <a:pt x="755" y="3019"/>
                                  </a:lnTo>
                                  <a:lnTo>
                                    <a:pt x="755" y="3023"/>
                                  </a:lnTo>
                                  <a:lnTo>
                                    <a:pt x="760" y="3023"/>
                                  </a:lnTo>
                                  <a:lnTo>
                                    <a:pt x="764" y="3032"/>
                                  </a:lnTo>
                                  <a:lnTo>
                                    <a:pt x="764" y="3036"/>
                                  </a:lnTo>
                                  <a:lnTo>
                                    <a:pt x="773" y="3045"/>
                                  </a:lnTo>
                                  <a:lnTo>
                                    <a:pt x="777" y="3054"/>
                                  </a:lnTo>
                                  <a:lnTo>
                                    <a:pt x="777" y="3041"/>
                                  </a:lnTo>
                                  <a:lnTo>
                                    <a:pt x="777" y="3041"/>
                                  </a:lnTo>
                                  <a:lnTo>
                                    <a:pt x="777" y="3032"/>
                                  </a:lnTo>
                                  <a:lnTo>
                                    <a:pt x="777" y="3032"/>
                                  </a:lnTo>
                                  <a:lnTo>
                                    <a:pt x="781" y="3028"/>
                                  </a:lnTo>
                                  <a:lnTo>
                                    <a:pt x="786" y="3032"/>
                                  </a:lnTo>
                                  <a:lnTo>
                                    <a:pt x="781" y="3032"/>
                                  </a:lnTo>
                                  <a:lnTo>
                                    <a:pt x="781" y="3032"/>
                                  </a:lnTo>
                                  <a:lnTo>
                                    <a:pt x="781" y="3032"/>
                                  </a:lnTo>
                                  <a:lnTo>
                                    <a:pt x="781" y="3036"/>
                                  </a:lnTo>
                                  <a:lnTo>
                                    <a:pt x="781" y="3041"/>
                                  </a:lnTo>
                                  <a:lnTo>
                                    <a:pt x="790" y="3045"/>
                                  </a:lnTo>
                                  <a:lnTo>
                                    <a:pt x="781" y="3045"/>
                                  </a:lnTo>
                                  <a:lnTo>
                                    <a:pt x="781" y="3045"/>
                                  </a:lnTo>
                                  <a:lnTo>
                                    <a:pt x="781" y="3045"/>
                                  </a:lnTo>
                                  <a:lnTo>
                                    <a:pt x="781" y="3049"/>
                                  </a:lnTo>
                                  <a:lnTo>
                                    <a:pt x="803" y="3062"/>
                                  </a:lnTo>
                                  <a:lnTo>
                                    <a:pt x="786" y="3054"/>
                                  </a:lnTo>
                                  <a:lnTo>
                                    <a:pt x="781" y="3058"/>
                                  </a:lnTo>
                                  <a:lnTo>
                                    <a:pt x="777" y="3058"/>
                                  </a:lnTo>
                                  <a:lnTo>
                                    <a:pt x="781" y="3058"/>
                                  </a:lnTo>
                                  <a:lnTo>
                                    <a:pt x="786" y="3062"/>
                                  </a:lnTo>
                                  <a:lnTo>
                                    <a:pt x="790" y="3062"/>
                                  </a:lnTo>
                                  <a:lnTo>
                                    <a:pt x="786" y="3062"/>
                                  </a:lnTo>
                                  <a:lnTo>
                                    <a:pt x="781" y="3067"/>
                                  </a:lnTo>
                                  <a:lnTo>
                                    <a:pt x="781" y="3067"/>
                                  </a:lnTo>
                                  <a:lnTo>
                                    <a:pt x="786" y="3071"/>
                                  </a:lnTo>
                                  <a:lnTo>
                                    <a:pt x="794" y="3075"/>
                                  </a:lnTo>
                                  <a:lnTo>
                                    <a:pt x="794" y="3071"/>
                                  </a:lnTo>
                                  <a:lnTo>
                                    <a:pt x="794" y="3071"/>
                                  </a:lnTo>
                                  <a:lnTo>
                                    <a:pt x="799" y="3071"/>
                                  </a:lnTo>
                                  <a:lnTo>
                                    <a:pt x="799" y="3071"/>
                                  </a:lnTo>
                                  <a:lnTo>
                                    <a:pt x="799" y="3071"/>
                                  </a:lnTo>
                                  <a:lnTo>
                                    <a:pt x="799" y="3075"/>
                                  </a:lnTo>
                                  <a:lnTo>
                                    <a:pt x="799" y="3075"/>
                                  </a:lnTo>
                                  <a:lnTo>
                                    <a:pt x="799" y="3075"/>
                                  </a:lnTo>
                                  <a:lnTo>
                                    <a:pt x="803" y="3075"/>
                                  </a:lnTo>
                                  <a:lnTo>
                                    <a:pt x="799" y="3075"/>
                                  </a:lnTo>
                                  <a:lnTo>
                                    <a:pt x="786" y="3075"/>
                                  </a:lnTo>
                                  <a:lnTo>
                                    <a:pt x="781" y="3075"/>
                                  </a:lnTo>
                                  <a:lnTo>
                                    <a:pt x="786" y="3080"/>
                                  </a:lnTo>
                                  <a:lnTo>
                                    <a:pt x="794" y="3084"/>
                                  </a:lnTo>
                                  <a:lnTo>
                                    <a:pt x="786" y="3080"/>
                                  </a:lnTo>
                                  <a:lnTo>
                                    <a:pt x="781" y="3080"/>
                                  </a:lnTo>
                                  <a:lnTo>
                                    <a:pt x="777" y="3084"/>
                                  </a:lnTo>
                                  <a:lnTo>
                                    <a:pt x="777" y="3084"/>
                                  </a:lnTo>
                                  <a:lnTo>
                                    <a:pt x="781" y="3084"/>
                                  </a:lnTo>
                                  <a:lnTo>
                                    <a:pt x="786" y="3093"/>
                                  </a:lnTo>
                                  <a:lnTo>
                                    <a:pt x="790" y="3093"/>
                                  </a:lnTo>
                                  <a:lnTo>
                                    <a:pt x="790" y="3093"/>
                                  </a:lnTo>
                                  <a:lnTo>
                                    <a:pt x="790" y="3093"/>
                                  </a:lnTo>
                                  <a:lnTo>
                                    <a:pt x="794" y="3088"/>
                                  </a:lnTo>
                                  <a:lnTo>
                                    <a:pt x="799" y="3093"/>
                                  </a:lnTo>
                                  <a:lnTo>
                                    <a:pt x="803" y="3097"/>
                                  </a:lnTo>
                                  <a:lnTo>
                                    <a:pt x="807" y="3097"/>
                                  </a:lnTo>
                                  <a:lnTo>
                                    <a:pt x="812" y="3101"/>
                                  </a:lnTo>
                                  <a:lnTo>
                                    <a:pt x="803" y="3101"/>
                                  </a:lnTo>
                                  <a:lnTo>
                                    <a:pt x="803" y="3097"/>
                                  </a:lnTo>
                                  <a:lnTo>
                                    <a:pt x="803" y="3101"/>
                                  </a:lnTo>
                                  <a:lnTo>
                                    <a:pt x="807" y="3101"/>
                                  </a:lnTo>
                                  <a:lnTo>
                                    <a:pt x="803" y="3101"/>
                                  </a:lnTo>
                                  <a:lnTo>
                                    <a:pt x="799" y="3097"/>
                                  </a:lnTo>
                                  <a:lnTo>
                                    <a:pt x="807" y="3110"/>
                                  </a:lnTo>
                                  <a:lnTo>
                                    <a:pt x="812" y="3110"/>
                                  </a:lnTo>
                                  <a:lnTo>
                                    <a:pt x="816" y="3114"/>
                                  </a:lnTo>
                                  <a:lnTo>
                                    <a:pt x="820" y="3114"/>
                                  </a:lnTo>
                                  <a:lnTo>
                                    <a:pt x="820" y="3110"/>
                                  </a:lnTo>
                                  <a:lnTo>
                                    <a:pt x="820" y="3110"/>
                                  </a:lnTo>
                                  <a:lnTo>
                                    <a:pt x="820" y="3101"/>
                                  </a:lnTo>
                                  <a:lnTo>
                                    <a:pt x="825" y="3097"/>
                                  </a:lnTo>
                                  <a:lnTo>
                                    <a:pt x="820" y="3101"/>
                                  </a:lnTo>
                                  <a:lnTo>
                                    <a:pt x="820" y="3101"/>
                                  </a:lnTo>
                                  <a:lnTo>
                                    <a:pt x="825" y="3106"/>
                                  </a:lnTo>
                                  <a:lnTo>
                                    <a:pt x="829" y="3106"/>
                                  </a:lnTo>
                                  <a:lnTo>
                                    <a:pt x="825" y="3106"/>
                                  </a:lnTo>
                                  <a:lnTo>
                                    <a:pt x="825" y="3110"/>
                                  </a:lnTo>
                                  <a:lnTo>
                                    <a:pt x="825" y="3114"/>
                                  </a:lnTo>
                                  <a:lnTo>
                                    <a:pt x="829" y="3119"/>
                                  </a:lnTo>
                                  <a:lnTo>
                                    <a:pt x="825" y="3114"/>
                                  </a:lnTo>
                                  <a:lnTo>
                                    <a:pt x="825" y="3114"/>
                                  </a:lnTo>
                                  <a:lnTo>
                                    <a:pt x="825" y="3119"/>
                                  </a:lnTo>
                                  <a:lnTo>
                                    <a:pt x="825" y="3119"/>
                                  </a:lnTo>
                                  <a:lnTo>
                                    <a:pt x="816" y="3119"/>
                                  </a:lnTo>
                                  <a:lnTo>
                                    <a:pt x="812" y="3119"/>
                                  </a:lnTo>
                                  <a:lnTo>
                                    <a:pt x="812" y="3119"/>
                                  </a:lnTo>
                                  <a:lnTo>
                                    <a:pt x="812" y="3123"/>
                                  </a:lnTo>
                                  <a:lnTo>
                                    <a:pt x="825" y="3132"/>
                                  </a:lnTo>
                                  <a:lnTo>
                                    <a:pt x="825" y="3127"/>
                                  </a:lnTo>
                                  <a:lnTo>
                                    <a:pt x="825" y="3132"/>
                                  </a:lnTo>
                                  <a:lnTo>
                                    <a:pt x="833" y="3136"/>
                                  </a:lnTo>
                                  <a:lnTo>
                                    <a:pt x="833" y="3132"/>
                                  </a:lnTo>
                                  <a:lnTo>
                                    <a:pt x="838" y="3136"/>
                                  </a:lnTo>
                                  <a:lnTo>
                                    <a:pt x="838" y="3136"/>
                                  </a:lnTo>
                                  <a:lnTo>
                                    <a:pt x="838" y="3136"/>
                                  </a:lnTo>
                                  <a:lnTo>
                                    <a:pt x="833" y="3132"/>
                                  </a:lnTo>
                                  <a:lnTo>
                                    <a:pt x="851" y="3154"/>
                                  </a:lnTo>
                                  <a:lnTo>
                                    <a:pt x="842" y="3145"/>
                                  </a:lnTo>
                                  <a:lnTo>
                                    <a:pt x="833" y="3141"/>
                                  </a:lnTo>
                                  <a:lnTo>
                                    <a:pt x="833" y="3145"/>
                                  </a:lnTo>
                                  <a:lnTo>
                                    <a:pt x="838" y="3149"/>
                                  </a:lnTo>
                                  <a:lnTo>
                                    <a:pt x="842" y="3154"/>
                                  </a:lnTo>
                                  <a:lnTo>
                                    <a:pt x="846" y="3158"/>
                                  </a:lnTo>
                                  <a:lnTo>
                                    <a:pt x="846" y="3158"/>
                                  </a:lnTo>
                                  <a:lnTo>
                                    <a:pt x="855" y="3158"/>
                                  </a:lnTo>
                                  <a:lnTo>
                                    <a:pt x="855" y="3158"/>
                                  </a:lnTo>
                                  <a:lnTo>
                                    <a:pt x="855" y="3162"/>
                                  </a:lnTo>
                                  <a:lnTo>
                                    <a:pt x="864" y="3171"/>
                                  </a:lnTo>
                                  <a:lnTo>
                                    <a:pt x="855" y="3162"/>
                                  </a:lnTo>
                                  <a:lnTo>
                                    <a:pt x="859" y="3171"/>
                                  </a:lnTo>
                                  <a:lnTo>
                                    <a:pt x="872" y="3180"/>
                                  </a:lnTo>
                                  <a:lnTo>
                                    <a:pt x="872" y="3180"/>
                                  </a:lnTo>
                                  <a:lnTo>
                                    <a:pt x="872" y="3171"/>
                                  </a:lnTo>
                                  <a:lnTo>
                                    <a:pt x="868" y="3167"/>
                                  </a:lnTo>
                                  <a:lnTo>
                                    <a:pt x="864" y="3158"/>
                                  </a:lnTo>
                                  <a:lnTo>
                                    <a:pt x="868" y="3167"/>
                                  </a:lnTo>
                                  <a:lnTo>
                                    <a:pt x="877" y="3175"/>
                                  </a:lnTo>
                                  <a:lnTo>
                                    <a:pt x="877" y="3175"/>
                                  </a:lnTo>
                                  <a:lnTo>
                                    <a:pt x="877" y="3167"/>
                                  </a:lnTo>
                                  <a:lnTo>
                                    <a:pt x="877" y="3167"/>
                                  </a:lnTo>
                                  <a:lnTo>
                                    <a:pt x="877" y="3167"/>
                                  </a:lnTo>
                                  <a:lnTo>
                                    <a:pt x="877" y="3167"/>
                                  </a:lnTo>
                                  <a:lnTo>
                                    <a:pt x="877" y="3162"/>
                                  </a:lnTo>
                                  <a:lnTo>
                                    <a:pt x="872" y="3162"/>
                                  </a:lnTo>
                                  <a:lnTo>
                                    <a:pt x="872" y="3162"/>
                                  </a:lnTo>
                                  <a:lnTo>
                                    <a:pt x="872" y="3158"/>
                                  </a:lnTo>
                                  <a:lnTo>
                                    <a:pt x="864" y="3154"/>
                                  </a:lnTo>
                                  <a:lnTo>
                                    <a:pt x="872" y="3158"/>
                                  </a:lnTo>
                                  <a:lnTo>
                                    <a:pt x="877" y="3158"/>
                                  </a:lnTo>
                                  <a:lnTo>
                                    <a:pt x="881" y="3158"/>
                                  </a:lnTo>
                                  <a:lnTo>
                                    <a:pt x="885" y="3162"/>
                                  </a:lnTo>
                                  <a:lnTo>
                                    <a:pt x="890" y="3162"/>
                                  </a:lnTo>
                                  <a:lnTo>
                                    <a:pt x="890" y="3162"/>
                                  </a:lnTo>
                                  <a:lnTo>
                                    <a:pt x="894" y="3162"/>
                                  </a:lnTo>
                                  <a:lnTo>
                                    <a:pt x="894" y="3162"/>
                                  </a:lnTo>
                                  <a:lnTo>
                                    <a:pt x="903" y="3171"/>
                                  </a:lnTo>
                                  <a:lnTo>
                                    <a:pt x="894" y="3171"/>
                                  </a:lnTo>
                                  <a:lnTo>
                                    <a:pt x="898" y="3171"/>
                                  </a:lnTo>
                                  <a:lnTo>
                                    <a:pt x="907" y="3180"/>
                                  </a:lnTo>
                                  <a:lnTo>
                                    <a:pt x="907" y="3188"/>
                                  </a:lnTo>
                                  <a:lnTo>
                                    <a:pt x="911" y="3193"/>
                                  </a:lnTo>
                                  <a:lnTo>
                                    <a:pt x="911" y="3193"/>
                                  </a:lnTo>
                                  <a:lnTo>
                                    <a:pt x="903" y="3188"/>
                                  </a:lnTo>
                                  <a:lnTo>
                                    <a:pt x="898" y="3193"/>
                                  </a:lnTo>
                                  <a:lnTo>
                                    <a:pt x="898" y="3193"/>
                                  </a:lnTo>
                                  <a:lnTo>
                                    <a:pt x="903" y="3184"/>
                                  </a:lnTo>
                                  <a:lnTo>
                                    <a:pt x="903" y="3180"/>
                                  </a:lnTo>
                                  <a:lnTo>
                                    <a:pt x="903" y="3180"/>
                                  </a:lnTo>
                                  <a:lnTo>
                                    <a:pt x="894" y="3171"/>
                                  </a:lnTo>
                                  <a:lnTo>
                                    <a:pt x="885" y="3171"/>
                                  </a:lnTo>
                                  <a:lnTo>
                                    <a:pt x="885" y="3171"/>
                                  </a:lnTo>
                                  <a:lnTo>
                                    <a:pt x="890" y="3180"/>
                                  </a:lnTo>
                                  <a:lnTo>
                                    <a:pt x="890" y="3180"/>
                                  </a:lnTo>
                                  <a:lnTo>
                                    <a:pt x="890" y="3180"/>
                                  </a:lnTo>
                                  <a:lnTo>
                                    <a:pt x="890" y="3180"/>
                                  </a:lnTo>
                                  <a:lnTo>
                                    <a:pt x="890" y="3180"/>
                                  </a:lnTo>
                                  <a:lnTo>
                                    <a:pt x="894" y="3180"/>
                                  </a:lnTo>
                                  <a:lnTo>
                                    <a:pt x="894" y="3180"/>
                                  </a:lnTo>
                                  <a:lnTo>
                                    <a:pt x="894" y="3180"/>
                                  </a:lnTo>
                                  <a:lnTo>
                                    <a:pt x="894" y="3180"/>
                                  </a:lnTo>
                                  <a:lnTo>
                                    <a:pt x="885" y="3184"/>
                                  </a:lnTo>
                                  <a:lnTo>
                                    <a:pt x="885" y="3180"/>
                                  </a:lnTo>
                                  <a:lnTo>
                                    <a:pt x="885" y="3175"/>
                                  </a:lnTo>
                                  <a:lnTo>
                                    <a:pt x="881" y="3175"/>
                                  </a:lnTo>
                                  <a:lnTo>
                                    <a:pt x="881" y="3180"/>
                                  </a:lnTo>
                                  <a:lnTo>
                                    <a:pt x="872" y="3180"/>
                                  </a:lnTo>
                                  <a:lnTo>
                                    <a:pt x="864" y="3180"/>
                                  </a:lnTo>
                                  <a:lnTo>
                                    <a:pt x="859" y="3171"/>
                                  </a:lnTo>
                                  <a:lnTo>
                                    <a:pt x="859" y="3180"/>
                                  </a:lnTo>
                                  <a:lnTo>
                                    <a:pt x="868" y="3188"/>
                                  </a:lnTo>
                                  <a:lnTo>
                                    <a:pt x="872" y="3188"/>
                                  </a:lnTo>
                                  <a:lnTo>
                                    <a:pt x="872" y="3197"/>
                                  </a:lnTo>
                                  <a:lnTo>
                                    <a:pt x="872" y="3197"/>
                                  </a:lnTo>
                                  <a:lnTo>
                                    <a:pt x="872" y="3201"/>
                                  </a:lnTo>
                                  <a:lnTo>
                                    <a:pt x="877" y="3201"/>
                                  </a:lnTo>
                                  <a:lnTo>
                                    <a:pt x="877" y="3201"/>
                                  </a:lnTo>
                                  <a:lnTo>
                                    <a:pt x="877" y="3206"/>
                                  </a:lnTo>
                                  <a:lnTo>
                                    <a:pt x="877" y="3206"/>
                                  </a:lnTo>
                                  <a:lnTo>
                                    <a:pt x="877" y="3201"/>
                                  </a:lnTo>
                                  <a:lnTo>
                                    <a:pt x="877" y="3197"/>
                                  </a:lnTo>
                                  <a:lnTo>
                                    <a:pt x="881" y="3197"/>
                                  </a:lnTo>
                                  <a:lnTo>
                                    <a:pt x="885" y="3197"/>
                                  </a:lnTo>
                                  <a:lnTo>
                                    <a:pt x="885" y="3206"/>
                                  </a:lnTo>
                                  <a:lnTo>
                                    <a:pt x="885" y="3201"/>
                                  </a:lnTo>
                                  <a:lnTo>
                                    <a:pt x="890" y="3201"/>
                                  </a:lnTo>
                                  <a:lnTo>
                                    <a:pt x="890" y="3197"/>
                                  </a:lnTo>
                                  <a:lnTo>
                                    <a:pt x="885" y="3197"/>
                                  </a:lnTo>
                                  <a:lnTo>
                                    <a:pt x="890" y="3193"/>
                                  </a:lnTo>
                                  <a:lnTo>
                                    <a:pt x="894" y="3197"/>
                                  </a:lnTo>
                                  <a:lnTo>
                                    <a:pt x="890" y="3197"/>
                                  </a:lnTo>
                                  <a:lnTo>
                                    <a:pt x="890" y="3197"/>
                                  </a:lnTo>
                                  <a:lnTo>
                                    <a:pt x="894" y="3197"/>
                                  </a:lnTo>
                                  <a:lnTo>
                                    <a:pt x="894" y="3197"/>
                                  </a:lnTo>
                                  <a:lnTo>
                                    <a:pt x="890" y="3197"/>
                                  </a:lnTo>
                                  <a:lnTo>
                                    <a:pt x="890" y="3201"/>
                                  </a:lnTo>
                                  <a:lnTo>
                                    <a:pt x="890" y="3201"/>
                                  </a:lnTo>
                                  <a:lnTo>
                                    <a:pt x="885" y="3206"/>
                                  </a:lnTo>
                                  <a:lnTo>
                                    <a:pt x="890" y="3206"/>
                                  </a:lnTo>
                                  <a:lnTo>
                                    <a:pt x="894" y="3210"/>
                                  </a:lnTo>
                                  <a:lnTo>
                                    <a:pt x="885" y="3210"/>
                                  </a:lnTo>
                                  <a:lnTo>
                                    <a:pt x="890" y="3210"/>
                                  </a:lnTo>
                                  <a:lnTo>
                                    <a:pt x="894" y="3214"/>
                                  </a:lnTo>
                                  <a:lnTo>
                                    <a:pt x="894" y="3214"/>
                                  </a:lnTo>
                                  <a:lnTo>
                                    <a:pt x="890" y="3214"/>
                                  </a:lnTo>
                                  <a:lnTo>
                                    <a:pt x="894" y="3219"/>
                                  </a:lnTo>
                                  <a:lnTo>
                                    <a:pt x="898" y="3223"/>
                                  </a:lnTo>
                                  <a:lnTo>
                                    <a:pt x="903" y="3223"/>
                                  </a:lnTo>
                                  <a:lnTo>
                                    <a:pt x="903" y="3223"/>
                                  </a:lnTo>
                                  <a:lnTo>
                                    <a:pt x="903" y="3223"/>
                                  </a:lnTo>
                                  <a:lnTo>
                                    <a:pt x="907" y="3223"/>
                                  </a:lnTo>
                                  <a:lnTo>
                                    <a:pt x="907" y="3223"/>
                                  </a:lnTo>
                                  <a:lnTo>
                                    <a:pt x="907" y="3219"/>
                                  </a:lnTo>
                                  <a:lnTo>
                                    <a:pt x="903" y="3210"/>
                                  </a:lnTo>
                                  <a:lnTo>
                                    <a:pt x="903" y="3210"/>
                                  </a:lnTo>
                                  <a:lnTo>
                                    <a:pt x="903" y="3206"/>
                                  </a:lnTo>
                                  <a:lnTo>
                                    <a:pt x="907" y="3206"/>
                                  </a:lnTo>
                                  <a:lnTo>
                                    <a:pt x="907" y="3206"/>
                                  </a:lnTo>
                                  <a:lnTo>
                                    <a:pt x="911" y="3206"/>
                                  </a:lnTo>
                                  <a:lnTo>
                                    <a:pt x="903" y="3201"/>
                                  </a:lnTo>
                                  <a:lnTo>
                                    <a:pt x="903" y="3201"/>
                                  </a:lnTo>
                                  <a:lnTo>
                                    <a:pt x="903" y="3206"/>
                                  </a:lnTo>
                                  <a:lnTo>
                                    <a:pt x="903" y="3197"/>
                                  </a:lnTo>
                                  <a:lnTo>
                                    <a:pt x="903" y="3197"/>
                                  </a:lnTo>
                                  <a:lnTo>
                                    <a:pt x="907" y="3197"/>
                                  </a:lnTo>
                                  <a:lnTo>
                                    <a:pt x="911" y="3197"/>
                                  </a:lnTo>
                                  <a:lnTo>
                                    <a:pt x="916" y="3197"/>
                                  </a:lnTo>
                                  <a:lnTo>
                                    <a:pt x="916" y="3197"/>
                                  </a:lnTo>
                                  <a:lnTo>
                                    <a:pt x="916" y="3197"/>
                                  </a:lnTo>
                                  <a:lnTo>
                                    <a:pt x="916" y="3201"/>
                                  </a:lnTo>
                                  <a:lnTo>
                                    <a:pt x="920" y="3197"/>
                                  </a:lnTo>
                                  <a:lnTo>
                                    <a:pt x="924" y="3197"/>
                                  </a:lnTo>
                                  <a:lnTo>
                                    <a:pt x="929" y="3197"/>
                                  </a:lnTo>
                                  <a:lnTo>
                                    <a:pt x="946" y="3197"/>
                                  </a:lnTo>
                                  <a:lnTo>
                                    <a:pt x="955" y="3201"/>
                                  </a:lnTo>
                                  <a:lnTo>
                                    <a:pt x="946" y="3201"/>
                                  </a:lnTo>
                                  <a:lnTo>
                                    <a:pt x="946" y="3201"/>
                                  </a:lnTo>
                                  <a:lnTo>
                                    <a:pt x="946" y="3201"/>
                                  </a:lnTo>
                                  <a:lnTo>
                                    <a:pt x="933" y="3201"/>
                                  </a:lnTo>
                                  <a:lnTo>
                                    <a:pt x="929" y="3206"/>
                                  </a:lnTo>
                                  <a:lnTo>
                                    <a:pt x="920" y="3210"/>
                                  </a:lnTo>
                                  <a:lnTo>
                                    <a:pt x="916" y="3210"/>
                                  </a:lnTo>
                                  <a:lnTo>
                                    <a:pt x="911" y="3206"/>
                                  </a:lnTo>
                                  <a:lnTo>
                                    <a:pt x="911" y="3206"/>
                                  </a:lnTo>
                                  <a:lnTo>
                                    <a:pt x="911" y="3206"/>
                                  </a:lnTo>
                                  <a:lnTo>
                                    <a:pt x="907" y="3206"/>
                                  </a:lnTo>
                                  <a:lnTo>
                                    <a:pt x="907" y="3210"/>
                                  </a:lnTo>
                                  <a:lnTo>
                                    <a:pt x="907" y="3214"/>
                                  </a:lnTo>
                                  <a:lnTo>
                                    <a:pt x="907" y="3219"/>
                                  </a:lnTo>
                                  <a:lnTo>
                                    <a:pt x="920" y="3227"/>
                                  </a:lnTo>
                                  <a:lnTo>
                                    <a:pt x="911" y="3227"/>
                                  </a:lnTo>
                                  <a:lnTo>
                                    <a:pt x="898" y="3227"/>
                                  </a:lnTo>
                                  <a:lnTo>
                                    <a:pt x="920" y="3240"/>
                                  </a:lnTo>
                                  <a:lnTo>
                                    <a:pt x="929" y="3245"/>
                                  </a:lnTo>
                                  <a:lnTo>
                                    <a:pt x="942" y="3245"/>
                                  </a:lnTo>
                                  <a:lnTo>
                                    <a:pt x="937" y="3240"/>
                                  </a:lnTo>
                                  <a:lnTo>
                                    <a:pt x="929" y="3236"/>
                                  </a:lnTo>
                                  <a:lnTo>
                                    <a:pt x="929" y="3232"/>
                                  </a:lnTo>
                                  <a:lnTo>
                                    <a:pt x="929" y="3227"/>
                                  </a:lnTo>
                                  <a:lnTo>
                                    <a:pt x="933" y="3227"/>
                                  </a:lnTo>
                                  <a:lnTo>
                                    <a:pt x="937" y="3227"/>
                                  </a:lnTo>
                                  <a:lnTo>
                                    <a:pt x="933" y="3223"/>
                                  </a:lnTo>
                                  <a:lnTo>
                                    <a:pt x="924" y="3223"/>
                                  </a:lnTo>
                                  <a:lnTo>
                                    <a:pt x="924" y="3223"/>
                                  </a:lnTo>
                                  <a:lnTo>
                                    <a:pt x="929" y="3223"/>
                                  </a:lnTo>
                                  <a:lnTo>
                                    <a:pt x="929" y="3223"/>
                                  </a:lnTo>
                                  <a:lnTo>
                                    <a:pt x="937" y="3223"/>
                                  </a:lnTo>
                                  <a:lnTo>
                                    <a:pt x="942" y="3223"/>
                                  </a:lnTo>
                                  <a:lnTo>
                                    <a:pt x="946" y="3223"/>
                                  </a:lnTo>
                                  <a:lnTo>
                                    <a:pt x="955" y="3214"/>
                                  </a:lnTo>
                                  <a:lnTo>
                                    <a:pt x="955" y="3210"/>
                                  </a:lnTo>
                                  <a:lnTo>
                                    <a:pt x="959" y="3206"/>
                                  </a:lnTo>
                                  <a:lnTo>
                                    <a:pt x="964" y="3206"/>
                                  </a:lnTo>
                                  <a:lnTo>
                                    <a:pt x="972" y="3210"/>
                                  </a:lnTo>
                                  <a:lnTo>
                                    <a:pt x="972" y="3214"/>
                                  </a:lnTo>
                                  <a:lnTo>
                                    <a:pt x="972" y="3214"/>
                                  </a:lnTo>
                                  <a:lnTo>
                                    <a:pt x="972" y="3219"/>
                                  </a:lnTo>
                                  <a:lnTo>
                                    <a:pt x="972" y="3219"/>
                                  </a:lnTo>
                                  <a:lnTo>
                                    <a:pt x="972" y="3223"/>
                                  </a:lnTo>
                                  <a:lnTo>
                                    <a:pt x="968" y="3223"/>
                                  </a:lnTo>
                                  <a:lnTo>
                                    <a:pt x="968" y="3223"/>
                                  </a:lnTo>
                                  <a:lnTo>
                                    <a:pt x="964" y="3223"/>
                                  </a:lnTo>
                                  <a:lnTo>
                                    <a:pt x="964" y="3227"/>
                                  </a:lnTo>
                                  <a:lnTo>
                                    <a:pt x="959" y="3232"/>
                                  </a:lnTo>
                                  <a:lnTo>
                                    <a:pt x="964" y="3236"/>
                                  </a:lnTo>
                                  <a:lnTo>
                                    <a:pt x="964" y="3240"/>
                                  </a:lnTo>
                                  <a:lnTo>
                                    <a:pt x="959" y="3245"/>
                                  </a:lnTo>
                                  <a:lnTo>
                                    <a:pt x="959" y="3240"/>
                                  </a:lnTo>
                                  <a:lnTo>
                                    <a:pt x="955" y="3236"/>
                                  </a:lnTo>
                                  <a:lnTo>
                                    <a:pt x="955" y="3232"/>
                                  </a:lnTo>
                                  <a:lnTo>
                                    <a:pt x="951" y="3232"/>
                                  </a:lnTo>
                                  <a:lnTo>
                                    <a:pt x="951" y="3232"/>
                                  </a:lnTo>
                                  <a:lnTo>
                                    <a:pt x="951" y="3232"/>
                                  </a:lnTo>
                                  <a:lnTo>
                                    <a:pt x="951" y="3236"/>
                                  </a:lnTo>
                                  <a:lnTo>
                                    <a:pt x="946" y="3236"/>
                                  </a:lnTo>
                                  <a:lnTo>
                                    <a:pt x="946" y="3240"/>
                                  </a:lnTo>
                                  <a:lnTo>
                                    <a:pt x="946" y="3240"/>
                                  </a:lnTo>
                                  <a:lnTo>
                                    <a:pt x="946" y="3236"/>
                                  </a:lnTo>
                                  <a:lnTo>
                                    <a:pt x="946" y="3236"/>
                                  </a:lnTo>
                                  <a:lnTo>
                                    <a:pt x="946" y="3232"/>
                                  </a:lnTo>
                                  <a:lnTo>
                                    <a:pt x="942" y="3232"/>
                                  </a:lnTo>
                                  <a:lnTo>
                                    <a:pt x="937" y="3232"/>
                                  </a:lnTo>
                                  <a:lnTo>
                                    <a:pt x="937" y="3232"/>
                                  </a:lnTo>
                                  <a:lnTo>
                                    <a:pt x="937" y="3232"/>
                                  </a:lnTo>
                                  <a:lnTo>
                                    <a:pt x="937" y="3236"/>
                                  </a:lnTo>
                                  <a:lnTo>
                                    <a:pt x="937" y="3240"/>
                                  </a:lnTo>
                                  <a:lnTo>
                                    <a:pt x="942" y="3245"/>
                                  </a:lnTo>
                                  <a:lnTo>
                                    <a:pt x="955" y="3249"/>
                                  </a:lnTo>
                                  <a:lnTo>
                                    <a:pt x="955" y="3249"/>
                                  </a:lnTo>
                                  <a:lnTo>
                                    <a:pt x="959" y="3249"/>
                                  </a:lnTo>
                                  <a:lnTo>
                                    <a:pt x="964" y="3253"/>
                                  </a:lnTo>
                                  <a:lnTo>
                                    <a:pt x="968" y="3253"/>
                                  </a:lnTo>
                                  <a:lnTo>
                                    <a:pt x="977" y="3258"/>
                                  </a:lnTo>
                                  <a:lnTo>
                                    <a:pt x="994" y="3258"/>
                                  </a:lnTo>
                                  <a:lnTo>
                                    <a:pt x="994" y="3258"/>
                                  </a:lnTo>
                                  <a:lnTo>
                                    <a:pt x="994" y="3258"/>
                                  </a:lnTo>
                                  <a:lnTo>
                                    <a:pt x="998" y="3258"/>
                                  </a:lnTo>
                                  <a:lnTo>
                                    <a:pt x="998" y="3249"/>
                                  </a:lnTo>
                                  <a:lnTo>
                                    <a:pt x="998" y="3249"/>
                                  </a:lnTo>
                                  <a:lnTo>
                                    <a:pt x="990" y="3240"/>
                                  </a:lnTo>
                                  <a:lnTo>
                                    <a:pt x="981" y="3206"/>
                                  </a:lnTo>
                                  <a:lnTo>
                                    <a:pt x="998" y="3201"/>
                                  </a:lnTo>
                                  <a:lnTo>
                                    <a:pt x="1003" y="3197"/>
                                  </a:lnTo>
                                  <a:lnTo>
                                    <a:pt x="1007" y="3197"/>
                                  </a:lnTo>
                                  <a:lnTo>
                                    <a:pt x="1011" y="3197"/>
                                  </a:lnTo>
                                  <a:lnTo>
                                    <a:pt x="1016" y="3197"/>
                                  </a:lnTo>
                                  <a:lnTo>
                                    <a:pt x="1020" y="3193"/>
                                  </a:lnTo>
                                  <a:lnTo>
                                    <a:pt x="1024" y="3184"/>
                                  </a:lnTo>
                                  <a:lnTo>
                                    <a:pt x="1024" y="3184"/>
                                  </a:lnTo>
                                  <a:lnTo>
                                    <a:pt x="1024" y="3180"/>
                                  </a:lnTo>
                                  <a:lnTo>
                                    <a:pt x="1029" y="3180"/>
                                  </a:lnTo>
                                  <a:lnTo>
                                    <a:pt x="1033" y="3180"/>
                                  </a:lnTo>
                                  <a:lnTo>
                                    <a:pt x="1050" y="3188"/>
                                  </a:lnTo>
                                  <a:lnTo>
                                    <a:pt x="1055" y="3188"/>
                                  </a:lnTo>
                                  <a:lnTo>
                                    <a:pt x="1059" y="3188"/>
                                  </a:lnTo>
                                  <a:lnTo>
                                    <a:pt x="1055" y="3184"/>
                                  </a:lnTo>
                                  <a:lnTo>
                                    <a:pt x="1050" y="3175"/>
                                  </a:lnTo>
                                  <a:lnTo>
                                    <a:pt x="1042" y="3171"/>
                                  </a:lnTo>
                                  <a:lnTo>
                                    <a:pt x="1033" y="3167"/>
                                  </a:lnTo>
                                  <a:lnTo>
                                    <a:pt x="1029" y="3158"/>
                                  </a:lnTo>
                                  <a:lnTo>
                                    <a:pt x="1024" y="3154"/>
                                  </a:lnTo>
                                  <a:lnTo>
                                    <a:pt x="1020" y="3158"/>
                                  </a:lnTo>
                                  <a:lnTo>
                                    <a:pt x="1016" y="3154"/>
                                  </a:lnTo>
                                  <a:lnTo>
                                    <a:pt x="1011" y="3154"/>
                                  </a:lnTo>
                                  <a:lnTo>
                                    <a:pt x="1003" y="3154"/>
                                  </a:lnTo>
                                  <a:lnTo>
                                    <a:pt x="998" y="3154"/>
                                  </a:lnTo>
                                  <a:lnTo>
                                    <a:pt x="1007" y="3154"/>
                                  </a:lnTo>
                                  <a:lnTo>
                                    <a:pt x="1016" y="3154"/>
                                  </a:lnTo>
                                  <a:lnTo>
                                    <a:pt x="1016" y="3149"/>
                                  </a:lnTo>
                                  <a:lnTo>
                                    <a:pt x="1016" y="3149"/>
                                  </a:lnTo>
                                  <a:lnTo>
                                    <a:pt x="1016" y="3149"/>
                                  </a:lnTo>
                                  <a:lnTo>
                                    <a:pt x="1020" y="3145"/>
                                  </a:lnTo>
                                  <a:lnTo>
                                    <a:pt x="1020" y="3145"/>
                                  </a:lnTo>
                                  <a:lnTo>
                                    <a:pt x="1016" y="3141"/>
                                  </a:lnTo>
                                  <a:lnTo>
                                    <a:pt x="1007" y="3127"/>
                                  </a:lnTo>
                                  <a:lnTo>
                                    <a:pt x="1007" y="3127"/>
                                  </a:lnTo>
                                  <a:lnTo>
                                    <a:pt x="1003" y="3123"/>
                                  </a:lnTo>
                                  <a:lnTo>
                                    <a:pt x="998" y="3127"/>
                                  </a:lnTo>
                                  <a:lnTo>
                                    <a:pt x="998" y="3127"/>
                                  </a:lnTo>
                                  <a:lnTo>
                                    <a:pt x="998" y="3119"/>
                                  </a:lnTo>
                                  <a:lnTo>
                                    <a:pt x="998" y="3106"/>
                                  </a:lnTo>
                                  <a:lnTo>
                                    <a:pt x="998" y="3097"/>
                                  </a:lnTo>
                                  <a:lnTo>
                                    <a:pt x="998" y="3093"/>
                                  </a:lnTo>
                                  <a:lnTo>
                                    <a:pt x="1007" y="3088"/>
                                  </a:lnTo>
                                  <a:lnTo>
                                    <a:pt x="1007" y="3088"/>
                                  </a:lnTo>
                                  <a:lnTo>
                                    <a:pt x="1007" y="3088"/>
                                  </a:lnTo>
                                  <a:lnTo>
                                    <a:pt x="1011" y="3084"/>
                                  </a:lnTo>
                                  <a:lnTo>
                                    <a:pt x="1016" y="3084"/>
                                  </a:lnTo>
                                  <a:lnTo>
                                    <a:pt x="998" y="3075"/>
                                  </a:lnTo>
                                  <a:lnTo>
                                    <a:pt x="998" y="3075"/>
                                  </a:lnTo>
                                  <a:lnTo>
                                    <a:pt x="998" y="3071"/>
                                  </a:lnTo>
                                  <a:lnTo>
                                    <a:pt x="998" y="3067"/>
                                  </a:lnTo>
                                  <a:lnTo>
                                    <a:pt x="998" y="3067"/>
                                  </a:lnTo>
                                  <a:lnTo>
                                    <a:pt x="994" y="3067"/>
                                  </a:lnTo>
                                  <a:lnTo>
                                    <a:pt x="998" y="3067"/>
                                  </a:lnTo>
                                  <a:lnTo>
                                    <a:pt x="1003" y="3071"/>
                                  </a:lnTo>
                                  <a:lnTo>
                                    <a:pt x="1007" y="3080"/>
                                  </a:lnTo>
                                  <a:lnTo>
                                    <a:pt x="1011" y="3080"/>
                                  </a:lnTo>
                                  <a:lnTo>
                                    <a:pt x="1016" y="3080"/>
                                  </a:lnTo>
                                  <a:lnTo>
                                    <a:pt x="1020" y="3080"/>
                                  </a:lnTo>
                                  <a:lnTo>
                                    <a:pt x="1024" y="3075"/>
                                  </a:lnTo>
                                  <a:lnTo>
                                    <a:pt x="1029" y="3075"/>
                                  </a:lnTo>
                                  <a:lnTo>
                                    <a:pt x="1029" y="3075"/>
                                  </a:lnTo>
                                  <a:lnTo>
                                    <a:pt x="1029" y="3071"/>
                                  </a:lnTo>
                                  <a:lnTo>
                                    <a:pt x="1029" y="3071"/>
                                  </a:lnTo>
                                  <a:lnTo>
                                    <a:pt x="1029" y="3067"/>
                                  </a:lnTo>
                                  <a:lnTo>
                                    <a:pt x="1029" y="3054"/>
                                  </a:lnTo>
                                  <a:lnTo>
                                    <a:pt x="1024" y="3041"/>
                                  </a:lnTo>
                                  <a:lnTo>
                                    <a:pt x="1024" y="3045"/>
                                  </a:lnTo>
                                  <a:lnTo>
                                    <a:pt x="1024" y="3045"/>
                                  </a:lnTo>
                                  <a:lnTo>
                                    <a:pt x="1020" y="3045"/>
                                  </a:lnTo>
                                  <a:lnTo>
                                    <a:pt x="1020" y="3045"/>
                                  </a:lnTo>
                                  <a:lnTo>
                                    <a:pt x="1020" y="3045"/>
                                  </a:lnTo>
                                  <a:lnTo>
                                    <a:pt x="1020" y="3041"/>
                                  </a:lnTo>
                                  <a:lnTo>
                                    <a:pt x="1024" y="3028"/>
                                  </a:lnTo>
                                  <a:lnTo>
                                    <a:pt x="1029" y="3023"/>
                                  </a:lnTo>
                                  <a:lnTo>
                                    <a:pt x="1033" y="3015"/>
                                  </a:lnTo>
                                  <a:lnTo>
                                    <a:pt x="1042" y="3006"/>
                                  </a:lnTo>
                                  <a:lnTo>
                                    <a:pt x="1046" y="2997"/>
                                  </a:lnTo>
                                  <a:lnTo>
                                    <a:pt x="1050" y="2993"/>
                                  </a:lnTo>
                                  <a:lnTo>
                                    <a:pt x="1055" y="2989"/>
                                  </a:lnTo>
                                  <a:lnTo>
                                    <a:pt x="1059" y="2989"/>
                                  </a:lnTo>
                                  <a:lnTo>
                                    <a:pt x="1063" y="2984"/>
                                  </a:lnTo>
                                  <a:lnTo>
                                    <a:pt x="1068" y="2984"/>
                                  </a:lnTo>
                                  <a:lnTo>
                                    <a:pt x="1068" y="2980"/>
                                  </a:lnTo>
                                  <a:lnTo>
                                    <a:pt x="1068" y="2980"/>
                                  </a:lnTo>
                                  <a:lnTo>
                                    <a:pt x="1068" y="2976"/>
                                  </a:lnTo>
                                  <a:lnTo>
                                    <a:pt x="1063" y="2971"/>
                                  </a:lnTo>
                                  <a:lnTo>
                                    <a:pt x="1059" y="2971"/>
                                  </a:lnTo>
                                  <a:lnTo>
                                    <a:pt x="1059" y="2967"/>
                                  </a:lnTo>
                                  <a:lnTo>
                                    <a:pt x="1059" y="2967"/>
                                  </a:lnTo>
                                  <a:lnTo>
                                    <a:pt x="1059" y="2963"/>
                                  </a:lnTo>
                                  <a:lnTo>
                                    <a:pt x="1063" y="2963"/>
                                  </a:lnTo>
                                  <a:lnTo>
                                    <a:pt x="1063" y="2963"/>
                                  </a:lnTo>
                                  <a:lnTo>
                                    <a:pt x="1063" y="2963"/>
                                  </a:lnTo>
                                  <a:lnTo>
                                    <a:pt x="1063" y="2954"/>
                                  </a:lnTo>
                                  <a:lnTo>
                                    <a:pt x="1059" y="2945"/>
                                  </a:lnTo>
                                  <a:lnTo>
                                    <a:pt x="1055" y="2941"/>
                                  </a:lnTo>
                                  <a:lnTo>
                                    <a:pt x="1046" y="2937"/>
                                  </a:lnTo>
                                  <a:lnTo>
                                    <a:pt x="1042" y="2937"/>
                                  </a:lnTo>
                                  <a:lnTo>
                                    <a:pt x="1033" y="2937"/>
                                  </a:lnTo>
                                  <a:lnTo>
                                    <a:pt x="1016" y="2932"/>
                                  </a:lnTo>
                                  <a:lnTo>
                                    <a:pt x="981" y="2911"/>
                                  </a:lnTo>
                                  <a:lnTo>
                                    <a:pt x="972" y="2902"/>
                                  </a:lnTo>
                                  <a:lnTo>
                                    <a:pt x="968" y="2893"/>
                                  </a:lnTo>
                                  <a:lnTo>
                                    <a:pt x="964" y="2889"/>
                                  </a:lnTo>
                                  <a:lnTo>
                                    <a:pt x="964" y="2885"/>
                                  </a:lnTo>
                                  <a:lnTo>
                                    <a:pt x="964" y="2876"/>
                                  </a:lnTo>
                                  <a:lnTo>
                                    <a:pt x="968" y="2867"/>
                                  </a:lnTo>
                                  <a:lnTo>
                                    <a:pt x="972" y="2850"/>
                                  </a:lnTo>
                                  <a:lnTo>
                                    <a:pt x="977" y="2846"/>
                                  </a:lnTo>
                                  <a:lnTo>
                                    <a:pt x="981" y="2846"/>
                                  </a:lnTo>
                                  <a:lnTo>
                                    <a:pt x="990" y="2846"/>
                                  </a:lnTo>
                                  <a:lnTo>
                                    <a:pt x="990" y="2841"/>
                                  </a:lnTo>
                                  <a:lnTo>
                                    <a:pt x="990" y="2841"/>
                                  </a:lnTo>
                                  <a:lnTo>
                                    <a:pt x="990" y="2837"/>
                                  </a:lnTo>
                                  <a:lnTo>
                                    <a:pt x="994" y="2837"/>
                                  </a:lnTo>
                                  <a:lnTo>
                                    <a:pt x="1011" y="2837"/>
                                  </a:lnTo>
                                  <a:lnTo>
                                    <a:pt x="1016" y="2833"/>
                                  </a:lnTo>
                                  <a:lnTo>
                                    <a:pt x="1020" y="2833"/>
                                  </a:lnTo>
                                  <a:lnTo>
                                    <a:pt x="1020" y="2833"/>
                                  </a:lnTo>
                                  <a:lnTo>
                                    <a:pt x="1024" y="2833"/>
                                  </a:lnTo>
                                  <a:lnTo>
                                    <a:pt x="1024" y="2828"/>
                                  </a:lnTo>
                                  <a:lnTo>
                                    <a:pt x="1020" y="2828"/>
                                  </a:lnTo>
                                  <a:lnTo>
                                    <a:pt x="1016" y="2824"/>
                                  </a:lnTo>
                                  <a:lnTo>
                                    <a:pt x="1016" y="2824"/>
                                  </a:lnTo>
                                  <a:lnTo>
                                    <a:pt x="1016" y="2820"/>
                                  </a:lnTo>
                                  <a:lnTo>
                                    <a:pt x="1016" y="2815"/>
                                  </a:lnTo>
                                  <a:lnTo>
                                    <a:pt x="1016" y="2815"/>
                                  </a:lnTo>
                                  <a:lnTo>
                                    <a:pt x="1016" y="2815"/>
                                  </a:lnTo>
                                  <a:lnTo>
                                    <a:pt x="1024" y="2815"/>
                                  </a:lnTo>
                                  <a:lnTo>
                                    <a:pt x="1024" y="2815"/>
                                  </a:lnTo>
                                  <a:lnTo>
                                    <a:pt x="1024" y="2811"/>
                                  </a:lnTo>
                                  <a:lnTo>
                                    <a:pt x="1024" y="2806"/>
                                  </a:lnTo>
                                  <a:lnTo>
                                    <a:pt x="1024" y="2802"/>
                                  </a:lnTo>
                                  <a:lnTo>
                                    <a:pt x="1020" y="2798"/>
                                  </a:lnTo>
                                  <a:lnTo>
                                    <a:pt x="1020" y="2793"/>
                                  </a:lnTo>
                                  <a:lnTo>
                                    <a:pt x="1020" y="2789"/>
                                  </a:lnTo>
                                  <a:lnTo>
                                    <a:pt x="1020" y="2789"/>
                                  </a:lnTo>
                                  <a:lnTo>
                                    <a:pt x="1020" y="2789"/>
                                  </a:lnTo>
                                  <a:lnTo>
                                    <a:pt x="1011" y="2776"/>
                                  </a:lnTo>
                                  <a:lnTo>
                                    <a:pt x="1011" y="2772"/>
                                  </a:lnTo>
                                  <a:lnTo>
                                    <a:pt x="1011" y="2767"/>
                                  </a:lnTo>
                                  <a:lnTo>
                                    <a:pt x="1016" y="2763"/>
                                  </a:lnTo>
                                  <a:lnTo>
                                    <a:pt x="1016" y="2750"/>
                                  </a:lnTo>
                                  <a:lnTo>
                                    <a:pt x="1020" y="2746"/>
                                  </a:lnTo>
                                  <a:lnTo>
                                    <a:pt x="1024" y="2746"/>
                                  </a:lnTo>
                                  <a:lnTo>
                                    <a:pt x="1029" y="2746"/>
                                  </a:lnTo>
                                  <a:lnTo>
                                    <a:pt x="1029" y="2741"/>
                                  </a:lnTo>
                                  <a:lnTo>
                                    <a:pt x="1029" y="2741"/>
                                  </a:lnTo>
                                  <a:lnTo>
                                    <a:pt x="1033" y="2741"/>
                                  </a:lnTo>
                                  <a:lnTo>
                                    <a:pt x="1033" y="2737"/>
                                  </a:lnTo>
                                  <a:lnTo>
                                    <a:pt x="1037" y="2737"/>
                                  </a:lnTo>
                                  <a:lnTo>
                                    <a:pt x="1037" y="2737"/>
                                  </a:lnTo>
                                  <a:lnTo>
                                    <a:pt x="1029" y="2737"/>
                                  </a:lnTo>
                                  <a:lnTo>
                                    <a:pt x="1020" y="2737"/>
                                  </a:lnTo>
                                  <a:lnTo>
                                    <a:pt x="1016" y="2733"/>
                                  </a:lnTo>
                                  <a:lnTo>
                                    <a:pt x="1011" y="2728"/>
                                  </a:lnTo>
                                  <a:lnTo>
                                    <a:pt x="1007" y="2724"/>
                                  </a:lnTo>
                                  <a:lnTo>
                                    <a:pt x="1011" y="2720"/>
                                  </a:lnTo>
                                  <a:lnTo>
                                    <a:pt x="1020" y="2715"/>
                                  </a:lnTo>
                                  <a:lnTo>
                                    <a:pt x="1024" y="2715"/>
                                  </a:lnTo>
                                  <a:lnTo>
                                    <a:pt x="1029" y="2715"/>
                                  </a:lnTo>
                                  <a:lnTo>
                                    <a:pt x="1037" y="2720"/>
                                  </a:lnTo>
                                  <a:lnTo>
                                    <a:pt x="1042" y="2728"/>
                                  </a:lnTo>
                                  <a:lnTo>
                                    <a:pt x="1042" y="2728"/>
                                  </a:lnTo>
                                  <a:lnTo>
                                    <a:pt x="1046" y="2733"/>
                                  </a:lnTo>
                                  <a:lnTo>
                                    <a:pt x="1046" y="2733"/>
                                  </a:lnTo>
                                  <a:lnTo>
                                    <a:pt x="1055" y="2733"/>
                                  </a:lnTo>
                                  <a:lnTo>
                                    <a:pt x="1063" y="2728"/>
                                  </a:lnTo>
                                  <a:lnTo>
                                    <a:pt x="1063" y="2724"/>
                                  </a:lnTo>
                                  <a:lnTo>
                                    <a:pt x="1063" y="2724"/>
                                  </a:lnTo>
                                  <a:lnTo>
                                    <a:pt x="1063" y="2720"/>
                                  </a:lnTo>
                                  <a:lnTo>
                                    <a:pt x="1063" y="2720"/>
                                  </a:lnTo>
                                  <a:lnTo>
                                    <a:pt x="1059" y="2711"/>
                                  </a:lnTo>
                                  <a:lnTo>
                                    <a:pt x="1055" y="2702"/>
                                  </a:lnTo>
                                  <a:lnTo>
                                    <a:pt x="1050" y="2698"/>
                                  </a:lnTo>
                                  <a:lnTo>
                                    <a:pt x="1050" y="2694"/>
                                  </a:lnTo>
                                  <a:lnTo>
                                    <a:pt x="1046" y="2694"/>
                                  </a:lnTo>
                                  <a:lnTo>
                                    <a:pt x="1042" y="2694"/>
                                  </a:lnTo>
                                  <a:lnTo>
                                    <a:pt x="1037" y="2694"/>
                                  </a:lnTo>
                                  <a:lnTo>
                                    <a:pt x="1033" y="2698"/>
                                  </a:lnTo>
                                  <a:lnTo>
                                    <a:pt x="1033" y="2698"/>
                                  </a:lnTo>
                                  <a:lnTo>
                                    <a:pt x="1024" y="2702"/>
                                  </a:lnTo>
                                  <a:lnTo>
                                    <a:pt x="1029" y="2702"/>
                                  </a:lnTo>
                                  <a:lnTo>
                                    <a:pt x="1033" y="2702"/>
                                  </a:lnTo>
                                  <a:lnTo>
                                    <a:pt x="1037" y="2702"/>
                                  </a:lnTo>
                                  <a:lnTo>
                                    <a:pt x="1042" y="2707"/>
                                  </a:lnTo>
                                  <a:lnTo>
                                    <a:pt x="1042" y="2707"/>
                                  </a:lnTo>
                                  <a:lnTo>
                                    <a:pt x="1042" y="2707"/>
                                  </a:lnTo>
                                  <a:lnTo>
                                    <a:pt x="1037" y="2711"/>
                                  </a:lnTo>
                                  <a:lnTo>
                                    <a:pt x="1033" y="2711"/>
                                  </a:lnTo>
                                  <a:lnTo>
                                    <a:pt x="1033" y="2711"/>
                                  </a:lnTo>
                                  <a:lnTo>
                                    <a:pt x="1029" y="2711"/>
                                  </a:lnTo>
                                  <a:lnTo>
                                    <a:pt x="1024" y="2711"/>
                                  </a:lnTo>
                                  <a:lnTo>
                                    <a:pt x="1016" y="2711"/>
                                  </a:lnTo>
                                  <a:lnTo>
                                    <a:pt x="1016" y="2707"/>
                                  </a:lnTo>
                                  <a:lnTo>
                                    <a:pt x="1016" y="2702"/>
                                  </a:lnTo>
                                  <a:lnTo>
                                    <a:pt x="1016" y="2702"/>
                                  </a:lnTo>
                                  <a:lnTo>
                                    <a:pt x="1003" y="2698"/>
                                  </a:lnTo>
                                  <a:lnTo>
                                    <a:pt x="994" y="2694"/>
                                  </a:lnTo>
                                  <a:lnTo>
                                    <a:pt x="994" y="2689"/>
                                  </a:lnTo>
                                  <a:lnTo>
                                    <a:pt x="990" y="2685"/>
                                  </a:lnTo>
                                  <a:lnTo>
                                    <a:pt x="990" y="2672"/>
                                  </a:lnTo>
                                  <a:lnTo>
                                    <a:pt x="972" y="2646"/>
                                  </a:lnTo>
                                  <a:lnTo>
                                    <a:pt x="972" y="2637"/>
                                  </a:lnTo>
                                  <a:lnTo>
                                    <a:pt x="972" y="2633"/>
                                  </a:lnTo>
                                  <a:lnTo>
                                    <a:pt x="981" y="2629"/>
                                  </a:lnTo>
                                  <a:lnTo>
                                    <a:pt x="985" y="2629"/>
                                  </a:lnTo>
                                  <a:lnTo>
                                    <a:pt x="985" y="2629"/>
                                  </a:lnTo>
                                  <a:lnTo>
                                    <a:pt x="985" y="2629"/>
                                  </a:lnTo>
                                  <a:lnTo>
                                    <a:pt x="981" y="2633"/>
                                  </a:lnTo>
                                  <a:lnTo>
                                    <a:pt x="981" y="2633"/>
                                  </a:lnTo>
                                  <a:lnTo>
                                    <a:pt x="998" y="2633"/>
                                  </a:lnTo>
                                  <a:lnTo>
                                    <a:pt x="1016" y="2642"/>
                                  </a:lnTo>
                                  <a:lnTo>
                                    <a:pt x="1037" y="2646"/>
                                  </a:lnTo>
                                  <a:lnTo>
                                    <a:pt x="1059" y="2646"/>
                                  </a:lnTo>
                                  <a:lnTo>
                                    <a:pt x="1072" y="2642"/>
                                  </a:lnTo>
                                  <a:lnTo>
                                    <a:pt x="1081" y="2633"/>
                                  </a:lnTo>
                                  <a:lnTo>
                                    <a:pt x="1085" y="2624"/>
                                  </a:lnTo>
                                  <a:lnTo>
                                    <a:pt x="1081" y="2624"/>
                                  </a:lnTo>
                                  <a:lnTo>
                                    <a:pt x="1081" y="2624"/>
                                  </a:lnTo>
                                  <a:lnTo>
                                    <a:pt x="1081" y="2620"/>
                                  </a:lnTo>
                                  <a:lnTo>
                                    <a:pt x="1081" y="2620"/>
                                  </a:lnTo>
                                  <a:lnTo>
                                    <a:pt x="1081" y="2616"/>
                                  </a:lnTo>
                                  <a:lnTo>
                                    <a:pt x="1081" y="2616"/>
                                  </a:lnTo>
                                  <a:lnTo>
                                    <a:pt x="1068" y="2607"/>
                                  </a:lnTo>
                                  <a:lnTo>
                                    <a:pt x="1068" y="2607"/>
                                  </a:lnTo>
                                  <a:lnTo>
                                    <a:pt x="1072" y="2603"/>
                                  </a:lnTo>
                                  <a:lnTo>
                                    <a:pt x="1072" y="2598"/>
                                  </a:lnTo>
                                  <a:lnTo>
                                    <a:pt x="1068" y="2581"/>
                                  </a:lnTo>
                                  <a:lnTo>
                                    <a:pt x="1072" y="2581"/>
                                  </a:lnTo>
                                  <a:lnTo>
                                    <a:pt x="1072" y="2581"/>
                                  </a:lnTo>
                                  <a:lnTo>
                                    <a:pt x="1076" y="2581"/>
                                  </a:lnTo>
                                  <a:lnTo>
                                    <a:pt x="1076" y="2572"/>
                                  </a:lnTo>
                                  <a:lnTo>
                                    <a:pt x="1072" y="2564"/>
                                  </a:lnTo>
                                  <a:lnTo>
                                    <a:pt x="1068" y="2559"/>
                                  </a:lnTo>
                                  <a:lnTo>
                                    <a:pt x="1068" y="2559"/>
                                  </a:lnTo>
                                  <a:lnTo>
                                    <a:pt x="1059" y="2551"/>
                                  </a:lnTo>
                                  <a:lnTo>
                                    <a:pt x="1059" y="2542"/>
                                  </a:lnTo>
                                  <a:lnTo>
                                    <a:pt x="1059" y="2538"/>
                                  </a:lnTo>
                                  <a:lnTo>
                                    <a:pt x="1055" y="2538"/>
                                  </a:lnTo>
                                  <a:lnTo>
                                    <a:pt x="1050" y="2529"/>
                                  </a:lnTo>
                                  <a:lnTo>
                                    <a:pt x="1055" y="2533"/>
                                  </a:lnTo>
                                  <a:lnTo>
                                    <a:pt x="1059" y="2533"/>
                                  </a:lnTo>
                                  <a:lnTo>
                                    <a:pt x="1068" y="2538"/>
                                  </a:lnTo>
                                  <a:lnTo>
                                    <a:pt x="1081" y="2542"/>
                                  </a:lnTo>
                                  <a:lnTo>
                                    <a:pt x="1094" y="2542"/>
                                  </a:lnTo>
                                  <a:lnTo>
                                    <a:pt x="1102" y="2542"/>
                                  </a:lnTo>
                                  <a:lnTo>
                                    <a:pt x="1115" y="2538"/>
                                  </a:lnTo>
                                  <a:lnTo>
                                    <a:pt x="1120" y="2538"/>
                                  </a:lnTo>
                                  <a:lnTo>
                                    <a:pt x="1172" y="2529"/>
                                  </a:lnTo>
                                  <a:lnTo>
                                    <a:pt x="1202" y="2520"/>
                                  </a:lnTo>
                                  <a:lnTo>
                                    <a:pt x="1228" y="2507"/>
                                  </a:lnTo>
                                  <a:lnTo>
                                    <a:pt x="1233" y="2499"/>
                                  </a:lnTo>
                                  <a:lnTo>
                                    <a:pt x="1233" y="2494"/>
                                  </a:lnTo>
                                  <a:lnTo>
                                    <a:pt x="1237" y="2481"/>
                                  </a:lnTo>
                                  <a:lnTo>
                                    <a:pt x="1246" y="2464"/>
                                  </a:lnTo>
                                  <a:lnTo>
                                    <a:pt x="1250" y="2459"/>
                                  </a:lnTo>
                                  <a:lnTo>
                                    <a:pt x="1254" y="2446"/>
                                  </a:lnTo>
                                  <a:lnTo>
                                    <a:pt x="1254" y="2442"/>
                                  </a:lnTo>
                                  <a:lnTo>
                                    <a:pt x="1259" y="2438"/>
                                  </a:lnTo>
                                  <a:lnTo>
                                    <a:pt x="1259" y="2433"/>
                                  </a:lnTo>
                                  <a:lnTo>
                                    <a:pt x="1259" y="2429"/>
                                  </a:lnTo>
                                  <a:lnTo>
                                    <a:pt x="1254" y="2425"/>
                                  </a:lnTo>
                                  <a:lnTo>
                                    <a:pt x="1254" y="2420"/>
                                  </a:lnTo>
                                  <a:lnTo>
                                    <a:pt x="1254" y="2416"/>
                                  </a:lnTo>
                                  <a:lnTo>
                                    <a:pt x="1250" y="2412"/>
                                  </a:lnTo>
                                  <a:lnTo>
                                    <a:pt x="1246" y="2407"/>
                                  </a:lnTo>
                                  <a:lnTo>
                                    <a:pt x="1241" y="2407"/>
                                  </a:lnTo>
                                  <a:lnTo>
                                    <a:pt x="1233" y="2407"/>
                                  </a:lnTo>
                                  <a:lnTo>
                                    <a:pt x="1228" y="2407"/>
                                  </a:lnTo>
                                  <a:lnTo>
                                    <a:pt x="1224" y="2399"/>
                                  </a:lnTo>
                                  <a:lnTo>
                                    <a:pt x="1215" y="2386"/>
                                  </a:lnTo>
                                  <a:lnTo>
                                    <a:pt x="1220" y="2368"/>
                                  </a:lnTo>
                                  <a:lnTo>
                                    <a:pt x="1220" y="2364"/>
                                  </a:lnTo>
                                  <a:lnTo>
                                    <a:pt x="1220" y="2364"/>
                                  </a:lnTo>
                                  <a:lnTo>
                                    <a:pt x="1215" y="2355"/>
                                  </a:lnTo>
                                  <a:lnTo>
                                    <a:pt x="1202" y="2347"/>
                                  </a:lnTo>
                                  <a:lnTo>
                                    <a:pt x="1163" y="2325"/>
                                  </a:lnTo>
                                  <a:lnTo>
                                    <a:pt x="1159" y="2321"/>
                                  </a:lnTo>
                                  <a:lnTo>
                                    <a:pt x="1154" y="2312"/>
                                  </a:lnTo>
                                  <a:lnTo>
                                    <a:pt x="1150" y="2308"/>
                                  </a:lnTo>
                                  <a:lnTo>
                                    <a:pt x="1154" y="2308"/>
                                  </a:lnTo>
                                  <a:lnTo>
                                    <a:pt x="1154" y="2303"/>
                                  </a:lnTo>
                                  <a:lnTo>
                                    <a:pt x="1154" y="2299"/>
                                  </a:lnTo>
                                  <a:lnTo>
                                    <a:pt x="1154" y="2295"/>
                                  </a:lnTo>
                                  <a:lnTo>
                                    <a:pt x="1141" y="2273"/>
                                  </a:lnTo>
                                  <a:lnTo>
                                    <a:pt x="1146" y="2251"/>
                                  </a:lnTo>
                                  <a:lnTo>
                                    <a:pt x="1150" y="2251"/>
                                  </a:lnTo>
                                  <a:lnTo>
                                    <a:pt x="1154" y="2247"/>
                                  </a:lnTo>
                                  <a:lnTo>
                                    <a:pt x="1154" y="2247"/>
                                  </a:lnTo>
                                  <a:lnTo>
                                    <a:pt x="1154" y="2247"/>
                                  </a:lnTo>
                                  <a:lnTo>
                                    <a:pt x="1154" y="2243"/>
                                  </a:lnTo>
                                  <a:lnTo>
                                    <a:pt x="1154" y="2243"/>
                                  </a:lnTo>
                                  <a:lnTo>
                                    <a:pt x="1154" y="2243"/>
                                  </a:lnTo>
                                  <a:lnTo>
                                    <a:pt x="1146" y="2221"/>
                                  </a:lnTo>
                                  <a:lnTo>
                                    <a:pt x="1146" y="2217"/>
                                  </a:lnTo>
                                  <a:lnTo>
                                    <a:pt x="1146" y="2208"/>
                                  </a:lnTo>
                                  <a:lnTo>
                                    <a:pt x="1141" y="2204"/>
                                  </a:lnTo>
                                  <a:lnTo>
                                    <a:pt x="1141" y="2199"/>
                                  </a:lnTo>
                                  <a:lnTo>
                                    <a:pt x="1141" y="2199"/>
                                  </a:lnTo>
                                  <a:lnTo>
                                    <a:pt x="1141" y="2191"/>
                                  </a:lnTo>
                                  <a:lnTo>
                                    <a:pt x="1146" y="2208"/>
                                  </a:lnTo>
                                  <a:lnTo>
                                    <a:pt x="1146" y="2208"/>
                                  </a:lnTo>
                                  <a:lnTo>
                                    <a:pt x="1146" y="2208"/>
                                  </a:lnTo>
                                  <a:lnTo>
                                    <a:pt x="1146" y="2217"/>
                                  </a:lnTo>
                                  <a:lnTo>
                                    <a:pt x="1146" y="2221"/>
                                  </a:lnTo>
                                  <a:lnTo>
                                    <a:pt x="1146" y="2221"/>
                                  </a:lnTo>
                                  <a:lnTo>
                                    <a:pt x="1154" y="2243"/>
                                  </a:lnTo>
                                  <a:lnTo>
                                    <a:pt x="1154" y="2247"/>
                                  </a:lnTo>
                                  <a:lnTo>
                                    <a:pt x="1154" y="2251"/>
                                  </a:lnTo>
                                  <a:lnTo>
                                    <a:pt x="1150" y="2251"/>
                                  </a:lnTo>
                                  <a:lnTo>
                                    <a:pt x="1146" y="2251"/>
                                  </a:lnTo>
                                  <a:lnTo>
                                    <a:pt x="1146" y="2260"/>
                                  </a:lnTo>
                                  <a:lnTo>
                                    <a:pt x="1150" y="2282"/>
                                  </a:lnTo>
                                  <a:lnTo>
                                    <a:pt x="1154" y="2290"/>
                                  </a:lnTo>
                                  <a:lnTo>
                                    <a:pt x="1159" y="2295"/>
                                  </a:lnTo>
                                  <a:lnTo>
                                    <a:pt x="1181" y="2316"/>
                                  </a:lnTo>
                                  <a:lnTo>
                                    <a:pt x="1189" y="2321"/>
                                  </a:lnTo>
                                  <a:lnTo>
                                    <a:pt x="1198" y="2316"/>
                                  </a:lnTo>
                                  <a:lnTo>
                                    <a:pt x="1207" y="2316"/>
                                  </a:lnTo>
                                  <a:lnTo>
                                    <a:pt x="1215" y="2321"/>
                                  </a:lnTo>
                                  <a:lnTo>
                                    <a:pt x="1224" y="2329"/>
                                  </a:lnTo>
                                  <a:lnTo>
                                    <a:pt x="1233" y="2329"/>
                                  </a:lnTo>
                                  <a:lnTo>
                                    <a:pt x="1237" y="2329"/>
                                  </a:lnTo>
                                  <a:lnTo>
                                    <a:pt x="1246" y="2334"/>
                                  </a:lnTo>
                                  <a:lnTo>
                                    <a:pt x="1250" y="2338"/>
                                  </a:lnTo>
                                  <a:lnTo>
                                    <a:pt x="1254" y="2338"/>
                                  </a:lnTo>
                                  <a:lnTo>
                                    <a:pt x="1259" y="2342"/>
                                  </a:lnTo>
                                  <a:lnTo>
                                    <a:pt x="1276" y="2334"/>
                                  </a:lnTo>
                                  <a:lnTo>
                                    <a:pt x="1298" y="2338"/>
                                  </a:lnTo>
                                  <a:lnTo>
                                    <a:pt x="1298" y="2338"/>
                                  </a:lnTo>
                                  <a:lnTo>
                                    <a:pt x="1302" y="2338"/>
                                  </a:lnTo>
                                  <a:lnTo>
                                    <a:pt x="1306" y="2338"/>
                                  </a:lnTo>
                                  <a:lnTo>
                                    <a:pt x="1319" y="2334"/>
                                  </a:lnTo>
                                  <a:lnTo>
                                    <a:pt x="1324" y="2334"/>
                                  </a:lnTo>
                                  <a:lnTo>
                                    <a:pt x="1328" y="2334"/>
                                  </a:lnTo>
                                  <a:lnTo>
                                    <a:pt x="1328" y="2329"/>
                                  </a:lnTo>
                                  <a:lnTo>
                                    <a:pt x="1328" y="2329"/>
                                  </a:lnTo>
                                  <a:lnTo>
                                    <a:pt x="1328" y="2329"/>
                                  </a:lnTo>
                                  <a:lnTo>
                                    <a:pt x="1328" y="2325"/>
                                  </a:lnTo>
                                  <a:lnTo>
                                    <a:pt x="1337" y="2325"/>
                                  </a:lnTo>
                                  <a:lnTo>
                                    <a:pt x="1341" y="2321"/>
                                  </a:lnTo>
                                  <a:lnTo>
                                    <a:pt x="1345" y="2312"/>
                                  </a:lnTo>
                                  <a:lnTo>
                                    <a:pt x="1350" y="2308"/>
                                  </a:lnTo>
                                  <a:lnTo>
                                    <a:pt x="1358" y="2295"/>
                                  </a:lnTo>
                                  <a:lnTo>
                                    <a:pt x="1358" y="2286"/>
                                  </a:lnTo>
                                  <a:lnTo>
                                    <a:pt x="1358" y="2286"/>
                                  </a:lnTo>
                                  <a:lnTo>
                                    <a:pt x="1358" y="2286"/>
                                  </a:lnTo>
                                  <a:lnTo>
                                    <a:pt x="1358" y="2282"/>
                                  </a:lnTo>
                                  <a:lnTo>
                                    <a:pt x="1358" y="2282"/>
                                  </a:lnTo>
                                  <a:lnTo>
                                    <a:pt x="1363" y="2277"/>
                                  </a:lnTo>
                                  <a:lnTo>
                                    <a:pt x="1363" y="2277"/>
                                  </a:lnTo>
                                  <a:lnTo>
                                    <a:pt x="1367" y="2273"/>
                                  </a:lnTo>
                                  <a:lnTo>
                                    <a:pt x="1380" y="2256"/>
                                  </a:lnTo>
                                  <a:lnTo>
                                    <a:pt x="1389" y="2238"/>
                                  </a:lnTo>
                                  <a:lnTo>
                                    <a:pt x="1389" y="2225"/>
                                  </a:lnTo>
                                  <a:lnTo>
                                    <a:pt x="1389" y="2225"/>
                                  </a:lnTo>
                                  <a:lnTo>
                                    <a:pt x="1397" y="2199"/>
                                  </a:lnTo>
                                  <a:lnTo>
                                    <a:pt x="1397" y="2199"/>
                                  </a:lnTo>
                                  <a:lnTo>
                                    <a:pt x="1389" y="2199"/>
                                  </a:lnTo>
                                  <a:lnTo>
                                    <a:pt x="1389" y="2199"/>
                                  </a:lnTo>
                                  <a:lnTo>
                                    <a:pt x="1389" y="2195"/>
                                  </a:lnTo>
                                  <a:lnTo>
                                    <a:pt x="1393" y="2191"/>
                                  </a:lnTo>
                                  <a:lnTo>
                                    <a:pt x="1389" y="2191"/>
                                  </a:lnTo>
                                  <a:lnTo>
                                    <a:pt x="1389" y="2186"/>
                                  </a:lnTo>
                                  <a:lnTo>
                                    <a:pt x="1389" y="2186"/>
                                  </a:lnTo>
                                  <a:lnTo>
                                    <a:pt x="1393" y="2178"/>
                                  </a:lnTo>
                                  <a:lnTo>
                                    <a:pt x="1397" y="2169"/>
                                  </a:lnTo>
                                  <a:lnTo>
                                    <a:pt x="1397" y="2160"/>
                                  </a:lnTo>
                                  <a:lnTo>
                                    <a:pt x="1397" y="2160"/>
                                  </a:lnTo>
                                  <a:lnTo>
                                    <a:pt x="1397" y="2160"/>
                                  </a:lnTo>
                                  <a:lnTo>
                                    <a:pt x="1402" y="2160"/>
                                  </a:lnTo>
                                  <a:lnTo>
                                    <a:pt x="1411" y="2156"/>
                                  </a:lnTo>
                                  <a:lnTo>
                                    <a:pt x="1411" y="2151"/>
                                  </a:lnTo>
                                  <a:lnTo>
                                    <a:pt x="1411" y="2151"/>
                                  </a:lnTo>
                                  <a:lnTo>
                                    <a:pt x="1411" y="2143"/>
                                  </a:lnTo>
                                  <a:lnTo>
                                    <a:pt x="1415" y="2138"/>
                                  </a:lnTo>
                                  <a:lnTo>
                                    <a:pt x="1415" y="2134"/>
                                  </a:lnTo>
                                  <a:lnTo>
                                    <a:pt x="1415" y="2130"/>
                                  </a:lnTo>
                                  <a:lnTo>
                                    <a:pt x="1415" y="2130"/>
                                  </a:lnTo>
                                  <a:lnTo>
                                    <a:pt x="1415" y="2134"/>
                                  </a:lnTo>
                                  <a:lnTo>
                                    <a:pt x="1419" y="2138"/>
                                  </a:lnTo>
                                  <a:lnTo>
                                    <a:pt x="1415" y="2130"/>
                                  </a:lnTo>
                                  <a:lnTo>
                                    <a:pt x="1415" y="2121"/>
                                  </a:lnTo>
                                  <a:lnTo>
                                    <a:pt x="1424" y="2117"/>
                                  </a:lnTo>
                                  <a:lnTo>
                                    <a:pt x="1411" y="2104"/>
                                  </a:lnTo>
                                  <a:lnTo>
                                    <a:pt x="1411" y="2099"/>
                                  </a:lnTo>
                                  <a:lnTo>
                                    <a:pt x="1415" y="2099"/>
                                  </a:lnTo>
                                  <a:lnTo>
                                    <a:pt x="1415" y="2104"/>
                                  </a:lnTo>
                                  <a:lnTo>
                                    <a:pt x="1424" y="2112"/>
                                  </a:lnTo>
                                  <a:lnTo>
                                    <a:pt x="1428" y="2117"/>
                                  </a:lnTo>
                                  <a:lnTo>
                                    <a:pt x="1428" y="2112"/>
                                  </a:lnTo>
                                  <a:lnTo>
                                    <a:pt x="1432" y="2112"/>
                                  </a:lnTo>
                                  <a:lnTo>
                                    <a:pt x="1437" y="2108"/>
                                  </a:lnTo>
                                  <a:lnTo>
                                    <a:pt x="1441" y="2108"/>
                                  </a:lnTo>
                                  <a:lnTo>
                                    <a:pt x="1441" y="2108"/>
                                  </a:lnTo>
                                  <a:lnTo>
                                    <a:pt x="1445" y="2112"/>
                                  </a:lnTo>
                                  <a:lnTo>
                                    <a:pt x="1445" y="2117"/>
                                  </a:lnTo>
                                  <a:lnTo>
                                    <a:pt x="1445" y="2121"/>
                                  </a:lnTo>
                                  <a:lnTo>
                                    <a:pt x="1445" y="2121"/>
                                  </a:lnTo>
                                  <a:lnTo>
                                    <a:pt x="1441" y="2117"/>
                                  </a:lnTo>
                                  <a:lnTo>
                                    <a:pt x="1441" y="2117"/>
                                  </a:lnTo>
                                  <a:lnTo>
                                    <a:pt x="1441" y="2117"/>
                                  </a:lnTo>
                                  <a:lnTo>
                                    <a:pt x="1441" y="2121"/>
                                  </a:lnTo>
                                  <a:lnTo>
                                    <a:pt x="1441" y="2125"/>
                                  </a:lnTo>
                                  <a:lnTo>
                                    <a:pt x="1441" y="2125"/>
                                  </a:lnTo>
                                  <a:lnTo>
                                    <a:pt x="1441" y="2134"/>
                                  </a:lnTo>
                                  <a:lnTo>
                                    <a:pt x="1441" y="2134"/>
                                  </a:lnTo>
                                  <a:lnTo>
                                    <a:pt x="1441" y="2134"/>
                                  </a:lnTo>
                                  <a:lnTo>
                                    <a:pt x="1441" y="2138"/>
                                  </a:lnTo>
                                  <a:lnTo>
                                    <a:pt x="1432" y="2143"/>
                                  </a:lnTo>
                                  <a:lnTo>
                                    <a:pt x="1432" y="2151"/>
                                  </a:lnTo>
                                  <a:lnTo>
                                    <a:pt x="1432" y="2151"/>
                                  </a:lnTo>
                                  <a:lnTo>
                                    <a:pt x="1428" y="2151"/>
                                  </a:lnTo>
                                  <a:lnTo>
                                    <a:pt x="1428" y="2160"/>
                                  </a:lnTo>
                                  <a:lnTo>
                                    <a:pt x="1428" y="2160"/>
                                  </a:lnTo>
                                  <a:lnTo>
                                    <a:pt x="1428" y="2160"/>
                                  </a:lnTo>
                                  <a:lnTo>
                                    <a:pt x="1424" y="2165"/>
                                  </a:lnTo>
                                  <a:lnTo>
                                    <a:pt x="1424" y="2169"/>
                                  </a:lnTo>
                                  <a:lnTo>
                                    <a:pt x="1424" y="2173"/>
                                  </a:lnTo>
                                  <a:lnTo>
                                    <a:pt x="1411" y="2182"/>
                                  </a:lnTo>
                                  <a:lnTo>
                                    <a:pt x="1411" y="2186"/>
                                  </a:lnTo>
                                  <a:lnTo>
                                    <a:pt x="1406" y="2186"/>
                                  </a:lnTo>
                                  <a:lnTo>
                                    <a:pt x="1402" y="2186"/>
                                  </a:lnTo>
                                  <a:lnTo>
                                    <a:pt x="1402" y="2186"/>
                                  </a:lnTo>
                                  <a:lnTo>
                                    <a:pt x="1397" y="2186"/>
                                  </a:lnTo>
                                  <a:lnTo>
                                    <a:pt x="1397" y="2186"/>
                                  </a:lnTo>
                                  <a:lnTo>
                                    <a:pt x="1397" y="2186"/>
                                  </a:lnTo>
                                  <a:lnTo>
                                    <a:pt x="1397" y="2195"/>
                                  </a:lnTo>
                                  <a:lnTo>
                                    <a:pt x="1397" y="2195"/>
                                  </a:lnTo>
                                  <a:lnTo>
                                    <a:pt x="1397" y="2204"/>
                                  </a:lnTo>
                                  <a:lnTo>
                                    <a:pt x="1397" y="2204"/>
                                  </a:lnTo>
                                  <a:lnTo>
                                    <a:pt x="1432" y="2165"/>
                                  </a:lnTo>
                                  <a:lnTo>
                                    <a:pt x="1432" y="2160"/>
                                  </a:lnTo>
                                  <a:lnTo>
                                    <a:pt x="1450" y="2143"/>
                                  </a:lnTo>
                                  <a:lnTo>
                                    <a:pt x="1450" y="2134"/>
                                  </a:lnTo>
                                  <a:lnTo>
                                    <a:pt x="1458" y="2117"/>
                                  </a:lnTo>
                                  <a:lnTo>
                                    <a:pt x="1467" y="2073"/>
                                  </a:lnTo>
                                  <a:lnTo>
                                    <a:pt x="1480" y="2047"/>
                                  </a:lnTo>
                                  <a:lnTo>
                                    <a:pt x="1506" y="2026"/>
                                  </a:lnTo>
                                  <a:lnTo>
                                    <a:pt x="1502" y="2021"/>
                                  </a:lnTo>
                                  <a:lnTo>
                                    <a:pt x="1502" y="2017"/>
                                  </a:lnTo>
                                  <a:lnTo>
                                    <a:pt x="1506" y="2021"/>
                                  </a:lnTo>
                                  <a:lnTo>
                                    <a:pt x="1510" y="2000"/>
                                  </a:lnTo>
                                  <a:lnTo>
                                    <a:pt x="1510" y="1995"/>
                                  </a:lnTo>
                                  <a:lnTo>
                                    <a:pt x="1510" y="1991"/>
                                  </a:lnTo>
                                  <a:lnTo>
                                    <a:pt x="1510" y="1991"/>
                                  </a:lnTo>
                                  <a:lnTo>
                                    <a:pt x="1510" y="1982"/>
                                  </a:lnTo>
                                  <a:lnTo>
                                    <a:pt x="1510" y="1978"/>
                                  </a:lnTo>
                                  <a:lnTo>
                                    <a:pt x="1506" y="1974"/>
                                  </a:lnTo>
                                  <a:lnTo>
                                    <a:pt x="1506" y="1969"/>
                                  </a:lnTo>
                                  <a:lnTo>
                                    <a:pt x="1506" y="1965"/>
                                  </a:lnTo>
                                  <a:lnTo>
                                    <a:pt x="1506" y="1965"/>
                                  </a:lnTo>
                                  <a:lnTo>
                                    <a:pt x="1502" y="1961"/>
                                  </a:lnTo>
                                  <a:lnTo>
                                    <a:pt x="1506" y="1961"/>
                                  </a:lnTo>
                                  <a:lnTo>
                                    <a:pt x="1506" y="1956"/>
                                  </a:lnTo>
                                  <a:lnTo>
                                    <a:pt x="1510" y="1956"/>
                                  </a:lnTo>
                                  <a:lnTo>
                                    <a:pt x="1506" y="1956"/>
                                  </a:lnTo>
                                  <a:lnTo>
                                    <a:pt x="1502" y="1956"/>
                                  </a:lnTo>
                                  <a:lnTo>
                                    <a:pt x="1502" y="1948"/>
                                  </a:lnTo>
                                  <a:lnTo>
                                    <a:pt x="1502" y="1943"/>
                                  </a:lnTo>
                                  <a:lnTo>
                                    <a:pt x="1497" y="1930"/>
                                  </a:lnTo>
                                  <a:lnTo>
                                    <a:pt x="1497" y="1922"/>
                                  </a:lnTo>
                                  <a:lnTo>
                                    <a:pt x="1497" y="1917"/>
                                  </a:lnTo>
                                  <a:lnTo>
                                    <a:pt x="1493" y="1917"/>
                                  </a:lnTo>
                                  <a:lnTo>
                                    <a:pt x="1493" y="1913"/>
                                  </a:lnTo>
                                  <a:lnTo>
                                    <a:pt x="1493" y="1913"/>
                                  </a:lnTo>
                                  <a:lnTo>
                                    <a:pt x="1489" y="1904"/>
                                  </a:lnTo>
                                  <a:lnTo>
                                    <a:pt x="1493" y="1909"/>
                                  </a:lnTo>
                                  <a:lnTo>
                                    <a:pt x="1493" y="1909"/>
                                  </a:lnTo>
                                  <a:lnTo>
                                    <a:pt x="1493" y="1909"/>
                                  </a:lnTo>
                                  <a:lnTo>
                                    <a:pt x="1497" y="1904"/>
                                  </a:lnTo>
                                  <a:lnTo>
                                    <a:pt x="1497" y="1896"/>
                                  </a:lnTo>
                                  <a:lnTo>
                                    <a:pt x="1489" y="1896"/>
                                  </a:lnTo>
                                  <a:lnTo>
                                    <a:pt x="1493" y="1891"/>
                                  </a:lnTo>
                                  <a:lnTo>
                                    <a:pt x="1497" y="1891"/>
                                  </a:lnTo>
                                  <a:lnTo>
                                    <a:pt x="1497" y="1891"/>
                                  </a:lnTo>
                                  <a:lnTo>
                                    <a:pt x="1502" y="1883"/>
                                  </a:lnTo>
                                  <a:lnTo>
                                    <a:pt x="1502" y="1878"/>
                                  </a:lnTo>
                                  <a:lnTo>
                                    <a:pt x="1502" y="1878"/>
                                  </a:lnTo>
                                  <a:lnTo>
                                    <a:pt x="1497" y="1878"/>
                                  </a:lnTo>
                                  <a:lnTo>
                                    <a:pt x="1493" y="1878"/>
                                  </a:lnTo>
                                  <a:lnTo>
                                    <a:pt x="1489" y="1870"/>
                                  </a:lnTo>
                                  <a:lnTo>
                                    <a:pt x="1489" y="1870"/>
                                  </a:lnTo>
                                  <a:lnTo>
                                    <a:pt x="1489" y="1870"/>
                                  </a:lnTo>
                                  <a:lnTo>
                                    <a:pt x="1493" y="1870"/>
                                  </a:lnTo>
                                  <a:lnTo>
                                    <a:pt x="1493" y="1870"/>
                                  </a:lnTo>
                                  <a:lnTo>
                                    <a:pt x="1497" y="1870"/>
                                  </a:lnTo>
                                  <a:lnTo>
                                    <a:pt x="1497" y="1870"/>
                                  </a:lnTo>
                                  <a:lnTo>
                                    <a:pt x="1497" y="1870"/>
                                  </a:lnTo>
                                  <a:lnTo>
                                    <a:pt x="1497" y="1865"/>
                                  </a:lnTo>
                                  <a:lnTo>
                                    <a:pt x="1497" y="1861"/>
                                  </a:lnTo>
                                  <a:lnTo>
                                    <a:pt x="1502" y="1865"/>
                                  </a:lnTo>
                                  <a:lnTo>
                                    <a:pt x="1510" y="1865"/>
                                  </a:lnTo>
                                  <a:lnTo>
                                    <a:pt x="1510" y="1865"/>
                                  </a:lnTo>
                                  <a:lnTo>
                                    <a:pt x="1510" y="1865"/>
                                  </a:lnTo>
                                  <a:lnTo>
                                    <a:pt x="1510" y="1874"/>
                                  </a:lnTo>
                                  <a:lnTo>
                                    <a:pt x="1515" y="1865"/>
                                  </a:lnTo>
                                  <a:lnTo>
                                    <a:pt x="1519" y="1857"/>
                                  </a:lnTo>
                                  <a:lnTo>
                                    <a:pt x="1519" y="1852"/>
                                  </a:lnTo>
                                  <a:lnTo>
                                    <a:pt x="1519" y="1852"/>
                                  </a:lnTo>
                                  <a:lnTo>
                                    <a:pt x="1532" y="1835"/>
                                  </a:lnTo>
                                  <a:lnTo>
                                    <a:pt x="1549" y="1826"/>
                                  </a:lnTo>
                                  <a:lnTo>
                                    <a:pt x="1567" y="1809"/>
                                  </a:lnTo>
                                  <a:lnTo>
                                    <a:pt x="1575" y="1804"/>
                                  </a:lnTo>
                                  <a:lnTo>
                                    <a:pt x="1575" y="1800"/>
                                  </a:lnTo>
                                  <a:lnTo>
                                    <a:pt x="1575" y="1800"/>
                                  </a:lnTo>
                                  <a:lnTo>
                                    <a:pt x="1580" y="1800"/>
                                  </a:lnTo>
                                  <a:lnTo>
                                    <a:pt x="1580" y="1800"/>
                                  </a:lnTo>
                                  <a:lnTo>
                                    <a:pt x="1580" y="1796"/>
                                  </a:lnTo>
                                  <a:lnTo>
                                    <a:pt x="1580" y="1796"/>
                                  </a:lnTo>
                                  <a:lnTo>
                                    <a:pt x="1584" y="1796"/>
                                  </a:lnTo>
                                  <a:lnTo>
                                    <a:pt x="1584" y="1800"/>
                                  </a:lnTo>
                                  <a:lnTo>
                                    <a:pt x="1588" y="1800"/>
                                  </a:lnTo>
                                  <a:lnTo>
                                    <a:pt x="1593" y="1791"/>
                                  </a:lnTo>
                                  <a:lnTo>
                                    <a:pt x="1601" y="1787"/>
                                  </a:lnTo>
                                  <a:lnTo>
                                    <a:pt x="1614" y="1791"/>
                                  </a:lnTo>
                                  <a:lnTo>
                                    <a:pt x="1619" y="1791"/>
                                  </a:lnTo>
                                  <a:lnTo>
                                    <a:pt x="1619" y="1787"/>
                                  </a:lnTo>
                                  <a:lnTo>
                                    <a:pt x="1619" y="1787"/>
                                  </a:lnTo>
                                  <a:lnTo>
                                    <a:pt x="1623" y="1787"/>
                                  </a:lnTo>
                                  <a:lnTo>
                                    <a:pt x="1619" y="1783"/>
                                  </a:lnTo>
                                  <a:lnTo>
                                    <a:pt x="1623" y="1783"/>
                                  </a:lnTo>
                                  <a:lnTo>
                                    <a:pt x="1623" y="1778"/>
                                  </a:lnTo>
                                  <a:lnTo>
                                    <a:pt x="1636" y="1774"/>
                                  </a:lnTo>
                                  <a:lnTo>
                                    <a:pt x="1640" y="1765"/>
                                  </a:lnTo>
                                  <a:lnTo>
                                    <a:pt x="1645" y="1765"/>
                                  </a:lnTo>
                                  <a:lnTo>
                                    <a:pt x="1649" y="1765"/>
                                  </a:lnTo>
                                  <a:lnTo>
                                    <a:pt x="1649" y="1765"/>
                                  </a:lnTo>
                                  <a:lnTo>
                                    <a:pt x="1654" y="1765"/>
                                  </a:lnTo>
                                  <a:lnTo>
                                    <a:pt x="1658" y="1765"/>
                                  </a:lnTo>
                                  <a:lnTo>
                                    <a:pt x="1649" y="1761"/>
                                  </a:lnTo>
                                  <a:lnTo>
                                    <a:pt x="1649" y="1757"/>
                                  </a:lnTo>
                                  <a:lnTo>
                                    <a:pt x="1649" y="1757"/>
                                  </a:lnTo>
                                  <a:lnTo>
                                    <a:pt x="1649" y="1752"/>
                                  </a:lnTo>
                                  <a:lnTo>
                                    <a:pt x="1662" y="1748"/>
                                  </a:lnTo>
                                  <a:lnTo>
                                    <a:pt x="1667" y="1752"/>
                                  </a:lnTo>
                                  <a:lnTo>
                                    <a:pt x="1671" y="1748"/>
                                  </a:lnTo>
                                  <a:lnTo>
                                    <a:pt x="1675" y="1748"/>
                                  </a:lnTo>
                                  <a:lnTo>
                                    <a:pt x="1680" y="1748"/>
                                  </a:lnTo>
                                  <a:lnTo>
                                    <a:pt x="1688" y="1748"/>
                                  </a:lnTo>
                                  <a:lnTo>
                                    <a:pt x="1693" y="1752"/>
                                  </a:lnTo>
                                  <a:lnTo>
                                    <a:pt x="1688" y="1752"/>
                                  </a:lnTo>
                                  <a:lnTo>
                                    <a:pt x="1680" y="1752"/>
                                  </a:lnTo>
                                  <a:lnTo>
                                    <a:pt x="1680" y="1757"/>
                                  </a:lnTo>
                                  <a:lnTo>
                                    <a:pt x="1684" y="1752"/>
                                  </a:lnTo>
                                  <a:lnTo>
                                    <a:pt x="1697" y="1752"/>
                                  </a:lnTo>
                                  <a:lnTo>
                                    <a:pt x="1701" y="1752"/>
                                  </a:lnTo>
                                  <a:lnTo>
                                    <a:pt x="1706" y="1752"/>
                                  </a:lnTo>
                                  <a:lnTo>
                                    <a:pt x="1710" y="1748"/>
                                  </a:lnTo>
                                  <a:lnTo>
                                    <a:pt x="1710" y="1748"/>
                                  </a:lnTo>
                                  <a:lnTo>
                                    <a:pt x="1710" y="1748"/>
                                  </a:lnTo>
                                  <a:lnTo>
                                    <a:pt x="1710" y="1744"/>
                                  </a:lnTo>
                                  <a:lnTo>
                                    <a:pt x="1710" y="1739"/>
                                  </a:lnTo>
                                  <a:lnTo>
                                    <a:pt x="1710" y="1735"/>
                                  </a:lnTo>
                                  <a:lnTo>
                                    <a:pt x="1714" y="1735"/>
                                  </a:lnTo>
                                  <a:lnTo>
                                    <a:pt x="1714" y="1735"/>
                                  </a:lnTo>
                                  <a:lnTo>
                                    <a:pt x="1714" y="1744"/>
                                  </a:lnTo>
                                  <a:lnTo>
                                    <a:pt x="1714" y="1744"/>
                                  </a:lnTo>
                                  <a:lnTo>
                                    <a:pt x="1714" y="1748"/>
                                  </a:lnTo>
                                  <a:lnTo>
                                    <a:pt x="1714" y="1748"/>
                                  </a:lnTo>
                                  <a:lnTo>
                                    <a:pt x="1714" y="1748"/>
                                  </a:lnTo>
                                  <a:lnTo>
                                    <a:pt x="1719" y="1748"/>
                                  </a:lnTo>
                                  <a:lnTo>
                                    <a:pt x="1736" y="1748"/>
                                  </a:lnTo>
                                  <a:lnTo>
                                    <a:pt x="1736" y="1748"/>
                                  </a:lnTo>
                                  <a:lnTo>
                                    <a:pt x="1740" y="1748"/>
                                  </a:lnTo>
                                  <a:lnTo>
                                    <a:pt x="1749" y="1748"/>
                                  </a:lnTo>
                                  <a:lnTo>
                                    <a:pt x="1753" y="1748"/>
                                  </a:lnTo>
                                  <a:lnTo>
                                    <a:pt x="1758" y="1748"/>
                                  </a:lnTo>
                                  <a:lnTo>
                                    <a:pt x="1762" y="1748"/>
                                  </a:lnTo>
                                  <a:lnTo>
                                    <a:pt x="1762" y="1748"/>
                                  </a:lnTo>
                                  <a:lnTo>
                                    <a:pt x="1762" y="1739"/>
                                  </a:lnTo>
                                  <a:lnTo>
                                    <a:pt x="1762" y="1739"/>
                                  </a:lnTo>
                                  <a:lnTo>
                                    <a:pt x="1762" y="1739"/>
                                  </a:lnTo>
                                  <a:lnTo>
                                    <a:pt x="1762" y="1731"/>
                                  </a:lnTo>
                                  <a:lnTo>
                                    <a:pt x="1766" y="1722"/>
                                  </a:lnTo>
                                  <a:lnTo>
                                    <a:pt x="1775" y="1713"/>
                                  </a:lnTo>
                                  <a:lnTo>
                                    <a:pt x="1792" y="1705"/>
                                  </a:lnTo>
                                  <a:lnTo>
                                    <a:pt x="1797" y="1705"/>
                                  </a:lnTo>
                                  <a:lnTo>
                                    <a:pt x="1797" y="1700"/>
                                  </a:lnTo>
                                  <a:lnTo>
                                    <a:pt x="1801" y="1696"/>
                                  </a:lnTo>
                                  <a:lnTo>
                                    <a:pt x="1801" y="1696"/>
                                  </a:lnTo>
                                  <a:lnTo>
                                    <a:pt x="1801" y="1696"/>
                                  </a:lnTo>
                                  <a:lnTo>
                                    <a:pt x="1797" y="1687"/>
                                  </a:lnTo>
                                  <a:lnTo>
                                    <a:pt x="1797" y="1670"/>
                                  </a:lnTo>
                                  <a:lnTo>
                                    <a:pt x="1805" y="1657"/>
                                  </a:lnTo>
                                  <a:lnTo>
                                    <a:pt x="1805" y="1644"/>
                                  </a:lnTo>
                                  <a:lnTo>
                                    <a:pt x="1810" y="1644"/>
                                  </a:lnTo>
                                  <a:lnTo>
                                    <a:pt x="1823" y="1631"/>
                                  </a:lnTo>
                                  <a:lnTo>
                                    <a:pt x="1823" y="1631"/>
                                  </a:lnTo>
                                  <a:lnTo>
                                    <a:pt x="1823" y="1622"/>
                                  </a:lnTo>
                                  <a:lnTo>
                                    <a:pt x="1823" y="1618"/>
                                  </a:lnTo>
                                  <a:lnTo>
                                    <a:pt x="1823" y="1618"/>
                                  </a:lnTo>
                                  <a:lnTo>
                                    <a:pt x="1823" y="1614"/>
                                  </a:lnTo>
                                  <a:lnTo>
                                    <a:pt x="1827" y="1614"/>
                                  </a:lnTo>
                                  <a:lnTo>
                                    <a:pt x="1827" y="1614"/>
                                  </a:lnTo>
                                  <a:lnTo>
                                    <a:pt x="1831" y="1609"/>
                                  </a:lnTo>
                                  <a:lnTo>
                                    <a:pt x="1831" y="1605"/>
                                  </a:lnTo>
                                  <a:lnTo>
                                    <a:pt x="1831" y="1601"/>
                                  </a:lnTo>
                                  <a:lnTo>
                                    <a:pt x="1831" y="1592"/>
                                  </a:lnTo>
                                  <a:lnTo>
                                    <a:pt x="1840" y="1588"/>
                                  </a:lnTo>
                                  <a:lnTo>
                                    <a:pt x="1840" y="1583"/>
                                  </a:lnTo>
                                  <a:lnTo>
                                    <a:pt x="1844" y="1583"/>
                                  </a:lnTo>
                                  <a:lnTo>
                                    <a:pt x="1844" y="1583"/>
                                  </a:lnTo>
                                  <a:lnTo>
                                    <a:pt x="1844" y="1579"/>
                                  </a:lnTo>
                                  <a:lnTo>
                                    <a:pt x="1844" y="1575"/>
                                  </a:lnTo>
                                  <a:lnTo>
                                    <a:pt x="1844" y="1570"/>
                                  </a:lnTo>
                                  <a:lnTo>
                                    <a:pt x="1840" y="1540"/>
                                  </a:lnTo>
                                  <a:lnTo>
                                    <a:pt x="1844" y="1527"/>
                                  </a:lnTo>
                                  <a:lnTo>
                                    <a:pt x="1844" y="1527"/>
                                  </a:lnTo>
                                  <a:lnTo>
                                    <a:pt x="1849" y="1505"/>
                                  </a:lnTo>
                                  <a:lnTo>
                                    <a:pt x="1853" y="1496"/>
                                  </a:lnTo>
                                  <a:lnTo>
                                    <a:pt x="1857" y="1492"/>
                                  </a:lnTo>
                                  <a:lnTo>
                                    <a:pt x="1862" y="1488"/>
                                  </a:lnTo>
                                  <a:lnTo>
                                    <a:pt x="1862" y="1488"/>
                                  </a:lnTo>
                                  <a:lnTo>
                                    <a:pt x="1862" y="1479"/>
                                  </a:lnTo>
                                  <a:lnTo>
                                    <a:pt x="1857" y="1457"/>
                                  </a:lnTo>
                                  <a:lnTo>
                                    <a:pt x="1866" y="1418"/>
                                  </a:lnTo>
                                  <a:lnTo>
                                    <a:pt x="1866" y="1405"/>
                                  </a:lnTo>
                                  <a:lnTo>
                                    <a:pt x="1870" y="1397"/>
                                  </a:lnTo>
                                  <a:lnTo>
                                    <a:pt x="1866" y="1384"/>
                                  </a:lnTo>
                                  <a:lnTo>
                                    <a:pt x="1866" y="1379"/>
                                  </a:lnTo>
                                  <a:lnTo>
                                    <a:pt x="1866" y="1379"/>
                                  </a:lnTo>
                                  <a:lnTo>
                                    <a:pt x="1866" y="1375"/>
                                  </a:lnTo>
                                  <a:lnTo>
                                    <a:pt x="1857" y="1353"/>
                                  </a:lnTo>
                                  <a:lnTo>
                                    <a:pt x="1862" y="1301"/>
                                  </a:lnTo>
                                  <a:lnTo>
                                    <a:pt x="1857" y="1310"/>
                                  </a:lnTo>
                                  <a:lnTo>
                                    <a:pt x="1857" y="1306"/>
                                  </a:lnTo>
                                  <a:lnTo>
                                    <a:pt x="1857" y="1301"/>
                                  </a:lnTo>
                                  <a:lnTo>
                                    <a:pt x="1857" y="1301"/>
                                  </a:lnTo>
                                  <a:lnTo>
                                    <a:pt x="1853" y="1293"/>
                                  </a:lnTo>
                                  <a:lnTo>
                                    <a:pt x="1857" y="1297"/>
                                  </a:lnTo>
                                  <a:lnTo>
                                    <a:pt x="1857" y="1280"/>
                                  </a:lnTo>
                                  <a:lnTo>
                                    <a:pt x="1853" y="1288"/>
                                  </a:lnTo>
                                  <a:lnTo>
                                    <a:pt x="1857" y="1280"/>
                                  </a:lnTo>
                                  <a:lnTo>
                                    <a:pt x="1857" y="1275"/>
                                  </a:lnTo>
                                  <a:lnTo>
                                    <a:pt x="1857" y="1275"/>
                                  </a:lnTo>
                                  <a:lnTo>
                                    <a:pt x="1857" y="1271"/>
                                  </a:lnTo>
                                  <a:lnTo>
                                    <a:pt x="1866" y="1254"/>
                                  </a:lnTo>
                                  <a:lnTo>
                                    <a:pt x="1866" y="1254"/>
                                  </a:lnTo>
                                  <a:lnTo>
                                    <a:pt x="1866" y="1249"/>
                                  </a:lnTo>
                                  <a:lnTo>
                                    <a:pt x="1866" y="1249"/>
                                  </a:lnTo>
                                  <a:lnTo>
                                    <a:pt x="1866" y="1245"/>
                                  </a:lnTo>
                                  <a:lnTo>
                                    <a:pt x="1862" y="1245"/>
                                  </a:lnTo>
                                  <a:lnTo>
                                    <a:pt x="1866" y="1245"/>
                                  </a:lnTo>
                                  <a:lnTo>
                                    <a:pt x="1866" y="1245"/>
                                  </a:lnTo>
                                  <a:lnTo>
                                    <a:pt x="1866" y="1241"/>
                                  </a:lnTo>
                                  <a:lnTo>
                                    <a:pt x="1870" y="1236"/>
                                  </a:lnTo>
                                  <a:lnTo>
                                    <a:pt x="1870" y="1241"/>
                                  </a:lnTo>
                                  <a:lnTo>
                                    <a:pt x="1879" y="1245"/>
                                  </a:lnTo>
                                  <a:lnTo>
                                    <a:pt x="1879" y="1254"/>
                                  </a:lnTo>
                                  <a:lnTo>
                                    <a:pt x="1888" y="1249"/>
                                  </a:lnTo>
                                  <a:lnTo>
                                    <a:pt x="1892" y="1245"/>
                                  </a:lnTo>
                                  <a:lnTo>
                                    <a:pt x="1897" y="1241"/>
                                  </a:lnTo>
                                  <a:lnTo>
                                    <a:pt x="1901" y="1232"/>
                                  </a:lnTo>
                                  <a:lnTo>
                                    <a:pt x="1905" y="1223"/>
                                  </a:lnTo>
                                  <a:lnTo>
                                    <a:pt x="1905" y="1219"/>
                                  </a:lnTo>
                                  <a:lnTo>
                                    <a:pt x="1914" y="1206"/>
                                  </a:lnTo>
                                  <a:lnTo>
                                    <a:pt x="1918" y="1197"/>
                                  </a:lnTo>
                                  <a:lnTo>
                                    <a:pt x="1927" y="1180"/>
                                  </a:lnTo>
                                  <a:lnTo>
                                    <a:pt x="1918" y="1184"/>
                                  </a:lnTo>
                                  <a:lnTo>
                                    <a:pt x="1918" y="1184"/>
                                  </a:lnTo>
                                  <a:lnTo>
                                    <a:pt x="1918" y="1184"/>
                                  </a:lnTo>
                                  <a:lnTo>
                                    <a:pt x="1923" y="1176"/>
                                  </a:lnTo>
                                  <a:lnTo>
                                    <a:pt x="1923" y="1176"/>
                                  </a:lnTo>
                                  <a:lnTo>
                                    <a:pt x="1927" y="1171"/>
                                  </a:lnTo>
                                  <a:lnTo>
                                    <a:pt x="1927" y="1176"/>
                                  </a:lnTo>
                                  <a:lnTo>
                                    <a:pt x="1927" y="1176"/>
                                  </a:lnTo>
                                  <a:lnTo>
                                    <a:pt x="1931" y="1167"/>
                                  </a:lnTo>
                                  <a:lnTo>
                                    <a:pt x="1931" y="1167"/>
                                  </a:lnTo>
                                  <a:lnTo>
                                    <a:pt x="1931" y="1162"/>
                                  </a:lnTo>
                                  <a:lnTo>
                                    <a:pt x="1927" y="1158"/>
                                  </a:lnTo>
                                  <a:lnTo>
                                    <a:pt x="1927" y="1158"/>
                                  </a:lnTo>
                                  <a:lnTo>
                                    <a:pt x="1931" y="1158"/>
                                  </a:lnTo>
                                  <a:lnTo>
                                    <a:pt x="1936" y="1158"/>
                                  </a:lnTo>
                                  <a:lnTo>
                                    <a:pt x="1936" y="1154"/>
                                  </a:lnTo>
                                  <a:lnTo>
                                    <a:pt x="1936" y="1149"/>
                                  </a:lnTo>
                                  <a:lnTo>
                                    <a:pt x="1936" y="1149"/>
                                  </a:lnTo>
                                  <a:lnTo>
                                    <a:pt x="1936" y="1149"/>
                                  </a:lnTo>
                                  <a:lnTo>
                                    <a:pt x="1936" y="1145"/>
                                  </a:lnTo>
                                  <a:lnTo>
                                    <a:pt x="1936" y="1145"/>
                                  </a:lnTo>
                                  <a:lnTo>
                                    <a:pt x="1940" y="1149"/>
                                  </a:lnTo>
                                  <a:lnTo>
                                    <a:pt x="1953" y="1141"/>
                                  </a:lnTo>
                                  <a:lnTo>
                                    <a:pt x="1966" y="1132"/>
                                  </a:lnTo>
                                  <a:lnTo>
                                    <a:pt x="1979" y="1115"/>
                                  </a:lnTo>
                                  <a:lnTo>
                                    <a:pt x="1988" y="1093"/>
                                  </a:lnTo>
                                  <a:lnTo>
                                    <a:pt x="1988" y="1093"/>
                                  </a:lnTo>
                                  <a:lnTo>
                                    <a:pt x="1988" y="1093"/>
                                  </a:lnTo>
                                  <a:lnTo>
                                    <a:pt x="1988" y="1093"/>
                                  </a:lnTo>
                                  <a:lnTo>
                                    <a:pt x="1988" y="1093"/>
                                  </a:lnTo>
                                  <a:lnTo>
                                    <a:pt x="1988" y="1089"/>
                                  </a:lnTo>
                                  <a:lnTo>
                                    <a:pt x="1988" y="1089"/>
                                  </a:lnTo>
                                  <a:lnTo>
                                    <a:pt x="1992" y="1089"/>
                                  </a:lnTo>
                                  <a:lnTo>
                                    <a:pt x="1992" y="1093"/>
                                  </a:lnTo>
                                  <a:lnTo>
                                    <a:pt x="2005" y="1071"/>
                                  </a:lnTo>
                                  <a:lnTo>
                                    <a:pt x="2005" y="1071"/>
                                  </a:lnTo>
                                  <a:lnTo>
                                    <a:pt x="2014" y="1063"/>
                                  </a:lnTo>
                                  <a:lnTo>
                                    <a:pt x="2022" y="1037"/>
                                  </a:lnTo>
                                  <a:lnTo>
                                    <a:pt x="2022" y="1028"/>
                                  </a:lnTo>
                                  <a:lnTo>
                                    <a:pt x="2022" y="1028"/>
                                  </a:lnTo>
                                  <a:lnTo>
                                    <a:pt x="2027" y="1011"/>
                                  </a:lnTo>
                                  <a:lnTo>
                                    <a:pt x="2027" y="1011"/>
                                  </a:lnTo>
                                  <a:lnTo>
                                    <a:pt x="2027" y="1006"/>
                                  </a:lnTo>
                                  <a:lnTo>
                                    <a:pt x="2031" y="1002"/>
                                  </a:lnTo>
                                  <a:lnTo>
                                    <a:pt x="2027" y="993"/>
                                  </a:lnTo>
                                  <a:lnTo>
                                    <a:pt x="2031" y="989"/>
                                  </a:lnTo>
                                  <a:lnTo>
                                    <a:pt x="2027" y="985"/>
                                  </a:lnTo>
                                  <a:lnTo>
                                    <a:pt x="2022" y="985"/>
                                  </a:lnTo>
                                  <a:lnTo>
                                    <a:pt x="2027" y="985"/>
                                  </a:lnTo>
                                  <a:lnTo>
                                    <a:pt x="2031" y="980"/>
                                  </a:lnTo>
                                  <a:lnTo>
                                    <a:pt x="2031" y="976"/>
                                  </a:lnTo>
                                  <a:lnTo>
                                    <a:pt x="2031" y="976"/>
                                  </a:lnTo>
                                  <a:lnTo>
                                    <a:pt x="2031" y="959"/>
                                  </a:lnTo>
                                  <a:lnTo>
                                    <a:pt x="2022" y="967"/>
                                  </a:lnTo>
                                  <a:lnTo>
                                    <a:pt x="2022" y="963"/>
                                  </a:lnTo>
                                  <a:lnTo>
                                    <a:pt x="2027" y="959"/>
                                  </a:lnTo>
                                  <a:lnTo>
                                    <a:pt x="2027" y="959"/>
                                  </a:lnTo>
                                  <a:lnTo>
                                    <a:pt x="2027" y="950"/>
                                  </a:lnTo>
                                  <a:lnTo>
                                    <a:pt x="2022" y="950"/>
                                  </a:lnTo>
                                  <a:lnTo>
                                    <a:pt x="2022" y="946"/>
                                  </a:lnTo>
                                  <a:lnTo>
                                    <a:pt x="2022" y="933"/>
                                  </a:lnTo>
                                  <a:lnTo>
                                    <a:pt x="2014" y="924"/>
                                  </a:lnTo>
                                  <a:lnTo>
                                    <a:pt x="2014" y="920"/>
                                  </a:lnTo>
                                  <a:lnTo>
                                    <a:pt x="2014" y="915"/>
                                  </a:lnTo>
                                  <a:lnTo>
                                    <a:pt x="2014" y="915"/>
                                  </a:lnTo>
                                  <a:lnTo>
                                    <a:pt x="2009" y="889"/>
                                  </a:lnTo>
                                  <a:lnTo>
                                    <a:pt x="2005" y="876"/>
                                  </a:lnTo>
                                  <a:lnTo>
                                    <a:pt x="1992" y="868"/>
                                  </a:lnTo>
                                  <a:lnTo>
                                    <a:pt x="1988" y="863"/>
                                  </a:lnTo>
                                  <a:lnTo>
                                    <a:pt x="1975" y="863"/>
                                  </a:lnTo>
                                  <a:lnTo>
                                    <a:pt x="1970" y="863"/>
                                  </a:lnTo>
                                  <a:lnTo>
                                    <a:pt x="1953" y="863"/>
                                  </a:lnTo>
                                  <a:lnTo>
                                    <a:pt x="1953" y="863"/>
                                  </a:lnTo>
                                  <a:lnTo>
                                    <a:pt x="1944" y="863"/>
                                  </a:lnTo>
                                  <a:lnTo>
                                    <a:pt x="1936" y="859"/>
                                  </a:lnTo>
                                  <a:lnTo>
                                    <a:pt x="1927" y="855"/>
                                  </a:lnTo>
                                  <a:lnTo>
                                    <a:pt x="1927" y="855"/>
                                  </a:lnTo>
                                  <a:lnTo>
                                    <a:pt x="1918" y="850"/>
                                  </a:lnTo>
                                  <a:lnTo>
                                    <a:pt x="1914" y="846"/>
                                  </a:lnTo>
                                  <a:lnTo>
                                    <a:pt x="1905" y="841"/>
                                  </a:lnTo>
                                  <a:lnTo>
                                    <a:pt x="1901" y="837"/>
                                  </a:lnTo>
                                  <a:lnTo>
                                    <a:pt x="1884" y="820"/>
                                  </a:lnTo>
                                  <a:lnTo>
                                    <a:pt x="1870" y="802"/>
                                  </a:lnTo>
                                  <a:lnTo>
                                    <a:pt x="1853" y="794"/>
                                  </a:lnTo>
                                  <a:lnTo>
                                    <a:pt x="1805" y="759"/>
                                  </a:lnTo>
                                  <a:lnTo>
                                    <a:pt x="1792" y="750"/>
                                  </a:lnTo>
                                  <a:lnTo>
                                    <a:pt x="1766" y="750"/>
                                  </a:lnTo>
                                  <a:lnTo>
                                    <a:pt x="1762" y="755"/>
                                  </a:lnTo>
                                  <a:lnTo>
                                    <a:pt x="1758" y="755"/>
                                  </a:lnTo>
                                  <a:lnTo>
                                    <a:pt x="1753" y="755"/>
                                  </a:lnTo>
                                  <a:lnTo>
                                    <a:pt x="1749" y="755"/>
                                  </a:lnTo>
                                  <a:lnTo>
                                    <a:pt x="1745" y="755"/>
                                  </a:lnTo>
                                  <a:lnTo>
                                    <a:pt x="1745" y="759"/>
                                  </a:lnTo>
                                  <a:lnTo>
                                    <a:pt x="1745" y="763"/>
                                  </a:lnTo>
                                  <a:lnTo>
                                    <a:pt x="1736" y="759"/>
                                  </a:lnTo>
                                  <a:lnTo>
                                    <a:pt x="1727" y="755"/>
                                  </a:lnTo>
                                  <a:lnTo>
                                    <a:pt x="1714" y="750"/>
                                  </a:lnTo>
                                  <a:lnTo>
                                    <a:pt x="1714" y="750"/>
                                  </a:lnTo>
                                  <a:lnTo>
                                    <a:pt x="1714" y="750"/>
                                  </a:lnTo>
                                  <a:lnTo>
                                    <a:pt x="1710" y="750"/>
                                  </a:lnTo>
                                  <a:lnTo>
                                    <a:pt x="1710" y="750"/>
                                  </a:lnTo>
                                  <a:lnTo>
                                    <a:pt x="1701" y="750"/>
                                  </a:lnTo>
                                  <a:lnTo>
                                    <a:pt x="1701" y="750"/>
                                  </a:lnTo>
                                  <a:lnTo>
                                    <a:pt x="1697" y="750"/>
                                  </a:lnTo>
                                  <a:lnTo>
                                    <a:pt x="1693" y="746"/>
                                  </a:lnTo>
                                  <a:lnTo>
                                    <a:pt x="1688" y="746"/>
                                  </a:lnTo>
                                  <a:lnTo>
                                    <a:pt x="1675" y="742"/>
                                  </a:lnTo>
                                  <a:lnTo>
                                    <a:pt x="1675" y="737"/>
                                  </a:lnTo>
                                  <a:close/>
                                  <a:moveTo>
                                    <a:pt x="1328" y="677"/>
                                  </a:moveTo>
                                  <a:lnTo>
                                    <a:pt x="1328" y="685"/>
                                  </a:lnTo>
                                  <a:lnTo>
                                    <a:pt x="1324" y="681"/>
                                  </a:lnTo>
                                  <a:lnTo>
                                    <a:pt x="1328" y="677"/>
                                  </a:lnTo>
                                  <a:close/>
                                  <a:moveTo>
                                    <a:pt x="942" y="204"/>
                                  </a:moveTo>
                                  <a:lnTo>
                                    <a:pt x="942" y="204"/>
                                  </a:lnTo>
                                  <a:lnTo>
                                    <a:pt x="942" y="204"/>
                                  </a:lnTo>
                                  <a:lnTo>
                                    <a:pt x="942" y="204"/>
                                  </a:lnTo>
                                  <a:close/>
                                  <a:moveTo>
                                    <a:pt x="530" y="1375"/>
                                  </a:moveTo>
                                  <a:lnTo>
                                    <a:pt x="530" y="1371"/>
                                  </a:lnTo>
                                  <a:lnTo>
                                    <a:pt x="534" y="1371"/>
                                  </a:lnTo>
                                  <a:lnTo>
                                    <a:pt x="543" y="1371"/>
                                  </a:lnTo>
                                  <a:lnTo>
                                    <a:pt x="556" y="1384"/>
                                  </a:lnTo>
                                  <a:lnTo>
                                    <a:pt x="556" y="1384"/>
                                  </a:lnTo>
                                  <a:lnTo>
                                    <a:pt x="556" y="1384"/>
                                  </a:lnTo>
                                  <a:lnTo>
                                    <a:pt x="564" y="1392"/>
                                  </a:lnTo>
                                  <a:lnTo>
                                    <a:pt x="573" y="1401"/>
                                  </a:lnTo>
                                  <a:lnTo>
                                    <a:pt x="577" y="1401"/>
                                  </a:lnTo>
                                  <a:lnTo>
                                    <a:pt x="577" y="1405"/>
                                  </a:lnTo>
                                  <a:lnTo>
                                    <a:pt x="577" y="1414"/>
                                  </a:lnTo>
                                  <a:lnTo>
                                    <a:pt x="577" y="1418"/>
                                  </a:lnTo>
                                  <a:lnTo>
                                    <a:pt x="582" y="1418"/>
                                  </a:lnTo>
                                  <a:lnTo>
                                    <a:pt x="582" y="1418"/>
                                  </a:lnTo>
                                  <a:lnTo>
                                    <a:pt x="586" y="1418"/>
                                  </a:lnTo>
                                  <a:lnTo>
                                    <a:pt x="586" y="1418"/>
                                  </a:lnTo>
                                  <a:lnTo>
                                    <a:pt x="586" y="1418"/>
                                  </a:lnTo>
                                  <a:lnTo>
                                    <a:pt x="586" y="1418"/>
                                  </a:lnTo>
                                  <a:lnTo>
                                    <a:pt x="590" y="1418"/>
                                  </a:lnTo>
                                  <a:lnTo>
                                    <a:pt x="586" y="1418"/>
                                  </a:lnTo>
                                  <a:lnTo>
                                    <a:pt x="586" y="1418"/>
                                  </a:lnTo>
                                  <a:lnTo>
                                    <a:pt x="586" y="1423"/>
                                  </a:lnTo>
                                  <a:lnTo>
                                    <a:pt x="577" y="1427"/>
                                  </a:lnTo>
                                  <a:lnTo>
                                    <a:pt x="577" y="1427"/>
                                  </a:lnTo>
                                  <a:lnTo>
                                    <a:pt x="577" y="1427"/>
                                  </a:lnTo>
                                  <a:lnTo>
                                    <a:pt x="582" y="1431"/>
                                  </a:lnTo>
                                  <a:lnTo>
                                    <a:pt x="582" y="1431"/>
                                  </a:lnTo>
                                  <a:lnTo>
                                    <a:pt x="577" y="1431"/>
                                  </a:lnTo>
                                  <a:lnTo>
                                    <a:pt x="573" y="1431"/>
                                  </a:lnTo>
                                  <a:lnTo>
                                    <a:pt x="573" y="1427"/>
                                  </a:lnTo>
                                  <a:lnTo>
                                    <a:pt x="573" y="1427"/>
                                  </a:lnTo>
                                  <a:lnTo>
                                    <a:pt x="573" y="1423"/>
                                  </a:lnTo>
                                  <a:lnTo>
                                    <a:pt x="573" y="1418"/>
                                  </a:lnTo>
                                  <a:lnTo>
                                    <a:pt x="573" y="1418"/>
                                  </a:lnTo>
                                  <a:lnTo>
                                    <a:pt x="573" y="1410"/>
                                  </a:lnTo>
                                  <a:lnTo>
                                    <a:pt x="573" y="1410"/>
                                  </a:lnTo>
                                  <a:lnTo>
                                    <a:pt x="573" y="1410"/>
                                  </a:lnTo>
                                  <a:lnTo>
                                    <a:pt x="569" y="1410"/>
                                  </a:lnTo>
                                  <a:lnTo>
                                    <a:pt x="569" y="1410"/>
                                  </a:lnTo>
                                  <a:lnTo>
                                    <a:pt x="564" y="1410"/>
                                  </a:lnTo>
                                  <a:lnTo>
                                    <a:pt x="564" y="1414"/>
                                  </a:lnTo>
                                  <a:lnTo>
                                    <a:pt x="564" y="1414"/>
                                  </a:lnTo>
                                  <a:lnTo>
                                    <a:pt x="564" y="1414"/>
                                  </a:lnTo>
                                  <a:lnTo>
                                    <a:pt x="564" y="1414"/>
                                  </a:lnTo>
                                  <a:lnTo>
                                    <a:pt x="560" y="1418"/>
                                  </a:lnTo>
                                  <a:lnTo>
                                    <a:pt x="551" y="1414"/>
                                  </a:lnTo>
                                  <a:lnTo>
                                    <a:pt x="551" y="1410"/>
                                  </a:lnTo>
                                  <a:lnTo>
                                    <a:pt x="551" y="1405"/>
                                  </a:lnTo>
                                  <a:lnTo>
                                    <a:pt x="551" y="1405"/>
                                  </a:lnTo>
                                  <a:lnTo>
                                    <a:pt x="547" y="1401"/>
                                  </a:lnTo>
                                  <a:lnTo>
                                    <a:pt x="547" y="1401"/>
                                  </a:lnTo>
                                  <a:lnTo>
                                    <a:pt x="547" y="1401"/>
                                  </a:lnTo>
                                  <a:lnTo>
                                    <a:pt x="543" y="1401"/>
                                  </a:lnTo>
                                  <a:lnTo>
                                    <a:pt x="538" y="1397"/>
                                  </a:lnTo>
                                  <a:lnTo>
                                    <a:pt x="538" y="1401"/>
                                  </a:lnTo>
                                  <a:lnTo>
                                    <a:pt x="530" y="1397"/>
                                  </a:lnTo>
                                  <a:lnTo>
                                    <a:pt x="525" y="1392"/>
                                  </a:lnTo>
                                  <a:lnTo>
                                    <a:pt x="525" y="1392"/>
                                  </a:lnTo>
                                  <a:lnTo>
                                    <a:pt x="530" y="1384"/>
                                  </a:lnTo>
                                  <a:lnTo>
                                    <a:pt x="534" y="1388"/>
                                  </a:lnTo>
                                  <a:lnTo>
                                    <a:pt x="530" y="1375"/>
                                  </a:lnTo>
                                  <a:close/>
                                  <a:moveTo>
                                    <a:pt x="747" y="2854"/>
                                  </a:moveTo>
                                  <a:lnTo>
                                    <a:pt x="747" y="2859"/>
                                  </a:lnTo>
                                  <a:lnTo>
                                    <a:pt x="742" y="2859"/>
                                  </a:lnTo>
                                  <a:lnTo>
                                    <a:pt x="738" y="2854"/>
                                  </a:lnTo>
                                  <a:lnTo>
                                    <a:pt x="734" y="2850"/>
                                  </a:lnTo>
                                  <a:lnTo>
                                    <a:pt x="738" y="2850"/>
                                  </a:lnTo>
                                  <a:lnTo>
                                    <a:pt x="742" y="2854"/>
                                  </a:lnTo>
                                  <a:lnTo>
                                    <a:pt x="747" y="2854"/>
                                  </a:lnTo>
                                  <a:lnTo>
                                    <a:pt x="747" y="2854"/>
                                  </a:lnTo>
                                  <a:close/>
                                  <a:moveTo>
                                    <a:pt x="1141" y="2191"/>
                                  </a:moveTo>
                                  <a:lnTo>
                                    <a:pt x="1141" y="2191"/>
                                  </a:lnTo>
                                  <a:lnTo>
                                    <a:pt x="1141" y="2191"/>
                                  </a:lnTo>
                                  <a:lnTo>
                                    <a:pt x="1141" y="2191"/>
                                  </a:lnTo>
                                  <a:lnTo>
                                    <a:pt x="1141" y="2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2030040"/>
                              <a:ext cx="162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47">
                                  <a:moveTo>
                                    <a:pt x="21" y="13"/>
                                  </a:moveTo>
                                  <a:lnTo>
                                    <a:pt x="30" y="1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108" y="95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99" y="95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78" y="82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82" y="91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47" y="87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7" y="87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82" y="104"/>
                                  </a:lnTo>
                                  <a:lnTo>
                                    <a:pt x="82" y="108"/>
                                  </a:lnTo>
                                  <a:lnTo>
                                    <a:pt x="82" y="108"/>
                                  </a:lnTo>
                                  <a:lnTo>
                                    <a:pt x="82" y="104"/>
                                  </a:lnTo>
                                  <a:lnTo>
                                    <a:pt x="86" y="104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91" y="113"/>
                                  </a:lnTo>
                                  <a:lnTo>
                                    <a:pt x="91" y="113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99" y="126"/>
                                  </a:lnTo>
                                  <a:lnTo>
                                    <a:pt x="104" y="126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4" y="130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12" y="134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17" y="139"/>
                                  </a:lnTo>
                                  <a:lnTo>
                                    <a:pt x="121" y="139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38" y="134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34" y="139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56" y="139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73" y="147"/>
                                  </a:lnTo>
                                  <a:lnTo>
                                    <a:pt x="173" y="147"/>
                                  </a:lnTo>
                                  <a:lnTo>
                                    <a:pt x="173" y="147"/>
                                  </a:lnTo>
                                  <a:lnTo>
                                    <a:pt x="164" y="139"/>
                                  </a:lnTo>
                                  <a:lnTo>
                                    <a:pt x="156" y="130"/>
                                  </a:lnTo>
                                  <a:lnTo>
                                    <a:pt x="151" y="130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51" y="130"/>
                                  </a:lnTo>
                                  <a:lnTo>
                                    <a:pt x="151" y="130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56" y="130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51" y="126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134" y="121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34" y="121"/>
                                  </a:lnTo>
                                  <a:lnTo>
                                    <a:pt x="134" y="121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3" y="117"/>
                                  </a:lnTo>
                                  <a:lnTo>
                                    <a:pt x="143" y="117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7" y="113"/>
                                  </a:lnTo>
                                  <a:lnTo>
                                    <a:pt x="117" y="113"/>
                                  </a:lnTo>
                                  <a:lnTo>
                                    <a:pt x="117" y="113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25" y="108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30" y="104"/>
                                  </a:lnTo>
                                  <a:lnTo>
                                    <a:pt x="130" y="104"/>
                                  </a:lnTo>
                                  <a:lnTo>
                                    <a:pt x="134" y="108"/>
                                  </a:lnTo>
                                  <a:lnTo>
                                    <a:pt x="134" y="108"/>
                                  </a:lnTo>
                                  <a:lnTo>
                                    <a:pt x="138" y="108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95" y="113"/>
                                  </a:lnTo>
                                  <a:lnTo>
                                    <a:pt x="195" y="113"/>
                                  </a:lnTo>
                                  <a:lnTo>
                                    <a:pt x="212" y="117"/>
                                  </a:lnTo>
                                  <a:lnTo>
                                    <a:pt x="212" y="117"/>
                                  </a:lnTo>
                                  <a:lnTo>
                                    <a:pt x="225" y="113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38" y="113"/>
                                  </a:lnTo>
                                  <a:lnTo>
                                    <a:pt x="247" y="113"/>
                                  </a:lnTo>
                                  <a:lnTo>
                                    <a:pt x="251" y="113"/>
                                  </a:lnTo>
                                  <a:lnTo>
                                    <a:pt x="256" y="113"/>
                                  </a:lnTo>
                                  <a:lnTo>
                                    <a:pt x="256" y="113"/>
                                  </a:lnTo>
                                  <a:lnTo>
                                    <a:pt x="256" y="104"/>
                                  </a:lnTo>
                                  <a:lnTo>
                                    <a:pt x="256" y="100"/>
                                  </a:lnTo>
                                  <a:lnTo>
                                    <a:pt x="256" y="100"/>
                                  </a:lnTo>
                                  <a:lnTo>
                                    <a:pt x="251" y="100"/>
                                  </a:lnTo>
                                  <a:lnTo>
                                    <a:pt x="238" y="100"/>
                                  </a:lnTo>
                                  <a:lnTo>
                                    <a:pt x="221" y="95"/>
                                  </a:lnTo>
                                  <a:lnTo>
                                    <a:pt x="177" y="78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38" y="56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8" y="26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6600" y="1724040"/>
                            <a:ext cx="74376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699840" y="146160"/>
                              <a:ext cx="43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1">
                                  <a:moveTo>
                                    <a:pt x="0" y="9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924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102240"/>
                                <a:ext cx="168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17">
                                    <a:moveTo>
                                      <a:pt x="235" y="30"/>
                                    </a:moveTo>
                                    <a:lnTo>
                                      <a:pt x="230" y="30"/>
                                    </a:lnTo>
                                    <a:lnTo>
                                      <a:pt x="226" y="30"/>
                                    </a:lnTo>
                                    <a:lnTo>
                                      <a:pt x="222" y="30"/>
                                    </a:lnTo>
                                    <a:lnTo>
                                      <a:pt x="213" y="30"/>
                                    </a:lnTo>
                                    <a:lnTo>
                                      <a:pt x="209" y="30"/>
                                    </a:lnTo>
                                    <a:lnTo>
                                      <a:pt x="204" y="26"/>
                                    </a:lnTo>
                                    <a:lnTo>
                                      <a:pt x="204" y="17"/>
                                    </a:lnTo>
                                    <a:lnTo>
                                      <a:pt x="200" y="13"/>
                                    </a:lnTo>
                                    <a:lnTo>
                                      <a:pt x="200" y="13"/>
                                    </a:lnTo>
                                    <a:lnTo>
                                      <a:pt x="165" y="4"/>
                                    </a:lnTo>
                                    <a:lnTo>
                                      <a:pt x="157" y="0"/>
                                    </a:lnTo>
                                    <a:lnTo>
                                      <a:pt x="157" y="0"/>
                                    </a:lnTo>
                                    <a:lnTo>
                                      <a:pt x="148" y="4"/>
                                    </a:lnTo>
                                    <a:lnTo>
                                      <a:pt x="144" y="4"/>
                                    </a:lnTo>
                                    <a:lnTo>
                                      <a:pt x="139" y="4"/>
                                    </a:lnTo>
                                    <a:lnTo>
                                      <a:pt x="131" y="4"/>
                                    </a:lnTo>
                                    <a:lnTo>
                                      <a:pt x="126" y="4"/>
                                    </a:lnTo>
                                    <a:lnTo>
                                      <a:pt x="126" y="13"/>
                                    </a:lnTo>
                                    <a:lnTo>
                                      <a:pt x="122" y="13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117" y="9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52" y="13"/>
                                    </a:lnTo>
                                    <a:lnTo>
                                      <a:pt x="52" y="13"/>
                                    </a:lnTo>
                                    <a:lnTo>
                                      <a:pt x="57" y="13"/>
                                    </a:lnTo>
                                    <a:lnTo>
                                      <a:pt x="70" y="13"/>
                                    </a:lnTo>
                                    <a:lnTo>
                                      <a:pt x="74" y="17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78" y="39"/>
                                    </a:lnTo>
                                    <a:lnTo>
                                      <a:pt x="78" y="48"/>
                                    </a:lnTo>
                                    <a:lnTo>
                                      <a:pt x="78" y="48"/>
                                    </a:lnTo>
                                    <a:lnTo>
                                      <a:pt x="83" y="48"/>
                                    </a:lnTo>
                                    <a:lnTo>
                                      <a:pt x="83" y="52"/>
                                    </a:lnTo>
                                    <a:lnTo>
                                      <a:pt x="91" y="56"/>
                                    </a:lnTo>
                                    <a:lnTo>
                                      <a:pt x="96" y="65"/>
                                    </a:lnTo>
                                    <a:lnTo>
                                      <a:pt x="91" y="69"/>
                                    </a:lnTo>
                                    <a:lnTo>
                                      <a:pt x="87" y="69"/>
                                    </a:lnTo>
                                    <a:lnTo>
                                      <a:pt x="83" y="69"/>
                                    </a:lnTo>
                                    <a:lnTo>
                                      <a:pt x="78" y="69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70" y="74"/>
                                    </a:lnTo>
                                    <a:lnTo>
                                      <a:pt x="48" y="74"/>
                                    </a:lnTo>
                                    <a:lnTo>
                                      <a:pt x="44" y="69"/>
                                    </a:lnTo>
                                    <a:lnTo>
                                      <a:pt x="39" y="69"/>
                                    </a:lnTo>
                                    <a:lnTo>
                                      <a:pt x="35" y="69"/>
                                    </a:lnTo>
                                    <a:lnTo>
                                      <a:pt x="39" y="65"/>
                                    </a:lnTo>
                                    <a:lnTo>
                                      <a:pt x="31" y="65"/>
                                    </a:lnTo>
                                    <a:lnTo>
                                      <a:pt x="9" y="65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13" y="82"/>
                                    </a:lnTo>
                                    <a:lnTo>
                                      <a:pt x="18" y="91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31" y="91"/>
                                    </a:lnTo>
                                    <a:lnTo>
                                      <a:pt x="35" y="82"/>
                                    </a:lnTo>
                                    <a:lnTo>
                                      <a:pt x="44" y="82"/>
                                    </a:lnTo>
                                    <a:lnTo>
                                      <a:pt x="61" y="82"/>
                                    </a:lnTo>
                                    <a:lnTo>
                                      <a:pt x="61" y="82"/>
                                    </a:lnTo>
                                    <a:lnTo>
                                      <a:pt x="65" y="87"/>
                                    </a:lnTo>
                                    <a:lnTo>
                                      <a:pt x="70" y="87"/>
                                    </a:lnTo>
                                    <a:lnTo>
                                      <a:pt x="78" y="87"/>
                                    </a:lnTo>
                                    <a:lnTo>
                                      <a:pt x="87" y="82"/>
                                    </a:lnTo>
                                    <a:lnTo>
                                      <a:pt x="100" y="82"/>
                                    </a:lnTo>
                                    <a:lnTo>
                                      <a:pt x="109" y="87"/>
                                    </a:lnTo>
                                    <a:lnTo>
                                      <a:pt x="113" y="95"/>
                                    </a:lnTo>
                                    <a:lnTo>
                                      <a:pt x="113" y="95"/>
                                    </a:lnTo>
                                    <a:lnTo>
                                      <a:pt x="117" y="95"/>
                                    </a:lnTo>
                                    <a:lnTo>
                                      <a:pt x="117" y="100"/>
                                    </a:lnTo>
                                    <a:lnTo>
                                      <a:pt x="122" y="100"/>
                                    </a:lnTo>
                                    <a:lnTo>
                                      <a:pt x="122" y="108"/>
                                    </a:lnTo>
                                    <a:lnTo>
                                      <a:pt x="131" y="117"/>
                                    </a:lnTo>
                                    <a:lnTo>
                                      <a:pt x="135" y="100"/>
                                    </a:lnTo>
                                    <a:lnTo>
                                      <a:pt x="139" y="100"/>
                                    </a:lnTo>
                                    <a:lnTo>
                                      <a:pt x="148" y="82"/>
                                    </a:lnTo>
                                    <a:lnTo>
                                      <a:pt x="148" y="82"/>
                                    </a:lnTo>
                                    <a:lnTo>
                                      <a:pt x="148" y="82"/>
                                    </a:lnTo>
                                    <a:lnTo>
                                      <a:pt x="161" y="78"/>
                                    </a:lnTo>
                                    <a:lnTo>
                                      <a:pt x="161" y="74"/>
                                    </a:lnTo>
                                    <a:lnTo>
                                      <a:pt x="165" y="74"/>
                                    </a:lnTo>
                                    <a:lnTo>
                                      <a:pt x="165" y="74"/>
                                    </a:lnTo>
                                    <a:lnTo>
                                      <a:pt x="165" y="78"/>
                                    </a:lnTo>
                                    <a:lnTo>
                                      <a:pt x="165" y="82"/>
                                    </a:lnTo>
                                    <a:lnTo>
                                      <a:pt x="170" y="82"/>
                                    </a:lnTo>
                                    <a:lnTo>
                                      <a:pt x="174" y="82"/>
                                    </a:lnTo>
                                    <a:lnTo>
                                      <a:pt x="174" y="87"/>
                                    </a:lnTo>
                                    <a:lnTo>
                                      <a:pt x="174" y="87"/>
                                    </a:lnTo>
                                    <a:lnTo>
                                      <a:pt x="183" y="82"/>
                                    </a:lnTo>
                                    <a:lnTo>
                                      <a:pt x="183" y="82"/>
                                    </a:lnTo>
                                    <a:lnTo>
                                      <a:pt x="191" y="82"/>
                                    </a:lnTo>
                                    <a:lnTo>
                                      <a:pt x="191" y="78"/>
                                    </a:lnTo>
                                    <a:lnTo>
                                      <a:pt x="196" y="74"/>
                                    </a:lnTo>
                                    <a:lnTo>
                                      <a:pt x="200" y="74"/>
                                    </a:lnTo>
                                    <a:lnTo>
                                      <a:pt x="200" y="69"/>
                                    </a:lnTo>
                                    <a:lnTo>
                                      <a:pt x="209" y="69"/>
                                    </a:lnTo>
                                    <a:lnTo>
                                      <a:pt x="213" y="74"/>
                                    </a:lnTo>
                                    <a:lnTo>
                                      <a:pt x="217" y="74"/>
                                    </a:lnTo>
                                    <a:lnTo>
                                      <a:pt x="222" y="74"/>
                                    </a:lnTo>
                                    <a:lnTo>
                                      <a:pt x="230" y="74"/>
                                    </a:lnTo>
                                    <a:lnTo>
                                      <a:pt x="239" y="74"/>
                                    </a:lnTo>
                                    <a:lnTo>
                                      <a:pt x="243" y="78"/>
                                    </a:lnTo>
                                    <a:lnTo>
                                      <a:pt x="248" y="82"/>
                                    </a:lnTo>
                                    <a:lnTo>
                                      <a:pt x="248" y="82"/>
                                    </a:lnTo>
                                    <a:lnTo>
                                      <a:pt x="252" y="82"/>
                                    </a:lnTo>
                                    <a:lnTo>
                                      <a:pt x="252" y="78"/>
                                    </a:lnTo>
                                    <a:lnTo>
                                      <a:pt x="261" y="74"/>
                                    </a:lnTo>
                                    <a:lnTo>
                                      <a:pt x="265" y="69"/>
                                    </a:lnTo>
                                    <a:lnTo>
                                      <a:pt x="265" y="65"/>
                                    </a:lnTo>
                                    <a:lnTo>
                                      <a:pt x="265" y="65"/>
                                    </a:lnTo>
                                    <a:lnTo>
                                      <a:pt x="265" y="61"/>
                                    </a:lnTo>
                                    <a:lnTo>
                                      <a:pt x="261" y="56"/>
                                    </a:lnTo>
                                    <a:lnTo>
                                      <a:pt x="252" y="48"/>
                                    </a:lnTo>
                                    <a:lnTo>
                                      <a:pt x="243" y="43"/>
                                    </a:lnTo>
                                    <a:lnTo>
                                      <a:pt x="243" y="48"/>
                                    </a:lnTo>
                                    <a:lnTo>
                                      <a:pt x="239" y="48"/>
                                    </a:lnTo>
                                    <a:lnTo>
                                      <a:pt x="239" y="48"/>
                                    </a:lnTo>
                                    <a:lnTo>
                                      <a:pt x="239" y="48"/>
                                    </a:lnTo>
                                    <a:lnTo>
                                      <a:pt x="235" y="48"/>
                                    </a:lnTo>
                                    <a:lnTo>
                                      <a:pt x="217" y="39"/>
                                    </a:lnTo>
                                    <a:lnTo>
                                      <a:pt x="213" y="39"/>
                                    </a:lnTo>
                                    <a:lnTo>
                                      <a:pt x="213" y="39"/>
                                    </a:lnTo>
                                    <a:lnTo>
                                      <a:pt x="217" y="35"/>
                                    </a:lnTo>
                                    <a:lnTo>
                                      <a:pt x="226" y="35"/>
                                    </a:lnTo>
                                    <a:lnTo>
                                      <a:pt x="226" y="35"/>
                                    </a:lnTo>
                                    <a:lnTo>
                                      <a:pt x="230" y="35"/>
                                    </a:lnTo>
                                    <a:lnTo>
                                      <a:pt x="230" y="35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23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28656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165">
                                    <a:moveTo>
                                      <a:pt x="169" y="5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2" y="5"/>
                                    </a:lnTo>
                                    <a:lnTo>
                                      <a:pt x="148" y="0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122" y="5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78" y="9"/>
                                    </a:lnTo>
                                    <a:lnTo>
                                      <a:pt x="69" y="18"/>
                                    </a:lnTo>
                                    <a:lnTo>
                                      <a:pt x="48" y="26"/>
                                    </a:lnTo>
                                    <a:lnTo>
                                      <a:pt x="30" y="44"/>
                                    </a:lnTo>
                                    <a:lnTo>
                                      <a:pt x="26" y="44"/>
                                    </a:lnTo>
                                    <a:lnTo>
                                      <a:pt x="26" y="48"/>
                                    </a:lnTo>
                                    <a:lnTo>
                                      <a:pt x="26" y="48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22" y="57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4" y="65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17" y="65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22" y="65"/>
                                    </a:lnTo>
                                    <a:lnTo>
                                      <a:pt x="22" y="65"/>
                                    </a:lnTo>
                                    <a:lnTo>
                                      <a:pt x="22" y="70"/>
                                    </a:lnTo>
                                    <a:lnTo>
                                      <a:pt x="26" y="70"/>
                                    </a:lnTo>
                                    <a:lnTo>
                                      <a:pt x="30" y="65"/>
                                    </a:lnTo>
                                    <a:lnTo>
                                      <a:pt x="43" y="61"/>
                                    </a:lnTo>
                                    <a:lnTo>
                                      <a:pt x="43" y="57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52" y="52"/>
                                    </a:lnTo>
                                    <a:lnTo>
                                      <a:pt x="52" y="52"/>
                                    </a:lnTo>
                                    <a:lnTo>
                                      <a:pt x="56" y="52"/>
                                    </a:lnTo>
                                    <a:lnTo>
                                      <a:pt x="56" y="52"/>
                                    </a:lnTo>
                                    <a:lnTo>
                                      <a:pt x="61" y="52"/>
                                    </a:lnTo>
                                    <a:lnTo>
                                      <a:pt x="65" y="52"/>
                                    </a:lnTo>
                                    <a:lnTo>
                                      <a:pt x="65" y="52"/>
                                    </a:lnTo>
                                    <a:lnTo>
                                      <a:pt x="69" y="52"/>
                                    </a:lnTo>
                                    <a:lnTo>
                                      <a:pt x="82" y="39"/>
                                    </a:lnTo>
                                    <a:lnTo>
                                      <a:pt x="104" y="26"/>
                                    </a:lnTo>
                                    <a:lnTo>
                                      <a:pt x="117" y="26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43" y="31"/>
                                    </a:lnTo>
                                    <a:lnTo>
                                      <a:pt x="148" y="31"/>
                                    </a:lnTo>
                                    <a:lnTo>
                                      <a:pt x="148" y="35"/>
                                    </a:lnTo>
                                    <a:lnTo>
                                      <a:pt x="148" y="35"/>
                                    </a:lnTo>
                                    <a:lnTo>
                                      <a:pt x="148" y="35"/>
                                    </a:lnTo>
                                    <a:lnTo>
                                      <a:pt x="143" y="35"/>
                                    </a:lnTo>
                                    <a:lnTo>
                                      <a:pt x="143" y="39"/>
                                    </a:lnTo>
                                    <a:lnTo>
                                      <a:pt x="139" y="39"/>
                                    </a:lnTo>
                                    <a:lnTo>
                                      <a:pt x="130" y="39"/>
                                    </a:lnTo>
                                    <a:lnTo>
                                      <a:pt x="126" y="39"/>
                                    </a:lnTo>
                                    <a:lnTo>
                                      <a:pt x="130" y="48"/>
                                    </a:lnTo>
                                    <a:lnTo>
                                      <a:pt x="143" y="52"/>
                                    </a:lnTo>
                                    <a:lnTo>
                                      <a:pt x="148" y="52"/>
                                    </a:lnTo>
                                    <a:lnTo>
                                      <a:pt x="152" y="52"/>
                                    </a:lnTo>
                                    <a:lnTo>
                                      <a:pt x="156" y="52"/>
                                    </a:lnTo>
                                    <a:lnTo>
                                      <a:pt x="161" y="52"/>
                                    </a:lnTo>
                                    <a:lnTo>
                                      <a:pt x="161" y="52"/>
                                    </a:lnTo>
                                    <a:lnTo>
                                      <a:pt x="165" y="57"/>
                                    </a:lnTo>
                                    <a:lnTo>
                                      <a:pt x="165" y="52"/>
                                    </a:lnTo>
                                    <a:lnTo>
                                      <a:pt x="165" y="48"/>
                                    </a:lnTo>
                                    <a:lnTo>
                                      <a:pt x="165" y="52"/>
                                    </a:lnTo>
                                    <a:lnTo>
                                      <a:pt x="169" y="52"/>
                                    </a:lnTo>
                                    <a:lnTo>
                                      <a:pt x="182" y="61"/>
                                    </a:lnTo>
                                    <a:lnTo>
                                      <a:pt x="182" y="61"/>
                                    </a:lnTo>
                                    <a:lnTo>
                                      <a:pt x="182" y="57"/>
                                    </a:lnTo>
                                    <a:lnTo>
                                      <a:pt x="187" y="57"/>
                                    </a:lnTo>
                                    <a:lnTo>
                                      <a:pt x="191" y="57"/>
                                    </a:lnTo>
                                    <a:lnTo>
                                      <a:pt x="195" y="52"/>
                                    </a:lnTo>
                                    <a:lnTo>
                                      <a:pt x="195" y="61"/>
                                    </a:lnTo>
                                    <a:lnTo>
                                      <a:pt x="208" y="70"/>
                                    </a:lnTo>
                                    <a:lnTo>
                                      <a:pt x="217" y="74"/>
                                    </a:lnTo>
                                    <a:lnTo>
                                      <a:pt x="226" y="74"/>
                                    </a:lnTo>
                                    <a:lnTo>
                                      <a:pt x="234" y="79"/>
                                    </a:lnTo>
                                    <a:lnTo>
                                      <a:pt x="239" y="83"/>
                                    </a:lnTo>
                                    <a:lnTo>
                                      <a:pt x="243" y="83"/>
                                    </a:lnTo>
                                    <a:lnTo>
                                      <a:pt x="243" y="83"/>
                                    </a:lnTo>
                                    <a:lnTo>
                                      <a:pt x="247" y="83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65" y="79"/>
                                    </a:lnTo>
                                    <a:lnTo>
                                      <a:pt x="269" y="79"/>
                                    </a:lnTo>
                                    <a:lnTo>
                                      <a:pt x="265" y="83"/>
                                    </a:lnTo>
                                    <a:lnTo>
                                      <a:pt x="269" y="83"/>
                                    </a:lnTo>
                                    <a:lnTo>
                                      <a:pt x="269" y="87"/>
                                    </a:lnTo>
                                    <a:lnTo>
                                      <a:pt x="273" y="109"/>
                                    </a:lnTo>
                                    <a:lnTo>
                                      <a:pt x="282" y="118"/>
                                    </a:lnTo>
                                    <a:lnTo>
                                      <a:pt x="295" y="122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17" y="122"/>
                                    </a:lnTo>
                                    <a:lnTo>
                                      <a:pt x="317" y="122"/>
                                    </a:lnTo>
                                    <a:lnTo>
                                      <a:pt x="317" y="122"/>
                                    </a:lnTo>
                                    <a:lnTo>
                                      <a:pt x="321" y="122"/>
                                    </a:lnTo>
                                    <a:lnTo>
                                      <a:pt x="321" y="126"/>
                                    </a:lnTo>
                                    <a:lnTo>
                                      <a:pt x="326" y="139"/>
                                    </a:lnTo>
                                    <a:lnTo>
                                      <a:pt x="326" y="139"/>
                                    </a:lnTo>
                                    <a:lnTo>
                                      <a:pt x="321" y="139"/>
                                    </a:lnTo>
                                    <a:lnTo>
                                      <a:pt x="321" y="144"/>
                                    </a:lnTo>
                                    <a:lnTo>
                                      <a:pt x="308" y="152"/>
                                    </a:lnTo>
                                    <a:lnTo>
                                      <a:pt x="304" y="152"/>
                                    </a:lnTo>
                                    <a:lnTo>
                                      <a:pt x="299" y="157"/>
                                    </a:lnTo>
                                    <a:lnTo>
                                      <a:pt x="295" y="161"/>
                                    </a:lnTo>
                                    <a:lnTo>
                                      <a:pt x="295" y="165"/>
                                    </a:lnTo>
                                    <a:lnTo>
                                      <a:pt x="312" y="165"/>
                                    </a:lnTo>
                                    <a:lnTo>
                                      <a:pt x="347" y="161"/>
                                    </a:lnTo>
                                    <a:lnTo>
                                      <a:pt x="369" y="161"/>
                                    </a:lnTo>
                                    <a:lnTo>
                                      <a:pt x="395" y="165"/>
                                    </a:lnTo>
                                    <a:lnTo>
                                      <a:pt x="399" y="165"/>
                                    </a:lnTo>
                                    <a:lnTo>
                                      <a:pt x="399" y="165"/>
                                    </a:lnTo>
                                    <a:lnTo>
                                      <a:pt x="404" y="161"/>
                                    </a:lnTo>
                                    <a:lnTo>
                                      <a:pt x="404" y="161"/>
                                    </a:lnTo>
                                    <a:lnTo>
                                      <a:pt x="408" y="157"/>
                                    </a:lnTo>
                                    <a:lnTo>
                                      <a:pt x="408" y="157"/>
                                    </a:lnTo>
                                    <a:lnTo>
                                      <a:pt x="408" y="161"/>
                                    </a:lnTo>
                                    <a:lnTo>
                                      <a:pt x="408" y="161"/>
                                    </a:lnTo>
                                    <a:lnTo>
                                      <a:pt x="412" y="161"/>
                                    </a:lnTo>
                                    <a:lnTo>
                                      <a:pt x="417" y="161"/>
                                    </a:lnTo>
                                    <a:lnTo>
                                      <a:pt x="421" y="161"/>
                                    </a:lnTo>
                                    <a:lnTo>
                                      <a:pt x="451" y="152"/>
                                    </a:lnTo>
                                    <a:lnTo>
                                      <a:pt x="451" y="148"/>
                                    </a:lnTo>
                                    <a:lnTo>
                                      <a:pt x="451" y="144"/>
                                    </a:lnTo>
                                    <a:lnTo>
                                      <a:pt x="447" y="144"/>
                                    </a:lnTo>
                                    <a:lnTo>
                                      <a:pt x="443" y="139"/>
                                    </a:lnTo>
                                    <a:lnTo>
                                      <a:pt x="434" y="139"/>
                                    </a:lnTo>
                                    <a:lnTo>
                                      <a:pt x="430" y="131"/>
                                    </a:lnTo>
                                    <a:lnTo>
                                      <a:pt x="425" y="131"/>
                                    </a:lnTo>
                                    <a:lnTo>
                                      <a:pt x="417" y="122"/>
                                    </a:lnTo>
                                    <a:lnTo>
                                      <a:pt x="386" y="122"/>
                                    </a:lnTo>
                                    <a:lnTo>
                                      <a:pt x="395" y="118"/>
                                    </a:lnTo>
                                    <a:lnTo>
                                      <a:pt x="391" y="113"/>
                                    </a:lnTo>
                                    <a:lnTo>
                                      <a:pt x="391" y="113"/>
                                    </a:lnTo>
                                    <a:lnTo>
                                      <a:pt x="391" y="113"/>
                                    </a:lnTo>
                                    <a:lnTo>
                                      <a:pt x="395" y="109"/>
                                    </a:lnTo>
                                    <a:lnTo>
                                      <a:pt x="395" y="109"/>
                                    </a:lnTo>
                                    <a:lnTo>
                                      <a:pt x="395" y="109"/>
                                    </a:lnTo>
                                    <a:lnTo>
                                      <a:pt x="391" y="105"/>
                                    </a:lnTo>
                                    <a:lnTo>
                                      <a:pt x="391" y="105"/>
                                    </a:lnTo>
                                    <a:lnTo>
                                      <a:pt x="386" y="105"/>
                                    </a:lnTo>
                                    <a:lnTo>
                                      <a:pt x="382" y="105"/>
                                    </a:lnTo>
                                    <a:lnTo>
                                      <a:pt x="373" y="105"/>
                                    </a:lnTo>
                                    <a:lnTo>
                                      <a:pt x="365" y="96"/>
                                    </a:lnTo>
                                    <a:lnTo>
                                      <a:pt x="360" y="96"/>
                                    </a:lnTo>
                                    <a:lnTo>
                                      <a:pt x="360" y="96"/>
                                    </a:lnTo>
                                    <a:lnTo>
                                      <a:pt x="356" y="96"/>
                                    </a:lnTo>
                                    <a:lnTo>
                                      <a:pt x="356" y="96"/>
                                    </a:lnTo>
                                    <a:lnTo>
                                      <a:pt x="356" y="100"/>
                                    </a:lnTo>
                                    <a:lnTo>
                                      <a:pt x="347" y="96"/>
                                    </a:lnTo>
                                    <a:lnTo>
                                      <a:pt x="347" y="96"/>
                                    </a:lnTo>
                                    <a:lnTo>
                                      <a:pt x="347" y="92"/>
                                    </a:lnTo>
                                    <a:lnTo>
                                      <a:pt x="347" y="92"/>
                                    </a:lnTo>
                                    <a:lnTo>
                                      <a:pt x="343" y="92"/>
                                    </a:lnTo>
                                    <a:lnTo>
                                      <a:pt x="343" y="9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34" y="83"/>
                                    </a:lnTo>
                                    <a:lnTo>
                                      <a:pt x="334" y="83"/>
                                    </a:lnTo>
                                    <a:lnTo>
                                      <a:pt x="330" y="87"/>
                                    </a:lnTo>
                                    <a:lnTo>
                                      <a:pt x="326" y="79"/>
                                    </a:lnTo>
                                    <a:lnTo>
                                      <a:pt x="326" y="79"/>
                                    </a:lnTo>
                                    <a:lnTo>
                                      <a:pt x="334" y="79"/>
                                    </a:lnTo>
                                    <a:lnTo>
                                      <a:pt x="334" y="79"/>
                                    </a:lnTo>
                                    <a:lnTo>
                                      <a:pt x="330" y="79"/>
                                    </a:lnTo>
                                    <a:lnTo>
                                      <a:pt x="330" y="70"/>
                                    </a:lnTo>
                                    <a:lnTo>
                                      <a:pt x="317" y="70"/>
                                    </a:lnTo>
                                    <a:lnTo>
                                      <a:pt x="321" y="70"/>
                                    </a:lnTo>
                                    <a:lnTo>
                                      <a:pt x="326" y="79"/>
                                    </a:lnTo>
                                    <a:lnTo>
                                      <a:pt x="326" y="79"/>
                                    </a:lnTo>
                                    <a:lnTo>
                                      <a:pt x="308" y="7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04" y="61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299" y="61"/>
                                    </a:lnTo>
                                    <a:lnTo>
                                      <a:pt x="299" y="61"/>
                                    </a:lnTo>
                                    <a:lnTo>
                                      <a:pt x="295" y="57"/>
                                    </a:lnTo>
                                    <a:lnTo>
                                      <a:pt x="295" y="57"/>
                                    </a:lnTo>
                                    <a:lnTo>
                                      <a:pt x="269" y="44"/>
                                    </a:lnTo>
                                    <a:lnTo>
                                      <a:pt x="269" y="44"/>
                                    </a:lnTo>
                                    <a:lnTo>
                                      <a:pt x="252" y="39"/>
                                    </a:lnTo>
                                    <a:lnTo>
                                      <a:pt x="239" y="35"/>
                                    </a:lnTo>
                                    <a:lnTo>
                                      <a:pt x="239" y="31"/>
                                    </a:lnTo>
                                    <a:lnTo>
                                      <a:pt x="234" y="26"/>
                                    </a:lnTo>
                                    <a:lnTo>
                                      <a:pt x="230" y="22"/>
                                    </a:lnTo>
                                    <a:lnTo>
                                      <a:pt x="226" y="22"/>
                                    </a:lnTo>
                                    <a:lnTo>
                                      <a:pt x="230" y="18"/>
                                    </a:lnTo>
                                    <a:lnTo>
                                      <a:pt x="226" y="18"/>
                                    </a:lnTo>
                                    <a:lnTo>
                                      <a:pt x="226" y="18"/>
                                    </a:lnTo>
                                    <a:lnTo>
                                      <a:pt x="221" y="18"/>
                                    </a:lnTo>
                                    <a:lnTo>
                                      <a:pt x="204" y="13"/>
                                    </a:lnTo>
                                    <a:lnTo>
                                      <a:pt x="204" y="13"/>
                                    </a:lnTo>
                                    <a:lnTo>
                                      <a:pt x="200" y="9"/>
                                    </a:lnTo>
                                    <a:lnTo>
                                      <a:pt x="195" y="9"/>
                                    </a:lnTo>
                                    <a:lnTo>
                                      <a:pt x="195" y="9"/>
                                    </a:lnTo>
                                    <a:lnTo>
                                      <a:pt x="191" y="5"/>
                                    </a:lnTo>
                                    <a:lnTo>
                                      <a:pt x="178" y="9"/>
                                    </a:lnTo>
                                    <a:lnTo>
                                      <a:pt x="174" y="9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69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040"/>
                                <a:ext cx="39636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555">
                                    <a:moveTo>
                                      <a:pt x="160" y="26"/>
                                    </a:moveTo>
                                    <a:lnTo>
                                      <a:pt x="160" y="26"/>
                                    </a:lnTo>
                                    <a:lnTo>
                                      <a:pt x="156" y="30"/>
                                    </a:lnTo>
                                    <a:lnTo>
                                      <a:pt x="156" y="30"/>
                                    </a:lnTo>
                                    <a:lnTo>
                                      <a:pt x="156" y="30"/>
                                    </a:lnTo>
                                    <a:lnTo>
                                      <a:pt x="156" y="30"/>
                                    </a:lnTo>
                                    <a:lnTo>
                                      <a:pt x="156" y="30"/>
                                    </a:lnTo>
                                    <a:lnTo>
                                      <a:pt x="112" y="30"/>
                                    </a:lnTo>
                                    <a:lnTo>
                                      <a:pt x="112" y="30"/>
                                    </a:lnTo>
                                    <a:lnTo>
                                      <a:pt x="91" y="30"/>
                                    </a:lnTo>
                                    <a:lnTo>
                                      <a:pt x="86" y="30"/>
                                    </a:lnTo>
                                    <a:lnTo>
                                      <a:pt x="82" y="30"/>
                                    </a:lnTo>
                                    <a:lnTo>
                                      <a:pt x="78" y="34"/>
                                    </a:lnTo>
                                    <a:lnTo>
                                      <a:pt x="73" y="52"/>
                                    </a:lnTo>
                                    <a:lnTo>
                                      <a:pt x="73" y="52"/>
                                    </a:lnTo>
                                    <a:lnTo>
                                      <a:pt x="73" y="56"/>
                                    </a:lnTo>
                                    <a:lnTo>
                                      <a:pt x="69" y="56"/>
                                    </a:lnTo>
                                    <a:lnTo>
                                      <a:pt x="65" y="56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52" y="60"/>
                                    </a:lnTo>
                                    <a:lnTo>
                                      <a:pt x="52" y="60"/>
                                    </a:lnTo>
                                    <a:lnTo>
                                      <a:pt x="65" y="69"/>
                                    </a:lnTo>
                                    <a:lnTo>
                                      <a:pt x="78" y="82"/>
                                    </a:lnTo>
                                    <a:lnTo>
                                      <a:pt x="78" y="82"/>
                                    </a:lnTo>
                                    <a:lnTo>
                                      <a:pt x="82" y="86"/>
                                    </a:lnTo>
                                    <a:lnTo>
                                      <a:pt x="82" y="95"/>
                                    </a:lnTo>
                                    <a:lnTo>
                                      <a:pt x="91" y="99"/>
                                    </a:lnTo>
                                    <a:lnTo>
                                      <a:pt x="91" y="99"/>
                                    </a:lnTo>
                                    <a:lnTo>
                                      <a:pt x="91" y="108"/>
                                    </a:lnTo>
                                    <a:lnTo>
                                      <a:pt x="91" y="112"/>
                                    </a:lnTo>
                                    <a:lnTo>
                                      <a:pt x="91" y="117"/>
                                    </a:lnTo>
                                    <a:lnTo>
                                      <a:pt x="82" y="117"/>
                                    </a:lnTo>
                                    <a:lnTo>
                                      <a:pt x="78" y="117"/>
                                    </a:lnTo>
                                    <a:lnTo>
                                      <a:pt x="73" y="121"/>
                                    </a:lnTo>
                                    <a:lnTo>
                                      <a:pt x="73" y="121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39" y="117"/>
                                    </a:lnTo>
                                    <a:lnTo>
                                      <a:pt x="34" y="112"/>
                                    </a:lnTo>
                                    <a:lnTo>
                                      <a:pt x="30" y="117"/>
                                    </a:lnTo>
                                    <a:lnTo>
                                      <a:pt x="26" y="121"/>
                                    </a:lnTo>
                                    <a:lnTo>
                                      <a:pt x="8" y="160"/>
                                    </a:lnTo>
                                    <a:lnTo>
                                      <a:pt x="13" y="165"/>
                                    </a:lnTo>
                                    <a:lnTo>
                                      <a:pt x="13" y="165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8" y="199"/>
                                    </a:lnTo>
                                    <a:lnTo>
                                      <a:pt x="21" y="212"/>
                                    </a:lnTo>
                                    <a:lnTo>
                                      <a:pt x="34" y="217"/>
                                    </a:lnTo>
                                    <a:lnTo>
                                      <a:pt x="47" y="221"/>
                                    </a:lnTo>
                                    <a:lnTo>
                                      <a:pt x="69" y="221"/>
                                    </a:lnTo>
                                    <a:lnTo>
                                      <a:pt x="91" y="234"/>
                                    </a:lnTo>
                                    <a:lnTo>
                                      <a:pt x="99" y="243"/>
                                    </a:lnTo>
                                    <a:lnTo>
                                      <a:pt x="112" y="243"/>
                                    </a:lnTo>
                                    <a:lnTo>
                                      <a:pt x="117" y="243"/>
                                    </a:lnTo>
                                    <a:lnTo>
                                      <a:pt x="121" y="243"/>
                                    </a:lnTo>
                                    <a:lnTo>
                                      <a:pt x="138" y="256"/>
                                    </a:lnTo>
                                    <a:lnTo>
                                      <a:pt x="143" y="256"/>
                                    </a:lnTo>
                                    <a:lnTo>
                                      <a:pt x="151" y="260"/>
                                    </a:lnTo>
                                    <a:lnTo>
                                      <a:pt x="151" y="256"/>
                                    </a:lnTo>
                                    <a:lnTo>
                                      <a:pt x="151" y="256"/>
                                    </a:lnTo>
                                    <a:lnTo>
                                      <a:pt x="151" y="256"/>
                                    </a:lnTo>
                                    <a:lnTo>
                                      <a:pt x="151" y="256"/>
                                    </a:lnTo>
                                    <a:lnTo>
                                      <a:pt x="156" y="256"/>
                                    </a:lnTo>
                                    <a:lnTo>
                                      <a:pt x="164" y="260"/>
                                    </a:lnTo>
                                    <a:lnTo>
                                      <a:pt x="177" y="260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2" y="256"/>
                                    </a:lnTo>
                                    <a:lnTo>
                                      <a:pt x="182" y="256"/>
                                    </a:lnTo>
                                    <a:lnTo>
                                      <a:pt x="186" y="256"/>
                                    </a:lnTo>
                                    <a:lnTo>
                                      <a:pt x="182" y="251"/>
                                    </a:lnTo>
                                    <a:lnTo>
                                      <a:pt x="186" y="247"/>
                                    </a:lnTo>
                                    <a:lnTo>
                                      <a:pt x="186" y="247"/>
                                    </a:lnTo>
                                    <a:lnTo>
                                      <a:pt x="186" y="247"/>
                                    </a:lnTo>
                                    <a:lnTo>
                                      <a:pt x="186" y="247"/>
                                    </a:lnTo>
                                    <a:lnTo>
                                      <a:pt x="190" y="243"/>
                                    </a:lnTo>
                                    <a:lnTo>
                                      <a:pt x="190" y="234"/>
                                    </a:lnTo>
                                    <a:lnTo>
                                      <a:pt x="190" y="234"/>
                                    </a:lnTo>
                                    <a:lnTo>
                                      <a:pt x="190" y="225"/>
                                    </a:lnTo>
                                    <a:lnTo>
                                      <a:pt x="190" y="230"/>
                                    </a:lnTo>
                                    <a:lnTo>
                                      <a:pt x="190" y="234"/>
                                    </a:lnTo>
                                    <a:lnTo>
                                      <a:pt x="190" y="238"/>
                                    </a:lnTo>
                                    <a:lnTo>
                                      <a:pt x="190" y="243"/>
                                    </a:lnTo>
                                    <a:lnTo>
                                      <a:pt x="190" y="243"/>
                                    </a:lnTo>
                                    <a:lnTo>
                                      <a:pt x="190" y="247"/>
                                    </a:lnTo>
                                    <a:lnTo>
                                      <a:pt x="186" y="251"/>
                                    </a:lnTo>
                                    <a:lnTo>
                                      <a:pt x="190" y="251"/>
                                    </a:lnTo>
                                    <a:lnTo>
                                      <a:pt x="190" y="251"/>
                                    </a:lnTo>
                                    <a:lnTo>
                                      <a:pt x="190" y="251"/>
                                    </a:lnTo>
                                    <a:lnTo>
                                      <a:pt x="190" y="251"/>
                                    </a:lnTo>
                                    <a:lnTo>
                                      <a:pt x="195" y="247"/>
                                    </a:lnTo>
                                    <a:lnTo>
                                      <a:pt x="199" y="251"/>
                                    </a:lnTo>
                                    <a:lnTo>
                                      <a:pt x="203" y="251"/>
                                    </a:lnTo>
                                    <a:lnTo>
                                      <a:pt x="203" y="251"/>
                                    </a:lnTo>
                                    <a:lnTo>
                                      <a:pt x="199" y="251"/>
                                    </a:lnTo>
                                    <a:lnTo>
                                      <a:pt x="199" y="256"/>
                                    </a:lnTo>
                                    <a:lnTo>
                                      <a:pt x="199" y="256"/>
                                    </a:lnTo>
                                    <a:lnTo>
                                      <a:pt x="203" y="260"/>
                                    </a:lnTo>
                                    <a:lnTo>
                                      <a:pt x="208" y="264"/>
                                    </a:lnTo>
                                    <a:lnTo>
                                      <a:pt x="208" y="269"/>
                                    </a:lnTo>
                                    <a:lnTo>
                                      <a:pt x="208" y="269"/>
                                    </a:lnTo>
                                    <a:lnTo>
                                      <a:pt x="208" y="273"/>
                                    </a:lnTo>
                                    <a:lnTo>
                                      <a:pt x="208" y="273"/>
                                    </a:lnTo>
                                    <a:lnTo>
                                      <a:pt x="203" y="273"/>
                                    </a:lnTo>
                                    <a:lnTo>
                                      <a:pt x="199" y="273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190" y="269"/>
                                    </a:lnTo>
                                    <a:lnTo>
                                      <a:pt x="190" y="273"/>
                                    </a:lnTo>
                                    <a:lnTo>
                                      <a:pt x="190" y="277"/>
                                    </a:lnTo>
                                    <a:lnTo>
                                      <a:pt x="195" y="277"/>
                                    </a:lnTo>
                                    <a:lnTo>
                                      <a:pt x="199" y="286"/>
                                    </a:lnTo>
                                    <a:lnTo>
                                      <a:pt x="221" y="308"/>
                                    </a:lnTo>
                                    <a:lnTo>
                                      <a:pt x="230" y="325"/>
                                    </a:lnTo>
                                    <a:lnTo>
                                      <a:pt x="264" y="360"/>
                                    </a:lnTo>
                                    <a:lnTo>
                                      <a:pt x="264" y="360"/>
                                    </a:lnTo>
                                    <a:lnTo>
                                      <a:pt x="264" y="364"/>
                                    </a:lnTo>
                                    <a:lnTo>
                                      <a:pt x="269" y="364"/>
                                    </a:lnTo>
                                    <a:lnTo>
                                      <a:pt x="260" y="373"/>
                                    </a:lnTo>
                                    <a:lnTo>
                                      <a:pt x="260" y="373"/>
                                    </a:lnTo>
                                    <a:lnTo>
                                      <a:pt x="264" y="377"/>
                                    </a:lnTo>
                                    <a:lnTo>
                                      <a:pt x="269" y="381"/>
                                    </a:lnTo>
                                    <a:lnTo>
                                      <a:pt x="269" y="386"/>
                                    </a:lnTo>
                                    <a:lnTo>
                                      <a:pt x="269" y="386"/>
                                    </a:lnTo>
                                    <a:lnTo>
                                      <a:pt x="264" y="390"/>
                                    </a:lnTo>
                                    <a:lnTo>
                                      <a:pt x="260" y="399"/>
                                    </a:lnTo>
                                    <a:lnTo>
                                      <a:pt x="260" y="399"/>
                                    </a:lnTo>
                                    <a:lnTo>
                                      <a:pt x="260" y="407"/>
                                    </a:lnTo>
                                    <a:lnTo>
                                      <a:pt x="260" y="416"/>
                                    </a:lnTo>
                                    <a:lnTo>
                                      <a:pt x="269" y="420"/>
                                    </a:lnTo>
                                    <a:lnTo>
                                      <a:pt x="286" y="433"/>
                                    </a:lnTo>
                                    <a:lnTo>
                                      <a:pt x="290" y="438"/>
                                    </a:lnTo>
                                    <a:lnTo>
                                      <a:pt x="290" y="433"/>
                                    </a:lnTo>
                                    <a:lnTo>
                                      <a:pt x="295" y="433"/>
                                    </a:lnTo>
                                    <a:lnTo>
                                      <a:pt x="295" y="429"/>
                                    </a:lnTo>
                                    <a:lnTo>
                                      <a:pt x="295" y="425"/>
                                    </a:lnTo>
                                    <a:lnTo>
                                      <a:pt x="295" y="420"/>
                                    </a:lnTo>
                                    <a:lnTo>
                                      <a:pt x="286" y="416"/>
                                    </a:lnTo>
                                    <a:lnTo>
                                      <a:pt x="286" y="412"/>
                                    </a:lnTo>
                                    <a:lnTo>
                                      <a:pt x="282" y="403"/>
                                    </a:lnTo>
                                    <a:lnTo>
                                      <a:pt x="290" y="412"/>
                                    </a:lnTo>
                                    <a:lnTo>
                                      <a:pt x="303" y="416"/>
                                    </a:lnTo>
                                    <a:lnTo>
                                      <a:pt x="303" y="420"/>
                                    </a:lnTo>
                                    <a:lnTo>
                                      <a:pt x="308" y="433"/>
                                    </a:lnTo>
                                    <a:lnTo>
                                      <a:pt x="308" y="433"/>
                                    </a:lnTo>
                                    <a:lnTo>
                                      <a:pt x="308" y="438"/>
                                    </a:lnTo>
                                    <a:lnTo>
                                      <a:pt x="312" y="438"/>
                                    </a:lnTo>
                                    <a:lnTo>
                                      <a:pt x="312" y="442"/>
                                    </a:lnTo>
                                    <a:lnTo>
                                      <a:pt x="321" y="442"/>
                                    </a:lnTo>
                                    <a:lnTo>
                                      <a:pt x="325" y="442"/>
                                    </a:lnTo>
                                    <a:lnTo>
                                      <a:pt x="325" y="442"/>
                                    </a:lnTo>
                                    <a:lnTo>
                                      <a:pt x="329" y="446"/>
                                    </a:lnTo>
                                    <a:lnTo>
                                      <a:pt x="347" y="459"/>
                                    </a:lnTo>
                                    <a:lnTo>
                                      <a:pt x="351" y="464"/>
                                    </a:lnTo>
                                    <a:lnTo>
                                      <a:pt x="351" y="472"/>
                                    </a:lnTo>
                                    <a:lnTo>
                                      <a:pt x="351" y="477"/>
                                    </a:lnTo>
                                    <a:lnTo>
                                      <a:pt x="351" y="481"/>
                                    </a:lnTo>
                                    <a:lnTo>
                                      <a:pt x="351" y="481"/>
                                    </a:lnTo>
                                    <a:lnTo>
                                      <a:pt x="347" y="485"/>
                                    </a:lnTo>
                                    <a:lnTo>
                                      <a:pt x="347" y="494"/>
                                    </a:lnTo>
                                    <a:lnTo>
                                      <a:pt x="351" y="494"/>
                                    </a:lnTo>
                                    <a:lnTo>
                                      <a:pt x="355" y="494"/>
                                    </a:lnTo>
                                    <a:lnTo>
                                      <a:pt x="355" y="494"/>
                                    </a:lnTo>
                                    <a:lnTo>
                                      <a:pt x="364" y="499"/>
                                    </a:lnTo>
                                    <a:lnTo>
                                      <a:pt x="364" y="494"/>
                                    </a:lnTo>
                                    <a:lnTo>
                                      <a:pt x="364" y="490"/>
                                    </a:lnTo>
                                    <a:lnTo>
                                      <a:pt x="355" y="485"/>
                                    </a:lnTo>
                                    <a:lnTo>
                                      <a:pt x="355" y="481"/>
                                    </a:lnTo>
                                    <a:lnTo>
                                      <a:pt x="360" y="481"/>
                                    </a:lnTo>
                                    <a:lnTo>
                                      <a:pt x="364" y="481"/>
                                    </a:lnTo>
                                    <a:lnTo>
                                      <a:pt x="368" y="485"/>
                                    </a:lnTo>
                                    <a:lnTo>
                                      <a:pt x="368" y="490"/>
                                    </a:lnTo>
                                    <a:lnTo>
                                      <a:pt x="373" y="494"/>
                                    </a:lnTo>
                                    <a:lnTo>
                                      <a:pt x="368" y="503"/>
                                    </a:lnTo>
                                    <a:lnTo>
                                      <a:pt x="377" y="503"/>
                                    </a:lnTo>
                                    <a:lnTo>
                                      <a:pt x="377" y="516"/>
                                    </a:lnTo>
                                    <a:lnTo>
                                      <a:pt x="381" y="516"/>
                                    </a:lnTo>
                                    <a:lnTo>
                                      <a:pt x="381" y="512"/>
                                    </a:lnTo>
                                    <a:lnTo>
                                      <a:pt x="381" y="512"/>
                                    </a:lnTo>
                                    <a:lnTo>
                                      <a:pt x="381" y="507"/>
                                    </a:lnTo>
                                    <a:lnTo>
                                      <a:pt x="386" y="503"/>
                                    </a:lnTo>
                                    <a:lnTo>
                                      <a:pt x="390" y="503"/>
                                    </a:lnTo>
                                    <a:lnTo>
                                      <a:pt x="394" y="503"/>
                                    </a:lnTo>
                                    <a:lnTo>
                                      <a:pt x="394" y="503"/>
                                    </a:lnTo>
                                    <a:lnTo>
                                      <a:pt x="394" y="503"/>
                                    </a:lnTo>
                                    <a:lnTo>
                                      <a:pt x="399" y="503"/>
                                    </a:lnTo>
                                    <a:lnTo>
                                      <a:pt x="399" y="503"/>
                                    </a:lnTo>
                                    <a:lnTo>
                                      <a:pt x="403" y="503"/>
                                    </a:lnTo>
                                    <a:lnTo>
                                      <a:pt x="403" y="503"/>
                                    </a:lnTo>
                                    <a:lnTo>
                                      <a:pt x="407" y="503"/>
                                    </a:lnTo>
                                    <a:lnTo>
                                      <a:pt x="407" y="503"/>
                                    </a:lnTo>
                                    <a:lnTo>
                                      <a:pt x="407" y="503"/>
                                    </a:lnTo>
                                    <a:lnTo>
                                      <a:pt x="412" y="507"/>
                                    </a:lnTo>
                                    <a:lnTo>
                                      <a:pt x="412" y="507"/>
                                    </a:lnTo>
                                    <a:lnTo>
                                      <a:pt x="416" y="507"/>
                                    </a:lnTo>
                                    <a:lnTo>
                                      <a:pt x="416" y="507"/>
                                    </a:lnTo>
                                    <a:lnTo>
                                      <a:pt x="420" y="507"/>
                                    </a:lnTo>
                                    <a:lnTo>
                                      <a:pt x="425" y="512"/>
                                    </a:lnTo>
                                    <a:lnTo>
                                      <a:pt x="429" y="516"/>
                                    </a:lnTo>
                                    <a:lnTo>
                                      <a:pt x="438" y="529"/>
                                    </a:lnTo>
                                    <a:lnTo>
                                      <a:pt x="438" y="529"/>
                                    </a:lnTo>
                                    <a:lnTo>
                                      <a:pt x="442" y="533"/>
                                    </a:lnTo>
                                    <a:lnTo>
                                      <a:pt x="451" y="538"/>
                                    </a:lnTo>
                                    <a:lnTo>
                                      <a:pt x="451" y="533"/>
                                    </a:lnTo>
                                    <a:lnTo>
                                      <a:pt x="451" y="533"/>
                                    </a:lnTo>
                                    <a:lnTo>
                                      <a:pt x="451" y="529"/>
                                    </a:lnTo>
                                    <a:lnTo>
                                      <a:pt x="451" y="529"/>
                                    </a:lnTo>
                                    <a:lnTo>
                                      <a:pt x="451" y="520"/>
                                    </a:lnTo>
                                    <a:lnTo>
                                      <a:pt x="451" y="520"/>
                                    </a:lnTo>
                                    <a:lnTo>
                                      <a:pt x="451" y="525"/>
                                    </a:lnTo>
                                    <a:lnTo>
                                      <a:pt x="455" y="525"/>
                                    </a:lnTo>
                                    <a:lnTo>
                                      <a:pt x="455" y="525"/>
                                    </a:lnTo>
                                    <a:lnTo>
                                      <a:pt x="455" y="525"/>
                                    </a:lnTo>
                                    <a:lnTo>
                                      <a:pt x="460" y="520"/>
                                    </a:lnTo>
                                    <a:lnTo>
                                      <a:pt x="464" y="542"/>
                                    </a:lnTo>
                                    <a:lnTo>
                                      <a:pt x="464" y="546"/>
                                    </a:lnTo>
                                    <a:lnTo>
                                      <a:pt x="464" y="551"/>
                                    </a:lnTo>
                                    <a:lnTo>
                                      <a:pt x="464" y="555"/>
                                    </a:lnTo>
                                    <a:lnTo>
                                      <a:pt x="468" y="555"/>
                                    </a:lnTo>
                                    <a:lnTo>
                                      <a:pt x="473" y="555"/>
                                    </a:lnTo>
                                    <a:lnTo>
                                      <a:pt x="477" y="555"/>
                                    </a:lnTo>
                                    <a:lnTo>
                                      <a:pt x="486" y="551"/>
                                    </a:lnTo>
                                    <a:lnTo>
                                      <a:pt x="490" y="546"/>
                                    </a:lnTo>
                                    <a:lnTo>
                                      <a:pt x="490" y="546"/>
                                    </a:lnTo>
                                    <a:lnTo>
                                      <a:pt x="494" y="546"/>
                                    </a:lnTo>
                                    <a:lnTo>
                                      <a:pt x="503" y="542"/>
                                    </a:lnTo>
                                    <a:lnTo>
                                      <a:pt x="503" y="542"/>
                                    </a:lnTo>
                                    <a:lnTo>
                                      <a:pt x="503" y="538"/>
                                    </a:lnTo>
                                    <a:lnTo>
                                      <a:pt x="503" y="538"/>
                                    </a:lnTo>
                                    <a:lnTo>
                                      <a:pt x="494" y="520"/>
                                    </a:lnTo>
                                    <a:lnTo>
                                      <a:pt x="486" y="512"/>
                                    </a:lnTo>
                                    <a:lnTo>
                                      <a:pt x="486" y="507"/>
                                    </a:lnTo>
                                    <a:lnTo>
                                      <a:pt x="486" y="507"/>
                                    </a:lnTo>
                                    <a:lnTo>
                                      <a:pt x="486" y="503"/>
                                    </a:lnTo>
                                    <a:lnTo>
                                      <a:pt x="486" y="503"/>
                                    </a:lnTo>
                                    <a:lnTo>
                                      <a:pt x="486" y="503"/>
                                    </a:lnTo>
                                    <a:lnTo>
                                      <a:pt x="494" y="503"/>
                                    </a:lnTo>
                                    <a:lnTo>
                                      <a:pt x="499" y="503"/>
                                    </a:lnTo>
                                    <a:lnTo>
                                      <a:pt x="507" y="494"/>
                                    </a:lnTo>
                                    <a:lnTo>
                                      <a:pt x="507" y="494"/>
                                    </a:lnTo>
                                    <a:lnTo>
                                      <a:pt x="520" y="481"/>
                                    </a:lnTo>
                                    <a:lnTo>
                                      <a:pt x="520" y="477"/>
                                    </a:lnTo>
                                    <a:lnTo>
                                      <a:pt x="529" y="468"/>
                                    </a:lnTo>
                                    <a:lnTo>
                                      <a:pt x="538" y="468"/>
                                    </a:lnTo>
                                    <a:lnTo>
                                      <a:pt x="546" y="468"/>
                                    </a:lnTo>
                                    <a:lnTo>
                                      <a:pt x="555" y="472"/>
                                    </a:lnTo>
                                    <a:lnTo>
                                      <a:pt x="564" y="477"/>
                                    </a:lnTo>
                                    <a:lnTo>
                                      <a:pt x="572" y="490"/>
                                    </a:lnTo>
                                    <a:lnTo>
                                      <a:pt x="577" y="503"/>
                                    </a:lnTo>
                                    <a:lnTo>
                                      <a:pt x="577" y="499"/>
                                    </a:lnTo>
                                    <a:lnTo>
                                      <a:pt x="577" y="499"/>
                                    </a:lnTo>
                                    <a:lnTo>
                                      <a:pt x="577" y="494"/>
                                    </a:lnTo>
                                    <a:lnTo>
                                      <a:pt x="577" y="494"/>
                                    </a:lnTo>
                                    <a:lnTo>
                                      <a:pt x="577" y="490"/>
                                    </a:lnTo>
                                    <a:lnTo>
                                      <a:pt x="577" y="494"/>
                                    </a:lnTo>
                                    <a:lnTo>
                                      <a:pt x="577" y="494"/>
                                    </a:lnTo>
                                    <a:lnTo>
                                      <a:pt x="581" y="494"/>
                                    </a:lnTo>
                                    <a:lnTo>
                                      <a:pt x="581" y="494"/>
                                    </a:lnTo>
                                    <a:lnTo>
                                      <a:pt x="581" y="494"/>
                                    </a:lnTo>
                                    <a:lnTo>
                                      <a:pt x="585" y="494"/>
                                    </a:lnTo>
                                    <a:lnTo>
                                      <a:pt x="585" y="499"/>
                                    </a:lnTo>
                                    <a:lnTo>
                                      <a:pt x="590" y="494"/>
                                    </a:lnTo>
                                    <a:lnTo>
                                      <a:pt x="590" y="490"/>
                                    </a:lnTo>
                                    <a:lnTo>
                                      <a:pt x="590" y="503"/>
                                    </a:lnTo>
                                    <a:lnTo>
                                      <a:pt x="594" y="503"/>
                                    </a:lnTo>
                                    <a:lnTo>
                                      <a:pt x="594" y="503"/>
                                    </a:lnTo>
                                    <a:lnTo>
                                      <a:pt x="590" y="503"/>
                                    </a:lnTo>
                                    <a:lnTo>
                                      <a:pt x="585" y="503"/>
                                    </a:lnTo>
                                    <a:lnTo>
                                      <a:pt x="581" y="512"/>
                                    </a:lnTo>
                                    <a:lnTo>
                                      <a:pt x="581" y="512"/>
                                    </a:lnTo>
                                    <a:lnTo>
                                      <a:pt x="581" y="512"/>
                                    </a:lnTo>
                                    <a:lnTo>
                                      <a:pt x="581" y="516"/>
                                    </a:lnTo>
                                    <a:lnTo>
                                      <a:pt x="572" y="516"/>
                                    </a:lnTo>
                                    <a:lnTo>
                                      <a:pt x="577" y="525"/>
                                    </a:lnTo>
                                    <a:lnTo>
                                      <a:pt x="581" y="538"/>
                                    </a:lnTo>
                                    <a:lnTo>
                                      <a:pt x="590" y="546"/>
                                    </a:lnTo>
                                    <a:lnTo>
                                      <a:pt x="594" y="555"/>
                                    </a:lnTo>
                                    <a:lnTo>
                                      <a:pt x="598" y="546"/>
                                    </a:lnTo>
                                    <a:lnTo>
                                      <a:pt x="598" y="542"/>
                                    </a:lnTo>
                                    <a:lnTo>
                                      <a:pt x="603" y="542"/>
                                    </a:lnTo>
                                    <a:lnTo>
                                      <a:pt x="603" y="542"/>
                                    </a:lnTo>
                                    <a:lnTo>
                                      <a:pt x="603" y="538"/>
                                    </a:lnTo>
                                    <a:lnTo>
                                      <a:pt x="607" y="529"/>
                                    </a:lnTo>
                                    <a:lnTo>
                                      <a:pt x="607" y="542"/>
                                    </a:lnTo>
                                    <a:lnTo>
                                      <a:pt x="607" y="538"/>
                                    </a:lnTo>
                                    <a:lnTo>
                                      <a:pt x="611" y="538"/>
                                    </a:lnTo>
                                    <a:lnTo>
                                      <a:pt x="616" y="538"/>
                                    </a:lnTo>
                                    <a:lnTo>
                                      <a:pt x="616" y="533"/>
                                    </a:lnTo>
                                    <a:lnTo>
                                      <a:pt x="620" y="529"/>
                                    </a:lnTo>
                                    <a:lnTo>
                                      <a:pt x="624" y="520"/>
                                    </a:lnTo>
                                    <a:lnTo>
                                      <a:pt x="624" y="512"/>
                                    </a:lnTo>
                                    <a:lnTo>
                                      <a:pt x="620" y="499"/>
                                    </a:lnTo>
                                    <a:lnTo>
                                      <a:pt x="620" y="490"/>
                                    </a:lnTo>
                                    <a:lnTo>
                                      <a:pt x="620" y="485"/>
                                    </a:lnTo>
                                    <a:lnTo>
                                      <a:pt x="620" y="485"/>
                                    </a:lnTo>
                                    <a:lnTo>
                                      <a:pt x="616" y="485"/>
                                    </a:lnTo>
                                    <a:lnTo>
                                      <a:pt x="616" y="481"/>
                                    </a:lnTo>
                                    <a:lnTo>
                                      <a:pt x="607" y="477"/>
                                    </a:lnTo>
                                    <a:lnTo>
                                      <a:pt x="594" y="459"/>
                                    </a:lnTo>
                                    <a:lnTo>
                                      <a:pt x="585" y="451"/>
                                    </a:lnTo>
                                    <a:lnTo>
                                      <a:pt x="572" y="446"/>
                                    </a:lnTo>
                                    <a:lnTo>
                                      <a:pt x="551" y="446"/>
                                    </a:lnTo>
                                    <a:lnTo>
                                      <a:pt x="555" y="442"/>
                                    </a:lnTo>
                                    <a:lnTo>
                                      <a:pt x="533" y="438"/>
                                    </a:lnTo>
                                    <a:lnTo>
                                      <a:pt x="525" y="442"/>
                                    </a:lnTo>
                                    <a:lnTo>
                                      <a:pt x="520" y="446"/>
                                    </a:lnTo>
                                    <a:lnTo>
                                      <a:pt x="503" y="455"/>
                                    </a:lnTo>
                                    <a:lnTo>
                                      <a:pt x="481" y="468"/>
                                    </a:lnTo>
                                    <a:lnTo>
                                      <a:pt x="468" y="477"/>
                                    </a:lnTo>
                                    <a:lnTo>
                                      <a:pt x="464" y="477"/>
                                    </a:lnTo>
                                    <a:lnTo>
                                      <a:pt x="460" y="477"/>
                                    </a:lnTo>
                                    <a:lnTo>
                                      <a:pt x="451" y="477"/>
                                    </a:lnTo>
                                    <a:lnTo>
                                      <a:pt x="446" y="477"/>
                                    </a:lnTo>
                                    <a:lnTo>
                                      <a:pt x="442" y="477"/>
                                    </a:lnTo>
                                    <a:lnTo>
                                      <a:pt x="438" y="472"/>
                                    </a:lnTo>
                                    <a:lnTo>
                                      <a:pt x="433" y="468"/>
                                    </a:lnTo>
                                    <a:lnTo>
                                      <a:pt x="429" y="464"/>
                                    </a:lnTo>
                                    <a:lnTo>
                                      <a:pt x="425" y="464"/>
                                    </a:lnTo>
                                    <a:lnTo>
                                      <a:pt x="425" y="464"/>
                                    </a:lnTo>
                                    <a:lnTo>
                                      <a:pt x="429" y="468"/>
                                    </a:lnTo>
                                    <a:lnTo>
                                      <a:pt x="416" y="468"/>
                                    </a:lnTo>
                                    <a:lnTo>
                                      <a:pt x="412" y="468"/>
                                    </a:lnTo>
                                    <a:lnTo>
                                      <a:pt x="412" y="468"/>
                                    </a:lnTo>
                                    <a:lnTo>
                                      <a:pt x="407" y="459"/>
                                    </a:lnTo>
                                    <a:lnTo>
                                      <a:pt x="407" y="459"/>
                                    </a:lnTo>
                                    <a:lnTo>
                                      <a:pt x="407" y="459"/>
                                    </a:lnTo>
                                    <a:lnTo>
                                      <a:pt x="407" y="451"/>
                                    </a:lnTo>
                                    <a:lnTo>
                                      <a:pt x="403" y="442"/>
                                    </a:lnTo>
                                    <a:lnTo>
                                      <a:pt x="399" y="438"/>
                                    </a:lnTo>
                                    <a:lnTo>
                                      <a:pt x="399" y="442"/>
                                    </a:lnTo>
                                    <a:lnTo>
                                      <a:pt x="399" y="438"/>
                                    </a:lnTo>
                                    <a:lnTo>
                                      <a:pt x="368" y="407"/>
                                    </a:lnTo>
                                    <a:lnTo>
                                      <a:pt x="368" y="403"/>
                                    </a:lnTo>
                                    <a:lnTo>
                                      <a:pt x="364" y="390"/>
                                    </a:lnTo>
                                    <a:lnTo>
                                      <a:pt x="364" y="390"/>
                                    </a:lnTo>
                                    <a:lnTo>
                                      <a:pt x="360" y="386"/>
                                    </a:lnTo>
                                    <a:lnTo>
                                      <a:pt x="360" y="381"/>
                                    </a:lnTo>
                                    <a:lnTo>
                                      <a:pt x="355" y="377"/>
                                    </a:lnTo>
                                    <a:lnTo>
                                      <a:pt x="355" y="373"/>
                                    </a:lnTo>
                                    <a:lnTo>
                                      <a:pt x="355" y="373"/>
                                    </a:lnTo>
                                    <a:lnTo>
                                      <a:pt x="355" y="373"/>
                                    </a:lnTo>
                                    <a:lnTo>
                                      <a:pt x="355" y="373"/>
                                    </a:lnTo>
                                    <a:lnTo>
                                      <a:pt x="351" y="368"/>
                                    </a:lnTo>
                                    <a:lnTo>
                                      <a:pt x="347" y="364"/>
                                    </a:lnTo>
                                    <a:lnTo>
                                      <a:pt x="347" y="355"/>
                                    </a:lnTo>
                                    <a:lnTo>
                                      <a:pt x="360" y="334"/>
                                    </a:lnTo>
                                    <a:lnTo>
                                      <a:pt x="360" y="329"/>
                                    </a:lnTo>
                                    <a:lnTo>
                                      <a:pt x="355" y="329"/>
                                    </a:lnTo>
                                    <a:lnTo>
                                      <a:pt x="355" y="325"/>
                                    </a:lnTo>
                                    <a:lnTo>
                                      <a:pt x="355" y="329"/>
                                    </a:lnTo>
                                    <a:lnTo>
                                      <a:pt x="355" y="316"/>
                                    </a:lnTo>
                                    <a:lnTo>
                                      <a:pt x="360" y="321"/>
                                    </a:lnTo>
                                    <a:lnTo>
                                      <a:pt x="360" y="321"/>
                                    </a:lnTo>
                                    <a:lnTo>
                                      <a:pt x="360" y="308"/>
                                    </a:lnTo>
                                    <a:lnTo>
                                      <a:pt x="360" y="303"/>
                                    </a:lnTo>
                                    <a:lnTo>
                                      <a:pt x="360" y="299"/>
                                    </a:lnTo>
                                    <a:lnTo>
                                      <a:pt x="355" y="295"/>
                                    </a:lnTo>
                                    <a:lnTo>
                                      <a:pt x="355" y="295"/>
                                    </a:lnTo>
                                    <a:lnTo>
                                      <a:pt x="360" y="290"/>
                                    </a:lnTo>
                                    <a:lnTo>
                                      <a:pt x="364" y="286"/>
                                    </a:lnTo>
                                    <a:lnTo>
                                      <a:pt x="364" y="282"/>
                                    </a:lnTo>
                                    <a:lnTo>
                                      <a:pt x="368" y="277"/>
                                    </a:lnTo>
                                    <a:lnTo>
                                      <a:pt x="368" y="277"/>
                                    </a:lnTo>
                                    <a:lnTo>
                                      <a:pt x="368" y="282"/>
                                    </a:lnTo>
                                    <a:lnTo>
                                      <a:pt x="368" y="282"/>
                                    </a:lnTo>
                                    <a:lnTo>
                                      <a:pt x="368" y="290"/>
                                    </a:lnTo>
                                    <a:lnTo>
                                      <a:pt x="364" y="303"/>
                                    </a:lnTo>
                                    <a:lnTo>
                                      <a:pt x="368" y="299"/>
                                    </a:lnTo>
                                    <a:lnTo>
                                      <a:pt x="368" y="295"/>
                                    </a:lnTo>
                                    <a:lnTo>
                                      <a:pt x="368" y="290"/>
                                    </a:lnTo>
                                    <a:lnTo>
                                      <a:pt x="368" y="290"/>
                                    </a:lnTo>
                                    <a:lnTo>
                                      <a:pt x="373" y="243"/>
                                    </a:lnTo>
                                    <a:lnTo>
                                      <a:pt x="377" y="225"/>
                                    </a:lnTo>
                                    <a:lnTo>
                                      <a:pt x="381" y="221"/>
                                    </a:lnTo>
                                    <a:lnTo>
                                      <a:pt x="390" y="208"/>
                                    </a:lnTo>
                                    <a:lnTo>
                                      <a:pt x="390" y="191"/>
                                    </a:lnTo>
                                    <a:lnTo>
                                      <a:pt x="386" y="182"/>
                                    </a:lnTo>
                                    <a:lnTo>
                                      <a:pt x="386" y="182"/>
                                    </a:lnTo>
                                    <a:lnTo>
                                      <a:pt x="386" y="178"/>
                                    </a:lnTo>
                                    <a:lnTo>
                                      <a:pt x="390" y="178"/>
                                    </a:lnTo>
                                    <a:lnTo>
                                      <a:pt x="390" y="173"/>
                                    </a:lnTo>
                                    <a:lnTo>
                                      <a:pt x="390" y="173"/>
                                    </a:lnTo>
                                    <a:lnTo>
                                      <a:pt x="394" y="173"/>
                                    </a:lnTo>
                                    <a:lnTo>
                                      <a:pt x="399" y="173"/>
                                    </a:lnTo>
                                    <a:lnTo>
                                      <a:pt x="399" y="173"/>
                                    </a:lnTo>
                                    <a:lnTo>
                                      <a:pt x="394" y="173"/>
                                    </a:lnTo>
                                    <a:lnTo>
                                      <a:pt x="394" y="169"/>
                                    </a:lnTo>
                                    <a:lnTo>
                                      <a:pt x="394" y="169"/>
                                    </a:lnTo>
                                    <a:lnTo>
                                      <a:pt x="390" y="165"/>
                                    </a:lnTo>
                                    <a:lnTo>
                                      <a:pt x="390" y="165"/>
                                    </a:lnTo>
                                    <a:lnTo>
                                      <a:pt x="390" y="160"/>
                                    </a:lnTo>
                                    <a:lnTo>
                                      <a:pt x="381" y="156"/>
                                    </a:lnTo>
                                    <a:lnTo>
                                      <a:pt x="377" y="156"/>
                                    </a:lnTo>
                                    <a:lnTo>
                                      <a:pt x="381" y="156"/>
                                    </a:lnTo>
                                    <a:lnTo>
                                      <a:pt x="373" y="156"/>
                                    </a:lnTo>
                                    <a:lnTo>
                                      <a:pt x="368" y="156"/>
                                    </a:lnTo>
                                    <a:lnTo>
                                      <a:pt x="364" y="151"/>
                                    </a:lnTo>
                                    <a:lnTo>
                                      <a:pt x="364" y="151"/>
                                    </a:lnTo>
                                    <a:lnTo>
                                      <a:pt x="360" y="151"/>
                                    </a:lnTo>
                                    <a:lnTo>
                                      <a:pt x="364" y="156"/>
                                    </a:lnTo>
                                    <a:lnTo>
                                      <a:pt x="364" y="160"/>
                                    </a:lnTo>
                                    <a:lnTo>
                                      <a:pt x="364" y="156"/>
                                    </a:lnTo>
                                    <a:lnTo>
                                      <a:pt x="360" y="156"/>
                                    </a:lnTo>
                                    <a:lnTo>
                                      <a:pt x="355" y="147"/>
                                    </a:lnTo>
                                    <a:lnTo>
                                      <a:pt x="355" y="143"/>
                                    </a:lnTo>
                                    <a:lnTo>
                                      <a:pt x="360" y="147"/>
                                    </a:lnTo>
                                    <a:lnTo>
                                      <a:pt x="364" y="147"/>
                                    </a:lnTo>
                                    <a:lnTo>
                                      <a:pt x="373" y="151"/>
                                    </a:lnTo>
                                    <a:lnTo>
                                      <a:pt x="360" y="134"/>
                                    </a:lnTo>
                                    <a:lnTo>
                                      <a:pt x="355" y="130"/>
                                    </a:lnTo>
                                    <a:lnTo>
                                      <a:pt x="347" y="130"/>
                                    </a:lnTo>
                                    <a:lnTo>
                                      <a:pt x="347" y="130"/>
                                    </a:lnTo>
                                    <a:lnTo>
                                      <a:pt x="342" y="130"/>
                                    </a:lnTo>
                                    <a:lnTo>
                                      <a:pt x="342" y="130"/>
                                    </a:lnTo>
                                    <a:lnTo>
                                      <a:pt x="338" y="130"/>
                                    </a:lnTo>
                                    <a:lnTo>
                                      <a:pt x="334" y="130"/>
                                    </a:lnTo>
                                    <a:lnTo>
                                      <a:pt x="329" y="121"/>
                                    </a:lnTo>
                                    <a:lnTo>
                                      <a:pt x="325" y="121"/>
                                    </a:lnTo>
                                    <a:lnTo>
                                      <a:pt x="312" y="125"/>
                                    </a:lnTo>
                                    <a:lnTo>
                                      <a:pt x="303" y="125"/>
                                    </a:lnTo>
                                    <a:lnTo>
                                      <a:pt x="303" y="125"/>
                                    </a:lnTo>
                                    <a:lnTo>
                                      <a:pt x="299" y="125"/>
                                    </a:lnTo>
                                    <a:lnTo>
                                      <a:pt x="295" y="121"/>
                                    </a:lnTo>
                                    <a:lnTo>
                                      <a:pt x="282" y="121"/>
                                    </a:lnTo>
                                    <a:lnTo>
                                      <a:pt x="282" y="121"/>
                                    </a:lnTo>
                                    <a:lnTo>
                                      <a:pt x="277" y="125"/>
                                    </a:lnTo>
                                    <a:lnTo>
                                      <a:pt x="273" y="130"/>
                                    </a:lnTo>
                                    <a:lnTo>
                                      <a:pt x="269" y="130"/>
                                    </a:lnTo>
                                    <a:lnTo>
                                      <a:pt x="264" y="130"/>
                                    </a:lnTo>
                                    <a:lnTo>
                                      <a:pt x="260" y="134"/>
                                    </a:lnTo>
                                    <a:lnTo>
                                      <a:pt x="256" y="134"/>
                                    </a:lnTo>
                                    <a:lnTo>
                                      <a:pt x="256" y="134"/>
                                    </a:lnTo>
                                    <a:lnTo>
                                      <a:pt x="225" y="134"/>
                                    </a:lnTo>
                                    <a:lnTo>
                                      <a:pt x="216" y="130"/>
                                    </a:lnTo>
                                    <a:lnTo>
                                      <a:pt x="208" y="125"/>
                                    </a:lnTo>
                                    <a:lnTo>
                                      <a:pt x="203" y="125"/>
                                    </a:lnTo>
                                    <a:lnTo>
                                      <a:pt x="190" y="130"/>
                                    </a:lnTo>
                                    <a:lnTo>
                                      <a:pt x="190" y="130"/>
                                    </a:lnTo>
                                    <a:lnTo>
                                      <a:pt x="190" y="134"/>
                                    </a:lnTo>
                                    <a:lnTo>
                                      <a:pt x="186" y="134"/>
                                    </a:lnTo>
                                    <a:lnTo>
                                      <a:pt x="182" y="138"/>
                                    </a:lnTo>
                                    <a:lnTo>
                                      <a:pt x="182" y="138"/>
                                    </a:lnTo>
                                    <a:lnTo>
                                      <a:pt x="182" y="134"/>
                                    </a:lnTo>
                                    <a:lnTo>
                                      <a:pt x="182" y="134"/>
                                    </a:lnTo>
                                    <a:lnTo>
                                      <a:pt x="164" y="121"/>
                                    </a:lnTo>
                                    <a:lnTo>
                                      <a:pt x="169" y="125"/>
                                    </a:lnTo>
                                    <a:lnTo>
                                      <a:pt x="169" y="130"/>
                                    </a:lnTo>
                                    <a:lnTo>
                                      <a:pt x="164" y="130"/>
                                    </a:lnTo>
                                    <a:lnTo>
                                      <a:pt x="164" y="134"/>
                                    </a:lnTo>
                                    <a:lnTo>
                                      <a:pt x="160" y="130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1" y="125"/>
                                    </a:lnTo>
                                    <a:lnTo>
                                      <a:pt x="156" y="121"/>
                                    </a:lnTo>
                                    <a:lnTo>
                                      <a:pt x="156" y="112"/>
                                    </a:lnTo>
                                    <a:lnTo>
                                      <a:pt x="177" y="99"/>
                                    </a:lnTo>
                                    <a:lnTo>
                                      <a:pt x="182" y="95"/>
                                    </a:lnTo>
                                    <a:lnTo>
                                      <a:pt x="182" y="95"/>
                                    </a:lnTo>
                                    <a:lnTo>
                                      <a:pt x="186" y="78"/>
                                    </a:lnTo>
                                    <a:lnTo>
                                      <a:pt x="186" y="78"/>
                                    </a:lnTo>
                                    <a:lnTo>
                                      <a:pt x="190" y="73"/>
                                    </a:lnTo>
                                    <a:lnTo>
                                      <a:pt x="186" y="65"/>
                                    </a:lnTo>
                                    <a:lnTo>
                                      <a:pt x="195" y="34"/>
                                    </a:lnTo>
                                    <a:lnTo>
                                      <a:pt x="199" y="26"/>
                                    </a:lnTo>
                                    <a:lnTo>
                                      <a:pt x="203" y="8"/>
                                    </a:lnTo>
                                    <a:lnTo>
                                      <a:pt x="199" y="8"/>
                                    </a:lnTo>
                                    <a:lnTo>
                                      <a:pt x="199" y="8"/>
                                    </a:lnTo>
                                    <a:lnTo>
                                      <a:pt x="199" y="8"/>
                                    </a:lnTo>
                                    <a:lnTo>
                                      <a:pt x="195" y="8"/>
                                    </a:lnTo>
                                    <a:lnTo>
                                      <a:pt x="190" y="8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69" y="26"/>
                                    </a:lnTo>
                                    <a:lnTo>
                                      <a:pt x="169" y="30"/>
                                    </a:lnTo>
                                    <a:lnTo>
                                      <a:pt x="164" y="26"/>
                                    </a:lnTo>
                                    <a:lnTo>
                                      <a:pt x="160" y="26"/>
                                    </a:lnTo>
                                    <a:lnTo>
                                      <a:pt x="160" y="26"/>
                                    </a:lnTo>
                                    <a:close/>
                                    <a:moveTo>
                                      <a:pt x="182" y="91"/>
                                    </a:moveTo>
                                    <a:lnTo>
                                      <a:pt x="182" y="91"/>
                                    </a:lnTo>
                                    <a:lnTo>
                                      <a:pt x="182" y="91"/>
                                    </a:lnTo>
                                    <a:lnTo>
                                      <a:pt x="182" y="91"/>
                                    </a:lnTo>
                                    <a:close/>
                                    <a:moveTo>
                                      <a:pt x="394" y="442"/>
                                    </a:moveTo>
                                    <a:lnTo>
                                      <a:pt x="394" y="442"/>
                                    </a:lnTo>
                                    <a:lnTo>
                                      <a:pt x="394" y="4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7ef"/>
                              </a:solidFill>
                              <a:ln w="9360">
                                <a:solidFill>
                                  <a:srgbClr val="4f81b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44960" y="1233720"/>
                            <a:ext cx="4180320" cy="2958480"/>
                          </a:xfrm>
                        </wpg:grpSpPr>
                        <wps:wsp>
                          <wps:cNvSpPr/>
                          <wps:spPr>
                            <a:xfrm>
                              <a:off x="3146400" y="115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9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680" y="306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66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7740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720" y="154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71892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18"/>
                                  </a:moveTo>
                                  <a:lnTo>
                                    <a:pt x="17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83772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137232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6">
                                  <a:moveTo>
                                    <a:pt x="0" y="8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1399680"/>
                              <a:ext cx="10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5">
                                  <a:moveTo>
                                    <a:pt x="9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560" y="1459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16009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1576080"/>
                              <a:ext cx="8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0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61748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9400" y="163404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174384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18734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7"/>
                                  </a:moveTo>
                                  <a:lnTo>
                                    <a:pt x="4" y="2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6280" y="184608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21"/>
                                  </a:moveTo>
                                  <a:lnTo>
                                    <a:pt x="4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2808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26" y="8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9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32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5" y="4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828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13" y="9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57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3031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3333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344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6890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69408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5" y="9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7470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9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9118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46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568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840" y="8679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720" y="8762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080" y="8568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981000"/>
                              <a:ext cx="14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8">
                                  <a:moveTo>
                                    <a:pt x="13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5360" y="110196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5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120672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823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115128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4">
                                  <a:moveTo>
                                    <a:pt x="4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6474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265320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234440"/>
                              <a:ext cx="28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6">
                                  <a:moveTo>
                                    <a:pt x="35" y="0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1934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19844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20168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121248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0960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12178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4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800" y="121788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000" y="1222920"/>
                              <a:ext cx="5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1228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800" y="12312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121788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123696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">
                                  <a:moveTo>
                                    <a:pt x="13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125928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30320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16225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878760"/>
                              <a:ext cx="27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13" y="9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8625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86796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26" y="4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9367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47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5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8762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5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8319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83196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9" y="9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953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215000"/>
                              <a:ext cx="24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7">
                                  <a:moveTo>
                                    <a:pt x="1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226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229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2394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234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2560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30320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2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2531880"/>
                              <a:ext cx="28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">
                                  <a:moveTo>
                                    <a:pt x="18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25840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5920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0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26110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">
                                  <a:moveTo>
                                    <a:pt x="22" y="5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2616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6168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17" y="9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6226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622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628360"/>
                              <a:ext cx="16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17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26366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26449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64492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13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6449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26557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2661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110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606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26110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611080"/>
                              <a:ext cx="3240" cy="720"/>
                            </a:xfrm>
                            <a:prstGeom prst="rect">
                              <a:avLst/>
                            </a:pr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26226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6474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7108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272412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1">
                                  <a:moveTo>
                                    <a:pt x="9" y="9"/>
                                  </a:move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27158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4" y="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727360"/>
                              <a:ext cx="33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1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746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4" y="13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274896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71584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3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7273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729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2765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27961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8206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2828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160" y="280440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18" y="9"/>
                                  </a:moveTo>
                                  <a:lnTo>
                                    <a:pt x="1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28152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640" y="2801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9" y="13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2818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9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28238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283464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2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281268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0"/>
                                  </a:move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2837160"/>
                              <a:ext cx="2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8">
                                  <a:moveTo>
                                    <a:pt x="4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28346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2848680"/>
                              <a:ext cx="19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3">
                                  <a:moveTo>
                                    <a:pt x="9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284292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4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28346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28512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2865240"/>
                              <a:ext cx="47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0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8569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274392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78208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9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27986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2886840"/>
                              <a:ext cx="36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5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8843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9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19450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1964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2041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120" y="2079720"/>
                              <a:ext cx="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931120"/>
                              <a:ext cx="19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">
                                  <a:moveTo>
                                    <a:pt x="13" y="4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0" y="290088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29066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29145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9282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29253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">
                                  <a:moveTo>
                                    <a:pt x="9" y="9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960" y="2931120"/>
                              <a:ext cx="30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29394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560" y="29527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29559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82060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282384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3">
                                  <a:moveTo>
                                    <a:pt x="26" y="4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800" y="28371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9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2820600"/>
                              <a:ext cx="442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8">
                                  <a:moveTo>
                                    <a:pt x="0" y="44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close/>
                                  <a:moveTo>
                                    <a:pt x="35" y="9"/>
                                  </a:moveTo>
                                  <a:lnTo>
                                    <a:pt x="35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50688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5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5151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5346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54864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1">
                                  <a:moveTo>
                                    <a:pt x="9" y="8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6231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22" y="17"/>
                                  </a:move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647640"/>
                              <a:ext cx="720" cy="8280"/>
                            </a:xfrm>
                            <a:prstGeom prst="rect">
                              <a:avLst/>
                            </a:pr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807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67248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998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2" y="13"/>
                                  </a:moveTo>
                                  <a:lnTo>
                                    <a:pt x="26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66096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72720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2">
                                  <a:moveTo>
                                    <a:pt x="4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74952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77724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884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7988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378000"/>
                              <a:ext cx="2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">
                                  <a:moveTo>
                                    <a:pt x="17" y="4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72240"/>
                              <a:ext cx="16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6">
                                  <a:moveTo>
                                    <a:pt x="9" y="4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5101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5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151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5184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23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9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41904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13"/>
                                  </a:moveTo>
                                  <a:lnTo>
                                    <a:pt x="21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2360"/>
                              <a:ext cx="2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8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43880"/>
                              <a:ext cx="5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0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29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4273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3">
                                  <a:moveTo>
                                    <a:pt x="22" y="4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454680"/>
                              <a:ext cx="10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13" y="4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4629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737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4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77000"/>
                              <a:ext cx="82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4">
                                  <a:moveTo>
                                    <a:pt x="5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501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8980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52920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13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734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0" y="8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636480"/>
                              <a:ext cx="57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9">
                                  <a:moveTo>
                                    <a:pt x="65" y="31"/>
                                  </a:moveTo>
                                  <a:lnTo>
                                    <a:pt x="65" y="31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6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6116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4" y="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83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0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">
                                  <a:moveTo>
                                    <a:pt x="17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760"/>
                            <a:ext cx="3852000" cy="2214360"/>
                          </a:xfrm>
                        </wpg:grpSpPr>
                        <wps:wsp>
                          <wps:cNvSpPr/>
                          <wps:spPr>
                            <a:xfrm>
                              <a:off x="1438200" y="18561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560" y="1754640"/>
                              <a:ext cx="82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9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18561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2206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640" y="5040"/>
                              <a:ext cx="6361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239">
                                  <a:moveTo>
                                    <a:pt x="859" y="5"/>
                                  </a:moveTo>
                                  <a:lnTo>
                                    <a:pt x="850" y="9"/>
                                  </a:lnTo>
                                  <a:lnTo>
                                    <a:pt x="816" y="5"/>
                                  </a:lnTo>
                                  <a:lnTo>
                                    <a:pt x="803" y="9"/>
                                  </a:lnTo>
                                  <a:lnTo>
                                    <a:pt x="807" y="5"/>
                                  </a:lnTo>
                                  <a:lnTo>
                                    <a:pt x="807" y="5"/>
                                  </a:lnTo>
                                  <a:lnTo>
                                    <a:pt x="803" y="5"/>
                                  </a:lnTo>
                                  <a:lnTo>
                                    <a:pt x="772" y="0"/>
                                  </a:lnTo>
                                  <a:lnTo>
                                    <a:pt x="755" y="5"/>
                                  </a:lnTo>
                                  <a:lnTo>
                                    <a:pt x="768" y="9"/>
                                  </a:lnTo>
                                  <a:lnTo>
                                    <a:pt x="755" y="9"/>
                                  </a:lnTo>
                                  <a:lnTo>
                                    <a:pt x="746" y="9"/>
                                  </a:lnTo>
                                  <a:lnTo>
                                    <a:pt x="755" y="5"/>
                                  </a:lnTo>
                                  <a:lnTo>
                                    <a:pt x="724" y="5"/>
                                  </a:lnTo>
                                  <a:lnTo>
                                    <a:pt x="694" y="9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711" y="13"/>
                                  </a:lnTo>
                                  <a:lnTo>
                                    <a:pt x="703" y="13"/>
                                  </a:lnTo>
                                  <a:lnTo>
                                    <a:pt x="668" y="5"/>
                                  </a:lnTo>
                                  <a:lnTo>
                                    <a:pt x="659" y="5"/>
                                  </a:lnTo>
                                  <a:lnTo>
                                    <a:pt x="607" y="5"/>
                                  </a:lnTo>
                                  <a:lnTo>
                                    <a:pt x="599" y="9"/>
                                  </a:lnTo>
                                  <a:lnTo>
                                    <a:pt x="625" y="13"/>
                                  </a:lnTo>
                                  <a:lnTo>
                                    <a:pt x="616" y="1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16" y="22"/>
                                  </a:lnTo>
                                  <a:lnTo>
                                    <a:pt x="607" y="22"/>
                                  </a:lnTo>
                                  <a:lnTo>
                                    <a:pt x="616" y="18"/>
                                  </a:lnTo>
                                  <a:lnTo>
                                    <a:pt x="620" y="18"/>
                                  </a:lnTo>
                                  <a:lnTo>
                                    <a:pt x="607" y="13"/>
                                  </a:lnTo>
                                  <a:lnTo>
                                    <a:pt x="599" y="9"/>
                                  </a:lnTo>
                                  <a:lnTo>
                                    <a:pt x="590" y="9"/>
                                  </a:lnTo>
                                  <a:lnTo>
                                    <a:pt x="586" y="9"/>
                                  </a:lnTo>
                                  <a:lnTo>
                                    <a:pt x="577" y="9"/>
                                  </a:lnTo>
                                  <a:lnTo>
                                    <a:pt x="573" y="9"/>
                                  </a:lnTo>
                                  <a:lnTo>
                                    <a:pt x="581" y="9"/>
                                  </a:lnTo>
                                  <a:lnTo>
                                    <a:pt x="573" y="9"/>
                                  </a:lnTo>
                                  <a:lnTo>
                                    <a:pt x="560" y="9"/>
                                  </a:lnTo>
                                  <a:lnTo>
                                    <a:pt x="555" y="9"/>
                                  </a:lnTo>
                                  <a:lnTo>
                                    <a:pt x="547" y="5"/>
                                  </a:lnTo>
                                  <a:lnTo>
                                    <a:pt x="520" y="9"/>
                                  </a:lnTo>
                                  <a:lnTo>
                                    <a:pt x="534" y="13"/>
                                  </a:lnTo>
                                  <a:lnTo>
                                    <a:pt x="529" y="13"/>
                                  </a:lnTo>
                                  <a:lnTo>
                                    <a:pt x="529" y="13"/>
                                  </a:lnTo>
                                  <a:lnTo>
                                    <a:pt x="529" y="13"/>
                                  </a:lnTo>
                                  <a:lnTo>
                                    <a:pt x="534" y="13"/>
                                  </a:lnTo>
                                  <a:lnTo>
                                    <a:pt x="538" y="13"/>
                                  </a:lnTo>
                                  <a:lnTo>
                                    <a:pt x="538" y="18"/>
                                  </a:lnTo>
                                  <a:lnTo>
                                    <a:pt x="525" y="18"/>
                                  </a:lnTo>
                                  <a:lnTo>
                                    <a:pt x="520" y="18"/>
                                  </a:lnTo>
                                  <a:lnTo>
                                    <a:pt x="507" y="13"/>
                                  </a:lnTo>
                                  <a:lnTo>
                                    <a:pt x="494" y="9"/>
                                  </a:lnTo>
                                  <a:lnTo>
                                    <a:pt x="490" y="13"/>
                                  </a:lnTo>
                                  <a:lnTo>
                                    <a:pt x="494" y="13"/>
                                  </a:lnTo>
                                  <a:lnTo>
                                    <a:pt x="503" y="18"/>
                                  </a:lnTo>
                                  <a:lnTo>
                                    <a:pt x="468" y="13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73" y="22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51" y="22"/>
                                  </a:lnTo>
                                  <a:lnTo>
                                    <a:pt x="442" y="26"/>
                                  </a:lnTo>
                                  <a:lnTo>
                                    <a:pt x="442" y="26"/>
                                  </a:lnTo>
                                  <a:lnTo>
                                    <a:pt x="494" y="35"/>
                                  </a:lnTo>
                                  <a:lnTo>
                                    <a:pt x="512" y="44"/>
                                  </a:lnTo>
                                  <a:lnTo>
                                    <a:pt x="503" y="39"/>
                                  </a:lnTo>
                                  <a:lnTo>
                                    <a:pt x="494" y="35"/>
                                  </a:lnTo>
                                  <a:lnTo>
                                    <a:pt x="468" y="35"/>
                                  </a:lnTo>
                                  <a:lnTo>
                                    <a:pt x="460" y="31"/>
                                  </a:lnTo>
                                  <a:lnTo>
                                    <a:pt x="460" y="31"/>
                                  </a:lnTo>
                                  <a:lnTo>
                                    <a:pt x="451" y="26"/>
                                  </a:lnTo>
                                  <a:lnTo>
                                    <a:pt x="451" y="26"/>
                                  </a:lnTo>
                                  <a:lnTo>
                                    <a:pt x="447" y="26"/>
                                  </a:lnTo>
                                  <a:lnTo>
                                    <a:pt x="438" y="26"/>
                                  </a:lnTo>
                                  <a:lnTo>
                                    <a:pt x="434" y="26"/>
                                  </a:lnTo>
                                  <a:lnTo>
                                    <a:pt x="429" y="31"/>
                                  </a:lnTo>
                                  <a:lnTo>
                                    <a:pt x="434" y="35"/>
                                  </a:lnTo>
                                  <a:lnTo>
                                    <a:pt x="425" y="35"/>
                                  </a:lnTo>
                                  <a:lnTo>
                                    <a:pt x="416" y="35"/>
                                  </a:lnTo>
                                  <a:lnTo>
                                    <a:pt x="425" y="31"/>
                                  </a:lnTo>
                                  <a:lnTo>
                                    <a:pt x="416" y="26"/>
                                  </a:lnTo>
                                  <a:lnTo>
                                    <a:pt x="412" y="22"/>
                                  </a:lnTo>
                                  <a:lnTo>
                                    <a:pt x="408" y="22"/>
                                  </a:lnTo>
                                  <a:lnTo>
                                    <a:pt x="408" y="26"/>
                                  </a:lnTo>
                                  <a:lnTo>
                                    <a:pt x="386" y="22"/>
                                  </a:lnTo>
                                  <a:lnTo>
                                    <a:pt x="390" y="22"/>
                                  </a:lnTo>
                                  <a:lnTo>
                                    <a:pt x="382" y="22"/>
                                  </a:lnTo>
                                  <a:lnTo>
                                    <a:pt x="360" y="22"/>
                                  </a:lnTo>
                                  <a:lnTo>
                                    <a:pt x="364" y="22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47" y="26"/>
                                  </a:lnTo>
                                  <a:lnTo>
                                    <a:pt x="338" y="26"/>
                                  </a:lnTo>
                                  <a:lnTo>
                                    <a:pt x="334" y="26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60" y="35"/>
                                  </a:lnTo>
                                  <a:lnTo>
                                    <a:pt x="369" y="35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4" y="39"/>
                                  </a:lnTo>
                                  <a:lnTo>
                                    <a:pt x="356" y="35"/>
                                  </a:lnTo>
                                  <a:lnTo>
                                    <a:pt x="356" y="35"/>
                                  </a:lnTo>
                                  <a:lnTo>
                                    <a:pt x="351" y="35"/>
                                  </a:lnTo>
                                  <a:lnTo>
                                    <a:pt x="347" y="35"/>
                                  </a:lnTo>
                                  <a:lnTo>
                                    <a:pt x="347" y="39"/>
                                  </a:lnTo>
                                  <a:lnTo>
                                    <a:pt x="351" y="39"/>
                                  </a:lnTo>
                                  <a:lnTo>
                                    <a:pt x="338" y="35"/>
                                  </a:lnTo>
                                  <a:lnTo>
                                    <a:pt x="330" y="35"/>
                                  </a:lnTo>
                                  <a:lnTo>
                                    <a:pt x="330" y="35"/>
                                  </a:lnTo>
                                  <a:lnTo>
                                    <a:pt x="330" y="35"/>
                                  </a:lnTo>
                                  <a:lnTo>
                                    <a:pt x="321" y="35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12" y="39"/>
                                  </a:lnTo>
                                  <a:lnTo>
                                    <a:pt x="304" y="35"/>
                                  </a:lnTo>
                                  <a:lnTo>
                                    <a:pt x="264" y="35"/>
                                  </a:lnTo>
                                  <a:lnTo>
                                    <a:pt x="256" y="35"/>
                                  </a:lnTo>
                                  <a:lnTo>
                                    <a:pt x="251" y="35"/>
                                  </a:lnTo>
                                  <a:lnTo>
                                    <a:pt x="247" y="39"/>
                                  </a:lnTo>
                                  <a:lnTo>
                                    <a:pt x="251" y="39"/>
                                  </a:lnTo>
                                  <a:lnTo>
                                    <a:pt x="251" y="39"/>
                                  </a:lnTo>
                                  <a:lnTo>
                                    <a:pt x="217" y="39"/>
                                  </a:lnTo>
                                  <a:lnTo>
                                    <a:pt x="165" y="48"/>
                                  </a:lnTo>
                                  <a:lnTo>
                                    <a:pt x="230" y="48"/>
                                  </a:lnTo>
                                  <a:lnTo>
                                    <a:pt x="199" y="48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208" y="57"/>
                                  </a:lnTo>
                                  <a:lnTo>
                                    <a:pt x="208" y="52"/>
                                  </a:lnTo>
                                  <a:lnTo>
                                    <a:pt x="212" y="52"/>
                                  </a:lnTo>
                                  <a:lnTo>
                                    <a:pt x="208" y="57"/>
                                  </a:lnTo>
                                  <a:lnTo>
                                    <a:pt x="225" y="57"/>
                                  </a:lnTo>
                                  <a:lnTo>
                                    <a:pt x="225" y="61"/>
                                  </a:lnTo>
                                  <a:lnTo>
                                    <a:pt x="208" y="57"/>
                                  </a:lnTo>
                                  <a:lnTo>
                                    <a:pt x="191" y="61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9" y="65"/>
                                  </a:lnTo>
                                  <a:lnTo>
                                    <a:pt x="204" y="65"/>
                                  </a:lnTo>
                                  <a:lnTo>
                                    <a:pt x="208" y="65"/>
                                  </a:lnTo>
                                  <a:lnTo>
                                    <a:pt x="304" y="61"/>
                                  </a:lnTo>
                                  <a:lnTo>
                                    <a:pt x="312" y="57"/>
                                  </a:lnTo>
                                  <a:lnTo>
                                    <a:pt x="330" y="57"/>
                                  </a:lnTo>
                                  <a:lnTo>
                                    <a:pt x="343" y="57"/>
                                  </a:lnTo>
                                  <a:lnTo>
                                    <a:pt x="321" y="57"/>
                                  </a:lnTo>
                                  <a:lnTo>
                                    <a:pt x="312" y="57"/>
                                  </a:lnTo>
                                  <a:lnTo>
                                    <a:pt x="304" y="61"/>
                                  </a:lnTo>
                                  <a:lnTo>
                                    <a:pt x="260" y="65"/>
                                  </a:lnTo>
                                  <a:lnTo>
                                    <a:pt x="291" y="65"/>
                                  </a:lnTo>
                                  <a:lnTo>
                                    <a:pt x="273" y="65"/>
                                  </a:lnTo>
                                  <a:lnTo>
                                    <a:pt x="217" y="65"/>
                                  </a:lnTo>
                                  <a:lnTo>
                                    <a:pt x="204" y="70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221" y="78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43" y="78"/>
                                  </a:lnTo>
                                  <a:lnTo>
                                    <a:pt x="251" y="74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43" y="61"/>
                                  </a:lnTo>
                                  <a:lnTo>
                                    <a:pt x="277" y="74"/>
                                  </a:lnTo>
                                  <a:lnTo>
                                    <a:pt x="277" y="74"/>
                                  </a:lnTo>
                                  <a:lnTo>
                                    <a:pt x="264" y="78"/>
                                  </a:lnTo>
                                  <a:lnTo>
                                    <a:pt x="282" y="78"/>
                                  </a:lnTo>
                                  <a:lnTo>
                                    <a:pt x="291" y="78"/>
                                  </a:lnTo>
                                  <a:lnTo>
                                    <a:pt x="291" y="78"/>
                                  </a:lnTo>
                                  <a:lnTo>
                                    <a:pt x="291" y="78"/>
                                  </a:lnTo>
                                  <a:lnTo>
                                    <a:pt x="286" y="83"/>
                                  </a:lnTo>
                                  <a:lnTo>
                                    <a:pt x="312" y="83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25" y="83"/>
                                  </a:lnTo>
                                  <a:lnTo>
                                    <a:pt x="338" y="78"/>
                                  </a:lnTo>
                                  <a:lnTo>
                                    <a:pt x="351" y="74"/>
                                  </a:lnTo>
                                  <a:lnTo>
                                    <a:pt x="364" y="74"/>
                                  </a:lnTo>
                                  <a:lnTo>
                                    <a:pt x="360" y="74"/>
                                  </a:lnTo>
                                  <a:lnTo>
                                    <a:pt x="356" y="78"/>
                                  </a:lnTo>
                                  <a:lnTo>
                                    <a:pt x="369" y="74"/>
                                  </a:lnTo>
                                  <a:lnTo>
                                    <a:pt x="364" y="78"/>
                                  </a:lnTo>
                                  <a:lnTo>
                                    <a:pt x="356" y="78"/>
                                  </a:lnTo>
                                  <a:lnTo>
                                    <a:pt x="421" y="78"/>
                                  </a:lnTo>
                                  <a:lnTo>
                                    <a:pt x="486" y="61"/>
                                  </a:lnTo>
                                  <a:lnTo>
                                    <a:pt x="481" y="61"/>
                                  </a:lnTo>
                                  <a:lnTo>
                                    <a:pt x="494" y="61"/>
                                  </a:lnTo>
                                  <a:lnTo>
                                    <a:pt x="494" y="61"/>
                                  </a:lnTo>
                                  <a:lnTo>
                                    <a:pt x="503" y="61"/>
                                  </a:lnTo>
                                  <a:lnTo>
                                    <a:pt x="520" y="57"/>
                                  </a:lnTo>
                                  <a:lnTo>
                                    <a:pt x="520" y="61"/>
                                  </a:lnTo>
                                  <a:lnTo>
                                    <a:pt x="503" y="61"/>
                                  </a:lnTo>
                                  <a:lnTo>
                                    <a:pt x="494" y="61"/>
                                  </a:lnTo>
                                  <a:lnTo>
                                    <a:pt x="486" y="65"/>
                                  </a:lnTo>
                                  <a:lnTo>
                                    <a:pt x="486" y="70"/>
                                  </a:lnTo>
                                  <a:lnTo>
                                    <a:pt x="481" y="70"/>
                                  </a:lnTo>
                                  <a:lnTo>
                                    <a:pt x="525" y="70"/>
                                  </a:lnTo>
                                  <a:lnTo>
                                    <a:pt x="538" y="70"/>
                                  </a:lnTo>
                                  <a:lnTo>
                                    <a:pt x="468" y="74"/>
                                  </a:lnTo>
                                  <a:lnTo>
                                    <a:pt x="447" y="78"/>
                                  </a:lnTo>
                                  <a:lnTo>
                                    <a:pt x="451" y="78"/>
                                  </a:lnTo>
                                  <a:lnTo>
                                    <a:pt x="451" y="78"/>
                                  </a:lnTo>
                                  <a:lnTo>
                                    <a:pt x="460" y="78"/>
                                  </a:lnTo>
                                  <a:lnTo>
                                    <a:pt x="494" y="78"/>
                                  </a:lnTo>
                                  <a:lnTo>
                                    <a:pt x="364" y="87"/>
                                  </a:lnTo>
                                  <a:lnTo>
                                    <a:pt x="347" y="87"/>
                                  </a:lnTo>
                                  <a:lnTo>
                                    <a:pt x="351" y="91"/>
                                  </a:lnTo>
                                  <a:lnTo>
                                    <a:pt x="377" y="100"/>
                                  </a:lnTo>
                                  <a:lnTo>
                                    <a:pt x="369" y="104"/>
                                  </a:lnTo>
                                  <a:lnTo>
                                    <a:pt x="364" y="109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90" y="113"/>
                                  </a:lnTo>
                                  <a:lnTo>
                                    <a:pt x="403" y="113"/>
                                  </a:lnTo>
                                  <a:lnTo>
                                    <a:pt x="382" y="113"/>
                                  </a:lnTo>
                                  <a:lnTo>
                                    <a:pt x="377" y="113"/>
                                  </a:lnTo>
                                  <a:lnTo>
                                    <a:pt x="356" y="113"/>
                                  </a:lnTo>
                                  <a:lnTo>
                                    <a:pt x="356" y="109"/>
                                  </a:lnTo>
                                  <a:lnTo>
                                    <a:pt x="356" y="109"/>
                                  </a:lnTo>
                                  <a:lnTo>
                                    <a:pt x="343" y="96"/>
                                  </a:lnTo>
                                  <a:lnTo>
                                    <a:pt x="321" y="87"/>
                                  </a:lnTo>
                                  <a:lnTo>
                                    <a:pt x="312" y="87"/>
                                  </a:lnTo>
                                  <a:lnTo>
                                    <a:pt x="286" y="87"/>
                                  </a:lnTo>
                                  <a:lnTo>
                                    <a:pt x="264" y="87"/>
                                  </a:lnTo>
                                  <a:lnTo>
                                    <a:pt x="256" y="87"/>
                                  </a:lnTo>
                                  <a:lnTo>
                                    <a:pt x="251" y="87"/>
                                  </a:lnTo>
                                  <a:lnTo>
                                    <a:pt x="243" y="96"/>
                                  </a:lnTo>
                                  <a:lnTo>
                                    <a:pt x="247" y="96"/>
                                  </a:lnTo>
                                  <a:lnTo>
                                    <a:pt x="251" y="100"/>
                                  </a:lnTo>
                                  <a:lnTo>
                                    <a:pt x="251" y="100"/>
                                  </a:lnTo>
                                  <a:lnTo>
                                    <a:pt x="243" y="100"/>
                                  </a:lnTo>
                                  <a:lnTo>
                                    <a:pt x="238" y="100"/>
                                  </a:lnTo>
                                  <a:lnTo>
                                    <a:pt x="234" y="109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56" y="109"/>
                                  </a:lnTo>
                                  <a:lnTo>
                                    <a:pt x="264" y="113"/>
                                  </a:lnTo>
                                  <a:lnTo>
                                    <a:pt x="269" y="117"/>
                                  </a:lnTo>
                                  <a:lnTo>
                                    <a:pt x="264" y="126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273" y="130"/>
                                  </a:lnTo>
                                  <a:lnTo>
                                    <a:pt x="282" y="130"/>
                                  </a:lnTo>
                                  <a:lnTo>
                                    <a:pt x="264" y="130"/>
                                  </a:lnTo>
                                  <a:lnTo>
                                    <a:pt x="256" y="130"/>
                                  </a:lnTo>
                                  <a:lnTo>
                                    <a:pt x="256" y="130"/>
                                  </a:lnTo>
                                  <a:lnTo>
                                    <a:pt x="247" y="130"/>
                                  </a:lnTo>
                                  <a:lnTo>
                                    <a:pt x="291" y="139"/>
                                  </a:lnTo>
                                  <a:lnTo>
                                    <a:pt x="295" y="139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12" y="139"/>
                                  </a:lnTo>
                                  <a:lnTo>
                                    <a:pt x="317" y="135"/>
                                  </a:lnTo>
                                  <a:lnTo>
                                    <a:pt x="321" y="135"/>
                                  </a:lnTo>
                                  <a:lnTo>
                                    <a:pt x="321" y="135"/>
                                  </a:lnTo>
                                  <a:lnTo>
                                    <a:pt x="334" y="130"/>
                                  </a:lnTo>
                                  <a:lnTo>
                                    <a:pt x="334" y="130"/>
                                  </a:lnTo>
                                  <a:lnTo>
                                    <a:pt x="317" y="139"/>
                                  </a:lnTo>
                                  <a:lnTo>
                                    <a:pt x="312" y="139"/>
                                  </a:lnTo>
                                  <a:lnTo>
                                    <a:pt x="308" y="139"/>
                                  </a:lnTo>
                                  <a:lnTo>
                                    <a:pt x="295" y="139"/>
                                  </a:lnTo>
                                  <a:lnTo>
                                    <a:pt x="286" y="139"/>
                                  </a:lnTo>
                                  <a:lnTo>
                                    <a:pt x="277" y="139"/>
                                  </a:lnTo>
                                  <a:lnTo>
                                    <a:pt x="277" y="139"/>
                                  </a:lnTo>
                                  <a:lnTo>
                                    <a:pt x="295" y="143"/>
                                  </a:lnTo>
                                  <a:lnTo>
                                    <a:pt x="295" y="143"/>
                                  </a:lnTo>
                                  <a:lnTo>
                                    <a:pt x="291" y="148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91" y="148"/>
                                  </a:lnTo>
                                  <a:lnTo>
                                    <a:pt x="286" y="148"/>
                                  </a:lnTo>
                                  <a:lnTo>
                                    <a:pt x="286" y="148"/>
                                  </a:lnTo>
                                  <a:lnTo>
                                    <a:pt x="286" y="148"/>
                                  </a:lnTo>
                                  <a:lnTo>
                                    <a:pt x="282" y="148"/>
                                  </a:lnTo>
                                  <a:lnTo>
                                    <a:pt x="273" y="139"/>
                                  </a:lnTo>
                                  <a:lnTo>
                                    <a:pt x="247" y="139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25" y="139"/>
                                  </a:lnTo>
                                  <a:lnTo>
                                    <a:pt x="234" y="130"/>
                                  </a:lnTo>
                                  <a:lnTo>
                                    <a:pt x="230" y="130"/>
                                  </a:lnTo>
                                  <a:lnTo>
                                    <a:pt x="234" y="130"/>
                                  </a:lnTo>
                                  <a:lnTo>
                                    <a:pt x="217" y="13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208" y="139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60" y="148"/>
                                  </a:lnTo>
                                  <a:lnTo>
                                    <a:pt x="160" y="148"/>
                                  </a:lnTo>
                                  <a:lnTo>
                                    <a:pt x="160" y="148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9" y="157"/>
                                  </a:lnTo>
                                  <a:lnTo>
                                    <a:pt x="139" y="157"/>
                                  </a:lnTo>
                                  <a:lnTo>
                                    <a:pt x="139" y="161"/>
                                  </a:lnTo>
                                  <a:lnTo>
                                    <a:pt x="139" y="161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56" y="165"/>
                                  </a:lnTo>
                                  <a:lnTo>
                                    <a:pt x="160" y="161"/>
                                  </a:lnTo>
                                  <a:lnTo>
                                    <a:pt x="160" y="161"/>
                                  </a:lnTo>
                                  <a:lnTo>
                                    <a:pt x="169" y="161"/>
                                  </a:lnTo>
                                  <a:lnTo>
                                    <a:pt x="182" y="157"/>
                                  </a:lnTo>
                                  <a:lnTo>
                                    <a:pt x="173" y="161"/>
                                  </a:lnTo>
                                  <a:lnTo>
                                    <a:pt x="173" y="161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99" y="161"/>
                                  </a:lnTo>
                                  <a:lnTo>
                                    <a:pt x="212" y="157"/>
                                  </a:lnTo>
                                  <a:lnTo>
                                    <a:pt x="230" y="148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21" y="157"/>
                                  </a:lnTo>
                                  <a:lnTo>
                                    <a:pt x="212" y="157"/>
                                  </a:lnTo>
                                  <a:lnTo>
                                    <a:pt x="212" y="157"/>
                                  </a:lnTo>
                                  <a:lnTo>
                                    <a:pt x="208" y="161"/>
                                  </a:lnTo>
                                  <a:lnTo>
                                    <a:pt x="199" y="165"/>
                                  </a:lnTo>
                                  <a:lnTo>
                                    <a:pt x="199" y="165"/>
                                  </a:lnTo>
                                  <a:lnTo>
                                    <a:pt x="182" y="170"/>
                                  </a:lnTo>
                                  <a:lnTo>
                                    <a:pt x="173" y="174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82" y="174"/>
                                  </a:lnTo>
                                  <a:lnTo>
                                    <a:pt x="178" y="178"/>
                                  </a:lnTo>
                                  <a:lnTo>
                                    <a:pt x="182" y="174"/>
                                  </a:lnTo>
                                  <a:lnTo>
                                    <a:pt x="182" y="178"/>
                                  </a:lnTo>
                                  <a:lnTo>
                                    <a:pt x="178" y="178"/>
                                  </a:lnTo>
                                  <a:lnTo>
                                    <a:pt x="173" y="183"/>
                                  </a:lnTo>
                                  <a:lnTo>
                                    <a:pt x="182" y="183"/>
                                  </a:lnTo>
                                  <a:lnTo>
                                    <a:pt x="191" y="183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204" y="187"/>
                                  </a:lnTo>
                                  <a:lnTo>
                                    <a:pt x="225" y="183"/>
                                  </a:lnTo>
                                  <a:lnTo>
                                    <a:pt x="260" y="165"/>
                                  </a:lnTo>
                                  <a:lnTo>
                                    <a:pt x="269" y="165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2" y="187"/>
                                  </a:lnTo>
                                  <a:lnTo>
                                    <a:pt x="204" y="191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195" y="191"/>
                                  </a:lnTo>
                                  <a:lnTo>
                                    <a:pt x="186" y="191"/>
                                  </a:lnTo>
                                  <a:lnTo>
                                    <a:pt x="178" y="196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69" y="196"/>
                                  </a:lnTo>
                                  <a:lnTo>
                                    <a:pt x="165" y="196"/>
                                  </a:lnTo>
                                  <a:lnTo>
                                    <a:pt x="165" y="191"/>
                                  </a:lnTo>
                                  <a:lnTo>
                                    <a:pt x="160" y="191"/>
                                  </a:lnTo>
                                  <a:lnTo>
                                    <a:pt x="147" y="191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52" y="178"/>
                                  </a:lnTo>
                                  <a:lnTo>
                                    <a:pt x="143" y="174"/>
                                  </a:lnTo>
                                  <a:lnTo>
                                    <a:pt x="134" y="174"/>
                                  </a:lnTo>
                                  <a:lnTo>
                                    <a:pt x="126" y="174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00" y="178"/>
                                  </a:lnTo>
                                  <a:lnTo>
                                    <a:pt x="87" y="183"/>
                                  </a:lnTo>
                                  <a:lnTo>
                                    <a:pt x="91" y="183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91" y="191"/>
                                  </a:lnTo>
                                  <a:lnTo>
                                    <a:pt x="91" y="191"/>
                                  </a:lnTo>
                                  <a:lnTo>
                                    <a:pt x="91" y="191"/>
                                  </a:lnTo>
                                  <a:lnTo>
                                    <a:pt x="91" y="191"/>
                                  </a:lnTo>
                                  <a:lnTo>
                                    <a:pt x="95" y="191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100" y="196"/>
                                  </a:lnTo>
                                  <a:lnTo>
                                    <a:pt x="104" y="196"/>
                                  </a:lnTo>
                                  <a:lnTo>
                                    <a:pt x="104" y="196"/>
                                  </a:lnTo>
                                  <a:lnTo>
                                    <a:pt x="100" y="200"/>
                                  </a:lnTo>
                                  <a:lnTo>
                                    <a:pt x="104" y="200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104" y="200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17" y="209"/>
                                  </a:lnTo>
                                  <a:lnTo>
                                    <a:pt x="13" y="217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8" y="226"/>
                                  </a:lnTo>
                                  <a:lnTo>
                                    <a:pt x="13" y="226"/>
                                  </a:lnTo>
                                  <a:lnTo>
                                    <a:pt x="26" y="222"/>
                                  </a:lnTo>
                                  <a:lnTo>
                                    <a:pt x="26" y="222"/>
                                  </a:lnTo>
                                  <a:lnTo>
                                    <a:pt x="26" y="222"/>
                                  </a:lnTo>
                                  <a:lnTo>
                                    <a:pt x="26" y="222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34" y="217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39" y="213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26" y="230"/>
                                  </a:lnTo>
                                  <a:lnTo>
                                    <a:pt x="47" y="230"/>
                                  </a:lnTo>
                                  <a:lnTo>
                                    <a:pt x="52" y="226"/>
                                  </a:lnTo>
                                  <a:lnTo>
                                    <a:pt x="56" y="222"/>
                                  </a:lnTo>
                                  <a:lnTo>
                                    <a:pt x="61" y="222"/>
                                  </a:lnTo>
                                  <a:lnTo>
                                    <a:pt x="61" y="226"/>
                                  </a:lnTo>
                                  <a:lnTo>
                                    <a:pt x="61" y="226"/>
                                  </a:lnTo>
                                  <a:lnTo>
                                    <a:pt x="65" y="230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78" y="226"/>
                                  </a:lnTo>
                                  <a:lnTo>
                                    <a:pt x="87" y="226"/>
                                  </a:lnTo>
                                  <a:lnTo>
                                    <a:pt x="87" y="222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95" y="226"/>
                                  </a:lnTo>
                                  <a:lnTo>
                                    <a:pt x="87" y="226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113" y="235"/>
                                  </a:lnTo>
                                  <a:lnTo>
                                    <a:pt x="126" y="235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139" y="230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30" y="226"/>
                                  </a:lnTo>
                                  <a:lnTo>
                                    <a:pt x="134" y="222"/>
                                  </a:lnTo>
                                  <a:lnTo>
                                    <a:pt x="134" y="226"/>
                                  </a:lnTo>
                                  <a:lnTo>
                                    <a:pt x="139" y="226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52" y="222"/>
                                  </a:lnTo>
                                  <a:lnTo>
                                    <a:pt x="152" y="222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60" y="226"/>
                                  </a:lnTo>
                                  <a:lnTo>
                                    <a:pt x="165" y="226"/>
                                  </a:lnTo>
                                  <a:lnTo>
                                    <a:pt x="169" y="226"/>
                                  </a:lnTo>
                                  <a:lnTo>
                                    <a:pt x="173" y="226"/>
                                  </a:lnTo>
                                  <a:lnTo>
                                    <a:pt x="178" y="226"/>
                                  </a:lnTo>
                                  <a:lnTo>
                                    <a:pt x="178" y="226"/>
                                  </a:lnTo>
                                  <a:lnTo>
                                    <a:pt x="182" y="222"/>
                                  </a:lnTo>
                                  <a:lnTo>
                                    <a:pt x="182" y="217"/>
                                  </a:lnTo>
                                  <a:lnTo>
                                    <a:pt x="182" y="217"/>
                                  </a:lnTo>
                                  <a:lnTo>
                                    <a:pt x="182" y="217"/>
                                  </a:lnTo>
                                  <a:lnTo>
                                    <a:pt x="186" y="222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199" y="230"/>
                                  </a:lnTo>
                                  <a:lnTo>
                                    <a:pt x="204" y="226"/>
                                  </a:lnTo>
                                  <a:lnTo>
                                    <a:pt x="208" y="226"/>
                                  </a:lnTo>
                                  <a:lnTo>
                                    <a:pt x="208" y="226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8" y="217"/>
                                  </a:lnTo>
                                  <a:lnTo>
                                    <a:pt x="208" y="217"/>
                                  </a:lnTo>
                                  <a:lnTo>
                                    <a:pt x="208" y="217"/>
                                  </a:lnTo>
                                  <a:lnTo>
                                    <a:pt x="208" y="217"/>
                                  </a:lnTo>
                                  <a:lnTo>
                                    <a:pt x="212" y="217"/>
                                  </a:lnTo>
                                  <a:lnTo>
                                    <a:pt x="217" y="222"/>
                                  </a:lnTo>
                                  <a:lnTo>
                                    <a:pt x="221" y="222"/>
                                  </a:lnTo>
                                  <a:lnTo>
                                    <a:pt x="217" y="222"/>
                                  </a:lnTo>
                                  <a:lnTo>
                                    <a:pt x="217" y="226"/>
                                  </a:lnTo>
                                  <a:lnTo>
                                    <a:pt x="217" y="226"/>
                                  </a:lnTo>
                                  <a:lnTo>
                                    <a:pt x="217" y="226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34" y="226"/>
                                  </a:lnTo>
                                  <a:lnTo>
                                    <a:pt x="243" y="226"/>
                                  </a:lnTo>
                                  <a:lnTo>
                                    <a:pt x="243" y="230"/>
                                  </a:lnTo>
                                  <a:lnTo>
                                    <a:pt x="230" y="239"/>
                                  </a:lnTo>
                                  <a:lnTo>
                                    <a:pt x="282" y="230"/>
                                  </a:lnTo>
                                  <a:lnTo>
                                    <a:pt x="304" y="226"/>
                                  </a:lnTo>
                                  <a:lnTo>
                                    <a:pt x="304" y="222"/>
                                  </a:lnTo>
                                  <a:lnTo>
                                    <a:pt x="308" y="222"/>
                                  </a:lnTo>
                                  <a:lnTo>
                                    <a:pt x="312" y="226"/>
                                  </a:lnTo>
                                  <a:lnTo>
                                    <a:pt x="321" y="226"/>
                                  </a:lnTo>
                                  <a:lnTo>
                                    <a:pt x="330" y="222"/>
                                  </a:lnTo>
                                  <a:lnTo>
                                    <a:pt x="338" y="217"/>
                                  </a:lnTo>
                                  <a:lnTo>
                                    <a:pt x="343" y="217"/>
                                  </a:lnTo>
                                  <a:lnTo>
                                    <a:pt x="347" y="213"/>
                                  </a:lnTo>
                                  <a:lnTo>
                                    <a:pt x="347" y="209"/>
                                  </a:lnTo>
                                  <a:lnTo>
                                    <a:pt x="347" y="209"/>
                                  </a:lnTo>
                                  <a:lnTo>
                                    <a:pt x="330" y="209"/>
                                  </a:lnTo>
                                  <a:lnTo>
                                    <a:pt x="317" y="213"/>
                                  </a:lnTo>
                                  <a:lnTo>
                                    <a:pt x="321" y="209"/>
                                  </a:lnTo>
                                  <a:lnTo>
                                    <a:pt x="317" y="209"/>
                                  </a:lnTo>
                                  <a:lnTo>
                                    <a:pt x="308" y="209"/>
                                  </a:lnTo>
                                  <a:lnTo>
                                    <a:pt x="325" y="200"/>
                                  </a:lnTo>
                                  <a:lnTo>
                                    <a:pt x="317" y="196"/>
                                  </a:lnTo>
                                  <a:lnTo>
                                    <a:pt x="312" y="196"/>
                                  </a:lnTo>
                                  <a:lnTo>
                                    <a:pt x="308" y="200"/>
                                  </a:lnTo>
                                  <a:lnTo>
                                    <a:pt x="286" y="200"/>
                                  </a:lnTo>
                                  <a:lnTo>
                                    <a:pt x="286" y="200"/>
                                  </a:lnTo>
                                  <a:lnTo>
                                    <a:pt x="295" y="200"/>
                                  </a:lnTo>
                                  <a:lnTo>
                                    <a:pt x="295" y="200"/>
                                  </a:lnTo>
                                  <a:lnTo>
                                    <a:pt x="269" y="196"/>
                                  </a:lnTo>
                                  <a:lnTo>
                                    <a:pt x="256" y="200"/>
                                  </a:lnTo>
                                  <a:lnTo>
                                    <a:pt x="256" y="200"/>
                                  </a:lnTo>
                                  <a:lnTo>
                                    <a:pt x="247" y="196"/>
                                  </a:lnTo>
                                  <a:lnTo>
                                    <a:pt x="243" y="196"/>
                                  </a:lnTo>
                                  <a:lnTo>
                                    <a:pt x="269" y="191"/>
                                  </a:lnTo>
                                  <a:lnTo>
                                    <a:pt x="260" y="191"/>
                                  </a:lnTo>
                                  <a:lnTo>
                                    <a:pt x="260" y="187"/>
                                  </a:lnTo>
                                  <a:lnTo>
                                    <a:pt x="264" y="187"/>
                                  </a:lnTo>
                                  <a:lnTo>
                                    <a:pt x="264" y="187"/>
                                  </a:lnTo>
                                  <a:lnTo>
                                    <a:pt x="264" y="183"/>
                                  </a:lnTo>
                                  <a:lnTo>
                                    <a:pt x="264" y="183"/>
                                  </a:lnTo>
                                  <a:lnTo>
                                    <a:pt x="277" y="191"/>
                                  </a:lnTo>
                                  <a:lnTo>
                                    <a:pt x="291" y="196"/>
                                  </a:lnTo>
                                  <a:lnTo>
                                    <a:pt x="321" y="196"/>
                                  </a:lnTo>
                                  <a:lnTo>
                                    <a:pt x="330" y="191"/>
                                  </a:lnTo>
                                  <a:lnTo>
                                    <a:pt x="338" y="191"/>
                                  </a:lnTo>
                                  <a:lnTo>
                                    <a:pt x="338" y="191"/>
                                  </a:lnTo>
                                  <a:lnTo>
                                    <a:pt x="338" y="191"/>
                                  </a:lnTo>
                                  <a:lnTo>
                                    <a:pt x="338" y="196"/>
                                  </a:lnTo>
                                  <a:lnTo>
                                    <a:pt x="338" y="196"/>
                                  </a:lnTo>
                                  <a:lnTo>
                                    <a:pt x="360" y="191"/>
                                  </a:lnTo>
                                  <a:lnTo>
                                    <a:pt x="373" y="187"/>
                                  </a:lnTo>
                                  <a:lnTo>
                                    <a:pt x="377" y="183"/>
                                  </a:lnTo>
                                  <a:lnTo>
                                    <a:pt x="377" y="183"/>
                                  </a:lnTo>
                                  <a:lnTo>
                                    <a:pt x="377" y="183"/>
                                  </a:lnTo>
                                  <a:lnTo>
                                    <a:pt x="377" y="183"/>
                                  </a:lnTo>
                                  <a:lnTo>
                                    <a:pt x="377" y="178"/>
                                  </a:lnTo>
                                  <a:lnTo>
                                    <a:pt x="382" y="178"/>
                                  </a:lnTo>
                                  <a:lnTo>
                                    <a:pt x="377" y="174"/>
                                  </a:lnTo>
                                  <a:lnTo>
                                    <a:pt x="373" y="174"/>
                                  </a:lnTo>
                                  <a:lnTo>
                                    <a:pt x="416" y="174"/>
                                  </a:lnTo>
                                  <a:lnTo>
                                    <a:pt x="416" y="174"/>
                                  </a:lnTo>
                                  <a:lnTo>
                                    <a:pt x="438" y="170"/>
                                  </a:lnTo>
                                  <a:lnTo>
                                    <a:pt x="451" y="170"/>
                                  </a:lnTo>
                                  <a:lnTo>
                                    <a:pt x="460" y="165"/>
                                  </a:lnTo>
                                  <a:lnTo>
                                    <a:pt x="442" y="165"/>
                                  </a:lnTo>
                                  <a:lnTo>
                                    <a:pt x="442" y="165"/>
                                  </a:lnTo>
                                  <a:lnTo>
                                    <a:pt x="429" y="161"/>
                                  </a:lnTo>
                                  <a:lnTo>
                                    <a:pt x="460" y="161"/>
                                  </a:lnTo>
                                  <a:lnTo>
                                    <a:pt x="460" y="161"/>
                                  </a:lnTo>
                                  <a:lnTo>
                                    <a:pt x="468" y="161"/>
                                  </a:lnTo>
                                  <a:lnTo>
                                    <a:pt x="468" y="161"/>
                                  </a:lnTo>
                                  <a:lnTo>
                                    <a:pt x="473" y="161"/>
                                  </a:lnTo>
                                  <a:lnTo>
                                    <a:pt x="477" y="157"/>
                                  </a:lnTo>
                                  <a:lnTo>
                                    <a:pt x="486" y="157"/>
                                  </a:lnTo>
                                  <a:lnTo>
                                    <a:pt x="451" y="152"/>
                                  </a:lnTo>
                                  <a:lnTo>
                                    <a:pt x="486" y="152"/>
                                  </a:lnTo>
                                  <a:lnTo>
                                    <a:pt x="486" y="152"/>
                                  </a:lnTo>
                                  <a:lnTo>
                                    <a:pt x="494" y="152"/>
                                  </a:lnTo>
                                  <a:lnTo>
                                    <a:pt x="503" y="148"/>
                                  </a:lnTo>
                                  <a:lnTo>
                                    <a:pt x="507" y="143"/>
                                  </a:lnTo>
                                  <a:lnTo>
                                    <a:pt x="512" y="139"/>
                                  </a:lnTo>
                                  <a:lnTo>
                                    <a:pt x="494" y="139"/>
                                  </a:lnTo>
                                  <a:lnTo>
                                    <a:pt x="477" y="139"/>
                                  </a:lnTo>
                                  <a:lnTo>
                                    <a:pt x="490" y="135"/>
                                  </a:lnTo>
                                  <a:lnTo>
                                    <a:pt x="486" y="135"/>
                                  </a:lnTo>
                                  <a:lnTo>
                                    <a:pt x="486" y="135"/>
                                  </a:lnTo>
                                  <a:lnTo>
                                    <a:pt x="468" y="130"/>
                                  </a:lnTo>
                                  <a:lnTo>
                                    <a:pt x="451" y="135"/>
                                  </a:lnTo>
                                  <a:lnTo>
                                    <a:pt x="468" y="130"/>
                                  </a:lnTo>
                                  <a:lnTo>
                                    <a:pt x="468" y="130"/>
                                  </a:lnTo>
                                  <a:lnTo>
                                    <a:pt x="477" y="130"/>
                                  </a:lnTo>
                                  <a:lnTo>
                                    <a:pt x="481" y="130"/>
                                  </a:lnTo>
                                  <a:lnTo>
                                    <a:pt x="481" y="130"/>
                                  </a:lnTo>
                                  <a:lnTo>
                                    <a:pt x="486" y="130"/>
                                  </a:lnTo>
                                  <a:lnTo>
                                    <a:pt x="473" y="126"/>
                                  </a:lnTo>
                                  <a:lnTo>
                                    <a:pt x="434" y="126"/>
                                  </a:lnTo>
                                  <a:lnTo>
                                    <a:pt x="486" y="126"/>
                                  </a:lnTo>
                                  <a:lnTo>
                                    <a:pt x="507" y="130"/>
                                  </a:lnTo>
                                  <a:lnTo>
                                    <a:pt x="512" y="130"/>
                                  </a:lnTo>
                                  <a:lnTo>
                                    <a:pt x="512" y="135"/>
                                  </a:lnTo>
                                  <a:lnTo>
                                    <a:pt x="520" y="135"/>
                                  </a:lnTo>
                                  <a:lnTo>
                                    <a:pt x="520" y="130"/>
                                  </a:lnTo>
                                  <a:lnTo>
                                    <a:pt x="525" y="130"/>
                                  </a:lnTo>
                                  <a:lnTo>
                                    <a:pt x="529" y="130"/>
                                  </a:lnTo>
                                  <a:lnTo>
                                    <a:pt x="529" y="130"/>
                                  </a:lnTo>
                                  <a:lnTo>
                                    <a:pt x="529" y="126"/>
                                  </a:lnTo>
                                  <a:lnTo>
                                    <a:pt x="538" y="126"/>
                                  </a:lnTo>
                                  <a:lnTo>
                                    <a:pt x="455" y="126"/>
                                  </a:lnTo>
                                  <a:lnTo>
                                    <a:pt x="455" y="126"/>
                                  </a:lnTo>
                                  <a:lnTo>
                                    <a:pt x="455" y="122"/>
                                  </a:lnTo>
                                  <a:lnTo>
                                    <a:pt x="455" y="122"/>
                                  </a:lnTo>
                                  <a:lnTo>
                                    <a:pt x="447" y="122"/>
                                  </a:lnTo>
                                  <a:lnTo>
                                    <a:pt x="464" y="122"/>
                                  </a:lnTo>
                                  <a:lnTo>
                                    <a:pt x="464" y="122"/>
                                  </a:lnTo>
                                  <a:lnTo>
                                    <a:pt x="468" y="122"/>
                                  </a:lnTo>
                                  <a:lnTo>
                                    <a:pt x="468" y="122"/>
                                  </a:lnTo>
                                  <a:lnTo>
                                    <a:pt x="468" y="117"/>
                                  </a:lnTo>
                                  <a:lnTo>
                                    <a:pt x="486" y="122"/>
                                  </a:lnTo>
                                  <a:lnTo>
                                    <a:pt x="494" y="122"/>
                                  </a:lnTo>
                                  <a:lnTo>
                                    <a:pt x="494" y="122"/>
                                  </a:lnTo>
                                  <a:lnTo>
                                    <a:pt x="503" y="122"/>
                                  </a:lnTo>
                                  <a:lnTo>
                                    <a:pt x="499" y="117"/>
                                  </a:lnTo>
                                  <a:lnTo>
                                    <a:pt x="520" y="122"/>
                                  </a:lnTo>
                                  <a:lnTo>
                                    <a:pt x="555" y="113"/>
                                  </a:lnTo>
                                  <a:lnTo>
                                    <a:pt x="573" y="117"/>
                                  </a:lnTo>
                                  <a:lnTo>
                                    <a:pt x="581" y="113"/>
                                  </a:lnTo>
                                  <a:lnTo>
                                    <a:pt x="581" y="113"/>
                                  </a:lnTo>
                                  <a:lnTo>
                                    <a:pt x="586" y="113"/>
                                  </a:lnTo>
                                  <a:lnTo>
                                    <a:pt x="590" y="113"/>
                                  </a:lnTo>
                                  <a:lnTo>
                                    <a:pt x="590" y="109"/>
                                  </a:lnTo>
                                  <a:lnTo>
                                    <a:pt x="586" y="109"/>
                                  </a:lnTo>
                                  <a:lnTo>
                                    <a:pt x="581" y="109"/>
                                  </a:lnTo>
                                  <a:lnTo>
                                    <a:pt x="568" y="104"/>
                                  </a:lnTo>
                                  <a:lnTo>
                                    <a:pt x="555" y="104"/>
                                  </a:lnTo>
                                  <a:lnTo>
                                    <a:pt x="560" y="104"/>
                                  </a:lnTo>
                                  <a:lnTo>
                                    <a:pt x="564" y="104"/>
                                  </a:lnTo>
                                  <a:lnTo>
                                    <a:pt x="599" y="104"/>
                                  </a:lnTo>
                                  <a:lnTo>
                                    <a:pt x="599" y="109"/>
                                  </a:lnTo>
                                  <a:lnTo>
                                    <a:pt x="629" y="113"/>
                                  </a:lnTo>
                                  <a:lnTo>
                                    <a:pt x="659" y="104"/>
                                  </a:lnTo>
                                  <a:lnTo>
                                    <a:pt x="646" y="104"/>
                                  </a:lnTo>
                                  <a:lnTo>
                                    <a:pt x="655" y="100"/>
                                  </a:lnTo>
                                  <a:lnTo>
                                    <a:pt x="659" y="100"/>
                                  </a:lnTo>
                                  <a:lnTo>
                                    <a:pt x="668" y="100"/>
                                  </a:lnTo>
                                  <a:lnTo>
                                    <a:pt x="677" y="96"/>
                                  </a:lnTo>
                                  <a:lnTo>
                                    <a:pt x="664" y="96"/>
                                  </a:lnTo>
                                  <a:lnTo>
                                    <a:pt x="681" y="96"/>
                                  </a:lnTo>
                                  <a:lnTo>
                                    <a:pt x="681" y="91"/>
                                  </a:lnTo>
                                  <a:lnTo>
                                    <a:pt x="694" y="91"/>
                                  </a:lnTo>
                                  <a:lnTo>
                                    <a:pt x="694" y="87"/>
                                  </a:lnTo>
                                  <a:lnTo>
                                    <a:pt x="690" y="83"/>
                                  </a:lnTo>
                                  <a:lnTo>
                                    <a:pt x="685" y="83"/>
                                  </a:lnTo>
                                  <a:lnTo>
                                    <a:pt x="694" y="83"/>
                                  </a:lnTo>
                                  <a:lnTo>
                                    <a:pt x="703" y="87"/>
                                  </a:lnTo>
                                  <a:lnTo>
                                    <a:pt x="720" y="87"/>
                                  </a:lnTo>
                                  <a:lnTo>
                                    <a:pt x="859" y="57"/>
                                  </a:lnTo>
                                  <a:lnTo>
                                    <a:pt x="868" y="57"/>
                                  </a:lnTo>
                                  <a:lnTo>
                                    <a:pt x="868" y="52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52"/>
                                  </a:lnTo>
                                  <a:lnTo>
                                    <a:pt x="876" y="52"/>
                                  </a:lnTo>
                                  <a:lnTo>
                                    <a:pt x="885" y="52"/>
                                  </a:lnTo>
                                  <a:lnTo>
                                    <a:pt x="872" y="48"/>
                                  </a:lnTo>
                                  <a:lnTo>
                                    <a:pt x="863" y="48"/>
                                  </a:lnTo>
                                  <a:lnTo>
                                    <a:pt x="859" y="52"/>
                                  </a:lnTo>
                                  <a:lnTo>
                                    <a:pt x="729" y="61"/>
                                  </a:lnTo>
                                  <a:lnTo>
                                    <a:pt x="737" y="61"/>
                                  </a:lnTo>
                                  <a:lnTo>
                                    <a:pt x="724" y="61"/>
                                  </a:lnTo>
                                  <a:lnTo>
                                    <a:pt x="833" y="52"/>
                                  </a:lnTo>
                                  <a:lnTo>
                                    <a:pt x="816" y="48"/>
                                  </a:lnTo>
                                  <a:lnTo>
                                    <a:pt x="790" y="52"/>
                                  </a:lnTo>
                                  <a:lnTo>
                                    <a:pt x="777" y="48"/>
                                  </a:lnTo>
                                  <a:lnTo>
                                    <a:pt x="785" y="48"/>
                                  </a:lnTo>
                                  <a:lnTo>
                                    <a:pt x="772" y="44"/>
                                  </a:lnTo>
                                  <a:lnTo>
                                    <a:pt x="777" y="44"/>
                                  </a:lnTo>
                                  <a:lnTo>
                                    <a:pt x="785" y="48"/>
                                  </a:lnTo>
                                  <a:lnTo>
                                    <a:pt x="868" y="48"/>
                                  </a:lnTo>
                                  <a:lnTo>
                                    <a:pt x="855" y="44"/>
                                  </a:lnTo>
                                  <a:lnTo>
                                    <a:pt x="963" y="35"/>
                                  </a:lnTo>
                                  <a:lnTo>
                                    <a:pt x="967" y="35"/>
                                  </a:lnTo>
                                  <a:lnTo>
                                    <a:pt x="976" y="35"/>
                                  </a:lnTo>
                                  <a:lnTo>
                                    <a:pt x="998" y="31"/>
                                  </a:lnTo>
                                  <a:lnTo>
                                    <a:pt x="998" y="26"/>
                                  </a:lnTo>
                                  <a:lnTo>
                                    <a:pt x="1002" y="26"/>
                                  </a:lnTo>
                                  <a:lnTo>
                                    <a:pt x="1002" y="26"/>
                                  </a:lnTo>
                                  <a:lnTo>
                                    <a:pt x="998" y="22"/>
                                  </a:lnTo>
                                  <a:lnTo>
                                    <a:pt x="989" y="18"/>
                                  </a:lnTo>
                                  <a:lnTo>
                                    <a:pt x="980" y="22"/>
                                  </a:lnTo>
                                  <a:lnTo>
                                    <a:pt x="976" y="18"/>
                                  </a:lnTo>
                                  <a:lnTo>
                                    <a:pt x="946" y="22"/>
                                  </a:lnTo>
                                  <a:lnTo>
                                    <a:pt x="963" y="18"/>
                                  </a:lnTo>
                                  <a:lnTo>
                                    <a:pt x="946" y="13"/>
                                  </a:lnTo>
                                  <a:lnTo>
                                    <a:pt x="954" y="13"/>
                                  </a:lnTo>
                                  <a:lnTo>
                                    <a:pt x="950" y="9"/>
                                  </a:lnTo>
                                  <a:lnTo>
                                    <a:pt x="946" y="9"/>
                                  </a:lnTo>
                                  <a:lnTo>
                                    <a:pt x="928" y="13"/>
                                  </a:lnTo>
                                  <a:lnTo>
                                    <a:pt x="928" y="13"/>
                                  </a:lnTo>
                                  <a:lnTo>
                                    <a:pt x="924" y="9"/>
                                  </a:lnTo>
                                  <a:lnTo>
                                    <a:pt x="924" y="9"/>
                                  </a:lnTo>
                                  <a:lnTo>
                                    <a:pt x="920" y="9"/>
                                  </a:lnTo>
                                  <a:lnTo>
                                    <a:pt x="915" y="9"/>
                                  </a:lnTo>
                                  <a:lnTo>
                                    <a:pt x="911" y="9"/>
                                  </a:lnTo>
                                  <a:lnTo>
                                    <a:pt x="911" y="13"/>
                                  </a:lnTo>
                                  <a:lnTo>
                                    <a:pt x="902" y="13"/>
                                  </a:lnTo>
                                  <a:lnTo>
                                    <a:pt x="902" y="13"/>
                                  </a:lnTo>
                                  <a:lnTo>
                                    <a:pt x="889" y="13"/>
                                  </a:lnTo>
                                  <a:lnTo>
                                    <a:pt x="876" y="13"/>
                                  </a:lnTo>
                                  <a:lnTo>
                                    <a:pt x="885" y="9"/>
                                  </a:lnTo>
                                  <a:lnTo>
                                    <a:pt x="859" y="5"/>
                                  </a:lnTo>
                                  <a:close/>
                                  <a:moveTo>
                                    <a:pt x="356" y="61"/>
                                  </a:moveTo>
                                  <a:lnTo>
                                    <a:pt x="356" y="61"/>
                                  </a:lnTo>
                                  <a:lnTo>
                                    <a:pt x="382" y="61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347" y="61"/>
                                  </a:lnTo>
                                  <a:lnTo>
                                    <a:pt x="356" y="61"/>
                                  </a:lnTo>
                                  <a:close/>
                                  <a:moveTo>
                                    <a:pt x="438" y="130"/>
                                  </a:moveTo>
                                  <a:lnTo>
                                    <a:pt x="434" y="135"/>
                                  </a:lnTo>
                                  <a:lnTo>
                                    <a:pt x="434" y="130"/>
                                  </a:lnTo>
                                  <a:lnTo>
                                    <a:pt x="434" y="130"/>
                                  </a:lnTo>
                                  <a:lnTo>
                                    <a:pt x="438" y="130"/>
                                  </a:lnTo>
                                  <a:close/>
                                  <a:moveTo>
                                    <a:pt x="416" y="139"/>
                                  </a:moveTo>
                                  <a:lnTo>
                                    <a:pt x="421" y="139"/>
                                  </a:lnTo>
                                  <a:lnTo>
                                    <a:pt x="416" y="139"/>
                                  </a:lnTo>
                                  <a:lnTo>
                                    <a:pt x="416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1461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1461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1461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5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35820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4514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4870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4845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480" y="51192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">
                                  <a:moveTo>
                                    <a:pt x="22" y="5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834480"/>
                              <a:ext cx="1652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39">
                                  <a:moveTo>
                                    <a:pt x="169" y="13"/>
                                  </a:moveTo>
                                  <a:lnTo>
                                    <a:pt x="160" y="17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08" y="74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78" y="104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78" y="117"/>
                                  </a:lnTo>
                                  <a:lnTo>
                                    <a:pt x="78" y="117"/>
                                  </a:lnTo>
                                  <a:lnTo>
                                    <a:pt x="78" y="117"/>
                                  </a:lnTo>
                                  <a:lnTo>
                                    <a:pt x="73" y="117"/>
                                  </a:lnTo>
                                  <a:lnTo>
                                    <a:pt x="73" y="121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78" y="126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56" y="147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17" y="165"/>
                                  </a:lnTo>
                                  <a:lnTo>
                                    <a:pt x="13" y="16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21" y="191"/>
                                  </a:lnTo>
                                  <a:lnTo>
                                    <a:pt x="26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43" y="187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43" y="187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43" y="187"/>
                                  </a:lnTo>
                                  <a:lnTo>
                                    <a:pt x="43" y="187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8" y="191"/>
                                  </a:lnTo>
                                  <a:lnTo>
                                    <a:pt x="78" y="191"/>
                                  </a:lnTo>
                                  <a:lnTo>
                                    <a:pt x="78" y="191"/>
                                  </a:lnTo>
                                  <a:lnTo>
                                    <a:pt x="78" y="191"/>
                                  </a:lnTo>
                                  <a:lnTo>
                                    <a:pt x="86" y="191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26" y="182"/>
                                  </a:lnTo>
                                  <a:lnTo>
                                    <a:pt x="126" y="182"/>
                                  </a:lnTo>
                                  <a:lnTo>
                                    <a:pt x="126" y="182"/>
                                  </a:lnTo>
                                  <a:lnTo>
                                    <a:pt x="130" y="182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34" y="182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1" y="195"/>
                                  </a:lnTo>
                                  <a:lnTo>
                                    <a:pt x="130" y="195"/>
                                  </a:lnTo>
                                  <a:lnTo>
                                    <a:pt x="134" y="195"/>
                                  </a:lnTo>
                                  <a:lnTo>
                                    <a:pt x="130" y="195"/>
                                  </a:lnTo>
                                  <a:lnTo>
                                    <a:pt x="134" y="195"/>
                                  </a:lnTo>
                                  <a:lnTo>
                                    <a:pt x="139" y="195"/>
                                  </a:lnTo>
                                  <a:lnTo>
                                    <a:pt x="139" y="195"/>
                                  </a:lnTo>
                                  <a:lnTo>
                                    <a:pt x="139" y="195"/>
                                  </a:lnTo>
                                  <a:lnTo>
                                    <a:pt x="139" y="200"/>
                                  </a:lnTo>
                                  <a:lnTo>
                                    <a:pt x="139" y="200"/>
                                  </a:lnTo>
                                  <a:lnTo>
                                    <a:pt x="143" y="195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52" y="195"/>
                                  </a:lnTo>
                                  <a:lnTo>
                                    <a:pt x="152" y="187"/>
                                  </a:lnTo>
                                  <a:lnTo>
                                    <a:pt x="160" y="187"/>
                                  </a:lnTo>
                                  <a:lnTo>
                                    <a:pt x="165" y="187"/>
                                  </a:lnTo>
                                  <a:lnTo>
                                    <a:pt x="173" y="182"/>
                                  </a:lnTo>
                                  <a:lnTo>
                                    <a:pt x="169" y="187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69" y="187"/>
                                  </a:lnTo>
                                  <a:lnTo>
                                    <a:pt x="169" y="187"/>
                                  </a:lnTo>
                                  <a:lnTo>
                                    <a:pt x="165" y="191"/>
                                  </a:lnTo>
                                  <a:lnTo>
                                    <a:pt x="178" y="187"/>
                                  </a:lnTo>
                                  <a:lnTo>
                                    <a:pt x="173" y="191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56" y="200"/>
                                  </a:lnTo>
                                  <a:lnTo>
                                    <a:pt x="139" y="213"/>
                                  </a:lnTo>
                                  <a:lnTo>
                                    <a:pt x="139" y="213"/>
                                  </a:lnTo>
                                  <a:lnTo>
                                    <a:pt x="134" y="213"/>
                                  </a:lnTo>
                                  <a:lnTo>
                                    <a:pt x="130" y="217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21" y="221"/>
                                  </a:lnTo>
                                  <a:lnTo>
                                    <a:pt x="121" y="221"/>
                                  </a:lnTo>
                                  <a:lnTo>
                                    <a:pt x="121" y="221"/>
                                  </a:lnTo>
                                  <a:lnTo>
                                    <a:pt x="121" y="226"/>
                                  </a:lnTo>
                                  <a:lnTo>
                                    <a:pt x="130" y="226"/>
                                  </a:lnTo>
                                  <a:lnTo>
                                    <a:pt x="139" y="226"/>
                                  </a:lnTo>
                                  <a:lnTo>
                                    <a:pt x="143" y="221"/>
                                  </a:lnTo>
                                  <a:lnTo>
                                    <a:pt x="147" y="221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56" y="213"/>
                                  </a:lnTo>
                                  <a:lnTo>
                                    <a:pt x="165" y="204"/>
                                  </a:lnTo>
                                  <a:lnTo>
                                    <a:pt x="178" y="200"/>
                                  </a:lnTo>
                                  <a:lnTo>
                                    <a:pt x="186" y="195"/>
                                  </a:lnTo>
                                  <a:lnTo>
                                    <a:pt x="182" y="195"/>
                                  </a:lnTo>
                                  <a:lnTo>
                                    <a:pt x="182" y="200"/>
                                  </a:lnTo>
                                  <a:lnTo>
                                    <a:pt x="178" y="200"/>
                                  </a:lnTo>
                                  <a:lnTo>
                                    <a:pt x="178" y="204"/>
                                  </a:lnTo>
                                  <a:lnTo>
                                    <a:pt x="204" y="178"/>
                                  </a:lnTo>
                                  <a:lnTo>
                                    <a:pt x="204" y="178"/>
                                  </a:lnTo>
                                  <a:lnTo>
                                    <a:pt x="204" y="178"/>
                                  </a:lnTo>
                                  <a:lnTo>
                                    <a:pt x="208" y="178"/>
                                  </a:lnTo>
                                  <a:lnTo>
                                    <a:pt x="208" y="182"/>
                                  </a:lnTo>
                                  <a:lnTo>
                                    <a:pt x="208" y="187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208" y="200"/>
                                  </a:lnTo>
                                  <a:lnTo>
                                    <a:pt x="204" y="204"/>
                                  </a:lnTo>
                                  <a:lnTo>
                                    <a:pt x="199" y="208"/>
                                  </a:lnTo>
                                  <a:lnTo>
                                    <a:pt x="199" y="208"/>
                                  </a:lnTo>
                                  <a:lnTo>
                                    <a:pt x="199" y="213"/>
                                  </a:lnTo>
                                  <a:lnTo>
                                    <a:pt x="191" y="217"/>
                                  </a:lnTo>
                                  <a:lnTo>
                                    <a:pt x="186" y="230"/>
                                  </a:lnTo>
                                  <a:lnTo>
                                    <a:pt x="191" y="230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204" y="221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12" y="217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12" y="221"/>
                                  </a:lnTo>
                                  <a:lnTo>
                                    <a:pt x="217" y="221"/>
                                  </a:lnTo>
                                  <a:lnTo>
                                    <a:pt x="212" y="221"/>
                                  </a:lnTo>
                                  <a:lnTo>
                                    <a:pt x="208" y="22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208" y="234"/>
                                  </a:lnTo>
                                  <a:lnTo>
                                    <a:pt x="208" y="239"/>
                                  </a:lnTo>
                                  <a:lnTo>
                                    <a:pt x="217" y="234"/>
                                  </a:lnTo>
                                  <a:lnTo>
                                    <a:pt x="217" y="234"/>
                                  </a:lnTo>
                                  <a:lnTo>
                                    <a:pt x="225" y="239"/>
                                  </a:lnTo>
                                  <a:lnTo>
                                    <a:pt x="225" y="239"/>
                                  </a:lnTo>
                                  <a:lnTo>
                                    <a:pt x="225" y="239"/>
                                  </a:lnTo>
                                  <a:lnTo>
                                    <a:pt x="230" y="230"/>
                                  </a:lnTo>
                                  <a:lnTo>
                                    <a:pt x="238" y="226"/>
                                  </a:lnTo>
                                  <a:lnTo>
                                    <a:pt x="251" y="200"/>
                                  </a:lnTo>
                                  <a:lnTo>
                                    <a:pt x="260" y="187"/>
                                  </a:lnTo>
                                  <a:lnTo>
                                    <a:pt x="251" y="187"/>
                                  </a:lnTo>
                                  <a:lnTo>
                                    <a:pt x="243" y="195"/>
                                  </a:lnTo>
                                  <a:lnTo>
                                    <a:pt x="238" y="195"/>
                                  </a:lnTo>
                                  <a:lnTo>
                                    <a:pt x="234" y="200"/>
                                  </a:lnTo>
                                  <a:lnTo>
                                    <a:pt x="234" y="195"/>
                                  </a:lnTo>
                                  <a:lnTo>
                                    <a:pt x="234" y="191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47" y="174"/>
                                  </a:lnTo>
                                  <a:lnTo>
                                    <a:pt x="260" y="165"/>
                                  </a:lnTo>
                                  <a:lnTo>
                                    <a:pt x="251" y="165"/>
                                  </a:lnTo>
                                  <a:lnTo>
                                    <a:pt x="247" y="169"/>
                                  </a:lnTo>
                                  <a:lnTo>
                                    <a:pt x="243" y="169"/>
                                  </a:lnTo>
                                  <a:lnTo>
                                    <a:pt x="234" y="174"/>
                                  </a:lnTo>
                                  <a:lnTo>
                                    <a:pt x="225" y="187"/>
                                  </a:lnTo>
                                  <a:lnTo>
                                    <a:pt x="225" y="191"/>
                                  </a:lnTo>
                                  <a:lnTo>
                                    <a:pt x="221" y="195"/>
                                  </a:lnTo>
                                  <a:lnTo>
                                    <a:pt x="217" y="195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12" y="187"/>
                                  </a:lnTo>
                                  <a:lnTo>
                                    <a:pt x="217" y="178"/>
                                  </a:lnTo>
                                  <a:lnTo>
                                    <a:pt x="217" y="178"/>
                                  </a:lnTo>
                                  <a:lnTo>
                                    <a:pt x="221" y="178"/>
                                  </a:lnTo>
                                  <a:lnTo>
                                    <a:pt x="225" y="169"/>
                                  </a:lnTo>
                                  <a:lnTo>
                                    <a:pt x="221" y="169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25" y="169"/>
                                  </a:lnTo>
                                  <a:lnTo>
                                    <a:pt x="221" y="169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17" y="165"/>
                                  </a:lnTo>
                                  <a:lnTo>
                                    <a:pt x="221" y="165"/>
                                  </a:lnTo>
                                  <a:lnTo>
                                    <a:pt x="221" y="169"/>
                                  </a:lnTo>
                                  <a:lnTo>
                                    <a:pt x="225" y="169"/>
                                  </a:lnTo>
                                  <a:lnTo>
                                    <a:pt x="225" y="169"/>
                                  </a:lnTo>
                                  <a:lnTo>
                                    <a:pt x="225" y="169"/>
                                  </a:lnTo>
                                  <a:lnTo>
                                    <a:pt x="230" y="169"/>
                                  </a:lnTo>
                                  <a:lnTo>
                                    <a:pt x="234" y="165"/>
                                  </a:lnTo>
                                  <a:lnTo>
                                    <a:pt x="230" y="165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217" y="165"/>
                                  </a:lnTo>
                                  <a:lnTo>
                                    <a:pt x="217" y="161"/>
                                  </a:lnTo>
                                  <a:lnTo>
                                    <a:pt x="225" y="161"/>
                                  </a:lnTo>
                                  <a:lnTo>
                                    <a:pt x="230" y="161"/>
                                  </a:lnTo>
                                  <a:lnTo>
                                    <a:pt x="230" y="161"/>
                                  </a:lnTo>
                                  <a:lnTo>
                                    <a:pt x="230" y="161"/>
                                  </a:lnTo>
                                  <a:lnTo>
                                    <a:pt x="234" y="161"/>
                                  </a:lnTo>
                                  <a:lnTo>
                                    <a:pt x="251" y="152"/>
                                  </a:lnTo>
                                  <a:lnTo>
                                    <a:pt x="256" y="147"/>
                                  </a:lnTo>
                                  <a:lnTo>
                                    <a:pt x="256" y="143"/>
                                  </a:lnTo>
                                  <a:lnTo>
                                    <a:pt x="260" y="143"/>
                                  </a:lnTo>
                                  <a:lnTo>
                                    <a:pt x="260" y="143"/>
                                  </a:lnTo>
                                  <a:lnTo>
                                    <a:pt x="260" y="143"/>
                                  </a:lnTo>
                                  <a:lnTo>
                                    <a:pt x="256" y="139"/>
                                  </a:lnTo>
                                  <a:lnTo>
                                    <a:pt x="251" y="143"/>
                                  </a:lnTo>
                                  <a:lnTo>
                                    <a:pt x="251" y="143"/>
                                  </a:lnTo>
                                  <a:lnTo>
                                    <a:pt x="251" y="143"/>
                                  </a:lnTo>
                                  <a:lnTo>
                                    <a:pt x="251" y="143"/>
                                  </a:lnTo>
                                  <a:lnTo>
                                    <a:pt x="247" y="147"/>
                                  </a:lnTo>
                                  <a:lnTo>
                                    <a:pt x="247" y="147"/>
                                  </a:lnTo>
                                  <a:lnTo>
                                    <a:pt x="247" y="143"/>
                                  </a:lnTo>
                                  <a:lnTo>
                                    <a:pt x="243" y="143"/>
                                  </a:lnTo>
                                  <a:lnTo>
                                    <a:pt x="243" y="147"/>
                                  </a:lnTo>
                                  <a:lnTo>
                                    <a:pt x="234" y="152"/>
                                  </a:lnTo>
                                  <a:lnTo>
                                    <a:pt x="230" y="152"/>
                                  </a:lnTo>
                                  <a:lnTo>
                                    <a:pt x="230" y="147"/>
                                  </a:lnTo>
                                  <a:lnTo>
                                    <a:pt x="225" y="152"/>
                                  </a:lnTo>
                                  <a:lnTo>
                                    <a:pt x="225" y="152"/>
                                  </a:lnTo>
                                  <a:lnTo>
                                    <a:pt x="225" y="152"/>
                                  </a:lnTo>
                                  <a:lnTo>
                                    <a:pt x="225" y="147"/>
                                  </a:lnTo>
                                  <a:lnTo>
                                    <a:pt x="225" y="147"/>
                                  </a:lnTo>
                                  <a:lnTo>
                                    <a:pt x="225" y="152"/>
                                  </a:lnTo>
                                  <a:lnTo>
                                    <a:pt x="221" y="152"/>
                                  </a:lnTo>
                                  <a:lnTo>
                                    <a:pt x="212" y="156"/>
                                  </a:lnTo>
                                  <a:lnTo>
                                    <a:pt x="217" y="152"/>
                                  </a:lnTo>
                                  <a:lnTo>
                                    <a:pt x="225" y="147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230" y="143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38" y="139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30" y="134"/>
                                  </a:lnTo>
                                  <a:lnTo>
                                    <a:pt x="225" y="139"/>
                                  </a:lnTo>
                                  <a:lnTo>
                                    <a:pt x="225" y="139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225" y="134"/>
                                  </a:lnTo>
                                  <a:lnTo>
                                    <a:pt x="225" y="134"/>
                                  </a:lnTo>
                                  <a:lnTo>
                                    <a:pt x="225" y="134"/>
                                  </a:lnTo>
                                  <a:lnTo>
                                    <a:pt x="225" y="134"/>
                                  </a:lnTo>
                                  <a:lnTo>
                                    <a:pt x="230" y="134"/>
                                  </a:lnTo>
                                  <a:lnTo>
                                    <a:pt x="230" y="134"/>
                                  </a:lnTo>
                                  <a:lnTo>
                                    <a:pt x="225" y="134"/>
                                  </a:lnTo>
                                  <a:lnTo>
                                    <a:pt x="221" y="134"/>
                                  </a:lnTo>
                                  <a:lnTo>
                                    <a:pt x="217" y="134"/>
                                  </a:lnTo>
                                  <a:lnTo>
                                    <a:pt x="238" y="126"/>
                                  </a:lnTo>
                                  <a:lnTo>
                                    <a:pt x="251" y="113"/>
                                  </a:lnTo>
                                  <a:lnTo>
                                    <a:pt x="247" y="108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38" y="100"/>
                                  </a:lnTo>
                                  <a:lnTo>
                                    <a:pt x="234" y="100"/>
                                  </a:lnTo>
                                  <a:lnTo>
                                    <a:pt x="234" y="100"/>
                                  </a:lnTo>
                                  <a:lnTo>
                                    <a:pt x="225" y="100"/>
                                  </a:lnTo>
                                  <a:lnTo>
                                    <a:pt x="217" y="108"/>
                                  </a:lnTo>
                                  <a:lnTo>
                                    <a:pt x="217" y="11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17" y="100"/>
                                  </a:lnTo>
                                  <a:lnTo>
                                    <a:pt x="217" y="100"/>
                                  </a:lnTo>
                                  <a:lnTo>
                                    <a:pt x="212" y="100"/>
                                  </a:lnTo>
                                  <a:lnTo>
                                    <a:pt x="208" y="108"/>
                                  </a:lnTo>
                                  <a:lnTo>
                                    <a:pt x="204" y="108"/>
                                  </a:lnTo>
                                  <a:lnTo>
                                    <a:pt x="199" y="108"/>
                                  </a:lnTo>
                                  <a:lnTo>
                                    <a:pt x="199" y="108"/>
                                  </a:lnTo>
                                  <a:lnTo>
                                    <a:pt x="199" y="108"/>
                                  </a:lnTo>
                                  <a:lnTo>
                                    <a:pt x="199" y="108"/>
                                  </a:lnTo>
                                  <a:lnTo>
                                    <a:pt x="199" y="108"/>
                                  </a:lnTo>
                                  <a:lnTo>
                                    <a:pt x="195" y="108"/>
                                  </a:lnTo>
                                  <a:lnTo>
                                    <a:pt x="195" y="108"/>
                                  </a:lnTo>
                                  <a:lnTo>
                                    <a:pt x="191" y="113"/>
                                  </a:lnTo>
                                  <a:lnTo>
                                    <a:pt x="186" y="113"/>
                                  </a:lnTo>
                                  <a:lnTo>
                                    <a:pt x="191" y="104"/>
                                  </a:lnTo>
                                  <a:lnTo>
                                    <a:pt x="191" y="100"/>
                                  </a:lnTo>
                                  <a:lnTo>
                                    <a:pt x="186" y="100"/>
                                  </a:lnTo>
                                  <a:lnTo>
                                    <a:pt x="186" y="104"/>
                                  </a:lnTo>
                                  <a:lnTo>
                                    <a:pt x="182" y="108"/>
                                  </a:lnTo>
                                  <a:lnTo>
                                    <a:pt x="182" y="108"/>
                                  </a:lnTo>
                                  <a:lnTo>
                                    <a:pt x="182" y="100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73" y="108"/>
                                  </a:lnTo>
                                  <a:lnTo>
                                    <a:pt x="173" y="108"/>
                                  </a:lnTo>
                                  <a:lnTo>
                                    <a:pt x="178" y="100"/>
                                  </a:lnTo>
                                  <a:lnTo>
                                    <a:pt x="178" y="100"/>
                                  </a:lnTo>
                                  <a:lnTo>
                                    <a:pt x="169" y="100"/>
                                  </a:lnTo>
                                  <a:lnTo>
                                    <a:pt x="165" y="100"/>
                                  </a:lnTo>
                                  <a:lnTo>
                                    <a:pt x="156" y="104"/>
                                  </a:lnTo>
                                  <a:lnTo>
                                    <a:pt x="165" y="100"/>
                                  </a:lnTo>
                                  <a:lnTo>
                                    <a:pt x="169" y="91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73" y="87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86" y="74"/>
                                  </a:lnTo>
                                  <a:lnTo>
                                    <a:pt x="186" y="74"/>
                                  </a:lnTo>
                                  <a:lnTo>
                                    <a:pt x="182" y="74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5" y="69"/>
                                  </a:lnTo>
                                  <a:lnTo>
                                    <a:pt x="165" y="69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87"/>
                                  </a:lnTo>
                                  <a:lnTo>
                                    <a:pt x="130" y="87"/>
                                  </a:lnTo>
                                  <a:lnTo>
                                    <a:pt x="169" y="48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9" y="22"/>
                                  </a:lnTo>
                                  <a:lnTo>
                                    <a:pt x="199" y="22"/>
                                  </a:lnTo>
                                  <a:lnTo>
                                    <a:pt x="199" y="17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91" y="22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99" y="13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212" y="9"/>
                                  </a:lnTo>
                                  <a:lnTo>
                                    <a:pt x="217" y="4"/>
                                  </a:lnTo>
                                  <a:lnTo>
                                    <a:pt x="217" y="4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16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88956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9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8946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38160"/>
                              <a:ext cx="181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13">
                                  <a:moveTo>
                                    <a:pt x="122" y="5"/>
                                  </a:moveTo>
                                  <a:lnTo>
                                    <a:pt x="130" y="9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96" y="65"/>
                                  </a:lnTo>
                                  <a:lnTo>
                                    <a:pt x="82" y="70"/>
                                  </a:lnTo>
                                  <a:lnTo>
                                    <a:pt x="82" y="70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104" y="74"/>
                                  </a:lnTo>
                                  <a:lnTo>
                                    <a:pt x="117" y="74"/>
                                  </a:lnTo>
                                  <a:lnTo>
                                    <a:pt x="117" y="74"/>
                                  </a:lnTo>
                                  <a:lnTo>
                                    <a:pt x="117" y="74"/>
                                  </a:lnTo>
                                  <a:lnTo>
                                    <a:pt x="122" y="74"/>
                                  </a:lnTo>
                                  <a:lnTo>
                                    <a:pt x="122" y="74"/>
                                  </a:lnTo>
                                  <a:lnTo>
                                    <a:pt x="117" y="74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52" y="109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9" y="105"/>
                                  </a:lnTo>
                                  <a:lnTo>
                                    <a:pt x="113" y="105"/>
                                  </a:lnTo>
                                  <a:lnTo>
                                    <a:pt x="113" y="96"/>
                                  </a:lnTo>
                                  <a:lnTo>
                                    <a:pt x="113" y="96"/>
                                  </a:lnTo>
                                  <a:lnTo>
                                    <a:pt x="117" y="96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17" y="105"/>
                                  </a:lnTo>
                                  <a:lnTo>
                                    <a:pt x="122" y="109"/>
                                  </a:lnTo>
                                  <a:lnTo>
                                    <a:pt x="126" y="109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35" y="109"/>
                                  </a:lnTo>
                                  <a:lnTo>
                                    <a:pt x="143" y="105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6" y="100"/>
                                  </a:lnTo>
                                  <a:lnTo>
                                    <a:pt x="165" y="100"/>
                                  </a:lnTo>
                                  <a:lnTo>
                                    <a:pt x="174" y="96"/>
                                  </a:lnTo>
                                  <a:lnTo>
                                    <a:pt x="174" y="9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82" y="83"/>
                                  </a:lnTo>
                                  <a:lnTo>
                                    <a:pt x="200" y="78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78" y="91"/>
                                  </a:lnTo>
                                  <a:lnTo>
                                    <a:pt x="182" y="96"/>
                                  </a:lnTo>
                                  <a:lnTo>
                                    <a:pt x="187" y="96"/>
                                  </a:lnTo>
                                  <a:lnTo>
                                    <a:pt x="195" y="91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213" y="83"/>
                                  </a:lnTo>
                                  <a:lnTo>
                                    <a:pt x="217" y="83"/>
                                  </a:lnTo>
                                  <a:lnTo>
                                    <a:pt x="217" y="83"/>
                                  </a:lnTo>
                                  <a:lnTo>
                                    <a:pt x="226" y="83"/>
                                  </a:lnTo>
                                  <a:lnTo>
                                    <a:pt x="286" y="74"/>
                                  </a:lnTo>
                                  <a:lnTo>
                                    <a:pt x="286" y="70"/>
                                  </a:lnTo>
                                  <a:lnTo>
                                    <a:pt x="282" y="65"/>
                                  </a:lnTo>
                                  <a:lnTo>
                                    <a:pt x="278" y="61"/>
                                  </a:lnTo>
                                  <a:lnTo>
                                    <a:pt x="273" y="61"/>
                                  </a:lnTo>
                                  <a:lnTo>
                                    <a:pt x="265" y="65"/>
                                  </a:lnTo>
                                  <a:lnTo>
                                    <a:pt x="269" y="61"/>
                                  </a:lnTo>
                                  <a:lnTo>
                                    <a:pt x="269" y="61"/>
                                  </a:lnTo>
                                  <a:lnTo>
                                    <a:pt x="260" y="61"/>
                                  </a:lnTo>
                                  <a:lnTo>
                                    <a:pt x="252" y="61"/>
                                  </a:lnTo>
                                  <a:lnTo>
                                    <a:pt x="247" y="61"/>
                                  </a:lnTo>
                                  <a:lnTo>
                                    <a:pt x="239" y="61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243" y="52"/>
                                  </a:lnTo>
                                  <a:lnTo>
                                    <a:pt x="252" y="48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52" y="44"/>
                                  </a:lnTo>
                                  <a:lnTo>
                                    <a:pt x="243" y="44"/>
                                  </a:lnTo>
                                  <a:lnTo>
                                    <a:pt x="243" y="44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52" y="44"/>
                                  </a:lnTo>
                                  <a:lnTo>
                                    <a:pt x="256" y="39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39" y="35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9" y="39"/>
                                  </a:lnTo>
                                  <a:lnTo>
                                    <a:pt x="226" y="44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221" y="35"/>
                                  </a:lnTo>
                                  <a:lnTo>
                                    <a:pt x="221" y="35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21" y="35"/>
                                  </a:lnTo>
                                  <a:lnTo>
                                    <a:pt x="221" y="35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21" y="31"/>
                                  </a:lnTo>
                                  <a:lnTo>
                                    <a:pt x="221" y="31"/>
                                  </a:lnTo>
                                  <a:lnTo>
                                    <a:pt x="217" y="31"/>
                                  </a:lnTo>
                                  <a:lnTo>
                                    <a:pt x="208" y="31"/>
                                  </a:lnTo>
                                  <a:lnTo>
                                    <a:pt x="208" y="31"/>
                                  </a:lnTo>
                                  <a:lnTo>
                                    <a:pt x="200" y="26"/>
                                  </a:lnTo>
                                  <a:lnTo>
                                    <a:pt x="200" y="26"/>
                                  </a:lnTo>
                                  <a:lnTo>
                                    <a:pt x="191" y="26"/>
                                  </a:lnTo>
                                  <a:lnTo>
                                    <a:pt x="191" y="26"/>
                                  </a:lnTo>
                                  <a:lnTo>
                                    <a:pt x="191" y="26"/>
                                  </a:lnTo>
                                  <a:lnTo>
                                    <a:pt x="191" y="26"/>
                                  </a:lnTo>
                                  <a:lnTo>
                                    <a:pt x="191" y="26"/>
                                  </a:lnTo>
                                  <a:lnTo>
                                    <a:pt x="191" y="22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78" y="13"/>
                                  </a:lnTo>
                                  <a:lnTo>
                                    <a:pt x="178" y="13"/>
                                  </a:lnTo>
                                  <a:lnTo>
                                    <a:pt x="178" y="9"/>
                                  </a:lnTo>
                                  <a:lnTo>
                                    <a:pt x="178" y="9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78" y="9"/>
                                  </a:lnTo>
                                  <a:lnTo>
                                    <a:pt x="178" y="9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121320"/>
                              <a:ext cx="27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7"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13212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13788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5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134640"/>
                              <a:ext cx="2811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100">
                                  <a:moveTo>
                                    <a:pt x="182" y="22"/>
                                  </a:moveTo>
                                  <a:lnTo>
                                    <a:pt x="174" y="22"/>
                                  </a:lnTo>
                                  <a:lnTo>
                                    <a:pt x="169" y="18"/>
                                  </a:lnTo>
                                  <a:lnTo>
                                    <a:pt x="165" y="13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70" y="74"/>
                                  </a:lnTo>
                                  <a:lnTo>
                                    <a:pt x="70" y="74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09" y="96"/>
                                  </a:lnTo>
                                  <a:lnTo>
                                    <a:pt x="113" y="96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52" y="83"/>
                                  </a:lnTo>
                                  <a:lnTo>
                                    <a:pt x="156" y="83"/>
                                  </a:lnTo>
                                  <a:lnTo>
                                    <a:pt x="156" y="83"/>
                                  </a:lnTo>
                                  <a:lnTo>
                                    <a:pt x="161" y="87"/>
                                  </a:lnTo>
                                  <a:lnTo>
                                    <a:pt x="161" y="87"/>
                                  </a:lnTo>
                                  <a:lnTo>
                                    <a:pt x="152" y="91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65" y="100"/>
                                  </a:lnTo>
                                  <a:lnTo>
                                    <a:pt x="174" y="100"/>
                                  </a:lnTo>
                                  <a:lnTo>
                                    <a:pt x="174" y="96"/>
                                  </a:lnTo>
                                  <a:lnTo>
                                    <a:pt x="182" y="96"/>
                                  </a:lnTo>
                                  <a:lnTo>
                                    <a:pt x="191" y="100"/>
                                  </a:lnTo>
                                  <a:lnTo>
                                    <a:pt x="191" y="100"/>
                                  </a:lnTo>
                                  <a:lnTo>
                                    <a:pt x="191" y="100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200" y="91"/>
                                  </a:lnTo>
                                  <a:lnTo>
                                    <a:pt x="200" y="96"/>
                                  </a:lnTo>
                                  <a:lnTo>
                                    <a:pt x="204" y="96"/>
                                  </a:lnTo>
                                  <a:lnTo>
                                    <a:pt x="208" y="96"/>
                                  </a:lnTo>
                                  <a:lnTo>
                                    <a:pt x="213" y="96"/>
                                  </a:lnTo>
                                  <a:lnTo>
                                    <a:pt x="217" y="91"/>
                                  </a:lnTo>
                                  <a:lnTo>
                                    <a:pt x="217" y="91"/>
                                  </a:lnTo>
                                  <a:lnTo>
                                    <a:pt x="217" y="96"/>
                                  </a:lnTo>
                                  <a:lnTo>
                                    <a:pt x="217" y="96"/>
                                  </a:lnTo>
                                  <a:lnTo>
                                    <a:pt x="221" y="100"/>
                                  </a:lnTo>
                                  <a:lnTo>
                                    <a:pt x="226" y="100"/>
                                  </a:lnTo>
                                  <a:lnTo>
                                    <a:pt x="226" y="100"/>
                                  </a:lnTo>
                                  <a:lnTo>
                                    <a:pt x="226" y="96"/>
                                  </a:lnTo>
                                  <a:lnTo>
                                    <a:pt x="234" y="96"/>
                                  </a:lnTo>
                                  <a:lnTo>
                                    <a:pt x="234" y="91"/>
                                  </a:lnTo>
                                  <a:lnTo>
                                    <a:pt x="234" y="91"/>
                                  </a:lnTo>
                                  <a:lnTo>
                                    <a:pt x="239" y="91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43" y="96"/>
                                  </a:lnTo>
                                  <a:lnTo>
                                    <a:pt x="252" y="91"/>
                                  </a:lnTo>
                                  <a:lnTo>
                                    <a:pt x="256" y="91"/>
                                  </a:lnTo>
                                  <a:lnTo>
                                    <a:pt x="252" y="91"/>
                                  </a:lnTo>
                                  <a:lnTo>
                                    <a:pt x="261" y="96"/>
                                  </a:lnTo>
                                  <a:lnTo>
                                    <a:pt x="269" y="100"/>
                                  </a:lnTo>
                                  <a:lnTo>
                                    <a:pt x="274" y="100"/>
                                  </a:lnTo>
                                  <a:lnTo>
                                    <a:pt x="295" y="91"/>
                                  </a:lnTo>
                                  <a:lnTo>
                                    <a:pt x="295" y="91"/>
                                  </a:lnTo>
                                  <a:lnTo>
                                    <a:pt x="295" y="91"/>
                                  </a:lnTo>
                                  <a:lnTo>
                                    <a:pt x="300" y="91"/>
                                  </a:lnTo>
                                  <a:lnTo>
                                    <a:pt x="300" y="91"/>
                                  </a:lnTo>
                                  <a:lnTo>
                                    <a:pt x="304" y="87"/>
                                  </a:lnTo>
                                  <a:lnTo>
                                    <a:pt x="304" y="83"/>
                                  </a:lnTo>
                                  <a:lnTo>
                                    <a:pt x="308" y="83"/>
                                  </a:lnTo>
                                  <a:lnTo>
                                    <a:pt x="313" y="83"/>
                                  </a:lnTo>
                                  <a:lnTo>
                                    <a:pt x="313" y="87"/>
                                  </a:lnTo>
                                  <a:lnTo>
                                    <a:pt x="313" y="91"/>
                                  </a:lnTo>
                                  <a:lnTo>
                                    <a:pt x="317" y="96"/>
                                  </a:lnTo>
                                  <a:lnTo>
                                    <a:pt x="321" y="100"/>
                                  </a:lnTo>
                                  <a:lnTo>
                                    <a:pt x="330" y="100"/>
                                  </a:lnTo>
                                  <a:lnTo>
                                    <a:pt x="334" y="100"/>
                                  </a:lnTo>
                                  <a:lnTo>
                                    <a:pt x="347" y="100"/>
                                  </a:lnTo>
                                  <a:lnTo>
                                    <a:pt x="360" y="96"/>
                                  </a:lnTo>
                                  <a:lnTo>
                                    <a:pt x="391" y="91"/>
                                  </a:lnTo>
                                  <a:lnTo>
                                    <a:pt x="395" y="91"/>
                                  </a:lnTo>
                                  <a:lnTo>
                                    <a:pt x="399" y="87"/>
                                  </a:lnTo>
                                  <a:lnTo>
                                    <a:pt x="404" y="87"/>
                                  </a:lnTo>
                                  <a:lnTo>
                                    <a:pt x="399" y="83"/>
                                  </a:lnTo>
                                  <a:lnTo>
                                    <a:pt x="404" y="78"/>
                                  </a:lnTo>
                                  <a:lnTo>
                                    <a:pt x="412" y="83"/>
                                  </a:lnTo>
                                  <a:lnTo>
                                    <a:pt x="430" y="83"/>
                                  </a:lnTo>
                                  <a:lnTo>
                                    <a:pt x="430" y="78"/>
                                  </a:lnTo>
                                  <a:lnTo>
                                    <a:pt x="425" y="74"/>
                                  </a:lnTo>
                                  <a:lnTo>
                                    <a:pt x="425" y="74"/>
                                  </a:lnTo>
                                  <a:lnTo>
                                    <a:pt x="425" y="74"/>
                                  </a:lnTo>
                                  <a:lnTo>
                                    <a:pt x="408" y="83"/>
                                  </a:lnTo>
                                  <a:lnTo>
                                    <a:pt x="408" y="78"/>
                                  </a:lnTo>
                                  <a:lnTo>
                                    <a:pt x="408" y="74"/>
                                  </a:lnTo>
                                  <a:lnTo>
                                    <a:pt x="412" y="74"/>
                                  </a:lnTo>
                                  <a:lnTo>
                                    <a:pt x="417" y="70"/>
                                  </a:lnTo>
                                  <a:lnTo>
                                    <a:pt x="425" y="70"/>
                                  </a:lnTo>
                                  <a:lnTo>
                                    <a:pt x="434" y="65"/>
                                  </a:lnTo>
                                  <a:lnTo>
                                    <a:pt x="443" y="65"/>
                                  </a:lnTo>
                                  <a:lnTo>
                                    <a:pt x="443" y="61"/>
                                  </a:lnTo>
                                  <a:lnTo>
                                    <a:pt x="434" y="61"/>
                                  </a:lnTo>
                                  <a:lnTo>
                                    <a:pt x="434" y="61"/>
                                  </a:lnTo>
                                  <a:lnTo>
                                    <a:pt x="430" y="61"/>
                                  </a:lnTo>
                                  <a:lnTo>
                                    <a:pt x="430" y="61"/>
                                  </a:lnTo>
                                  <a:lnTo>
                                    <a:pt x="434" y="57"/>
                                  </a:lnTo>
                                  <a:lnTo>
                                    <a:pt x="434" y="57"/>
                                  </a:lnTo>
                                  <a:lnTo>
                                    <a:pt x="434" y="52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5" y="52"/>
                                  </a:lnTo>
                                  <a:lnTo>
                                    <a:pt x="421" y="52"/>
                                  </a:lnTo>
                                  <a:lnTo>
                                    <a:pt x="408" y="52"/>
                                  </a:lnTo>
                                  <a:lnTo>
                                    <a:pt x="408" y="48"/>
                                  </a:lnTo>
                                  <a:lnTo>
                                    <a:pt x="399" y="48"/>
                                  </a:lnTo>
                                  <a:lnTo>
                                    <a:pt x="395" y="44"/>
                                  </a:lnTo>
                                  <a:lnTo>
                                    <a:pt x="386" y="44"/>
                                  </a:lnTo>
                                  <a:lnTo>
                                    <a:pt x="378" y="48"/>
                                  </a:lnTo>
                                  <a:lnTo>
                                    <a:pt x="360" y="48"/>
                                  </a:lnTo>
                                  <a:lnTo>
                                    <a:pt x="334" y="48"/>
                                  </a:lnTo>
                                  <a:lnTo>
                                    <a:pt x="304" y="52"/>
                                  </a:lnTo>
                                  <a:lnTo>
                                    <a:pt x="278" y="52"/>
                                  </a:lnTo>
                                  <a:lnTo>
                                    <a:pt x="261" y="57"/>
                                  </a:lnTo>
                                  <a:lnTo>
                                    <a:pt x="261" y="57"/>
                                  </a:lnTo>
                                  <a:lnTo>
                                    <a:pt x="261" y="61"/>
                                  </a:lnTo>
                                  <a:lnTo>
                                    <a:pt x="269" y="61"/>
                                  </a:lnTo>
                                  <a:lnTo>
                                    <a:pt x="269" y="61"/>
                                  </a:lnTo>
                                  <a:lnTo>
                                    <a:pt x="239" y="65"/>
                                  </a:lnTo>
                                  <a:lnTo>
                                    <a:pt x="239" y="61"/>
                                  </a:lnTo>
                                  <a:lnTo>
                                    <a:pt x="243" y="61"/>
                                  </a:lnTo>
                                  <a:lnTo>
                                    <a:pt x="243" y="61"/>
                                  </a:lnTo>
                                  <a:lnTo>
                                    <a:pt x="243" y="61"/>
                                  </a:lnTo>
                                  <a:lnTo>
                                    <a:pt x="239" y="61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21" y="57"/>
                                  </a:lnTo>
                                  <a:lnTo>
                                    <a:pt x="213" y="61"/>
                                  </a:lnTo>
                                  <a:lnTo>
                                    <a:pt x="213" y="57"/>
                                  </a:lnTo>
                                  <a:lnTo>
                                    <a:pt x="213" y="57"/>
                                  </a:lnTo>
                                  <a:lnTo>
                                    <a:pt x="208" y="57"/>
                                  </a:lnTo>
                                  <a:lnTo>
                                    <a:pt x="204" y="57"/>
                                  </a:lnTo>
                                  <a:lnTo>
                                    <a:pt x="200" y="57"/>
                                  </a:lnTo>
                                  <a:lnTo>
                                    <a:pt x="195" y="61"/>
                                  </a:lnTo>
                                  <a:lnTo>
                                    <a:pt x="195" y="57"/>
                                  </a:lnTo>
                                  <a:lnTo>
                                    <a:pt x="195" y="57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74" y="61"/>
                                  </a:lnTo>
                                  <a:lnTo>
                                    <a:pt x="174" y="57"/>
                                  </a:lnTo>
                                  <a:lnTo>
                                    <a:pt x="174" y="57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65" y="57"/>
                                  </a:lnTo>
                                  <a:lnTo>
                                    <a:pt x="161" y="57"/>
                                  </a:lnTo>
                                  <a:lnTo>
                                    <a:pt x="161" y="57"/>
                                  </a:lnTo>
                                  <a:lnTo>
                                    <a:pt x="156" y="57"/>
                                  </a:lnTo>
                                  <a:lnTo>
                                    <a:pt x="156" y="57"/>
                                  </a:lnTo>
                                  <a:lnTo>
                                    <a:pt x="156" y="57"/>
                                  </a:lnTo>
                                  <a:lnTo>
                                    <a:pt x="156" y="52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74" y="52"/>
                                  </a:lnTo>
                                  <a:lnTo>
                                    <a:pt x="174" y="52"/>
                                  </a:lnTo>
                                  <a:lnTo>
                                    <a:pt x="174" y="48"/>
                                  </a:lnTo>
                                  <a:lnTo>
                                    <a:pt x="178" y="48"/>
                                  </a:lnTo>
                                  <a:lnTo>
                                    <a:pt x="174" y="48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169" y="44"/>
                                  </a:lnTo>
                                  <a:lnTo>
                                    <a:pt x="165" y="48"/>
                                  </a:lnTo>
                                  <a:lnTo>
                                    <a:pt x="169" y="44"/>
                                  </a:lnTo>
                                  <a:lnTo>
                                    <a:pt x="169" y="39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95" y="31"/>
                                  </a:lnTo>
                                  <a:lnTo>
                                    <a:pt x="187" y="22"/>
                                  </a:lnTo>
                                  <a:lnTo>
                                    <a:pt x="18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121320"/>
                              <a:ext cx="11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">
                                  <a:moveTo>
                                    <a:pt x="13" y="4"/>
                                  </a:moveTo>
                                  <a:lnTo>
                                    <a:pt x="18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360" y="156960"/>
                              <a:ext cx="22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">
                                  <a:moveTo>
                                    <a:pt x="4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840" y="82440"/>
                              <a:ext cx="99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56">
                                  <a:moveTo>
                                    <a:pt x="52" y="21"/>
                                  </a:moveTo>
                                  <a:lnTo>
                                    <a:pt x="61" y="21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43" y="52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52" y="26"/>
                                  </a:lnTo>
                                  <a:lnTo>
                                    <a:pt x="152" y="26"/>
                                  </a:lnTo>
                                  <a:lnTo>
                                    <a:pt x="152" y="26"/>
                                  </a:lnTo>
                                  <a:lnTo>
                                    <a:pt x="152" y="26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30" y="17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0" y="17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115560"/>
                              <a:ext cx="24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">
                                  <a:moveTo>
                                    <a:pt x="4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840" y="142920"/>
                              <a:ext cx="30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">
                                  <a:moveTo>
                                    <a:pt x="26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142920"/>
                              <a:ext cx="1188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5">
                                  <a:moveTo>
                                    <a:pt x="131" y="5"/>
                                  </a:moveTo>
                                  <a:lnTo>
                                    <a:pt x="105" y="5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5" y="13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79" y="44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96" y="65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2" y="61"/>
                                  </a:lnTo>
                                  <a:lnTo>
                                    <a:pt x="122" y="61"/>
                                  </a:lnTo>
                                  <a:lnTo>
                                    <a:pt x="122" y="61"/>
                                  </a:lnTo>
                                  <a:lnTo>
                                    <a:pt x="131" y="61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52" y="35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74" y="26"/>
                                  </a:lnTo>
                                  <a:lnTo>
                                    <a:pt x="183" y="22"/>
                                  </a:lnTo>
                                  <a:lnTo>
                                    <a:pt x="183" y="13"/>
                                  </a:lnTo>
                                  <a:lnTo>
                                    <a:pt x="187" y="9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167760"/>
                              <a:ext cx="24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167760"/>
                              <a:ext cx="60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9">
                                  <a:moveTo>
                                    <a:pt x="26" y="13"/>
                                  </a:move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65880"/>
                              <a:ext cx="27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3">
                                  <a:moveTo>
                                    <a:pt x="17" y="8"/>
                                  </a:move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0" y="93240"/>
                              <a:ext cx="60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9">
                                  <a:moveTo>
                                    <a:pt x="57" y="4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1072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118080"/>
                              <a:ext cx="60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3">
                                  <a:moveTo>
                                    <a:pt x="13" y="13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15948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560" y="203760"/>
                              <a:ext cx="143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86">
                                  <a:moveTo>
                                    <a:pt x="217" y="13"/>
                                  </a:moveTo>
                                  <a:lnTo>
                                    <a:pt x="226" y="13"/>
                                  </a:lnTo>
                                  <a:lnTo>
                                    <a:pt x="213" y="8"/>
                                  </a:lnTo>
                                  <a:lnTo>
                                    <a:pt x="191" y="4"/>
                                  </a:lnTo>
                                  <a:lnTo>
                                    <a:pt x="191" y="4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173" y="8"/>
                                  </a:lnTo>
                                  <a:lnTo>
                                    <a:pt x="169" y="8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56" y="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56" y="43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82" y="26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21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1680" y="308520"/>
                              <a:ext cx="16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19224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4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206280"/>
                              <a:ext cx="137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08">
                                  <a:moveTo>
                                    <a:pt x="200" y="4"/>
                                  </a:moveTo>
                                  <a:lnTo>
                                    <a:pt x="209" y="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22" y="100"/>
                                  </a:lnTo>
                                  <a:lnTo>
                                    <a:pt x="148" y="91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2" y="82"/>
                                  </a:lnTo>
                                  <a:lnTo>
                                    <a:pt x="161" y="78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65" y="69"/>
                                  </a:lnTo>
                                  <a:lnTo>
                                    <a:pt x="170" y="69"/>
                                  </a:lnTo>
                                  <a:lnTo>
                                    <a:pt x="178" y="65"/>
                                  </a:lnTo>
                                  <a:lnTo>
                                    <a:pt x="183" y="61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74" y="52"/>
                                  </a:lnTo>
                                  <a:lnTo>
                                    <a:pt x="174" y="48"/>
                                  </a:lnTo>
                                  <a:lnTo>
                                    <a:pt x="170" y="48"/>
                                  </a:lnTo>
                                  <a:lnTo>
                                    <a:pt x="165" y="48"/>
                                  </a:lnTo>
                                  <a:lnTo>
                                    <a:pt x="170" y="48"/>
                                  </a:lnTo>
                                  <a:lnTo>
                                    <a:pt x="174" y="48"/>
                                  </a:lnTo>
                                  <a:lnTo>
                                    <a:pt x="174" y="48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196" y="26"/>
                                  </a:lnTo>
                                  <a:lnTo>
                                    <a:pt x="191" y="22"/>
                                  </a:lnTo>
                                  <a:lnTo>
                                    <a:pt x="187" y="26"/>
                                  </a:lnTo>
                                  <a:lnTo>
                                    <a:pt x="187" y="22"/>
                                  </a:lnTo>
                                  <a:lnTo>
                                    <a:pt x="191" y="22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04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20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120" y="2286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4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35820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4" y="8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4158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4183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17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1680" y="4075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640" y="316800"/>
                              <a:ext cx="29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3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120" y="32508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2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3466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9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316800"/>
                              <a:ext cx="19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3">
                                  <a:moveTo>
                                    <a:pt x="26" y="8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440" y="32760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2">
                                  <a:moveTo>
                                    <a:pt x="48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354960"/>
                              <a:ext cx="57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8">
                                  <a:moveTo>
                                    <a:pt x="31" y="48"/>
                                  </a:moveTo>
                                  <a:lnTo>
                                    <a:pt x="35" y="4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3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0" y="358200"/>
                              <a:ext cx="27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1">
                                  <a:moveTo>
                                    <a:pt x="0" y="8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440" y="34668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">
                                  <a:moveTo>
                                    <a:pt x="4" y="9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040" y="3549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3466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95760"/>
                              <a:ext cx="74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">
                                  <a:moveTo>
                                    <a:pt x="0" y="14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137880"/>
                              <a:ext cx="27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8"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23840"/>
                              <a:ext cx="18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65">
                                  <a:moveTo>
                                    <a:pt x="282" y="0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43" y="9"/>
                                  </a:lnTo>
                                  <a:lnTo>
                                    <a:pt x="204" y="9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86" y="61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69" y="30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69" y="39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8" y="48"/>
                                  </a:lnTo>
                                  <a:lnTo>
                                    <a:pt x="178" y="43"/>
                                  </a:lnTo>
                                  <a:lnTo>
                                    <a:pt x="186" y="43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38" y="30"/>
                                  </a:lnTo>
                                  <a:lnTo>
                                    <a:pt x="243" y="30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38" y="26"/>
                                  </a:lnTo>
                                  <a:lnTo>
                                    <a:pt x="256" y="22"/>
                                  </a:lnTo>
                                  <a:lnTo>
                                    <a:pt x="256" y="22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51" y="17"/>
                                  </a:lnTo>
                                  <a:lnTo>
                                    <a:pt x="260" y="13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86" y="9"/>
                                  </a:lnTo>
                                  <a:lnTo>
                                    <a:pt x="282" y="4"/>
                                  </a:lnTo>
                                  <a:lnTo>
                                    <a:pt x="2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5948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8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140400"/>
                              <a:ext cx="2451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91">
                                  <a:moveTo>
                                    <a:pt x="156" y="13"/>
                                  </a:moveTo>
                                  <a:lnTo>
                                    <a:pt x="148" y="9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8" y="65"/>
                                  </a:lnTo>
                                  <a:lnTo>
                                    <a:pt x="83" y="65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09" y="61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22" y="65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139" y="61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52" y="61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56" y="65"/>
                                  </a:lnTo>
                                  <a:lnTo>
                                    <a:pt x="169" y="61"/>
                                  </a:lnTo>
                                  <a:lnTo>
                                    <a:pt x="182" y="56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178" y="65"/>
                                  </a:lnTo>
                                  <a:lnTo>
                                    <a:pt x="174" y="6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96" y="74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52" y="82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69" y="78"/>
                                  </a:lnTo>
                                  <a:lnTo>
                                    <a:pt x="169" y="7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39" y="65"/>
                                  </a:lnTo>
                                  <a:lnTo>
                                    <a:pt x="252" y="65"/>
                                  </a:lnTo>
                                  <a:lnTo>
                                    <a:pt x="252" y="65"/>
                                  </a:lnTo>
                                  <a:lnTo>
                                    <a:pt x="248" y="69"/>
                                  </a:lnTo>
                                  <a:lnTo>
                                    <a:pt x="248" y="69"/>
                                  </a:lnTo>
                                  <a:lnTo>
                                    <a:pt x="248" y="69"/>
                                  </a:lnTo>
                                  <a:lnTo>
                                    <a:pt x="252" y="69"/>
                                  </a:lnTo>
                                  <a:lnTo>
                                    <a:pt x="256" y="69"/>
                                  </a:lnTo>
                                  <a:lnTo>
                                    <a:pt x="261" y="69"/>
                                  </a:lnTo>
                                  <a:lnTo>
                                    <a:pt x="261" y="69"/>
                                  </a:lnTo>
                                  <a:lnTo>
                                    <a:pt x="269" y="69"/>
                                  </a:lnTo>
                                  <a:lnTo>
                                    <a:pt x="278" y="65"/>
                                  </a:lnTo>
                                  <a:lnTo>
                                    <a:pt x="278" y="65"/>
                                  </a:lnTo>
                                  <a:lnTo>
                                    <a:pt x="278" y="69"/>
                                  </a:lnTo>
                                  <a:lnTo>
                                    <a:pt x="278" y="69"/>
                                  </a:lnTo>
                                  <a:lnTo>
                                    <a:pt x="282" y="69"/>
                                  </a:lnTo>
                                  <a:lnTo>
                                    <a:pt x="287" y="74"/>
                                  </a:lnTo>
                                  <a:lnTo>
                                    <a:pt x="300" y="74"/>
                                  </a:lnTo>
                                  <a:lnTo>
                                    <a:pt x="321" y="65"/>
                                  </a:lnTo>
                                  <a:lnTo>
                                    <a:pt x="339" y="61"/>
                                  </a:lnTo>
                                  <a:lnTo>
                                    <a:pt x="343" y="61"/>
                                  </a:lnTo>
                                  <a:lnTo>
                                    <a:pt x="356" y="56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65" y="52"/>
                                  </a:lnTo>
                                  <a:lnTo>
                                    <a:pt x="373" y="43"/>
                                  </a:lnTo>
                                  <a:lnTo>
                                    <a:pt x="378" y="43"/>
                                  </a:lnTo>
                                  <a:lnTo>
                                    <a:pt x="382" y="39"/>
                                  </a:lnTo>
                                  <a:lnTo>
                                    <a:pt x="386" y="35"/>
                                  </a:lnTo>
                                  <a:lnTo>
                                    <a:pt x="386" y="30"/>
                                  </a:lnTo>
                                  <a:lnTo>
                                    <a:pt x="382" y="30"/>
                                  </a:lnTo>
                                  <a:lnTo>
                                    <a:pt x="378" y="30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0" y="30"/>
                                  </a:lnTo>
                                  <a:lnTo>
                                    <a:pt x="352" y="30"/>
                                  </a:lnTo>
                                  <a:lnTo>
                                    <a:pt x="347" y="30"/>
                                  </a:lnTo>
                                  <a:lnTo>
                                    <a:pt x="347" y="35"/>
                                  </a:lnTo>
                                  <a:lnTo>
                                    <a:pt x="347" y="35"/>
                                  </a:lnTo>
                                  <a:lnTo>
                                    <a:pt x="347" y="35"/>
                                  </a:lnTo>
                                  <a:lnTo>
                                    <a:pt x="347" y="39"/>
                                  </a:lnTo>
                                  <a:lnTo>
                                    <a:pt x="347" y="39"/>
                                  </a:lnTo>
                                  <a:lnTo>
                                    <a:pt x="343" y="39"/>
                                  </a:lnTo>
                                  <a:lnTo>
                                    <a:pt x="339" y="39"/>
                                  </a:lnTo>
                                  <a:lnTo>
                                    <a:pt x="339" y="39"/>
                                  </a:lnTo>
                                  <a:lnTo>
                                    <a:pt x="339" y="39"/>
                                  </a:lnTo>
                                  <a:lnTo>
                                    <a:pt x="343" y="35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13" y="39"/>
                                  </a:lnTo>
                                  <a:lnTo>
                                    <a:pt x="313" y="39"/>
                                  </a:lnTo>
                                  <a:lnTo>
                                    <a:pt x="317" y="35"/>
                                  </a:lnTo>
                                  <a:lnTo>
                                    <a:pt x="330" y="30"/>
                                  </a:lnTo>
                                  <a:lnTo>
                                    <a:pt x="326" y="30"/>
                                  </a:lnTo>
                                  <a:lnTo>
                                    <a:pt x="313" y="30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330" y="17"/>
                                  </a:lnTo>
                                  <a:lnTo>
                                    <a:pt x="330" y="13"/>
                                  </a:lnTo>
                                  <a:lnTo>
                                    <a:pt x="326" y="13"/>
                                  </a:lnTo>
                                  <a:lnTo>
                                    <a:pt x="339" y="9"/>
                                  </a:lnTo>
                                  <a:lnTo>
                                    <a:pt x="339" y="4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82" y="13"/>
                                  </a:lnTo>
                                  <a:lnTo>
                                    <a:pt x="278" y="13"/>
                                  </a:lnTo>
                                  <a:lnTo>
                                    <a:pt x="274" y="13"/>
                                  </a:lnTo>
                                  <a:lnTo>
                                    <a:pt x="269" y="17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7" y="26"/>
                                  </a:lnTo>
                                  <a:lnTo>
                                    <a:pt x="269" y="30"/>
                                  </a:lnTo>
                                  <a:lnTo>
                                    <a:pt x="269" y="30"/>
                                  </a:lnTo>
                                  <a:lnTo>
                                    <a:pt x="265" y="30"/>
                                  </a:lnTo>
                                  <a:lnTo>
                                    <a:pt x="261" y="30"/>
                                  </a:lnTo>
                                  <a:lnTo>
                                    <a:pt x="256" y="35"/>
                                  </a:lnTo>
                                  <a:lnTo>
                                    <a:pt x="261" y="35"/>
                                  </a:lnTo>
                                  <a:lnTo>
                                    <a:pt x="269" y="39"/>
                                  </a:lnTo>
                                  <a:lnTo>
                                    <a:pt x="278" y="39"/>
                                  </a:lnTo>
                                  <a:lnTo>
                                    <a:pt x="278" y="43"/>
                                  </a:lnTo>
                                  <a:lnTo>
                                    <a:pt x="269" y="43"/>
                                  </a:lnTo>
                                  <a:lnTo>
                                    <a:pt x="269" y="48"/>
                                  </a:lnTo>
                                  <a:lnTo>
                                    <a:pt x="265" y="48"/>
                                  </a:lnTo>
                                  <a:lnTo>
                                    <a:pt x="265" y="48"/>
                                  </a:lnTo>
                                  <a:lnTo>
                                    <a:pt x="265" y="48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204" y="39"/>
                                  </a:lnTo>
                                  <a:lnTo>
                                    <a:pt x="213" y="39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00" y="39"/>
                                  </a:lnTo>
                                  <a:lnTo>
                                    <a:pt x="191" y="39"/>
                                  </a:lnTo>
                                  <a:lnTo>
                                    <a:pt x="195" y="35"/>
                                  </a:lnTo>
                                  <a:lnTo>
                                    <a:pt x="204" y="35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00" y="26"/>
                                  </a:lnTo>
                                  <a:lnTo>
                                    <a:pt x="195" y="26"/>
                                  </a:lnTo>
                                  <a:lnTo>
                                    <a:pt x="195" y="26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69" y="22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61" y="17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56" y="13"/>
                                  </a:lnTo>
                                  <a:close/>
                                  <a:moveTo>
                                    <a:pt x="65" y="48"/>
                                  </a:moveTo>
                                  <a:lnTo>
                                    <a:pt x="70" y="43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109800"/>
                              <a:ext cx="79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35" y="5"/>
                                  </a:moveTo>
                                  <a:lnTo>
                                    <a:pt x="31" y="9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3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17316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7">
                                  <a:moveTo>
                                    <a:pt x="0" y="9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11808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2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142920"/>
                              <a:ext cx="27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8">
                                  <a:moveTo>
                                    <a:pt x="13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154440"/>
                              <a:ext cx="414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7">
                                  <a:moveTo>
                                    <a:pt x="4" y="13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000" y="156960"/>
                              <a:ext cx="49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2">
                                  <a:moveTo>
                                    <a:pt x="8" y="13"/>
                                  </a:moveTo>
                                  <a:lnTo>
                                    <a:pt x="4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195480"/>
                              <a:ext cx="255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34">
                                  <a:moveTo>
                                    <a:pt x="403" y="34"/>
                                  </a:moveTo>
                                  <a:lnTo>
                                    <a:pt x="399" y="34"/>
                                  </a:lnTo>
                                  <a:lnTo>
                                    <a:pt x="395" y="30"/>
                                  </a:lnTo>
                                  <a:lnTo>
                                    <a:pt x="386" y="17"/>
                                  </a:lnTo>
                                  <a:lnTo>
                                    <a:pt x="386" y="17"/>
                                  </a:lnTo>
                                  <a:lnTo>
                                    <a:pt x="377" y="13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351" y="13"/>
                                  </a:lnTo>
                                  <a:lnTo>
                                    <a:pt x="338" y="13"/>
                                  </a:lnTo>
                                  <a:lnTo>
                                    <a:pt x="330" y="17"/>
                                  </a:lnTo>
                                  <a:lnTo>
                                    <a:pt x="312" y="21"/>
                                  </a:lnTo>
                                  <a:lnTo>
                                    <a:pt x="325" y="13"/>
                                  </a:lnTo>
                                  <a:lnTo>
                                    <a:pt x="308" y="13"/>
                                  </a:lnTo>
                                  <a:lnTo>
                                    <a:pt x="312" y="13"/>
                                  </a:lnTo>
                                  <a:lnTo>
                                    <a:pt x="295" y="8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173" y="4"/>
                                  </a:lnTo>
                                  <a:lnTo>
                                    <a:pt x="169" y="8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34" y="3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08" y="47"/>
                                  </a:lnTo>
                                  <a:lnTo>
                                    <a:pt x="91" y="6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39" y="108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6" y="134"/>
                                  </a:lnTo>
                                  <a:lnTo>
                                    <a:pt x="69" y="134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104" y="121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47" y="117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252" y="73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91" y="65"/>
                                  </a:lnTo>
                                  <a:lnTo>
                                    <a:pt x="390" y="43"/>
                                  </a:lnTo>
                                  <a:lnTo>
                                    <a:pt x="399" y="39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40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374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34668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313560"/>
                              <a:ext cx="82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1">
                                  <a:moveTo>
                                    <a:pt x="91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14560"/>
                              <a:ext cx="49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5">
                                  <a:moveTo>
                                    <a:pt x="65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2916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13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3193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9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3333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120" y="33588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34164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3193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21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32184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8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080" y="688320"/>
                              <a:ext cx="33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5">
                                  <a:moveTo>
                                    <a:pt x="13" y="26"/>
                                  </a:moveTo>
                                  <a:lnTo>
                                    <a:pt x="4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3" y="26"/>
                                  </a:lnTo>
                                  <a:close/>
                                  <a:moveTo>
                                    <a:pt x="17" y="22"/>
                                  </a:move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784800"/>
                              <a:ext cx="27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2">
                                  <a:moveTo>
                                    <a:pt x="9" y="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8179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57024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22" y="4"/>
                                  </a:move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440" y="5313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3640" y="53964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">
                                  <a:moveTo>
                                    <a:pt x="1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5727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50652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459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50940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6116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7680" y="6577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6494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440" y="6775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688320"/>
                              <a:ext cx="11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6908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440" y="696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3320" y="4820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17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487080"/>
                              <a:ext cx="19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">
                                  <a:moveTo>
                                    <a:pt x="13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840" y="51732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360" y="501120"/>
                              <a:ext cx="52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35">
                                  <a:moveTo>
                                    <a:pt x="83" y="4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5893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0" y="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6908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240" y="883800"/>
                              <a:ext cx="58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3">
                                  <a:moveTo>
                                    <a:pt x="57" y="9"/>
                                  </a:moveTo>
                                  <a:lnTo>
                                    <a:pt x="53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5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947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95580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2">
                                  <a:moveTo>
                                    <a:pt x="31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2320" y="974520"/>
                              <a:ext cx="4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0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close/>
                                  <a:moveTo>
                                    <a:pt x="43" y="39"/>
                                  </a:moveTo>
                                  <a:lnTo>
                                    <a:pt x="43" y="3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97200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114876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8640" y="11455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9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31932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9" y="9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638640"/>
                              <a:ext cx="47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5"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63288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1">
                                  <a:moveTo>
                                    <a:pt x="0" y="61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6634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21" y="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671760"/>
                              <a:ext cx="52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2">
                                  <a:moveTo>
                                    <a:pt x="30" y="13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704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694080"/>
                              <a:ext cx="331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4">
                                  <a:moveTo>
                                    <a:pt x="22" y="8"/>
                                  </a:moveTo>
                                  <a:lnTo>
                                    <a:pt x="22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074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9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6609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5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6883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721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7272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759960"/>
                              <a:ext cx="13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9">
                                  <a:moveTo>
                                    <a:pt x="17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768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77400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13" y="13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7873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7765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9" y="9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8038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809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79884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8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8204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9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8179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831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8564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0" y="8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72720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73512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0" y="9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757440"/>
                              <a:ext cx="46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7">
                                  <a:moveTo>
                                    <a:pt x="30" y="0"/>
                                  </a:moveTo>
                                  <a:lnTo>
                                    <a:pt x="30" y="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7848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2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7930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856440"/>
                              <a:ext cx="77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1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9" y="108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104" y="121"/>
                                  </a:lnTo>
                                  <a:lnTo>
                                    <a:pt x="104" y="121"/>
                                  </a:lnTo>
                                  <a:lnTo>
                                    <a:pt x="113" y="117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22" y="112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2" y="86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96" y="65"/>
                                  </a:lnTo>
                                  <a:lnTo>
                                    <a:pt x="96" y="65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922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87300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">
                                  <a:moveTo>
                                    <a:pt x="4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8895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9583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3909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5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87080"/>
                              <a:ext cx="33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6">
                                  <a:moveTo>
                                    <a:pt x="31" y="5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575280"/>
                              <a:ext cx="44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1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214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13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542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762480"/>
                              <a:ext cx="579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5">
                                  <a:moveTo>
                                    <a:pt x="91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6520"/>
                              <a:ext cx="547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5">
                                  <a:moveTo>
                                    <a:pt x="86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727200"/>
                              <a:ext cx="720" cy="2520"/>
                            </a:xfrm>
                            <a:prstGeom prst="rect">
                              <a:avLst/>
                            </a:pr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7272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7326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732600"/>
                              <a:ext cx="49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6">
                                  <a:moveTo>
                                    <a:pt x="78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7491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5727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9" y="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752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1">
                                  <a:moveTo>
                                    <a:pt x="18" y="22"/>
                                  </a:moveTo>
                                  <a:lnTo>
                                    <a:pt x="26" y="18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572760"/>
                              <a:ext cx="16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5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8456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62208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">
                                  <a:moveTo>
                                    <a:pt x="26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644400"/>
                              <a:ext cx="74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6">
                                  <a:moveTo>
                                    <a:pt x="13" y="26"/>
                                  </a:move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9" y="8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6858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3036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2">
                                  <a:moveTo>
                                    <a:pt x="34" y="0"/>
                                  </a:moveTo>
                                  <a:lnTo>
                                    <a:pt x="34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411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137736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4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3773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5310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9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3939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4101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5202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6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5285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8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16275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55628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5" y="4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2667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8" y="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212040"/>
                              <a:ext cx="4827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507">
                                  <a:moveTo>
                                    <a:pt x="556" y="91"/>
                                  </a:moveTo>
                                  <a:lnTo>
                                    <a:pt x="547" y="91"/>
                                  </a:lnTo>
                                  <a:lnTo>
                                    <a:pt x="538" y="91"/>
                                  </a:lnTo>
                                  <a:lnTo>
                                    <a:pt x="534" y="95"/>
                                  </a:lnTo>
                                  <a:lnTo>
                                    <a:pt x="525" y="99"/>
                                  </a:lnTo>
                                  <a:lnTo>
                                    <a:pt x="530" y="99"/>
                                  </a:lnTo>
                                  <a:lnTo>
                                    <a:pt x="530" y="91"/>
                                  </a:lnTo>
                                  <a:lnTo>
                                    <a:pt x="530" y="95"/>
                                  </a:lnTo>
                                  <a:lnTo>
                                    <a:pt x="530" y="91"/>
                                  </a:lnTo>
                                  <a:lnTo>
                                    <a:pt x="521" y="95"/>
                                  </a:lnTo>
                                  <a:lnTo>
                                    <a:pt x="530" y="91"/>
                                  </a:lnTo>
                                  <a:lnTo>
                                    <a:pt x="525" y="91"/>
                                  </a:lnTo>
                                  <a:lnTo>
                                    <a:pt x="521" y="91"/>
                                  </a:lnTo>
                                  <a:lnTo>
                                    <a:pt x="521" y="95"/>
                                  </a:lnTo>
                                  <a:lnTo>
                                    <a:pt x="517" y="99"/>
                                  </a:lnTo>
                                  <a:lnTo>
                                    <a:pt x="517" y="99"/>
                                  </a:lnTo>
                                  <a:lnTo>
                                    <a:pt x="517" y="99"/>
                                  </a:lnTo>
                                  <a:lnTo>
                                    <a:pt x="521" y="104"/>
                                  </a:lnTo>
                                  <a:lnTo>
                                    <a:pt x="521" y="104"/>
                                  </a:lnTo>
                                  <a:lnTo>
                                    <a:pt x="521" y="104"/>
                                  </a:lnTo>
                                  <a:lnTo>
                                    <a:pt x="512" y="99"/>
                                  </a:lnTo>
                                  <a:lnTo>
                                    <a:pt x="495" y="108"/>
                                  </a:lnTo>
                                  <a:lnTo>
                                    <a:pt x="495" y="108"/>
                                  </a:lnTo>
                                  <a:lnTo>
                                    <a:pt x="490" y="108"/>
                                  </a:lnTo>
                                  <a:lnTo>
                                    <a:pt x="490" y="112"/>
                                  </a:lnTo>
                                  <a:lnTo>
                                    <a:pt x="490" y="108"/>
                                  </a:lnTo>
                                  <a:lnTo>
                                    <a:pt x="490" y="108"/>
                                  </a:lnTo>
                                  <a:lnTo>
                                    <a:pt x="495" y="108"/>
                                  </a:lnTo>
                                  <a:lnTo>
                                    <a:pt x="495" y="108"/>
                                  </a:lnTo>
                                  <a:lnTo>
                                    <a:pt x="495" y="108"/>
                                  </a:lnTo>
                                  <a:lnTo>
                                    <a:pt x="499" y="108"/>
                                  </a:lnTo>
                                  <a:lnTo>
                                    <a:pt x="512" y="99"/>
                                  </a:lnTo>
                                  <a:lnTo>
                                    <a:pt x="508" y="99"/>
                                  </a:lnTo>
                                  <a:lnTo>
                                    <a:pt x="503" y="99"/>
                                  </a:lnTo>
                                  <a:lnTo>
                                    <a:pt x="503" y="99"/>
                                  </a:lnTo>
                                  <a:lnTo>
                                    <a:pt x="508" y="99"/>
                                  </a:lnTo>
                                  <a:lnTo>
                                    <a:pt x="512" y="91"/>
                                  </a:lnTo>
                                  <a:lnTo>
                                    <a:pt x="512" y="91"/>
                                  </a:lnTo>
                                  <a:lnTo>
                                    <a:pt x="503" y="91"/>
                                  </a:lnTo>
                                  <a:lnTo>
                                    <a:pt x="495" y="95"/>
                                  </a:lnTo>
                                  <a:lnTo>
                                    <a:pt x="495" y="99"/>
                                  </a:lnTo>
                                  <a:lnTo>
                                    <a:pt x="495" y="99"/>
                                  </a:lnTo>
                                  <a:lnTo>
                                    <a:pt x="486" y="99"/>
                                  </a:lnTo>
                                  <a:lnTo>
                                    <a:pt x="517" y="86"/>
                                  </a:lnTo>
                                  <a:lnTo>
                                    <a:pt x="512" y="82"/>
                                  </a:lnTo>
                                  <a:lnTo>
                                    <a:pt x="512" y="82"/>
                                  </a:lnTo>
                                  <a:lnTo>
                                    <a:pt x="503" y="82"/>
                                  </a:lnTo>
                                  <a:lnTo>
                                    <a:pt x="503" y="86"/>
                                  </a:lnTo>
                                  <a:lnTo>
                                    <a:pt x="499" y="86"/>
                                  </a:lnTo>
                                  <a:lnTo>
                                    <a:pt x="495" y="91"/>
                                  </a:lnTo>
                                  <a:lnTo>
                                    <a:pt x="495" y="86"/>
                                  </a:lnTo>
                                  <a:lnTo>
                                    <a:pt x="499" y="86"/>
                                  </a:lnTo>
                                  <a:lnTo>
                                    <a:pt x="495" y="86"/>
                                  </a:lnTo>
                                  <a:lnTo>
                                    <a:pt x="490" y="86"/>
                                  </a:lnTo>
                                  <a:lnTo>
                                    <a:pt x="486" y="86"/>
                                  </a:lnTo>
                                  <a:lnTo>
                                    <a:pt x="486" y="91"/>
                                  </a:lnTo>
                                  <a:lnTo>
                                    <a:pt x="482" y="91"/>
                                  </a:lnTo>
                                  <a:lnTo>
                                    <a:pt x="477" y="91"/>
                                  </a:lnTo>
                                  <a:lnTo>
                                    <a:pt x="477" y="91"/>
                                  </a:lnTo>
                                  <a:lnTo>
                                    <a:pt x="477" y="91"/>
                                  </a:lnTo>
                                  <a:lnTo>
                                    <a:pt x="477" y="91"/>
                                  </a:lnTo>
                                  <a:lnTo>
                                    <a:pt x="482" y="91"/>
                                  </a:lnTo>
                                  <a:lnTo>
                                    <a:pt x="477" y="86"/>
                                  </a:lnTo>
                                  <a:lnTo>
                                    <a:pt x="464" y="86"/>
                                  </a:lnTo>
                                  <a:lnTo>
                                    <a:pt x="464" y="86"/>
                                  </a:lnTo>
                                  <a:lnTo>
                                    <a:pt x="469" y="86"/>
                                  </a:lnTo>
                                  <a:lnTo>
                                    <a:pt x="490" y="82"/>
                                  </a:lnTo>
                                  <a:lnTo>
                                    <a:pt x="512" y="73"/>
                                  </a:lnTo>
                                  <a:lnTo>
                                    <a:pt x="503" y="69"/>
                                  </a:lnTo>
                                  <a:lnTo>
                                    <a:pt x="503" y="65"/>
                                  </a:lnTo>
                                  <a:lnTo>
                                    <a:pt x="495" y="65"/>
                                  </a:lnTo>
                                  <a:lnTo>
                                    <a:pt x="490" y="69"/>
                                  </a:lnTo>
                                  <a:lnTo>
                                    <a:pt x="477" y="73"/>
                                  </a:lnTo>
                                  <a:lnTo>
                                    <a:pt x="464" y="78"/>
                                  </a:lnTo>
                                  <a:lnTo>
                                    <a:pt x="451" y="82"/>
                                  </a:lnTo>
                                  <a:lnTo>
                                    <a:pt x="443" y="86"/>
                                  </a:lnTo>
                                  <a:lnTo>
                                    <a:pt x="451" y="82"/>
                                  </a:lnTo>
                                  <a:lnTo>
                                    <a:pt x="451" y="82"/>
                                  </a:lnTo>
                                  <a:lnTo>
                                    <a:pt x="456" y="78"/>
                                  </a:lnTo>
                                  <a:lnTo>
                                    <a:pt x="460" y="78"/>
                                  </a:lnTo>
                                  <a:lnTo>
                                    <a:pt x="477" y="69"/>
                                  </a:lnTo>
                                  <a:lnTo>
                                    <a:pt x="469" y="69"/>
                                  </a:lnTo>
                                  <a:lnTo>
                                    <a:pt x="477" y="69"/>
                                  </a:lnTo>
                                  <a:lnTo>
                                    <a:pt x="477" y="69"/>
                                  </a:lnTo>
                                  <a:lnTo>
                                    <a:pt x="486" y="65"/>
                                  </a:lnTo>
                                  <a:lnTo>
                                    <a:pt x="486" y="65"/>
                                  </a:lnTo>
                                  <a:lnTo>
                                    <a:pt x="490" y="65"/>
                                  </a:lnTo>
                                  <a:lnTo>
                                    <a:pt x="490" y="65"/>
                                  </a:lnTo>
                                  <a:lnTo>
                                    <a:pt x="495" y="56"/>
                                  </a:lnTo>
                                  <a:lnTo>
                                    <a:pt x="490" y="56"/>
                                  </a:lnTo>
                                  <a:lnTo>
                                    <a:pt x="486" y="52"/>
                                  </a:lnTo>
                                  <a:lnTo>
                                    <a:pt x="477" y="47"/>
                                  </a:lnTo>
                                  <a:lnTo>
                                    <a:pt x="469" y="56"/>
                                  </a:lnTo>
                                  <a:lnTo>
                                    <a:pt x="469" y="52"/>
                                  </a:lnTo>
                                  <a:lnTo>
                                    <a:pt x="464" y="47"/>
                                  </a:lnTo>
                                  <a:lnTo>
                                    <a:pt x="460" y="47"/>
                                  </a:lnTo>
                                  <a:lnTo>
                                    <a:pt x="443" y="43"/>
                                  </a:lnTo>
                                  <a:lnTo>
                                    <a:pt x="421" y="47"/>
                                  </a:lnTo>
                                  <a:lnTo>
                                    <a:pt x="404" y="47"/>
                                  </a:lnTo>
                                  <a:lnTo>
                                    <a:pt x="399" y="52"/>
                                  </a:lnTo>
                                  <a:lnTo>
                                    <a:pt x="391" y="56"/>
                                  </a:lnTo>
                                  <a:lnTo>
                                    <a:pt x="391" y="56"/>
                                  </a:lnTo>
                                  <a:lnTo>
                                    <a:pt x="391" y="60"/>
                                  </a:lnTo>
                                  <a:lnTo>
                                    <a:pt x="399" y="60"/>
                                  </a:lnTo>
                                  <a:lnTo>
                                    <a:pt x="391" y="65"/>
                                  </a:lnTo>
                                  <a:lnTo>
                                    <a:pt x="386" y="65"/>
                                  </a:lnTo>
                                  <a:lnTo>
                                    <a:pt x="386" y="65"/>
                                  </a:lnTo>
                                  <a:lnTo>
                                    <a:pt x="386" y="65"/>
                                  </a:lnTo>
                                  <a:lnTo>
                                    <a:pt x="382" y="60"/>
                                  </a:lnTo>
                                  <a:lnTo>
                                    <a:pt x="378" y="60"/>
                                  </a:lnTo>
                                  <a:lnTo>
                                    <a:pt x="378" y="65"/>
                                  </a:lnTo>
                                  <a:lnTo>
                                    <a:pt x="378" y="65"/>
                                  </a:lnTo>
                                  <a:lnTo>
                                    <a:pt x="386" y="73"/>
                                  </a:lnTo>
                                  <a:lnTo>
                                    <a:pt x="395" y="82"/>
                                  </a:lnTo>
                                  <a:lnTo>
                                    <a:pt x="391" y="82"/>
                                  </a:lnTo>
                                  <a:lnTo>
                                    <a:pt x="391" y="78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2" y="82"/>
                                  </a:lnTo>
                                  <a:lnTo>
                                    <a:pt x="386" y="82"/>
                                  </a:lnTo>
                                  <a:lnTo>
                                    <a:pt x="382" y="82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78" y="69"/>
                                  </a:lnTo>
                                  <a:lnTo>
                                    <a:pt x="373" y="65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65" y="73"/>
                                  </a:lnTo>
                                  <a:lnTo>
                                    <a:pt x="369" y="78"/>
                                  </a:lnTo>
                                  <a:lnTo>
                                    <a:pt x="365" y="73"/>
                                  </a:lnTo>
                                  <a:lnTo>
                                    <a:pt x="356" y="78"/>
                                  </a:lnTo>
                                  <a:lnTo>
                                    <a:pt x="356" y="73"/>
                                  </a:lnTo>
                                  <a:lnTo>
                                    <a:pt x="373" y="65"/>
                                  </a:lnTo>
                                  <a:lnTo>
                                    <a:pt x="369" y="60"/>
                                  </a:lnTo>
                                  <a:lnTo>
                                    <a:pt x="365" y="56"/>
                                  </a:lnTo>
                                  <a:lnTo>
                                    <a:pt x="352" y="65"/>
                                  </a:lnTo>
                                  <a:lnTo>
                                    <a:pt x="347" y="65"/>
                                  </a:lnTo>
                                  <a:lnTo>
                                    <a:pt x="356" y="56"/>
                                  </a:lnTo>
                                  <a:lnTo>
                                    <a:pt x="356" y="56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43" y="60"/>
                                  </a:lnTo>
                                  <a:lnTo>
                                    <a:pt x="339" y="65"/>
                                  </a:lnTo>
                                  <a:lnTo>
                                    <a:pt x="339" y="65"/>
                                  </a:lnTo>
                                  <a:lnTo>
                                    <a:pt x="339" y="65"/>
                                  </a:lnTo>
                                  <a:lnTo>
                                    <a:pt x="339" y="65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339" y="65"/>
                                  </a:lnTo>
                                  <a:lnTo>
                                    <a:pt x="334" y="65"/>
                                  </a:lnTo>
                                  <a:lnTo>
                                    <a:pt x="334" y="65"/>
                                  </a:lnTo>
                                  <a:lnTo>
                                    <a:pt x="330" y="65"/>
                                  </a:lnTo>
                                  <a:lnTo>
                                    <a:pt x="330" y="65"/>
                                  </a:lnTo>
                                  <a:lnTo>
                                    <a:pt x="326" y="65"/>
                                  </a:lnTo>
                                  <a:lnTo>
                                    <a:pt x="321" y="73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00" y="78"/>
                                  </a:lnTo>
                                  <a:lnTo>
                                    <a:pt x="304" y="78"/>
                                  </a:lnTo>
                                  <a:lnTo>
                                    <a:pt x="304" y="73"/>
                                  </a:lnTo>
                                  <a:lnTo>
                                    <a:pt x="300" y="73"/>
                                  </a:lnTo>
                                  <a:lnTo>
                                    <a:pt x="317" y="69"/>
                                  </a:lnTo>
                                  <a:lnTo>
                                    <a:pt x="313" y="69"/>
                                  </a:lnTo>
                                  <a:lnTo>
                                    <a:pt x="313" y="65"/>
                                  </a:lnTo>
                                  <a:lnTo>
                                    <a:pt x="313" y="65"/>
                                  </a:lnTo>
                                  <a:lnTo>
                                    <a:pt x="321" y="65"/>
                                  </a:lnTo>
                                  <a:lnTo>
                                    <a:pt x="326" y="56"/>
                                  </a:lnTo>
                                  <a:lnTo>
                                    <a:pt x="330" y="56"/>
                                  </a:lnTo>
                                  <a:lnTo>
                                    <a:pt x="330" y="56"/>
                                  </a:lnTo>
                                  <a:lnTo>
                                    <a:pt x="326" y="52"/>
                                  </a:lnTo>
                                  <a:lnTo>
                                    <a:pt x="321" y="56"/>
                                  </a:lnTo>
                                  <a:lnTo>
                                    <a:pt x="339" y="47"/>
                                  </a:lnTo>
                                  <a:lnTo>
                                    <a:pt x="347" y="47"/>
                                  </a:lnTo>
                                  <a:lnTo>
                                    <a:pt x="347" y="43"/>
                                  </a:lnTo>
                                  <a:lnTo>
                                    <a:pt x="347" y="39"/>
                                  </a:lnTo>
                                  <a:lnTo>
                                    <a:pt x="347" y="39"/>
                                  </a:lnTo>
                                  <a:lnTo>
                                    <a:pt x="356" y="30"/>
                                  </a:lnTo>
                                  <a:lnTo>
                                    <a:pt x="347" y="26"/>
                                  </a:lnTo>
                                  <a:lnTo>
                                    <a:pt x="347" y="26"/>
                                  </a:lnTo>
                                  <a:lnTo>
                                    <a:pt x="339" y="26"/>
                                  </a:lnTo>
                                  <a:lnTo>
                                    <a:pt x="347" y="13"/>
                                  </a:lnTo>
                                  <a:lnTo>
                                    <a:pt x="347" y="13"/>
                                  </a:lnTo>
                                  <a:lnTo>
                                    <a:pt x="347" y="8"/>
                                  </a:lnTo>
                                  <a:lnTo>
                                    <a:pt x="343" y="4"/>
                                  </a:lnTo>
                                  <a:lnTo>
                                    <a:pt x="334" y="4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9" y="17"/>
                                  </a:lnTo>
                                  <a:lnTo>
                                    <a:pt x="269" y="21"/>
                                  </a:lnTo>
                                  <a:lnTo>
                                    <a:pt x="265" y="17"/>
                                  </a:lnTo>
                                  <a:lnTo>
                                    <a:pt x="256" y="17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243" y="17"/>
                                  </a:lnTo>
                                  <a:lnTo>
                                    <a:pt x="239" y="21"/>
                                  </a:lnTo>
                                  <a:lnTo>
                                    <a:pt x="239" y="21"/>
                                  </a:lnTo>
                                  <a:lnTo>
                                    <a:pt x="234" y="21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221" y="21"/>
                                  </a:lnTo>
                                  <a:lnTo>
                                    <a:pt x="221" y="26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47" y="30"/>
                                  </a:lnTo>
                                  <a:lnTo>
                                    <a:pt x="256" y="34"/>
                                  </a:lnTo>
                                  <a:lnTo>
                                    <a:pt x="208" y="30"/>
                                  </a:lnTo>
                                  <a:lnTo>
                                    <a:pt x="204" y="30"/>
                                  </a:lnTo>
                                  <a:lnTo>
                                    <a:pt x="239" y="43"/>
                                  </a:lnTo>
                                  <a:lnTo>
                                    <a:pt x="226" y="43"/>
                                  </a:lnTo>
                                  <a:lnTo>
                                    <a:pt x="204" y="34"/>
                                  </a:lnTo>
                                  <a:lnTo>
                                    <a:pt x="200" y="39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82" y="43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82" y="52"/>
                                  </a:lnTo>
                                  <a:lnTo>
                                    <a:pt x="182" y="56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204" y="56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208" y="60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200" y="65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204" y="73"/>
                                  </a:lnTo>
                                  <a:lnTo>
                                    <a:pt x="204" y="78"/>
                                  </a:lnTo>
                                  <a:lnTo>
                                    <a:pt x="204" y="73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195" y="6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74" y="65"/>
                                  </a:lnTo>
                                  <a:lnTo>
                                    <a:pt x="169" y="65"/>
                                  </a:lnTo>
                                  <a:lnTo>
                                    <a:pt x="165" y="69"/>
                                  </a:lnTo>
                                  <a:lnTo>
                                    <a:pt x="165" y="69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8" y="73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56" y="78"/>
                                  </a:lnTo>
                                  <a:lnTo>
                                    <a:pt x="156" y="78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69" y="86"/>
                                  </a:lnTo>
                                  <a:lnTo>
                                    <a:pt x="174" y="86"/>
                                  </a:lnTo>
                                  <a:lnTo>
                                    <a:pt x="174" y="86"/>
                                  </a:lnTo>
                                  <a:lnTo>
                                    <a:pt x="174" y="91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65" y="99"/>
                                  </a:lnTo>
                                  <a:lnTo>
                                    <a:pt x="152" y="112"/>
                                  </a:lnTo>
                                  <a:lnTo>
                                    <a:pt x="148" y="117"/>
                                  </a:lnTo>
                                  <a:lnTo>
                                    <a:pt x="143" y="117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3" y="112"/>
                                  </a:lnTo>
                                  <a:lnTo>
                                    <a:pt x="143" y="112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8" y="104"/>
                                  </a:lnTo>
                                  <a:lnTo>
                                    <a:pt x="148" y="104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61" y="99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52" y="91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39" y="82"/>
                                  </a:lnTo>
                                  <a:lnTo>
                                    <a:pt x="135" y="73"/>
                                  </a:lnTo>
                                  <a:lnTo>
                                    <a:pt x="139" y="65"/>
                                  </a:lnTo>
                                  <a:lnTo>
                                    <a:pt x="156" y="56"/>
                                  </a:lnTo>
                                  <a:lnTo>
                                    <a:pt x="156" y="52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56" y="43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208" y="17"/>
                                  </a:lnTo>
                                  <a:lnTo>
                                    <a:pt x="239" y="8"/>
                                  </a:lnTo>
                                  <a:lnTo>
                                    <a:pt x="243" y="4"/>
                                  </a:lnTo>
                                  <a:lnTo>
                                    <a:pt x="243" y="4"/>
                                  </a:lnTo>
                                  <a:lnTo>
                                    <a:pt x="243" y="4"/>
                                  </a:lnTo>
                                  <a:lnTo>
                                    <a:pt x="243" y="4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65" y="104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78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9" y="134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22" y="138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30" y="143"/>
                                  </a:lnTo>
                                  <a:lnTo>
                                    <a:pt x="30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52" y="143"/>
                                  </a:lnTo>
                                  <a:lnTo>
                                    <a:pt x="52" y="138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83" y="134"/>
                                  </a:lnTo>
                                  <a:lnTo>
                                    <a:pt x="74" y="138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70" y="147"/>
                                  </a:lnTo>
                                  <a:lnTo>
                                    <a:pt x="70" y="152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83" y="156"/>
                                  </a:lnTo>
                                  <a:lnTo>
                                    <a:pt x="87" y="156"/>
                                  </a:lnTo>
                                  <a:lnTo>
                                    <a:pt x="91" y="156"/>
                                  </a:lnTo>
                                  <a:lnTo>
                                    <a:pt x="100" y="156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91" y="152"/>
                                  </a:lnTo>
                                  <a:lnTo>
                                    <a:pt x="87" y="152"/>
                                  </a:lnTo>
                                  <a:lnTo>
                                    <a:pt x="87" y="152"/>
                                  </a:lnTo>
                                  <a:lnTo>
                                    <a:pt x="91" y="152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113" y="152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2" y="156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56" y="156"/>
                                  </a:lnTo>
                                  <a:lnTo>
                                    <a:pt x="156" y="156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82" y="160"/>
                                  </a:lnTo>
                                  <a:lnTo>
                                    <a:pt x="182" y="160"/>
                                  </a:lnTo>
                                  <a:lnTo>
                                    <a:pt x="187" y="160"/>
                                  </a:lnTo>
                                  <a:lnTo>
                                    <a:pt x="191" y="165"/>
                                  </a:lnTo>
                                  <a:lnTo>
                                    <a:pt x="191" y="160"/>
                                  </a:lnTo>
                                  <a:lnTo>
                                    <a:pt x="200" y="160"/>
                                  </a:lnTo>
                                  <a:lnTo>
                                    <a:pt x="200" y="160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91" y="147"/>
                                  </a:lnTo>
                                  <a:lnTo>
                                    <a:pt x="213" y="156"/>
                                  </a:lnTo>
                                  <a:lnTo>
                                    <a:pt x="221" y="165"/>
                                  </a:lnTo>
                                  <a:lnTo>
                                    <a:pt x="226" y="165"/>
                                  </a:lnTo>
                                  <a:lnTo>
                                    <a:pt x="226" y="165"/>
                                  </a:lnTo>
                                  <a:lnTo>
                                    <a:pt x="226" y="160"/>
                                  </a:lnTo>
                                  <a:lnTo>
                                    <a:pt x="226" y="160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21" y="156"/>
                                  </a:lnTo>
                                  <a:lnTo>
                                    <a:pt x="213" y="152"/>
                                  </a:lnTo>
                                  <a:lnTo>
                                    <a:pt x="226" y="152"/>
                                  </a:lnTo>
                                  <a:lnTo>
                                    <a:pt x="230" y="152"/>
                                  </a:lnTo>
                                  <a:lnTo>
                                    <a:pt x="243" y="156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52" y="156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69" y="160"/>
                                  </a:lnTo>
                                  <a:lnTo>
                                    <a:pt x="273" y="160"/>
                                  </a:lnTo>
                                  <a:lnTo>
                                    <a:pt x="278" y="160"/>
                                  </a:lnTo>
                                  <a:lnTo>
                                    <a:pt x="282" y="160"/>
                                  </a:lnTo>
                                  <a:lnTo>
                                    <a:pt x="287" y="160"/>
                                  </a:lnTo>
                                  <a:lnTo>
                                    <a:pt x="295" y="160"/>
                                  </a:lnTo>
                                  <a:lnTo>
                                    <a:pt x="295" y="160"/>
                                  </a:lnTo>
                                  <a:lnTo>
                                    <a:pt x="300" y="156"/>
                                  </a:lnTo>
                                  <a:lnTo>
                                    <a:pt x="304" y="156"/>
                                  </a:lnTo>
                                  <a:lnTo>
                                    <a:pt x="304" y="152"/>
                                  </a:lnTo>
                                  <a:lnTo>
                                    <a:pt x="304" y="147"/>
                                  </a:lnTo>
                                  <a:lnTo>
                                    <a:pt x="308" y="143"/>
                                  </a:lnTo>
                                  <a:lnTo>
                                    <a:pt x="304" y="143"/>
                                  </a:lnTo>
                                  <a:lnTo>
                                    <a:pt x="300" y="143"/>
                                  </a:lnTo>
                                  <a:lnTo>
                                    <a:pt x="287" y="138"/>
                                  </a:lnTo>
                                  <a:lnTo>
                                    <a:pt x="291" y="138"/>
                                  </a:lnTo>
                                  <a:lnTo>
                                    <a:pt x="295" y="134"/>
                                  </a:lnTo>
                                  <a:lnTo>
                                    <a:pt x="300" y="134"/>
                                  </a:lnTo>
                                  <a:lnTo>
                                    <a:pt x="300" y="138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13" y="130"/>
                                  </a:lnTo>
                                  <a:lnTo>
                                    <a:pt x="313" y="130"/>
                                  </a:lnTo>
                                  <a:lnTo>
                                    <a:pt x="317" y="130"/>
                                  </a:lnTo>
                                  <a:lnTo>
                                    <a:pt x="313" y="130"/>
                                  </a:lnTo>
                                  <a:lnTo>
                                    <a:pt x="313" y="130"/>
                                  </a:lnTo>
                                  <a:lnTo>
                                    <a:pt x="308" y="134"/>
                                  </a:lnTo>
                                  <a:lnTo>
                                    <a:pt x="308" y="134"/>
                                  </a:lnTo>
                                  <a:lnTo>
                                    <a:pt x="313" y="134"/>
                                  </a:lnTo>
                                  <a:lnTo>
                                    <a:pt x="313" y="134"/>
                                  </a:lnTo>
                                  <a:lnTo>
                                    <a:pt x="313" y="138"/>
                                  </a:lnTo>
                                  <a:lnTo>
                                    <a:pt x="313" y="138"/>
                                  </a:lnTo>
                                  <a:lnTo>
                                    <a:pt x="317" y="143"/>
                                  </a:lnTo>
                                  <a:lnTo>
                                    <a:pt x="321" y="143"/>
                                  </a:lnTo>
                                  <a:lnTo>
                                    <a:pt x="321" y="143"/>
                                  </a:lnTo>
                                  <a:lnTo>
                                    <a:pt x="321" y="143"/>
                                  </a:lnTo>
                                  <a:lnTo>
                                    <a:pt x="321" y="143"/>
                                  </a:lnTo>
                                  <a:lnTo>
                                    <a:pt x="321" y="143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9" y="143"/>
                                  </a:lnTo>
                                  <a:lnTo>
                                    <a:pt x="339" y="147"/>
                                  </a:lnTo>
                                  <a:lnTo>
                                    <a:pt x="339" y="147"/>
                                  </a:lnTo>
                                  <a:lnTo>
                                    <a:pt x="339" y="152"/>
                                  </a:lnTo>
                                  <a:lnTo>
                                    <a:pt x="330" y="160"/>
                                  </a:lnTo>
                                  <a:lnTo>
                                    <a:pt x="330" y="165"/>
                                  </a:lnTo>
                                  <a:lnTo>
                                    <a:pt x="334" y="165"/>
                                  </a:lnTo>
                                  <a:lnTo>
                                    <a:pt x="343" y="160"/>
                                  </a:lnTo>
                                  <a:lnTo>
                                    <a:pt x="347" y="160"/>
                                  </a:lnTo>
                                  <a:lnTo>
                                    <a:pt x="347" y="160"/>
                                  </a:lnTo>
                                  <a:lnTo>
                                    <a:pt x="352" y="160"/>
                                  </a:lnTo>
                                  <a:lnTo>
                                    <a:pt x="356" y="160"/>
                                  </a:lnTo>
                                  <a:lnTo>
                                    <a:pt x="352" y="165"/>
                                  </a:lnTo>
                                  <a:lnTo>
                                    <a:pt x="352" y="165"/>
                                  </a:lnTo>
                                  <a:lnTo>
                                    <a:pt x="352" y="169"/>
                                  </a:lnTo>
                                  <a:lnTo>
                                    <a:pt x="347" y="169"/>
                                  </a:lnTo>
                                  <a:lnTo>
                                    <a:pt x="347" y="169"/>
                                  </a:lnTo>
                                  <a:lnTo>
                                    <a:pt x="339" y="169"/>
                                  </a:lnTo>
                                  <a:lnTo>
                                    <a:pt x="347" y="173"/>
                                  </a:lnTo>
                                  <a:lnTo>
                                    <a:pt x="356" y="173"/>
                                  </a:lnTo>
                                  <a:lnTo>
                                    <a:pt x="356" y="173"/>
                                  </a:lnTo>
                                  <a:lnTo>
                                    <a:pt x="356" y="173"/>
                                  </a:lnTo>
                                  <a:lnTo>
                                    <a:pt x="356" y="178"/>
                                  </a:lnTo>
                                  <a:lnTo>
                                    <a:pt x="369" y="182"/>
                                  </a:lnTo>
                                  <a:lnTo>
                                    <a:pt x="369" y="182"/>
                                  </a:lnTo>
                                  <a:lnTo>
                                    <a:pt x="373" y="186"/>
                                  </a:lnTo>
                                  <a:lnTo>
                                    <a:pt x="373" y="191"/>
                                  </a:lnTo>
                                  <a:lnTo>
                                    <a:pt x="373" y="191"/>
                                  </a:lnTo>
                                  <a:lnTo>
                                    <a:pt x="369" y="195"/>
                                  </a:lnTo>
                                  <a:lnTo>
                                    <a:pt x="365" y="195"/>
                                  </a:lnTo>
                                  <a:lnTo>
                                    <a:pt x="347" y="195"/>
                                  </a:lnTo>
                                  <a:lnTo>
                                    <a:pt x="339" y="195"/>
                                  </a:lnTo>
                                  <a:lnTo>
                                    <a:pt x="334" y="199"/>
                                  </a:lnTo>
                                  <a:lnTo>
                                    <a:pt x="330" y="204"/>
                                  </a:lnTo>
                                  <a:lnTo>
                                    <a:pt x="334" y="204"/>
                                  </a:lnTo>
                                  <a:lnTo>
                                    <a:pt x="330" y="204"/>
                                  </a:lnTo>
                                  <a:lnTo>
                                    <a:pt x="330" y="204"/>
                                  </a:lnTo>
                                  <a:lnTo>
                                    <a:pt x="330" y="208"/>
                                  </a:lnTo>
                                  <a:lnTo>
                                    <a:pt x="326" y="208"/>
                                  </a:lnTo>
                                  <a:lnTo>
                                    <a:pt x="326" y="212"/>
                                  </a:lnTo>
                                  <a:lnTo>
                                    <a:pt x="347" y="208"/>
                                  </a:lnTo>
                                  <a:lnTo>
                                    <a:pt x="360" y="204"/>
                                  </a:lnTo>
                                  <a:lnTo>
                                    <a:pt x="365" y="204"/>
                                  </a:lnTo>
                                  <a:lnTo>
                                    <a:pt x="365" y="199"/>
                                  </a:lnTo>
                                  <a:lnTo>
                                    <a:pt x="365" y="199"/>
                                  </a:lnTo>
                                  <a:lnTo>
                                    <a:pt x="369" y="199"/>
                                  </a:lnTo>
                                  <a:lnTo>
                                    <a:pt x="373" y="195"/>
                                  </a:lnTo>
                                  <a:lnTo>
                                    <a:pt x="373" y="195"/>
                                  </a:lnTo>
                                  <a:lnTo>
                                    <a:pt x="373" y="195"/>
                                  </a:lnTo>
                                  <a:lnTo>
                                    <a:pt x="378" y="199"/>
                                  </a:lnTo>
                                  <a:lnTo>
                                    <a:pt x="378" y="199"/>
                                  </a:lnTo>
                                  <a:lnTo>
                                    <a:pt x="382" y="199"/>
                                  </a:lnTo>
                                  <a:lnTo>
                                    <a:pt x="386" y="199"/>
                                  </a:lnTo>
                                  <a:lnTo>
                                    <a:pt x="391" y="199"/>
                                  </a:lnTo>
                                  <a:lnTo>
                                    <a:pt x="386" y="199"/>
                                  </a:lnTo>
                                  <a:lnTo>
                                    <a:pt x="391" y="199"/>
                                  </a:lnTo>
                                  <a:lnTo>
                                    <a:pt x="391" y="199"/>
                                  </a:lnTo>
                                  <a:lnTo>
                                    <a:pt x="391" y="204"/>
                                  </a:lnTo>
                                  <a:lnTo>
                                    <a:pt x="386" y="204"/>
                                  </a:lnTo>
                                  <a:lnTo>
                                    <a:pt x="386" y="204"/>
                                  </a:lnTo>
                                  <a:lnTo>
                                    <a:pt x="386" y="204"/>
                                  </a:lnTo>
                                  <a:lnTo>
                                    <a:pt x="391" y="204"/>
                                  </a:lnTo>
                                  <a:lnTo>
                                    <a:pt x="391" y="212"/>
                                  </a:lnTo>
                                  <a:lnTo>
                                    <a:pt x="399" y="217"/>
                                  </a:lnTo>
                                  <a:lnTo>
                                    <a:pt x="404" y="217"/>
                                  </a:lnTo>
                                  <a:lnTo>
                                    <a:pt x="408" y="217"/>
                                  </a:lnTo>
                                  <a:lnTo>
                                    <a:pt x="408" y="212"/>
                                  </a:lnTo>
                                  <a:lnTo>
                                    <a:pt x="408" y="208"/>
                                  </a:lnTo>
                                  <a:lnTo>
                                    <a:pt x="404" y="208"/>
                                  </a:lnTo>
                                  <a:lnTo>
                                    <a:pt x="408" y="208"/>
                                  </a:lnTo>
                                  <a:lnTo>
                                    <a:pt x="412" y="208"/>
                                  </a:lnTo>
                                  <a:lnTo>
                                    <a:pt x="417" y="212"/>
                                  </a:lnTo>
                                  <a:lnTo>
                                    <a:pt x="417" y="212"/>
                                  </a:lnTo>
                                  <a:lnTo>
                                    <a:pt x="412" y="212"/>
                                  </a:lnTo>
                                  <a:lnTo>
                                    <a:pt x="408" y="217"/>
                                  </a:lnTo>
                                  <a:lnTo>
                                    <a:pt x="408" y="221"/>
                                  </a:lnTo>
                                  <a:lnTo>
                                    <a:pt x="408" y="221"/>
                                  </a:lnTo>
                                  <a:lnTo>
                                    <a:pt x="408" y="221"/>
                                  </a:lnTo>
                                  <a:lnTo>
                                    <a:pt x="408" y="225"/>
                                  </a:lnTo>
                                  <a:lnTo>
                                    <a:pt x="408" y="225"/>
                                  </a:lnTo>
                                  <a:lnTo>
                                    <a:pt x="408" y="230"/>
                                  </a:lnTo>
                                  <a:lnTo>
                                    <a:pt x="425" y="221"/>
                                  </a:lnTo>
                                  <a:lnTo>
                                    <a:pt x="417" y="225"/>
                                  </a:lnTo>
                                  <a:lnTo>
                                    <a:pt x="425" y="230"/>
                                  </a:lnTo>
                                  <a:lnTo>
                                    <a:pt x="430" y="230"/>
                                  </a:lnTo>
                                  <a:lnTo>
                                    <a:pt x="421" y="243"/>
                                  </a:lnTo>
                                  <a:lnTo>
                                    <a:pt x="425" y="243"/>
                                  </a:lnTo>
                                  <a:lnTo>
                                    <a:pt x="425" y="247"/>
                                  </a:lnTo>
                                  <a:lnTo>
                                    <a:pt x="425" y="251"/>
                                  </a:lnTo>
                                  <a:lnTo>
                                    <a:pt x="425" y="264"/>
                                  </a:lnTo>
                                  <a:lnTo>
                                    <a:pt x="425" y="264"/>
                                  </a:lnTo>
                                  <a:lnTo>
                                    <a:pt x="425" y="269"/>
                                  </a:lnTo>
                                  <a:lnTo>
                                    <a:pt x="391" y="282"/>
                                  </a:lnTo>
                                  <a:lnTo>
                                    <a:pt x="386" y="286"/>
                                  </a:lnTo>
                                  <a:lnTo>
                                    <a:pt x="386" y="290"/>
                                  </a:lnTo>
                                  <a:lnTo>
                                    <a:pt x="391" y="290"/>
                                  </a:lnTo>
                                  <a:lnTo>
                                    <a:pt x="391" y="290"/>
                                  </a:lnTo>
                                  <a:lnTo>
                                    <a:pt x="399" y="290"/>
                                  </a:lnTo>
                                  <a:lnTo>
                                    <a:pt x="399" y="290"/>
                                  </a:lnTo>
                                  <a:lnTo>
                                    <a:pt x="404" y="295"/>
                                  </a:lnTo>
                                  <a:lnTo>
                                    <a:pt x="421" y="299"/>
                                  </a:lnTo>
                                  <a:lnTo>
                                    <a:pt x="430" y="299"/>
                                  </a:lnTo>
                                  <a:lnTo>
                                    <a:pt x="438" y="295"/>
                                  </a:lnTo>
                                  <a:lnTo>
                                    <a:pt x="443" y="286"/>
                                  </a:lnTo>
                                  <a:lnTo>
                                    <a:pt x="456" y="282"/>
                                  </a:lnTo>
                                  <a:lnTo>
                                    <a:pt x="460" y="282"/>
                                  </a:lnTo>
                                  <a:lnTo>
                                    <a:pt x="464" y="282"/>
                                  </a:lnTo>
                                  <a:lnTo>
                                    <a:pt x="460" y="282"/>
                                  </a:lnTo>
                                  <a:lnTo>
                                    <a:pt x="464" y="286"/>
                                  </a:lnTo>
                                  <a:lnTo>
                                    <a:pt x="464" y="286"/>
                                  </a:lnTo>
                                  <a:lnTo>
                                    <a:pt x="464" y="290"/>
                                  </a:lnTo>
                                  <a:lnTo>
                                    <a:pt x="464" y="290"/>
                                  </a:lnTo>
                                  <a:lnTo>
                                    <a:pt x="464" y="290"/>
                                  </a:lnTo>
                                  <a:lnTo>
                                    <a:pt x="486" y="295"/>
                                  </a:lnTo>
                                  <a:lnTo>
                                    <a:pt x="486" y="295"/>
                                  </a:lnTo>
                                  <a:lnTo>
                                    <a:pt x="490" y="299"/>
                                  </a:lnTo>
                                  <a:lnTo>
                                    <a:pt x="490" y="299"/>
                                  </a:lnTo>
                                  <a:lnTo>
                                    <a:pt x="490" y="303"/>
                                  </a:lnTo>
                                  <a:lnTo>
                                    <a:pt x="495" y="303"/>
                                  </a:lnTo>
                                  <a:lnTo>
                                    <a:pt x="486" y="308"/>
                                  </a:lnTo>
                                  <a:lnTo>
                                    <a:pt x="490" y="308"/>
                                  </a:lnTo>
                                  <a:lnTo>
                                    <a:pt x="495" y="303"/>
                                  </a:lnTo>
                                  <a:lnTo>
                                    <a:pt x="495" y="303"/>
                                  </a:lnTo>
                                  <a:lnTo>
                                    <a:pt x="495" y="308"/>
                                  </a:lnTo>
                                  <a:lnTo>
                                    <a:pt x="490" y="308"/>
                                  </a:lnTo>
                                  <a:lnTo>
                                    <a:pt x="490" y="308"/>
                                  </a:lnTo>
                                  <a:lnTo>
                                    <a:pt x="499" y="308"/>
                                  </a:lnTo>
                                  <a:lnTo>
                                    <a:pt x="482" y="316"/>
                                  </a:lnTo>
                                  <a:lnTo>
                                    <a:pt x="477" y="316"/>
                                  </a:lnTo>
                                  <a:lnTo>
                                    <a:pt x="469" y="316"/>
                                  </a:lnTo>
                                  <a:lnTo>
                                    <a:pt x="460" y="316"/>
                                  </a:lnTo>
                                  <a:lnTo>
                                    <a:pt x="456" y="316"/>
                                  </a:lnTo>
                                  <a:lnTo>
                                    <a:pt x="456" y="316"/>
                                  </a:lnTo>
                                  <a:lnTo>
                                    <a:pt x="451" y="316"/>
                                  </a:lnTo>
                                  <a:lnTo>
                                    <a:pt x="443" y="316"/>
                                  </a:lnTo>
                                  <a:lnTo>
                                    <a:pt x="443" y="316"/>
                                  </a:lnTo>
                                  <a:lnTo>
                                    <a:pt x="430" y="321"/>
                                  </a:lnTo>
                                  <a:lnTo>
                                    <a:pt x="425" y="325"/>
                                  </a:lnTo>
                                  <a:lnTo>
                                    <a:pt x="425" y="325"/>
                                  </a:lnTo>
                                  <a:lnTo>
                                    <a:pt x="425" y="325"/>
                                  </a:lnTo>
                                  <a:lnTo>
                                    <a:pt x="417" y="325"/>
                                  </a:lnTo>
                                  <a:lnTo>
                                    <a:pt x="417" y="325"/>
                                  </a:lnTo>
                                  <a:lnTo>
                                    <a:pt x="425" y="321"/>
                                  </a:lnTo>
                                  <a:lnTo>
                                    <a:pt x="425" y="321"/>
                                  </a:lnTo>
                                  <a:lnTo>
                                    <a:pt x="425" y="316"/>
                                  </a:lnTo>
                                  <a:lnTo>
                                    <a:pt x="425" y="316"/>
                                  </a:lnTo>
                                  <a:lnTo>
                                    <a:pt x="430" y="316"/>
                                  </a:lnTo>
                                  <a:lnTo>
                                    <a:pt x="430" y="312"/>
                                  </a:lnTo>
                                  <a:lnTo>
                                    <a:pt x="430" y="312"/>
                                  </a:lnTo>
                                  <a:lnTo>
                                    <a:pt x="430" y="303"/>
                                  </a:lnTo>
                                  <a:lnTo>
                                    <a:pt x="430" y="299"/>
                                  </a:lnTo>
                                  <a:lnTo>
                                    <a:pt x="430" y="299"/>
                                  </a:lnTo>
                                  <a:lnTo>
                                    <a:pt x="408" y="295"/>
                                  </a:lnTo>
                                  <a:lnTo>
                                    <a:pt x="386" y="295"/>
                                  </a:lnTo>
                                  <a:lnTo>
                                    <a:pt x="365" y="299"/>
                                  </a:lnTo>
                                  <a:lnTo>
                                    <a:pt x="326" y="312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17" y="321"/>
                                  </a:lnTo>
                                  <a:lnTo>
                                    <a:pt x="317" y="321"/>
                                  </a:lnTo>
                                  <a:lnTo>
                                    <a:pt x="321" y="325"/>
                                  </a:lnTo>
                                  <a:lnTo>
                                    <a:pt x="326" y="329"/>
                                  </a:lnTo>
                                  <a:lnTo>
                                    <a:pt x="330" y="334"/>
                                  </a:lnTo>
                                  <a:lnTo>
                                    <a:pt x="330" y="338"/>
                                  </a:lnTo>
                                  <a:lnTo>
                                    <a:pt x="330" y="342"/>
                                  </a:lnTo>
                                  <a:lnTo>
                                    <a:pt x="330" y="347"/>
                                  </a:lnTo>
                                  <a:lnTo>
                                    <a:pt x="326" y="347"/>
                                  </a:lnTo>
                                  <a:lnTo>
                                    <a:pt x="326" y="347"/>
                                  </a:lnTo>
                                  <a:lnTo>
                                    <a:pt x="326" y="347"/>
                                  </a:lnTo>
                                  <a:lnTo>
                                    <a:pt x="317" y="347"/>
                                  </a:lnTo>
                                  <a:lnTo>
                                    <a:pt x="313" y="347"/>
                                  </a:lnTo>
                                  <a:lnTo>
                                    <a:pt x="291" y="351"/>
                                  </a:lnTo>
                                  <a:lnTo>
                                    <a:pt x="273" y="351"/>
                                  </a:lnTo>
                                  <a:lnTo>
                                    <a:pt x="269" y="355"/>
                                  </a:lnTo>
                                  <a:lnTo>
                                    <a:pt x="269" y="355"/>
                                  </a:lnTo>
                                  <a:lnTo>
                                    <a:pt x="269" y="355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56" y="355"/>
                                  </a:lnTo>
                                  <a:lnTo>
                                    <a:pt x="247" y="355"/>
                                  </a:lnTo>
                                  <a:lnTo>
                                    <a:pt x="247" y="360"/>
                                  </a:lnTo>
                                  <a:lnTo>
                                    <a:pt x="234" y="355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04" y="351"/>
                                  </a:lnTo>
                                  <a:lnTo>
                                    <a:pt x="200" y="351"/>
                                  </a:lnTo>
                                  <a:lnTo>
                                    <a:pt x="200" y="351"/>
                                  </a:lnTo>
                                  <a:lnTo>
                                    <a:pt x="195" y="355"/>
                                  </a:lnTo>
                                  <a:lnTo>
                                    <a:pt x="191" y="360"/>
                                  </a:lnTo>
                                  <a:lnTo>
                                    <a:pt x="187" y="360"/>
                                  </a:lnTo>
                                  <a:lnTo>
                                    <a:pt x="182" y="364"/>
                                  </a:lnTo>
                                  <a:lnTo>
                                    <a:pt x="178" y="364"/>
                                  </a:lnTo>
                                  <a:lnTo>
                                    <a:pt x="178" y="364"/>
                                  </a:lnTo>
                                  <a:lnTo>
                                    <a:pt x="174" y="364"/>
                                  </a:lnTo>
                                  <a:lnTo>
                                    <a:pt x="165" y="368"/>
                                  </a:lnTo>
                                  <a:lnTo>
                                    <a:pt x="156" y="377"/>
                                  </a:lnTo>
                                  <a:lnTo>
                                    <a:pt x="152" y="377"/>
                                  </a:lnTo>
                                  <a:lnTo>
                                    <a:pt x="148" y="381"/>
                                  </a:lnTo>
                                  <a:lnTo>
                                    <a:pt x="152" y="381"/>
                                  </a:lnTo>
                                  <a:lnTo>
                                    <a:pt x="152" y="381"/>
                                  </a:lnTo>
                                  <a:lnTo>
                                    <a:pt x="152" y="390"/>
                                  </a:lnTo>
                                  <a:lnTo>
                                    <a:pt x="152" y="390"/>
                                  </a:lnTo>
                                  <a:lnTo>
                                    <a:pt x="152" y="394"/>
                                  </a:lnTo>
                                  <a:lnTo>
                                    <a:pt x="156" y="399"/>
                                  </a:lnTo>
                                  <a:lnTo>
                                    <a:pt x="165" y="399"/>
                                  </a:lnTo>
                                  <a:lnTo>
                                    <a:pt x="187" y="403"/>
                                  </a:lnTo>
                                  <a:lnTo>
                                    <a:pt x="187" y="403"/>
                                  </a:lnTo>
                                  <a:lnTo>
                                    <a:pt x="187" y="403"/>
                                  </a:lnTo>
                                  <a:lnTo>
                                    <a:pt x="187" y="403"/>
                                  </a:lnTo>
                                  <a:lnTo>
                                    <a:pt x="191" y="399"/>
                                  </a:lnTo>
                                  <a:lnTo>
                                    <a:pt x="200" y="399"/>
                                  </a:lnTo>
                                  <a:lnTo>
                                    <a:pt x="204" y="399"/>
                                  </a:lnTo>
                                  <a:lnTo>
                                    <a:pt x="204" y="399"/>
                                  </a:lnTo>
                                  <a:lnTo>
                                    <a:pt x="217" y="394"/>
                                  </a:lnTo>
                                  <a:lnTo>
                                    <a:pt x="221" y="394"/>
                                  </a:lnTo>
                                  <a:lnTo>
                                    <a:pt x="221" y="394"/>
                                  </a:lnTo>
                                  <a:lnTo>
                                    <a:pt x="221" y="390"/>
                                  </a:lnTo>
                                  <a:lnTo>
                                    <a:pt x="221" y="390"/>
                                  </a:lnTo>
                                  <a:lnTo>
                                    <a:pt x="226" y="394"/>
                                  </a:lnTo>
                                  <a:lnTo>
                                    <a:pt x="226" y="390"/>
                                  </a:lnTo>
                                  <a:lnTo>
                                    <a:pt x="226" y="386"/>
                                  </a:lnTo>
                                  <a:lnTo>
                                    <a:pt x="226" y="386"/>
                                  </a:lnTo>
                                  <a:lnTo>
                                    <a:pt x="239" y="390"/>
                                  </a:lnTo>
                                  <a:lnTo>
                                    <a:pt x="247" y="394"/>
                                  </a:lnTo>
                                  <a:lnTo>
                                    <a:pt x="256" y="394"/>
                                  </a:lnTo>
                                  <a:lnTo>
                                    <a:pt x="256" y="394"/>
                                  </a:lnTo>
                                  <a:lnTo>
                                    <a:pt x="260" y="394"/>
                                  </a:lnTo>
                                  <a:lnTo>
                                    <a:pt x="265" y="394"/>
                                  </a:lnTo>
                                  <a:lnTo>
                                    <a:pt x="269" y="386"/>
                                  </a:lnTo>
                                  <a:lnTo>
                                    <a:pt x="269" y="386"/>
                                  </a:lnTo>
                                  <a:lnTo>
                                    <a:pt x="260" y="377"/>
                                  </a:lnTo>
                                  <a:lnTo>
                                    <a:pt x="278" y="373"/>
                                  </a:lnTo>
                                  <a:lnTo>
                                    <a:pt x="269" y="381"/>
                                  </a:lnTo>
                                  <a:lnTo>
                                    <a:pt x="273" y="381"/>
                                  </a:lnTo>
                                  <a:lnTo>
                                    <a:pt x="278" y="386"/>
                                  </a:lnTo>
                                  <a:lnTo>
                                    <a:pt x="287" y="381"/>
                                  </a:lnTo>
                                  <a:lnTo>
                                    <a:pt x="287" y="386"/>
                                  </a:lnTo>
                                  <a:lnTo>
                                    <a:pt x="282" y="386"/>
                                  </a:lnTo>
                                  <a:lnTo>
                                    <a:pt x="287" y="386"/>
                                  </a:lnTo>
                                  <a:lnTo>
                                    <a:pt x="282" y="390"/>
                                  </a:lnTo>
                                  <a:lnTo>
                                    <a:pt x="282" y="390"/>
                                  </a:lnTo>
                                  <a:lnTo>
                                    <a:pt x="282" y="394"/>
                                  </a:lnTo>
                                  <a:lnTo>
                                    <a:pt x="278" y="394"/>
                                  </a:lnTo>
                                  <a:lnTo>
                                    <a:pt x="287" y="394"/>
                                  </a:lnTo>
                                  <a:lnTo>
                                    <a:pt x="287" y="390"/>
                                  </a:lnTo>
                                  <a:lnTo>
                                    <a:pt x="287" y="386"/>
                                  </a:lnTo>
                                  <a:lnTo>
                                    <a:pt x="291" y="386"/>
                                  </a:lnTo>
                                  <a:lnTo>
                                    <a:pt x="295" y="386"/>
                                  </a:lnTo>
                                  <a:lnTo>
                                    <a:pt x="295" y="386"/>
                                  </a:lnTo>
                                  <a:lnTo>
                                    <a:pt x="295" y="386"/>
                                  </a:lnTo>
                                  <a:lnTo>
                                    <a:pt x="300" y="386"/>
                                  </a:lnTo>
                                  <a:lnTo>
                                    <a:pt x="300" y="386"/>
                                  </a:lnTo>
                                  <a:lnTo>
                                    <a:pt x="300" y="381"/>
                                  </a:lnTo>
                                  <a:lnTo>
                                    <a:pt x="304" y="381"/>
                                  </a:lnTo>
                                  <a:lnTo>
                                    <a:pt x="304" y="386"/>
                                  </a:lnTo>
                                  <a:lnTo>
                                    <a:pt x="304" y="386"/>
                                  </a:lnTo>
                                  <a:lnTo>
                                    <a:pt x="304" y="386"/>
                                  </a:lnTo>
                                  <a:lnTo>
                                    <a:pt x="304" y="386"/>
                                  </a:lnTo>
                                  <a:lnTo>
                                    <a:pt x="308" y="386"/>
                                  </a:lnTo>
                                  <a:lnTo>
                                    <a:pt x="313" y="386"/>
                                  </a:lnTo>
                                  <a:lnTo>
                                    <a:pt x="313" y="386"/>
                                  </a:lnTo>
                                  <a:lnTo>
                                    <a:pt x="313" y="386"/>
                                  </a:lnTo>
                                  <a:lnTo>
                                    <a:pt x="304" y="394"/>
                                  </a:lnTo>
                                  <a:lnTo>
                                    <a:pt x="304" y="399"/>
                                  </a:lnTo>
                                  <a:lnTo>
                                    <a:pt x="308" y="403"/>
                                  </a:lnTo>
                                  <a:lnTo>
                                    <a:pt x="308" y="403"/>
                                  </a:lnTo>
                                  <a:lnTo>
                                    <a:pt x="313" y="403"/>
                                  </a:lnTo>
                                  <a:lnTo>
                                    <a:pt x="313" y="407"/>
                                  </a:lnTo>
                                  <a:lnTo>
                                    <a:pt x="313" y="412"/>
                                  </a:lnTo>
                                  <a:lnTo>
                                    <a:pt x="313" y="412"/>
                                  </a:lnTo>
                                  <a:lnTo>
                                    <a:pt x="313" y="412"/>
                                  </a:lnTo>
                                  <a:lnTo>
                                    <a:pt x="317" y="407"/>
                                  </a:lnTo>
                                  <a:lnTo>
                                    <a:pt x="313" y="412"/>
                                  </a:lnTo>
                                  <a:lnTo>
                                    <a:pt x="313" y="416"/>
                                  </a:lnTo>
                                  <a:lnTo>
                                    <a:pt x="321" y="420"/>
                                  </a:lnTo>
                                  <a:lnTo>
                                    <a:pt x="321" y="420"/>
                                  </a:lnTo>
                                  <a:lnTo>
                                    <a:pt x="330" y="416"/>
                                  </a:lnTo>
                                  <a:lnTo>
                                    <a:pt x="321" y="420"/>
                                  </a:lnTo>
                                  <a:lnTo>
                                    <a:pt x="317" y="425"/>
                                  </a:lnTo>
                                  <a:lnTo>
                                    <a:pt x="334" y="425"/>
                                  </a:lnTo>
                                  <a:lnTo>
                                    <a:pt x="330" y="420"/>
                                  </a:lnTo>
                                  <a:lnTo>
                                    <a:pt x="334" y="420"/>
                                  </a:lnTo>
                                  <a:lnTo>
                                    <a:pt x="339" y="420"/>
                                  </a:lnTo>
                                  <a:lnTo>
                                    <a:pt x="339" y="425"/>
                                  </a:lnTo>
                                  <a:lnTo>
                                    <a:pt x="347" y="429"/>
                                  </a:lnTo>
                                  <a:lnTo>
                                    <a:pt x="352" y="429"/>
                                  </a:lnTo>
                                  <a:lnTo>
                                    <a:pt x="352" y="429"/>
                                  </a:lnTo>
                                  <a:lnTo>
                                    <a:pt x="347" y="429"/>
                                  </a:lnTo>
                                  <a:lnTo>
                                    <a:pt x="334" y="438"/>
                                  </a:lnTo>
                                  <a:lnTo>
                                    <a:pt x="330" y="438"/>
                                  </a:lnTo>
                                  <a:lnTo>
                                    <a:pt x="326" y="438"/>
                                  </a:lnTo>
                                  <a:lnTo>
                                    <a:pt x="326" y="438"/>
                                  </a:lnTo>
                                  <a:lnTo>
                                    <a:pt x="326" y="438"/>
                                  </a:lnTo>
                                  <a:lnTo>
                                    <a:pt x="317" y="438"/>
                                  </a:lnTo>
                                  <a:lnTo>
                                    <a:pt x="321" y="438"/>
                                  </a:lnTo>
                                  <a:lnTo>
                                    <a:pt x="326" y="442"/>
                                  </a:lnTo>
                                  <a:lnTo>
                                    <a:pt x="326" y="446"/>
                                  </a:lnTo>
                                  <a:lnTo>
                                    <a:pt x="330" y="455"/>
                                  </a:lnTo>
                                  <a:lnTo>
                                    <a:pt x="339" y="455"/>
                                  </a:lnTo>
                                  <a:lnTo>
                                    <a:pt x="347" y="451"/>
                                  </a:lnTo>
                                  <a:lnTo>
                                    <a:pt x="347" y="451"/>
                                  </a:lnTo>
                                  <a:lnTo>
                                    <a:pt x="347" y="446"/>
                                  </a:lnTo>
                                  <a:lnTo>
                                    <a:pt x="352" y="446"/>
                                  </a:lnTo>
                                  <a:lnTo>
                                    <a:pt x="347" y="455"/>
                                  </a:lnTo>
                                  <a:lnTo>
                                    <a:pt x="339" y="455"/>
                                  </a:lnTo>
                                  <a:lnTo>
                                    <a:pt x="339" y="455"/>
                                  </a:lnTo>
                                  <a:lnTo>
                                    <a:pt x="339" y="455"/>
                                  </a:lnTo>
                                  <a:lnTo>
                                    <a:pt x="343" y="455"/>
                                  </a:lnTo>
                                  <a:lnTo>
                                    <a:pt x="360" y="464"/>
                                  </a:lnTo>
                                  <a:lnTo>
                                    <a:pt x="378" y="468"/>
                                  </a:lnTo>
                                  <a:lnTo>
                                    <a:pt x="382" y="464"/>
                                  </a:lnTo>
                                  <a:lnTo>
                                    <a:pt x="391" y="464"/>
                                  </a:lnTo>
                                  <a:lnTo>
                                    <a:pt x="386" y="468"/>
                                  </a:lnTo>
                                  <a:lnTo>
                                    <a:pt x="382" y="472"/>
                                  </a:lnTo>
                                  <a:lnTo>
                                    <a:pt x="386" y="477"/>
                                  </a:lnTo>
                                  <a:lnTo>
                                    <a:pt x="391" y="481"/>
                                  </a:lnTo>
                                  <a:lnTo>
                                    <a:pt x="404" y="486"/>
                                  </a:lnTo>
                                  <a:lnTo>
                                    <a:pt x="417" y="490"/>
                                  </a:lnTo>
                                  <a:lnTo>
                                    <a:pt x="425" y="490"/>
                                  </a:lnTo>
                                  <a:lnTo>
                                    <a:pt x="469" y="503"/>
                                  </a:lnTo>
                                  <a:lnTo>
                                    <a:pt x="486" y="507"/>
                                  </a:lnTo>
                                  <a:lnTo>
                                    <a:pt x="482" y="499"/>
                                  </a:lnTo>
                                  <a:lnTo>
                                    <a:pt x="486" y="499"/>
                                  </a:lnTo>
                                  <a:lnTo>
                                    <a:pt x="486" y="494"/>
                                  </a:lnTo>
                                  <a:lnTo>
                                    <a:pt x="486" y="494"/>
                                  </a:lnTo>
                                  <a:lnTo>
                                    <a:pt x="490" y="494"/>
                                  </a:lnTo>
                                  <a:lnTo>
                                    <a:pt x="486" y="490"/>
                                  </a:lnTo>
                                  <a:lnTo>
                                    <a:pt x="486" y="490"/>
                                  </a:lnTo>
                                  <a:lnTo>
                                    <a:pt x="486" y="490"/>
                                  </a:lnTo>
                                  <a:lnTo>
                                    <a:pt x="486" y="486"/>
                                  </a:lnTo>
                                  <a:lnTo>
                                    <a:pt x="482" y="486"/>
                                  </a:lnTo>
                                  <a:lnTo>
                                    <a:pt x="482" y="486"/>
                                  </a:lnTo>
                                  <a:lnTo>
                                    <a:pt x="486" y="486"/>
                                  </a:lnTo>
                                  <a:lnTo>
                                    <a:pt x="482" y="481"/>
                                  </a:lnTo>
                                  <a:lnTo>
                                    <a:pt x="482" y="481"/>
                                  </a:lnTo>
                                  <a:lnTo>
                                    <a:pt x="482" y="472"/>
                                  </a:lnTo>
                                  <a:lnTo>
                                    <a:pt x="477" y="472"/>
                                  </a:lnTo>
                                  <a:lnTo>
                                    <a:pt x="477" y="472"/>
                                  </a:lnTo>
                                  <a:lnTo>
                                    <a:pt x="469" y="472"/>
                                  </a:lnTo>
                                  <a:lnTo>
                                    <a:pt x="469" y="464"/>
                                  </a:lnTo>
                                  <a:lnTo>
                                    <a:pt x="464" y="464"/>
                                  </a:lnTo>
                                  <a:lnTo>
                                    <a:pt x="464" y="459"/>
                                  </a:lnTo>
                                  <a:lnTo>
                                    <a:pt x="460" y="455"/>
                                  </a:lnTo>
                                  <a:lnTo>
                                    <a:pt x="460" y="459"/>
                                  </a:lnTo>
                                  <a:lnTo>
                                    <a:pt x="460" y="455"/>
                                  </a:lnTo>
                                  <a:lnTo>
                                    <a:pt x="460" y="455"/>
                                  </a:lnTo>
                                  <a:lnTo>
                                    <a:pt x="460" y="455"/>
                                  </a:lnTo>
                                  <a:lnTo>
                                    <a:pt x="451" y="459"/>
                                  </a:lnTo>
                                  <a:lnTo>
                                    <a:pt x="451" y="455"/>
                                  </a:lnTo>
                                  <a:lnTo>
                                    <a:pt x="456" y="455"/>
                                  </a:lnTo>
                                  <a:lnTo>
                                    <a:pt x="460" y="455"/>
                                  </a:lnTo>
                                  <a:lnTo>
                                    <a:pt x="451" y="451"/>
                                  </a:lnTo>
                                  <a:lnTo>
                                    <a:pt x="443" y="446"/>
                                  </a:lnTo>
                                  <a:lnTo>
                                    <a:pt x="438" y="438"/>
                                  </a:lnTo>
                                  <a:lnTo>
                                    <a:pt x="434" y="425"/>
                                  </a:lnTo>
                                  <a:lnTo>
                                    <a:pt x="434" y="420"/>
                                  </a:lnTo>
                                  <a:lnTo>
                                    <a:pt x="438" y="420"/>
                                  </a:lnTo>
                                  <a:lnTo>
                                    <a:pt x="443" y="425"/>
                                  </a:lnTo>
                                  <a:lnTo>
                                    <a:pt x="447" y="425"/>
                                  </a:lnTo>
                                  <a:lnTo>
                                    <a:pt x="451" y="425"/>
                                  </a:lnTo>
                                  <a:lnTo>
                                    <a:pt x="451" y="425"/>
                                  </a:lnTo>
                                  <a:lnTo>
                                    <a:pt x="456" y="425"/>
                                  </a:lnTo>
                                  <a:lnTo>
                                    <a:pt x="456" y="429"/>
                                  </a:lnTo>
                                  <a:lnTo>
                                    <a:pt x="460" y="433"/>
                                  </a:lnTo>
                                  <a:lnTo>
                                    <a:pt x="464" y="438"/>
                                  </a:lnTo>
                                  <a:lnTo>
                                    <a:pt x="469" y="420"/>
                                  </a:lnTo>
                                  <a:lnTo>
                                    <a:pt x="469" y="429"/>
                                  </a:lnTo>
                                  <a:lnTo>
                                    <a:pt x="477" y="442"/>
                                  </a:lnTo>
                                  <a:lnTo>
                                    <a:pt x="482" y="442"/>
                                  </a:lnTo>
                                  <a:lnTo>
                                    <a:pt x="486" y="442"/>
                                  </a:lnTo>
                                  <a:lnTo>
                                    <a:pt x="486" y="438"/>
                                  </a:lnTo>
                                  <a:lnTo>
                                    <a:pt x="486" y="442"/>
                                  </a:lnTo>
                                  <a:lnTo>
                                    <a:pt x="486" y="446"/>
                                  </a:lnTo>
                                  <a:lnTo>
                                    <a:pt x="490" y="446"/>
                                  </a:lnTo>
                                  <a:lnTo>
                                    <a:pt x="490" y="451"/>
                                  </a:lnTo>
                                  <a:lnTo>
                                    <a:pt x="490" y="451"/>
                                  </a:lnTo>
                                  <a:lnTo>
                                    <a:pt x="490" y="455"/>
                                  </a:lnTo>
                                  <a:lnTo>
                                    <a:pt x="495" y="455"/>
                                  </a:lnTo>
                                  <a:lnTo>
                                    <a:pt x="490" y="451"/>
                                  </a:lnTo>
                                  <a:lnTo>
                                    <a:pt x="490" y="451"/>
                                  </a:lnTo>
                                  <a:lnTo>
                                    <a:pt x="495" y="451"/>
                                  </a:lnTo>
                                  <a:lnTo>
                                    <a:pt x="495" y="446"/>
                                  </a:lnTo>
                                  <a:lnTo>
                                    <a:pt x="495" y="446"/>
                                  </a:lnTo>
                                  <a:lnTo>
                                    <a:pt x="495" y="446"/>
                                  </a:lnTo>
                                  <a:lnTo>
                                    <a:pt x="495" y="446"/>
                                  </a:lnTo>
                                  <a:lnTo>
                                    <a:pt x="495" y="442"/>
                                  </a:lnTo>
                                  <a:lnTo>
                                    <a:pt x="499" y="446"/>
                                  </a:lnTo>
                                  <a:lnTo>
                                    <a:pt x="503" y="455"/>
                                  </a:lnTo>
                                  <a:lnTo>
                                    <a:pt x="503" y="455"/>
                                  </a:lnTo>
                                  <a:lnTo>
                                    <a:pt x="503" y="459"/>
                                  </a:lnTo>
                                  <a:lnTo>
                                    <a:pt x="503" y="451"/>
                                  </a:lnTo>
                                  <a:lnTo>
                                    <a:pt x="508" y="455"/>
                                  </a:lnTo>
                                  <a:lnTo>
                                    <a:pt x="512" y="455"/>
                                  </a:lnTo>
                                  <a:lnTo>
                                    <a:pt x="517" y="455"/>
                                  </a:lnTo>
                                  <a:lnTo>
                                    <a:pt x="512" y="459"/>
                                  </a:lnTo>
                                  <a:lnTo>
                                    <a:pt x="517" y="455"/>
                                  </a:lnTo>
                                  <a:lnTo>
                                    <a:pt x="517" y="455"/>
                                  </a:lnTo>
                                  <a:lnTo>
                                    <a:pt x="521" y="455"/>
                                  </a:lnTo>
                                  <a:lnTo>
                                    <a:pt x="521" y="455"/>
                                  </a:lnTo>
                                  <a:lnTo>
                                    <a:pt x="521" y="459"/>
                                  </a:lnTo>
                                  <a:lnTo>
                                    <a:pt x="521" y="464"/>
                                  </a:lnTo>
                                  <a:lnTo>
                                    <a:pt x="525" y="464"/>
                                  </a:lnTo>
                                  <a:lnTo>
                                    <a:pt x="530" y="464"/>
                                  </a:lnTo>
                                  <a:lnTo>
                                    <a:pt x="530" y="459"/>
                                  </a:lnTo>
                                  <a:lnTo>
                                    <a:pt x="534" y="459"/>
                                  </a:lnTo>
                                  <a:lnTo>
                                    <a:pt x="530" y="468"/>
                                  </a:lnTo>
                                  <a:lnTo>
                                    <a:pt x="530" y="472"/>
                                  </a:lnTo>
                                  <a:lnTo>
                                    <a:pt x="530" y="472"/>
                                  </a:lnTo>
                                  <a:lnTo>
                                    <a:pt x="530" y="472"/>
                                  </a:lnTo>
                                  <a:lnTo>
                                    <a:pt x="534" y="472"/>
                                  </a:lnTo>
                                  <a:lnTo>
                                    <a:pt x="538" y="472"/>
                                  </a:lnTo>
                                  <a:lnTo>
                                    <a:pt x="538" y="472"/>
                                  </a:lnTo>
                                  <a:lnTo>
                                    <a:pt x="538" y="472"/>
                                  </a:lnTo>
                                  <a:lnTo>
                                    <a:pt x="538" y="468"/>
                                  </a:lnTo>
                                  <a:lnTo>
                                    <a:pt x="538" y="464"/>
                                  </a:lnTo>
                                  <a:lnTo>
                                    <a:pt x="538" y="455"/>
                                  </a:lnTo>
                                  <a:lnTo>
                                    <a:pt x="538" y="455"/>
                                  </a:lnTo>
                                  <a:lnTo>
                                    <a:pt x="543" y="459"/>
                                  </a:lnTo>
                                  <a:lnTo>
                                    <a:pt x="547" y="459"/>
                                  </a:lnTo>
                                  <a:lnTo>
                                    <a:pt x="551" y="464"/>
                                  </a:lnTo>
                                  <a:lnTo>
                                    <a:pt x="551" y="459"/>
                                  </a:lnTo>
                                  <a:lnTo>
                                    <a:pt x="556" y="459"/>
                                  </a:lnTo>
                                  <a:lnTo>
                                    <a:pt x="556" y="455"/>
                                  </a:lnTo>
                                  <a:lnTo>
                                    <a:pt x="556" y="455"/>
                                  </a:lnTo>
                                  <a:lnTo>
                                    <a:pt x="556" y="446"/>
                                  </a:lnTo>
                                  <a:lnTo>
                                    <a:pt x="551" y="446"/>
                                  </a:lnTo>
                                  <a:lnTo>
                                    <a:pt x="547" y="446"/>
                                  </a:lnTo>
                                  <a:lnTo>
                                    <a:pt x="556" y="446"/>
                                  </a:lnTo>
                                  <a:lnTo>
                                    <a:pt x="556" y="442"/>
                                  </a:lnTo>
                                  <a:lnTo>
                                    <a:pt x="551" y="438"/>
                                  </a:lnTo>
                                  <a:lnTo>
                                    <a:pt x="556" y="433"/>
                                  </a:lnTo>
                                  <a:lnTo>
                                    <a:pt x="556" y="429"/>
                                  </a:lnTo>
                                  <a:lnTo>
                                    <a:pt x="560" y="429"/>
                                  </a:lnTo>
                                  <a:lnTo>
                                    <a:pt x="556" y="420"/>
                                  </a:lnTo>
                                  <a:lnTo>
                                    <a:pt x="560" y="425"/>
                                  </a:lnTo>
                                  <a:lnTo>
                                    <a:pt x="564" y="433"/>
                                  </a:lnTo>
                                  <a:lnTo>
                                    <a:pt x="564" y="438"/>
                                  </a:lnTo>
                                  <a:lnTo>
                                    <a:pt x="564" y="442"/>
                                  </a:lnTo>
                                  <a:lnTo>
                                    <a:pt x="564" y="442"/>
                                  </a:lnTo>
                                  <a:lnTo>
                                    <a:pt x="569" y="442"/>
                                  </a:lnTo>
                                  <a:lnTo>
                                    <a:pt x="569" y="442"/>
                                  </a:lnTo>
                                  <a:lnTo>
                                    <a:pt x="569" y="442"/>
                                  </a:lnTo>
                                  <a:lnTo>
                                    <a:pt x="569" y="438"/>
                                  </a:lnTo>
                                  <a:lnTo>
                                    <a:pt x="569" y="438"/>
                                  </a:lnTo>
                                  <a:lnTo>
                                    <a:pt x="573" y="438"/>
                                  </a:lnTo>
                                  <a:lnTo>
                                    <a:pt x="573" y="433"/>
                                  </a:lnTo>
                                  <a:lnTo>
                                    <a:pt x="573" y="433"/>
                                  </a:lnTo>
                                  <a:lnTo>
                                    <a:pt x="573" y="433"/>
                                  </a:lnTo>
                                  <a:lnTo>
                                    <a:pt x="577" y="429"/>
                                  </a:lnTo>
                                  <a:lnTo>
                                    <a:pt x="577" y="425"/>
                                  </a:lnTo>
                                  <a:lnTo>
                                    <a:pt x="573" y="420"/>
                                  </a:lnTo>
                                  <a:lnTo>
                                    <a:pt x="573" y="420"/>
                                  </a:lnTo>
                                  <a:lnTo>
                                    <a:pt x="573" y="420"/>
                                  </a:lnTo>
                                  <a:lnTo>
                                    <a:pt x="582" y="425"/>
                                  </a:lnTo>
                                  <a:lnTo>
                                    <a:pt x="582" y="425"/>
                                  </a:lnTo>
                                  <a:lnTo>
                                    <a:pt x="582" y="425"/>
                                  </a:lnTo>
                                  <a:lnTo>
                                    <a:pt x="586" y="425"/>
                                  </a:lnTo>
                                  <a:lnTo>
                                    <a:pt x="582" y="425"/>
                                  </a:lnTo>
                                  <a:lnTo>
                                    <a:pt x="586" y="425"/>
                                  </a:lnTo>
                                  <a:lnTo>
                                    <a:pt x="582" y="420"/>
                                  </a:lnTo>
                                  <a:lnTo>
                                    <a:pt x="582" y="420"/>
                                  </a:lnTo>
                                  <a:lnTo>
                                    <a:pt x="586" y="420"/>
                                  </a:lnTo>
                                  <a:lnTo>
                                    <a:pt x="586" y="416"/>
                                  </a:lnTo>
                                  <a:lnTo>
                                    <a:pt x="582" y="416"/>
                                  </a:lnTo>
                                  <a:lnTo>
                                    <a:pt x="582" y="416"/>
                                  </a:lnTo>
                                  <a:lnTo>
                                    <a:pt x="582" y="416"/>
                                  </a:lnTo>
                                  <a:lnTo>
                                    <a:pt x="577" y="416"/>
                                  </a:lnTo>
                                  <a:lnTo>
                                    <a:pt x="577" y="416"/>
                                  </a:lnTo>
                                  <a:lnTo>
                                    <a:pt x="577" y="416"/>
                                  </a:lnTo>
                                  <a:lnTo>
                                    <a:pt x="573" y="420"/>
                                  </a:lnTo>
                                  <a:lnTo>
                                    <a:pt x="573" y="416"/>
                                  </a:lnTo>
                                  <a:lnTo>
                                    <a:pt x="582" y="412"/>
                                  </a:lnTo>
                                  <a:lnTo>
                                    <a:pt x="582" y="412"/>
                                  </a:lnTo>
                                  <a:lnTo>
                                    <a:pt x="573" y="412"/>
                                  </a:lnTo>
                                  <a:lnTo>
                                    <a:pt x="569" y="412"/>
                                  </a:lnTo>
                                  <a:lnTo>
                                    <a:pt x="569" y="407"/>
                                  </a:lnTo>
                                  <a:lnTo>
                                    <a:pt x="564" y="403"/>
                                  </a:lnTo>
                                  <a:lnTo>
                                    <a:pt x="564" y="403"/>
                                  </a:lnTo>
                                  <a:lnTo>
                                    <a:pt x="569" y="403"/>
                                  </a:lnTo>
                                  <a:lnTo>
                                    <a:pt x="569" y="403"/>
                                  </a:lnTo>
                                  <a:lnTo>
                                    <a:pt x="564" y="403"/>
                                  </a:lnTo>
                                  <a:lnTo>
                                    <a:pt x="564" y="399"/>
                                  </a:lnTo>
                                  <a:lnTo>
                                    <a:pt x="569" y="399"/>
                                  </a:lnTo>
                                  <a:lnTo>
                                    <a:pt x="569" y="399"/>
                                  </a:lnTo>
                                  <a:lnTo>
                                    <a:pt x="573" y="399"/>
                                  </a:lnTo>
                                  <a:lnTo>
                                    <a:pt x="573" y="394"/>
                                  </a:lnTo>
                                  <a:lnTo>
                                    <a:pt x="577" y="394"/>
                                  </a:lnTo>
                                  <a:lnTo>
                                    <a:pt x="577" y="394"/>
                                  </a:lnTo>
                                  <a:lnTo>
                                    <a:pt x="577" y="390"/>
                                  </a:lnTo>
                                  <a:lnTo>
                                    <a:pt x="582" y="390"/>
                                  </a:lnTo>
                                  <a:lnTo>
                                    <a:pt x="582" y="390"/>
                                  </a:lnTo>
                                  <a:lnTo>
                                    <a:pt x="573" y="390"/>
                                  </a:lnTo>
                                  <a:lnTo>
                                    <a:pt x="573" y="394"/>
                                  </a:lnTo>
                                  <a:lnTo>
                                    <a:pt x="573" y="394"/>
                                  </a:lnTo>
                                  <a:lnTo>
                                    <a:pt x="573" y="394"/>
                                  </a:lnTo>
                                  <a:lnTo>
                                    <a:pt x="573" y="390"/>
                                  </a:lnTo>
                                  <a:lnTo>
                                    <a:pt x="573" y="390"/>
                                  </a:lnTo>
                                  <a:lnTo>
                                    <a:pt x="573" y="386"/>
                                  </a:lnTo>
                                  <a:lnTo>
                                    <a:pt x="573" y="390"/>
                                  </a:lnTo>
                                  <a:lnTo>
                                    <a:pt x="564" y="390"/>
                                  </a:lnTo>
                                  <a:lnTo>
                                    <a:pt x="560" y="390"/>
                                  </a:lnTo>
                                  <a:lnTo>
                                    <a:pt x="564" y="390"/>
                                  </a:lnTo>
                                  <a:lnTo>
                                    <a:pt x="564" y="386"/>
                                  </a:lnTo>
                                  <a:lnTo>
                                    <a:pt x="569" y="381"/>
                                  </a:lnTo>
                                  <a:lnTo>
                                    <a:pt x="573" y="381"/>
                                  </a:lnTo>
                                  <a:lnTo>
                                    <a:pt x="569" y="381"/>
                                  </a:lnTo>
                                  <a:lnTo>
                                    <a:pt x="569" y="381"/>
                                  </a:lnTo>
                                  <a:lnTo>
                                    <a:pt x="569" y="377"/>
                                  </a:lnTo>
                                  <a:lnTo>
                                    <a:pt x="569" y="377"/>
                                  </a:lnTo>
                                  <a:lnTo>
                                    <a:pt x="569" y="373"/>
                                  </a:lnTo>
                                  <a:lnTo>
                                    <a:pt x="569" y="373"/>
                                  </a:lnTo>
                                  <a:lnTo>
                                    <a:pt x="564" y="377"/>
                                  </a:lnTo>
                                  <a:lnTo>
                                    <a:pt x="564" y="377"/>
                                  </a:lnTo>
                                  <a:lnTo>
                                    <a:pt x="556" y="381"/>
                                  </a:lnTo>
                                  <a:lnTo>
                                    <a:pt x="560" y="377"/>
                                  </a:lnTo>
                                  <a:lnTo>
                                    <a:pt x="551" y="381"/>
                                  </a:lnTo>
                                  <a:lnTo>
                                    <a:pt x="556" y="373"/>
                                  </a:lnTo>
                                  <a:lnTo>
                                    <a:pt x="551" y="373"/>
                                  </a:lnTo>
                                  <a:lnTo>
                                    <a:pt x="547" y="368"/>
                                  </a:lnTo>
                                  <a:lnTo>
                                    <a:pt x="547" y="368"/>
                                  </a:lnTo>
                                  <a:lnTo>
                                    <a:pt x="538" y="377"/>
                                  </a:lnTo>
                                  <a:lnTo>
                                    <a:pt x="538" y="373"/>
                                  </a:lnTo>
                                  <a:lnTo>
                                    <a:pt x="538" y="368"/>
                                  </a:lnTo>
                                  <a:lnTo>
                                    <a:pt x="538" y="368"/>
                                  </a:lnTo>
                                  <a:lnTo>
                                    <a:pt x="538" y="368"/>
                                  </a:lnTo>
                                  <a:lnTo>
                                    <a:pt x="538" y="364"/>
                                  </a:lnTo>
                                  <a:lnTo>
                                    <a:pt x="543" y="364"/>
                                  </a:lnTo>
                                  <a:lnTo>
                                    <a:pt x="543" y="364"/>
                                  </a:lnTo>
                                  <a:lnTo>
                                    <a:pt x="543" y="360"/>
                                  </a:lnTo>
                                  <a:lnTo>
                                    <a:pt x="534" y="364"/>
                                  </a:lnTo>
                                  <a:lnTo>
                                    <a:pt x="530" y="364"/>
                                  </a:lnTo>
                                  <a:lnTo>
                                    <a:pt x="534" y="364"/>
                                  </a:lnTo>
                                  <a:lnTo>
                                    <a:pt x="534" y="360"/>
                                  </a:lnTo>
                                  <a:lnTo>
                                    <a:pt x="538" y="360"/>
                                  </a:lnTo>
                                  <a:lnTo>
                                    <a:pt x="538" y="360"/>
                                  </a:lnTo>
                                  <a:lnTo>
                                    <a:pt x="538" y="360"/>
                                  </a:lnTo>
                                  <a:lnTo>
                                    <a:pt x="538" y="355"/>
                                  </a:lnTo>
                                  <a:lnTo>
                                    <a:pt x="534" y="355"/>
                                  </a:lnTo>
                                  <a:lnTo>
                                    <a:pt x="534" y="351"/>
                                  </a:lnTo>
                                  <a:lnTo>
                                    <a:pt x="538" y="351"/>
                                  </a:lnTo>
                                  <a:lnTo>
                                    <a:pt x="538" y="351"/>
                                  </a:lnTo>
                                  <a:lnTo>
                                    <a:pt x="538" y="351"/>
                                  </a:lnTo>
                                  <a:lnTo>
                                    <a:pt x="543" y="347"/>
                                  </a:lnTo>
                                  <a:lnTo>
                                    <a:pt x="534" y="351"/>
                                  </a:lnTo>
                                  <a:lnTo>
                                    <a:pt x="534" y="342"/>
                                  </a:lnTo>
                                  <a:lnTo>
                                    <a:pt x="538" y="342"/>
                                  </a:lnTo>
                                  <a:lnTo>
                                    <a:pt x="534" y="338"/>
                                  </a:lnTo>
                                  <a:lnTo>
                                    <a:pt x="534" y="338"/>
                                  </a:lnTo>
                                  <a:lnTo>
                                    <a:pt x="530" y="33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25" y="334"/>
                                  </a:lnTo>
                                  <a:lnTo>
                                    <a:pt x="525" y="334"/>
                                  </a:lnTo>
                                  <a:lnTo>
                                    <a:pt x="517" y="334"/>
                                  </a:lnTo>
                                  <a:lnTo>
                                    <a:pt x="517" y="329"/>
                                  </a:lnTo>
                                  <a:lnTo>
                                    <a:pt x="517" y="329"/>
                                  </a:lnTo>
                                  <a:lnTo>
                                    <a:pt x="512" y="329"/>
                                  </a:lnTo>
                                  <a:lnTo>
                                    <a:pt x="517" y="325"/>
                                  </a:lnTo>
                                  <a:lnTo>
                                    <a:pt x="517" y="325"/>
                                  </a:lnTo>
                                  <a:lnTo>
                                    <a:pt x="517" y="325"/>
                                  </a:lnTo>
                                  <a:lnTo>
                                    <a:pt x="517" y="325"/>
                                  </a:lnTo>
                                  <a:lnTo>
                                    <a:pt x="521" y="325"/>
                                  </a:lnTo>
                                  <a:lnTo>
                                    <a:pt x="521" y="325"/>
                                  </a:lnTo>
                                  <a:lnTo>
                                    <a:pt x="521" y="325"/>
                                  </a:lnTo>
                                  <a:lnTo>
                                    <a:pt x="525" y="325"/>
                                  </a:lnTo>
                                  <a:lnTo>
                                    <a:pt x="525" y="321"/>
                                  </a:lnTo>
                                  <a:lnTo>
                                    <a:pt x="521" y="321"/>
                                  </a:lnTo>
                                  <a:lnTo>
                                    <a:pt x="521" y="321"/>
                                  </a:lnTo>
                                  <a:lnTo>
                                    <a:pt x="530" y="321"/>
                                  </a:lnTo>
                                  <a:lnTo>
                                    <a:pt x="525" y="329"/>
                                  </a:lnTo>
                                  <a:lnTo>
                                    <a:pt x="530" y="329"/>
                                  </a:lnTo>
                                  <a:lnTo>
                                    <a:pt x="534" y="329"/>
                                  </a:lnTo>
                                  <a:lnTo>
                                    <a:pt x="538" y="329"/>
                                  </a:lnTo>
                                  <a:lnTo>
                                    <a:pt x="547" y="325"/>
                                  </a:lnTo>
                                  <a:lnTo>
                                    <a:pt x="551" y="325"/>
                                  </a:lnTo>
                                  <a:lnTo>
                                    <a:pt x="551" y="325"/>
                                  </a:lnTo>
                                  <a:lnTo>
                                    <a:pt x="551" y="325"/>
                                  </a:lnTo>
                                  <a:lnTo>
                                    <a:pt x="551" y="325"/>
                                  </a:lnTo>
                                  <a:lnTo>
                                    <a:pt x="551" y="321"/>
                                  </a:lnTo>
                                  <a:lnTo>
                                    <a:pt x="547" y="316"/>
                                  </a:lnTo>
                                  <a:lnTo>
                                    <a:pt x="543" y="308"/>
                                  </a:lnTo>
                                  <a:lnTo>
                                    <a:pt x="543" y="308"/>
                                  </a:lnTo>
                                  <a:lnTo>
                                    <a:pt x="547" y="308"/>
                                  </a:lnTo>
                                  <a:lnTo>
                                    <a:pt x="551" y="308"/>
                                  </a:lnTo>
                                  <a:lnTo>
                                    <a:pt x="556" y="312"/>
                                  </a:lnTo>
                                  <a:lnTo>
                                    <a:pt x="560" y="312"/>
                                  </a:lnTo>
                                  <a:lnTo>
                                    <a:pt x="560" y="308"/>
                                  </a:lnTo>
                                  <a:lnTo>
                                    <a:pt x="556" y="308"/>
                                  </a:lnTo>
                                  <a:lnTo>
                                    <a:pt x="560" y="308"/>
                                  </a:lnTo>
                                  <a:lnTo>
                                    <a:pt x="564" y="308"/>
                                  </a:lnTo>
                                  <a:lnTo>
                                    <a:pt x="560" y="299"/>
                                  </a:lnTo>
                                  <a:lnTo>
                                    <a:pt x="556" y="299"/>
                                  </a:lnTo>
                                  <a:lnTo>
                                    <a:pt x="560" y="299"/>
                                  </a:lnTo>
                                  <a:lnTo>
                                    <a:pt x="569" y="299"/>
                                  </a:lnTo>
                                  <a:lnTo>
                                    <a:pt x="569" y="299"/>
                                  </a:lnTo>
                                  <a:lnTo>
                                    <a:pt x="573" y="299"/>
                                  </a:lnTo>
                                  <a:lnTo>
                                    <a:pt x="573" y="295"/>
                                  </a:lnTo>
                                  <a:lnTo>
                                    <a:pt x="577" y="299"/>
                                  </a:lnTo>
                                  <a:lnTo>
                                    <a:pt x="582" y="299"/>
                                  </a:lnTo>
                                  <a:lnTo>
                                    <a:pt x="582" y="299"/>
                                  </a:lnTo>
                                  <a:lnTo>
                                    <a:pt x="577" y="299"/>
                                  </a:lnTo>
                                  <a:lnTo>
                                    <a:pt x="577" y="303"/>
                                  </a:lnTo>
                                  <a:lnTo>
                                    <a:pt x="582" y="308"/>
                                  </a:lnTo>
                                  <a:lnTo>
                                    <a:pt x="586" y="308"/>
                                  </a:lnTo>
                                  <a:lnTo>
                                    <a:pt x="582" y="316"/>
                                  </a:lnTo>
                                  <a:lnTo>
                                    <a:pt x="582" y="316"/>
                                  </a:lnTo>
                                  <a:lnTo>
                                    <a:pt x="582" y="316"/>
                                  </a:lnTo>
                                  <a:lnTo>
                                    <a:pt x="590" y="316"/>
                                  </a:lnTo>
                                  <a:lnTo>
                                    <a:pt x="590" y="316"/>
                                  </a:lnTo>
                                  <a:lnTo>
                                    <a:pt x="590" y="316"/>
                                  </a:lnTo>
                                  <a:lnTo>
                                    <a:pt x="590" y="316"/>
                                  </a:lnTo>
                                  <a:lnTo>
                                    <a:pt x="590" y="316"/>
                                  </a:lnTo>
                                  <a:lnTo>
                                    <a:pt x="595" y="321"/>
                                  </a:lnTo>
                                  <a:lnTo>
                                    <a:pt x="603" y="321"/>
                                  </a:lnTo>
                                  <a:lnTo>
                                    <a:pt x="599" y="325"/>
                                  </a:lnTo>
                                  <a:lnTo>
                                    <a:pt x="595" y="325"/>
                                  </a:lnTo>
                                  <a:lnTo>
                                    <a:pt x="629" y="321"/>
                                  </a:lnTo>
                                  <a:lnTo>
                                    <a:pt x="634" y="321"/>
                                  </a:lnTo>
                                  <a:lnTo>
                                    <a:pt x="634" y="321"/>
                                  </a:lnTo>
                                  <a:lnTo>
                                    <a:pt x="634" y="325"/>
                                  </a:lnTo>
                                  <a:lnTo>
                                    <a:pt x="634" y="325"/>
                                  </a:lnTo>
                                  <a:lnTo>
                                    <a:pt x="625" y="325"/>
                                  </a:lnTo>
                                  <a:lnTo>
                                    <a:pt x="616" y="325"/>
                                  </a:lnTo>
                                  <a:lnTo>
                                    <a:pt x="608" y="329"/>
                                  </a:lnTo>
                                  <a:lnTo>
                                    <a:pt x="603" y="334"/>
                                  </a:lnTo>
                                  <a:lnTo>
                                    <a:pt x="603" y="338"/>
                                  </a:lnTo>
                                  <a:lnTo>
                                    <a:pt x="608" y="338"/>
                                  </a:lnTo>
                                  <a:lnTo>
                                    <a:pt x="616" y="338"/>
                                  </a:lnTo>
                                  <a:lnTo>
                                    <a:pt x="616" y="338"/>
                                  </a:lnTo>
                                  <a:lnTo>
                                    <a:pt x="612" y="338"/>
                                  </a:lnTo>
                                  <a:lnTo>
                                    <a:pt x="603" y="342"/>
                                  </a:lnTo>
                                  <a:lnTo>
                                    <a:pt x="608" y="342"/>
                                  </a:lnTo>
                                  <a:lnTo>
                                    <a:pt x="612" y="342"/>
                                  </a:lnTo>
                                  <a:lnTo>
                                    <a:pt x="612" y="342"/>
                                  </a:lnTo>
                                  <a:lnTo>
                                    <a:pt x="608" y="347"/>
                                  </a:lnTo>
                                  <a:lnTo>
                                    <a:pt x="608" y="347"/>
                                  </a:lnTo>
                                  <a:lnTo>
                                    <a:pt x="608" y="347"/>
                                  </a:lnTo>
                                  <a:lnTo>
                                    <a:pt x="603" y="347"/>
                                  </a:lnTo>
                                  <a:lnTo>
                                    <a:pt x="603" y="351"/>
                                  </a:lnTo>
                                  <a:lnTo>
                                    <a:pt x="608" y="351"/>
                                  </a:lnTo>
                                  <a:lnTo>
                                    <a:pt x="616" y="351"/>
                                  </a:lnTo>
                                  <a:lnTo>
                                    <a:pt x="612" y="351"/>
                                  </a:lnTo>
                                  <a:lnTo>
                                    <a:pt x="608" y="355"/>
                                  </a:lnTo>
                                  <a:lnTo>
                                    <a:pt x="612" y="355"/>
                                  </a:lnTo>
                                  <a:lnTo>
                                    <a:pt x="612" y="360"/>
                                  </a:lnTo>
                                  <a:lnTo>
                                    <a:pt x="612" y="360"/>
                                  </a:lnTo>
                                  <a:lnTo>
                                    <a:pt x="612" y="360"/>
                                  </a:lnTo>
                                  <a:lnTo>
                                    <a:pt x="616" y="360"/>
                                  </a:lnTo>
                                  <a:lnTo>
                                    <a:pt x="625" y="355"/>
                                  </a:lnTo>
                                  <a:lnTo>
                                    <a:pt x="625" y="355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29" y="360"/>
                                  </a:lnTo>
                                  <a:lnTo>
                                    <a:pt x="634" y="360"/>
                                  </a:lnTo>
                                  <a:lnTo>
                                    <a:pt x="629" y="360"/>
                                  </a:lnTo>
                                  <a:lnTo>
                                    <a:pt x="629" y="368"/>
                                  </a:lnTo>
                                  <a:lnTo>
                                    <a:pt x="634" y="364"/>
                                  </a:lnTo>
                                  <a:lnTo>
                                    <a:pt x="638" y="360"/>
                                  </a:lnTo>
                                  <a:lnTo>
                                    <a:pt x="638" y="360"/>
                                  </a:lnTo>
                                  <a:lnTo>
                                    <a:pt x="638" y="364"/>
                                  </a:lnTo>
                                  <a:lnTo>
                                    <a:pt x="642" y="364"/>
                                  </a:lnTo>
                                  <a:lnTo>
                                    <a:pt x="638" y="364"/>
                                  </a:lnTo>
                                  <a:lnTo>
                                    <a:pt x="638" y="368"/>
                                  </a:lnTo>
                                  <a:lnTo>
                                    <a:pt x="642" y="368"/>
                                  </a:lnTo>
                                  <a:lnTo>
                                    <a:pt x="642" y="373"/>
                                  </a:lnTo>
                                  <a:lnTo>
                                    <a:pt x="655" y="364"/>
                                  </a:lnTo>
                                  <a:lnTo>
                                    <a:pt x="660" y="360"/>
                                  </a:lnTo>
                                  <a:lnTo>
                                    <a:pt x="660" y="360"/>
                                  </a:lnTo>
                                  <a:lnTo>
                                    <a:pt x="660" y="360"/>
                                  </a:lnTo>
                                  <a:lnTo>
                                    <a:pt x="660" y="355"/>
                                  </a:lnTo>
                                  <a:lnTo>
                                    <a:pt x="660" y="351"/>
                                  </a:lnTo>
                                  <a:lnTo>
                                    <a:pt x="660" y="351"/>
                                  </a:lnTo>
                                  <a:lnTo>
                                    <a:pt x="660" y="351"/>
                                  </a:lnTo>
                                  <a:lnTo>
                                    <a:pt x="664" y="351"/>
                                  </a:lnTo>
                                  <a:lnTo>
                                    <a:pt x="660" y="347"/>
                                  </a:lnTo>
                                  <a:lnTo>
                                    <a:pt x="660" y="347"/>
                                  </a:lnTo>
                                  <a:lnTo>
                                    <a:pt x="668" y="342"/>
                                  </a:lnTo>
                                  <a:lnTo>
                                    <a:pt x="660" y="342"/>
                                  </a:lnTo>
                                  <a:lnTo>
                                    <a:pt x="668" y="338"/>
                                  </a:lnTo>
                                  <a:lnTo>
                                    <a:pt x="668" y="334"/>
                                  </a:lnTo>
                                  <a:lnTo>
                                    <a:pt x="668" y="334"/>
                                  </a:lnTo>
                                  <a:lnTo>
                                    <a:pt x="668" y="329"/>
                                  </a:lnTo>
                                  <a:lnTo>
                                    <a:pt x="677" y="342"/>
                                  </a:lnTo>
                                  <a:lnTo>
                                    <a:pt x="681" y="342"/>
                                  </a:lnTo>
                                  <a:lnTo>
                                    <a:pt x="681" y="342"/>
                                  </a:lnTo>
                                  <a:lnTo>
                                    <a:pt x="681" y="342"/>
                                  </a:lnTo>
                                  <a:lnTo>
                                    <a:pt x="686" y="342"/>
                                  </a:lnTo>
                                  <a:lnTo>
                                    <a:pt x="686" y="338"/>
                                  </a:lnTo>
                                  <a:lnTo>
                                    <a:pt x="686" y="342"/>
                                  </a:lnTo>
                                  <a:lnTo>
                                    <a:pt x="686" y="342"/>
                                  </a:lnTo>
                                  <a:lnTo>
                                    <a:pt x="694" y="342"/>
                                  </a:lnTo>
                                  <a:lnTo>
                                    <a:pt x="694" y="342"/>
                                  </a:lnTo>
                                  <a:lnTo>
                                    <a:pt x="690" y="338"/>
                                  </a:lnTo>
                                  <a:lnTo>
                                    <a:pt x="690" y="334"/>
                                  </a:lnTo>
                                  <a:lnTo>
                                    <a:pt x="694" y="334"/>
                                  </a:lnTo>
                                  <a:lnTo>
                                    <a:pt x="694" y="334"/>
                                  </a:lnTo>
                                  <a:lnTo>
                                    <a:pt x="703" y="334"/>
                                  </a:lnTo>
                                  <a:lnTo>
                                    <a:pt x="707" y="329"/>
                                  </a:lnTo>
                                  <a:lnTo>
                                    <a:pt x="707" y="329"/>
                                  </a:lnTo>
                                  <a:lnTo>
                                    <a:pt x="707" y="325"/>
                                  </a:lnTo>
                                  <a:lnTo>
                                    <a:pt x="703" y="325"/>
                                  </a:lnTo>
                                  <a:lnTo>
                                    <a:pt x="694" y="325"/>
                                  </a:lnTo>
                                  <a:lnTo>
                                    <a:pt x="694" y="321"/>
                                  </a:lnTo>
                                  <a:lnTo>
                                    <a:pt x="694" y="321"/>
                                  </a:lnTo>
                                  <a:lnTo>
                                    <a:pt x="703" y="325"/>
                                  </a:lnTo>
                                  <a:lnTo>
                                    <a:pt x="707" y="325"/>
                                  </a:lnTo>
                                  <a:lnTo>
                                    <a:pt x="720" y="325"/>
                                  </a:lnTo>
                                  <a:lnTo>
                                    <a:pt x="720" y="325"/>
                                  </a:lnTo>
                                  <a:lnTo>
                                    <a:pt x="720" y="321"/>
                                  </a:lnTo>
                                  <a:lnTo>
                                    <a:pt x="720" y="321"/>
                                  </a:lnTo>
                                  <a:lnTo>
                                    <a:pt x="712" y="316"/>
                                  </a:lnTo>
                                  <a:lnTo>
                                    <a:pt x="703" y="316"/>
                                  </a:lnTo>
                                  <a:lnTo>
                                    <a:pt x="703" y="316"/>
                                  </a:lnTo>
                                  <a:lnTo>
                                    <a:pt x="703" y="312"/>
                                  </a:lnTo>
                                  <a:lnTo>
                                    <a:pt x="703" y="312"/>
                                  </a:lnTo>
                                  <a:lnTo>
                                    <a:pt x="712" y="316"/>
                                  </a:lnTo>
                                  <a:lnTo>
                                    <a:pt x="712" y="312"/>
                                  </a:lnTo>
                                  <a:lnTo>
                                    <a:pt x="716" y="312"/>
                                  </a:lnTo>
                                  <a:lnTo>
                                    <a:pt x="720" y="312"/>
                                  </a:lnTo>
                                  <a:lnTo>
                                    <a:pt x="720" y="308"/>
                                  </a:lnTo>
                                  <a:lnTo>
                                    <a:pt x="716" y="308"/>
                                  </a:lnTo>
                                  <a:lnTo>
                                    <a:pt x="712" y="308"/>
                                  </a:lnTo>
                                  <a:lnTo>
                                    <a:pt x="716" y="308"/>
                                  </a:lnTo>
                                  <a:lnTo>
                                    <a:pt x="720" y="308"/>
                                  </a:lnTo>
                                  <a:lnTo>
                                    <a:pt x="725" y="308"/>
                                  </a:lnTo>
                                  <a:lnTo>
                                    <a:pt x="729" y="312"/>
                                  </a:lnTo>
                                  <a:lnTo>
                                    <a:pt x="733" y="312"/>
                                  </a:lnTo>
                                  <a:lnTo>
                                    <a:pt x="738" y="312"/>
                                  </a:lnTo>
                                  <a:lnTo>
                                    <a:pt x="746" y="308"/>
                                  </a:lnTo>
                                  <a:lnTo>
                                    <a:pt x="742" y="308"/>
                                  </a:lnTo>
                                  <a:lnTo>
                                    <a:pt x="733" y="308"/>
                                  </a:lnTo>
                                  <a:lnTo>
                                    <a:pt x="742" y="303"/>
                                  </a:lnTo>
                                  <a:lnTo>
                                    <a:pt x="746" y="303"/>
                                  </a:lnTo>
                                  <a:lnTo>
                                    <a:pt x="746" y="299"/>
                                  </a:lnTo>
                                  <a:lnTo>
                                    <a:pt x="742" y="299"/>
                                  </a:lnTo>
                                  <a:lnTo>
                                    <a:pt x="742" y="299"/>
                                  </a:lnTo>
                                  <a:lnTo>
                                    <a:pt x="738" y="295"/>
                                  </a:lnTo>
                                  <a:lnTo>
                                    <a:pt x="738" y="295"/>
                                  </a:lnTo>
                                  <a:lnTo>
                                    <a:pt x="746" y="299"/>
                                  </a:lnTo>
                                  <a:lnTo>
                                    <a:pt x="746" y="299"/>
                                  </a:lnTo>
                                  <a:lnTo>
                                    <a:pt x="751" y="299"/>
                                  </a:lnTo>
                                  <a:lnTo>
                                    <a:pt x="755" y="299"/>
                                  </a:lnTo>
                                  <a:lnTo>
                                    <a:pt x="760" y="299"/>
                                  </a:lnTo>
                                  <a:lnTo>
                                    <a:pt x="760" y="295"/>
                                  </a:lnTo>
                                  <a:lnTo>
                                    <a:pt x="760" y="290"/>
                                  </a:lnTo>
                                  <a:lnTo>
                                    <a:pt x="760" y="290"/>
                                  </a:lnTo>
                                  <a:lnTo>
                                    <a:pt x="755" y="290"/>
                                  </a:lnTo>
                                  <a:lnTo>
                                    <a:pt x="755" y="286"/>
                                  </a:lnTo>
                                  <a:lnTo>
                                    <a:pt x="755" y="286"/>
                                  </a:lnTo>
                                  <a:lnTo>
                                    <a:pt x="746" y="286"/>
                                  </a:lnTo>
                                  <a:lnTo>
                                    <a:pt x="746" y="286"/>
                                  </a:lnTo>
                                  <a:lnTo>
                                    <a:pt x="746" y="286"/>
                                  </a:lnTo>
                                  <a:lnTo>
                                    <a:pt x="755" y="286"/>
                                  </a:lnTo>
                                  <a:lnTo>
                                    <a:pt x="746" y="282"/>
                                  </a:lnTo>
                                  <a:lnTo>
                                    <a:pt x="746" y="286"/>
                                  </a:lnTo>
                                  <a:lnTo>
                                    <a:pt x="746" y="286"/>
                                  </a:lnTo>
                                  <a:lnTo>
                                    <a:pt x="746" y="282"/>
                                  </a:lnTo>
                                  <a:lnTo>
                                    <a:pt x="746" y="282"/>
                                  </a:lnTo>
                                  <a:lnTo>
                                    <a:pt x="738" y="282"/>
                                  </a:lnTo>
                                  <a:lnTo>
                                    <a:pt x="733" y="286"/>
                                  </a:lnTo>
                                  <a:lnTo>
                                    <a:pt x="733" y="290"/>
                                  </a:lnTo>
                                  <a:lnTo>
                                    <a:pt x="733" y="295"/>
                                  </a:lnTo>
                                  <a:lnTo>
                                    <a:pt x="729" y="286"/>
                                  </a:lnTo>
                                  <a:lnTo>
                                    <a:pt x="729" y="282"/>
                                  </a:lnTo>
                                  <a:lnTo>
                                    <a:pt x="725" y="282"/>
                                  </a:lnTo>
                                  <a:lnTo>
                                    <a:pt x="720" y="290"/>
                                  </a:lnTo>
                                  <a:lnTo>
                                    <a:pt x="716" y="290"/>
                                  </a:lnTo>
                                  <a:lnTo>
                                    <a:pt x="716" y="295"/>
                                  </a:lnTo>
                                  <a:lnTo>
                                    <a:pt x="712" y="295"/>
                                  </a:lnTo>
                                  <a:lnTo>
                                    <a:pt x="712" y="295"/>
                                  </a:lnTo>
                                  <a:lnTo>
                                    <a:pt x="712" y="295"/>
                                  </a:lnTo>
                                  <a:lnTo>
                                    <a:pt x="716" y="290"/>
                                  </a:lnTo>
                                  <a:lnTo>
                                    <a:pt x="720" y="282"/>
                                  </a:lnTo>
                                  <a:lnTo>
                                    <a:pt x="712" y="282"/>
                                  </a:lnTo>
                                  <a:lnTo>
                                    <a:pt x="699" y="290"/>
                                  </a:lnTo>
                                  <a:lnTo>
                                    <a:pt x="694" y="295"/>
                                  </a:lnTo>
                                  <a:lnTo>
                                    <a:pt x="694" y="290"/>
                                  </a:lnTo>
                                  <a:lnTo>
                                    <a:pt x="694" y="290"/>
                                  </a:lnTo>
                                  <a:lnTo>
                                    <a:pt x="694" y="290"/>
                                  </a:lnTo>
                                  <a:lnTo>
                                    <a:pt x="694" y="290"/>
                                  </a:lnTo>
                                  <a:lnTo>
                                    <a:pt x="686" y="290"/>
                                  </a:lnTo>
                                  <a:lnTo>
                                    <a:pt x="690" y="290"/>
                                  </a:lnTo>
                                  <a:lnTo>
                                    <a:pt x="690" y="290"/>
                                  </a:lnTo>
                                  <a:lnTo>
                                    <a:pt x="694" y="286"/>
                                  </a:lnTo>
                                  <a:lnTo>
                                    <a:pt x="703" y="286"/>
                                  </a:lnTo>
                                  <a:lnTo>
                                    <a:pt x="703" y="282"/>
                                  </a:lnTo>
                                  <a:lnTo>
                                    <a:pt x="703" y="282"/>
                                  </a:lnTo>
                                  <a:lnTo>
                                    <a:pt x="703" y="282"/>
                                  </a:lnTo>
                                  <a:lnTo>
                                    <a:pt x="707" y="282"/>
                                  </a:lnTo>
                                  <a:lnTo>
                                    <a:pt x="716" y="273"/>
                                  </a:lnTo>
                                  <a:lnTo>
                                    <a:pt x="720" y="273"/>
                                  </a:lnTo>
                                  <a:lnTo>
                                    <a:pt x="720" y="273"/>
                                  </a:lnTo>
                                  <a:lnTo>
                                    <a:pt x="720" y="273"/>
                                  </a:lnTo>
                                  <a:lnTo>
                                    <a:pt x="720" y="269"/>
                                  </a:lnTo>
                                  <a:lnTo>
                                    <a:pt x="725" y="269"/>
                                  </a:lnTo>
                                  <a:lnTo>
                                    <a:pt x="720" y="269"/>
                                  </a:lnTo>
                                  <a:lnTo>
                                    <a:pt x="716" y="269"/>
                                  </a:lnTo>
                                  <a:lnTo>
                                    <a:pt x="703" y="277"/>
                                  </a:lnTo>
                                  <a:lnTo>
                                    <a:pt x="707" y="273"/>
                                  </a:lnTo>
                                  <a:lnTo>
                                    <a:pt x="703" y="269"/>
                                  </a:lnTo>
                                  <a:lnTo>
                                    <a:pt x="690" y="269"/>
                                  </a:lnTo>
                                  <a:lnTo>
                                    <a:pt x="690" y="273"/>
                                  </a:lnTo>
                                  <a:lnTo>
                                    <a:pt x="686" y="269"/>
                                  </a:lnTo>
                                  <a:lnTo>
                                    <a:pt x="681" y="269"/>
                                  </a:lnTo>
                                  <a:lnTo>
                                    <a:pt x="668" y="269"/>
                                  </a:lnTo>
                                  <a:lnTo>
                                    <a:pt x="677" y="269"/>
                                  </a:lnTo>
                                  <a:lnTo>
                                    <a:pt x="681" y="269"/>
                                  </a:lnTo>
                                  <a:lnTo>
                                    <a:pt x="686" y="269"/>
                                  </a:lnTo>
                                  <a:lnTo>
                                    <a:pt x="690" y="264"/>
                                  </a:lnTo>
                                  <a:lnTo>
                                    <a:pt x="694" y="264"/>
                                  </a:lnTo>
                                  <a:lnTo>
                                    <a:pt x="694" y="264"/>
                                  </a:lnTo>
                                  <a:lnTo>
                                    <a:pt x="694" y="264"/>
                                  </a:lnTo>
                                  <a:lnTo>
                                    <a:pt x="690" y="264"/>
                                  </a:lnTo>
                                  <a:lnTo>
                                    <a:pt x="686" y="260"/>
                                  </a:lnTo>
                                  <a:lnTo>
                                    <a:pt x="690" y="260"/>
                                  </a:lnTo>
                                  <a:lnTo>
                                    <a:pt x="690" y="260"/>
                                  </a:lnTo>
                                  <a:lnTo>
                                    <a:pt x="694" y="260"/>
                                  </a:lnTo>
                                  <a:lnTo>
                                    <a:pt x="694" y="256"/>
                                  </a:lnTo>
                                  <a:lnTo>
                                    <a:pt x="694" y="256"/>
                                  </a:lnTo>
                                  <a:lnTo>
                                    <a:pt x="694" y="256"/>
                                  </a:lnTo>
                                  <a:lnTo>
                                    <a:pt x="694" y="256"/>
                                  </a:lnTo>
                                  <a:lnTo>
                                    <a:pt x="694" y="256"/>
                                  </a:lnTo>
                                  <a:lnTo>
                                    <a:pt x="694" y="251"/>
                                  </a:lnTo>
                                  <a:lnTo>
                                    <a:pt x="690" y="251"/>
                                  </a:lnTo>
                                  <a:lnTo>
                                    <a:pt x="686" y="247"/>
                                  </a:lnTo>
                                  <a:lnTo>
                                    <a:pt x="686" y="247"/>
                                  </a:lnTo>
                                  <a:lnTo>
                                    <a:pt x="686" y="247"/>
                                  </a:lnTo>
                                  <a:lnTo>
                                    <a:pt x="686" y="247"/>
                                  </a:lnTo>
                                  <a:lnTo>
                                    <a:pt x="681" y="247"/>
                                  </a:lnTo>
                                  <a:lnTo>
                                    <a:pt x="677" y="251"/>
                                  </a:lnTo>
                                  <a:lnTo>
                                    <a:pt x="673" y="247"/>
                                  </a:lnTo>
                                  <a:lnTo>
                                    <a:pt x="673" y="247"/>
                                  </a:lnTo>
                                  <a:lnTo>
                                    <a:pt x="668" y="247"/>
                                  </a:lnTo>
                                  <a:lnTo>
                                    <a:pt x="668" y="251"/>
                                  </a:lnTo>
                                  <a:lnTo>
                                    <a:pt x="673" y="247"/>
                                  </a:lnTo>
                                  <a:lnTo>
                                    <a:pt x="677" y="243"/>
                                  </a:lnTo>
                                  <a:lnTo>
                                    <a:pt x="686" y="243"/>
                                  </a:lnTo>
                                  <a:lnTo>
                                    <a:pt x="681" y="238"/>
                                  </a:lnTo>
                                  <a:lnTo>
                                    <a:pt x="677" y="238"/>
                                  </a:lnTo>
                                  <a:lnTo>
                                    <a:pt x="673" y="238"/>
                                  </a:lnTo>
                                  <a:lnTo>
                                    <a:pt x="668" y="238"/>
                                  </a:lnTo>
                                  <a:lnTo>
                                    <a:pt x="664" y="243"/>
                                  </a:lnTo>
                                  <a:lnTo>
                                    <a:pt x="660" y="243"/>
                                  </a:lnTo>
                                  <a:lnTo>
                                    <a:pt x="660" y="247"/>
                                  </a:lnTo>
                                  <a:lnTo>
                                    <a:pt x="655" y="256"/>
                                  </a:lnTo>
                                  <a:lnTo>
                                    <a:pt x="655" y="251"/>
                                  </a:lnTo>
                                  <a:lnTo>
                                    <a:pt x="655" y="247"/>
                                  </a:lnTo>
                                  <a:lnTo>
                                    <a:pt x="660" y="247"/>
                                  </a:lnTo>
                                  <a:lnTo>
                                    <a:pt x="660" y="243"/>
                                  </a:lnTo>
                                  <a:lnTo>
                                    <a:pt x="655" y="238"/>
                                  </a:lnTo>
                                  <a:lnTo>
                                    <a:pt x="651" y="238"/>
                                  </a:lnTo>
                                  <a:lnTo>
                                    <a:pt x="647" y="243"/>
                                  </a:lnTo>
                                  <a:lnTo>
                                    <a:pt x="642" y="247"/>
                                  </a:lnTo>
                                  <a:lnTo>
                                    <a:pt x="634" y="256"/>
                                  </a:lnTo>
                                  <a:lnTo>
                                    <a:pt x="638" y="247"/>
                                  </a:lnTo>
                                  <a:lnTo>
                                    <a:pt x="651" y="238"/>
                                  </a:lnTo>
                                  <a:lnTo>
                                    <a:pt x="655" y="230"/>
                                  </a:lnTo>
                                  <a:lnTo>
                                    <a:pt x="647" y="234"/>
                                  </a:lnTo>
                                  <a:lnTo>
                                    <a:pt x="647" y="238"/>
                                  </a:lnTo>
                                  <a:lnTo>
                                    <a:pt x="638" y="243"/>
                                  </a:lnTo>
                                  <a:lnTo>
                                    <a:pt x="629" y="243"/>
                                  </a:lnTo>
                                  <a:lnTo>
                                    <a:pt x="621" y="243"/>
                                  </a:lnTo>
                                  <a:lnTo>
                                    <a:pt x="625" y="243"/>
                                  </a:lnTo>
                                  <a:lnTo>
                                    <a:pt x="625" y="243"/>
                                  </a:lnTo>
                                  <a:lnTo>
                                    <a:pt x="625" y="243"/>
                                  </a:lnTo>
                                  <a:lnTo>
                                    <a:pt x="629" y="243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34" y="238"/>
                                  </a:lnTo>
                                  <a:lnTo>
                                    <a:pt x="634" y="234"/>
                                  </a:lnTo>
                                  <a:lnTo>
                                    <a:pt x="638" y="234"/>
                                  </a:lnTo>
                                  <a:lnTo>
                                    <a:pt x="634" y="230"/>
                                  </a:lnTo>
                                  <a:lnTo>
                                    <a:pt x="625" y="238"/>
                                  </a:lnTo>
                                  <a:lnTo>
                                    <a:pt x="625" y="234"/>
                                  </a:lnTo>
                                  <a:lnTo>
                                    <a:pt x="625" y="234"/>
                                  </a:lnTo>
                                  <a:lnTo>
                                    <a:pt x="621" y="238"/>
                                  </a:lnTo>
                                  <a:lnTo>
                                    <a:pt x="625" y="230"/>
                                  </a:lnTo>
                                  <a:lnTo>
                                    <a:pt x="629" y="230"/>
                                  </a:lnTo>
                                  <a:lnTo>
                                    <a:pt x="621" y="230"/>
                                  </a:lnTo>
                                  <a:lnTo>
                                    <a:pt x="616" y="230"/>
                                  </a:lnTo>
                                  <a:lnTo>
                                    <a:pt x="612" y="230"/>
                                  </a:lnTo>
                                  <a:lnTo>
                                    <a:pt x="616" y="230"/>
                                  </a:lnTo>
                                  <a:lnTo>
                                    <a:pt x="621" y="225"/>
                                  </a:lnTo>
                                  <a:lnTo>
                                    <a:pt x="612" y="225"/>
                                  </a:lnTo>
                                  <a:lnTo>
                                    <a:pt x="603" y="225"/>
                                  </a:lnTo>
                                  <a:lnTo>
                                    <a:pt x="603" y="225"/>
                                  </a:lnTo>
                                  <a:lnTo>
                                    <a:pt x="599" y="225"/>
                                  </a:lnTo>
                                  <a:lnTo>
                                    <a:pt x="608" y="221"/>
                                  </a:lnTo>
                                  <a:lnTo>
                                    <a:pt x="634" y="221"/>
                                  </a:lnTo>
                                  <a:lnTo>
                                    <a:pt x="634" y="221"/>
                                  </a:lnTo>
                                  <a:lnTo>
                                    <a:pt x="629" y="221"/>
                                  </a:lnTo>
                                  <a:lnTo>
                                    <a:pt x="625" y="221"/>
                                  </a:lnTo>
                                  <a:lnTo>
                                    <a:pt x="616" y="221"/>
                                  </a:lnTo>
                                  <a:lnTo>
                                    <a:pt x="612" y="221"/>
                                  </a:lnTo>
                                  <a:lnTo>
                                    <a:pt x="612" y="221"/>
                                  </a:lnTo>
                                  <a:lnTo>
                                    <a:pt x="608" y="221"/>
                                  </a:lnTo>
                                  <a:lnTo>
                                    <a:pt x="612" y="217"/>
                                  </a:lnTo>
                                  <a:lnTo>
                                    <a:pt x="608" y="217"/>
                                  </a:lnTo>
                                  <a:lnTo>
                                    <a:pt x="608" y="217"/>
                                  </a:lnTo>
                                  <a:lnTo>
                                    <a:pt x="603" y="217"/>
                                  </a:lnTo>
                                  <a:lnTo>
                                    <a:pt x="595" y="221"/>
                                  </a:lnTo>
                                  <a:lnTo>
                                    <a:pt x="599" y="217"/>
                                  </a:lnTo>
                                  <a:lnTo>
                                    <a:pt x="586" y="217"/>
                                  </a:lnTo>
                                  <a:lnTo>
                                    <a:pt x="582" y="212"/>
                                  </a:lnTo>
                                  <a:lnTo>
                                    <a:pt x="577" y="217"/>
                                  </a:lnTo>
                                  <a:lnTo>
                                    <a:pt x="582" y="212"/>
                                  </a:lnTo>
                                  <a:lnTo>
                                    <a:pt x="582" y="212"/>
                                  </a:lnTo>
                                  <a:lnTo>
                                    <a:pt x="577" y="212"/>
                                  </a:lnTo>
                                  <a:lnTo>
                                    <a:pt x="573" y="212"/>
                                  </a:lnTo>
                                  <a:lnTo>
                                    <a:pt x="573" y="212"/>
                                  </a:lnTo>
                                  <a:lnTo>
                                    <a:pt x="577" y="212"/>
                                  </a:lnTo>
                                  <a:lnTo>
                                    <a:pt x="599" y="212"/>
                                  </a:lnTo>
                                  <a:lnTo>
                                    <a:pt x="595" y="208"/>
                                  </a:lnTo>
                                  <a:lnTo>
                                    <a:pt x="590" y="208"/>
                                  </a:lnTo>
                                  <a:lnTo>
                                    <a:pt x="582" y="208"/>
                                  </a:lnTo>
                                  <a:lnTo>
                                    <a:pt x="564" y="204"/>
                                  </a:lnTo>
                                  <a:lnTo>
                                    <a:pt x="564" y="204"/>
                                  </a:lnTo>
                                  <a:lnTo>
                                    <a:pt x="608" y="208"/>
                                  </a:lnTo>
                                  <a:lnTo>
                                    <a:pt x="608" y="204"/>
                                  </a:lnTo>
                                  <a:lnTo>
                                    <a:pt x="599" y="204"/>
                                  </a:lnTo>
                                  <a:lnTo>
                                    <a:pt x="595" y="204"/>
                                  </a:lnTo>
                                  <a:lnTo>
                                    <a:pt x="608" y="204"/>
                                  </a:lnTo>
                                  <a:lnTo>
                                    <a:pt x="608" y="204"/>
                                  </a:lnTo>
                                  <a:lnTo>
                                    <a:pt x="599" y="199"/>
                                  </a:lnTo>
                                  <a:lnTo>
                                    <a:pt x="599" y="195"/>
                                  </a:lnTo>
                                  <a:lnTo>
                                    <a:pt x="599" y="195"/>
                                  </a:lnTo>
                                  <a:lnTo>
                                    <a:pt x="621" y="195"/>
                                  </a:lnTo>
                                  <a:lnTo>
                                    <a:pt x="612" y="191"/>
                                  </a:lnTo>
                                  <a:lnTo>
                                    <a:pt x="599" y="191"/>
                                  </a:lnTo>
                                  <a:lnTo>
                                    <a:pt x="599" y="191"/>
                                  </a:lnTo>
                                  <a:lnTo>
                                    <a:pt x="590" y="186"/>
                                  </a:lnTo>
                                  <a:lnTo>
                                    <a:pt x="612" y="191"/>
                                  </a:lnTo>
                                  <a:lnTo>
                                    <a:pt x="603" y="186"/>
                                  </a:lnTo>
                                  <a:lnTo>
                                    <a:pt x="590" y="182"/>
                                  </a:lnTo>
                                  <a:lnTo>
                                    <a:pt x="582" y="186"/>
                                  </a:lnTo>
                                  <a:lnTo>
                                    <a:pt x="590" y="182"/>
                                  </a:lnTo>
                                  <a:lnTo>
                                    <a:pt x="612" y="182"/>
                                  </a:lnTo>
                                  <a:lnTo>
                                    <a:pt x="621" y="186"/>
                                  </a:lnTo>
                                  <a:lnTo>
                                    <a:pt x="651" y="191"/>
                                  </a:lnTo>
                                  <a:lnTo>
                                    <a:pt x="655" y="191"/>
                                  </a:lnTo>
                                  <a:lnTo>
                                    <a:pt x="655" y="191"/>
                                  </a:lnTo>
                                  <a:lnTo>
                                    <a:pt x="655" y="191"/>
                                  </a:lnTo>
                                  <a:lnTo>
                                    <a:pt x="660" y="186"/>
                                  </a:lnTo>
                                  <a:lnTo>
                                    <a:pt x="660" y="186"/>
                                  </a:lnTo>
                                  <a:lnTo>
                                    <a:pt x="660" y="182"/>
                                  </a:lnTo>
                                  <a:lnTo>
                                    <a:pt x="651" y="178"/>
                                  </a:lnTo>
                                  <a:lnTo>
                                    <a:pt x="642" y="178"/>
                                  </a:lnTo>
                                  <a:lnTo>
                                    <a:pt x="642" y="178"/>
                                  </a:lnTo>
                                  <a:lnTo>
                                    <a:pt x="638" y="178"/>
                                  </a:lnTo>
                                  <a:lnTo>
                                    <a:pt x="638" y="178"/>
                                  </a:lnTo>
                                  <a:lnTo>
                                    <a:pt x="638" y="178"/>
                                  </a:lnTo>
                                  <a:lnTo>
                                    <a:pt x="603" y="173"/>
                                  </a:lnTo>
                                  <a:lnTo>
                                    <a:pt x="595" y="173"/>
                                  </a:lnTo>
                                  <a:lnTo>
                                    <a:pt x="564" y="178"/>
                                  </a:lnTo>
                                  <a:lnTo>
                                    <a:pt x="569" y="173"/>
                                  </a:lnTo>
                                  <a:lnTo>
                                    <a:pt x="595" y="173"/>
                                  </a:lnTo>
                                  <a:lnTo>
                                    <a:pt x="625" y="165"/>
                                  </a:lnTo>
                                  <a:lnTo>
                                    <a:pt x="647" y="165"/>
                                  </a:lnTo>
                                  <a:lnTo>
                                    <a:pt x="651" y="165"/>
                                  </a:lnTo>
                                  <a:lnTo>
                                    <a:pt x="655" y="165"/>
                                  </a:lnTo>
                                  <a:lnTo>
                                    <a:pt x="660" y="160"/>
                                  </a:lnTo>
                                  <a:lnTo>
                                    <a:pt x="655" y="152"/>
                                  </a:lnTo>
                                  <a:lnTo>
                                    <a:pt x="651" y="147"/>
                                  </a:lnTo>
                                  <a:lnTo>
                                    <a:pt x="651" y="143"/>
                                  </a:lnTo>
                                  <a:lnTo>
                                    <a:pt x="642" y="143"/>
                                  </a:lnTo>
                                  <a:lnTo>
                                    <a:pt x="621" y="156"/>
                                  </a:lnTo>
                                  <a:lnTo>
                                    <a:pt x="616" y="156"/>
                                  </a:lnTo>
                                  <a:lnTo>
                                    <a:pt x="612" y="160"/>
                                  </a:lnTo>
                                  <a:lnTo>
                                    <a:pt x="608" y="160"/>
                                  </a:lnTo>
                                  <a:lnTo>
                                    <a:pt x="599" y="160"/>
                                  </a:lnTo>
                                  <a:lnTo>
                                    <a:pt x="595" y="160"/>
                                  </a:lnTo>
                                  <a:lnTo>
                                    <a:pt x="590" y="165"/>
                                  </a:lnTo>
                                  <a:lnTo>
                                    <a:pt x="582" y="165"/>
                                  </a:lnTo>
                                  <a:lnTo>
                                    <a:pt x="573" y="165"/>
                                  </a:lnTo>
                                  <a:lnTo>
                                    <a:pt x="564" y="169"/>
                                  </a:lnTo>
                                  <a:lnTo>
                                    <a:pt x="569" y="165"/>
                                  </a:lnTo>
                                  <a:lnTo>
                                    <a:pt x="577" y="160"/>
                                  </a:lnTo>
                                  <a:lnTo>
                                    <a:pt x="590" y="160"/>
                                  </a:lnTo>
                                  <a:lnTo>
                                    <a:pt x="608" y="156"/>
                                  </a:lnTo>
                                  <a:lnTo>
                                    <a:pt x="608" y="156"/>
                                  </a:lnTo>
                                  <a:lnTo>
                                    <a:pt x="616" y="152"/>
                                  </a:lnTo>
                                  <a:lnTo>
                                    <a:pt x="616" y="152"/>
                                  </a:lnTo>
                                  <a:lnTo>
                                    <a:pt x="621" y="152"/>
                                  </a:lnTo>
                                  <a:lnTo>
                                    <a:pt x="616" y="147"/>
                                  </a:lnTo>
                                  <a:lnTo>
                                    <a:pt x="616" y="147"/>
                                  </a:lnTo>
                                  <a:lnTo>
                                    <a:pt x="612" y="147"/>
                                  </a:lnTo>
                                  <a:lnTo>
                                    <a:pt x="612" y="147"/>
                                  </a:lnTo>
                                  <a:lnTo>
                                    <a:pt x="595" y="147"/>
                                  </a:lnTo>
                                  <a:lnTo>
                                    <a:pt x="590" y="152"/>
                                  </a:lnTo>
                                  <a:lnTo>
                                    <a:pt x="582" y="156"/>
                                  </a:lnTo>
                                  <a:lnTo>
                                    <a:pt x="582" y="156"/>
                                  </a:lnTo>
                                  <a:lnTo>
                                    <a:pt x="577" y="152"/>
                                  </a:lnTo>
                                  <a:lnTo>
                                    <a:pt x="595" y="143"/>
                                  </a:lnTo>
                                  <a:lnTo>
                                    <a:pt x="599" y="143"/>
                                  </a:lnTo>
                                  <a:lnTo>
                                    <a:pt x="621" y="143"/>
                                  </a:lnTo>
                                  <a:lnTo>
                                    <a:pt x="625" y="143"/>
                                  </a:lnTo>
                                  <a:lnTo>
                                    <a:pt x="625" y="138"/>
                                  </a:lnTo>
                                  <a:lnTo>
                                    <a:pt x="625" y="138"/>
                                  </a:lnTo>
                                  <a:lnTo>
                                    <a:pt x="629" y="138"/>
                                  </a:lnTo>
                                  <a:lnTo>
                                    <a:pt x="634" y="134"/>
                                  </a:lnTo>
                                  <a:lnTo>
                                    <a:pt x="634" y="134"/>
                                  </a:lnTo>
                                  <a:lnTo>
                                    <a:pt x="642" y="134"/>
                                  </a:lnTo>
                                  <a:lnTo>
                                    <a:pt x="642" y="134"/>
                                  </a:lnTo>
                                  <a:lnTo>
                                    <a:pt x="642" y="134"/>
                                  </a:lnTo>
                                  <a:lnTo>
                                    <a:pt x="642" y="130"/>
                                  </a:lnTo>
                                  <a:lnTo>
                                    <a:pt x="634" y="125"/>
                                  </a:lnTo>
                                  <a:lnTo>
                                    <a:pt x="621" y="121"/>
                                  </a:lnTo>
                                  <a:lnTo>
                                    <a:pt x="612" y="125"/>
                                  </a:lnTo>
                                  <a:lnTo>
                                    <a:pt x="599" y="125"/>
                                  </a:lnTo>
                                  <a:lnTo>
                                    <a:pt x="595" y="130"/>
                                  </a:lnTo>
                                  <a:lnTo>
                                    <a:pt x="590" y="130"/>
                                  </a:lnTo>
                                  <a:lnTo>
                                    <a:pt x="582" y="130"/>
                                  </a:lnTo>
                                  <a:lnTo>
                                    <a:pt x="582" y="134"/>
                                  </a:lnTo>
                                  <a:lnTo>
                                    <a:pt x="577" y="134"/>
                                  </a:lnTo>
                                  <a:lnTo>
                                    <a:pt x="577" y="130"/>
                                  </a:lnTo>
                                  <a:lnTo>
                                    <a:pt x="582" y="130"/>
                                  </a:lnTo>
                                  <a:lnTo>
                                    <a:pt x="608" y="121"/>
                                  </a:lnTo>
                                  <a:lnTo>
                                    <a:pt x="599" y="117"/>
                                  </a:lnTo>
                                  <a:lnTo>
                                    <a:pt x="595" y="117"/>
                                  </a:lnTo>
                                  <a:lnTo>
                                    <a:pt x="590" y="121"/>
                                  </a:lnTo>
                                  <a:lnTo>
                                    <a:pt x="560" y="134"/>
                                  </a:lnTo>
                                  <a:lnTo>
                                    <a:pt x="551" y="138"/>
                                  </a:lnTo>
                                  <a:lnTo>
                                    <a:pt x="547" y="143"/>
                                  </a:lnTo>
                                  <a:lnTo>
                                    <a:pt x="556" y="134"/>
                                  </a:lnTo>
                                  <a:lnTo>
                                    <a:pt x="547" y="134"/>
                                  </a:lnTo>
                                  <a:lnTo>
                                    <a:pt x="547" y="134"/>
                                  </a:lnTo>
                                  <a:lnTo>
                                    <a:pt x="543" y="134"/>
                                  </a:lnTo>
                                  <a:lnTo>
                                    <a:pt x="530" y="143"/>
                                  </a:lnTo>
                                  <a:lnTo>
                                    <a:pt x="530" y="143"/>
                                  </a:lnTo>
                                  <a:lnTo>
                                    <a:pt x="530" y="138"/>
                                  </a:lnTo>
                                  <a:lnTo>
                                    <a:pt x="530" y="138"/>
                                  </a:lnTo>
                                  <a:lnTo>
                                    <a:pt x="543" y="130"/>
                                  </a:lnTo>
                                  <a:lnTo>
                                    <a:pt x="564" y="125"/>
                                  </a:lnTo>
                                  <a:lnTo>
                                    <a:pt x="577" y="121"/>
                                  </a:lnTo>
                                  <a:lnTo>
                                    <a:pt x="582" y="121"/>
                                  </a:lnTo>
                                  <a:lnTo>
                                    <a:pt x="582" y="117"/>
                                  </a:lnTo>
                                  <a:lnTo>
                                    <a:pt x="586" y="117"/>
                                  </a:lnTo>
                                  <a:lnTo>
                                    <a:pt x="590" y="117"/>
                                  </a:lnTo>
                                  <a:lnTo>
                                    <a:pt x="590" y="108"/>
                                  </a:lnTo>
                                  <a:lnTo>
                                    <a:pt x="586" y="108"/>
                                  </a:lnTo>
                                  <a:lnTo>
                                    <a:pt x="582" y="108"/>
                                  </a:lnTo>
                                  <a:lnTo>
                                    <a:pt x="582" y="108"/>
                                  </a:lnTo>
                                  <a:lnTo>
                                    <a:pt x="577" y="112"/>
                                  </a:lnTo>
                                  <a:lnTo>
                                    <a:pt x="573" y="112"/>
                                  </a:lnTo>
                                  <a:lnTo>
                                    <a:pt x="564" y="117"/>
                                  </a:lnTo>
                                  <a:lnTo>
                                    <a:pt x="564" y="117"/>
                                  </a:lnTo>
                                  <a:lnTo>
                                    <a:pt x="556" y="117"/>
                                  </a:lnTo>
                                  <a:lnTo>
                                    <a:pt x="556" y="117"/>
                                  </a:lnTo>
                                  <a:lnTo>
                                    <a:pt x="556" y="117"/>
                                  </a:lnTo>
                                  <a:lnTo>
                                    <a:pt x="560" y="117"/>
                                  </a:lnTo>
                                  <a:lnTo>
                                    <a:pt x="564" y="112"/>
                                  </a:lnTo>
                                  <a:lnTo>
                                    <a:pt x="556" y="112"/>
                                  </a:lnTo>
                                  <a:lnTo>
                                    <a:pt x="551" y="112"/>
                                  </a:lnTo>
                                  <a:lnTo>
                                    <a:pt x="543" y="117"/>
                                  </a:lnTo>
                                  <a:lnTo>
                                    <a:pt x="543" y="117"/>
                                  </a:lnTo>
                                  <a:lnTo>
                                    <a:pt x="543" y="117"/>
                                  </a:lnTo>
                                  <a:lnTo>
                                    <a:pt x="538" y="117"/>
                                  </a:lnTo>
                                  <a:lnTo>
                                    <a:pt x="534" y="117"/>
                                  </a:lnTo>
                                  <a:lnTo>
                                    <a:pt x="538" y="117"/>
                                  </a:lnTo>
                                  <a:lnTo>
                                    <a:pt x="538" y="121"/>
                                  </a:lnTo>
                                  <a:lnTo>
                                    <a:pt x="543" y="121"/>
                                  </a:lnTo>
                                  <a:lnTo>
                                    <a:pt x="547" y="121"/>
                                  </a:lnTo>
                                  <a:lnTo>
                                    <a:pt x="530" y="125"/>
                                  </a:lnTo>
                                  <a:lnTo>
                                    <a:pt x="525" y="125"/>
                                  </a:lnTo>
                                  <a:lnTo>
                                    <a:pt x="521" y="125"/>
                                  </a:lnTo>
                                  <a:lnTo>
                                    <a:pt x="521" y="130"/>
                                  </a:lnTo>
                                  <a:lnTo>
                                    <a:pt x="512" y="130"/>
                                  </a:lnTo>
                                  <a:lnTo>
                                    <a:pt x="521" y="125"/>
                                  </a:lnTo>
                                  <a:lnTo>
                                    <a:pt x="521" y="125"/>
                                  </a:lnTo>
                                  <a:lnTo>
                                    <a:pt x="530" y="121"/>
                                  </a:lnTo>
                                  <a:lnTo>
                                    <a:pt x="517" y="121"/>
                                  </a:lnTo>
                                  <a:lnTo>
                                    <a:pt x="547" y="108"/>
                                  </a:lnTo>
                                  <a:lnTo>
                                    <a:pt x="560" y="108"/>
                                  </a:lnTo>
                                  <a:lnTo>
                                    <a:pt x="569" y="108"/>
                                  </a:lnTo>
                                  <a:lnTo>
                                    <a:pt x="573" y="108"/>
                                  </a:lnTo>
                                  <a:lnTo>
                                    <a:pt x="573" y="108"/>
                                  </a:lnTo>
                                  <a:lnTo>
                                    <a:pt x="573" y="108"/>
                                  </a:lnTo>
                                  <a:lnTo>
                                    <a:pt x="577" y="104"/>
                                  </a:lnTo>
                                  <a:lnTo>
                                    <a:pt x="577" y="99"/>
                                  </a:lnTo>
                                  <a:lnTo>
                                    <a:pt x="577" y="95"/>
                                  </a:lnTo>
                                  <a:lnTo>
                                    <a:pt x="577" y="91"/>
                                  </a:lnTo>
                                  <a:lnTo>
                                    <a:pt x="573" y="91"/>
                                  </a:lnTo>
                                  <a:lnTo>
                                    <a:pt x="564" y="91"/>
                                  </a:lnTo>
                                  <a:lnTo>
                                    <a:pt x="556" y="91"/>
                                  </a:lnTo>
                                  <a:close/>
                                  <a:moveTo>
                                    <a:pt x="686" y="273"/>
                                  </a:moveTo>
                                  <a:lnTo>
                                    <a:pt x="686" y="273"/>
                                  </a:lnTo>
                                  <a:lnTo>
                                    <a:pt x="686" y="273"/>
                                  </a:lnTo>
                                  <a:lnTo>
                                    <a:pt x="660" y="282"/>
                                  </a:lnTo>
                                  <a:lnTo>
                                    <a:pt x="664" y="277"/>
                                  </a:lnTo>
                                  <a:lnTo>
                                    <a:pt x="668" y="273"/>
                                  </a:lnTo>
                                  <a:lnTo>
                                    <a:pt x="668" y="277"/>
                                  </a:lnTo>
                                  <a:lnTo>
                                    <a:pt x="673" y="273"/>
                                  </a:lnTo>
                                  <a:lnTo>
                                    <a:pt x="686" y="273"/>
                                  </a:lnTo>
                                  <a:close/>
                                  <a:moveTo>
                                    <a:pt x="573" y="420"/>
                                  </a:moveTo>
                                  <a:lnTo>
                                    <a:pt x="573" y="420"/>
                                  </a:lnTo>
                                  <a:lnTo>
                                    <a:pt x="573" y="420"/>
                                  </a:lnTo>
                                  <a:close/>
                                  <a:moveTo>
                                    <a:pt x="469" y="95"/>
                                  </a:moveTo>
                                  <a:lnTo>
                                    <a:pt x="469" y="95"/>
                                  </a:lnTo>
                                  <a:lnTo>
                                    <a:pt x="469" y="95"/>
                                  </a:lnTo>
                                  <a:lnTo>
                                    <a:pt x="469" y="95"/>
                                  </a:lnTo>
                                  <a:lnTo>
                                    <a:pt x="469" y="95"/>
                                  </a:lnTo>
                                  <a:close/>
                                  <a:moveTo>
                                    <a:pt x="469" y="91"/>
                                  </a:moveTo>
                                  <a:lnTo>
                                    <a:pt x="469" y="91"/>
                                  </a:lnTo>
                                  <a:lnTo>
                                    <a:pt x="469" y="91"/>
                                  </a:lnTo>
                                  <a:lnTo>
                                    <a:pt x="469" y="91"/>
                                  </a:lnTo>
                                  <a:close/>
                                  <a:moveTo>
                                    <a:pt x="464" y="95"/>
                                  </a:moveTo>
                                  <a:lnTo>
                                    <a:pt x="469" y="95"/>
                                  </a:lnTo>
                                  <a:lnTo>
                                    <a:pt x="469" y="95"/>
                                  </a:lnTo>
                                  <a:lnTo>
                                    <a:pt x="464" y="95"/>
                                  </a:lnTo>
                                  <a:close/>
                                  <a:moveTo>
                                    <a:pt x="469" y="104"/>
                                  </a:moveTo>
                                  <a:lnTo>
                                    <a:pt x="460" y="108"/>
                                  </a:lnTo>
                                  <a:lnTo>
                                    <a:pt x="464" y="104"/>
                                  </a:lnTo>
                                  <a:lnTo>
                                    <a:pt x="464" y="104"/>
                                  </a:lnTo>
                                  <a:lnTo>
                                    <a:pt x="473" y="99"/>
                                  </a:lnTo>
                                  <a:lnTo>
                                    <a:pt x="469" y="99"/>
                                  </a:lnTo>
                                  <a:lnTo>
                                    <a:pt x="46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420840"/>
                              <a:ext cx="151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22">
                                  <a:moveTo>
                                    <a:pt x="108" y="9"/>
                                  </a:moveTo>
                                  <a:lnTo>
                                    <a:pt x="69" y="48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3" y="122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0" y="83"/>
                                  </a:lnTo>
                                  <a:lnTo>
                                    <a:pt x="134" y="83"/>
                                  </a:lnTo>
                                  <a:lnTo>
                                    <a:pt x="139" y="78"/>
                                  </a:lnTo>
                                  <a:lnTo>
                                    <a:pt x="139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56" y="74"/>
                                  </a:lnTo>
                                  <a:lnTo>
                                    <a:pt x="156" y="78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2" y="83"/>
                                  </a:lnTo>
                                  <a:lnTo>
                                    <a:pt x="152" y="83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60" y="91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191" y="104"/>
                                  </a:lnTo>
                                  <a:lnTo>
                                    <a:pt x="195" y="104"/>
                                  </a:lnTo>
                                  <a:lnTo>
                                    <a:pt x="199" y="104"/>
                                  </a:lnTo>
                                  <a:lnTo>
                                    <a:pt x="212" y="104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34" y="91"/>
                                  </a:lnTo>
                                  <a:lnTo>
                                    <a:pt x="230" y="87"/>
                                  </a:lnTo>
                                  <a:lnTo>
                                    <a:pt x="230" y="87"/>
                                  </a:lnTo>
                                  <a:lnTo>
                                    <a:pt x="230" y="87"/>
                                  </a:lnTo>
                                  <a:lnTo>
                                    <a:pt x="230" y="87"/>
                                  </a:lnTo>
                                  <a:lnTo>
                                    <a:pt x="234" y="83"/>
                                  </a:lnTo>
                                  <a:lnTo>
                                    <a:pt x="230" y="83"/>
                                  </a:lnTo>
                                  <a:lnTo>
                                    <a:pt x="225" y="78"/>
                                  </a:lnTo>
                                  <a:lnTo>
                                    <a:pt x="221" y="78"/>
                                  </a:lnTo>
                                  <a:lnTo>
                                    <a:pt x="217" y="83"/>
                                  </a:lnTo>
                                  <a:lnTo>
                                    <a:pt x="217" y="83"/>
                                  </a:lnTo>
                                  <a:lnTo>
                                    <a:pt x="191" y="83"/>
                                  </a:lnTo>
                                  <a:lnTo>
                                    <a:pt x="191" y="78"/>
                                  </a:lnTo>
                                  <a:lnTo>
                                    <a:pt x="199" y="78"/>
                                  </a:lnTo>
                                  <a:lnTo>
                                    <a:pt x="199" y="78"/>
                                  </a:lnTo>
                                  <a:lnTo>
                                    <a:pt x="199" y="78"/>
                                  </a:lnTo>
                                  <a:lnTo>
                                    <a:pt x="199" y="78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204" y="74"/>
                                  </a:lnTo>
                                  <a:lnTo>
                                    <a:pt x="208" y="61"/>
                                  </a:lnTo>
                                  <a:lnTo>
                                    <a:pt x="204" y="57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191" y="48"/>
                                  </a:lnTo>
                                  <a:lnTo>
                                    <a:pt x="191" y="48"/>
                                  </a:lnTo>
                                  <a:lnTo>
                                    <a:pt x="182" y="44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3" y="35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69" y="31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56" y="3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0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214560"/>
                              <a:ext cx="79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9">
                                  <a:moveTo>
                                    <a:pt x="121" y="17"/>
                                  </a:moveTo>
                                  <a:lnTo>
                                    <a:pt x="117" y="17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0" y="225360"/>
                              <a:ext cx="3340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200">
                                  <a:moveTo>
                                    <a:pt x="339" y="31"/>
                                  </a:moveTo>
                                  <a:lnTo>
                                    <a:pt x="335" y="31"/>
                                  </a:lnTo>
                                  <a:lnTo>
                                    <a:pt x="322" y="35"/>
                                  </a:lnTo>
                                  <a:lnTo>
                                    <a:pt x="313" y="39"/>
                                  </a:lnTo>
                                  <a:lnTo>
                                    <a:pt x="309" y="35"/>
                                  </a:lnTo>
                                  <a:lnTo>
                                    <a:pt x="309" y="35"/>
                                  </a:lnTo>
                                  <a:lnTo>
                                    <a:pt x="309" y="35"/>
                                  </a:lnTo>
                                  <a:lnTo>
                                    <a:pt x="313" y="35"/>
                                  </a:lnTo>
                                  <a:lnTo>
                                    <a:pt x="309" y="35"/>
                                  </a:lnTo>
                                  <a:lnTo>
                                    <a:pt x="296" y="39"/>
                                  </a:lnTo>
                                  <a:lnTo>
                                    <a:pt x="296" y="39"/>
                                  </a:lnTo>
                                  <a:lnTo>
                                    <a:pt x="291" y="39"/>
                                  </a:lnTo>
                                  <a:lnTo>
                                    <a:pt x="291" y="39"/>
                                  </a:lnTo>
                                  <a:lnTo>
                                    <a:pt x="291" y="39"/>
                                  </a:lnTo>
                                  <a:lnTo>
                                    <a:pt x="296" y="39"/>
                                  </a:lnTo>
                                  <a:lnTo>
                                    <a:pt x="300" y="35"/>
                                  </a:lnTo>
                                  <a:lnTo>
                                    <a:pt x="309" y="35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7" y="31"/>
                                  </a:lnTo>
                                  <a:lnTo>
                                    <a:pt x="317" y="26"/>
                                  </a:lnTo>
                                  <a:lnTo>
                                    <a:pt x="317" y="26"/>
                                  </a:lnTo>
                                  <a:lnTo>
                                    <a:pt x="322" y="26"/>
                                  </a:lnTo>
                                  <a:lnTo>
                                    <a:pt x="330" y="26"/>
                                  </a:lnTo>
                                  <a:lnTo>
                                    <a:pt x="313" y="18"/>
                                  </a:lnTo>
                                  <a:lnTo>
                                    <a:pt x="283" y="13"/>
                                  </a:lnTo>
                                  <a:lnTo>
                                    <a:pt x="274" y="13"/>
                                  </a:lnTo>
                                  <a:lnTo>
                                    <a:pt x="256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6"/>
                                  </a:lnTo>
                                  <a:lnTo>
                                    <a:pt x="252" y="26"/>
                                  </a:lnTo>
                                  <a:lnTo>
                                    <a:pt x="252" y="26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39" y="31"/>
                                  </a:lnTo>
                                  <a:lnTo>
                                    <a:pt x="230" y="31"/>
                                  </a:lnTo>
                                  <a:lnTo>
                                    <a:pt x="230" y="31"/>
                                  </a:lnTo>
                                  <a:lnTo>
                                    <a:pt x="217" y="31"/>
                                  </a:lnTo>
                                  <a:lnTo>
                                    <a:pt x="222" y="26"/>
                                  </a:lnTo>
                                  <a:lnTo>
                                    <a:pt x="239" y="22"/>
                                  </a:lnTo>
                                  <a:lnTo>
                                    <a:pt x="239" y="22"/>
                                  </a:lnTo>
                                  <a:lnTo>
                                    <a:pt x="248" y="22"/>
                                  </a:lnTo>
                                  <a:lnTo>
                                    <a:pt x="248" y="18"/>
                                  </a:lnTo>
                                  <a:lnTo>
                                    <a:pt x="248" y="18"/>
                                  </a:lnTo>
                                  <a:lnTo>
                                    <a:pt x="252" y="18"/>
                                  </a:lnTo>
                                  <a:lnTo>
                                    <a:pt x="256" y="18"/>
                                  </a:lnTo>
                                  <a:lnTo>
                                    <a:pt x="265" y="9"/>
                                  </a:lnTo>
                                  <a:lnTo>
                                    <a:pt x="265" y="5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52" y="18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7" y="70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6" y="78"/>
                                  </a:lnTo>
                                  <a:lnTo>
                                    <a:pt x="66" y="78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13" y="78"/>
                                  </a:lnTo>
                                  <a:lnTo>
                                    <a:pt x="118" y="78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18" y="78"/>
                                  </a:lnTo>
                                  <a:lnTo>
                                    <a:pt x="118" y="78"/>
                                  </a:lnTo>
                                  <a:lnTo>
                                    <a:pt x="113" y="78"/>
                                  </a:lnTo>
                                  <a:lnTo>
                                    <a:pt x="105" y="83"/>
                                  </a:lnTo>
                                  <a:lnTo>
                                    <a:pt x="92" y="83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152" y="109"/>
                                  </a:lnTo>
                                  <a:lnTo>
                                    <a:pt x="183" y="113"/>
                                  </a:lnTo>
                                  <a:lnTo>
                                    <a:pt x="187" y="113"/>
                                  </a:lnTo>
                                  <a:lnTo>
                                    <a:pt x="196" y="113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200" y="122"/>
                                  </a:lnTo>
                                  <a:lnTo>
                                    <a:pt x="200" y="122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70" y="122"/>
                                  </a:lnTo>
                                  <a:lnTo>
                                    <a:pt x="57" y="126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57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31" y="165"/>
                                  </a:lnTo>
                                  <a:lnTo>
                                    <a:pt x="31" y="165"/>
                                  </a:lnTo>
                                  <a:lnTo>
                                    <a:pt x="35" y="165"/>
                                  </a:lnTo>
                                  <a:lnTo>
                                    <a:pt x="87" y="170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74" y="183"/>
                                  </a:lnTo>
                                  <a:lnTo>
                                    <a:pt x="74" y="183"/>
                                  </a:lnTo>
                                  <a:lnTo>
                                    <a:pt x="70" y="191"/>
                                  </a:lnTo>
                                  <a:lnTo>
                                    <a:pt x="74" y="196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74" y="200"/>
                                  </a:lnTo>
                                  <a:lnTo>
                                    <a:pt x="74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100" y="196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35" y="196"/>
                                  </a:lnTo>
                                  <a:lnTo>
                                    <a:pt x="135" y="196"/>
                                  </a:lnTo>
                                  <a:lnTo>
                                    <a:pt x="135" y="196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44" y="191"/>
                                  </a:lnTo>
                                  <a:lnTo>
                                    <a:pt x="144" y="196"/>
                                  </a:lnTo>
                                  <a:lnTo>
                                    <a:pt x="144" y="196"/>
                                  </a:lnTo>
                                  <a:lnTo>
                                    <a:pt x="148" y="196"/>
                                  </a:lnTo>
                                  <a:lnTo>
                                    <a:pt x="148" y="196"/>
                                  </a:lnTo>
                                  <a:lnTo>
                                    <a:pt x="144" y="196"/>
                                  </a:lnTo>
                                  <a:lnTo>
                                    <a:pt x="139" y="200"/>
                                  </a:lnTo>
                                  <a:lnTo>
                                    <a:pt x="148" y="200"/>
                                  </a:lnTo>
                                  <a:lnTo>
                                    <a:pt x="148" y="19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70" y="191"/>
                                  </a:lnTo>
                                  <a:lnTo>
                                    <a:pt x="183" y="191"/>
                                  </a:lnTo>
                                  <a:lnTo>
                                    <a:pt x="213" y="187"/>
                                  </a:lnTo>
                                  <a:lnTo>
                                    <a:pt x="239" y="178"/>
                                  </a:lnTo>
                                  <a:lnTo>
                                    <a:pt x="278" y="174"/>
                                  </a:lnTo>
                                  <a:lnTo>
                                    <a:pt x="313" y="157"/>
                                  </a:lnTo>
                                  <a:lnTo>
                                    <a:pt x="326" y="157"/>
                                  </a:lnTo>
                                  <a:lnTo>
                                    <a:pt x="326" y="157"/>
                                  </a:lnTo>
                                  <a:lnTo>
                                    <a:pt x="326" y="157"/>
                                  </a:lnTo>
                                  <a:lnTo>
                                    <a:pt x="326" y="161"/>
                                  </a:lnTo>
                                  <a:lnTo>
                                    <a:pt x="322" y="165"/>
                                  </a:lnTo>
                                  <a:lnTo>
                                    <a:pt x="317" y="165"/>
                                  </a:lnTo>
                                  <a:lnTo>
                                    <a:pt x="326" y="170"/>
                                  </a:lnTo>
                                  <a:lnTo>
                                    <a:pt x="339" y="170"/>
                                  </a:lnTo>
                                  <a:lnTo>
                                    <a:pt x="348" y="174"/>
                                  </a:lnTo>
                                  <a:lnTo>
                                    <a:pt x="352" y="174"/>
                                  </a:lnTo>
                                  <a:lnTo>
                                    <a:pt x="356" y="174"/>
                                  </a:lnTo>
                                  <a:lnTo>
                                    <a:pt x="352" y="174"/>
                                  </a:lnTo>
                                  <a:lnTo>
                                    <a:pt x="352" y="174"/>
                                  </a:lnTo>
                                  <a:lnTo>
                                    <a:pt x="343" y="178"/>
                                  </a:lnTo>
                                  <a:lnTo>
                                    <a:pt x="352" y="183"/>
                                  </a:lnTo>
                                  <a:lnTo>
                                    <a:pt x="361" y="183"/>
                                  </a:lnTo>
                                  <a:lnTo>
                                    <a:pt x="365" y="178"/>
                                  </a:lnTo>
                                  <a:lnTo>
                                    <a:pt x="369" y="178"/>
                                  </a:lnTo>
                                  <a:lnTo>
                                    <a:pt x="387" y="183"/>
                                  </a:lnTo>
                                  <a:lnTo>
                                    <a:pt x="417" y="183"/>
                                  </a:lnTo>
                                  <a:lnTo>
                                    <a:pt x="434" y="178"/>
                                  </a:lnTo>
                                  <a:lnTo>
                                    <a:pt x="452" y="174"/>
                                  </a:lnTo>
                                  <a:lnTo>
                                    <a:pt x="456" y="174"/>
                                  </a:lnTo>
                                  <a:lnTo>
                                    <a:pt x="456" y="174"/>
                                  </a:lnTo>
                                  <a:lnTo>
                                    <a:pt x="456" y="174"/>
                                  </a:lnTo>
                                  <a:lnTo>
                                    <a:pt x="460" y="170"/>
                                  </a:lnTo>
                                  <a:lnTo>
                                    <a:pt x="465" y="165"/>
                                  </a:lnTo>
                                  <a:lnTo>
                                    <a:pt x="460" y="165"/>
                                  </a:lnTo>
                                  <a:lnTo>
                                    <a:pt x="456" y="165"/>
                                  </a:lnTo>
                                  <a:lnTo>
                                    <a:pt x="456" y="170"/>
                                  </a:lnTo>
                                  <a:lnTo>
                                    <a:pt x="469" y="161"/>
                                  </a:lnTo>
                                  <a:lnTo>
                                    <a:pt x="465" y="157"/>
                                  </a:lnTo>
                                  <a:lnTo>
                                    <a:pt x="460" y="157"/>
                                  </a:lnTo>
                                  <a:lnTo>
                                    <a:pt x="456" y="157"/>
                                  </a:lnTo>
                                  <a:lnTo>
                                    <a:pt x="447" y="157"/>
                                  </a:lnTo>
                                  <a:lnTo>
                                    <a:pt x="426" y="165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434" y="157"/>
                                  </a:lnTo>
                                  <a:lnTo>
                                    <a:pt x="430" y="157"/>
                                  </a:lnTo>
                                  <a:lnTo>
                                    <a:pt x="434" y="157"/>
                                  </a:lnTo>
                                  <a:lnTo>
                                    <a:pt x="430" y="152"/>
                                  </a:lnTo>
                                  <a:lnTo>
                                    <a:pt x="430" y="148"/>
                                  </a:lnTo>
                                  <a:lnTo>
                                    <a:pt x="434" y="148"/>
                                  </a:lnTo>
                                  <a:lnTo>
                                    <a:pt x="443" y="152"/>
                                  </a:lnTo>
                                  <a:lnTo>
                                    <a:pt x="447" y="152"/>
                                  </a:lnTo>
                                  <a:lnTo>
                                    <a:pt x="447" y="152"/>
                                  </a:lnTo>
                                  <a:lnTo>
                                    <a:pt x="452" y="152"/>
                                  </a:lnTo>
                                  <a:lnTo>
                                    <a:pt x="456" y="152"/>
                                  </a:lnTo>
                                  <a:lnTo>
                                    <a:pt x="460" y="148"/>
                                  </a:lnTo>
                                  <a:lnTo>
                                    <a:pt x="473" y="139"/>
                                  </a:lnTo>
                                  <a:lnTo>
                                    <a:pt x="478" y="139"/>
                                  </a:lnTo>
                                  <a:lnTo>
                                    <a:pt x="482" y="144"/>
                                  </a:lnTo>
                                  <a:lnTo>
                                    <a:pt x="486" y="148"/>
                                  </a:lnTo>
                                  <a:lnTo>
                                    <a:pt x="495" y="144"/>
                                  </a:lnTo>
                                  <a:lnTo>
                                    <a:pt x="504" y="139"/>
                                  </a:lnTo>
                                  <a:lnTo>
                                    <a:pt x="500" y="144"/>
                                  </a:lnTo>
                                  <a:lnTo>
                                    <a:pt x="500" y="144"/>
                                  </a:lnTo>
                                  <a:lnTo>
                                    <a:pt x="504" y="148"/>
                                  </a:lnTo>
                                  <a:lnTo>
                                    <a:pt x="508" y="148"/>
                                  </a:lnTo>
                                  <a:lnTo>
                                    <a:pt x="513" y="148"/>
                                  </a:lnTo>
                                  <a:lnTo>
                                    <a:pt x="517" y="144"/>
                                  </a:lnTo>
                                  <a:lnTo>
                                    <a:pt x="526" y="131"/>
                                  </a:lnTo>
                                  <a:lnTo>
                                    <a:pt x="526" y="131"/>
                                  </a:lnTo>
                                  <a:lnTo>
                                    <a:pt x="517" y="126"/>
                                  </a:lnTo>
                                  <a:lnTo>
                                    <a:pt x="513" y="131"/>
                                  </a:lnTo>
                                  <a:lnTo>
                                    <a:pt x="508" y="131"/>
                                  </a:lnTo>
                                  <a:lnTo>
                                    <a:pt x="508" y="131"/>
                                  </a:lnTo>
                                  <a:lnTo>
                                    <a:pt x="508" y="131"/>
                                  </a:lnTo>
                                  <a:lnTo>
                                    <a:pt x="508" y="126"/>
                                  </a:lnTo>
                                  <a:lnTo>
                                    <a:pt x="513" y="122"/>
                                  </a:lnTo>
                                  <a:lnTo>
                                    <a:pt x="508" y="122"/>
                                  </a:lnTo>
                                  <a:lnTo>
                                    <a:pt x="508" y="122"/>
                                  </a:lnTo>
                                  <a:lnTo>
                                    <a:pt x="508" y="122"/>
                                  </a:lnTo>
                                  <a:lnTo>
                                    <a:pt x="504" y="122"/>
                                  </a:lnTo>
                                  <a:lnTo>
                                    <a:pt x="495" y="117"/>
                                  </a:lnTo>
                                  <a:lnTo>
                                    <a:pt x="486" y="113"/>
                                  </a:lnTo>
                                  <a:lnTo>
                                    <a:pt x="491" y="109"/>
                                  </a:lnTo>
                                  <a:lnTo>
                                    <a:pt x="486" y="109"/>
                                  </a:lnTo>
                                  <a:lnTo>
                                    <a:pt x="478" y="109"/>
                                  </a:lnTo>
                                  <a:lnTo>
                                    <a:pt x="473" y="109"/>
                                  </a:lnTo>
                                  <a:lnTo>
                                    <a:pt x="469" y="109"/>
                                  </a:lnTo>
                                  <a:lnTo>
                                    <a:pt x="465" y="104"/>
                                  </a:lnTo>
                                  <a:lnTo>
                                    <a:pt x="460" y="104"/>
                                  </a:lnTo>
                                  <a:lnTo>
                                    <a:pt x="456" y="96"/>
                                  </a:lnTo>
                                  <a:lnTo>
                                    <a:pt x="456" y="91"/>
                                  </a:lnTo>
                                  <a:lnTo>
                                    <a:pt x="456" y="87"/>
                                  </a:lnTo>
                                  <a:lnTo>
                                    <a:pt x="465" y="83"/>
                                  </a:lnTo>
                                  <a:lnTo>
                                    <a:pt x="473" y="83"/>
                                  </a:lnTo>
                                  <a:lnTo>
                                    <a:pt x="482" y="74"/>
                                  </a:lnTo>
                                  <a:lnTo>
                                    <a:pt x="482" y="70"/>
                                  </a:lnTo>
                                  <a:lnTo>
                                    <a:pt x="482" y="65"/>
                                  </a:lnTo>
                                  <a:lnTo>
                                    <a:pt x="486" y="52"/>
                                  </a:lnTo>
                                  <a:lnTo>
                                    <a:pt x="504" y="26"/>
                                  </a:lnTo>
                                  <a:lnTo>
                                    <a:pt x="504" y="26"/>
                                  </a:lnTo>
                                  <a:lnTo>
                                    <a:pt x="508" y="22"/>
                                  </a:lnTo>
                                  <a:lnTo>
                                    <a:pt x="508" y="18"/>
                                  </a:lnTo>
                                  <a:lnTo>
                                    <a:pt x="508" y="13"/>
                                  </a:lnTo>
                                  <a:lnTo>
                                    <a:pt x="504" y="13"/>
                                  </a:lnTo>
                                  <a:lnTo>
                                    <a:pt x="504" y="13"/>
                                  </a:lnTo>
                                  <a:lnTo>
                                    <a:pt x="504" y="13"/>
                                  </a:lnTo>
                                  <a:lnTo>
                                    <a:pt x="491" y="5"/>
                                  </a:lnTo>
                                  <a:lnTo>
                                    <a:pt x="491" y="5"/>
                                  </a:lnTo>
                                  <a:lnTo>
                                    <a:pt x="482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43" y="9"/>
                                  </a:lnTo>
                                  <a:lnTo>
                                    <a:pt x="426" y="22"/>
                                  </a:lnTo>
                                  <a:lnTo>
                                    <a:pt x="421" y="31"/>
                                  </a:lnTo>
                                  <a:lnTo>
                                    <a:pt x="417" y="35"/>
                                  </a:lnTo>
                                  <a:lnTo>
                                    <a:pt x="408" y="44"/>
                                  </a:lnTo>
                                  <a:lnTo>
                                    <a:pt x="404" y="52"/>
                                  </a:lnTo>
                                  <a:lnTo>
                                    <a:pt x="404" y="52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00" y="57"/>
                                  </a:lnTo>
                                  <a:lnTo>
                                    <a:pt x="395" y="61"/>
                                  </a:lnTo>
                                  <a:lnTo>
                                    <a:pt x="391" y="65"/>
                                  </a:lnTo>
                                  <a:lnTo>
                                    <a:pt x="378" y="70"/>
                                  </a:lnTo>
                                  <a:lnTo>
                                    <a:pt x="378" y="70"/>
                                  </a:lnTo>
                                  <a:lnTo>
                                    <a:pt x="378" y="65"/>
                                  </a:lnTo>
                                  <a:lnTo>
                                    <a:pt x="369" y="65"/>
                                  </a:lnTo>
                                  <a:lnTo>
                                    <a:pt x="387" y="57"/>
                                  </a:lnTo>
                                  <a:lnTo>
                                    <a:pt x="378" y="52"/>
                                  </a:lnTo>
                                  <a:lnTo>
                                    <a:pt x="378" y="52"/>
                                  </a:lnTo>
                                  <a:lnTo>
                                    <a:pt x="378" y="48"/>
                                  </a:lnTo>
                                  <a:lnTo>
                                    <a:pt x="382" y="44"/>
                                  </a:lnTo>
                                  <a:lnTo>
                                    <a:pt x="387" y="44"/>
                                  </a:lnTo>
                                  <a:lnTo>
                                    <a:pt x="391" y="35"/>
                                  </a:lnTo>
                                  <a:lnTo>
                                    <a:pt x="400" y="31"/>
                                  </a:lnTo>
                                  <a:lnTo>
                                    <a:pt x="395" y="31"/>
                                  </a:lnTo>
                                  <a:lnTo>
                                    <a:pt x="391" y="31"/>
                                  </a:lnTo>
                                  <a:lnTo>
                                    <a:pt x="395" y="26"/>
                                  </a:lnTo>
                                  <a:lnTo>
                                    <a:pt x="395" y="26"/>
                                  </a:lnTo>
                                  <a:lnTo>
                                    <a:pt x="395" y="26"/>
                                  </a:lnTo>
                                  <a:lnTo>
                                    <a:pt x="391" y="26"/>
                                  </a:lnTo>
                                  <a:lnTo>
                                    <a:pt x="387" y="22"/>
                                  </a:lnTo>
                                  <a:lnTo>
                                    <a:pt x="387" y="18"/>
                                  </a:lnTo>
                                  <a:lnTo>
                                    <a:pt x="382" y="18"/>
                                  </a:lnTo>
                                  <a:lnTo>
                                    <a:pt x="378" y="18"/>
                                  </a:lnTo>
                                  <a:lnTo>
                                    <a:pt x="378" y="18"/>
                                  </a:lnTo>
                                  <a:lnTo>
                                    <a:pt x="369" y="13"/>
                                  </a:lnTo>
                                  <a:lnTo>
                                    <a:pt x="361" y="9"/>
                                  </a:lnTo>
                                  <a:lnTo>
                                    <a:pt x="356" y="13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61" y="22"/>
                                  </a:lnTo>
                                  <a:lnTo>
                                    <a:pt x="365" y="22"/>
                                  </a:lnTo>
                                  <a:lnTo>
                                    <a:pt x="369" y="22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56" y="26"/>
                                  </a:lnTo>
                                  <a:lnTo>
                                    <a:pt x="361" y="26"/>
                                  </a:lnTo>
                                  <a:lnTo>
                                    <a:pt x="361" y="31"/>
                                  </a:lnTo>
                                  <a:lnTo>
                                    <a:pt x="361" y="31"/>
                                  </a:lnTo>
                                  <a:lnTo>
                                    <a:pt x="356" y="31"/>
                                  </a:lnTo>
                                  <a:lnTo>
                                    <a:pt x="356" y="31"/>
                                  </a:lnTo>
                                  <a:lnTo>
                                    <a:pt x="356" y="31"/>
                                  </a:lnTo>
                                  <a:lnTo>
                                    <a:pt x="356" y="31"/>
                                  </a:lnTo>
                                  <a:lnTo>
                                    <a:pt x="352" y="31"/>
                                  </a:lnTo>
                                  <a:lnTo>
                                    <a:pt x="352" y="31"/>
                                  </a:lnTo>
                                  <a:lnTo>
                                    <a:pt x="352" y="31"/>
                                  </a:lnTo>
                                  <a:lnTo>
                                    <a:pt x="352" y="31"/>
                                  </a:lnTo>
                                  <a:lnTo>
                                    <a:pt x="352" y="31"/>
                                  </a:lnTo>
                                  <a:lnTo>
                                    <a:pt x="348" y="31"/>
                                  </a:lnTo>
                                  <a:lnTo>
                                    <a:pt x="348" y="35"/>
                                  </a:lnTo>
                                  <a:lnTo>
                                    <a:pt x="33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972000"/>
                              <a:ext cx="57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6">
                                  <a:moveTo>
                                    <a:pt x="22" y="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58480"/>
                              <a:ext cx="2474640" cy="17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7" h="2725">
                                  <a:moveTo>
                                    <a:pt x="3789" y="738"/>
                                  </a:moveTo>
                                  <a:lnTo>
                                    <a:pt x="3789" y="734"/>
                                  </a:lnTo>
                                  <a:lnTo>
                                    <a:pt x="3780" y="738"/>
                                  </a:lnTo>
                                  <a:lnTo>
                                    <a:pt x="3767" y="747"/>
                                  </a:lnTo>
                                  <a:lnTo>
                                    <a:pt x="3776" y="738"/>
                                  </a:lnTo>
                                  <a:lnTo>
                                    <a:pt x="3780" y="738"/>
                                  </a:lnTo>
                                  <a:lnTo>
                                    <a:pt x="3772" y="738"/>
                                  </a:lnTo>
                                  <a:lnTo>
                                    <a:pt x="3754" y="747"/>
                                  </a:lnTo>
                                  <a:lnTo>
                                    <a:pt x="3772" y="738"/>
                                  </a:lnTo>
                                  <a:lnTo>
                                    <a:pt x="3763" y="738"/>
                                  </a:lnTo>
                                  <a:lnTo>
                                    <a:pt x="3763" y="738"/>
                                  </a:lnTo>
                                  <a:lnTo>
                                    <a:pt x="3763" y="738"/>
                                  </a:lnTo>
                                  <a:lnTo>
                                    <a:pt x="3772" y="734"/>
                                  </a:lnTo>
                                  <a:lnTo>
                                    <a:pt x="3776" y="729"/>
                                  </a:lnTo>
                                  <a:lnTo>
                                    <a:pt x="3776" y="729"/>
                                  </a:lnTo>
                                  <a:lnTo>
                                    <a:pt x="3776" y="729"/>
                                  </a:lnTo>
                                  <a:lnTo>
                                    <a:pt x="3780" y="725"/>
                                  </a:lnTo>
                                  <a:lnTo>
                                    <a:pt x="3772" y="729"/>
                                  </a:lnTo>
                                  <a:lnTo>
                                    <a:pt x="3772" y="725"/>
                                  </a:lnTo>
                                  <a:lnTo>
                                    <a:pt x="3772" y="725"/>
                                  </a:lnTo>
                                  <a:lnTo>
                                    <a:pt x="3772" y="716"/>
                                  </a:lnTo>
                                  <a:lnTo>
                                    <a:pt x="3776" y="716"/>
                                  </a:lnTo>
                                  <a:lnTo>
                                    <a:pt x="3780" y="712"/>
                                  </a:lnTo>
                                  <a:lnTo>
                                    <a:pt x="3780" y="712"/>
                                  </a:lnTo>
                                  <a:lnTo>
                                    <a:pt x="3780" y="712"/>
                                  </a:lnTo>
                                  <a:lnTo>
                                    <a:pt x="3772" y="712"/>
                                  </a:lnTo>
                                  <a:lnTo>
                                    <a:pt x="3772" y="712"/>
                                  </a:lnTo>
                                  <a:lnTo>
                                    <a:pt x="3767" y="720"/>
                                  </a:lnTo>
                                  <a:lnTo>
                                    <a:pt x="3772" y="712"/>
                                  </a:lnTo>
                                  <a:lnTo>
                                    <a:pt x="3772" y="712"/>
                                  </a:lnTo>
                                  <a:lnTo>
                                    <a:pt x="3767" y="712"/>
                                  </a:lnTo>
                                  <a:lnTo>
                                    <a:pt x="3767" y="712"/>
                                  </a:lnTo>
                                  <a:lnTo>
                                    <a:pt x="3767" y="712"/>
                                  </a:lnTo>
                                  <a:lnTo>
                                    <a:pt x="3763" y="712"/>
                                  </a:lnTo>
                                  <a:lnTo>
                                    <a:pt x="3763" y="712"/>
                                  </a:lnTo>
                                  <a:lnTo>
                                    <a:pt x="3763" y="712"/>
                                  </a:lnTo>
                                  <a:lnTo>
                                    <a:pt x="3763" y="712"/>
                                  </a:lnTo>
                                  <a:lnTo>
                                    <a:pt x="3763" y="712"/>
                                  </a:lnTo>
                                  <a:lnTo>
                                    <a:pt x="3763" y="712"/>
                                  </a:lnTo>
                                  <a:lnTo>
                                    <a:pt x="3763" y="707"/>
                                  </a:lnTo>
                                  <a:lnTo>
                                    <a:pt x="3759" y="707"/>
                                  </a:lnTo>
                                  <a:lnTo>
                                    <a:pt x="3754" y="707"/>
                                  </a:lnTo>
                                  <a:lnTo>
                                    <a:pt x="3754" y="707"/>
                                  </a:lnTo>
                                  <a:lnTo>
                                    <a:pt x="3754" y="703"/>
                                  </a:lnTo>
                                  <a:lnTo>
                                    <a:pt x="3754" y="703"/>
                                  </a:lnTo>
                                  <a:lnTo>
                                    <a:pt x="3750" y="703"/>
                                  </a:lnTo>
                                  <a:lnTo>
                                    <a:pt x="3750" y="703"/>
                                  </a:lnTo>
                                  <a:lnTo>
                                    <a:pt x="3745" y="703"/>
                                  </a:lnTo>
                                  <a:lnTo>
                                    <a:pt x="3750" y="703"/>
                                  </a:lnTo>
                                  <a:lnTo>
                                    <a:pt x="3745" y="699"/>
                                  </a:lnTo>
                                  <a:lnTo>
                                    <a:pt x="3745" y="694"/>
                                  </a:lnTo>
                                  <a:lnTo>
                                    <a:pt x="3754" y="690"/>
                                  </a:lnTo>
                                  <a:lnTo>
                                    <a:pt x="3754" y="690"/>
                                  </a:lnTo>
                                  <a:lnTo>
                                    <a:pt x="3745" y="690"/>
                                  </a:lnTo>
                                  <a:lnTo>
                                    <a:pt x="3741" y="690"/>
                                  </a:lnTo>
                                  <a:lnTo>
                                    <a:pt x="3737" y="690"/>
                                  </a:lnTo>
                                  <a:lnTo>
                                    <a:pt x="3732" y="690"/>
                                  </a:lnTo>
                                  <a:lnTo>
                                    <a:pt x="3732" y="686"/>
                                  </a:lnTo>
                                  <a:lnTo>
                                    <a:pt x="3732" y="686"/>
                                  </a:lnTo>
                                  <a:lnTo>
                                    <a:pt x="3737" y="690"/>
                                  </a:lnTo>
                                  <a:lnTo>
                                    <a:pt x="3745" y="690"/>
                                  </a:lnTo>
                                  <a:lnTo>
                                    <a:pt x="3741" y="686"/>
                                  </a:lnTo>
                                  <a:lnTo>
                                    <a:pt x="3741" y="686"/>
                                  </a:lnTo>
                                  <a:lnTo>
                                    <a:pt x="3745" y="686"/>
                                  </a:lnTo>
                                  <a:lnTo>
                                    <a:pt x="3741" y="686"/>
                                  </a:lnTo>
                                  <a:lnTo>
                                    <a:pt x="3741" y="686"/>
                                  </a:lnTo>
                                  <a:lnTo>
                                    <a:pt x="3737" y="681"/>
                                  </a:lnTo>
                                  <a:lnTo>
                                    <a:pt x="3732" y="681"/>
                                  </a:lnTo>
                                  <a:lnTo>
                                    <a:pt x="3732" y="681"/>
                                  </a:lnTo>
                                  <a:lnTo>
                                    <a:pt x="3732" y="677"/>
                                  </a:lnTo>
                                  <a:lnTo>
                                    <a:pt x="3741" y="677"/>
                                  </a:lnTo>
                                  <a:lnTo>
                                    <a:pt x="3741" y="677"/>
                                  </a:lnTo>
                                  <a:lnTo>
                                    <a:pt x="3745" y="677"/>
                                  </a:lnTo>
                                  <a:lnTo>
                                    <a:pt x="3745" y="677"/>
                                  </a:lnTo>
                                  <a:lnTo>
                                    <a:pt x="3745" y="677"/>
                                  </a:lnTo>
                                  <a:lnTo>
                                    <a:pt x="3737" y="673"/>
                                  </a:lnTo>
                                  <a:lnTo>
                                    <a:pt x="3741" y="673"/>
                                  </a:lnTo>
                                  <a:lnTo>
                                    <a:pt x="3741" y="673"/>
                                  </a:lnTo>
                                  <a:lnTo>
                                    <a:pt x="3741" y="673"/>
                                  </a:lnTo>
                                  <a:lnTo>
                                    <a:pt x="3732" y="668"/>
                                  </a:lnTo>
                                  <a:lnTo>
                                    <a:pt x="3724" y="664"/>
                                  </a:lnTo>
                                  <a:lnTo>
                                    <a:pt x="3737" y="664"/>
                                  </a:lnTo>
                                  <a:lnTo>
                                    <a:pt x="3732" y="664"/>
                                  </a:lnTo>
                                  <a:lnTo>
                                    <a:pt x="3728" y="668"/>
                                  </a:lnTo>
                                  <a:lnTo>
                                    <a:pt x="3732" y="668"/>
                                  </a:lnTo>
                                  <a:lnTo>
                                    <a:pt x="3741" y="668"/>
                                  </a:lnTo>
                                  <a:lnTo>
                                    <a:pt x="3745" y="668"/>
                                  </a:lnTo>
                                  <a:lnTo>
                                    <a:pt x="3745" y="668"/>
                                  </a:lnTo>
                                  <a:lnTo>
                                    <a:pt x="3750" y="668"/>
                                  </a:lnTo>
                                  <a:lnTo>
                                    <a:pt x="3750" y="668"/>
                                  </a:lnTo>
                                  <a:lnTo>
                                    <a:pt x="3745" y="668"/>
                                  </a:lnTo>
                                  <a:lnTo>
                                    <a:pt x="3750" y="664"/>
                                  </a:lnTo>
                                  <a:lnTo>
                                    <a:pt x="3754" y="660"/>
                                  </a:lnTo>
                                  <a:lnTo>
                                    <a:pt x="3763" y="655"/>
                                  </a:lnTo>
                                  <a:lnTo>
                                    <a:pt x="3772" y="655"/>
                                  </a:lnTo>
                                  <a:lnTo>
                                    <a:pt x="3772" y="655"/>
                                  </a:lnTo>
                                  <a:lnTo>
                                    <a:pt x="3772" y="655"/>
                                  </a:lnTo>
                                  <a:lnTo>
                                    <a:pt x="3772" y="655"/>
                                  </a:lnTo>
                                  <a:lnTo>
                                    <a:pt x="3772" y="651"/>
                                  </a:lnTo>
                                  <a:lnTo>
                                    <a:pt x="3772" y="651"/>
                                  </a:lnTo>
                                  <a:lnTo>
                                    <a:pt x="3767" y="647"/>
                                  </a:lnTo>
                                  <a:lnTo>
                                    <a:pt x="3763" y="647"/>
                                  </a:lnTo>
                                  <a:lnTo>
                                    <a:pt x="3759" y="642"/>
                                  </a:lnTo>
                                  <a:lnTo>
                                    <a:pt x="3759" y="642"/>
                                  </a:lnTo>
                                  <a:lnTo>
                                    <a:pt x="3759" y="642"/>
                                  </a:lnTo>
                                  <a:lnTo>
                                    <a:pt x="3754" y="642"/>
                                  </a:lnTo>
                                  <a:lnTo>
                                    <a:pt x="3759" y="642"/>
                                  </a:lnTo>
                                  <a:lnTo>
                                    <a:pt x="3763" y="638"/>
                                  </a:lnTo>
                                  <a:lnTo>
                                    <a:pt x="3763" y="638"/>
                                  </a:lnTo>
                                  <a:lnTo>
                                    <a:pt x="3759" y="634"/>
                                  </a:lnTo>
                                  <a:lnTo>
                                    <a:pt x="3754" y="634"/>
                                  </a:lnTo>
                                  <a:lnTo>
                                    <a:pt x="3745" y="634"/>
                                  </a:lnTo>
                                  <a:lnTo>
                                    <a:pt x="3745" y="634"/>
                                  </a:lnTo>
                                  <a:lnTo>
                                    <a:pt x="3767" y="625"/>
                                  </a:lnTo>
                                  <a:lnTo>
                                    <a:pt x="3763" y="625"/>
                                  </a:lnTo>
                                  <a:lnTo>
                                    <a:pt x="3763" y="625"/>
                                  </a:lnTo>
                                  <a:lnTo>
                                    <a:pt x="3763" y="621"/>
                                  </a:lnTo>
                                  <a:lnTo>
                                    <a:pt x="3763" y="616"/>
                                  </a:lnTo>
                                  <a:lnTo>
                                    <a:pt x="3763" y="616"/>
                                  </a:lnTo>
                                  <a:lnTo>
                                    <a:pt x="3767" y="612"/>
                                  </a:lnTo>
                                  <a:lnTo>
                                    <a:pt x="3763" y="612"/>
                                  </a:lnTo>
                                  <a:lnTo>
                                    <a:pt x="3759" y="612"/>
                                  </a:lnTo>
                                  <a:lnTo>
                                    <a:pt x="3754" y="612"/>
                                  </a:lnTo>
                                  <a:lnTo>
                                    <a:pt x="3754" y="612"/>
                                  </a:lnTo>
                                  <a:lnTo>
                                    <a:pt x="3754" y="612"/>
                                  </a:lnTo>
                                  <a:lnTo>
                                    <a:pt x="3754" y="612"/>
                                  </a:lnTo>
                                  <a:lnTo>
                                    <a:pt x="3745" y="612"/>
                                  </a:lnTo>
                                  <a:lnTo>
                                    <a:pt x="3750" y="608"/>
                                  </a:lnTo>
                                  <a:lnTo>
                                    <a:pt x="3759" y="608"/>
                                  </a:lnTo>
                                  <a:lnTo>
                                    <a:pt x="3759" y="603"/>
                                  </a:lnTo>
                                  <a:lnTo>
                                    <a:pt x="3759" y="603"/>
                                  </a:lnTo>
                                  <a:lnTo>
                                    <a:pt x="3759" y="603"/>
                                  </a:lnTo>
                                  <a:lnTo>
                                    <a:pt x="3759" y="603"/>
                                  </a:lnTo>
                                  <a:lnTo>
                                    <a:pt x="3754" y="603"/>
                                  </a:lnTo>
                                  <a:lnTo>
                                    <a:pt x="3754" y="603"/>
                                  </a:lnTo>
                                  <a:lnTo>
                                    <a:pt x="3754" y="603"/>
                                  </a:lnTo>
                                  <a:lnTo>
                                    <a:pt x="3754" y="603"/>
                                  </a:lnTo>
                                  <a:lnTo>
                                    <a:pt x="3759" y="603"/>
                                  </a:lnTo>
                                  <a:lnTo>
                                    <a:pt x="3759" y="603"/>
                                  </a:lnTo>
                                  <a:lnTo>
                                    <a:pt x="3759" y="599"/>
                                  </a:lnTo>
                                  <a:lnTo>
                                    <a:pt x="3750" y="599"/>
                                  </a:lnTo>
                                  <a:lnTo>
                                    <a:pt x="3741" y="603"/>
                                  </a:lnTo>
                                  <a:lnTo>
                                    <a:pt x="3745" y="603"/>
                                  </a:lnTo>
                                  <a:lnTo>
                                    <a:pt x="3750" y="599"/>
                                  </a:lnTo>
                                  <a:lnTo>
                                    <a:pt x="3750" y="599"/>
                                  </a:lnTo>
                                  <a:lnTo>
                                    <a:pt x="3754" y="599"/>
                                  </a:lnTo>
                                  <a:lnTo>
                                    <a:pt x="3750" y="599"/>
                                  </a:lnTo>
                                  <a:lnTo>
                                    <a:pt x="3750" y="599"/>
                                  </a:lnTo>
                                  <a:lnTo>
                                    <a:pt x="3750" y="595"/>
                                  </a:lnTo>
                                  <a:lnTo>
                                    <a:pt x="3754" y="595"/>
                                  </a:lnTo>
                                  <a:lnTo>
                                    <a:pt x="3754" y="595"/>
                                  </a:lnTo>
                                  <a:lnTo>
                                    <a:pt x="3754" y="595"/>
                                  </a:lnTo>
                                  <a:lnTo>
                                    <a:pt x="3754" y="595"/>
                                  </a:lnTo>
                                  <a:lnTo>
                                    <a:pt x="3759" y="586"/>
                                  </a:lnTo>
                                  <a:lnTo>
                                    <a:pt x="3745" y="586"/>
                                  </a:lnTo>
                                  <a:lnTo>
                                    <a:pt x="3737" y="590"/>
                                  </a:lnTo>
                                  <a:lnTo>
                                    <a:pt x="3741" y="590"/>
                                  </a:lnTo>
                                  <a:lnTo>
                                    <a:pt x="3741" y="590"/>
                                  </a:lnTo>
                                  <a:lnTo>
                                    <a:pt x="3741" y="590"/>
                                  </a:lnTo>
                                  <a:lnTo>
                                    <a:pt x="3737" y="590"/>
                                  </a:lnTo>
                                  <a:lnTo>
                                    <a:pt x="3732" y="590"/>
                                  </a:lnTo>
                                  <a:lnTo>
                                    <a:pt x="3728" y="590"/>
                                  </a:lnTo>
                                  <a:lnTo>
                                    <a:pt x="3728" y="590"/>
                                  </a:lnTo>
                                  <a:lnTo>
                                    <a:pt x="3732" y="590"/>
                                  </a:lnTo>
                                  <a:lnTo>
                                    <a:pt x="3732" y="586"/>
                                  </a:lnTo>
                                  <a:lnTo>
                                    <a:pt x="3728" y="586"/>
                                  </a:lnTo>
                                  <a:lnTo>
                                    <a:pt x="3732" y="586"/>
                                  </a:lnTo>
                                  <a:lnTo>
                                    <a:pt x="3737" y="586"/>
                                  </a:lnTo>
                                  <a:lnTo>
                                    <a:pt x="3745" y="586"/>
                                  </a:lnTo>
                                  <a:lnTo>
                                    <a:pt x="3745" y="582"/>
                                  </a:lnTo>
                                  <a:lnTo>
                                    <a:pt x="3745" y="582"/>
                                  </a:lnTo>
                                  <a:lnTo>
                                    <a:pt x="3750" y="582"/>
                                  </a:lnTo>
                                  <a:lnTo>
                                    <a:pt x="3759" y="573"/>
                                  </a:lnTo>
                                  <a:lnTo>
                                    <a:pt x="3759" y="573"/>
                                  </a:lnTo>
                                  <a:lnTo>
                                    <a:pt x="3754" y="569"/>
                                  </a:lnTo>
                                  <a:lnTo>
                                    <a:pt x="3750" y="569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750" y="564"/>
                                  </a:lnTo>
                                  <a:lnTo>
                                    <a:pt x="3750" y="564"/>
                                  </a:lnTo>
                                  <a:lnTo>
                                    <a:pt x="3750" y="564"/>
                                  </a:lnTo>
                                  <a:lnTo>
                                    <a:pt x="3754" y="560"/>
                                  </a:lnTo>
                                  <a:lnTo>
                                    <a:pt x="3754" y="560"/>
                                  </a:lnTo>
                                  <a:lnTo>
                                    <a:pt x="3741" y="560"/>
                                  </a:lnTo>
                                  <a:lnTo>
                                    <a:pt x="3732" y="560"/>
                                  </a:lnTo>
                                  <a:lnTo>
                                    <a:pt x="3728" y="564"/>
                                  </a:lnTo>
                                  <a:lnTo>
                                    <a:pt x="3728" y="564"/>
                                  </a:lnTo>
                                  <a:lnTo>
                                    <a:pt x="3728" y="564"/>
                                  </a:lnTo>
                                  <a:lnTo>
                                    <a:pt x="3728" y="564"/>
                                  </a:lnTo>
                                  <a:lnTo>
                                    <a:pt x="3728" y="560"/>
                                  </a:lnTo>
                                  <a:lnTo>
                                    <a:pt x="3741" y="560"/>
                                  </a:lnTo>
                                  <a:lnTo>
                                    <a:pt x="3745" y="556"/>
                                  </a:lnTo>
                                  <a:lnTo>
                                    <a:pt x="3754" y="551"/>
                                  </a:lnTo>
                                  <a:lnTo>
                                    <a:pt x="3745" y="551"/>
                                  </a:lnTo>
                                  <a:lnTo>
                                    <a:pt x="3745" y="551"/>
                                  </a:lnTo>
                                  <a:lnTo>
                                    <a:pt x="3745" y="551"/>
                                  </a:lnTo>
                                  <a:lnTo>
                                    <a:pt x="3745" y="551"/>
                                  </a:lnTo>
                                  <a:lnTo>
                                    <a:pt x="3745" y="547"/>
                                  </a:lnTo>
                                  <a:lnTo>
                                    <a:pt x="3745" y="547"/>
                                  </a:lnTo>
                                  <a:lnTo>
                                    <a:pt x="3745" y="547"/>
                                  </a:lnTo>
                                  <a:lnTo>
                                    <a:pt x="3737" y="551"/>
                                  </a:lnTo>
                                  <a:lnTo>
                                    <a:pt x="3737" y="547"/>
                                  </a:lnTo>
                                  <a:lnTo>
                                    <a:pt x="3737" y="547"/>
                                  </a:lnTo>
                                  <a:lnTo>
                                    <a:pt x="3737" y="547"/>
                                  </a:lnTo>
                                  <a:lnTo>
                                    <a:pt x="3737" y="543"/>
                                  </a:lnTo>
                                  <a:lnTo>
                                    <a:pt x="3737" y="543"/>
                                  </a:lnTo>
                                  <a:lnTo>
                                    <a:pt x="3741" y="543"/>
                                  </a:lnTo>
                                  <a:lnTo>
                                    <a:pt x="3745" y="538"/>
                                  </a:lnTo>
                                  <a:lnTo>
                                    <a:pt x="3745" y="538"/>
                                  </a:lnTo>
                                  <a:lnTo>
                                    <a:pt x="3745" y="538"/>
                                  </a:lnTo>
                                  <a:lnTo>
                                    <a:pt x="3745" y="538"/>
                                  </a:lnTo>
                                  <a:lnTo>
                                    <a:pt x="3741" y="538"/>
                                  </a:lnTo>
                                  <a:lnTo>
                                    <a:pt x="3737" y="538"/>
                                  </a:lnTo>
                                  <a:lnTo>
                                    <a:pt x="3737" y="538"/>
                                  </a:lnTo>
                                  <a:lnTo>
                                    <a:pt x="3741" y="534"/>
                                  </a:lnTo>
                                  <a:lnTo>
                                    <a:pt x="3737" y="534"/>
                                  </a:lnTo>
                                  <a:lnTo>
                                    <a:pt x="3741" y="534"/>
                                  </a:lnTo>
                                  <a:lnTo>
                                    <a:pt x="3741" y="530"/>
                                  </a:lnTo>
                                  <a:lnTo>
                                    <a:pt x="3737" y="530"/>
                                  </a:lnTo>
                                  <a:lnTo>
                                    <a:pt x="3737" y="530"/>
                                  </a:lnTo>
                                  <a:lnTo>
                                    <a:pt x="3741" y="530"/>
                                  </a:lnTo>
                                  <a:lnTo>
                                    <a:pt x="3745" y="530"/>
                                  </a:lnTo>
                                  <a:lnTo>
                                    <a:pt x="3745" y="525"/>
                                  </a:lnTo>
                                  <a:lnTo>
                                    <a:pt x="3741" y="525"/>
                                  </a:lnTo>
                                  <a:lnTo>
                                    <a:pt x="3741" y="525"/>
                                  </a:lnTo>
                                  <a:lnTo>
                                    <a:pt x="3737" y="525"/>
                                  </a:lnTo>
                                  <a:lnTo>
                                    <a:pt x="3737" y="525"/>
                                  </a:lnTo>
                                  <a:lnTo>
                                    <a:pt x="3737" y="521"/>
                                  </a:lnTo>
                                  <a:lnTo>
                                    <a:pt x="3741" y="517"/>
                                  </a:lnTo>
                                  <a:lnTo>
                                    <a:pt x="3741" y="517"/>
                                  </a:lnTo>
                                  <a:lnTo>
                                    <a:pt x="3745" y="517"/>
                                  </a:lnTo>
                                  <a:lnTo>
                                    <a:pt x="3737" y="517"/>
                                  </a:lnTo>
                                  <a:lnTo>
                                    <a:pt x="3737" y="521"/>
                                  </a:lnTo>
                                  <a:lnTo>
                                    <a:pt x="3728" y="521"/>
                                  </a:lnTo>
                                  <a:lnTo>
                                    <a:pt x="3728" y="521"/>
                                  </a:lnTo>
                                  <a:lnTo>
                                    <a:pt x="3732" y="517"/>
                                  </a:lnTo>
                                  <a:lnTo>
                                    <a:pt x="3724" y="517"/>
                                  </a:lnTo>
                                  <a:lnTo>
                                    <a:pt x="3728" y="512"/>
                                  </a:lnTo>
                                  <a:lnTo>
                                    <a:pt x="3732" y="512"/>
                                  </a:lnTo>
                                  <a:lnTo>
                                    <a:pt x="3737" y="512"/>
                                  </a:lnTo>
                                  <a:lnTo>
                                    <a:pt x="3737" y="508"/>
                                  </a:lnTo>
                                  <a:lnTo>
                                    <a:pt x="3732" y="512"/>
                                  </a:lnTo>
                                  <a:lnTo>
                                    <a:pt x="3737" y="508"/>
                                  </a:lnTo>
                                  <a:lnTo>
                                    <a:pt x="3737" y="508"/>
                                  </a:lnTo>
                                  <a:lnTo>
                                    <a:pt x="3732" y="508"/>
                                  </a:lnTo>
                                  <a:lnTo>
                                    <a:pt x="3737" y="504"/>
                                  </a:lnTo>
                                  <a:lnTo>
                                    <a:pt x="3737" y="504"/>
                                  </a:lnTo>
                                  <a:lnTo>
                                    <a:pt x="3728" y="504"/>
                                  </a:lnTo>
                                  <a:lnTo>
                                    <a:pt x="3711" y="517"/>
                                  </a:lnTo>
                                  <a:lnTo>
                                    <a:pt x="3711" y="521"/>
                                  </a:lnTo>
                                  <a:lnTo>
                                    <a:pt x="3702" y="525"/>
                                  </a:lnTo>
                                  <a:lnTo>
                                    <a:pt x="3706" y="530"/>
                                  </a:lnTo>
                                  <a:lnTo>
                                    <a:pt x="3693" y="525"/>
                                  </a:lnTo>
                                  <a:lnTo>
                                    <a:pt x="3693" y="525"/>
                                  </a:lnTo>
                                  <a:lnTo>
                                    <a:pt x="3693" y="530"/>
                                  </a:lnTo>
                                  <a:lnTo>
                                    <a:pt x="3689" y="530"/>
                                  </a:lnTo>
                                  <a:lnTo>
                                    <a:pt x="3685" y="534"/>
                                  </a:lnTo>
                                  <a:lnTo>
                                    <a:pt x="3689" y="538"/>
                                  </a:lnTo>
                                  <a:lnTo>
                                    <a:pt x="3693" y="538"/>
                                  </a:lnTo>
                                  <a:lnTo>
                                    <a:pt x="3693" y="543"/>
                                  </a:lnTo>
                                  <a:lnTo>
                                    <a:pt x="3698" y="547"/>
                                  </a:lnTo>
                                  <a:lnTo>
                                    <a:pt x="3689" y="543"/>
                                  </a:lnTo>
                                  <a:lnTo>
                                    <a:pt x="3680" y="543"/>
                                  </a:lnTo>
                                  <a:lnTo>
                                    <a:pt x="3680" y="543"/>
                                  </a:lnTo>
                                  <a:lnTo>
                                    <a:pt x="3680" y="543"/>
                                  </a:lnTo>
                                  <a:lnTo>
                                    <a:pt x="3680" y="547"/>
                                  </a:lnTo>
                                  <a:lnTo>
                                    <a:pt x="3685" y="547"/>
                                  </a:lnTo>
                                  <a:lnTo>
                                    <a:pt x="3680" y="547"/>
                                  </a:lnTo>
                                  <a:lnTo>
                                    <a:pt x="3680" y="547"/>
                                  </a:lnTo>
                                  <a:lnTo>
                                    <a:pt x="3680" y="547"/>
                                  </a:lnTo>
                                  <a:lnTo>
                                    <a:pt x="3676" y="547"/>
                                  </a:lnTo>
                                  <a:lnTo>
                                    <a:pt x="3676" y="547"/>
                                  </a:lnTo>
                                  <a:lnTo>
                                    <a:pt x="3676" y="551"/>
                                  </a:lnTo>
                                  <a:lnTo>
                                    <a:pt x="3676" y="551"/>
                                  </a:lnTo>
                                  <a:lnTo>
                                    <a:pt x="3676" y="551"/>
                                  </a:lnTo>
                                  <a:lnTo>
                                    <a:pt x="3672" y="551"/>
                                  </a:lnTo>
                                  <a:lnTo>
                                    <a:pt x="3667" y="551"/>
                                  </a:lnTo>
                                  <a:lnTo>
                                    <a:pt x="3667" y="556"/>
                                  </a:lnTo>
                                  <a:lnTo>
                                    <a:pt x="3667" y="556"/>
                                  </a:lnTo>
                                  <a:lnTo>
                                    <a:pt x="3672" y="560"/>
                                  </a:lnTo>
                                  <a:lnTo>
                                    <a:pt x="3676" y="564"/>
                                  </a:lnTo>
                                  <a:lnTo>
                                    <a:pt x="3667" y="564"/>
                                  </a:lnTo>
                                  <a:lnTo>
                                    <a:pt x="3659" y="564"/>
                                  </a:lnTo>
                                  <a:lnTo>
                                    <a:pt x="3654" y="569"/>
                                  </a:lnTo>
                                  <a:lnTo>
                                    <a:pt x="3654" y="569"/>
                                  </a:lnTo>
                                  <a:lnTo>
                                    <a:pt x="3659" y="569"/>
                                  </a:lnTo>
                                  <a:lnTo>
                                    <a:pt x="3654" y="569"/>
                                  </a:lnTo>
                                  <a:lnTo>
                                    <a:pt x="3654" y="569"/>
                                  </a:lnTo>
                                  <a:lnTo>
                                    <a:pt x="3646" y="573"/>
                                  </a:lnTo>
                                  <a:lnTo>
                                    <a:pt x="3646" y="573"/>
                                  </a:lnTo>
                                  <a:lnTo>
                                    <a:pt x="3650" y="582"/>
                                  </a:lnTo>
                                  <a:lnTo>
                                    <a:pt x="3646" y="582"/>
                                  </a:lnTo>
                                  <a:lnTo>
                                    <a:pt x="3641" y="590"/>
                                  </a:lnTo>
                                  <a:lnTo>
                                    <a:pt x="3633" y="595"/>
                                  </a:lnTo>
                                  <a:lnTo>
                                    <a:pt x="3641" y="582"/>
                                  </a:lnTo>
                                  <a:lnTo>
                                    <a:pt x="3641" y="577"/>
                                  </a:lnTo>
                                  <a:lnTo>
                                    <a:pt x="3641" y="573"/>
                                  </a:lnTo>
                                  <a:lnTo>
                                    <a:pt x="3641" y="573"/>
                                  </a:lnTo>
                                  <a:lnTo>
                                    <a:pt x="3641" y="573"/>
                                  </a:lnTo>
                                  <a:lnTo>
                                    <a:pt x="3633" y="573"/>
                                  </a:lnTo>
                                  <a:lnTo>
                                    <a:pt x="3633" y="573"/>
                                  </a:lnTo>
                                  <a:lnTo>
                                    <a:pt x="3628" y="577"/>
                                  </a:lnTo>
                                  <a:lnTo>
                                    <a:pt x="3624" y="582"/>
                                  </a:lnTo>
                                  <a:lnTo>
                                    <a:pt x="3615" y="586"/>
                                  </a:lnTo>
                                  <a:lnTo>
                                    <a:pt x="3611" y="586"/>
                                  </a:lnTo>
                                  <a:lnTo>
                                    <a:pt x="3594" y="590"/>
                                  </a:lnTo>
                                  <a:lnTo>
                                    <a:pt x="3581" y="599"/>
                                  </a:lnTo>
                                  <a:lnTo>
                                    <a:pt x="3572" y="608"/>
                                  </a:lnTo>
                                  <a:lnTo>
                                    <a:pt x="3572" y="608"/>
                                  </a:lnTo>
                                  <a:lnTo>
                                    <a:pt x="3572" y="603"/>
                                  </a:lnTo>
                                  <a:lnTo>
                                    <a:pt x="3576" y="599"/>
                                  </a:lnTo>
                                  <a:lnTo>
                                    <a:pt x="3576" y="595"/>
                                  </a:lnTo>
                                  <a:lnTo>
                                    <a:pt x="3576" y="590"/>
                                  </a:lnTo>
                                  <a:lnTo>
                                    <a:pt x="3568" y="599"/>
                                  </a:lnTo>
                                  <a:lnTo>
                                    <a:pt x="3563" y="599"/>
                                  </a:lnTo>
                                  <a:lnTo>
                                    <a:pt x="3568" y="599"/>
                                  </a:lnTo>
                                  <a:lnTo>
                                    <a:pt x="3572" y="595"/>
                                  </a:lnTo>
                                  <a:lnTo>
                                    <a:pt x="3572" y="590"/>
                                  </a:lnTo>
                                  <a:lnTo>
                                    <a:pt x="3572" y="590"/>
                                  </a:lnTo>
                                  <a:lnTo>
                                    <a:pt x="3572" y="590"/>
                                  </a:lnTo>
                                  <a:lnTo>
                                    <a:pt x="3572" y="586"/>
                                  </a:lnTo>
                                  <a:lnTo>
                                    <a:pt x="3572" y="582"/>
                                  </a:lnTo>
                                  <a:lnTo>
                                    <a:pt x="3572" y="582"/>
                                  </a:lnTo>
                                  <a:lnTo>
                                    <a:pt x="3568" y="586"/>
                                  </a:lnTo>
                                  <a:lnTo>
                                    <a:pt x="3563" y="590"/>
                                  </a:lnTo>
                                  <a:lnTo>
                                    <a:pt x="3559" y="590"/>
                                  </a:lnTo>
                                  <a:lnTo>
                                    <a:pt x="3563" y="582"/>
                                  </a:lnTo>
                                  <a:lnTo>
                                    <a:pt x="3563" y="577"/>
                                  </a:lnTo>
                                  <a:lnTo>
                                    <a:pt x="3563" y="573"/>
                                  </a:lnTo>
                                  <a:lnTo>
                                    <a:pt x="3559" y="569"/>
                                  </a:lnTo>
                                  <a:lnTo>
                                    <a:pt x="3559" y="569"/>
                                  </a:lnTo>
                                  <a:lnTo>
                                    <a:pt x="3550" y="564"/>
                                  </a:lnTo>
                                  <a:lnTo>
                                    <a:pt x="3533" y="569"/>
                                  </a:lnTo>
                                  <a:lnTo>
                                    <a:pt x="3524" y="573"/>
                                  </a:lnTo>
                                  <a:lnTo>
                                    <a:pt x="3520" y="573"/>
                                  </a:lnTo>
                                  <a:lnTo>
                                    <a:pt x="3515" y="577"/>
                                  </a:lnTo>
                                  <a:lnTo>
                                    <a:pt x="3511" y="577"/>
                                  </a:lnTo>
                                  <a:lnTo>
                                    <a:pt x="3507" y="582"/>
                                  </a:lnTo>
                                  <a:lnTo>
                                    <a:pt x="3511" y="577"/>
                                  </a:lnTo>
                                  <a:lnTo>
                                    <a:pt x="3511" y="577"/>
                                  </a:lnTo>
                                  <a:lnTo>
                                    <a:pt x="3511" y="577"/>
                                  </a:lnTo>
                                  <a:lnTo>
                                    <a:pt x="3511" y="577"/>
                                  </a:lnTo>
                                  <a:lnTo>
                                    <a:pt x="3507" y="577"/>
                                  </a:lnTo>
                                  <a:lnTo>
                                    <a:pt x="3502" y="573"/>
                                  </a:lnTo>
                                  <a:lnTo>
                                    <a:pt x="3498" y="573"/>
                                  </a:lnTo>
                                  <a:lnTo>
                                    <a:pt x="3502" y="573"/>
                                  </a:lnTo>
                                  <a:lnTo>
                                    <a:pt x="3511" y="573"/>
                                  </a:lnTo>
                                  <a:lnTo>
                                    <a:pt x="3515" y="569"/>
                                  </a:lnTo>
                                  <a:lnTo>
                                    <a:pt x="3515" y="564"/>
                                  </a:lnTo>
                                  <a:lnTo>
                                    <a:pt x="3515" y="564"/>
                                  </a:lnTo>
                                  <a:lnTo>
                                    <a:pt x="3515" y="564"/>
                                  </a:lnTo>
                                  <a:lnTo>
                                    <a:pt x="3520" y="564"/>
                                  </a:lnTo>
                                  <a:lnTo>
                                    <a:pt x="3520" y="564"/>
                                  </a:lnTo>
                                  <a:lnTo>
                                    <a:pt x="3520" y="564"/>
                                  </a:lnTo>
                                  <a:lnTo>
                                    <a:pt x="3520" y="564"/>
                                  </a:lnTo>
                                  <a:lnTo>
                                    <a:pt x="3520" y="573"/>
                                  </a:lnTo>
                                  <a:lnTo>
                                    <a:pt x="3533" y="564"/>
                                  </a:lnTo>
                                  <a:lnTo>
                                    <a:pt x="3537" y="564"/>
                                  </a:lnTo>
                                  <a:lnTo>
                                    <a:pt x="3537" y="560"/>
                                  </a:lnTo>
                                  <a:lnTo>
                                    <a:pt x="3537" y="556"/>
                                  </a:lnTo>
                                  <a:lnTo>
                                    <a:pt x="3533" y="556"/>
                                  </a:lnTo>
                                  <a:lnTo>
                                    <a:pt x="3537" y="551"/>
                                  </a:lnTo>
                                  <a:lnTo>
                                    <a:pt x="3546" y="551"/>
                                  </a:lnTo>
                                  <a:lnTo>
                                    <a:pt x="3546" y="547"/>
                                  </a:lnTo>
                                  <a:lnTo>
                                    <a:pt x="3542" y="547"/>
                                  </a:lnTo>
                                  <a:lnTo>
                                    <a:pt x="3542" y="547"/>
                                  </a:lnTo>
                                  <a:lnTo>
                                    <a:pt x="3537" y="547"/>
                                  </a:lnTo>
                                  <a:lnTo>
                                    <a:pt x="3533" y="547"/>
                                  </a:lnTo>
                                  <a:lnTo>
                                    <a:pt x="3537" y="547"/>
                                  </a:lnTo>
                                  <a:lnTo>
                                    <a:pt x="3537" y="543"/>
                                  </a:lnTo>
                                  <a:lnTo>
                                    <a:pt x="3537" y="543"/>
                                  </a:lnTo>
                                  <a:lnTo>
                                    <a:pt x="3542" y="538"/>
                                  </a:lnTo>
                                  <a:lnTo>
                                    <a:pt x="3546" y="534"/>
                                  </a:lnTo>
                                  <a:lnTo>
                                    <a:pt x="3546" y="530"/>
                                  </a:lnTo>
                                  <a:lnTo>
                                    <a:pt x="3546" y="525"/>
                                  </a:lnTo>
                                  <a:lnTo>
                                    <a:pt x="3546" y="521"/>
                                  </a:lnTo>
                                  <a:lnTo>
                                    <a:pt x="3546" y="521"/>
                                  </a:lnTo>
                                  <a:lnTo>
                                    <a:pt x="3546" y="521"/>
                                  </a:lnTo>
                                  <a:lnTo>
                                    <a:pt x="3542" y="521"/>
                                  </a:lnTo>
                                  <a:lnTo>
                                    <a:pt x="3533" y="521"/>
                                  </a:lnTo>
                                  <a:lnTo>
                                    <a:pt x="3529" y="521"/>
                                  </a:lnTo>
                                  <a:lnTo>
                                    <a:pt x="3511" y="517"/>
                                  </a:lnTo>
                                  <a:lnTo>
                                    <a:pt x="3507" y="512"/>
                                  </a:lnTo>
                                  <a:lnTo>
                                    <a:pt x="3515" y="517"/>
                                  </a:lnTo>
                                  <a:lnTo>
                                    <a:pt x="3520" y="517"/>
                                  </a:lnTo>
                                  <a:lnTo>
                                    <a:pt x="3546" y="517"/>
                                  </a:lnTo>
                                  <a:lnTo>
                                    <a:pt x="3546" y="517"/>
                                  </a:lnTo>
                                  <a:lnTo>
                                    <a:pt x="3555" y="512"/>
                                  </a:lnTo>
                                  <a:lnTo>
                                    <a:pt x="3555" y="508"/>
                                  </a:lnTo>
                                  <a:lnTo>
                                    <a:pt x="3555" y="504"/>
                                  </a:lnTo>
                                  <a:lnTo>
                                    <a:pt x="3555" y="504"/>
                                  </a:lnTo>
                                  <a:lnTo>
                                    <a:pt x="3559" y="504"/>
                                  </a:lnTo>
                                  <a:lnTo>
                                    <a:pt x="3563" y="495"/>
                                  </a:lnTo>
                                  <a:lnTo>
                                    <a:pt x="3568" y="486"/>
                                  </a:lnTo>
                                  <a:lnTo>
                                    <a:pt x="3568" y="486"/>
                                  </a:lnTo>
                                  <a:lnTo>
                                    <a:pt x="3572" y="486"/>
                                  </a:lnTo>
                                  <a:lnTo>
                                    <a:pt x="3576" y="482"/>
                                  </a:lnTo>
                                  <a:lnTo>
                                    <a:pt x="3581" y="482"/>
                                  </a:lnTo>
                                  <a:lnTo>
                                    <a:pt x="3585" y="478"/>
                                  </a:lnTo>
                                  <a:lnTo>
                                    <a:pt x="3581" y="473"/>
                                  </a:lnTo>
                                  <a:lnTo>
                                    <a:pt x="3581" y="473"/>
                                  </a:lnTo>
                                  <a:lnTo>
                                    <a:pt x="3581" y="473"/>
                                  </a:lnTo>
                                  <a:lnTo>
                                    <a:pt x="3581" y="469"/>
                                  </a:lnTo>
                                  <a:lnTo>
                                    <a:pt x="3581" y="469"/>
                                  </a:lnTo>
                                  <a:lnTo>
                                    <a:pt x="3576" y="473"/>
                                  </a:lnTo>
                                  <a:lnTo>
                                    <a:pt x="3572" y="473"/>
                                  </a:lnTo>
                                  <a:lnTo>
                                    <a:pt x="3572" y="473"/>
                                  </a:lnTo>
                                  <a:lnTo>
                                    <a:pt x="3572" y="478"/>
                                  </a:lnTo>
                                  <a:lnTo>
                                    <a:pt x="3568" y="478"/>
                                  </a:lnTo>
                                  <a:lnTo>
                                    <a:pt x="3563" y="478"/>
                                  </a:lnTo>
                                  <a:lnTo>
                                    <a:pt x="3563" y="478"/>
                                  </a:lnTo>
                                  <a:lnTo>
                                    <a:pt x="3559" y="478"/>
                                  </a:lnTo>
                                  <a:lnTo>
                                    <a:pt x="3563" y="473"/>
                                  </a:lnTo>
                                  <a:lnTo>
                                    <a:pt x="3559" y="469"/>
                                  </a:lnTo>
                                  <a:lnTo>
                                    <a:pt x="3546" y="469"/>
                                  </a:lnTo>
                                  <a:lnTo>
                                    <a:pt x="3537" y="469"/>
                                  </a:lnTo>
                                  <a:lnTo>
                                    <a:pt x="3533" y="469"/>
                                  </a:lnTo>
                                  <a:lnTo>
                                    <a:pt x="3524" y="469"/>
                                  </a:lnTo>
                                  <a:lnTo>
                                    <a:pt x="3520" y="465"/>
                                  </a:lnTo>
                                  <a:lnTo>
                                    <a:pt x="3520" y="465"/>
                                  </a:lnTo>
                                  <a:lnTo>
                                    <a:pt x="3520" y="465"/>
                                  </a:lnTo>
                                  <a:lnTo>
                                    <a:pt x="3520" y="465"/>
                                  </a:lnTo>
                                  <a:lnTo>
                                    <a:pt x="3515" y="465"/>
                                  </a:lnTo>
                                  <a:lnTo>
                                    <a:pt x="3511" y="460"/>
                                  </a:lnTo>
                                  <a:lnTo>
                                    <a:pt x="3511" y="456"/>
                                  </a:lnTo>
                                  <a:lnTo>
                                    <a:pt x="3515" y="456"/>
                                  </a:lnTo>
                                  <a:lnTo>
                                    <a:pt x="3520" y="452"/>
                                  </a:lnTo>
                                  <a:lnTo>
                                    <a:pt x="3511" y="452"/>
                                  </a:lnTo>
                                  <a:lnTo>
                                    <a:pt x="3515" y="452"/>
                                  </a:lnTo>
                                  <a:lnTo>
                                    <a:pt x="3520" y="447"/>
                                  </a:lnTo>
                                  <a:lnTo>
                                    <a:pt x="3529" y="447"/>
                                  </a:lnTo>
                                  <a:lnTo>
                                    <a:pt x="3524" y="443"/>
                                  </a:lnTo>
                                  <a:lnTo>
                                    <a:pt x="3520" y="443"/>
                                  </a:lnTo>
                                  <a:lnTo>
                                    <a:pt x="3520" y="443"/>
                                  </a:lnTo>
                                  <a:lnTo>
                                    <a:pt x="3515" y="443"/>
                                  </a:lnTo>
                                  <a:lnTo>
                                    <a:pt x="3511" y="443"/>
                                  </a:lnTo>
                                  <a:lnTo>
                                    <a:pt x="3511" y="443"/>
                                  </a:lnTo>
                                  <a:lnTo>
                                    <a:pt x="3511" y="443"/>
                                  </a:lnTo>
                                  <a:lnTo>
                                    <a:pt x="3511" y="443"/>
                                  </a:lnTo>
                                  <a:lnTo>
                                    <a:pt x="3515" y="443"/>
                                  </a:lnTo>
                                  <a:lnTo>
                                    <a:pt x="3511" y="439"/>
                                  </a:lnTo>
                                  <a:lnTo>
                                    <a:pt x="3511" y="439"/>
                                  </a:lnTo>
                                  <a:lnTo>
                                    <a:pt x="3511" y="439"/>
                                  </a:lnTo>
                                  <a:lnTo>
                                    <a:pt x="3511" y="434"/>
                                  </a:lnTo>
                                  <a:lnTo>
                                    <a:pt x="3507" y="434"/>
                                  </a:lnTo>
                                  <a:lnTo>
                                    <a:pt x="3498" y="434"/>
                                  </a:lnTo>
                                  <a:lnTo>
                                    <a:pt x="3502" y="430"/>
                                  </a:lnTo>
                                  <a:lnTo>
                                    <a:pt x="3502" y="426"/>
                                  </a:lnTo>
                                  <a:lnTo>
                                    <a:pt x="3507" y="421"/>
                                  </a:lnTo>
                                  <a:lnTo>
                                    <a:pt x="3498" y="421"/>
                                  </a:lnTo>
                                  <a:lnTo>
                                    <a:pt x="3494" y="421"/>
                                  </a:lnTo>
                                  <a:lnTo>
                                    <a:pt x="3494" y="417"/>
                                  </a:lnTo>
                                  <a:lnTo>
                                    <a:pt x="3494" y="417"/>
                                  </a:lnTo>
                                  <a:lnTo>
                                    <a:pt x="3481" y="413"/>
                                  </a:lnTo>
                                  <a:lnTo>
                                    <a:pt x="3472" y="408"/>
                                  </a:lnTo>
                                  <a:lnTo>
                                    <a:pt x="3472" y="408"/>
                                  </a:lnTo>
                                  <a:lnTo>
                                    <a:pt x="3450" y="417"/>
                                  </a:lnTo>
                                  <a:lnTo>
                                    <a:pt x="3450" y="417"/>
                                  </a:lnTo>
                                  <a:lnTo>
                                    <a:pt x="3442" y="417"/>
                                  </a:lnTo>
                                  <a:lnTo>
                                    <a:pt x="3442" y="417"/>
                                  </a:lnTo>
                                  <a:lnTo>
                                    <a:pt x="3437" y="426"/>
                                  </a:lnTo>
                                  <a:lnTo>
                                    <a:pt x="3429" y="417"/>
                                  </a:lnTo>
                                  <a:lnTo>
                                    <a:pt x="3420" y="417"/>
                                  </a:lnTo>
                                  <a:lnTo>
                                    <a:pt x="3407" y="417"/>
                                  </a:lnTo>
                                  <a:lnTo>
                                    <a:pt x="3398" y="421"/>
                                  </a:lnTo>
                                  <a:lnTo>
                                    <a:pt x="3407" y="417"/>
                                  </a:lnTo>
                                  <a:lnTo>
                                    <a:pt x="3407" y="417"/>
                                  </a:lnTo>
                                  <a:lnTo>
                                    <a:pt x="3398" y="413"/>
                                  </a:lnTo>
                                  <a:lnTo>
                                    <a:pt x="3372" y="404"/>
                                  </a:lnTo>
                                  <a:lnTo>
                                    <a:pt x="3364" y="404"/>
                                  </a:lnTo>
                                  <a:lnTo>
                                    <a:pt x="3355" y="404"/>
                                  </a:lnTo>
                                  <a:lnTo>
                                    <a:pt x="3338" y="408"/>
                                  </a:lnTo>
                                  <a:lnTo>
                                    <a:pt x="3329" y="413"/>
                                  </a:lnTo>
                                  <a:lnTo>
                                    <a:pt x="3320" y="421"/>
                                  </a:lnTo>
                                  <a:lnTo>
                                    <a:pt x="3316" y="434"/>
                                  </a:lnTo>
                                  <a:lnTo>
                                    <a:pt x="3316" y="439"/>
                                  </a:lnTo>
                                  <a:lnTo>
                                    <a:pt x="3320" y="443"/>
                                  </a:lnTo>
                                  <a:lnTo>
                                    <a:pt x="3325" y="447"/>
                                  </a:lnTo>
                                  <a:lnTo>
                                    <a:pt x="3320" y="447"/>
                                  </a:lnTo>
                                  <a:lnTo>
                                    <a:pt x="3316" y="452"/>
                                  </a:lnTo>
                                  <a:lnTo>
                                    <a:pt x="3312" y="460"/>
                                  </a:lnTo>
                                  <a:lnTo>
                                    <a:pt x="3307" y="465"/>
                                  </a:lnTo>
                                  <a:lnTo>
                                    <a:pt x="3303" y="465"/>
                                  </a:lnTo>
                                  <a:lnTo>
                                    <a:pt x="3299" y="469"/>
                                  </a:lnTo>
                                  <a:lnTo>
                                    <a:pt x="3285" y="478"/>
                                  </a:lnTo>
                                  <a:lnTo>
                                    <a:pt x="3281" y="482"/>
                                  </a:lnTo>
                                  <a:lnTo>
                                    <a:pt x="3285" y="482"/>
                                  </a:lnTo>
                                  <a:lnTo>
                                    <a:pt x="3285" y="482"/>
                                  </a:lnTo>
                                  <a:lnTo>
                                    <a:pt x="3285" y="482"/>
                                  </a:lnTo>
                                  <a:lnTo>
                                    <a:pt x="3290" y="482"/>
                                  </a:lnTo>
                                  <a:lnTo>
                                    <a:pt x="3285" y="482"/>
                                  </a:lnTo>
                                  <a:lnTo>
                                    <a:pt x="3285" y="482"/>
                                  </a:lnTo>
                                  <a:lnTo>
                                    <a:pt x="3290" y="482"/>
                                  </a:lnTo>
                                  <a:lnTo>
                                    <a:pt x="3299" y="482"/>
                                  </a:lnTo>
                                  <a:lnTo>
                                    <a:pt x="3285" y="491"/>
                                  </a:lnTo>
                                  <a:lnTo>
                                    <a:pt x="3290" y="491"/>
                                  </a:lnTo>
                                  <a:lnTo>
                                    <a:pt x="3294" y="495"/>
                                  </a:lnTo>
                                  <a:lnTo>
                                    <a:pt x="3290" y="495"/>
                                  </a:lnTo>
                                  <a:lnTo>
                                    <a:pt x="3281" y="499"/>
                                  </a:lnTo>
                                  <a:lnTo>
                                    <a:pt x="3285" y="504"/>
                                  </a:lnTo>
                                  <a:lnTo>
                                    <a:pt x="3285" y="504"/>
                                  </a:lnTo>
                                  <a:lnTo>
                                    <a:pt x="3285" y="508"/>
                                  </a:lnTo>
                                  <a:lnTo>
                                    <a:pt x="3285" y="508"/>
                                  </a:lnTo>
                                  <a:lnTo>
                                    <a:pt x="3281" y="512"/>
                                  </a:lnTo>
                                  <a:lnTo>
                                    <a:pt x="3281" y="512"/>
                                  </a:lnTo>
                                  <a:lnTo>
                                    <a:pt x="3277" y="517"/>
                                  </a:lnTo>
                                  <a:lnTo>
                                    <a:pt x="3277" y="517"/>
                                  </a:lnTo>
                                  <a:lnTo>
                                    <a:pt x="3281" y="512"/>
                                  </a:lnTo>
                                  <a:lnTo>
                                    <a:pt x="3285" y="512"/>
                                  </a:lnTo>
                                  <a:lnTo>
                                    <a:pt x="3290" y="517"/>
                                  </a:lnTo>
                                  <a:lnTo>
                                    <a:pt x="3285" y="517"/>
                                  </a:lnTo>
                                  <a:lnTo>
                                    <a:pt x="3285" y="521"/>
                                  </a:lnTo>
                                  <a:lnTo>
                                    <a:pt x="3281" y="521"/>
                                  </a:lnTo>
                                  <a:lnTo>
                                    <a:pt x="3281" y="525"/>
                                  </a:lnTo>
                                  <a:lnTo>
                                    <a:pt x="3277" y="525"/>
                                  </a:lnTo>
                                  <a:lnTo>
                                    <a:pt x="3277" y="530"/>
                                  </a:lnTo>
                                  <a:lnTo>
                                    <a:pt x="3272" y="530"/>
                                  </a:lnTo>
                                  <a:lnTo>
                                    <a:pt x="3268" y="530"/>
                                  </a:lnTo>
                                  <a:lnTo>
                                    <a:pt x="3268" y="534"/>
                                  </a:lnTo>
                                  <a:lnTo>
                                    <a:pt x="3259" y="530"/>
                                  </a:lnTo>
                                  <a:lnTo>
                                    <a:pt x="3259" y="530"/>
                                  </a:lnTo>
                                  <a:lnTo>
                                    <a:pt x="3259" y="534"/>
                                  </a:lnTo>
                                  <a:lnTo>
                                    <a:pt x="3255" y="538"/>
                                  </a:lnTo>
                                  <a:lnTo>
                                    <a:pt x="3255" y="538"/>
                                  </a:lnTo>
                                  <a:lnTo>
                                    <a:pt x="3255" y="538"/>
                                  </a:lnTo>
                                  <a:lnTo>
                                    <a:pt x="3251" y="538"/>
                                  </a:lnTo>
                                  <a:lnTo>
                                    <a:pt x="3251" y="543"/>
                                  </a:lnTo>
                                  <a:lnTo>
                                    <a:pt x="3251" y="543"/>
                                  </a:lnTo>
                                  <a:lnTo>
                                    <a:pt x="3255" y="547"/>
                                  </a:lnTo>
                                  <a:lnTo>
                                    <a:pt x="3242" y="547"/>
                                  </a:lnTo>
                                  <a:lnTo>
                                    <a:pt x="3220" y="564"/>
                                  </a:lnTo>
                                  <a:lnTo>
                                    <a:pt x="3212" y="569"/>
                                  </a:lnTo>
                                  <a:lnTo>
                                    <a:pt x="3212" y="573"/>
                                  </a:lnTo>
                                  <a:lnTo>
                                    <a:pt x="3207" y="573"/>
                                  </a:lnTo>
                                  <a:lnTo>
                                    <a:pt x="3203" y="582"/>
                                  </a:lnTo>
                                  <a:lnTo>
                                    <a:pt x="3212" y="582"/>
                                  </a:lnTo>
                                  <a:lnTo>
                                    <a:pt x="3212" y="586"/>
                                  </a:lnTo>
                                  <a:lnTo>
                                    <a:pt x="3216" y="590"/>
                                  </a:lnTo>
                                  <a:lnTo>
                                    <a:pt x="3220" y="595"/>
                                  </a:lnTo>
                                  <a:lnTo>
                                    <a:pt x="3225" y="599"/>
                                  </a:lnTo>
                                  <a:lnTo>
                                    <a:pt x="3229" y="603"/>
                                  </a:lnTo>
                                  <a:lnTo>
                                    <a:pt x="3233" y="612"/>
                                  </a:lnTo>
                                  <a:lnTo>
                                    <a:pt x="3238" y="616"/>
                                  </a:lnTo>
                                  <a:lnTo>
                                    <a:pt x="3238" y="625"/>
                                  </a:lnTo>
                                  <a:lnTo>
                                    <a:pt x="3233" y="647"/>
                                  </a:lnTo>
                                  <a:lnTo>
                                    <a:pt x="3225" y="664"/>
                                  </a:lnTo>
                                  <a:lnTo>
                                    <a:pt x="3207" y="690"/>
                                  </a:lnTo>
                                  <a:lnTo>
                                    <a:pt x="3199" y="694"/>
                                  </a:lnTo>
                                  <a:lnTo>
                                    <a:pt x="3199" y="694"/>
                                  </a:lnTo>
                                  <a:lnTo>
                                    <a:pt x="3199" y="699"/>
                                  </a:lnTo>
                                  <a:lnTo>
                                    <a:pt x="3186" y="703"/>
                                  </a:lnTo>
                                  <a:lnTo>
                                    <a:pt x="3186" y="703"/>
                                  </a:lnTo>
                                  <a:lnTo>
                                    <a:pt x="3186" y="703"/>
                                  </a:lnTo>
                                  <a:lnTo>
                                    <a:pt x="3177" y="712"/>
                                  </a:lnTo>
                                  <a:lnTo>
                                    <a:pt x="3138" y="734"/>
                                  </a:lnTo>
                                  <a:lnTo>
                                    <a:pt x="3099" y="747"/>
                                  </a:lnTo>
                                  <a:lnTo>
                                    <a:pt x="3095" y="751"/>
                                  </a:lnTo>
                                  <a:lnTo>
                                    <a:pt x="3077" y="755"/>
                                  </a:lnTo>
                                  <a:lnTo>
                                    <a:pt x="3055" y="760"/>
                                  </a:lnTo>
                                  <a:lnTo>
                                    <a:pt x="3051" y="764"/>
                                  </a:lnTo>
                                  <a:lnTo>
                                    <a:pt x="3051" y="764"/>
                                  </a:lnTo>
                                  <a:lnTo>
                                    <a:pt x="3051" y="764"/>
                                  </a:lnTo>
                                  <a:lnTo>
                                    <a:pt x="3051" y="768"/>
                                  </a:lnTo>
                                  <a:lnTo>
                                    <a:pt x="3051" y="777"/>
                                  </a:lnTo>
                                  <a:lnTo>
                                    <a:pt x="3051" y="777"/>
                                  </a:lnTo>
                                  <a:lnTo>
                                    <a:pt x="3051" y="781"/>
                                  </a:lnTo>
                                  <a:lnTo>
                                    <a:pt x="3051" y="781"/>
                                  </a:lnTo>
                                  <a:lnTo>
                                    <a:pt x="3051" y="786"/>
                                  </a:lnTo>
                                  <a:lnTo>
                                    <a:pt x="3051" y="786"/>
                                  </a:lnTo>
                                  <a:lnTo>
                                    <a:pt x="3060" y="790"/>
                                  </a:lnTo>
                                  <a:lnTo>
                                    <a:pt x="3051" y="790"/>
                                  </a:lnTo>
                                  <a:lnTo>
                                    <a:pt x="3051" y="790"/>
                                  </a:lnTo>
                                  <a:lnTo>
                                    <a:pt x="3055" y="794"/>
                                  </a:lnTo>
                                  <a:lnTo>
                                    <a:pt x="3060" y="794"/>
                                  </a:lnTo>
                                  <a:lnTo>
                                    <a:pt x="3055" y="794"/>
                                  </a:lnTo>
                                  <a:lnTo>
                                    <a:pt x="3051" y="799"/>
                                  </a:lnTo>
                                  <a:lnTo>
                                    <a:pt x="3051" y="799"/>
                                  </a:lnTo>
                                  <a:lnTo>
                                    <a:pt x="3051" y="803"/>
                                  </a:lnTo>
                                  <a:lnTo>
                                    <a:pt x="3055" y="803"/>
                                  </a:lnTo>
                                  <a:lnTo>
                                    <a:pt x="3051" y="803"/>
                                  </a:lnTo>
                                  <a:lnTo>
                                    <a:pt x="3051" y="803"/>
                                  </a:lnTo>
                                  <a:lnTo>
                                    <a:pt x="3047" y="807"/>
                                  </a:lnTo>
                                  <a:lnTo>
                                    <a:pt x="3047" y="807"/>
                                  </a:lnTo>
                                  <a:lnTo>
                                    <a:pt x="3047" y="807"/>
                                  </a:lnTo>
                                  <a:lnTo>
                                    <a:pt x="3051" y="812"/>
                                  </a:lnTo>
                                  <a:lnTo>
                                    <a:pt x="3047" y="816"/>
                                  </a:lnTo>
                                  <a:lnTo>
                                    <a:pt x="3047" y="816"/>
                                  </a:lnTo>
                                  <a:lnTo>
                                    <a:pt x="3047" y="816"/>
                                  </a:lnTo>
                                  <a:lnTo>
                                    <a:pt x="3047" y="816"/>
                                  </a:lnTo>
                                  <a:lnTo>
                                    <a:pt x="3047" y="816"/>
                                  </a:lnTo>
                                  <a:lnTo>
                                    <a:pt x="3047" y="816"/>
                                  </a:lnTo>
                                  <a:lnTo>
                                    <a:pt x="3042" y="816"/>
                                  </a:lnTo>
                                  <a:lnTo>
                                    <a:pt x="3038" y="833"/>
                                  </a:lnTo>
                                  <a:lnTo>
                                    <a:pt x="3034" y="842"/>
                                  </a:lnTo>
                                  <a:lnTo>
                                    <a:pt x="3038" y="842"/>
                                  </a:lnTo>
                                  <a:lnTo>
                                    <a:pt x="3034" y="842"/>
                                  </a:lnTo>
                                  <a:lnTo>
                                    <a:pt x="3034" y="846"/>
                                  </a:lnTo>
                                  <a:lnTo>
                                    <a:pt x="3038" y="846"/>
                                  </a:lnTo>
                                  <a:lnTo>
                                    <a:pt x="3034" y="851"/>
                                  </a:lnTo>
                                  <a:lnTo>
                                    <a:pt x="3034" y="851"/>
                                  </a:lnTo>
                                  <a:lnTo>
                                    <a:pt x="3034" y="851"/>
                                  </a:lnTo>
                                  <a:lnTo>
                                    <a:pt x="3034" y="851"/>
                                  </a:lnTo>
                                  <a:lnTo>
                                    <a:pt x="3034" y="859"/>
                                  </a:lnTo>
                                  <a:lnTo>
                                    <a:pt x="3034" y="864"/>
                                  </a:lnTo>
                                  <a:lnTo>
                                    <a:pt x="3034" y="864"/>
                                  </a:lnTo>
                                  <a:lnTo>
                                    <a:pt x="3034" y="864"/>
                                  </a:lnTo>
                                  <a:lnTo>
                                    <a:pt x="3034" y="868"/>
                                  </a:lnTo>
                                  <a:lnTo>
                                    <a:pt x="3034" y="877"/>
                                  </a:lnTo>
                                  <a:lnTo>
                                    <a:pt x="3029" y="877"/>
                                  </a:lnTo>
                                  <a:lnTo>
                                    <a:pt x="3034" y="877"/>
                                  </a:lnTo>
                                  <a:lnTo>
                                    <a:pt x="3034" y="877"/>
                                  </a:lnTo>
                                  <a:lnTo>
                                    <a:pt x="3025" y="877"/>
                                  </a:lnTo>
                                  <a:lnTo>
                                    <a:pt x="3012" y="894"/>
                                  </a:lnTo>
                                  <a:lnTo>
                                    <a:pt x="3008" y="894"/>
                                  </a:lnTo>
                                  <a:lnTo>
                                    <a:pt x="3008" y="894"/>
                                  </a:lnTo>
                                  <a:lnTo>
                                    <a:pt x="3008" y="894"/>
                                  </a:lnTo>
                                  <a:lnTo>
                                    <a:pt x="3008" y="898"/>
                                  </a:lnTo>
                                  <a:lnTo>
                                    <a:pt x="3003" y="898"/>
                                  </a:lnTo>
                                  <a:lnTo>
                                    <a:pt x="2999" y="903"/>
                                  </a:lnTo>
                                  <a:lnTo>
                                    <a:pt x="2999" y="903"/>
                                  </a:lnTo>
                                  <a:lnTo>
                                    <a:pt x="2999" y="903"/>
                                  </a:lnTo>
                                  <a:lnTo>
                                    <a:pt x="2999" y="903"/>
                                  </a:lnTo>
                                  <a:lnTo>
                                    <a:pt x="2999" y="907"/>
                                  </a:lnTo>
                                  <a:lnTo>
                                    <a:pt x="2999" y="911"/>
                                  </a:lnTo>
                                  <a:lnTo>
                                    <a:pt x="2999" y="911"/>
                                  </a:lnTo>
                                  <a:lnTo>
                                    <a:pt x="2999" y="911"/>
                                  </a:lnTo>
                                  <a:lnTo>
                                    <a:pt x="2999" y="911"/>
                                  </a:lnTo>
                                  <a:lnTo>
                                    <a:pt x="2999" y="911"/>
                                  </a:lnTo>
                                  <a:lnTo>
                                    <a:pt x="3003" y="911"/>
                                  </a:lnTo>
                                  <a:lnTo>
                                    <a:pt x="2999" y="916"/>
                                  </a:lnTo>
                                  <a:lnTo>
                                    <a:pt x="2990" y="924"/>
                                  </a:lnTo>
                                  <a:lnTo>
                                    <a:pt x="2990" y="929"/>
                                  </a:lnTo>
                                  <a:lnTo>
                                    <a:pt x="2990" y="929"/>
                                  </a:lnTo>
                                  <a:lnTo>
                                    <a:pt x="2990" y="924"/>
                                  </a:lnTo>
                                  <a:lnTo>
                                    <a:pt x="2990" y="920"/>
                                  </a:lnTo>
                                  <a:lnTo>
                                    <a:pt x="2990" y="916"/>
                                  </a:lnTo>
                                  <a:lnTo>
                                    <a:pt x="2990" y="911"/>
                                  </a:lnTo>
                                  <a:lnTo>
                                    <a:pt x="2986" y="911"/>
                                  </a:lnTo>
                                  <a:lnTo>
                                    <a:pt x="2986" y="911"/>
                                  </a:lnTo>
                                  <a:lnTo>
                                    <a:pt x="2986" y="907"/>
                                  </a:lnTo>
                                  <a:lnTo>
                                    <a:pt x="2986" y="907"/>
                                  </a:lnTo>
                                  <a:lnTo>
                                    <a:pt x="2986" y="907"/>
                                  </a:lnTo>
                                  <a:lnTo>
                                    <a:pt x="2977" y="907"/>
                                  </a:lnTo>
                                  <a:lnTo>
                                    <a:pt x="2973" y="911"/>
                                  </a:lnTo>
                                  <a:lnTo>
                                    <a:pt x="2969" y="916"/>
                                  </a:lnTo>
                                  <a:lnTo>
                                    <a:pt x="2960" y="924"/>
                                  </a:lnTo>
                                  <a:lnTo>
                                    <a:pt x="2960" y="929"/>
                                  </a:lnTo>
                                  <a:lnTo>
                                    <a:pt x="2960" y="933"/>
                                  </a:lnTo>
                                  <a:lnTo>
                                    <a:pt x="2960" y="937"/>
                                  </a:lnTo>
                                  <a:lnTo>
                                    <a:pt x="2964" y="950"/>
                                  </a:lnTo>
                                  <a:lnTo>
                                    <a:pt x="2960" y="937"/>
                                  </a:lnTo>
                                  <a:lnTo>
                                    <a:pt x="2956" y="929"/>
                                  </a:lnTo>
                                  <a:lnTo>
                                    <a:pt x="2951" y="924"/>
                                  </a:lnTo>
                                  <a:lnTo>
                                    <a:pt x="2943" y="920"/>
                                  </a:lnTo>
                                  <a:lnTo>
                                    <a:pt x="2938" y="920"/>
                                  </a:lnTo>
                                  <a:lnTo>
                                    <a:pt x="2930" y="924"/>
                                  </a:lnTo>
                                  <a:lnTo>
                                    <a:pt x="2921" y="929"/>
                                  </a:lnTo>
                                  <a:lnTo>
                                    <a:pt x="2912" y="933"/>
                                  </a:lnTo>
                                  <a:lnTo>
                                    <a:pt x="2908" y="937"/>
                                  </a:lnTo>
                                  <a:lnTo>
                                    <a:pt x="2930" y="920"/>
                                  </a:lnTo>
                                  <a:lnTo>
                                    <a:pt x="2934" y="916"/>
                                  </a:lnTo>
                                  <a:lnTo>
                                    <a:pt x="2934" y="916"/>
                                  </a:lnTo>
                                  <a:lnTo>
                                    <a:pt x="2934" y="916"/>
                                  </a:lnTo>
                                  <a:lnTo>
                                    <a:pt x="2938" y="911"/>
                                  </a:lnTo>
                                  <a:lnTo>
                                    <a:pt x="2938" y="903"/>
                                  </a:lnTo>
                                  <a:lnTo>
                                    <a:pt x="2934" y="894"/>
                                  </a:lnTo>
                                  <a:lnTo>
                                    <a:pt x="2917" y="881"/>
                                  </a:lnTo>
                                  <a:lnTo>
                                    <a:pt x="2912" y="877"/>
                                  </a:lnTo>
                                  <a:lnTo>
                                    <a:pt x="2908" y="877"/>
                                  </a:lnTo>
                                  <a:lnTo>
                                    <a:pt x="2917" y="877"/>
                                  </a:lnTo>
                                  <a:lnTo>
                                    <a:pt x="2921" y="868"/>
                                  </a:lnTo>
                                  <a:lnTo>
                                    <a:pt x="2921" y="868"/>
                                  </a:lnTo>
                                  <a:lnTo>
                                    <a:pt x="2921" y="864"/>
                                  </a:lnTo>
                                  <a:lnTo>
                                    <a:pt x="2921" y="859"/>
                                  </a:lnTo>
                                  <a:lnTo>
                                    <a:pt x="2908" y="842"/>
                                  </a:lnTo>
                                  <a:lnTo>
                                    <a:pt x="2925" y="825"/>
                                  </a:lnTo>
                                  <a:lnTo>
                                    <a:pt x="2925" y="825"/>
                                  </a:lnTo>
                                  <a:lnTo>
                                    <a:pt x="2925" y="825"/>
                                  </a:lnTo>
                                  <a:lnTo>
                                    <a:pt x="2934" y="807"/>
                                  </a:lnTo>
                                  <a:lnTo>
                                    <a:pt x="2938" y="794"/>
                                  </a:lnTo>
                                  <a:lnTo>
                                    <a:pt x="2938" y="790"/>
                                  </a:lnTo>
                                  <a:lnTo>
                                    <a:pt x="2938" y="786"/>
                                  </a:lnTo>
                                  <a:lnTo>
                                    <a:pt x="2938" y="781"/>
                                  </a:lnTo>
                                  <a:lnTo>
                                    <a:pt x="2947" y="773"/>
                                  </a:lnTo>
                                  <a:lnTo>
                                    <a:pt x="2960" y="760"/>
                                  </a:lnTo>
                                  <a:lnTo>
                                    <a:pt x="2969" y="742"/>
                                  </a:lnTo>
                                  <a:lnTo>
                                    <a:pt x="2969" y="742"/>
                                  </a:lnTo>
                                  <a:lnTo>
                                    <a:pt x="2964" y="742"/>
                                  </a:lnTo>
                                  <a:lnTo>
                                    <a:pt x="2960" y="738"/>
                                  </a:lnTo>
                                  <a:lnTo>
                                    <a:pt x="2960" y="738"/>
                                  </a:lnTo>
                                  <a:lnTo>
                                    <a:pt x="2947" y="742"/>
                                  </a:lnTo>
                                  <a:lnTo>
                                    <a:pt x="2947" y="738"/>
                                  </a:lnTo>
                                  <a:lnTo>
                                    <a:pt x="2938" y="738"/>
                                  </a:lnTo>
                                  <a:lnTo>
                                    <a:pt x="2930" y="738"/>
                                  </a:lnTo>
                                  <a:lnTo>
                                    <a:pt x="2921" y="734"/>
                                  </a:lnTo>
                                  <a:lnTo>
                                    <a:pt x="2921" y="738"/>
                                  </a:lnTo>
                                  <a:lnTo>
                                    <a:pt x="2921" y="738"/>
                                  </a:lnTo>
                                  <a:lnTo>
                                    <a:pt x="2925" y="738"/>
                                  </a:lnTo>
                                  <a:lnTo>
                                    <a:pt x="2921" y="738"/>
                                  </a:lnTo>
                                  <a:lnTo>
                                    <a:pt x="2917" y="734"/>
                                  </a:lnTo>
                                  <a:lnTo>
                                    <a:pt x="2917" y="734"/>
                                  </a:lnTo>
                                  <a:lnTo>
                                    <a:pt x="2912" y="734"/>
                                  </a:lnTo>
                                  <a:lnTo>
                                    <a:pt x="2908" y="734"/>
                                  </a:lnTo>
                                  <a:lnTo>
                                    <a:pt x="2869" y="738"/>
                                  </a:lnTo>
                                  <a:lnTo>
                                    <a:pt x="2852" y="747"/>
                                  </a:lnTo>
                                  <a:lnTo>
                                    <a:pt x="2856" y="742"/>
                                  </a:lnTo>
                                  <a:lnTo>
                                    <a:pt x="2860" y="742"/>
                                  </a:lnTo>
                                  <a:lnTo>
                                    <a:pt x="2860" y="738"/>
                                  </a:lnTo>
                                  <a:lnTo>
                                    <a:pt x="2860" y="738"/>
                                  </a:lnTo>
                                  <a:lnTo>
                                    <a:pt x="2865" y="738"/>
                                  </a:lnTo>
                                  <a:lnTo>
                                    <a:pt x="2869" y="734"/>
                                  </a:lnTo>
                                  <a:lnTo>
                                    <a:pt x="2869" y="729"/>
                                  </a:lnTo>
                                  <a:lnTo>
                                    <a:pt x="2869" y="729"/>
                                  </a:lnTo>
                                  <a:lnTo>
                                    <a:pt x="2865" y="725"/>
                                  </a:lnTo>
                                  <a:lnTo>
                                    <a:pt x="2860" y="720"/>
                                  </a:lnTo>
                                  <a:lnTo>
                                    <a:pt x="2860" y="720"/>
                                  </a:lnTo>
                                  <a:lnTo>
                                    <a:pt x="2852" y="712"/>
                                  </a:lnTo>
                                  <a:lnTo>
                                    <a:pt x="2839" y="712"/>
                                  </a:lnTo>
                                  <a:lnTo>
                                    <a:pt x="2834" y="712"/>
                                  </a:lnTo>
                                  <a:lnTo>
                                    <a:pt x="2830" y="707"/>
                                  </a:lnTo>
                                  <a:lnTo>
                                    <a:pt x="2826" y="703"/>
                                  </a:lnTo>
                                  <a:lnTo>
                                    <a:pt x="2808" y="699"/>
                                  </a:lnTo>
                                  <a:lnTo>
                                    <a:pt x="2808" y="699"/>
                                  </a:lnTo>
                                  <a:lnTo>
                                    <a:pt x="2808" y="699"/>
                                  </a:lnTo>
                                  <a:lnTo>
                                    <a:pt x="2799" y="703"/>
                                  </a:lnTo>
                                  <a:lnTo>
                                    <a:pt x="2804" y="694"/>
                                  </a:lnTo>
                                  <a:lnTo>
                                    <a:pt x="2804" y="690"/>
                                  </a:lnTo>
                                  <a:lnTo>
                                    <a:pt x="2799" y="686"/>
                                  </a:lnTo>
                                  <a:lnTo>
                                    <a:pt x="2782" y="664"/>
                                  </a:lnTo>
                                  <a:lnTo>
                                    <a:pt x="2778" y="660"/>
                                  </a:lnTo>
                                  <a:lnTo>
                                    <a:pt x="2756" y="660"/>
                                  </a:lnTo>
                                  <a:lnTo>
                                    <a:pt x="2726" y="647"/>
                                  </a:lnTo>
                                  <a:lnTo>
                                    <a:pt x="2721" y="642"/>
                                  </a:lnTo>
                                  <a:lnTo>
                                    <a:pt x="2704" y="642"/>
                                  </a:lnTo>
                                  <a:lnTo>
                                    <a:pt x="2661" y="655"/>
                                  </a:lnTo>
                                  <a:lnTo>
                                    <a:pt x="2656" y="660"/>
                                  </a:lnTo>
                                  <a:lnTo>
                                    <a:pt x="2669" y="651"/>
                                  </a:lnTo>
                                  <a:lnTo>
                                    <a:pt x="2661" y="651"/>
                                  </a:lnTo>
                                  <a:lnTo>
                                    <a:pt x="2648" y="660"/>
                                  </a:lnTo>
                                  <a:lnTo>
                                    <a:pt x="2643" y="660"/>
                                  </a:lnTo>
                                  <a:lnTo>
                                    <a:pt x="2639" y="660"/>
                                  </a:lnTo>
                                  <a:lnTo>
                                    <a:pt x="2652" y="655"/>
                                  </a:lnTo>
                                  <a:lnTo>
                                    <a:pt x="2661" y="651"/>
                                  </a:lnTo>
                                  <a:lnTo>
                                    <a:pt x="2661" y="647"/>
                                  </a:lnTo>
                                  <a:lnTo>
                                    <a:pt x="2661" y="647"/>
                                  </a:lnTo>
                                  <a:lnTo>
                                    <a:pt x="2669" y="638"/>
                                  </a:lnTo>
                                  <a:lnTo>
                                    <a:pt x="2669" y="634"/>
                                  </a:lnTo>
                                  <a:lnTo>
                                    <a:pt x="2669" y="629"/>
                                  </a:lnTo>
                                  <a:lnTo>
                                    <a:pt x="2669" y="629"/>
                                  </a:lnTo>
                                  <a:lnTo>
                                    <a:pt x="2674" y="629"/>
                                  </a:lnTo>
                                  <a:lnTo>
                                    <a:pt x="2674" y="616"/>
                                  </a:lnTo>
                                  <a:lnTo>
                                    <a:pt x="2682" y="590"/>
                                  </a:lnTo>
                                  <a:lnTo>
                                    <a:pt x="2687" y="582"/>
                                  </a:lnTo>
                                  <a:lnTo>
                                    <a:pt x="2687" y="577"/>
                                  </a:lnTo>
                                  <a:lnTo>
                                    <a:pt x="2687" y="577"/>
                                  </a:lnTo>
                                  <a:lnTo>
                                    <a:pt x="2687" y="573"/>
                                  </a:lnTo>
                                  <a:lnTo>
                                    <a:pt x="2687" y="577"/>
                                  </a:lnTo>
                                  <a:lnTo>
                                    <a:pt x="2682" y="573"/>
                                  </a:lnTo>
                                  <a:lnTo>
                                    <a:pt x="2678" y="573"/>
                                  </a:lnTo>
                                  <a:lnTo>
                                    <a:pt x="2669" y="573"/>
                                  </a:lnTo>
                                  <a:lnTo>
                                    <a:pt x="2661" y="573"/>
                                  </a:lnTo>
                                  <a:lnTo>
                                    <a:pt x="2652" y="577"/>
                                  </a:lnTo>
                                  <a:lnTo>
                                    <a:pt x="2652" y="573"/>
                                  </a:lnTo>
                                  <a:lnTo>
                                    <a:pt x="2648" y="573"/>
                                  </a:lnTo>
                                  <a:lnTo>
                                    <a:pt x="2643" y="569"/>
                                  </a:lnTo>
                                  <a:lnTo>
                                    <a:pt x="2643" y="569"/>
                                  </a:lnTo>
                                  <a:lnTo>
                                    <a:pt x="2639" y="569"/>
                                  </a:lnTo>
                                  <a:lnTo>
                                    <a:pt x="2639" y="564"/>
                                  </a:lnTo>
                                  <a:lnTo>
                                    <a:pt x="2643" y="564"/>
                                  </a:lnTo>
                                  <a:lnTo>
                                    <a:pt x="2643" y="564"/>
                                  </a:lnTo>
                                  <a:lnTo>
                                    <a:pt x="2635" y="560"/>
                                  </a:lnTo>
                                  <a:lnTo>
                                    <a:pt x="2639" y="560"/>
                                  </a:lnTo>
                                  <a:lnTo>
                                    <a:pt x="2643" y="556"/>
                                  </a:lnTo>
                                  <a:lnTo>
                                    <a:pt x="2656" y="547"/>
                                  </a:lnTo>
                                  <a:lnTo>
                                    <a:pt x="2656" y="547"/>
                                  </a:lnTo>
                                  <a:lnTo>
                                    <a:pt x="2661" y="547"/>
                                  </a:lnTo>
                                  <a:lnTo>
                                    <a:pt x="2665" y="530"/>
                                  </a:lnTo>
                                  <a:lnTo>
                                    <a:pt x="2682" y="517"/>
                                  </a:lnTo>
                                  <a:lnTo>
                                    <a:pt x="2691" y="504"/>
                                  </a:lnTo>
                                  <a:lnTo>
                                    <a:pt x="2695" y="495"/>
                                  </a:lnTo>
                                  <a:lnTo>
                                    <a:pt x="2695" y="495"/>
                                  </a:lnTo>
                                  <a:lnTo>
                                    <a:pt x="2695" y="495"/>
                                  </a:lnTo>
                                  <a:lnTo>
                                    <a:pt x="2695" y="495"/>
                                  </a:lnTo>
                                  <a:lnTo>
                                    <a:pt x="2704" y="491"/>
                                  </a:lnTo>
                                  <a:lnTo>
                                    <a:pt x="2717" y="486"/>
                                  </a:lnTo>
                                  <a:lnTo>
                                    <a:pt x="2726" y="478"/>
                                  </a:lnTo>
                                  <a:lnTo>
                                    <a:pt x="2739" y="469"/>
                                  </a:lnTo>
                                  <a:lnTo>
                                    <a:pt x="2743" y="469"/>
                                  </a:lnTo>
                                  <a:lnTo>
                                    <a:pt x="2743" y="465"/>
                                  </a:lnTo>
                                  <a:lnTo>
                                    <a:pt x="2747" y="460"/>
                                  </a:lnTo>
                                  <a:lnTo>
                                    <a:pt x="2747" y="460"/>
                                  </a:lnTo>
                                  <a:lnTo>
                                    <a:pt x="2747" y="460"/>
                                  </a:lnTo>
                                  <a:lnTo>
                                    <a:pt x="2756" y="460"/>
                                  </a:lnTo>
                                  <a:lnTo>
                                    <a:pt x="2756" y="452"/>
                                  </a:lnTo>
                                  <a:lnTo>
                                    <a:pt x="2756" y="447"/>
                                  </a:lnTo>
                                  <a:lnTo>
                                    <a:pt x="2778" y="443"/>
                                  </a:lnTo>
                                  <a:lnTo>
                                    <a:pt x="2782" y="439"/>
                                  </a:lnTo>
                                  <a:lnTo>
                                    <a:pt x="2786" y="439"/>
                                  </a:lnTo>
                                  <a:lnTo>
                                    <a:pt x="2791" y="439"/>
                                  </a:lnTo>
                                  <a:lnTo>
                                    <a:pt x="2786" y="434"/>
                                  </a:lnTo>
                                  <a:lnTo>
                                    <a:pt x="2782" y="434"/>
                                  </a:lnTo>
                                  <a:lnTo>
                                    <a:pt x="2782" y="434"/>
                                  </a:lnTo>
                                  <a:lnTo>
                                    <a:pt x="2782" y="430"/>
                                  </a:lnTo>
                                  <a:lnTo>
                                    <a:pt x="2791" y="434"/>
                                  </a:lnTo>
                                  <a:lnTo>
                                    <a:pt x="2795" y="434"/>
                                  </a:lnTo>
                                  <a:lnTo>
                                    <a:pt x="2795" y="430"/>
                                  </a:lnTo>
                                  <a:lnTo>
                                    <a:pt x="2795" y="426"/>
                                  </a:lnTo>
                                  <a:lnTo>
                                    <a:pt x="2795" y="426"/>
                                  </a:lnTo>
                                  <a:lnTo>
                                    <a:pt x="2799" y="426"/>
                                  </a:lnTo>
                                  <a:lnTo>
                                    <a:pt x="2799" y="426"/>
                                  </a:lnTo>
                                  <a:lnTo>
                                    <a:pt x="2799" y="426"/>
                                  </a:lnTo>
                                  <a:lnTo>
                                    <a:pt x="2804" y="426"/>
                                  </a:lnTo>
                                  <a:lnTo>
                                    <a:pt x="2804" y="426"/>
                                  </a:lnTo>
                                  <a:lnTo>
                                    <a:pt x="2808" y="426"/>
                                  </a:lnTo>
                                  <a:lnTo>
                                    <a:pt x="2817" y="417"/>
                                  </a:lnTo>
                                  <a:lnTo>
                                    <a:pt x="2817" y="417"/>
                                  </a:lnTo>
                                  <a:lnTo>
                                    <a:pt x="2817" y="417"/>
                                  </a:lnTo>
                                  <a:lnTo>
                                    <a:pt x="2817" y="417"/>
                                  </a:lnTo>
                                  <a:lnTo>
                                    <a:pt x="2817" y="417"/>
                                  </a:lnTo>
                                  <a:lnTo>
                                    <a:pt x="2821" y="417"/>
                                  </a:lnTo>
                                  <a:lnTo>
                                    <a:pt x="2826" y="417"/>
                                  </a:lnTo>
                                  <a:lnTo>
                                    <a:pt x="2826" y="417"/>
                                  </a:lnTo>
                                  <a:lnTo>
                                    <a:pt x="2830" y="417"/>
                                  </a:lnTo>
                                  <a:lnTo>
                                    <a:pt x="2830" y="413"/>
                                  </a:lnTo>
                                  <a:lnTo>
                                    <a:pt x="2826" y="413"/>
                                  </a:lnTo>
                                  <a:lnTo>
                                    <a:pt x="2826" y="413"/>
                                  </a:lnTo>
                                  <a:lnTo>
                                    <a:pt x="2834" y="408"/>
                                  </a:lnTo>
                                  <a:lnTo>
                                    <a:pt x="2839" y="404"/>
                                  </a:lnTo>
                                  <a:lnTo>
                                    <a:pt x="2839" y="404"/>
                                  </a:lnTo>
                                  <a:lnTo>
                                    <a:pt x="2843" y="404"/>
                                  </a:lnTo>
                                  <a:lnTo>
                                    <a:pt x="2847" y="404"/>
                                  </a:lnTo>
                                  <a:lnTo>
                                    <a:pt x="2847" y="404"/>
                                  </a:lnTo>
                                  <a:lnTo>
                                    <a:pt x="2852" y="404"/>
                                  </a:lnTo>
                                  <a:lnTo>
                                    <a:pt x="2852" y="399"/>
                                  </a:lnTo>
                                  <a:lnTo>
                                    <a:pt x="2860" y="404"/>
                                  </a:lnTo>
                                  <a:lnTo>
                                    <a:pt x="2860" y="404"/>
                                  </a:lnTo>
                                  <a:lnTo>
                                    <a:pt x="2860" y="399"/>
                                  </a:lnTo>
                                  <a:lnTo>
                                    <a:pt x="2865" y="399"/>
                                  </a:lnTo>
                                  <a:lnTo>
                                    <a:pt x="2860" y="399"/>
                                  </a:lnTo>
                                  <a:lnTo>
                                    <a:pt x="2860" y="399"/>
                                  </a:lnTo>
                                  <a:lnTo>
                                    <a:pt x="2860" y="399"/>
                                  </a:lnTo>
                                  <a:lnTo>
                                    <a:pt x="2856" y="399"/>
                                  </a:lnTo>
                                  <a:lnTo>
                                    <a:pt x="2856" y="395"/>
                                  </a:lnTo>
                                  <a:lnTo>
                                    <a:pt x="2852" y="395"/>
                                  </a:lnTo>
                                  <a:lnTo>
                                    <a:pt x="2856" y="391"/>
                                  </a:lnTo>
                                  <a:lnTo>
                                    <a:pt x="2886" y="391"/>
                                  </a:lnTo>
                                  <a:lnTo>
                                    <a:pt x="2895" y="391"/>
                                  </a:lnTo>
                                  <a:lnTo>
                                    <a:pt x="2895" y="391"/>
                                  </a:lnTo>
                                  <a:lnTo>
                                    <a:pt x="2904" y="386"/>
                                  </a:lnTo>
                                  <a:lnTo>
                                    <a:pt x="2912" y="386"/>
                                  </a:lnTo>
                                  <a:lnTo>
                                    <a:pt x="2912" y="386"/>
                                  </a:lnTo>
                                  <a:lnTo>
                                    <a:pt x="2921" y="386"/>
                                  </a:lnTo>
                                  <a:lnTo>
                                    <a:pt x="2930" y="373"/>
                                  </a:lnTo>
                                  <a:lnTo>
                                    <a:pt x="2930" y="373"/>
                                  </a:lnTo>
                                  <a:lnTo>
                                    <a:pt x="2930" y="369"/>
                                  </a:lnTo>
                                  <a:lnTo>
                                    <a:pt x="2925" y="365"/>
                                  </a:lnTo>
                                  <a:lnTo>
                                    <a:pt x="2930" y="365"/>
                                  </a:lnTo>
                                  <a:lnTo>
                                    <a:pt x="2925" y="365"/>
                                  </a:lnTo>
                                  <a:lnTo>
                                    <a:pt x="2921" y="365"/>
                                  </a:lnTo>
                                  <a:lnTo>
                                    <a:pt x="2917" y="360"/>
                                  </a:lnTo>
                                  <a:lnTo>
                                    <a:pt x="2917" y="360"/>
                                  </a:lnTo>
                                  <a:lnTo>
                                    <a:pt x="2908" y="356"/>
                                  </a:lnTo>
                                  <a:lnTo>
                                    <a:pt x="2904" y="352"/>
                                  </a:lnTo>
                                  <a:lnTo>
                                    <a:pt x="2904" y="352"/>
                                  </a:lnTo>
                                  <a:lnTo>
                                    <a:pt x="2895" y="352"/>
                                  </a:lnTo>
                                  <a:lnTo>
                                    <a:pt x="2891" y="356"/>
                                  </a:lnTo>
                                  <a:lnTo>
                                    <a:pt x="2891" y="356"/>
                                  </a:lnTo>
                                  <a:lnTo>
                                    <a:pt x="2891" y="356"/>
                                  </a:lnTo>
                                  <a:lnTo>
                                    <a:pt x="2895" y="352"/>
                                  </a:lnTo>
                                  <a:lnTo>
                                    <a:pt x="2869" y="347"/>
                                  </a:lnTo>
                                  <a:lnTo>
                                    <a:pt x="2860" y="339"/>
                                  </a:lnTo>
                                  <a:lnTo>
                                    <a:pt x="2860" y="347"/>
                                  </a:lnTo>
                                  <a:lnTo>
                                    <a:pt x="2852" y="347"/>
                                  </a:lnTo>
                                  <a:lnTo>
                                    <a:pt x="2852" y="343"/>
                                  </a:lnTo>
                                  <a:lnTo>
                                    <a:pt x="2852" y="339"/>
                                  </a:lnTo>
                                  <a:lnTo>
                                    <a:pt x="2852" y="339"/>
                                  </a:lnTo>
                                  <a:lnTo>
                                    <a:pt x="2852" y="339"/>
                                  </a:lnTo>
                                  <a:lnTo>
                                    <a:pt x="2856" y="339"/>
                                  </a:lnTo>
                                  <a:lnTo>
                                    <a:pt x="2856" y="339"/>
                                  </a:lnTo>
                                  <a:lnTo>
                                    <a:pt x="2860" y="339"/>
                                  </a:lnTo>
                                  <a:lnTo>
                                    <a:pt x="2860" y="334"/>
                                  </a:lnTo>
                                  <a:lnTo>
                                    <a:pt x="2860" y="334"/>
                                  </a:lnTo>
                                  <a:lnTo>
                                    <a:pt x="2860" y="334"/>
                                  </a:lnTo>
                                  <a:lnTo>
                                    <a:pt x="2860" y="334"/>
                                  </a:lnTo>
                                  <a:lnTo>
                                    <a:pt x="2860" y="334"/>
                                  </a:lnTo>
                                  <a:lnTo>
                                    <a:pt x="2865" y="339"/>
                                  </a:lnTo>
                                  <a:lnTo>
                                    <a:pt x="2873" y="347"/>
                                  </a:lnTo>
                                  <a:lnTo>
                                    <a:pt x="2912" y="352"/>
                                  </a:lnTo>
                                  <a:lnTo>
                                    <a:pt x="2930" y="356"/>
                                  </a:lnTo>
                                  <a:lnTo>
                                    <a:pt x="2934" y="356"/>
                                  </a:lnTo>
                                  <a:lnTo>
                                    <a:pt x="2934" y="356"/>
                                  </a:lnTo>
                                  <a:lnTo>
                                    <a:pt x="2938" y="356"/>
                                  </a:lnTo>
                                  <a:lnTo>
                                    <a:pt x="2943" y="356"/>
                                  </a:lnTo>
                                  <a:lnTo>
                                    <a:pt x="2947" y="352"/>
                                  </a:lnTo>
                                  <a:lnTo>
                                    <a:pt x="2947" y="352"/>
                                  </a:lnTo>
                                  <a:lnTo>
                                    <a:pt x="2951" y="356"/>
                                  </a:lnTo>
                                  <a:lnTo>
                                    <a:pt x="2960" y="356"/>
                                  </a:lnTo>
                                  <a:lnTo>
                                    <a:pt x="2973" y="347"/>
                                  </a:lnTo>
                                  <a:lnTo>
                                    <a:pt x="2973" y="343"/>
                                  </a:lnTo>
                                  <a:lnTo>
                                    <a:pt x="2977" y="339"/>
                                  </a:lnTo>
                                  <a:lnTo>
                                    <a:pt x="2977" y="339"/>
                                  </a:lnTo>
                                  <a:lnTo>
                                    <a:pt x="2982" y="343"/>
                                  </a:lnTo>
                                  <a:lnTo>
                                    <a:pt x="2982" y="339"/>
                                  </a:lnTo>
                                  <a:lnTo>
                                    <a:pt x="2982" y="334"/>
                                  </a:lnTo>
                                  <a:lnTo>
                                    <a:pt x="2982" y="334"/>
                                  </a:lnTo>
                                  <a:lnTo>
                                    <a:pt x="2982" y="33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2986" y="334"/>
                                  </a:lnTo>
                                  <a:lnTo>
                                    <a:pt x="2990" y="339"/>
                                  </a:lnTo>
                                  <a:lnTo>
                                    <a:pt x="2995" y="343"/>
                                  </a:lnTo>
                                  <a:lnTo>
                                    <a:pt x="2995" y="339"/>
                                  </a:lnTo>
                                  <a:lnTo>
                                    <a:pt x="3008" y="339"/>
                                  </a:lnTo>
                                  <a:lnTo>
                                    <a:pt x="3008" y="339"/>
                                  </a:lnTo>
                                  <a:lnTo>
                                    <a:pt x="3008" y="339"/>
                                  </a:lnTo>
                                  <a:lnTo>
                                    <a:pt x="3008" y="334"/>
                                  </a:lnTo>
                                  <a:lnTo>
                                    <a:pt x="3008" y="334"/>
                                  </a:lnTo>
                                  <a:lnTo>
                                    <a:pt x="3012" y="339"/>
                                  </a:lnTo>
                                  <a:lnTo>
                                    <a:pt x="3016" y="339"/>
                                  </a:lnTo>
                                  <a:lnTo>
                                    <a:pt x="3029" y="339"/>
                                  </a:lnTo>
                                  <a:lnTo>
                                    <a:pt x="3060" y="326"/>
                                  </a:lnTo>
                                  <a:lnTo>
                                    <a:pt x="3082" y="313"/>
                                  </a:lnTo>
                                  <a:lnTo>
                                    <a:pt x="3103" y="304"/>
                                  </a:lnTo>
                                  <a:lnTo>
                                    <a:pt x="3116" y="295"/>
                                  </a:lnTo>
                                  <a:lnTo>
                                    <a:pt x="3116" y="287"/>
                                  </a:lnTo>
                                  <a:lnTo>
                                    <a:pt x="3116" y="287"/>
                                  </a:lnTo>
                                  <a:lnTo>
                                    <a:pt x="3112" y="287"/>
                                  </a:lnTo>
                                  <a:lnTo>
                                    <a:pt x="3112" y="287"/>
                                  </a:lnTo>
                                  <a:lnTo>
                                    <a:pt x="3099" y="282"/>
                                  </a:lnTo>
                                  <a:lnTo>
                                    <a:pt x="3060" y="282"/>
                                  </a:lnTo>
                                  <a:lnTo>
                                    <a:pt x="3060" y="278"/>
                                  </a:lnTo>
                                  <a:lnTo>
                                    <a:pt x="3055" y="278"/>
                                  </a:lnTo>
                                  <a:lnTo>
                                    <a:pt x="3051" y="278"/>
                                  </a:lnTo>
                                  <a:lnTo>
                                    <a:pt x="3051" y="274"/>
                                  </a:lnTo>
                                  <a:lnTo>
                                    <a:pt x="3051" y="274"/>
                                  </a:lnTo>
                                  <a:lnTo>
                                    <a:pt x="3042" y="261"/>
                                  </a:lnTo>
                                  <a:lnTo>
                                    <a:pt x="3038" y="261"/>
                                  </a:lnTo>
                                  <a:lnTo>
                                    <a:pt x="3034" y="261"/>
                                  </a:lnTo>
                                  <a:lnTo>
                                    <a:pt x="3047" y="261"/>
                                  </a:lnTo>
                                  <a:lnTo>
                                    <a:pt x="3051" y="256"/>
                                  </a:lnTo>
                                  <a:lnTo>
                                    <a:pt x="3047" y="256"/>
                                  </a:lnTo>
                                  <a:lnTo>
                                    <a:pt x="3055" y="256"/>
                                  </a:lnTo>
                                  <a:lnTo>
                                    <a:pt x="3069" y="261"/>
                                  </a:lnTo>
                                  <a:lnTo>
                                    <a:pt x="3086" y="269"/>
                                  </a:lnTo>
                                  <a:lnTo>
                                    <a:pt x="3073" y="269"/>
                                  </a:lnTo>
                                  <a:lnTo>
                                    <a:pt x="3090" y="278"/>
                                  </a:lnTo>
                                  <a:lnTo>
                                    <a:pt x="3099" y="282"/>
                                  </a:lnTo>
                                  <a:lnTo>
                                    <a:pt x="3129" y="274"/>
                                  </a:lnTo>
                                  <a:lnTo>
                                    <a:pt x="3147" y="265"/>
                                  </a:lnTo>
                                  <a:lnTo>
                                    <a:pt x="3151" y="265"/>
                                  </a:lnTo>
                                  <a:lnTo>
                                    <a:pt x="3164" y="256"/>
                                  </a:lnTo>
                                  <a:lnTo>
                                    <a:pt x="3173" y="252"/>
                                  </a:lnTo>
                                  <a:lnTo>
                                    <a:pt x="3186" y="248"/>
                                  </a:lnTo>
                                  <a:lnTo>
                                    <a:pt x="3181" y="243"/>
                                  </a:lnTo>
                                  <a:lnTo>
                                    <a:pt x="3173" y="239"/>
                                  </a:lnTo>
                                  <a:lnTo>
                                    <a:pt x="3168" y="235"/>
                                  </a:lnTo>
                                  <a:lnTo>
                                    <a:pt x="3168" y="235"/>
                                  </a:lnTo>
                                  <a:lnTo>
                                    <a:pt x="3168" y="235"/>
                                  </a:lnTo>
                                  <a:lnTo>
                                    <a:pt x="3173" y="235"/>
                                  </a:lnTo>
                                  <a:lnTo>
                                    <a:pt x="3173" y="230"/>
                                  </a:lnTo>
                                  <a:lnTo>
                                    <a:pt x="3173" y="226"/>
                                  </a:lnTo>
                                  <a:lnTo>
                                    <a:pt x="3181" y="230"/>
                                  </a:lnTo>
                                  <a:lnTo>
                                    <a:pt x="3190" y="230"/>
                                  </a:lnTo>
                                  <a:lnTo>
                                    <a:pt x="3190" y="230"/>
                                  </a:lnTo>
                                  <a:lnTo>
                                    <a:pt x="3199" y="230"/>
                                  </a:lnTo>
                                  <a:lnTo>
                                    <a:pt x="3203" y="226"/>
                                  </a:lnTo>
                                  <a:lnTo>
                                    <a:pt x="3216" y="226"/>
                                  </a:lnTo>
                                  <a:lnTo>
                                    <a:pt x="3216" y="226"/>
                                  </a:lnTo>
                                  <a:lnTo>
                                    <a:pt x="3212" y="239"/>
                                  </a:lnTo>
                                  <a:lnTo>
                                    <a:pt x="3212" y="243"/>
                                  </a:lnTo>
                                  <a:lnTo>
                                    <a:pt x="3216" y="239"/>
                                  </a:lnTo>
                                  <a:lnTo>
                                    <a:pt x="3238" y="243"/>
                                  </a:lnTo>
                                  <a:lnTo>
                                    <a:pt x="3238" y="239"/>
                                  </a:lnTo>
                                  <a:lnTo>
                                    <a:pt x="3238" y="235"/>
                                  </a:lnTo>
                                  <a:lnTo>
                                    <a:pt x="3242" y="235"/>
                                  </a:lnTo>
                                  <a:lnTo>
                                    <a:pt x="3242" y="243"/>
                                  </a:lnTo>
                                  <a:lnTo>
                                    <a:pt x="3251" y="243"/>
                                  </a:lnTo>
                                  <a:lnTo>
                                    <a:pt x="3251" y="243"/>
                                  </a:lnTo>
                                  <a:lnTo>
                                    <a:pt x="3259" y="243"/>
                                  </a:lnTo>
                                  <a:lnTo>
                                    <a:pt x="3259" y="243"/>
                                  </a:lnTo>
                                  <a:lnTo>
                                    <a:pt x="3259" y="243"/>
                                  </a:lnTo>
                                  <a:lnTo>
                                    <a:pt x="3259" y="239"/>
                                  </a:lnTo>
                                  <a:lnTo>
                                    <a:pt x="3264" y="235"/>
                                  </a:lnTo>
                                  <a:lnTo>
                                    <a:pt x="3259" y="230"/>
                                  </a:lnTo>
                                  <a:lnTo>
                                    <a:pt x="3259" y="226"/>
                                  </a:lnTo>
                                  <a:lnTo>
                                    <a:pt x="3259" y="226"/>
                                  </a:lnTo>
                                  <a:lnTo>
                                    <a:pt x="3259" y="226"/>
                                  </a:lnTo>
                                  <a:lnTo>
                                    <a:pt x="3264" y="226"/>
                                  </a:lnTo>
                                  <a:lnTo>
                                    <a:pt x="3259" y="222"/>
                                  </a:lnTo>
                                  <a:lnTo>
                                    <a:pt x="3259" y="222"/>
                                  </a:lnTo>
                                  <a:lnTo>
                                    <a:pt x="3259" y="222"/>
                                  </a:lnTo>
                                  <a:lnTo>
                                    <a:pt x="3259" y="217"/>
                                  </a:lnTo>
                                  <a:lnTo>
                                    <a:pt x="3255" y="217"/>
                                  </a:lnTo>
                                  <a:lnTo>
                                    <a:pt x="3251" y="213"/>
                                  </a:lnTo>
                                  <a:lnTo>
                                    <a:pt x="3255" y="213"/>
                                  </a:lnTo>
                                  <a:lnTo>
                                    <a:pt x="3251" y="209"/>
                                  </a:lnTo>
                                  <a:lnTo>
                                    <a:pt x="3251" y="209"/>
                                  </a:lnTo>
                                  <a:lnTo>
                                    <a:pt x="3238" y="213"/>
                                  </a:lnTo>
                                  <a:lnTo>
                                    <a:pt x="3233" y="213"/>
                                  </a:lnTo>
                                  <a:lnTo>
                                    <a:pt x="3242" y="209"/>
                                  </a:lnTo>
                                  <a:lnTo>
                                    <a:pt x="3255" y="209"/>
                                  </a:lnTo>
                                  <a:lnTo>
                                    <a:pt x="3251" y="209"/>
                                  </a:lnTo>
                                  <a:lnTo>
                                    <a:pt x="3264" y="209"/>
                                  </a:lnTo>
                                  <a:lnTo>
                                    <a:pt x="3264" y="209"/>
                                  </a:lnTo>
                                  <a:lnTo>
                                    <a:pt x="3259" y="209"/>
                                  </a:lnTo>
                                  <a:lnTo>
                                    <a:pt x="3264" y="213"/>
                                  </a:lnTo>
                                  <a:lnTo>
                                    <a:pt x="3264" y="217"/>
                                  </a:lnTo>
                                  <a:lnTo>
                                    <a:pt x="3264" y="217"/>
                                  </a:lnTo>
                                  <a:lnTo>
                                    <a:pt x="3259" y="217"/>
                                  </a:lnTo>
                                  <a:lnTo>
                                    <a:pt x="3259" y="217"/>
                                  </a:lnTo>
                                  <a:lnTo>
                                    <a:pt x="3264" y="222"/>
                                  </a:lnTo>
                                  <a:lnTo>
                                    <a:pt x="3264" y="222"/>
                                  </a:lnTo>
                                  <a:lnTo>
                                    <a:pt x="3277" y="213"/>
                                  </a:lnTo>
                                  <a:lnTo>
                                    <a:pt x="3272" y="222"/>
                                  </a:lnTo>
                                  <a:lnTo>
                                    <a:pt x="3268" y="226"/>
                                  </a:lnTo>
                                  <a:lnTo>
                                    <a:pt x="3268" y="226"/>
                                  </a:lnTo>
                                  <a:lnTo>
                                    <a:pt x="3264" y="226"/>
                                  </a:lnTo>
                                  <a:lnTo>
                                    <a:pt x="3272" y="230"/>
                                  </a:lnTo>
                                  <a:lnTo>
                                    <a:pt x="3272" y="235"/>
                                  </a:lnTo>
                                  <a:lnTo>
                                    <a:pt x="3268" y="235"/>
                                  </a:lnTo>
                                  <a:lnTo>
                                    <a:pt x="3281" y="235"/>
                                  </a:lnTo>
                                  <a:lnTo>
                                    <a:pt x="3329" y="222"/>
                                  </a:lnTo>
                                  <a:lnTo>
                                    <a:pt x="3329" y="217"/>
                                  </a:lnTo>
                                  <a:lnTo>
                                    <a:pt x="3329" y="217"/>
                                  </a:lnTo>
                                  <a:lnTo>
                                    <a:pt x="3333" y="217"/>
                                  </a:lnTo>
                                  <a:lnTo>
                                    <a:pt x="3338" y="217"/>
                                  </a:lnTo>
                                  <a:lnTo>
                                    <a:pt x="3342" y="209"/>
                                  </a:lnTo>
                                  <a:lnTo>
                                    <a:pt x="3355" y="209"/>
                                  </a:lnTo>
                                  <a:lnTo>
                                    <a:pt x="3372" y="200"/>
                                  </a:lnTo>
                                  <a:lnTo>
                                    <a:pt x="3381" y="191"/>
                                  </a:lnTo>
                                  <a:lnTo>
                                    <a:pt x="3381" y="187"/>
                                  </a:lnTo>
                                  <a:lnTo>
                                    <a:pt x="3381" y="183"/>
                                  </a:lnTo>
                                  <a:lnTo>
                                    <a:pt x="3372" y="174"/>
                                  </a:lnTo>
                                  <a:lnTo>
                                    <a:pt x="3372" y="170"/>
                                  </a:lnTo>
                                  <a:lnTo>
                                    <a:pt x="3372" y="165"/>
                                  </a:lnTo>
                                  <a:lnTo>
                                    <a:pt x="3372" y="161"/>
                                  </a:lnTo>
                                  <a:lnTo>
                                    <a:pt x="3381" y="161"/>
                                  </a:lnTo>
                                  <a:lnTo>
                                    <a:pt x="3377" y="161"/>
                                  </a:lnTo>
                                  <a:lnTo>
                                    <a:pt x="3372" y="161"/>
                                  </a:lnTo>
                                  <a:lnTo>
                                    <a:pt x="3372" y="157"/>
                                  </a:lnTo>
                                  <a:lnTo>
                                    <a:pt x="3377" y="157"/>
                                  </a:lnTo>
                                  <a:lnTo>
                                    <a:pt x="3372" y="157"/>
                                  </a:lnTo>
                                  <a:lnTo>
                                    <a:pt x="3372" y="157"/>
                                  </a:lnTo>
                                  <a:lnTo>
                                    <a:pt x="3372" y="157"/>
                                  </a:lnTo>
                                  <a:lnTo>
                                    <a:pt x="3372" y="152"/>
                                  </a:lnTo>
                                  <a:lnTo>
                                    <a:pt x="3377" y="152"/>
                                  </a:lnTo>
                                  <a:lnTo>
                                    <a:pt x="3372" y="148"/>
                                  </a:lnTo>
                                  <a:lnTo>
                                    <a:pt x="3372" y="148"/>
                                  </a:lnTo>
                                  <a:lnTo>
                                    <a:pt x="3372" y="148"/>
                                  </a:lnTo>
                                  <a:lnTo>
                                    <a:pt x="3385" y="144"/>
                                  </a:lnTo>
                                  <a:lnTo>
                                    <a:pt x="3390" y="144"/>
                                  </a:lnTo>
                                  <a:lnTo>
                                    <a:pt x="3390" y="148"/>
                                  </a:lnTo>
                                  <a:lnTo>
                                    <a:pt x="3394" y="148"/>
                                  </a:lnTo>
                                  <a:lnTo>
                                    <a:pt x="3394" y="148"/>
                                  </a:lnTo>
                                  <a:lnTo>
                                    <a:pt x="3394" y="148"/>
                                  </a:lnTo>
                                  <a:lnTo>
                                    <a:pt x="3398" y="144"/>
                                  </a:lnTo>
                                  <a:lnTo>
                                    <a:pt x="3416" y="144"/>
                                  </a:lnTo>
                                  <a:lnTo>
                                    <a:pt x="3416" y="144"/>
                                  </a:lnTo>
                                  <a:lnTo>
                                    <a:pt x="3420" y="139"/>
                                  </a:lnTo>
                                  <a:lnTo>
                                    <a:pt x="3424" y="135"/>
                                  </a:lnTo>
                                  <a:lnTo>
                                    <a:pt x="3424" y="131"/>
                                  </a:lnTo>
                                  <a:lnTo>
                                    <a:pt x="3424" y="131"/>
                                  </a:lnTo>
                                  <a:lnTo>
                                    <a:pt x="3403" y="131"/>
                                  </a:lnTo>
                                  <a:lnTo>
                                    <a:pt x="3424" y="126"/>
                                  </a:lnTo>
                                  <a:lnTo>
                                    <a:pt x="3424" y="126"/>
                                  </a:lnTo>
                                  <a:lnTo>
                                    <a:pt x="3424" y="122"/>
                                  </a:lnTo>
                                  <a:lnTo>
                                    <a:pt x="3424" y="122"/>
                                  </a:lnTo>
                                  <a:lnTo>
                                    <a:pt x="3429" y="122"/>
                                  </a:lnTo>
                                  <a:lnTo>
                                    <a:pt x="3433" y="122"/>
                                  </a:lnTo>
                                  <a:lnTo>
                                    <a:pt x="3433" y="122"/>
                                  </a:lnTo>
                                  <a:lnTo>
                                    <a:pt x="3433" y="118"/>
                                  </a:lnTo>
                                  <a:lnTo>
                                    <a:pt x="3433" y="118"/>
                                  </a:lnTo>
                                  <a:lnTo>
                                    <a:pt x="3437" y="118"/>
                                  </a:lnTo>
                                  <a:lnTo>
                                    <a:pt x="3424" y="113"/>
                                  </a:lnTo>
                                  <a:lnTo>
                                    <a:pt x="3411" y="113"/>
                                  </a:lnTo>
                                  <a:lnTo>
                                    <a:pt x="3416" y="113"/>
                                  </a:lnTo>
                                  <a:lnTo>
                                    <a:pt x="3416" y="109"/>
                                  </a:lnTo>
                                  <a:lnTo>
                                    <a:pt x="3411" y="109"/>
                                  </a:lnTo>
                                  <a:lnTo>
                                    <a:pt x="3416" y="109"/>
                                  </a:lnTo>
                                  <a:lnTo>
                                    <a:pt x="3394" y="105"/>
                                  </a:lnTo>
                                  <a:lnTo>
                                    <a:pt x="3407" y="105"/>
                                  </a:lnTo>
                                  <a:lnTo>
                                    <a:pt x="3416" y="96"/>
                                  </a:lnTo>
                                  <a:lnTo>
                                    <a:pt x="3364" y="92"/>
                                  </a:lnTo>
                                  <a:lnTo>
                                    <a:pt x="3359" y="87"/>
                                  </a:lnTo>
                                  <a:lnTo>
                                    <a:pt x="3342" y="92"/>
                                  </a:lnTo>
                                  <a:lnTo>
                                    <a:pt x="3329" y="92"/>
                                  </a:lnTo>
                                  <a:lnTo>
                                    <a:pt x="3329" y="92"/>
                                  </a:lnTo>
                                  <a:lnTo>
                                    <a:pt x="3320" y="96"/>
                                  </a:lnTo>
                                  <a:lnTo>
                                    <a:pt x="3320" y="105"/>
                                  </a:lnTo>
                                  <a:lnTo>
                                    <a:pt x="3316" y="105"/>
                                  </a:lnTo>
                                  <a:lnTo>
                                    <a:pt x="3316" y="105"/>
                                  </a:lnTo>
                                  <a:lnTo>
                                    <a:pt x="3316" y="105"/>
                                  </a:lnTo>
                                  <a:lnTo>
                                    <a:pt x="3316" y="109"/>
                                  </a:lnTo>
                                  <a:lnTo>
                                    <a:pt x="3316" y="113"/>
                                  </a:lnTo>
                                  <a:lnTo>
                                    <a:pt x="3312" y="113"/>
                                  </a:lnTo>
                                  <a:lnTo>
                                    <a:pt x="3312" y="113"/>
                                  </a:lnTo>
                                  <a:lnTo>
                                    <a:pt x="3312" y="118"/>
                                  </a:lnTo>
                                  <a:lnTo>
                                    <a:pt x="3320" y="118"/>
                                  </a:lnTo>
                                  <a:lnTo>
                                    <a:pt x="3316" y="118"/>
                                  </a:lnTo>
                                  <a:lnTo>
                                    <a:pt x="3316" y="122"/>
                                  </a:lnTo>
                                  <a:lnTo>
                                    <a:pt x="3320" y="122"/>
                                  </a:lnTo>
                                  <a:lnTo>
                                    <a:pt x="3325" y="122"/>
                                  </a:lnTo>
                                  <a:lnTo>
                                    <a:pt x="3316" y="122"/>
                                  </a:lnTo>
                                  <a:lnTo>
                                    <a:pt x="3316" y="122"/>
                                  </a:lnTo>
                                  <a:lnTo>
                                    <a:pt x="3320" y="126"/>
                                  </a:lnTo>
                                  <a:lnTo>
                                    <a:pt x="3312" y="126"/>
                                  </a:lnTo>
                                  <a:lnTo>
                                    <a:pt x="3312" y="126"/>
                                  </a:lnTo>
                                  <a:lnTo>
                                    <a:pt x="3307" y="131"/>
                                  </a:lnTo>
                                  <a:lnTo>
                                    <a:pt x="3307" y="131"/>
                                  </a:lnTo>
                                  <a:lnTo>
                                    <a:pt x="3307" y="131"/>
                                  </a:lnTo>
                                  <a:lnTo>
                                    <a:pt x="3303" y="131"/>
                                  </a:lnTo>
                                  <a:lnTo>
                                    <a:pt x="3303" y="131"/>
                                  </a:lnTo>
                                  <a:lnTo>
                                    <a:pt x="3307" y="131"/>
                                  </a:lnTo>
                                  <a:lnTo>
                                    <a:pt x="3312" y="131"/>
                                  </a:lnTo>
                                  <a:lnTo>
                                    <a:pt x="3307" y="135"/>
                                  </a:lnTo>
                                  <a:lnTo>
                                    <a:pt x="3303" y="135"/>
                                  </a:lnTo>
                                  <a:lnTo>
                                    <a:pt x="3299" y="135"/>
                                  </a:lnTo>
                                  <a:lnTo>
                                    <a:pt x="3285" y="135"/>
                                  </a:lnTo>
                                  <a:lnTo>
                                    <a:pt x="3277" y="144"/>
                                  </a:lnTo>
                                  <a:lnTo>
                                    <a:pt x="3272" y="144"/>
                                  </a:lnTo>
                                  <a:lnTo>
                                    <a:pt x="3268" y="152"/>
                                  </a:lnTo>
                                  <a:lnTo>
                                    <a:pt x="3255" y="161"/>
                                  </a:lnTo>
                                  <a:lnTo>
                                    <a:pt x="3233" y="174"/>
                                  </a:lnTo>
                                  <a:lnTo>
                                    <a:pt x="3233" y="174"/>
                                  </a:lnTo>
                                  <a:lnTo>
                                    <a:pt x="3225" y="174"/>
                                  </a:lnTo>
                                  <a:lnTo>
                                    <a:pt x="3220" y="178"/>
                                  </a:lnTo>
                                  <a:lnTo>
                                    <a:pt x="3216" y="183"/>
                                  </a:lnTo>
                                  <a:lnTo>
                                    <a:pt x="3207" y="191"/>
                                  </a:lnTo>
                                  <a:lnTo>
                                    <a:pt x="3207" y="191"/>
                                  </a:lnTo>
                                  <a:lnTo>
                                    <a:pt x="3203" y="196"/>
                                  </a:lnTo>
                                  <a:lnTo>
                                    <a:pt x="3199" y="191"/>
                                  </a:lnTo>
                                  <a:lnTo>
                                    <a:pt x="3199" y="191"/>
                                  </a:lnTo>
                                  <a:lnTo>
                                    <a:pt x="3190" y="196"/>
                                  </a:lnTo>
                                  <a:lnTo>
                                    <a:pt x="3186" y="200"/>
                                  </a:lnTo>
                                  <a:lnTo>
                                    <a:pt x="3177" y="204"/>
                                  </a:lnTo>
                                  <a:lnTo>
                                    <a:pt x="3173" y="204"/>
                                  </a:lnTo>
                                  <a:lnTo>
                                    <a:pt x="3173" y="200"/>
                                  </a:lnTo>
                                  <a:lnTo>
                                    <a:pt x="3173" y="200"/>
                                  </a:lnTo>
                                  <a:lnTo>
                                    <a:pt x="3177" y="196"/>
                                  </a:lnTo>
                                  <a:lnTo>
                                    <a:pt x="3177" y="191"/>
                                  </a:lnTo>
                                  <a:lnTo>
                                    <a:pt x="3168" y="178"/>
                                  </a:lnTo>
                                  <a:lnTo>
                                    <a:pt x="3168" y="174"/>
                                  </a:lnTo>
                                  <a:lnTo>
                                    <a:pt x="3168" y="174"/>
                                  </a:lnTo>
                                  <a:lnTo>
                                    <a:pt x="3173" y="165"/>
                                  </a:lnTo>
                                  <a:lnTo>
                                    <a:pt x="3181" y="157"/>
                                  </a:lnTo>
                                  <a:lnTo>
                                    <a:pt x="3190" y="152"/>
                                  </a:lnTo>
                                  <a:lnTo>
                                    <a:pt x="3186" y="157"/>
                                  </a:lnTo>
                                  <a:lnTo>
                                    <a:pt x="3186" y="157"/>
                                  </a:lnTo>
                                  <a:lnTo>
                                    <a:pt x="3190" y="157"/>
                                  </a:lnTo>
                                  <a:lnTo>
                                    <a:pt x="3194" y="157"/>
                                  </a:lnTo>
                                  <a:lnTo>
                                    <a:pt x="3199" y="152"/>
                                  </a:lnTo>
                                  <a:lnTo>
                                    <a:pt x="3199" y="152"/>
                                  </a:lnTo>
                                  <a:lnTo>
                                    <a:pt x="3199" y="152"/>
                                  </a:lnTo>
                                  <a:lnTo>
                                    <a:pt x="3212" y="139"/>
                                  </a:lnTo>
                                  <a:lnTo>
                                    <a:pt x="3212" y="135"/>
                                  </a:lnTo>
                                  <a:lnTo>
                                    <a:pt x="3207" y="131"/>
                                  </a:lnTo>
                                  <a:lnTo>
                                    <a:pt x="3199" y="118"/>
                                  </a:lnTo>
                                  <a:lnTo>
                                    <a:pt x="3194" y="113"/>
                                  </a:lnTo>
                                  <a:lnTo>
                                    <a:pt x="3186" y="113"/>
                                  </a:lnTo>
                                  <a:lnTo>
                                    <a:pt x="3173" y="118"/>
                                  </a:lnTo>
                                  <a:lnTo>
                                    <a:pt x="3160" y="126"/>
                                  </a:lnTo>
                                  <a:lnTo>
                                    <a:pt x="3155" y="135"/>
                                  </a:lnTo>
                                  <a:lnTo>
                                    <a:pt x="3155" y="135"/>
                                  </a:lnTo>
                                  <a:lnTo>
                                    <a:pt x="3151" y="135"/>
                                  </a:lnTo>
                                  <a:lnTo>
                                    <a:pt x="3151" y="139"/>
                                  </a:lnTo>
                                  <a:lnTo>
                                    <a:pt x="3151" y="139"/>
                                  </a:lnTo>
                                  <a:lnTo>
                                    <a:pt x="3147" y="139"/>
                                  </a:lnTo>
                                  <a:lnTo>
                                    <a:pt x="3142" y="139"/>
                                  </a:lnTo>
                                  <a:lnTo>
                                    <a:pt x="3142" y="144"/>
                                  </a:lnTo>
                                  <a:lnTo>
                                    <a:pt x="3142" y="144"/>
                                  </a:lnTo>
                                  <a:lnTo>
                                    <a:pt x="3142" y="144"/>
                                  </a:lnTo>
                                  <a:lnTo>
                                    <a:pt x="3142" y="148"/>
                                  </a:lnTo>
                                  <a:lnTo>
                                    <a:pt x="3121" y="157"/>
                                  </a:lnTo>
                                  <a:lnTo>
                                    <a:pt x="3121" y="157"/>
                                  </a:lnTo>
                                  <a:lnTo>
                                    <a:pt x="3121" y="152"/>
                                  </a:lnTo>
                                  <a:lnTo>
                                    <a:pt x="3121" y="152"/>
                                  </a:lnTo>
                                  <a:lnTo>
                                    <a:pt x="3121" y="152"/>
                                  </a:lnTo>
                                  <a:lnTo>
                                    <a:pt x="3121" y="152"/>
                                  </a:lnTo>
                                  <a:lnTo>
                                    <a:pt x="3121" y="148"/>
                                  </a:lnTo>
                                  <a:lnTo>
                                    <a:pt x="3121" y="148"/>
                                  </a:lnTo>
                                  <a:lnTo>
                                    <a:pt x="3121" y="148"/>
                                  </a:lnTo>
                                  <a:lnTo>
                                    <a:pt x="3116" y="148"/>
                                  </a:lnTo>
                                  <a:lnTo>
                                    <a:pt x="3129" y="139"/>
                                  </a:lnTo>
                                  <a:lnTo>
                                    <a:pt x="3134" y="135"/>
                                  </a:lnTo>
                                  <a:lnTo>
                                    <a:pt x="3134" y="135"/>
                                  </a:lnTo>
                                  <a:lnTo>
                                    <a:pt x="3129" y="135"/>
                                  </a:lnTo>
                                  <a:lnTo>
                                    <a:pt x="3129" y="135"/>
                                  </a:lnTo>
                                  <a:lnTo>
                                    <a:pt x="3129" y="131"/>
                                  </a:lnTo>
                                  <a:lnTo>
                                    <a:pt x="3134" y="131"/>
                                  </a:lnTo>
                                  <a:lnTo>
                                    <a:pt x="3134" y="131"/>
                                  </a:lnTo>
                                  <a:lnTo>
                                    <a:pt x="3134" y="122"/>
                                  </a:lnTo>
                                  <a:lnTo>
                                    <a:pt x="3129" y="118"/>
                                  </a:lnTo>
                                  <a:lnTo>
                                    <a:pt x="3125" y="113"/>
                                  </a:lnTo>
                                  <a:lnTo>
                                    <a:pt x="3129" y="113"/>
                                  </a:lnTo>
                                  <a:lnTo>
                                    <a:pt x="3129" y="113"/>
                                  </a:lnTo>
                                  <a:lnTo>
                                    <a:pt x="3134" y="113"/>
                                  </a:lnTo>
                                  <a:lnTo>
                                    <a:pt x="3138" y="113"/>
                                  </a:lnTo>
                                  <a:lnTo>
                                    <a:pt x="3142" y="113"/>
                                  </a:lnTo>
                                  <a:lnTo>
                                    <a:pt x="3138" y="113"/>
                                  </a:lnTo>
                                  <a:lnTo>
                                    <a:pt x="3142" y="113"/>
                                  </a:lnTo>
                                  <a:lnTo>
                                    <a:pt x="3147" y="113"/>
                                  </a:lnTo>
                                  <a:lnTo>
                                    <a:pt x="3142" y="118"/>
                                  </a:lnTo>
                                  <a:lnTo>
                                    <a:pt x="3147" y="113"/>
                                  </a:lnTo>
                                  <a:lnTo>
                                    <a:pt x="3147" y="113"/>
                                  </a:lnTo>
                                  <a:lnTo>
                                    <a:pt x="3147" y="113"/>
                                  </a:lnTo>
                                  <a:lnTo>
                                    <a:pt x="3147" y="109"/>
                                  </a:lnTo>
                                  <a:lnTo>
                                    <a:pt x="3151" y="105"/>
                                  </a:lnTo>
                                  <a:lnTo>
                                    <a:pt x="3155" y="105"/>
                                  </a:lnTo>
                                  <a:lnTo>
                                    <a:pt x="3151" y="109"/>
                                  </a:lnTo>
                                  <a:lnTo>
                                    <a:pt x="3151" y="109"/>
                                  </a:lnTo>
                                  <a:lnTo>
                                    <a:pt x="3155" y="113"/>
                                  </a:lnTo>
                                  <a:lnTo>
                                    <a:pt x="3155" y="113"/>
                                  </a:lnTo>
                                  <a:lnTo>
                                    <a:pt x="3164" y="109"/>
                                  </a:lnTo>
                                  <a:lnTo>
                                    <a:pt x="3164" y="109"/>
                                  </a:lnTo>
                                  <a:lnTo>
                                    <a:pt x="3164" y="105"/>
                                  </a:lnTo>
                                  <a:lnTo>
                                    <a:pt x="3160" y="105"/>
                                  </a:lnTo>
                                  <a:lnTo>
                                    <a:pt x="3160" y="105"/>
                                  </a:lnTo>
                                  <a:lnTo>
                                    <a:pt x="3160" y="105"/>
                                  </a:lnTo>
                                  <a:lnTo>
                                    <a:pt x="3147" y="105"/>
                                  </a:lnTo>
                                  <a:lnTo>
                                    <a:pt x="3147" y="105"/>
                                  </a:lnTo>
                                  <a:lnTo>
                                    <a:pt x="3129" y="105"/>
                                  </a:lnTo>
                                  <a:lnTo>
                                    <a:pt x="3134" y="100"/>
                                  </a:lnTo>
                                  <a:lnTo>
                                    <a:pt x="3138" y="100"/>
                                  </a:lnTo>
                                  <a:lnTo>
                                    <a:pt x="3138" y="96"/>
                                  </a:lnTo>
                                  <a:lnTo>
                                    <a:pt x="3134" y="96"/>
                                  </a:lnTo>
                                  <a:lnTo>
                                    <a:pt x="3121" y="105"/>
                                  </a:lnTo>
                                  <a:lnTo>
                                    <a:pt x="3112" y="105"/>
                                  </a:lnTo>
                                  <a:lnTo>
                                    <a:pt x="3103" y="96"/>
                                  </a:lnTo>
                                  <a:lnTo>
                                    <a:pt x="3095" y="96"/>
                                  </a:lnTo>
                                  <a:lnTo>
                                    <a:pt x="3103" y="96"/>
                                  </a:lnTo>
                                  <a:lnTo>
                                    <a:pt x="3095" y="96"/>
                                  </a:lnTo>
                                  <a:lnTo>
                                    <a:pt x="3129" y="83"/>
                                  </a:lnTo>
                                  <a:lnTo>
                                    <a:pt x="3129" y="83"/>
                                  </a:lnTo>
                                  <a:lnTo>
                                    <a:pt x="3125" y="79"/>
                                  </a:lnTo>
                                  <a:lnTo>
                                    <a:pt x="3121" y="79"/>
                                  </a:lnTo>
                                  <a:lnTo>
                                    <a:pt x="3121" y="79"/>
                                  </a:lnTo>
                                  <a:lnTo>
                                    <a:pt x="3125" y="79"/>
                                  </a:lnTo>
                                  <a:lnTo>
                                    <a:pt x="3151" y="79"/>
                                  </a:lnTo>
                                  <a:lnTo>
                                    <a:pt x="3147" y="70"/>
                                  </a:lnTo>
                                  <a:lnTo>
                                    <a:pt x="3151" y="70"/>
                                  </a:lnTo>
                                  <a:lnTo>
                                    <a:pt x="3138" y="70"/>
                                  </a:lnTo>
                                  <a:lnTo>
                                    <a:pt x="3142" y="65"/>
                                  </a:lnTo>
                                  <a:lnTo>
                                    <a:pt x="3142" y="61"/>
                                  </a:lnTo>
                                  <a:lnTo>
                                    <a:pt x="3138" y="61"/>
                                  </a:lnTo>
                                  <a:lnTo>
                                    <a:pt x="3142" y="61"/>
                                  </a:lnTo>
                                  <a:lnTo>
                                    <a:pt x="3142" y="57"/>
                                  </a:lnTo>
                                  <a:lnTo>
                                    <a:pt x="3138" y="57"/>
                                  </a:lnTo>
                                  <a:lnTo>
                                    <a:pt x="3134" y="57"/>
                                  </a:lnTo>
                                  <a:lnTo>
                                    <a:pt x="3138" y="52"/>
                                  </a:lnTo>
                                  <a:lnTo>
                                    <a:pt x="3138" y="52"/>
                                  </a:lnTo>
                                  <a:lnTo>
                                    <a:pt x="3134" y="52"/>
                                  </a:lnTo>
                                  <a:lnTo>
                                    <a:pt x="3134" y="48"/>
                                  </a:lnTo>
                                  <a:lnTo>
                                    <a:pt x="3142" y="44"/>
                                  </a:lnTo>
                                  <a:lnTo>
                                    <a:pt x="3151" y="35"/>
                                  </a:lnTo>
                                  <a:lnTo>
                                    <a:pt x="3151" y="26"/>
                                  </a:lnTo>
                                  <a:lnTo>
                                    <a:pt x="3147" y="22"/>
                                  </a:lnTo>
                                  <a:lnTo>
                                    <a:pt x="3138" y="18"/>
                                  </a:lnTo>
                                  <a:lnTo>
                                    <a:pt x="3147" y="13"/>
                                  </a:lnTo>
                                  <a:lnTo>
                                    <a:pt x="3142" y="13"/>
                                  </a:lnTo>
                                  <a:lnTo>
                                    <a:pt x="3134" y="9"/>
                                  </a:lnTo>
                                  <a:lnTo>
                                    <a:pt x="3121" y="18"/>
                                  </a:lnTo>
                                  <a:lnTo>
                                    <a:pt x="3125" y="13"/>
                                  </a:lnTo>
                                  <a:lnTo>
                                    <a:pt x="3125" y="13"/>
                                  </a:lnTo>
                                  <a:lnTo>
                                    <a:pt x="3125" y="9"/>
                                  </a:lnTo>
                                  <a:lnTo>
                                    <a:pt x="3121" y="9"/>
                                  </a:lnTo>
                                  <a:lnTo>
                                    <a:pt x="3121" y="9"/>
                                  </a:lnTo>
                                  <a:lnTo>
                                    <a:pt x="3129" y="5"/>
                                  </a:lnTo>
                                  <a:lnTo>
                                    <a:pt x="3125" y="0"/>
                                  </a:lnTo>
                                  <a:lnTo>
                                    <a:pt x="3121" y="0"/>
                                  </a:lnTo>
                                  <a:lnTo>
                                    <a:pt x="3121" y="0"/>
                                  </a:lnTo>
                                  <a:lnTo>
                                    <a:pt x="3121" y="0"/>
                                  </a:lnTo>
                                  <a:lnTo>
                                    <a:pt x="3116" y="0"/>
                                  </a:lnTo>
                                  <a:lnTo>
                                    <a:pt x="3108" y="0"/>
                                  </a:lnTo>
                                  <a:lnTo>
                                    <a:pt x="3103" y="5"/>
                                  </a:lnTo>
                                  <a:lnTo>
                                    <a:pt x="3108" y="9"/>
                                  </a:lnTo>
                                  <a:lnTo>
                                    <a:pt x="3116" y="9"/>
                                  </a:lnTo>
                                  <a:lnTo>
                                    <a:pt x="3116" y="9"/>
                                  </a:lnTo>
                                  <a:lnTo>
                                    <a:pt x="3121" y="9"/>
                                  </a:lnTo>
                                  <a:lnTo>
                                    <a:pt x="3099" y="9"/>
                                  </a:lnTo>
                                  <a:lnTo>
                                    <a:pt x="3095" y="13"/>
                                  </a:lnTo>
                                  <a:lnTo>
                                    <a:pt x="3069" y="18"/>
                                  </a:lnTo>
                                  <a:lnTo>
                                    <a:pt x="3077" y="22"/>
                                  </a:lnTo>
                                  <a:lnTo>
                                    <a:pt x="3086" y="22"/>
                                  </a:lnTo>
                                  <a:lnTo>
                                    <a:pt x="3077" y="22"/>
                                  </a:lnTo>
                                  <a:lnTo>
                                    <a:pt x="3077" y="26"/>
                                  </a:lnTo>
                                  <a:lnTo>
                                    <a:pt x="3073" y="31"/>
                                  </a:lnTo>
                                  <a:lnTo>
                                    <a:pt x="3069" y="31"/>
                                  </a:lnTo>
                                  <a:lnTo>
                                    <a:pt x="3069" y="31"/>
                                  </a:lnTo>
                                  <a:lnTo>
                                    <a:pt x="3060" y="26"/>
                                  </a:lnTo>
                                  <a:lnTo>
                                    <a:pt x="3060" y="26"/>
                                  </a:lnTo>
                                  <a:lnTo>
                                    <a:pt x="3055" y="26"/>
                                  </a:lnTo>
                                  <a:lnTo>
                                    <a:pt x="3051" y="26"/>
                                  </a:lnTo>
                                  <a:lnTo>
                                    <a:pt x="3047" y="31"/>
                                  </a:lnTo>
                                  <a:lnTo>
                                    <a:pt x="3025" y="44"/>
                                  </a:lnTo>
                                  <a:lnTo>
                                    <a:pt x="3021" y="44"/>
                                  </a:lnTo>
                                  <a:lnTo>
                                    <a:pt x="3021" y="52"/>
                                  </a:lnTo>
                                  <a:lnTo>
                                    <a:pt x="3021" y="57"/>
                                  </a:lnTo>
                                  <a:lnTo>
                                    <a:pt x="3025" y="57"/>
                                  </a:lnTo>
                                  <a:lnTo>
                                    <a:pt x="3029" y="52"/>
                                  </a:lnTo>
                                  <a:lnTo>
                                    <a:pt x="3034" y="52"/>
                                  </a:lnTo>
                                  <a:lnTo>
                                    <a:pt x="3025" y="57"/>
                                  </a:lnTo>
                                  <a:lnTo>
                                    <a:pt x="3029" y="61"/>
                                  </a:lnTo>
                                  <a:lnTo>
                                    <a:pt x="3034" y="61"/>
                                  </a:lnTo>
                                  <a:lnTo>
                                    <a:pt x="3016" y="61"/>
                                  </a:lnTo>
                                  <a:lnTo>
                                    <a:pt x="2999" y="70"/>
                                  </a:lnTo>
                                  <a:lnTo>
                                    <a:pt x="2990" y="79"/>
                                  </a:lnTo>
                                  <a:lnTo>
                                    <a:pt x="2990" y="83"/>
                                  </a:lnTo>
                                  <a:lnTo>
                                    <a:pt x="2995" y="83"/>
                                  </a:lnTo>
                                  <a:lnTo>
                                    <a:pt x="2999" y="83"/>
                                  </a:lnTo>
                                  <a:lnTo>
                                    <a:pt x="2995" y="87"/>
                                  </a:lnTo>
                                  <a:lnTo>
                                    <a:pt x="2999" y="92"/>
                                  </a:lnTo>
                                  <a:lnTo>
                                    <a:pt x="3008" y="92"/>
                                  </a:lnTo>
                                  <a:lnTo>
                                    <a:pt x="3012" y="96"/>
                                  </a:lnTo>
                                  <a:lnTo>
                                    <a:pt x="3016" y="96"/>
                                  </a:lnTo>
                                  <a:lnTo>
                                    <a:pt x="3021" y="100"/>
                                  </a:lnTo>
                                  <a:lnTo>
                                    <a:pt x="3021" y="100"/>
                                  </a:lnTo>
                                  <a:lnTo>
                                    <a:pt x="3025" y="100"/>
                                  </a:lnTo>
                                  <a:lnTo>
                                    <a:pt x="3029" y="96"/>
                                  </a:lnTo>
                                  <a:lnTo>
                                    <a:pt x="3034" y="96"/>
                                  </a:lnTo>
                                  <a:lnTo>
                                    <a:pt x="3034" y="105"/>
                                  </a:lnTo>
                                  <a:lnTo>
                                    <a:pt x="3042" y="105"/>
                                  </a:lnTo>
                                  <a:lnTo>
                                    <a:pt x="3051" y="105"/>
                                  </a:lnTo>
                                  <a:lnTo>
                                    <a:pt x="3055" y="105"/>
                                  </a:lnTo>
                                  <a:lnTo>
                                    <a:pt x="3060" y="105"/>
                                  </a:lnTo>
                                  <a:lnTo>
                                    <a:pt x="3060" y="105"/>
                                  </a:lnTo>
                                  <a:lnTo>
                                    <a:pt x="3060" y="109"/>
                                  </a:lnTo>
                                  <a:lnTo>
                                    <a:pt x="3060" y="109"/>
                                  </a:lnTo>
                                  <a:lnTo>
                                    <a:pt x="3055" y="109"/>
                                  </a:lnTo>
                                  <a:lnTo>
                                    <a:pt x="3060" y="109"/>
                                  </a:lnTo>
                                  <a:lnTo>
                                    <a:pt x="3064" y="109"/>
                                  </a:lnTo>
                                  <a:lnTo>
                                    <a:pt x="3042" y="118"/>
                                  </a:lnTo>
                                  <a:lnTo>
                                    <a:pt x="3051" y="113"/>
                                  </a:lnTo>
                                  <a:lnTo>
                                    <a:pt x="3055" y="109"/>
                                  </a:lnTo>
                                  <a:lnTo>
                                    <a:pt x="3055" y="109"/>
                                  </a:lnTo>
                                  <a:lnTo>
                                    <a:pt x="3055" y="109"/>
                                  </a:lnTo>
                                  <a:lnTo>
                                    <a:pt x="3051" y="105"/>
                                  </a:lnTo>
                                  <a:lnTo>
                                    <a:pt x="3051" y="105"/>
                                  </a:lnTo>
                                  <a:lnTo>
                                    <a:pt x="3034" y="109"/>
                                  </a:lnTo>
                                  <a:lnTo>
                                    <a:pt x="3029" y="113"/>
                                  </a:lnTo>
                                  <a:lnTo>
                                    <a:pt x="3029" y="118"/>
                                  </a:lnTo>
                                  <a:lnTo>
                                    <a:pt x="3034" y="118"/>
                                  </a:lnTo>
                                  <a:lnTo>
                                    <a:pt x="3012" y="126"/>
                                  </a:lnTo>
                                  <a:lnTo>
                                    <a:pt x="3008" y="131"/>
                                  </a:lnTo>
                                  <a:lnTo>
                                    <a:pt x="3003" y="131"/>
                                  </a:lnTo>
                                  <a:lnTo>
                                    <a:pt x="3003" y="131"/>
                                  </a:lnTo>
                                  <a:lnTo>
                                    <a:pt x="3003" y="135"/>
                                  </a:lnTo>
                                  <a:lnTo>
                                    <a:pt x="3003" y="135"/>
                                  </a:lnTo>
                                  <a:lnTo>
                                    <a:pt x="3008" y="135"/>
                                  </a:lnTo>
                                  <a:lnTo>
                                    <a:pt x="3016" y="135"/>
                                  </a:lnTo>
                                  <a:lnTo>
                                    <a:pt x="3029" y="131"/>
                                  </a:lnTo>
                                  <a:lnTo>
                                    <a:pt x="3021" y="131"/>
                                  </a:lnTo>
                                  <a:lnTo>
                                    <a:pt x="3025" y="131"/>
                                  </a:lnTo>
                                  <a:lnTo>
                                    <a:pt x="3025" y="126"/>
                                  </a:lnTo>
                                  <a:lnTo>
                                    <a:pt x="3034" y="122"/>
                                  </a:lnTo>
                                  <a:lnTo>
                                    <a:pt x="3034" y="122"/>
                                  </a:lnTo>
                                  <a:lnTo>
                                    <a:pt x="3034" y="122"/>
                                  </a:lnTo>
                                  <a:lnTo>
                                    <a:pt x="3038" y="126"/>
                                  </a:lnTo>
                                  <a:lnTo>
                                    <a:pt x="3038" y="131"/>
                                  </a:lnTo>
                                  <a:lnTo>
                                    <a:pt x="3034" y="135"/>
                                  </a:lnTo>
                                  <a:lnTo>
                                    <a:pt x="3025" y="139"/>
                                  </a:lnTo>
                                  <a:lnTo>
                                    <a:pt x="3025" y="139"/>
                                  </a:lnTo>
                                  <a:lnTo>
                                    <a:pt x="3025" y="139"/>
                                  </a:lnTo>
                                  <a:lnTo>
                                    <a:pt x="3029" y="139"/>
                                  </a:lnTo>
                                  <a:lnTo>
                                    <a:pt x="3008" y="148"/>
                                  </a:lnTo>
                                  <a:lnTo>
                                    <a:pt x="2990" y="157"/>
                                  </a:lnTo>
                                  <a:lnTo>
                                    <a:pt x="2969" y="165"/>
                                  </a:lnTo>
                                  <a:lnTo>
                                    <a:pt x="2947" y="165"/>
                                  </a:lnTo>
                                  <a:lnTo>
                                    <a:pt x="2938" y="170"/>
                                  </a:lnTo>
                                  <a:lnTo>
                                    <a:pt x="2934" y="174"/>
                                  </a:lnTo>
                                  <a:lnTo>
                                    <a:pt x="2930" y="174"/>
                                  </a:lnTo>
                                  <a:lnTo>
                                    <a:pt x="2930" y="178"/>
                                  </a:lnTo>
                                  <a:lnTo>
                                    <a:pt x="2930" y="183"/>
                                  </a:lnTo>
                                  <a:lnTo>
                                    <a:pt x="2930" y="187"/>
                                  </a:lnTo>
                                  <a:lnTo>
                                    <a:pt x="2930" y="187"/>
                                  </a:lnTo>
                                  <a:lnTo>
                                    <a:pt x="2925" y="191"/>
                                  </a:lnTo>
                                  <a:lnTo>
                                    <a:pt x="2925" y="191"/>
                                  </a:lnTo>
                                  <a:lnTo>
                                    <a:pt x="2921" y="196"/>
                                  </a:lnTo>
                                  <a:lnTo>
                                    <a:pt x="2925" y="196"/>
                                  </a:lnTo>
                                  <a:lnTo>
                                    <a:pt x="2921" y="200"/>
                                  </a:lnTo>
                                  <a:lnTo>
                                    <a:pt x="2912" y="204"/>
                                  </a:lnTo>
                                  <a:lnTo>
                                    <a:pt x="2908" y="209"/>
                                  </a:lnTo>
                                  <a:lnTo>
                                    <a:pt x="2904" y="213"/>
                                  </a:lnTo>
                                  <a:lnTo>
                                    <a:pt x="2904" y="213"/>
                                  </a:lnTo>
                                  <a:lnTo>
                                    <a:pt x="2899" y="209"/>
                                  </a:lnTo>
                                  <a:lnTo>
                                    <a:pt x="2904" y="209"/>
                                  </a:lnTo>
                                  <a:lnTo>
                                    <a:pt x="2904" y="209"/>
                                  </a:lnTo>
                                  <a:lnTo>
                                    <a:pt x="2908" y="209"/>
                                  </a:lnTo>
                                  <a:lnTo>
                                    <a:pt x="2912" y="204"/>
                                  </a:lnTo>
                                  <a:lnTo>
                                    <a:pt x="2912" y="200"/>
                                  </a:lnTo>
                                  <a:lnTo>
                                    <a:pt x="2912" y="200"/>
                                  </a:lnTo>
                                  <a:lnTo>
                                    <a:pt x="2912" y="200"/>
                                  </a:lnTo>
                                  <a:lnTo>
                                    <a:pt x="2908" y="200"/>
                                  </a:lnTo>
                                  <a:lnTo>
                                    <a:pt x="2908" y="200"/>
                                  </a:lnTo>
                                  <a:lnTo>
                                    <a:pt x="2904" y="200"/>
                                  </a:lnTo>
                                  <a:lnTo>
                                    <a:pt x="2912" y="196"/>
                                  </a:lnTo>
                                  <a:lnTo>
                                    <a:pt x="2908" y="196"/>
                                  </a:lnTo>
                                  <a:lnTo>
                                    <a:pt x="2904" y="196"/>
                                  </a:lnTo>
                                  <a:lnTo>
                                    <a:pt x="2895" y="200"/>
                                  </a:lnTo>
                                  <a:lnTo>
                                    <a:pt x="2895" y="200"/>
                                  </a:lnTo>
                                  <a:lnTo>
                                    <a:pt x="2895" y="196"/>
                                  </a:lnTo>
                                  <a:lnTo>
                                    <a:pt x="2899" y="191"/>
                                  </a:lnTo>
                                  <a:lnTo>
                                    <a:pt x="2904" y="191"/>
                                  </a:lnTo>
                                  <a:lnTo>
                                    <a:pt x="2904" y="191"/>
                                  </a:lnTo>
                                  <a:lnTo>
                                    <a:pt x="2895" y="187"/>
                                  </a:lnTo>
                                  <a:lnTo>
                                    <a:pt x="2895" y="187"/>
                                  </a:lnTo>
                                  <a:lnTo>
                                    <a:pt x="2899" y="183"/>
                                  </a:lnTo>
                                  <a:lnTo>
                                    <a:pt x="2899" y="183"/>
                                  </a:lnTo>
                                  <a:lnTo>
                                    <a:pt x="2908" y="178"/>
                                  </a:lnTo>
                                  <a:lnTo>
                                    <a:pt x="2912" y="174"/>
                                  </a:lnTo>
                                  <a:lnTo>
                                    <a:pt x="2917" y="174"/>
                                  </a:lnTo>
                                  <a:lnTo>
                                    <a:pt x="2925" y="165"/>
                                  </a:lnTo>
                                  <a:lnTo>
                                    <a:pt x="2938" y="157"/>
                                  </a:lnTo>
                                  <a:lnTo>
                                    <a:pt x="2917" y="161"/>
                                  </a:lnTo>
                                  <a:lnTo>
                                    <a:pt x="2912" y="161"/>
                                  </a:lnTo>
                                  <a:lnTo>
                                    <a:pt x="2912" y="165"/>
                                  </a:lnTo>
                                  <a:lnTo>
                                    <a:pt x="2904" y="165"/>
                                  </a:lnTo>
                                  <a:lnTo>
                                    <a:pt x="2921" y="157"/>
                                  </a:lnTo>
                                  <a:lnTo>
                                    <a:pt x="2921" y="157"/>
                                  </a:lnTo>
                                  <a:lnTo>
                                    <a:pt x="2904" y="157"/>
                                  </a:lnTo>
                                  <a:lnTo>
                                    <a:pt x="2904" y="157"/>
                                  </a:lnTo>
                                  <a:lnTo>
                                    <a:pt x="2904" y="157"/>
                                  </a:lnTo>
                                  <a:lnTo>
                                    <a:pt x="2904" y="157"/>
                                  </a:lnTo>
                                  <a:lnTo>
                                    <a:pt x="2904" y="152"/>
                                  </a:lnTo>
                                  <a:lnTo>
                                    <a:pt x="2899" y="148"/>
                                  </a:lnTo>
                                  <a:lnTo>
                                    <a:pt x="2891" y="144"/>
                                  </a:lnTo>
                                  <a:lnTo>
                                    <a:pt x="2886" y="144"/>
                                  </a:lnTo>
                                  <a:lnTo>
                                    <a:pt x="2882" y="144"/>
                                  </a:lnTo>
                                  <a:lnTo>
                                    <a:pt x="2882" y="148"/>
                                  </a:lnTo>
                                  <a:lnTo>
                                    <a:pt x="2882" y="148"/>
                                  </a:lnTo>
                                  <a:lnTo>
                                    <a:pt x="2878" y="148"/>
                                  </a:lnTo>
                                  <a:lnTo>
                                    <a:pt x="2878" y="152"/>
                                  </a:lnTo>
                                  <a:lnTo>
                                    <a:pt x="2873" y="152"/>
                                  </a:lnTo>
                                  <a:lnTo>
                                    <a:pt x="2873" y="152"/>
                                  </a:lnTo>
                                  <a:lnTo>
                                    <a:pt x="2856" y="148"/>
                                  </a:lnTo>
                                  <a:lnTo>
                                    <a:pt x="2856" y="157"/>
                                  </a:lnTo>
                                  <a:lnTo>
                                    <a:pt x="2856" y="157"/>
                                  </a:lnTo>
                                  <a:lnTo>
                                    <a:pt x="2856" y="157"/>
                                  </a:lnTo>
                                  <a:lnTo>
                                    <a:pt x="2856" y="165"/>
                                  </a:lnTo>
                                  <a:lnTo>
                                    <a:pt x="2856" y="157"/>
                                  </a:lnTo>
                                  <a:lnTo>
                                    <a:pt x="2852" y="157"/>
                                  </a:lnTo>
                                  <a:lnTo>
                                    <a:pt x="2852" y="157"/>
                                  </a:lnTo>
                                  <a:lnTo>
                                    <a:pt x="2852" y="161"/>
                                  </a:lnTo>
                                  <a:lnTo>
                                    <a:pt x="2852" y="165"/>
                                  </a:lnTo>
                                  <a:lnTo>
                                    <a:pt x="2852" y="174"/>
                                  </a:lnTo>
                                  <a:lnTo>
                                    <a:pt x="2852" y="174"/>
                                  </a:lnTo>
                                  <a:lnTo>
                                    <a:pt x="2865" y="165"/>
                                  </a:lnTo>
                                  <a:lnTo>
                                    <a:pt x="2869" y="165"/>
                                  </a:lnTo>
                                  <a:lnTo>
                                    <a:pt x="2873" y="165"/>
                                  </a:lnTo>
                                  <a:lnTo>
                                    <a:pt x="2878" y="170"/>
                                  </a:lnTo>
                                  <a:lnTo>
                                    <a:pt x="2882" y="174"/>
                                  </a:lnTo>
                                  <a:lnTo>
                                    <a:pt x="2878" y="174"/>
                                  </a:lnTo>
                                  <a:lnTo>
                                    <a:pt x="2878" y="178"/>
                                  </a:lnTo>
                                  <a:lnTo>
                                    <a:pt x="2878" y="178"/>
                                  </a:lnTo>
                                  <a:lnTo>
                                    <a:pt x="2865" y="183"/>
                                  </a:lnTo>
                                  <a:lnTo>
                                    <a:pt x="2860" y="183"/>
                                  </a:lnTo>
                                  <a:lnTo>
                                    <a:pt x="2856" y="183"/>
                                  </a:lnTo>
                                  <a:lnTo>
                                    <a:pt x="2852" y="178"/>
                                  </a:lnTo>
                                  <a:lnTo>
                                    <a:pt x="2847" y="170"/>
                                  </a:lnTo>
                                  <a:lnTo>
                                    <a:pt x="2847" y="165"/>
                                  </a:lnTo>
                                  <a:lnTo>
                                    <a:pt x="2843" y="165"/>
                                  </a:lnTo>
                                  <a:lnTo>
                                    <a:pt x="2839" y="170"/>
                                  </a:lnTo>
                                  <a:lnTo>
                                    <a:pt x="2843" y="174"/>
                                  </a:lnTo>
                                  <a:lnTo>
                                    <a:pt x="2821" y="178"/>
                                  </a:lnTo>
                                  <a:lnTo>
                                    <a:pt x="2817" y="178"/>
                                  </a:lnTo>
                                  <a:lnTo>
                                    <a:pt x="2795" y="174"/>
                                  </a:lnTo>
                                  <a:lnTo>
                                    <a:pt x="2782" y="174"/>
                                  </a:lnTo>
                                  <a:lnTo>
                                    <a:pt x="2747" y="178"/>
                                  </a:lnTo>
                                  <a:lnTo>
                                    <a:pt x="2726" y="174"/>
                                  </a:lnTo>
                                  <a:lnTo>
                                    <a:pt x="2717" y="178"/>
                                  </a:lnTo>
                                  <a:lnTo>
                                    <a:pt x="2713" y="178"/>
                                  </a:lnTo>
                                  <a:lnTo>
                                    <a:pt x="2704" y="174"/>
                                  </a:lnTo>
                                  <a:lnTo>
                                    <a:pt x="2704" y="174"/>
                                  </a:lnTo>
                                  <a:lnTo>
                                    <a:pt x="2700" y="174"/>
                                  </a:lnTo>
                                  <a:lnTo>
                                    <a:pt x="2695" y="170"/>
                                  </a:lnTo>
                                  <a:lnTo>
                                    <a:pt x="2695" y="165"/>
                                  </a:lnTo>
                                  <a:lnTo>
                                    <a:pt x="2691" y="165"/>
                                  </a:lnTo>
                                  <a:lnTo>
                                    <a:pt x="2695" y="161"/>
                                  </a:lnTo>
                                  <a:lnTo>
                                    <a:pt x="2691" y="161"/>
                                  </a:lnTo>
                                  <a:lnTo>
                                    <a:pt x="2691" y="161"/>
                                  </a:lnTo>
                                  <a:lnTo>
                                    <a:pt x="2687" y="161"/>
                                  </a:lnTo>
                                  <a:lnTo>
                                    <a:pt x="2682" y="165"/>
                                  </a:lnTo>
                                  <a:lnTo>
                                    <a:pt x="2661" y="165"/>
                                  </a:lnTo>
                                  <a:lnTo>
                                    <a:pt x="2656" y="161"/>
                                  </a:lnTo>
                                  <a:lnTo>
                                    <a:pt x="2656" y="161"/>
                                  </a:lnTo>
                                  <a:lnTo>
                                    <a:pt x="2656" y="161"/>
                                  </a:lnTo>
                                  <a:lnTo>
                                    <a:pt x="2656" y="157"/>
                                  </a:lnTo>
                                  <a:lnTo>
                                    <a:pt x="2661" y="157"/>
                                  </a:lnTo>
                                  <a:lnTo>
                                    <a:pt x="2652" y="157"/>
                                  </a:lnTo>
                                  <a:lnTo>
                                    <a:pt x="2652" y="157"/>
                                  </a:lnTo>
                                  <a:lnTo>
                                    <a:pt x="2656" y="152"/>
                                  </a:lnTo>
                                  <a:lnTo>
                                    <a:pt x="2648" y="152"/>
                                  </a:lnTo>
                                  <a:lnTo>
                                    <a:pt x="2643" y="152"/>
                                  </a:lnTo>
                                  <a:lnTo>
                                    <a:pt x="2643" y="152"/>
                                  </a:lnTo>
                                  <a:lnTo>
                                    <a:pt x="2639" y="148"/>
                                  </a:lnTo>
                                  <a:lnTo>
                                    <a:pt x="2643" y="148"/>
                                  </a:lnTo>
                                  <a:lnTo>
                                    <a:pt x="2643" y="148"/>
                                  </a:lnTo>
                                  <a:lnTo>
                                    <a:pt x="2648" y="144"/>
                                  </a:lnTo>
                                  <a:lnTo>
                                    <a:pt x="2652" y="135"/>
                                  </a:lnTo>
                                  <a:lnTo>
                                    <a:pt x="2652" y="131"/>
                                  </a:lnTo>
                                  <a:lnTo>
                                    <a:pt x="2648" y="131"/>
                                  </a:lnTo>
                                  <a:lnTo>
                                    <a:pt x="2639" y="126"/>
                                  </a:lnTo>
                                  <a:lnTo>
                                    <a:pt x="2548" y="144"/>
                                  </a:lnTo>
                                  <a:lnTo>
                                    <a:pt x="2530" y="157"/>
                                  </a:lnTo>
                                  <a:lnTo>
                                    <a:pt x="2530" y="157"/>
                                  </a:lnTo>
                                  <a:lnTo>
                                    <a:pt x="2530" y="157"/>
                                  </a:lnTo>
                                  <a:lnTo>
                                    <a:pt x="2539" y="157"/>
                                  </a:lnTo>
                                  <a:lnTo>
                                    <a:pt x="2535" y="157"/>
                                  </a:lnTo>
                                  <a:lnTo>
                                    <a:pt x="2535" y="157"/>
                                  </a:lnTo>
                                  <a:lnTo>
                                    <a:pt x="2539" y="157"/>
                                  </a:lnTo>
                                  <a:lnTo>
                                    <a:pt x="2535" y="157"/>
                                  </a:lnTo>
                                  <a:lnTo>
                                    <a:pt x="2539" y="161"/>
                                  </a:lnTo>
                                  <a:lnTo>
                                    <a:pt x="2539" y="157"/>
                                  </a:lnTo>
                                  <a:lnTo>
                                    <a:pt x="2561" y="157"/>
                                  </a:lnTo>
                                  <a:lnTo>
                                    <a:pt x="2556" y="157"/>
                                  </a:lnTo>
                                  <a:lnTo>
                                    <a:pt x="2561" y="152"/>
                                  </a:lnTo>
                                  <a:lnTo>
                                    <a:pt x="2561" y="152"/>
                                  </a:lnTo>
                                  <a:lnTo>
                                    <a:pt x="2565" y="152"/>
                                  </a:lnTo>
                                  <a:lnTo>
                                    <a:pt x="2578" y="157"/>
                                  </a:lnTo>
                                  <a:lnTo>
                                    <a:pt x="2587" y="152"/>
                                  </a:lnTo>
                                  <a:lnTo>
                                    <a:pt x="2591" y="152"/>
                                  </a:lnTo>
                                  <a:lnTo>
                                    <a:pt x="2600" y="152"/>
                                  </a:lnTo>
                                  <a:lnTo>
                                    <a:pt x="2604" y="148"/>
                                  </a:lnTo>
                                  <a:lnTo>
                                    <a:pt x="2604" y="148"/>
                                  </a:lnTo>
                                  <a:lnTo>
                                    <a:pt x="2617" y="144"/>
                                  </a:lnTo>
                                  <a:lnTo>
                                    <a:pt x="2622" y="144"/>
                                  </a:lnTo>
                                  <a:lnTo>
                                    <a:pt x="2622" y="139"/>
                                  </a:lnTo>
                                  <a:lnTo>
                                    <a:pt x="2626" y="139"/>
                                  </a:lnTo>
                                  <a:lnTo>
                                    <a:pt x="2635" y="139"/>
                                  </a:lnTo>
                                  <a:lnTo>
                                    <a:pt x="2635" y="139"/>
                                  </a:lnTo>
                                  <a:lnTo>
                                    <a:pt x="2643" y="139"/>
                                  </a:lnTo>
                                  <a:lnTo>
                                    <a:pt x="2635" y="144"/>
                                  </a:lnTo>
                                  <a:lnTo>
                                    <a:pt x="2635" y="148"/>
                                  </a:lnTo>
                                  <a:lnTo>
                                    <a:pt x="2622" y="148"/>
                                  </a:lnTo>
                                  <a:lnTo>
                                    <a:pt x="2609" y="152"/>
                                  </a:lnTo>
                                  <a:lnTo>
                                    <a:pt x="2596" y="157"/>
                                  </a:lnTo>
                                  <a:lnTo>
                                    <a:pt x="2582" y="161"/>
                                  </a:lnTo>
                                  <a:lnTo>
                                    <a:pt x="2582" y="161"/>
                                  </a:lnTo>
                                  <a:lnTo>
                                    <a:pt x="2548" y="165"/>
                                  </a:lnTo>
                                  <a:lnTo>
                                    <a:pt x="2548" y="165"/>
                                  </a:lnTo>
                                  <a:lnTo>
                                    <a:pt x="2548" y="165"/>
                                  </a:lnTo>
                                  <a:lnTo>
                                    <a:pt x="2552" y="165"/>
                                  </a:lnTo>
                                  <a:lnTo>
                                    <a:pt x="2548" y="165"/>
                                  </a:lnTo>
                                  <a:lnTo>
                                    <a:pt x="2548" y="165"/>
                                  </a:lnTo>
                                  <a:lnTo>
                                    <a:pt x="2543" y="165"/>
                                  </a:lnTo>
                                  <a:lnTo>
                                    <a:pt x="2548" y="170"/>
                                  </a:lnTo>
                                  <a:lnTo>
                                    <a:pt x="2552" y="170"/>
                                  </a:lnTo>
                                  <a:lnTo>
                                    <a:pt x="2548" y="170"/>
                                  </a:lnTo>
                                  <a:lnTo>
                                    <a:pt x="2543" y="170"/>
                                  </a:lnTo>
                                  <a:lnTo>
                                    <a:pt x="2539" y="174"/>
                                  </a:lnTo>
                                  <a:lnTo>
                                    <a:pt x="2539" y="174"/>
                                  </a:lnTo>
                                  <a:lnTo>
                                    <a:pt x="2530" y="174"/>
                                  </a:lnTo>
                                  <a:lnTo>
                                    <a:pt x="2530" y="178"/>
                                  </a:lnTo>
                                  <a:lnTo>
                                    <a:pt x="2530" y="183"/>
                                  </a:lnTo>
                                  <a:lnTo>
                                    <a:pt x="2530" y="183"/>
                                  </a:lnTo>
                                  <a:lnTo>
                                    <a:pt x="2530" y="183"/>
                                  </a:lnTo>
                                  <a:lnTo>
                                    <a:pt x="2530" y="187"/>
                                  </a:lnTo>
                                  <a:lnTo>
                                    <a:pt x="2526" y="191"/>
                                  </a:lnTo>
                                  <a:lnTo>
                                    <a:pt x="2526" y="196"/>
                                  </a:lnTo>
                                  <a:lnTo>
                                    <a:pt x="2526" y="200"/>
                                  </a:lnTo>
                                  <a:lnTo>
                                    <a:pt x="2526" y="200"/>
                                  </a:lnTo>
                                  <a:lnTo>
                                    <a:pt x="2526" y="200"/>
                                  </a:lnTo>
                                  <a:lnTo>
                                    <a:pt x="2526" y="204"/>
                                  </a:lnTo>
                                  <a:lnTo>
                                    <a:pt x="2526" y="204"/>
                                  </a:lnTo>
                                  <a:lnTo>
                                    <a:pt x="2522" y="213"/>
                                  </a:lnTo>
                                  <a:lnTo>
                                    <a:pt x="2522" y="213"/>
                                  </a:lnTo>
                                  <a:lnTo>
                                    <a:pt x="2517" y="209"/>
                                  </a:lnTo>
                                  <a:lnTo>
                                    <a:pt x="2513" y="213"/>
                                  </a:lnTo>
                                  <a:lnTo>
                                    <a:pt x="2509" y="217"/>
                                  </a:lnTo>
                                  <a:lnTo>
                                    <a:pt x="2504" y="213"/>
                                  </a:lnTo>
                                  <a:lnTo>
                                    <a:pt x="2504" y="213"/>
                                  </a:lnTo>
                                  <a:lnTo>
                                    <a:pt x="2509" y="209"/>
                                  </a:lnTo>
                                  <a:lnTo>
                                    <a:pt x="2513" y="209"/>
                                  </a:lnTo>
                                  <a:lnTo>
                                    <a:pt x="2517" y="209"/>
                                  </a:lnTo>
                                  <a:lnTo>
                                    <a:pt x="2504" y="209"/>
                                  </a:lnTo>
                                  <a:lnTo>
                                    <a:pt x="2500" y="217"/>
                                  </a:lnTo>
                                  <a:lnTo>
                                    <a:pt x="2496" y="222"/>
                                  </a:lnTo>
                                  <a:lnTo>
                                    <a:pt x="2496" y="230"/>
                                  </a:lnTo>
                                  <a:lnTo>
                                    <a:pt x="2500" y="235"/>
                                  </a:lnTo>
                                  <a:lnTo>
                                    <a:pt x="2496" y="235"/>
                                  </a:lnTo>
                                  <a:lnTo>
                                    <a:pt x="2491" y="222"/>
                                  </a:lnTo>
                                  <a:lnTo>
                                    <a:pt x="2496" y="217"/>
                                  </a:lnTo>
                                  <a:lnTo>
                                    <a:pt x="2491" y="222"/>
                                  </a:lnTo>
                                  <a:lnTo>
                                    <a:pt x="2491" y="222"/>
                                  </a:lnTo>
                                  <a:lnTo>
                                    <a:pt x="2491" y="217"/>
                                  </a:lnTo>
                                  <a:lnTo>
                                    <a:pt x="2487" y="217"/>
                                  </a:lnTo>
                                  <a:lnTo>
                                    <a:pt x="2487" y="217"/>
                                  </a:lnTo>
                                  <a:lnTo>
                                    <a:pt x="2487" y="213"/>
                                  </a:lnTo>
                                  <a:lnTo>
                                    <a:pt x="2491" y="213"/>
                                  </a:lnTo>
                                  <a:lnTo>
                                    <a:pt x="2491" y="213"/>
                                  </a:lnTo>
                                  <a:lnTo>
                                    <a:pt x="2491" y="209"/>
                                  </a:lnTo>
                                  <a:lnTo>
                                    <a:pt x="2487" y="209"/>
                                  </a:lnTo>
                                  <a:lnTo>
                                    <a:pt x="2483" y="204"/>
                                  </a:lnTo>
                                  <a:lnTo>
                                    <a:pt x="2487" y="204"/>
                                  </a:lnTo>
                                  <a:lnTo>
                                    <a:pt x="2496" y="209"/>
                                  </a:lnTo>
                                  <a:lnTo>
                                    <a:pt x="2500" y="209"/>
                                  </a:lnTo>
                                  <a:lnTo>
                                    <a:pt x="2500" y="209"/>
                                  </a:lnTo>
                                  <a:lnTo>
                                    <a:pt x="2509" y="204"/>
                                  </a:lnTo>
                                  <a:lnTo>
                                    <a:pt x="2509" y="200"/>
                                  </a:lnTo>
                                  <a:lnTo>
                                    <a:pt x="2509" y="196"/>
                                  </a:lnTo>
                                  <a:lnTo>
                                    <a:pt x="2504" y="191"/>
                                  </a:lnTo>
                                  <a:lnTo>
                                    <a:pt x="2504" y="191"/>
                                  </a:lnTo>
                                  <a:lnTo>
                                    <a:pt x="2504" y="191"/>
                                  </a:lnTo>
                                  <a:lnTo>
                                    <a:pt x="2500" y="191"/>
                                  </a:lnTo>
                                  <a:lnTo>
                                    <a:pt x="2500" y="196"/>
                                  </a:lnTo>
                                  <a:lnTo>
                                    <a:pt x="2500" y="191"/>
                                  </a:lnTo>
                                  <a:lnTo>
                                    <a:pt x="2504" y="187"/>
                                  </a:lnTo>
                                  <a:lnTo>
                                    <a:pt x="2504" y="187"/>
                                  </a:lnTo>
                                  <a:lnTo>
                                    <a:pt x="2500" y="183"/>
                                  </a:lnTo>
                                  <a:lnTo>
                                    <a:pt x="2496" y="187"/>
                                  </a:lnTo>
                                  <a:lnTo>
                                    <a:pt x="2487" y="196"/>
                                  </a:lnTo>
                                  <a:lnTo>
                                    <a:pt x="2487" y="191"/>
                                  </a:lnTo>
                                  <a:lnTo>
                                    <a:pt x="2487" y="191"/>
                                  </a:lnTo>
                                  <a:lnTo>
                                    <a:pt x="2491" y="187"/>
                                  </a:lnTo>
                                  <a:lnTo>
                                    <a:pt x="2496" y="178"/>
                                  </a:lnTo>
                                  <a:lnTo>
                                    <a:pt x="2491" y="178"/>
                                  </a:lnTo>
                                  <a:lnTo>
                                    <a:pt x="2487" y="178"/>
                                  </a:lnTo>
                                  <a:lnTo>
                                    <a:pt x="2478" y="178"/>
                                  </a:lnTo>
                                  <a:lnTo>
                                    <a:pt x="2478" y="174"/>
                                  </a:lnTo>
                                  <a:lnTo>
                                    <a:pt x="2474" y="170"/>
                                  </a:lnTo>
                                  <a:lnTo>
                                    <a:pt x="2474" y="170"/>
                                  </a:lnTo>
                                  <a:lnTo>
                                    <a:pt x="2470" y="174"/>
                                  </a:lnTo>
                                  <a:lnTo>
                                    <a:pt x="2474" y="170"/>
                                  </a:lnTo>
                                  <a:lnTo>
                                    <a:pt x="2474" y="170"/>
                                  </a:lnTo>
                                  <a:lnTo>
                                    <a:pt x="2478" y="165"/>
                                  </a:lnTo>
                                  <a:lnTo>
                                    <a:pt x="2470" y="165"/>
                                  </a:lnTo>
                                  <a:lnTo>
                                    <a:pt x="2470" y="165"/>
                                  </a:lnTo>
                                  <a:lnTo>
                                    <a:pt x="2461" y="170"/>
                                  </a:lnTo>
                                  <a:lnTo>
                                    <a:pt x="2452" y="170"/>
                                  </a:lnTo>
                                  <a:lnTo>
                                    <a:pt x="2431" y="174"/>
                                  </a:lnTo>
                                  <a:lnTo>
                                    <a:pt x="2431" y="174"/>
                                  </a:lnTo>
                                  <a:lnTo>
                                    <a:pt x="2431" y="174"/>
                                  </a:lnTo>
                                  <a:lnTo>
                                    <a:pt x="2431" y="174"/>
                                  </a:lnTo>
                                  <a:lnTo>
                                    <a:pt x="2418" y="178"/>
                                  </a:lnTo>
                                  <a:lnTo>
                                    <a:pt x="2409" y="178"/>
                                  </a:lnTo>
                                  <a:lnTo>
                                    <a:pt x="2405" y="178"/>
                                  </a:lnTo>
                                  <a:lnTo>
                                    <a:pt x="2396" y="178"/>
                                  </a:lnTo>
                                  <a:lnTo>
                                    <a:pt x="2392" y="178"/>
                                  </a:lnTo>
                                  <a:lnTo>
                                    <a:pt x="2352" y="183"/>
                                  </a:lnTo>
                                  <a:lnTo>
                                    <a:pt x="2331" y="178"/>
                                  </a:lnTo>
                                  <a:lnTo>
                                    <a:pt x="2322" y="178"/>
                                  </a:lnTo>
                                  <a:lnTo>
                                    <a:pt x="2318" y="174"/>
                                  </a:lnTo>
                                  <a:lnTo>
                                    <a:pt x="2296" y="170"/>
                                  </a:lnTo>
                                  <a:lnTo>
                                    <a:pt x="2309" y="165"/>
                                  </a:lnTo>
                                  <a:lnTo>
                                    <a:pt x="2313" y="165"/>
                                  </a:lnTo>
                                  <a:lnTo>
                                    <a:pt x="2313" y="165"/>
                                  </a:lnTo>
                                  <a:lnTo>
                                    <a:pt x="2313" y="165"/>
                                  </a:lnTo>
                                  <a:lnTo>
                                    <a:pt x="2313" y="165"/>
                                  </a:lnTo>
                                  <a:lnTo>
                                    <a:pt x="2318" y="161"/>
                                  </a:lnTo>
                                  <a:lnTo>
                                    <a:pt x="2318" y="161"/>
                                  </a:lnTo>
                                  <a:lnTo>
                                    <a:pt x="2326" y="161"/>
                                  </a:lnTo>
                                  <a:lnTo>
                                    <a:pt x="2339" y="157"/>
                                  </a:lnTo>
                                  <a:lnTo>
                                    <a:pt x="2339" y="157"/>
                                  </a:lnTo>
                                  <a:lnTo>
                                    <a:pt x="2348" y="157"/>
                                  </a:lnTo>
                                  <a:lnTo>
                                    <a:pt x="2357" y="157"/>
                                  </a:lnTo>
                                  <a:lnTo>
                                    <a:pt x="2366" y="148"/>
                                  </a:lnTo>
                                  <a:lnTo>
                                    <a:pt x="2366" y="148"/>
                                  </a:lnTo>
                                  <a:lnTo>
                                    <a:pt x="2366" y="144"/>
                                  </a:lnTo>
                                  <a:lnTo>
                                    <a:pt x="2366" y="139"/>
                                  </a:lnTo>
                                  <a:lnTo>
                                    <a:pt x="2361" y="135"/>
                                  </a:lnTo>
                                  <a:lnTo>
                                    <a:pt x="2361" y="135"/>
                                  </a:lnTo>
                                  <a:lnTo>
                                    <a:pt x="2357" y="131"/>
                                  </a:lnTo>
                                  <a:lnTo>
                                    <a:pt x="2344" y="126"/>
                                  </a:lnTo>
                                  <a:lnTo>
                                    <a:pt x="2339" y="122"/>
                                  </a:lnTo>
                                  <a:lnTo>
                                    <a:pt x="2326" y="126"/>
                                  </a:lnTo>
                                  <a:lnTo>
                                    <a:pt x="2318" y="126"/>
                                  </a:lnTo>
                                  <a:lnTo>
                                    <a:pt x="2318" y="131"/>
                                  </a:lnTo>
                                  <a:lnTo>
                                    <a:pt x="2313" y="131"/>
                                  </a:lnTo>
                                  <a:lnTo>
                                    <a:pt x="2313" y="131"/>
                                  </a:lnTo>
                                  <a:lnTo>
                                    <a:pt x="2305" y="131"/>
                                  </a:lnTo>
                                  <a:lnTo>
                                    <a:pt x="2274" y="126"/>
                                  </a:lnTo>
                                  <a:lnTo>
                                    <a:pt x="2261" y="122"/>
                                  </a:lnTo>
                                  <a:lnTo>
                                    <a:pt x="2248" y="113"/>
                                  </a:lnTo>
                                  <a:lnTo>
                                    <a:pt x="2240" y="113"/>
                                  </a:lnTo>
                                  <a:lnTo>
                                    <a:pt x="2227" y="109"/>
                                  </a:lnTo>
                                  <a:lnTo>
                                    <a:pt x="2222" y="109"/>
                                  </a:lnTo>
                                  <a:lnTo>
                                    <a:pt x="2222" y="109"/>
                                  </a:lnTo>
                                  <a:lnTo>
                                    <a:pt x="2209" y="105"/>
                                  </a:lnTo>
                                  <a:lnTo>
                                    <a:pt x="2201" y="96"/>
                                  </a:lnTo>
                                  <a:lnTo>
                                    <a:pt x="2196" y="92"/>
                                  </a:lnTo>
                                  <a:lnTo>
                                    <a:pt x="2188" y="92"/>
                                  </a:lnTo>
                                  <a:lnTo>
                                    <a:pt x="2179" y="92"/>
                                  </a:lnTo>
                                  <a:lnTo>
                                    <a:pt x="2179" y="92"/>
                                  </a:lnTo>
                                  <a:lnTo>
                                    <a:pt x="2149" y="92"/>
                                  </a:lnTo>
                                  <a:lnTo>
                                    <a:pt x="2114" y="105"/>
                                  </a:lnTo>
                                  <a:lnTo>
                                    <a:pt x="2096" y="109"/>
                                  </a:lnTo>
                                  <a:lnTo>
                                    <a:pt x="2079" y="109"/>
                                  </a:lnTo>
                                  <a:lnTo>
                                    <a:pt x="2092" y="100"/>
                                  </a:lnTo>
                                  <a:lnTo>
                                    <a:pt x="2105" y="96"/>
                                  </a:lnTo>
                                  <a:lnTo>
                                    <a:pt x="2096" y="96"/>
                                  </a:lnTo>
                                  <a:lnTo>
                                    <a:pt x="2096" y="96"/>
                                  </a:lnTo>
                                  <a:lnTo>
                                    <a:pt x="2105" y="87"/>
                                  </a:lnTo>
                                  <a:lnTo>
                                    <a:pt x="2114" y="83"/>
                                  </a:lnTo>
                                  <a:lnTo>
                                    <a:pt x="2114" y="83"/>
                                  </a:lnTo>
                                  <a:lnTo>
                                    <a:pt x="2105" y="83"/>
                                  </a:lnTo>
                                  <a:lnTo>
                                    <a:pt x="2101" y="83"/>
                                  </a:lnTo>
                                  <a:lnTo>
                                    <a:pt x="2092" y="83"/>
                                  </a:lnTo>
                                  <a:lnTo>
                                    <a:pt x="2083" y="87"/>
                                  </a:lnTo>
                                  <a:lnTo>
                                    <a:pt x="2088" y="83"/>
                                  </a:lnTo>
                                  <a:lnTo>
                                    <a:pt x="2105" y="83"/>
                                  </a:lnTo>
                                  <a:lnTo>
                                    <a:pt x="2088" y="87"/>
                                  </a:lnTo>
                                  <a:lnTo>
                                    <a:pt x="2079" y="87"/>
                                  </a:lnTo>
                                  <a:lnTo>
                                    <a:pt x="2075" y="92"/>
                                  </a:lnTo>
                                  <a:lnTo>
                                    <a:pt x="2079" y="92"/>
                                  </a:lnTo>
                                  <a:lnTo>
                                    <a:pt x="2070" y="96"/>
                                  </a:lnTo>
                                  <a:lnTo>
                                    <a:pt x="2066" y="96"/>
                                  </a:lnTo>
                                  <a:lnTo>
                                    <a:pt x="2062" y="100"/>
                                  </a:lnTo>
                                  <a:lnTo>
                                    <a:pt x="2062" y="100"/>
                                  </a:lnTo>
                                  <a:lnTo>
                                    <a:pt x="2062" y="100"/>
                                  </a:lnTo>
                                  <a:lnTo>
                                    <a:pt x="2062" y="100"/>
                                  </a:lnTo>
                                  <a:lnTo>
                                    <a:pt x="2062" y="105"/>
                                  </a:lnTo>
                                  <a:lnTo>
                                    <a:pt x="2057" y="105"/>
                                  </a:lnTo>
                                  <a:lnTo>
                                    <a:pt x="2053" y="105"/>
                                  </a:lnTo>
                                  <a:lnTo>
                                    <a:pt x="2062" y="109"/>
                                  </a:lnTo>
                                  <a:lnTo>
                                    <a:pt x="2057" y="109"/>
                                  </a:lnTo>
                                  <a:lnTo>
                                    <a:pt x="2044" y="109"/>
                                  </a:lnTo>
                                  <a:lnTo>
                                    <a:pt x="2044" y="109"/>
                                  </a:lnTo>
                                  <a:lnTo>
                                    <a:pt x="2044" y="109"/>
                                  </a:lnTo>
                                  <a:lnTo>
                                    <a:pt x="2036" y="109"/>
                                  </a:lnTo>
                                  <a:lnTo>
                                    <a:pt x="2031" y="105"/>
                                  </a:lnTo>
                                  <a:lnTo>
                                    <a:pt x="2031" y="96"/>
                                  </a:lnTo>
                                  <a:lnTo>
                                    <a:pt x="2036" y="79"/>
                                  </a:lnTo>
                                  <a:lnTo>
                                    <a:pt x="2036" y="70"/>
                                  </a:lnTo>
                                  <a:lnTo>
                                    <a:pt x="2036" y="61"/>
                                  </a:lnTo>
                                  <a:lnTo>
                                    <a:pt x="2023" y="61"/>
                                  </a:lnTo>
                                  <a:lnTo>
                                    <a:pt x="2018" y="61"/>
                                  </a:lnTo>
                                  <a:lnTo>
                                    <a:pt x="2014" y="65"/>
                                  </a:lnTo>
                                  <a:lnTo>
                                    <a:pt x="2014" y="65"/>
                                  </a:lnTo>
                                  <a:lnTo>
                                    <a:pt x="2018" y="70"/>
                                  </a:lnTo>
                                  <a:lnTo>
                                    <a:pt x="2018" y="70"/>
                                  </a:lnTo>
                                  <a:lnTo>
                                    <a:pt x="2014" y="70"/>
                                  </a:lnTo>
                                  <a:lnTo>
                                    <a:pt x="2023" y="74"/>
                                  </a:lnTo>
                                  <a:lnTo>
                                    <a:pt x="2018" y="74"/>
                                  </a:lnTo>
                                  <a:lnTo>
                                    <a:pt x="2018" y="74"/>
                                  </a:lnTo>
                                  <a:lnTo>
                                    <a:pt x="2010" y="74"/>
                                  </a:lnTo>
                                  <a:lnTo>
                                    <a:pt x="2005" y="74"/>
                                  </a:lnTo>
                                  <a:lnTo>
                                    <a:pt x="1979" y="87"/>
                                  </a:lnTo>
                                  <a:lnTo>
                                    <a:pt x="1966" y="92"/>
                                  </a:lnTo>
                                  <a:lnTo>
                                    <a:pt x="1958" y="96"/>
                                  </a:lnTo>
                                  <a:lnTo>
                                    <a:pt x="1953" y="96"/>
                                  </a:lnTo>
                                  <a:lnTo>
                                    <a:pt x="1949" y="92"/>
                                  </a:lnTo>
                                  <a:lnTo>
                                    <a:pt x="1953" y="92"/>
                                  </a:lnTo>
                                  <a:lnTo>
                                    <a:pt x="1958" y="87"/>
                                  </a:lnTo>
                                  <a:lnTo>
                                    <a:pt x="1971" y="83"/>
                                  </a:lnTo>
                                  <a:lnTo>
                                    <a:pt x="1953" y="87"/>
                                  </a:lnTo>
                                  <a:lnTo>
                                    <a:pt x="1945" y="87"/>
                                  </a:lnTo>
                                  <a:lnTo>
                                    <a:pt x="1940" y="92"/>
                                  </a:lnTo>
                                  <a:lnTo>
                                    <a:pt x="1910" y="96"/>
                                  </a:lnTo>
                                  <a:lnTo>
                                    <a:pt x="1862" y="118"/>
                                  </a:lnTo>
                                  <a:lnTo>
                                    <a:pt x="1866" y="113"/>
                                  </a:lnTo>
                                  <a:lnTo>
                                    <a:pt x="1871" y="113"/>
                                  </a:lnTo>
                                  <a:lnTo>
                                    <a:pt x="1871" y="109"/>
                                  </a:lnTo>
                                  <a:lnTo>
                                    <a:pt x="1875" y="109"/>
                                  </a:lnTo>
                                  <a:lnTo>
                                    <a:pt x="1871" y="109"/>
                                  </a:lnTo>
                                  <a:lnTo>
                                    <a:pt x="1879" y="105"/>
                                  </a:lnTo>
                                  <a:lnTo>
                                    <a:pt x="1871" y="109"/>
                                  </a:lnTo>
                                  <a:lnTo>
                                    <a:pt x="1871" y="109"/>
                                  </a:lnTo>
                                  <a:lnTo>
                                    <a:pt x="1875" y="105"/>
                                  </a:lnTo>
                                  <a:lnTo>
                                    <a:pt x="1884" y="100"/>
                                  </a:lnTo>
                                  <a:lnTo>
                                    <a:pt x="1893" y="96"/>
                                  </a:lnTo>
                                  <a:lnTo>
                                    <a:pt x="1906" y="92"/>
                                  </a:lnTo>
                                  <a:lnTo>
                                    <a:pt x="1906" y="92"/>
                                  </a:lnTo>
                                  <a:lnTo>
                                    <a:pt x="1927" y="87"/>
                                  </a:lnTo>
                                  <a:lnTo>
                                    <a:pt x="1940" y="87"/>
                                  </a:lnTo>
                                  <a:lnTo>
                                    <a:pt x="1953" y="83"/>
                                  </a:lnTo>
                                  <a:lnTo>
                                    <a:pt x="1958" y="79"/>
                                  </a:lnTo>
                                  <a:lnTo>
                                    <a:pt x="1958" y="79"/>
                                  </a:lnTo>
                                  <a:lnTo>
                                    <a:pt x="1958" y="79"/>
                                  </a:lnTo>
                                  <a:lnTo>
                                    <a:pt x="1958" y="79"/>
                                  </a:lnTo>
                                  <a:lnTo>
                                    <a:pt x="1958" y="79"/>
                                  </a:lnTo>
                                  <a:lnTo>
                                    <a:pt x="1958" y="74"/>
                                  </a:lnTo>
                                  <a:lnTo>
                                    <a:pt x="1958" y="74"/>
                                  </a:lnTo>
                                  <a:lnTo>
                                    <a:pt x="1958" y="74"/>
                                  </a:lnTo>
                                  <a:lnTo>
                                    <a:pt x="1945" y="79"/>
                                  </a:lnTo>
                                  <a:lnTo>
                                    <a:pt x="1940" y="79"/>
                                  </a:lnTo>
                                  <a:lnTo>
                                    <a:pt x="1932" y="79"/>
                                  </a:lnTo>
                                  <a:lnTo>
                                    <a:pt x="1927" y="79"/>
                                  </a:lnTo>
                                  <a:lnTo>
                                    <a:pt x="1927" y="79"/>
                                  </a:lnTo>
                                  <a:lnTo>
                                    <a:pt x="1906" y="83"/>
                                  </a:lnTo>
                                  <a:lnTo>
                                    <a:pt x="1897" y="87"/>
                                  </a:lnTo>
                                  <a:lnTo>
                                    <a:pt x="1893" y="87"/>
                                  </a:lnTo>
                                  <a:lnTo>
                                    <a:pt x="1893" y="87"/>
                                  </a:lnTo>
                                  <a:lnTo>
                                    <a:pt x="1893" y="87"/>
                                  </a:lnTo>
                                  <a:lnTo>
                                    <a:pt x="1893" y="83"/>
                                  </a:lnTo>
                                  <a:lnTo>
                                    <a:pt x="1866" y="92"/>
                                  </a:lnTo>
                                  <a:lnTo>
                                    <a:pt x="1858" y="96"/>
                                  </a:lnTo>
                                  <a:lnTo>
                                    <a:pt x="1853" y="96"/>
                                  </a:lnTo>
                                  <a:lnTo>
                                    <a:pt x="1853" y="96"/>
                                  </a:lnTo>
                                  <a:lnTo>
                                    <a:pt x="1849" y="92"/>
                                  </a:lnTo>
                                  <a:lnTo>
                                    <a:pt x="1845" y="96"/>
                                  </a:lnTo>
                                  <a:lnTo>
                                    <a:pt x="1840" y="96"/>
                                  </a:lnTo>
                                  <a:lnTo>
                                    <a:pt x="1840" y="96"/>
                                  </a:lnTo>
                                  <a:lnTo>
                                    <a:pt x="1845" y="96"/>
                                  </a:lnTo>
                                  <a:lnTo>
                                    <a:pt x="1840" y="96"/>
                                  </a:lnTo>
                                  <a:lnTo>
                                    <a:pt x="1832" y="96"/>
                                  </a:lnTo>
                                  <a:lnTo>
                                    <a:pt x="1827" y="96"/>
                                  </a:lnTo>
                                  <a:lnTo>
                                    <a:pt x="1814" y="100"/>
                                  </a:lnTo>
                                  <a:lnTo>
                                    <a:pt x="1810" y="105"/>
                                  </a:lnTo>
                                  <a:lnTo>
                                    <a:pt x="1806" y="109"/>
                                  </a:lnTo>
                                  <a:lnTo>
                                    <a:pt x="1767" y="113"/>
                                  </a:lnTo>
                                  <a:lnTo>
                                    <a:pt x="1745" y="122"/>
                                  </a:lnTo>
                                  <a:lnTo>
                                    <a:pt x="1741" y="122"/>
                                  </a:lnTo>
                                  <a:lnTo>
                                    <a:pt x="1741" y="122"/>
                                  </a:lnTo>
                                  <a:lnTo>
                                    <a:pt x="1741" y="126"/>
                                  </a:lnTo>
                                  <a:lnTo>
                                    <a:pt x="1736" y="135"/>
                                  </a:lnTo>
                                  <a:lnTo>
                                    <a:pt x="1736" y="139"/>
                                  </a:lnTo>
                                  <a:lnTo>
                                    <a:pt x="1732" y="139"/>
                                  </a:lnTo>
                                  <a:lnTo>
                                    <a:pt x="1732" y="139"/>
                                  </a:lnTo>
                                  <a:lnTo>
                                    <a:pt x="1732" y="139"/>
                                  </a:lnTo>
                                  <a:lnTo>
                                    <a:pt x="1728" y="131"/>
                                  </a:lnTo>
                                  <a:lnTo>
                                    <a:pt x="1728" y="131"/>
                                  </a:lnTo>
                                  <a:lnTo>
                                    <a:pt x="1728" y="131"/>
                                  </a:lnTo>
                                  <a:lnTo>
                                    <a:pt x="1723" y="126"/>
                                  </a:lnTo>
                                  <a:lnTo>
                                    <a:pt x="1728" y="126"/>
                                  </a:lnTo>
                                  <a:lnTo>
                                    <a:pt x="1732" y="126"/>
                                  </a:lnTo>
                                  <a:lnTo>
                                    <a:pt x="1732" y="126"/>
                                  </a:lnTo>
                                  <a:lnTo>
                                    <a:pt x="1732" y="126"/>
                                  </a:lnTo>
                                  <a:lnTo>
                                    <a:pt x="1732" y="131"/>
                                  </a:lnTo>
                                  <a:lnTo>
                                    <a:pt x="1732" y="131"/>
                                  </a:lnTo>
                                  <a:lnTo>
                                    <a:pt x="1732" y="135"/>
                                  </a:lnTo>
                                  <a:lnTo>
                                    <a:pt x="1736" y="139"/>
                                  </a:lnTo>
                                  <a:lnTo>
                                    <a:pt x="1736" y="135"/>
                                  </a:lnTo>
                                  <a:lnTo>
                                    <a:pt x="1732" y="131"/>
                                  </a:lnTo>
                                  <a:lnTo>
                                    <a:pt x="1732" y="131"/>
                                  </a:lnTo>
                                  <a:lnTo>
                                    <a:pt x="1736" y="131"/>
                                  </a:lnTo>
                                  <a:lnTo>
                                    <a:pt x="1741" y="122"/>
                                  </a:lnTo>
                                  <a:lnTo>
                                    <a:pt x="1758" y="113"/>
                                  </a:lnTo>
                                  <a:lnTo>
                                    <a:pt x="1775" y="109"/>
                                  </a:lnTo>
                                  <a:lnTo>
                                    <a:pt x="1780" y="105"/>
                                  </a:lnTo>
                                  <a:lnTo>
                                    <a:pt x="1793" y="105"/>
                                  </a:lnTo>
                                  <a:lnTo>
                                    <a:pt x="1793" y="100"/>
                                  </a:lnTo>
                                  <a:lnTo>
                                    <a:pt x="1793" y="105"/>
                                  </a:lnTo>
                                  <a:lnTo>
                                    <a:pt x="1788" y="105"/>
                                  </a:lnTo>
                                  <a:lnTo>
                                    <a:pt x="1797" y="100"/>
                                  </a:lnTo>
                                  <a:lnTo>
                                    <a:pt x="1784" y="105"/>
                                  </a:lnTo>
                                  <a:lnTo>
                                    <a:pt x="1784" y="100"/>
                                  </a:lnTo>
                                  <a:lnTo>
                                    <a:pt x="1784" y="96"/>
                                  </a:lnTo>
                                  <a:lnTo>
                                    <a:pt x="1788" y="96"/>
                                  </a:lnTo>
                                  <a:lnTo>
                                    <a:pt x="1784" y="96"/>
                                  </a:lnTo>
                                  <a:lnTo>
                                    <a:pt x="1788" y="96"/>
                                  </a:lnTo>
                                  <a:lnTo>
                                    <a:pt x="1780" y="96"/>
                                  </a:lnTo>
                                  <a:lnTo>
                                    <a:pt x="1762" y="105"/>
                                  </a:lnTo>
                                  <a:lnTo>
                                    <a:pt x="1754" y="105"/>
                                  </a:lnTo>
                                  <a:lnTo>
                                    <a:pt x="1745" y="105"/>
                                  </a:lnTo>
                                  <a:lnTo>
                                    <a:pt x="1741" y="105"/>
                                  </a:lnTo>
                                  <a:lnTo>
                                    <a:pt x="1741" y="109"/>
                                  </a:lnTo>
                                  <a:lnTo>
                                    <a:pt x="1736" y="109"/>
                                  </a:lnTo>
                                  <a:lnTo>
                                    <a:pt x="1732" y="113"/>
                                  </a:lnTo>
                                  <a:lnTo>
                                    <a:pt x="1732" y="113"/>
                                  </a:lnTo>
                                  <a:lnTo>
                                    <a:pt x="1728" y="109"/>
                                  </a:lnTo>
                                  <a:lnTo>
                                    <a:pt x="1723" y="113"/>
                                  </a:lnTo>
                                  <a:lnTo>
                                    <a:pt x="1719" y="113"/>
                                  </a:lnTo>
                                  <a:lnTo>
                                    <a:pt x="1715" y="109"/>
                                  </a:lnTo>
                                  <a:lnTo>
                                    <a:pt x="1715" y="113"/>
                                  </a:lnTo>
                                  <a:lnTo>
                                    <a:pt x="1715" y="113"/>
                                  </a:lnTo>
                                  <a:lnTo>
                                    <a:pt x="1715" y="113"/>
                                  </a:lnTo>
                                  <a:lnTo>
                                    <a:pt x="1715" y="113"/>
                                  </a:lnTo>
                                  <a:lnTo>
                                    <a:pt x="1715" y="113"/>
                                  </a:lnTo>
                                  <a:lnTo>
                                    <a:pt x="1710" y="113"/>
                                  </a:lnTo>
                                  <a:lnTo>
                                    <a:pt x="1706" y="113"/>
                                  </a:lnTo>
                                  <a:lnTo>
                                    <a:pt x="1706" y="118"/>
                                  </a:lnTo>
                                  <a:lnTo>
                                    <a:pt x="1706" y="122"/>
                                  </a:lnTo>
                                  <a:lnTo>
                                    <a:pt x="1706" y="122"/>
                                  </a:lnTo>
                                  <a:lnTo>
                                    <a:pt x="1697" y="122"/>
                                  </a:lnTo>
                                  <a:lnTo>
                                    <a:pt x="1697" y="126"/>
                                  </a:lnTo>
                                  <a:lnTo>
                                    <a:pt x="1697" y="126"/>
                                  </a:lnTo>
                                  <a:lnTo>
                                    <a:pt x="1697" y="126"/>
                                  </a:lnTo>
                                  <a:lnTo>
                                    <a:pt x="1697" y="126"/>
                                  </a:lnTo>
                                  <a:lnTo>
                                    <a:pt x="1702" y="131"/>
                                  </a:lnTo>
                                  <a:lnTo>
                                    <a:pt x="1710" y="126"/>
                                  </a:lnTo>
                                  <a:lnTo>
                                    <a:pt x="1715" y="126"/>
                                  </a:lnTo>
                                  <a:lnTo>
                                    <a:pt x="1706" y="126"/>
                                  </a:lnTo>
                                  <a:lnTo>
                                    <a:pt x="1702" y="131"/>
                                  </a:lnTo>
                                  <a:lnTo>
                                    <a:pt x="1706" y="131"/>
                                  </a:lnTo>
                                  <a:lnTo>
                                    <a:pt x="1706" y="135"/>
                                  </a:lnTo>
                                  <a:lnTo>
                                    <a:pt x="1706" y="135"/>
                                  </a:lnTo>
                                  <a:lnTo>
                                    <a:pt x="1706" y="139"/>
                                  </a:lnTo>
                                  <a:lnTo>
                                    <a:pt x="1706" y="139"/>
                                  </a:lnTo>
                                  <a:lnTo>
                                    <a:pt x="1702" y="139"/>
                                  </a:lnTo>
                                  <a:lnTo>
                                    <a:pt x="1702" y="139"/>
                                  </a:lnTo>
                                  <a:lnTo>
                                    <a:pt x="1697" y="135"/>
                                  </a:lnTo>
                                  <a:lnTo>
                                    <a:pt x="1689" y="131"/>
                                  </a:lnTo>
                                  <a:lnTo>
                                    <a:pt x="1684" y="131"/>
                                  </a:lnTo>
                                  <a:lnTo>
                                    <a:pt x="1680" y="131"/>
                                  </a:lnTo>
                                  <a:lnTo>
                                    <a:pt x="1676" y="131"/>
                                  </a:lnTo>
                                  <a:lnTo>
                                    <a:pt x="1667" y="131"/>
                                  </a:lnTo>
                                  <a:lnTo>
                                    <a:pt x="1645" y="126"/>
                                  </a:lnTo>
                                  <a:lnTo>
                                    <a:pt x="1636" y="118"/>
                                  </a:lnTo>
                                  <a:lnTo>
                                    <a:pt x="1636" y="113"/>
                                  </a:lnTo>
                                  <a:lnTo>
                                    <a:pt x="1636" y="113"/>
                                  </a:lnTo>
                                  <a:lnTo>
                                    <a:pt x="1628" y="113"/>
                                  </a:lnTo>
                                  <a:lnTo>
                                    <a:pt x="1628" y="113"/>
                                  </a:lnTo>
                                  <a:lnTo>
                                    <a:pt x="1623" y="109"/>
                                  </a:lnTo>
                                  <a:lnTo>
                                    <a:pt x="1623" y="105"/>
                                  </a:lnTo>
                                  <a:lnTo>
                                    <a:pt x="1623" y="105"/>
                                  </a:lnTo>
                                  <a:lnTo>
                                    <a:pt x="1619" y="105"/>
                                  </a:lnTo>
                                  <a:lnTo>
                                    <a:pt x="1610" y="100"/>
                                  </a:lnTo>
                                  <a:lnTo>
                                    <a:pt x="1610" y="100"/>
                                  </a:lnTo>
                                  <a:lnTo>
                                    <a:pt x="1571" y="96"/>
                                  </a:lnTo>
                                  <a:lnTo>
                                    <a:pt x="1571" y="96"/>
                                  </a:lnTo>
                                  <a:lnTo>
                                    <a:pt x="1567" y="96"/>
                                  </a:lnTo>
                                  <a:lnTo>
                                    <a:pt x="1563" y="96"/>
                                  </a:lnTo>
                                  <a:lnTo>
                                    <a:pt x="1558" y="96"/>
                                  </a:lnTo>
                                  <a:lnTo>
                                    <a:pt x="1558" y="96"/>
                                  </a:lnTo>
                                  <a:lnTo>
                                    <a:pt x="1554" y="92"/>
                                  </a:lnTo>
                                  <a:lnTo>
                                    <a:pt x="1554" y="92"/>
                                  </a:lnTo>
                                  <a:lnTo>
                                    <a:pt x="1550" y="92"/>
                                  </a:lnTo>
                                  <a:lnTo>
                                    <a:pt x="1541" y="87"/>
                                  </a:lnTo>
                                  <a:lnTo>
                                    <a:pt x="1541" y="87"/>
                                  </a:lnTo>
                                  <a:lnTo>
                                    <a:pt x="1541" y="83"/>
                                  </a:lnTo>
                                  <a:lnTo>
                                    <a:pt x="1524" y="79"/>
                                  </a:lnTo>
                                  <a:lnTo>
                                    <a:pt x="1502" y="79"/>
                                  </a:lnTo>
                                  <a:lnTo>
                                    <a:pt x="1498" y="83"/>
                                  </a:lnTo>
                                  <a:lnTo>
                                    <a:pt x="1498" y="83"/>
                                  </a:lnTo>
                                  <a:lnTo>
                                    <a:pt x="1498" y="79"/>
                                  </a:lnTo>
                                  <a:lnTo>
                                    <a:pt x="1498" y="79"/>
                                  </a:lnTo>
                                  <a:lnTo>
                                    <a:pt x="1493" y="79"/>
                                  </a:lnTo>
                                  <a:lnTo>
                                    <a:pt x="1489" y="83"/>
                                  </a:lnTo>
                                  <a:lnTo>
                                    <a:pt x="1480" y="83"/>
                                  </a:lnTo>
                                  <a:lnTo>
                                    <a:pt x="1454" y="83"/>
                                  </a:lnTo>
                                  <a:lnTo>
                                    <a:pt x="1459" y="83"/>
                                  </a:lnTo>
                                  <a:lnTo>
                                    <a:pt x="1459" y="79"/>
                                  </a:lnTo>
                                  <a:lnTo>
                                    <a:pt x="1454" y="79"/>
                                  </a:lnTo>
                                  <a:lnTo>
                                    <a:pt x="1450" y="79"/>
                                  </a:lnTo>
                                  <a:lnTo>
                                    <a:pt x="1450" y="79"/>
                                  </a:lnTo>
                                  <a:lnTo>
                                    <a:pt x="1446" y="79"/>
                                  </a:lnTo>
                                  <a:lnTo>
                                    <a:pt x="1411" y="79"/>
                                  </a:lnTo>
                                  <a:lnTo>
                                    <a:pt x="1393" y="70"/>
                                  </a:lnTo>
                                  <a:lnTo>
                                    <a:pt x="1389" y="70"/>
                                  </a:lnTo>
                                  <a:lnTo>
                                    <a:pt x="1385" y="70"/>
                                  </a:lnTo>
                                  <a:lnTo>
                                    <a:pt x="1380" y="70"/>
                                  </a:lnTo>
                                  <a:lnTo>
                                    <a:pt x="1376" y="65"/>
                                  </a:lnTo>
                                  <a:lnTo>
                                    <a:pt x="1363" y="61"/>
                                  </a:lnTo>
                                  <a:lnTo>
                                    <a:pt x="1324" y="65"/>
                                  </a:lnTo>
                                  <a:lnTo>
                                    <a:pt x="1324" y="61"/>
                                  </a:lnTo>
                                  <a:lnTo>
                                    <a:pt x="1324" y="61"/>
                                  </a:lnTo>
                                  <a:lnTo>
                                    <a:pt x="1315" y="61"/>
                                  </a:lnTo>
                                  <a:lnTo>
                                    <a:pt x="1302" y="65"/>
                                  </a:lnTo>
                                  <a:lnTo>
                                    <a:pt x="1289" y="65"/>
                                  </a:lnTo>
                                  <a:lnTo>
                                    <a:pt x="1276" y="61"/>
                                  </a:lnTo>
                                  <a:lnTo>
                                    <a:pt x="1281" y="61"/>
                                  </a:lnTo>
                                  <a:lnTo>
                                    <a:pt x="1285" y="61"/>
                                  </a:lnTo>
                                  <a:lnTo>
                                    <a:pt x="1259" y="61"/>
                                  </a:lnTo>
                                  <a:lnTo>
                                    <a:pt x="1281" y="57"/>
                                  </a:lnTo>
                                  <a:lnTo>
                                    <a:pt x="1272" y="57"/>
                                  </a:lnTo>
                                  <a:lnTo>
                                    <a:pt x="1281" y="52"/>
                                  </a:lnTo>
                                  <a:lnTo>
                                    <a:pt x="1281" y="48"/>
                                  </a:lnTo>
                                  <a:lnTo>
                                    <a:pt x="1289" y="48"/>
                                  </a:lnTo>
                                  <a:lnTo>
                                    <a:pt x="1263" y="44"/>
                                  </a:lnTo>
                                  <a:lnTo>
                                    <a:pt x="1229" y="48"/>
                                  </a:lnTo>
                                  <a:lnTo>
                                    <a:pt x="1229" y="52"/>
                                  </a:lnTo>
                                  <a:lnTo>
                                    <a:pt x="1220" y="52"/>
                                  </a:lnTo>
                                  <a:lnTo>
                                    <a:pt x="1211" y="48"/>
                                  </a:lnTo>
                                  <a:lnTo>
                                    <a:pt x="1216" y="48"/>
                                  </a:lnTo>
                                  <a:lnTo>
                                    <a:pt x="1220" y="44"/>
                                  </a:lnTo>
                                  <a:lnTo>
                                    <a:pt x="1224" y="44"/>
                                  </a:lnTo>
                                  <a:lnTo>
                                    <a:pt x="1224" y="44"/>
                                  </a:lnTo>
                                  <a:lnTo>
                                    <a:pt x="1224" y="44"/>
                                  </a:lnTo>
                                  <a:lnTo>
                                    <a:pt x="1224" y="39"/>
                                  </a:lnTo>
                                  <a:lnTo>
                                    <a:pt x="1229" y="39"/>
                                  </a:lnTo>
                                  <a:lnTo>
                                    <a:pt x="1224" y="35"/>
                                  </a:lnTo>
                                  <a:lnTo>
                                    <a:pt x="1220" y="39"/>
                                  </a:lnTo>
                                  <a:lnTo>
                                    <a:pt x="1216" y="39"/>
                                  </a:lnTo>
                                  <a:lnTo>
                                    <a:pt x="1216" y="39"/>
                                  </a:lnTo>
                                  <a:lnTo>
                                    <a:pt x="1220" y="35"/>
                                  </a:lnTo>
                                  <a:lnTo>
                                    <a:pt x="1220" y="35"/>
                                  </a:lnTo>
                                  <a:lnTo>
                                    <a:pt x="1220" y="35"/>
                                  </a:lnTo>
                                  <a:lnTo>
                                    <a:pt x="1211" y="35"/>
                                  </a:lnTo>
                                  <a:lnTo>
                                    <a:pt x="1211" y="39"/>
                                  </a:lnTo>
                                  <a:lnTo>
                                    <a:pt x="1168" y="52"/>
                                  </a:lnTo>
                                  <a:lnTo>
                                    <a:pt x="1168" y="52"/>
                                  </a:lnTo>
                                  <a:lnTo>
                                    <a:pt x="1172" y="52"/>
                                  </a:lnTo>
                                  <a:lnTo>
                                    <a:pt x="1172" y="48"/>
                                  </a:lnTo>
                                  <a:lnTo>
                                    <a:pt x="1172" y="48"/>
                                  </a:lnTo>
                                  <a:lnTo>
                                    <a:pt x="1172" y="44"/>
                                  </a:lnTo>
                                  <a:lnTo>
                                    <a:pt x="1194" y="44"/>
                                  </a:lnTo>
                                  <a:lnTo>
                                    <a:pt x="1198" y="39"/>
                                  </a:lnTo>
                                  <a:lnTo>
                                    <a:pt x="1203" y="39"/>
                                  </a:lnTo>
                                  <a:lnTo>
                                    <a:pt x="1203" y="35"/>
                                  </a:lnTo>
                                  <a:lnTo>
                                    <a:pt x="1203" y="35"/>
                                  </a:lnTo>
                                  <a:lnTo>
                                    <a:pt x="1198" y="31"/>
                                  </a:lnTo>
                                  <a:lnTo>
                                    <a:pt x="1198" y="31"/>
                                  </a:lnTo>
                                  <a:lnTo>
                                    <a:pt x="1189" y="31"/>
                                  </a:lnTo>
                                  <a:lnTo>
                                    <a:pt x="1185" y="31"/>
                                  </a:lnTo>
                                  <a:lnTo>
                                    <a:pt x="1194" y="26"/>
                                  </a:lnTo>
                                  <a:lnTo>
                                    <a:pt x="1098" y="52"/>
                                  </a:lnTo>
                                  <a:lnTo>
                                    <a:pt x="1081" y="52"/>
                                  </a:lnTo>
                                  <a:lnTo>
                                    <a:pt x="1064" y="52"/>
                                  </a:lnTo>
                                  <a:lnTo>
                                    <a:pt x="1072" y="48"/>
                                  </a:lnTo>
                                  <a:lnTo>
                                    <a:pt x="1072" y="48"/>
                                  </a:lnTo>
                                  <a:lnTo>
                                    <a:pt x="1051" y="52"/>
                                  </a:lnTo>
                                  <a:lnTo>
                                    <a:pt x="1033" y="57"/>
                                  </a:lnTo>
                                  <a:lnTo>
                                    <a:pt x="1038" y="57"/>
                                  </a:lnTo>
                                  <a:lnTo>
                                    <a:pt x="1038" y="57"/>
                                  </a:lnTo>
                                  <a:lnTo>
                                    <a:pt x="1038" y="61"/>
                                  </a:lnTo>
                                  <a:lnTo>
                                    <a:pt x="1038" y="61"/>
                                  </a:lnTo>
                                  <a:lnTo>
                                    <a:pt x="1029" y="61"/>
                                  </a:lnTo>
                                  <a:lnTo>
                                    <a:pt x="1016" y="70"/>
                                  </a:lnTo>
                                  <a:lnTo>
                                    <a:pt x="1016" y="70"/>
                                  </a:lnTo>
                                  <a:lnTo>
                                    <a:pt x="1016" y="70"/>
                                  </a:lnTo>
                                  <a:lnTo>
                                    <a:pt x="1012" y="70"/>
                                  </a:lnTo>
                                  <a:lnTo>
                                    <a:pt x="1016" y="70"/>
                                  </a:lnTo>
                                  <a:lnTo>
                                    <a:pt x="1016" y="70"/>
                                  </a:lnTo>
                                  <a:lnTo>
                                    <a:pt x="1025" y="61"/>
                                  </a:lnTo>
                                  <a:lnTo>
                                    <a:pt x="1025" y="61"/>
                                  </a:lnTo>
                                  <a:lnTo>
                                    <a:pt x="1033" y="57"/>
                                  </a:lnTo>
                                  <a:lnTo>
                                    <a:pt x="1020" y="61"/>
                                  </a:lnTo>
                                  <a:lnTo>
                                    <a:pt x="1012" y="61"/>
                                  </a:lnTo>
                                  <a:lnTo>
                                    <a:pt x="1003" y="65"/>
                                  </a:lnTo>
                                  <a:lnTo>
                                    <a:pt x="990" y="70"/>
                                  </a:lnTo>
                                  <a:lnTo>
                                    <a:pt x="951" y="79"/>
                                  </a:lnTo>
                                  <a:lnTo>
                                    <a:pt x="955" y="70"/>
                                  </a:lnTo>
                                  <a:lnTo>
                                    <a:pt x="942" y="74"/>
                                  </a:lnTo>
                                  <a:lnTo>
                                    <a:pt x="886" y="96"/>
                                  </a:lnTo>
                                  <a:lnTo>
                                    <a:pt x="873" y="100"/>
                                  </a:lnTo>
                                  <a:lnTo>
                                    <a:pt x="851" y="109"/>
                                  </a:lnTo>
                                  <a:lnTo>
                                    <a:pt x="855" y="109"/>
                                  </a:lnTo>
                                  <a:lnTo>
                                    <a:pt x="851" y="109"/>
                                  </a:lnTo>
                                  <a:lnTo>
                                    <a:pt x="851" y="109"/>
                                  </a:lnTo>
                                  <a:lnTo>
                                    <a:pt x="812" y="122"/>
                                  </a:lnTo>
                                  <a:lnTo>
                                    <a:pt x="760" y="131"/>
                                  </a:lnTo>
                                  <a:lnTo>
                                    <a:pt x="738" y="131"/>
                                  </a:lnTo>
                                  <a:lnTo>
                                    <a:pt x="725" y="131"/>
                                  </a:lnTo>
                                  <a:lnTo>
                                    <a:pt x="699" y="148"/>
                                  </a:lnTo>
                                  <a:lnTo>
                                    <a:pt x="682" y="152"/>
                                  </a:lnTo>
                                  <a:lnTo>
                                    <a:pt x="686" y="152"/>
                                  </a:lnTo>
                                  <a:lnTo>
                                    <a:pt x="686" y="157"/>
                                  </a:lnTo>
                                  <a:lnTo>
                                    <a:pt x="690" y="157"/>
                                  </a:lnTo>
                                  <a:lnTo>
                                    <a:pt x="690" y="161"/>
                                  </a:lnTo>
                                  <a:lnTo>
                                    <a:pt x="699" y="165"/>
                                  </a:lnTo>
                                  <a:lnTo>
                                    <a:pt x="708" y="170"/>
                                  </a:lnTo>
                                  <a:lnTo>
                                    <a:pt x="708" y="174"/>
                                  </a:lnTo>
                                  <a:lnTo>
                                    <a:pt x="708" y="174"/>
                                  </a:lnTo>
                                  <a:lnTo>
                                    <a:pt x="708" y="178"/>
                                  </a:lnTo>
                                  <a:lnTo>
                                    <a:pt x="708" y="183"/>
                                  </a:lnTo>
                                  <a:lnTo>
                                    <a:pt x="712" y="183"/>
                                  </a:lnTo>
                                  <a:lnTo>
                                    <a:pt x="712" y="183"/>
                                  </a:lnTo>
                                  <a:lnTo>
                                    <a:pt x="708" y="191"/>
                                  </a:lnTo>
                                  <a:lnTo>
                                    <a:pt x="703" y="196"/>
                                  </a:lnTo>
                                  <a:lnTo>
                                    <a:pt x="699" y="200"/>
                                  </a:lnTo>
                                  <a:lnTo>
                                    <a:pt x="699" y="200"/>
                                  </a:lnTo>
                                  <a:lnTo>
                                    <a:pt x="699" y="200"/>
                                  </a:lnTo>
                                  <a:lnTo>
                                    <a:pt x="699" y="204"/>
                                  </a:lnTo>
                                  <a:lnTo>
                                    <a:pt x="699" y="204"/>
                                  </a:lnTo>
                                  <a:lnTo>
                                    <a:pt x="708" y="209"/>
                                  </a:lnTo>
                                  <a:lnTo>
                                    <a:pt x="716" y="209"/>
                                  </a:lnTo>
                                  <a:lnTo>
                                    <a:pt x="725" y="209"/>
                                  </a:lnTo>
                                  <a:lnTo>
                                    <a:pt x="725" y="209"/>
                                  </a:lnTo>
                                  <a:lnTo>
                                    <a:pt x="730" y="209"/>
                                  </a:lnTo>
                                  <a:lnTo>
                                    <a:pt x="734" y="204"/>
                                  </a:lnTo>
                                  <a:lnTo>
                                    <a:pt x="743" y="200"/>
                                  </a:lnTo>
                                  <a:lnTo>
                                    <a:pt x="730" y="209"/>
                                  </a:lnTo>
                                  <a:lnTo>
                                    <a:pt x="738" y="209"/>
                                  </a:lnTo>
                                  <a:lnTo>
                                    <a:pt x="743" y="209"/>
                                  </a:lnTo>
                                  <a:lnTo>
                                    <a:pt x="747" y="209"/>
                                  </a:lnTo>
                                  <a:lnTo>
                                    <a:pt x="751" y="209"/>
                                  </a:lnTo>
                                  <a:lnTo>
                                    <a:pt x="751" y="209"/>
                                  </a:lnTo>
                                  <a:lnTo>
                                    <a:pt x="751" y="209"/>
                                  </a:lnTo>
                                  <a:lnTo>
                                    <a:pt x="756" y="209"/>
                                  </a:lnTo>
                                  <a:lnTo>
                                    <a:pt x="756" y="209"/>
                                  </a:lnTo>
                                  <a:lnTo>
                                    <a:pt x="747" y="213"/>
                                  </a:lnTo>
                                  <a:lnTo>
                                    <a:pt x="747" y="213"/>
                                  </a:lnTo>
                                  <a:lnTo>
                                    <a:pt x="738" y="217"/>
                                  </a:lnTo>
                                  <a:lnTo>
                                    <a:pt x="734" y="217"/>
                                  </a:lnTo>
                                  <a:lnTo>
                                    <a:pt x="730" y="222"/>
                                  </a:lnTo>
                                  <a:lnTo>
                                    <a:pt x="730" y="226"/>
                                  </a:lnTo>
                                  <a:lnTo>
                                    <a:pt x="734" y="226"/>
                                  </a:lnTo>
                                  <a:lnTo>
                                    <a:pt x="738" y="230"/>
                                  </a:lnTo>
                                  <a:lnTo>
                                    <a:pt x="747" y="226"/>
                                  </a:lnTo>
                                  <a:lnTo>
                                    <a:pt x="756" y="222"/>
                                  </a:lnTo>
                                  <a:lnTo>
                                    <a:pt x="760" y="226"/>
                                  </a:lnTo>
                                  <a:lnTo>
                                    <a:pt x="769" y="226"/>
                                  </a:lnTo>
                                  <a:lnTo>
                                    <a:pt x="777" y="226"/>
                                  </a:lnTo>
                                  <a:lnTo>
                                    <a:pt x="773" y="226"/>
                                  </a:lnTo>
                                  <a:lnTo>
                                    <a:pt x="769" y="235"/>
                                  </a:lnTo>
                                  <a:lnTo>
                                    <a:pt x="760" y="235"/>
                                  </a:lnTo>
                                  <a:lnTo>
                                    <a:pt x="751" y="235"/>
                                  </a:lnTo>
                                  <a:lnTo>
                                    <a:pt x="743" y="230"/>
                                  </a:lnTo>
                                  <a:lnTo>
                                    <a:pt x="734" y="230"/>
                                  </a:lnTo>
                                  <a:lnTo>
                                    <a:pt x="725" y="230"/>
                                  </a:lnTo>
                                  <a:lnTo>
                                    <a:pt x="721" y="230"/>
                                  </a:lnTo>
                                  <a:lnTo>
                                    <a:pt x="721" y="226"/>
                                  </a:lnTo>
                                  <a:lnTo>
                                    <a:pt x="708" y="235"/>
                                  </a:lnTo>
                                  <a:lnTo>
                                    <a:pt x="712" y="235"/>
                                  </a:lnTo>
                                  <a:lnTo>
                                    <a:pt x="716" y="235"/>
                                  </a:lnTo>
                                  <a:lnTo>
                                    <a:pt x="725" y="235"/>
                                  </a:lnTo>
                                  <a:lnTo>
                                    <a:pt x="734" y="239"/>
                                  </a:lnTo>
                                  <a:lnTo>
                                    <a:pt x="734" y="239"/>
                                  </a:lnTo>
                                  <a:lnTo>
                                    <a:pt x="725" y="243"/>
                                  </a:lnTo>
                                  <a:lnTo>
                                    <a:pt x="725" y="243"/>
                                  </a:lnTo>
                                  <a:lnTo>
                                    <a:pt x="725" y="243"/>
                                  </a:lnTo>
                                  <a:lnTo>
                                    <a:pt x="725" y="243"/>
                                  </a:lnTo>
                                  <a:lnTo>
                                    <a:pt x="725" y="243"/>
                                  </a:lnTo>
                                  <a:lnTo>
                                    <a:pt x="716" y="239"/>
                                  </a:lnTo>
                                  <a:lnTo>
                                    <a:pt x="703" y="248"/>
                                  </a:lnTo>
                                  <a:lnTo>
                                    <a:pt x="699" y="252"/>
                                  </a:lnTo>
                                  <a:lnTo>
                                    <a:pt x="677" y="252"/>
                                  </a:lnTo>
                                  <a:lnTo>
                                    <a:pt x="669" y="248"/>
                                  </a:lnTo>
                                  <a:lnTo>
                                    <a:pt x="669" y="248"/>
                                  </a:lnTo>
                                  <a:lnTo>
                                    <a:pt x="660" y="252"/>
                                  </a:lnTo>
                                  <a:lnTo>
                                    <a:pt x="664" y="248"/>
                                  </a:lnTo>
                                  <a:lnTo>
                                    <a:pt x="664" y="248"/>
                                  </a:lnTo>
                                  <a:lnTo>
                                    <a:pt x="638" y="248"/>
                                  </a:lnTo>
                                  <a:lnTo>
                                    <a:pt x="638" y="248"/>
                                  </a:lnTo>
                                  <a:lnTo>
                                    <a:pt x="634" y="248"/>
                                  </a:lnTo>
                                  <a:lnTo>
                                    <a:pt x="630" y="248"/>
                                  </a:lnTo>
                                  <a:lnTo>
                                    <a:pt x="630" y="243"/>
                                  </a:lnTo>
                                  <a:lnTo>
                                    <a:pt x="630" y="243"/>
                                  </a:lnTo>
                                  <a:lnTo>
                                    <a:pt x="630" y="243"/>
                                  </a:lnTo>
                                  <a:lnTo>
                                    <a:pt x="647" y="235"/>
                                  </a:lnTo>
                                  <a:lnTo>
                                    <a:pt x="656" y="230"/>
                                  </a:lnTo>
                                  <a:lnTo>
                                    <a:pt x="664" y="226"/>
                                  </a:lnTo>
                                  <a:lnTo>
                                    <a:pt x="647" y="226"/>
                                  </a:lnTo>
                                  <a:lnTo>
                                    <a:pt x="578" y="239"/>
                                  </a:lnTo>
                                  <a:lnTo>
                                    <a:pt x="573" y="243"/>
                                  </a:lnTo>
                                  <a:lnTo>
                                    <a:pt x="573" y="243"/>
                                  </a:lnTo>
                                  <a:lnTo>
                                    <a:pt x="578" y="248"/>
                                  </a:lnTo>
                                  <a:lnTo>
                                    <a:pt x="547" y="248"/>
                                  </a:lnTo>
                                  <a:lnTo>
                                    <a:pt x="539" y="248"/>
                                  </a:lnTo>
                                  <a:lnTo>
                                    <a:pt x="534" y="248"/>
                                  </a:lnTo>
                                  <a:lnTo>
                                    <a:pt x="521" y="252"/>
                                  </a:lnTo>
                                  <a:lnTo>
                                    <a:pt x="517" y="256"/>
                                  </a:lnTo>
                                  <a:lnTo>
                                    <a:pt x="513" y="256"/>
                                  </a:lnTo>
                                  <a:lnTo>
                                    <a:pt x="491" y="261"/>
                                  </a:lnTo>
                                  <a:lnTo>
                                    <a:pt x="478" y="265"/>
                                  </a:lnTo>
                                  <a:lnTo>
                                    <a:pt x="465" y="269"/>
                                  </a:lnTo>
                                  <a:lnTo>
                                    <a:pt x="473" y="265"/>
                                  </a:lnTo>
                                  <a:lnTo>
                                    <a:pt x="478" y="261"/>
                                  </a:lnTo>
                                  <a:lnTo>
                                    <a:pt x="473" y="261"/>
                                  </a:lnTo>
                                  <a:lnTo>
                                    <a:pt x="469" y="265"/>
                                  </a:lnTo>
                                  <a:lnTo>
                                    <a:pt x="469" y="265"/>
                                  </a:lnTo>
                                  <a:lnTo>
                                    <a:pt x="460" y="265"/>
                                  </a:lnTo>
                                  <a:lnTo>
                                    <a:pt x="460" y="269"/>
                                  </a:lnTo>
                                  <a:lnTo>
                                    <a:pt x="465" y="278"/>
                                  </a:lnTo>
                                  <a:lnTo>
                                    <a:pt x="469" y="278"/>
                                  </a:lnTo>
                                  <a:lnTo>
                                    <a:pt x="491" y="278"/>
                                  </a:lnTo>
                                  <a:lnTo>
                                    <a:pt x="495" y="278"/>
                                  </a:lnTo>
                                  <a:lnTo>
                                    <a:pt x="504" y="287"/>
                                  </a:lnTo>
                                  <a:lnTo>
                                    <a:pt x="504" y="287"/>
                                  </a:lnTo>
                                  <a:lnTo>
                                    <a:pt x="495" y="282"/>
                                  </a:lnTo>
                                  <a:lnTo>
                                    <a:pt x="495" y="282"/>
                                  </a:lnTo>
                                  <a:lnTo>
                                    <a:pt x="486" y="287"/>
                                  </a:lnTo>
                                  <a:lnTo>
                                    <a:pt x="478" y="291"/>
                                  </a:lnTo>
                                  <a:lnTo>
                                    <a:pt x="473" y="291"/>
                                  </a:lnTo>
                                  <a:lnTo>
                                    <a:pt x="469" y="287"/>
                                  </a:lnTo>
                                  <a:lnTo>
                                    <a:pt x="478" y="282"/>
                                  </a:lnTo>
                                  <a:lnTo>
                                    <a:pt x="473" y="287"/>
                                  </a:lnTo>
                                  <a:lnTo>
                                    <a:pt x="469" y="287"/>
                                  </a:lnTo>
                                  <a:lnTo>
                                    <a:pt x="465" y="295"/>
                                  </a:lnTo>
                                  <a:lnTo>
                                    <a:pt x="469" y="300"/>
                                  </a:lnTo>
                                  <a:lnTo>
                                    <a:pt x="469" y="300"/>
                                  </a:lnTo>
                                  <a:lnTo>
                                    <a:pt x="465" y="304"/>
                                  </a:lnTo>
                                  <a:lnTo>
                                    <a:pt x="465" y="304"/>
                                  </a:lnTo>
                                  <a:lnTo>
                                    <a:pt x="465" y="304"/>
                                  </a:lnTo>
                                  <a:lnTo>
                                    <a:pt x="465" y="304"/>
                                  </a:lnTo>
                                  <a:lnTo>
                                    <a:pt x="456" y="308"/>
                                  </a:lnTo>
                                  <a:lnTo>
                                    <a:pt x="456" y="308"/>
                                  </a:lnTo>
                                  <a:lnTo>
                                    <a:pt x="456" y="313"/>
                                  </a:lnTo>
                                  <a:lnTo>
                                    <a:pt x="473" y="317"/>
                                  </a:lnTo>
                                  <a:lnTo>
                                    <a:pt x="478" y="317"/>
                                  </a:lnTo>
                                  <a:lnTo>
                                    <a:pt x="500" y="317"/>
                                  </a:lnTo>
                                  <a:lnTo>
                                    <a:pt x="508" y="313"/>
                                  </a:lnTo>
                                  <a:lnTo>
                                    <a:pt x="526" y="313"/>
                                  </a:lnTo>
                                  <a:lnTo>
                                    <a:pt x="530" y="313"/>
                                  </a:lnTo>
                                  <a:lnTo>
                                    <a:pt x="539" y="313"/>
                                  </a:lnTo>
                                  <a:lnTo>
                                    <a:pt x="543" y="313"/>
                                  </a:lnTo>
                                  <a:lnTo>
                                    <a:pt x="543" y="313"/>
                                  </a:lnTo>
                                  <a:lnTo>
                                    <a:pt x="547" y="321"/>
                                  </a:lnTo>
                                  <a:lnTo>
                                    <a:pt x="552" y="321"/>
                                  </a:lnTo>
                                  <a:lnTo>
                                    <a:pt x="552" y="321"/>
                                  </a:lnTo>
                                  <a:lnTo>
                                    <a:pt x="560" y="317"/>
                                  </a:lnTo>
                                  <a:lnTo>
                                    <a:pt x="552" y="313"/>
                                  </a:lnTo>
                                  <a:lnTo>
                                    <a:pt x="560" y="313"/>
                                  </a:lnTo>
                                  <a:lnTo>
                                    <a:pt x="560" y="313"/>
                                  </a:lnTo>
                                  <a:lnTo>
                                    <a:pt x="560" y="321"/>
                                  </a:lnTo>
                                  <a:lnTo>
                                    <a:pt x="560" y="321"/>
                                  </a:lnTo>
                                  <a:lnTo>
                                    <a:pt x="560" y="321"/>
                                  </a:lnTo>
                                  <a:lnTo>
                                    <a:pt x="560" y="321"/>
                                  </a:lnTo>
                                  <a:lnTo>
                                    <a:pt x="560" y="321"/>
                                  </a:lnTo>
                                  <a:lnTo>
                                    <a:pt x="573" y="321"/>
                                  </a:lnTo>
                                  <a:lnTo>
                                    <a:pt x="586" y="313"/>
                                  </a:lnTo>
                                  <a:lnTo>
                                    <a:pt x="604" y="308"/>
                                  </a:lnTo>
                                  <a:lnTo>
                                    <a:pt x="604" y="308"/>
                                  </a:lnTo>
                                  <a:lnTo>
                                    <a:pt x="608" y="308"/>
                                  </a:lnTo>
                                  <a:lnTo>
                                    <a:pt x="612" y="308"/>
                                  </a:lnTo>
                                  <a:lnTo>
                                    <a:pt x="630" y="304"/>
                                  </a:lnTo>
                                  <a:lnTo>
                                    <a:pt x="647" y="300"/>
                                  </a:lnTo>
                                  <a:lnTo>
                                    <a:pt x="647" y="304"/>
                                  </a:lnTo>
                                  <a:lnTo>
                                    <a:pt x="647" y="304"/>
                                  </a:lnTo>
                                  <a:lnTo>
                                    <a:pt x="647" y="304"/>
                                  </a:lnTo>
                                  <a:lnTo>
                                    <a:pt x="647" y="308"/>
                                  </a:lnTo>
                                  <a:lnTo>
                                    <a:pt x="643" y="308"/>
                                  </a:lnTo>
                                  <a:lnTo>
                                    <a:pt x="643" y="313"/>
                                  </a:lnTo>
                                  <a:lnTo>
                                    <a:pt x="638" y="313"/>
                                  </a:lnTo>
                                  <a:lnTo>
                                    <a:pt x="621" y="317"/>
                                  </a:lnTo>
                                  <a:lnTo>
                                    <a:pt x="612" y="317"/>
                                  </a:lnTo>
                                  <a:lnTo>
                                    <a:pt x="608" y="321"/>
                                  </a:lnTo>
                                  <a:lnTo>
                                    <a:pt x="604" y="321"/>
                                  </a:lnTo>
                                  <a:lnTo>
                                    <a:pt x="608" y="321"/>
                                  </a:lnTo>
                                  <a:lnTo>
                                    <a:pt x="612" y="321"/>
                                  </a:lnTo>
                                  <a:lnTo>
                                    <a:pt x="612" y="321"/>
                                  </a:lnTo>
                                  <a:lnTo>
                                    <a:pt x="612" y="326"/>
                                  </a:lnTo>
                                  <a:lnTo>
                                    <a:pt x="608" y="330"/>
                                  </a:lnTo>
                                  <a:lnTo>
                                    <a:pt x="604" y="334"/>
                                  </a:lnTo>
                                  <a:lnTo>
                                    <a:pt x="586" y="352"/>
                                  </a:lnTo>
                                  <a:lnTo>
                                    <a:pt x="573" y="356"/>
                                  </a:lnTo>
                                  <a:lnTo>
                                    <a:pt x="569" y="356"/>
                                  </a:lnTo>
                                  <a:lnTo>
                                    <a:pt x="560" y="360"/>
                                  </a:lnTo>
                                  <a:lnTo>
                                    <a:pt x="556" y="360"/>
                                  </a:lnTo>
                                  <a:lnTo>
                                    <a:pt x="539" y="365"/>
                                  </a:lnTo>
                                  <a:lnTo>
                                    <a:pt x="526" y="365"/>
                                  </a:lnTo>
                                  <a:lnTo>
                                    <a:pt x="530" y="360"/>
                                  </a:lnTo>
                                  <a:lnTo>
                                    <a:pt x="486" y="373"/>
                                  </a:lnTo>
                                  <a:lnTo>
                                    <a:pt x="482" y="373"/>
                                  </a:lnTo>
                                  <a:lnTo>
                                    <a:pt x="473" y="378"/>
                                  </a:lnTo>
                                  <a:lnTo>
                                    <a:pt x="469" y="378"/>
                                  </a:lnTo>
                                  <a:lnTo>
                                    <a:pt x="465" y="378"/>
                                  </a:lnTo>
                                  <a:lnTo>
                                    <a:pt x="465" y="378"/>
                                  </a:lnTo>
                                  <a:lnTo>
                                    <a:pt x="465" y="382"/>
                                  </a:lnTo>
                                  <a:lnTo>
                                    <a:pt x="443" y="382"/>
                                  </a:lnTo>
                                  <a:lnTo>
                                    <a:pt x="443" y="382"/>
                                  </a:lnTo>
                                  <a:lnTo>
                                    <a:pt x="447" y="382"/>
                                  </a:lnTo>
                                  <a:lnTo>
                                    <a:pt x="447" y="382"/>
                                  </a:lnTo>
                                  <a:lnTo>
                                    <a:pt x="452" y="382"/>
                                  </a:lnTo>
                                  <a:lnTo>
                                    <a:pt x="456" y="378"/>
                                  </a:lnTo>
                                  <a:lnTo>
                                    <a:pt x="456" y="378"/>
                                  </a:lnTo>
                                  <a:lnTo>
                                    <a:pt x="456" y="373"/>
                                  </a:lnTo>
                                  <a:lnTo>
                                    <a:pt x="456" y="373"/>
                                  </a:lnTo>
                                  <a:lnTo>
                                    <a:pt x="452" y="373"/>
                                  </a:lnTo>
                                  <a:lnTo>
                                    <a:pt x="439" y="373"/>
                                  </a:lnTo>
                                  <a:lnTo>
                                    <a:pt x="426" y="378"/>
                                  </a:lnTo>
                                  <a:lnTo>
                                    <a:pt x="426" y="378"/>
                                  </a:lnTo>
                                  <a:lnTo>
                                    <a:pt x="426" y="382"/>
                                  </a:lnTo>
                                  <a:lnTo>
                                    <a:pt x="426" y="382"/>
                                  </a:lnTo>
                                  <a:lnTo>
                                    <a:pt x="421" y="382"/>
                                  </a:lnTo>
                                  <a:lnTo>
                                    <a:pt x="408" y="382"/>
                                  </a:lnTo>
                                  <a:lnTo>
                                    <a:pt x="395" y="391"/>
                                  </a:lnTo>
                                  <a:lnTo>
                                    <a:pt x="387" y="399"/>
                                  </a:lnTo>
                                  <a:lnTo>
                                    <a:pt x="387" y="399"/>
                                  </a:lnTo>
                                  <a:lnTo>
                                    <a:pt x="382" y="399"/>
                                  </a:lnTo>
                                  <a:lnTo>
                                    <a:pt x="382" y="404"/>
                                  </a:lnTo>
                                  <a:lnTo>
                                    <a:pt x="378" y="404"/>
                                  </a:lnTo>
                                  <a:lnTo>
                                    <a:pt x="382" y="404"/>
                                  </a:lnTo>
                                  <a:lnTo>
                                    <a:pt x="382" y="408"/>
                                  </a:lnTo>
                                  <a:lnTo>
                                    <a:pt x="382" y="408"/>
                                  </a:lnTo>
                                  <a:lnTo>
                                    <a:pt x="378" y="408"/>
                                  </a:lnTo>
                                  <a:lnTo>
                                    <a:pt x="378" y="408"/>
                                  </a:lnTo>
                                  <a:lnTo>
                                    <a:pt x="378" y="408"/>
                                  </a:lnTo>
                                  <a:lnTo>
                                    <a:pt x="378" y="404"/>
                                  </a:lnTo>
                                  <a:lnTo>
                                    <a:pt x="369" y="404"/>
                                  </a:lnTo>
                                  <a:lnTo>
                                    <a:pt x="335" y="421"/>
                                  </a:lnTo>
                                  <a:lnTo>
                                    <a:pt x="317" y="430"/>
                                  </a:lnTo>
                                  <a:lnTo>
                                    <a:pt x="296" y="439"/>
                                  </a:lnTo>
                                  <a:lnTo>
                                    <a:pt x="296" y="443"/>
                                  </a:lnTo>
                                  <a:lnTo>
                                    <a:pt x="296" y="443"/>
                                  </a:lnTo>
                                  <a:lnTo>
                                    <a:pt x="300" y="443"/>
                                  </a:lnTo>
                                  <a:lnTo>
                                    <a:pt x="287" y="443"/>
                                  </a:lnTo>
                                  <a:lnTo>
                                    <a:pt x="283" y="443"/>
                                  </a:lnTo>
                                  <a:lnTo>
                                    <a:pt x="283" y="447"/>
                                  </a:lnTo>
                                  <a:lnTo>
                                    <a:pt x="283" y="447"/>
                                  </a:lnTo>
                                  <a:lnTo>
                                    <a:pt x="283" y="447"/>
                                  </a:lnTo>
                                  <a:lnTo>
                                    <a:pt x="287" y="452"/>
                                  </a:lnTo>
                                  <a:lnTo>
                                    <a:pt x="287" y="452"/>
                                  </a:lnTo>
                                  <a:lnTo>
                                    <a:pt x="283" y="452"/>
                                  </a:lnTo>
                                  <a:lnTo>
                                    <a:pt x="283" y="452"/>
                                  </a:lnTo>
                                  <a:lnTo>
                                    <a:pt x="274" y="456"/>
                                  </a:lnTo>
                                  <a:lnTo>
                                    <a:pt x="274" y="460"/>
                                  </a:lnTo>
                                  <a:lnTo>
                                    <a:pt x="274" y="460"/>
                                  </a:lnTo>
                                  <a:lnTo>
                                    <a:pt x="274" y="460"/>
                                  </a:lnTo>
                                  <a:lnTo>
                                    <a:pt x="274" y="460"/>
                                  </a:lnTo>
                                  <a:lnTo>
                                    <a:pt x="274" y="465"/>
                                  </a:lnTo>
                                  <a:lnTo>
                                    <a:pt x="274" y="465"/>
                                  </a:lnTo>
                                  <a:lnTo>
                                    <a:pt x="274" y="469"/>
                                  </a:lnTo>
                                  <a:lnTo>
                                    <a:pt x="274" y="469"/>
                                  </a:lnTo>
                                  <a:lnTo>
                                    <a:pt x="283" y="469"/>
                                  </a:lnTo>
                                  <a:lnTo>
                                    <a:pt x="283" y="465"/>
                                  </a:lnTo>
                                  <a:lnTo>
                                    <a:pt x="287" y="465"/>
                                  </a:lnTo>
                                  <a:lnTo>
                                    <a:pt x="287" y="465"/>
                                  </a:lnTo>
                                  <a:lnTo>
                                    <a:pt x="287" y="465"/>
                                  </a:lnTo>
                                  <a:lnTo>
                                    <a:pt x="287" y="465"/>
                                  </a:lnTo>
                                  <a:lnTo>
                                    <a:pt x="291" y="465"/>
                                  </a:lnTo>
                                  <a:lnTo>
                                    <a:pt x="291" y="465"/>
                                  </a:lnTo>
                                  <a:lnTo>
                                    <a:pt x="291" y="469"/>
                                  </a:lnTo>
                                  <a:lnTo>
                                    <a:pt x="291" y="469"/>
                                  </a:lnTo>
                                  <a:lnTo>
                                    <a:pt x="296" y="469"/>
                                  </a:lnTo>
                                  <a:lnTo>
                                    <a:pt x="300" y="469"/>
                                  </a:lnTo>
                                  <a:lnTo>
                                    <a:pt x="291" y="469"/>
                                  </a:lnTo>
                                  <a:lnTo>
                                    <a:pt x="287" y="469"/>
                                  </a:lnTo>
                                  <a:lnTo>
                                    <a:pt x="283" y="473"/>
                                  </a:lnTo>
                                  <a:lnTo>
                                    <a:pt x="278" y="478"/>
                                  </a:lnTo>
                                  <a:lnTo>
                                    <a:pt x="283" y="473"/>
                                  </a:lnTo>
                                  <a:lnTo>
                                    <a:pt x="283" y="473"/>
                                  </a:lnTo>
                                  <a:lnTo>
                                    <a:pt x="291" y="473"/>
                                  </a:lnTo>
                                  <a:lnTo>
                                    <a:pt x="300" y="478"/>
                                  </a:lnTo>
                                  <a:lnTo>
                                    <a:pt x="317" y="478"/>
                                  </a:lnTo>
                                  <a:lnTo>
                                    <a:pt x="322" y="473"/>
                                  </a:lnTo>
                                  <a:lnTo>
                                    <a:pt x="326" y="473"/>
                                  </a:lnTo>
                                  <a:lnTo>
                                    <a:pt x="326" y="478"/>
                                  </a:lnTo>
                                  <a:lnTo>
                                    <a:pt x="326" y="478"/>
                                  </a:lnTo>
                                  <a:lnTo>
                                    <a:pt x="326" y="478"/>
                                  </a:lnTo>
                                  <a:lnTo>
                                    <a:pt x="322" y="478"/>
                                  </a:lnTo>
                                  <a:lnTo>
                                    <a:pt x="317" y="478"/>
                                  </a:lnTo>
                                  <a:lnTo>
                                    <a:pt x="322" y="482"/>
                                  </a:lnTo>
                                  <a:lnTo>
                                    <a:pt x="322" y="482"/>
                                  </a:lnTo>
                                  <a:lnTo>
                                    <a:pt x="322" y="482"/>
                                  </a:lnTo>
                                  <a:lnTo>
                                    <a:pt x="322" y="486"/>
                                  </a:lnTo>
                                  <a:lnTo>
                                    <a:pt x="322" y="486"/>
                                  </a:lnTo>
                                  <a:lnTo>
                                    <a:pt x="313" y="491"/>
                                  </a:lnTo>
                                  <a:lnTo>
                                    <a:pt x="300" y="491"/>
                                  </a:lnTo>
                                  <a:lnTo>
                                    <a:pt x="304" y="491"/>
                                  </a:lnTo>
                                  <a:lnTo>
                                    <a:pt x="309" y="486"/>
                                  </a:lnTo>
                                  <a:lnTo>
                                    <a:pt x="309" y="486"/>
                                  </a:lnTo>
                                  <a:lnTo>
                                    <a:pt x="309" y="486"/>
                                  </a:lnTo>
                                  <a:lnTo>
                                    <a:pt x="309" y="482"/>
                                  </a:lnTo>
                                  <a:lnTo>
                                    <a:pt x="283" y="495"/>
                                  </a:lnTo>
                                  <a:lnTo>
                                    <a:pt x="283" y="491"/>
                                  </a:lnTo>
                                  <a:lnTo>
                                    <a:pt x="291" y="486"/>
                                  </a:lnTo>
                                  <a:lnTo>
                                    <a:pt x="291" y="486"/>
                                  </a:lnTo>
                                  <a:lnTo>
                                    <a:pt x="296" y="482"/>
                                  </a:lnTo>
                                  <a:lnTo>
                                    <a:pt x="291" y="482"/>
                                  </a:lnTo>
                                  <a:lnTo>
                                    <a:pt x="291" y="482"/>
                                  </a:lnTo>
                                  <a:lnTo>
                                    <a:pt x="287" y="478"/>
                                  </a:lnTo>
                                  <a:lnTo>
                                    <a:pt x="291" y="478"/>
                                  </a:lnTo>
                                  <a:lnTo>
                                    <a:pt x="283" y="478"/>
                                  </a:lnTo>
                                  <a:lnTo>
                                    <a:pt x="278" y="478"/>
                                  </a:lnTo>
                                  <a:lnTo>
                                    <a:pt x="270" y="486"/>
                                  </a:lnTo>
                                  <a:lnTo>
                                    <a:pt x="248" y="491"/>
                                  </a:lnTo>
                                  <a:lnTo>
                                    <a:pt x="248" y="495"/>
                                  </a:lnTo>
                                  <a:lnTo>
                                    <a:pt x="248" y="495"/>
                                  </a:lnTo>
                                  <a:lnTo>
                                    <a:pt x="248" y="495"/>
                                  </a:lnTo>
                                  <a:lnTo>
                                    <a:pt x="252" y="495"/>
                                  </a:lnTo>
                                  <a:lnTo>
                                    <a:pt x="256" y="495"/>
                                  </a:lnTo>
                                  <a:lnTo>
                                    <a:pt x="252" y="495"/>
                                  </a:lnTo>
                                  <a:lnTo>
                                    <a:pt x="248" y="499"/>
                                  </a:lnTo>
                                  <a:lnTo>
                                    <a:pt x="248" y="504"/>
                                  </a:lnTo>
                                  <a:lnTo>
                                    <a:pt x="248" y="504"/>
                                  </a:lnTo>
                                  <a:lnTo>
                                    <a:pt x="252" y="504"/>
                                  </a:lnTo>
                                  <a:lnTo>
                                    <a:pt x="256" y="504"/>
                                  </a:lnTo>
                                  <a:lnTo>
                                    <a:pt x="256" y="504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517"/>
                                  </a:lnTo>
                                  <a:lnTo>
                                    <a:pt x="256" y="517"/>
                                  </a:lnTo>
                                  <a:lnTo>
                                    <a:pt x="256" y="517"/>
                                  </a:lnTo>
                                  <a:lnTo>
                                    <a:pt x="252" y="521"/>
                                  </a:lnTo>
                                  <a:lnTo>
                                    <a:pt x="248" y="525"/>
                                  </a:lnTo>
                                  <a:lnTo>
                                    <a:pt x="248" y="525"/>
                                  </a:lnTo>
                                  <a:lnTo>
                                    <a:pt x="252" y="525"/>
                                  </a:lnTo>
                                  <a:lnTo>
                                    <a:pt x="274" y="525"/>
                                  </a:lnTo>
                                  <a:lnTo>
                                    <a:pt x="309" y="521"/>
                                  </a:lnTo>
                                  <a:lnTo>
                                    <a:pt x="313" y="517"/>
                                  </a:lnTo>
                                  <a:lnTo>
                                    <a:pt x="317" y="517"/>
                                  </a:lnTo>
                                  <a:lnTo>
                                    <a:pt x="322" y="512"/>
                                  </a:lnTo>
                                  <a:lnTo>
                                    <a:pt x="326" y="508"/>
                                  </a:lnTo>
                                  <a:lnTo>
                                    <a:pt x="326" y="508"/>
                                  </a:lnTo>
                                  <a:lnTo>
                                    <a:pt x="326" y="504"/>
                                  </a:lnTo>
                                  <a:lnTo>
                                    <a:pt x="330" y="504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56" y="495"/>
                                  </a:lnTo>
                                  <a:lnTo>
                                    <a:pt x="369" y="486"/>
                                  </a:lnTo>
                                  <a:lnTo>
                                    <a:pt x="369" y="486"/>
                                  </a:lnTo>
                                  <a:lnTo>
                                    <a:pt x="369" y="486"/>
                                  </a:lnTo>
                                  <a:lnTo>
                                    <a:pt x="369" y="486"/>
                                  </a:lnTo>
                                  <a:lnTo>
                                    <a:pt x="369" y="486"/>
                                  </a:lnTo>
                                  <a:lnTo>
                                    <a:pt x="339" y="504"/>
                                  </a:lnTo>
                                  <a:lnTo>
                                    <a:pt x="326" y="512"/>
                                  </a:lnTo>
                                  <a:lnTo>
                                    <a:pt x="335" y="508"/>
                                  </a:lnTo>
                                  <a:lnTo>
                                    <a:pt x="326" y="512"/>
                                  </a:lnTo>
                                  <a:lnTo>
                                    <a:pt x="317" y="525"/>
                                  </a:lnTo>
                                  <a:lnTo>
                                    <a:pt x="317" y="530"/>
                                  </a:lnTo>
                                  <a:lnTo>
                                    <a:pt x="317" y="534"/>
                                  </a:lnTo>
                                  <a:lnTo>
                                    <a:pt x="317" y="534"/>
                                  </a:lnTo>
                                  <a:lnTo>
                                    <a:pt x="317" y="534"/>
                                  </a:lnTo>
                                  <a:lnTo>
                                    <a:pt x="317" y="538"/>
                                  </a:lnTo>
                                  <a:lnTo>
                                    <a:pt x="313" y="538"/>
                                  </a:lnTo>
                                  <a:lnTo>
                                    <a:pt x="309" y="538"/>
                                  </a:lnTo>
                                  <a:lnTo>
                                    <a:pt x="296" y="547"/>
                                  </a:lnTo>
                                  <a:lnTo>
                                    <a:pt x="291" y="547"/>
                                  </a:lnTo>
                                  <a:lnTo>
                                    <a:pt x="287" y="551"/>
                                  </a:lnTo>
                                  <a:lnTo>
                                    <a:pt x="283" y="560"/>
                                  </a:lnTo>
                                  <a:lnTo>
                                    <a:pt x="291" y="556"/>
                                  </a:lnTo>
                                  <a:lnTo>
                                    <a:pt x="296" y="556"/>
                                  </a:lnTo>
                                  <a:lnTo>
                                    <a:pt x="283" y="564"/>
                                  </a:lnTo>
                                  <a:lnTo>
                                    <a:pt x="283" y="564"/>
                                  </a:lnTo>
                                  <a:lnTo>
                                    <a:pt x="274" y="573"/>
                                  </a:lnTo>
                                  <a:lnTo>
                                    <a:pt x="274" y="573"/>
                                  </a:lnTo>
                                  <a:lnTo>
                                    <a:pt x="270" y="573"/>
                                  </a:lnTo>
                                  <a:lnTo>
                                    <a:pt x="265" y="577"/>
                                  </a:lnTo>
                                  <a:lnTo>
                                    <a:pt x="256" y="577"/>
                                  </a:lnTo>
                                  <a:lnTo>
                                    <a:pt x="252" y="582"/>
                                  </a:lnTo>
                                  <a:lnTo>
                                    <a:pt x="256" y="582"/>
                                  </a:lnTo>
                                  <a:lnTo>
                                    <a:pt x="256" y="582"/>
                                  </a:lnTo>
                                  <a:lnTo>
                                    <a:pt x="261" y="582"/>
                                  </a:lnTo>
                                  <a:lnTo>
                                    <a:pt x="265" y="582"/>
                                  </a:lnTo>
                                  <a:lnTo>
                                    <a:pt x="317" y="564"/>
                                  </a:lnTo>
                                  <a:lnTo>
                                    <a:pt x="326" y="560"/>
                                  </a:lnTo>
                                  <a:lnTo>
                                    <a:pt x="330" y="560"/>
                                  </a:lnTo>
                                  <a:lnTo>
                                    <a:pt x="335" y="564"/>
                                  </a:lnTo>
                                  <a:lnTo>
                                    <a:pt x="335" y="564"/>
                                  </a:lnTo>
                                  <a:lnTo>
                                    <a:pt x="330" y="564"/>
                                  </a:lnTo>
                                  <a:lnTo>
                                    <a:pt x="335" y="569"/>
                                  </a:lnTo>
                                  <a:lnTo>
                                    <a:pt x="339" y="569"/>
                                  </a:lnTo>
                                  <a:lnTo>
                                    <a:pt x="335" y="573"/>
                                  </a:lnTo>
                                  <a:lnTo>
                                    <a:pt x="343" y="569"/>
                                  </a:lnTo>
                                  <a:lnTo>
                                    <a:pt x="352" y="569"/>
                                  </a:lnTo>
                                  <a:lnTo>
                                    <a:pt x="348" y="573"/>
                                  </a:lnTo>
                                  <a:lnTo>
                                    <a:pt x="352" y="573"/>
                                  </a:lnTo>
                                  <a:lnTo>
                                    <a:pt x="352" y="573"/>
                                  </a:lnTo>
                                  <a:lnTo>
                                    <a:pt x="352" y="577"/>
                                  </a:lnTo>
                                  <a:lnTo>
                                    <a:pt x="348" y="586"/>
                                  </a:lnTo>
                                  <a:lnTo>
                                    <a:pt x="348" y="590"/>
                                  </a:lnTo>
                                  <a:lnTo>
                                    <a:pt x="352" y="590"/>
                                  </a:lnTo>
                                  <a:lnTo>
                                    <a:pt x="352" y="590"/>
                                  </a:lnTo>
                                  <a:lnTo>
                                    <a:pt x="356" y="586"/>
                                  </a:lnTo>
                                  <a:lnTo>
                                    <a:pt x="361" y="582"/>
                                  </a:lnTo>
                                  <a:lnTo>
                                    <a:pt x="361" y="582"/>
                                  </a:lnTo>
                                  <a:lnTo>
                                    <a:pt x="365" y="582"/>
                                  </a:lnTo>
                                  <a:lnTo>
                                    <a:pt x="378" y="569"/>
                                  </a:lnTo>
                                  <a:lnTo>
                                    <a:pt x="387" y="564"/>
                                  </a:lnTo>
                                  <a:lnTo>
                                    <a:pt x="382" y="564"/>
                                  </a:lnTo>
                                  <a:lnTo>
                                    <a:pt x="382" y="569"/>
                                  </a:lnTo>
                                  <a:lnTo>
                                    <a:pt x="382" y="569"/>
                                  </a:lnTo>
                                  <a:lnTo>
                                    <a:pt x="387" y="569"/>
                                  </a:lnTo>
                                  <a:lnTo>
                                    <a:pt x="400" y="560"/>
                                  </a:lnTo>
                                  <a:lnTo>
                                    <a:pt x="404" y="556"/>
                                  </a:lnTo>
                                  <a:lnTo>
                                    <a:pt x="404" y="556"/>
                                  </a:lnTo>
                                  <a:lnTo>
                                    <a:pt x="408" y="560"/>
                                  </a:lnTo>
                                  <a:lnTo>
                                    <a:pt x="413" y="564"/>
                                  </a:lnTo>
                                  <a:lnTo>
                                    <a:pt x="408" y="564"/>
                                  </a:lnTo>
                                  <a:lnTo>
                                    <a:pt x="408" y="569"/>
                                  </a:lnTo>
                                  <a:lnTo>
                                    <a:pt x="408" y="564"/>
                                  </a:lnTo>
                                  <a:lnTo>
                                    <a:pt x="408" y="564"/>
                                  </a:lnTo>
                                  <a:lnTo>
                                    <a:pt x="404" y="564"/>
                                  </a:lnTo>
                                  <a:lnTo>
                                    <a:pt x="404" y="564"/>
                                  </a:lnTo>
                                  <a:lnTo>
                                    <a:pt x="395" y="564"/>
                                  </a:lnTo>
                                  <a:lnTo>
                                    <a:pt x="387" y="569"/>
                                  </a:lnTo>
                                  <a:lnTo>
                                    <a:pt x="387" y="573"/>
                                  </a:lnTo>
                                  <a:lnTo>
                                    <a:pt x="387" y="577"/>
                                  </a:lnTo>
                                  <a:lnTo>
                                    <a:pt x="387" y="577"/>
                                  </a:lnTo>
                                  <a:lnTo>
                                    <a:pt x="387" y="577"/>
                                  </a:lnTo>
                                  <a:lnTo>
                                    <a:pt x="387" y="577"/>
                                  </a:lnTo>
                                  <a:lnTo>
                                    <a:pt x="387" y="577"/>
                                  </a:lnTo>
                                  <a:lnTo>
                                    <a:pt x="391" y="582"/>
                                  </a:lnTo>
                                  <a:lnTo>
                                    <a:pt x="395" y="582"/>
                                  </a:lnTo>
                                  <a:lnTo>
                                    <a:pt x="404" y="582"/>
                                  </a:lnTo>
                                  <a:lnTo>
                                    <a:pt x="439" y="569"/>
                                  </a:lnTo>
                                  <a:lnTo>
                                    <a:pt x="404" y="586"/>
                                  </a:lnTo>
                                  <a:lnTo>
                                    <a:pt x="395" y="590"/>
                                  </a:lnTo>
                                  <a:lnTo>
                                    <a:pt x="391" y="599"/>
                                  </a:lnTo>
                                  <a:lnTo>
                                    <a:pt x="391" y="599"/>
                                  </a:lnTo>
                                  <a:lnTo>
                                    <a:pt x="387" y="603"/>
                                  </a:lnTo>
                                  <a:lnTo>
                                    <a:pt x="382" y="603"/>
                                  </a:lnTo>
                                  <a:lnTo>
                                    <a:pt x="378" y="608"/>
                                  </a:lnTo>
                                  <a:lnTo>
                                    <a:pt x="356" y="621"/>
                                  </a:lnTo>
                                  <a:lnTo>
                                    <a:pt x="352" y="625"/>
                                  </a:lnTo>
                                  <a:lnTo>
                                    <a:pt x="352" y="629"/>
                                  </a:lnTo>
                                  <a:lnTo>
                                    <a:pt x="352" y="629"/>
                                  </a:lnTo>
                                  <a:lnTo>
                                    <a:pt x="348" y="634"/>
                                  </a:lnTo>
                                  <a:lnTo>
                                    <a:pt x="352" y="634"/>
                                  </a:lnTo>
                                  <a:lnTo>
                                    <a:pt x="348" y="634"/>
                                  </a:lnTo>
                                  <a:lnTo>
                                    <a:pt x="343" y="634"/>
                                  </a:lnTo>
                                  <a:lnTo>
                                    <a:pt x="343" y="634"/>
                                  </a:lnTo>
                                  <a:lnTo>
                                    <a:pt x="348" y="629"/>
                                  </a:lnTo>
                                  <a:lnTo>
                                    <a:pt x="343" y="629"/>
                                  </a:lnTo>
                                  <a:lnTo>
                                    <a:pt x="326" y="634"/>
                                  </a:lnTo>
                                  <a:lnTo>
                                    <a:pt x="304" y="642"/>
                                  </a:lnTo>
                                  <a:lnTo>
                                    <a:pt x="296" y="647"/>
                                  </a:lnTo>
                                  <a:lnTo>
                                    <a:pt x="291" y="651"/>
                                  </a:lnTo>
                                  <a:lnTo>
                                    <a:pt x="283" y="655"/>
                                  </a:lnTo>
                                  <a:lnTo>
                                    <a:pt x="278" y="660"/>
                                  </a:lnTo>
                                  <a:lnTo>
                                    <a:pt x="274" y="660"/>
                                  </a:lnTo>
                                  <a:lnTo>
                                    <a:pt x="274" y="664"/>
                                  </a:lnTo>
                                  <a:lnTo>
                                    <a:pt x="270" y="664"/>
                                  </a:lnTo>
                                  <a:lnTo>
                                    <a:pt x="270" y="664"/>
                                  </a:lnTo>
                                  <a:lnTo>
                                    <a:pt x="256" y="664"/>
                                  </a:lnTo>
                                  <a:lnTo>
                                    <a:pt x="230" y="677"/>
                                  </a:lnTo>
                                  <a:lnTo>
                                    <a:pt x="226" y="677"/>
                                  </a:lnTo>
                                  <a:lnTo>
                                    <a:pt x="187" y="686"/>
                                  </a:lnTo>
                                  <a:lnTo>
                                    <a:pt x="174" y="694"/>
                                  </a:lnTo>
                                  <a:lnTo>
                                    <a:pt x="165" y="699"/>
                                  </a:lnTo>
                                  <a:lnTo>
                                    <a:pt x="165" y="703"/>
                                  </a:lnTo>
                                  <a:lnTo>
                                    <a:pt x="161" y="703"/>
                                  </a:lnTo>
                                  <a:lnTo>
                                    <a:pt x="165" y="707"/>
                                  </a:lnTo>
                                  <a:lnTo>
                                    <a:pt x="161" y="712"/>
                                  </a:lnTo>
                                  <a:lnTo>
                                    <a:pt x="161" y="712"/>
                                  </a:lnTo>
                                  <a:lnTo>
                                    <a:pt x="157" y="707"/>
                                  </a:lnTo>
                                  <a:lnTo>
                                    <a:pt x="157" y="703"/>
                                  </a:lnTo>
                                  <a:lnTo>
                                    <a:pt x="152" y="703"/>
                                  </a:lnTo>
                                  <a:lnTo>
                                    <a:pt x="152" y="707"/>
                                  </a:lnTo>
                                  <a:lnTo>
                                    <a:pt x="139" y="716"/>
                                  </a:lnTo>
                                  <a:lnTo>
                                    <a:pt x="139" y="712"/>
                                  </a:lnTo>
                                  <a:lnTo>
                                    <a:pt x="139" y="712"/>
                                  </a:lnTo>
                                  <a:lnTo>
                                    <a:pt x="152" y="703"/>
                                  </a:lnTo>
                                  <a:lnTo>
                                    <a:pt x="144" y="703"/>
                                  </a:lnTo>
                                  <a:lnTo>
                                    <a:pt x="139" y="703"/>
                                  </a:lnTo>
                                  <a:lnTo>
                                    <a:pt x="135" y="703"/>
                                  </a:lnTo>
                                  <a:lnTo>
                                    <a:pt x="135" y="703"/>
                                  </a:lnTo>
                                  <a:lnTo>
                                    <a:pt x="105" y="712"/>
                                  </a:lnTo>
                                  <a:lnTo>
                                    <a:pt x="57" y="729"/>
                                  </a:lnTo>
                                  <a:lnTo>
                                    <a:pt x="48" y="734"/>
                                  </a:lnTo>
                                  <a:lnTo>
                                    <a:pt x="40" y="738"/>
                                  </a:lnTo>
                                  <a:lnTo>
                                    <a:pt x="31" y="738"/>
                                  </a:lnTo>
                                  <a:lnTo>
                                    <a:pt x="31" y="738"/>
                                  </a:lnTo>
                                  <a:lnTo>
                                    <a:pt x="22" y="738"/>
                                  </a:lnTo>
                                  <a:lnTo>
                                    <a:pt x="18" y="747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13" y="755"/>
                                  </a:lnTo>
                                  <a:lnTo>
                                    <a:pt x="13" y="751"/>
                                  </a:lnTo>
                                  <a:lnTo>
                                    <a:pt x="13" y="751"/>
                                  </a:lnTo>
                                  <a:lnTo>
                                    <a:pt x="13" y="747"/>
                                  </a:lnTo>
                                  <a:lnTo>
                                    <a:pt x="18" y="747"/>
                                  </a:lnTo>
                                  <a:lnTo>
                                    <a:pt x="18" y="742"/>
                                  </a:lnTo>
                                  <a:lnTo>
                                    <a:pt x="22" y="747"/>
                                  </a:lnTo>
                                  <a:lnTo>
                                    <a:pt x="22" y="747"/>
                                  </a:lnTo>
                                  <a:lnTo>
                                    <a:pt x="27" y="751"/>
                                  </a:lnTo>
                                  <a:lnTo>
                                    <a:pt x="31" y="751"/>
                                  </a:lnTo>
                                  <a:lnTo>
                                    <a:pt x="31" y="747"/>
                                  </a:lnTo>
                                  <a:lnTo>
                                    <a:pt x="35" y="747"/>
                                  </a:lnTo>
                                  <a:lnTo>
                                    <a:pt x="35" y="747"/>
                                  </a:lnTo>
                                  <a:lnTo>
                                    <a:pt x="40" y="747"/>
                                  </a:lnTo>
                                  <a:lnTo>
                                    <a:pt x="48" y="738"/>
                                  </a:lnTo>
                                  <a:lnTo>
                                    <a:pt x="53" y="738"/>
                                  </a:lnTo>
                                  <a:lnTo>
                                    <a:pt x="53" y="738"/>
                                  </a:lnTo>
                                  <a:lnTo>
                                    <a:pt x="48" y="738"/>
                                  </a:lnTo>
                                  <a:lnTo>
                                    <a:pt x="48" y="742"/>
                                  </a:lnTo>
                                  <a:lnTo>
                                    <a:pt x="44" y="747"/>
                                  </a:lnTo>
                                  <a:lnTo>
                                    <a:pt x="48" y="747"/>
                                  </a:lnTo>
                                  <a:lnTo>
                                    <a:pt x="57" y="742"/>
                                  </a:lnTo>
                                  <a:lnTo>
                                    <a:pt x="57" y="742"/>
                                  </a:lnTo>
                                  <a:lnTo>
                                    <a:pt x="61" y="742"/>
                                  </a:lnTo>
                                  <a:lnTo>
                                    <a:pt x="61" y="742"/>
                                  </a:lnTo>
                                  <a:lnTo>
                                    <a:pt x="70" y="738"/>
                                  </a:lnTo>
                                  <a:lnTo>
                                    <a:pt x="74" y="734"/>
                                  </a:lnTo>
                                  <a:lnTo>
                                    <a:pt x="79" y="734"/>
                                  </a:lnTo>
                                  <a:lnTo>
                                    <a:pt x="83" y="729"/>
                                  </a:lnTo>
                                  <a:lnTo>
                                    <a:pt x="92" y="725"/>
                                  </a:lnTo>
                                  <a:lnTo>
                                    <a:pt x="100" y="720"/>
                                  </a:lnTo>
                                  <a:lnTo>
                                    <a:pt x="105" y="720"/>
                                  </a:lnTo>
                                  <a:lnTo>
                                    <a:pt x="109" y="716"/>
                                  </a:lnTo>
                                  <a:lnTo>
                                    <a:pt x="113" y="720"/>
                                  </a:lnTo>
                                  <a:lnTo>
                                    <a:pt x="118" y="720"/>
                                  </a:lnTo>
                                  <a:lnTo>
                                    <a:pt x="105" y="725"/>
                                  </a:lnTo>
                                  <a:lnTo>
                                    <a:pt x="96" y="729"/>
                                  </a:lnTo>
                                  <a:lnTo>
                                    <a:pt x="113" y="729"/>
                                  </a:lnTo>
                                  <a:lnTo>
                                    <a:pt x="113" y="729"/>
                                  </a:lnTo>
                                  <a:lnTo>
                                    <a:pt x="118" y="725"/>
                                  </a:lnTo>
                                  <a:lnTo>
                                    <a:pt x="122" y="725"/>
                                  </a:lnTo>
                                  <a:lnTo>
                                    <a:pt x="126" y="729"/>
                                  </a:lnTo>
                                  <a:lnTo>
                                    <a:pt x="135" y="725"/>
                                  </a:lnTo>
                                  <a:lnTo>
                                    <a:pt x="135" y="720"/>
                                  </a:lnTo>
                                  <a:lnTo>
                                    <a:pt x="139" y="720"/>
                                  </a:lnTo>
                                  <a:lnTo>
                                    <a:pt x="139" y="720"/>
                                  </a:lnTo>
                                  <a:lnTo>
                                    <a:pt x="139" y="720"/>
                                  </a:lnTo>
                                  <a:lnTo>
                                    <a:pt x="139" y="720"/>
                                  </a:lnTo>
                                  <a:lnTo>
                                    <a:pt x="139" y="725"/>
                                  </a:lnTo>
                                  <a:lnTo>
                                    <a:pt x="139" y="725"/>
                                  </a:lnTo>
                                  <a:lnTo>
                                    <a:pt x="152" y="716"/>
                                  </a:lnTo>
                                  <a:lnTo>
                                    <a:pt x="161" y="716"/>
                                  </a:lnTo>
                                  <a:lnTo>
                                    <a:pt x="161" y="716"/>
                                  </a:lnTo>
                                  <a:lnTo>
                                    <a:pt x="174" y="712"/>
                                  </a:lnTo>
                                  <a:lnTo>
                                    <a:pt x="174" y="712"/>
                                  </a:lnTo>
                                  <a:lnTo>
                                    <a:pt x="178" y="712"/>
                                  </a:lnTo>
                                  <a:lnTo>
                                    <a:pt x="183" y="712"/>
                                  </a:lnTo>
                                  <a:lnTo>
                                    <a:pt x="183" y="712"/>
                                  </a:lnTo>
                                  <a:lnTo>
                                    <a:pt x="178" y="716"/>
                                  </a:lnTo>
                                  <a:lnTo>
                                    <a:pt x="178" y="716"/>
                                  </a:lnTo>
                                  <a:lnTo>
                                    <a:pt x="178" y="716"/>
                                  </a:lnTo>
                                  <a:lnTo>
                                    <a:pt x="170" y="720"/>
                                  </a:lnTo>
                                  <a:lnTo>
                                    <a:pt x="183" y="716"/>
                                  </a:lnTo>
                                  <a:lnTo>
                                    <a:pt x="191" y="712"/>
                                  </a:lnTo>
                                  <a:lnTo>
                                    <a:pt x="200" y="707"/>
                                  </a:lnTo>
                                  <a:lnTo>
                                    <a:pt x="213" y="703"/>
                                  </a:lnTo>
                                  <a:lnTo>
                                    <a:pt x="217" y="703"/>
                                  </a:lnTo>
                                  <a:lnTo>
                                    <a:pt x="217" y="703"/>
                                  </a:lnTo>
                                  <a:lnTo>
                                    <a:pt x="222" y="703"/>
                                  </a:lnTo>
                                  <a:lnTo>
                                    <a:pt x="230" y="703"/>
                                  </a:lnTo>
                                  <a:lnTo>
                                    <a:pt x="230" y="703"/>
                                  </a:lnTo>
                                  <a:lnTo>
                                    <a:pt x="239" y="694"/>
                                  </a:lnTo>
                                  <a:lnTo>
                                    <a:pt x="243" y="694"/>
                                  </a:lnTo>
                                  <a:lnTo>
                                    <a:pt x="248" y="694"/>
                                  </a:lnTo>
                                  <a:lnTo>
                                    <a:pt x="248" y="694"/>
                                  </a:lnTo>
                                  <a:lnTo>
                                    <a:pt x="243" y="694"/>
                                  </a:lnTo>
                                  <a:lnTo>
                                    <a:pt x="239" y="694"/>
                                  </a:lnTo>
                                  <a:lnTo>
                                    <a:pt x="239" y="703"/>
                                  </a:lnTo>
                                  <a:lnTo>
                                    <a:pt x="239" y="699"/>
                                  </a:lnTo>
                                  <a:lnTo>
                                    <a:pt x="243" y="694"/>
                                  </a:lnTo>
                                  <a:lnTo>
                                    <a:pt x="243" y="694"/>
                                  </a:lnTo>
                                  <a:lnTo>
                                    <a:pt x="248" y="694"/>
                                  </a:lnTo>
                                  <a:lnTo>
                                    <a:pt x="252" y="694"/>
                                  </a:lnTo>
                                  <a:lnTo>
                                    <a:pt x="256" y="690"/>
                                  </a:lnTo>
                                  <a:lnTo>
                                    <a:pt x="256" y="690"/>
                                  </a:lnTo>
                                  <a:lnTo>
                                    <a:pt x="256" y="690"/>
                                  </a:lnTo>
                                  <a:lnTo>
                                    <a:pt x="256" y="690"/>
                                  </a:lnTo>
                                  <a:lnTo>
                                    <a:pt x="256" y="686"/>
                                  </a:lnTo>
                                  <a:lnTo>
                                    <a:pt x="256" y="686"/>
                                  </a:lnTo>
                                  <a:lnTo>
                                    <a:pt x="256" y="686"/>
                                  </a:lnTo>
                                  <a:lnTo>
                                    <a:pt x="256" y="686"/>
                                  </a:lnTo>
                                  <a:lnTo>
                                    <a:pt x="252" y="686"/>
                                  </a:lnTo>
                                  <a:lnTo>
                                    <a:pt x="248" y="686"/>
                                  </a:lnTo>
                                  <a:lnTo>
                                    <a:pt x="256" y="681"/>
                                  </a:lnTo>
                                  <a:lnTo>
                                    <a:pt x="274" y="677"/>
                                  </a:lnTo>
                                  <a:lnTo>
                                    <a:pt x="283" y="677"/>
                                  </a:lnTo>
                                  <a:lnTo>
                                    <a:pt x="283" y="677"/>
                                  </a:lnTo>
                                  <a:lnTo>
                                    <a:pt x="283" y="677"/>
                                  </a:lnTo>
                                  <a:lnTo>
                                    <a:pt x="283" y="677"/>
                                  </a:lnTo>
                                  <a:lnTo>
                                    <a:pt x="283" y="677"/>
                                  </a:lnTo>
                                  <a:lnTo>
                                    <a:pt x="291" y="673"/>
                                  </a:lnTo>
                                  <a:lnTo>
                                    <a:pt x="304" y="673"/>
                                  </a:lnTo>
                                  <a:lnTo>
                                    <a:pt x="309" y="668"/>
                                  </a:lnTo>
                                  <a:lnTo>
                                    <a:pt x="309" y="668"/>
                                  </a:lnTo>
                                  <a:lnTo>
                                    <a:pt x="309" y="664"/>
                                  </a:lnTo>
                                  <a:lnTo>
                                    <a:pt x="309" y="664"/>
                                  </a:lnTo>
                                  <a:lnTo>
                                    <a:pt x="317" y="660"/>
                                  </a:lnTo>
                                  <a:lnTo>
                                    <a:pt x="322" y="660"/>
                                  </a:lnTo>
                                  <a:lnTo>
                                    <a:pt x="326" y="664"/>
                                  </a:lnTo>
                                  <a:lnTo>
                                    <a:pt x="326" y="664"/>
                                  </a:lnTo>
                                  <a:lnTo>
                                    <a:pt x="326" y="664"/>
                                  </a:lnTo>
                                  <a:lnTo>
                                    <a:pt x="326" y="664"/>
                                  </a:lnTo>
                                  <a:lnTo>
                                    <a:pt x="335" y="660"/>
                                  </a:lnTo>
                                  <a:lnTo>
                                    <a:pt x="343" y="660"/>
                                  </a:lnTo>
                                  <a:lnTo>
                                    <a:pt x="343" y="660"/>
                                  </a:lnTo>
                                  <a:lnTo>
                                    <a:pt x="348" y="660"/>
                                  </a:lnTo>
                                  <a:lnTo>
                                    <a:pt x="352" y="655"/>
                                  </a:lnTo>
                                  <a:lnTo>
                                    <a:pt x="356" y="655"/>
                                  </a:lnTo>
                                  <a:lnTo>
                                    <a:pt x="369" y="647"/>
                                  </a:lnTo>
                                  <a:lnTo>
                                    <a:pt x="378" y="642"/>
                                  </a:lnTo>
                                  <a:lnTo>
                                    <a:pt x="378" y="642"/>
                                  </a:lnTo>
                                  <a:lnTo>
                                    <a:pt x="378" y="638"/>
                                  </a:lnTo>
                                  <a:lnTo>
                                    <a:pt x="387" y="638"/>
                                  </a:lnTo>
                                  <a:lnTo>
                                    <a:pt x="391" y="634"/>
                                  </a:lnTo>
                                  <a:lnTo>
                                    <a:pt x="395" y="634"/>
                                  </a:lnTo>
                                  <a:lnTo>
                                    <a:pt x="400" y="634"/>
                                  </a:lnTo>
                                  <a:lnTo>
                                    <a:pt x="400" y="634"/>
                                  </a:lnTo>
                                  <a:lnTo>
                                    <a:pt x="404" y="634"/>
                                  </a:lnTo>
                                  <a:lnTo>
                                    <a:pt x="408" y="629"/>
                                  </a:lnTo>
                                  <a:lnTo>
                                    <a:pt x="413" y="629"/>
                                  </a:lnTo>
                                  <a:lnTo>
                                    <a:pt x="417" y="625"/>
                                  </a:lnTo>
                                  <a:lnTo>
                                    <a:pt x="417" y="625"/>
                                  </a:lnTo>
                                  <a:lnTo>
                                    <a:pt x="421" y="625"/>
                                  </a:lnTo>
                                  <a:lnTo>
                                    <a:pt x="473" y="608"/>
                                  </a:lnTo>
                                  <a:lnTo>
                                    <a:pt x="486" y="608"/>
                                  </a:lnTo>
                                  <a:lnTo>
                                    <a:pt x="491" y="603"/>
                                  </a:lnTo>
                                  <a:lnTo>
                                    <a:pt x="495" y="603"/>
                                  </a:lnTo>
                                  <a:lnTo>
                                    <a:pt x="495" y="599"/>
                                  </a:lnTo>
                                  <a:lnTo>
                                    <a:pt x="495" y="599"/>
                                  </a:lnTo>
                                  <a:lnTo>
                                    <a:pt x="495" y="603"/>
                                  </a:lnTo>
                                  <a:lnTo>
                                    <a:pt x="500" y="603"/>
                                  </a:lnTo>
                                  <a:lnTo>
                                    <a:pt x="500" y="603"/>
                                  </a:lnTo>
                                  <a:lnTo>
                                    <a:pt x="500" y="603"/>
                                  </a:lnTo>
                                  <a:lnTo>
                                    <a:pt x="513" y="595"/>
                                  </a:lnTo>
                                  <a:lnTo>
                                    <a:pt x="508" y="595"/>
                                  </a:lnTo>
                                  <a:lnTo>
                                    <a:pt x="513" y="595"/>
                                  </a:lnTo>
                                  <a:lnTo>
                                    <a:pt x="547" y="582"/>
                                  </a:lnTo>
                                  <a:lnTo>
                                    <a:pt x="560" y="577"/>
                                  </a:lnTo>
                                  <a:lnTo>
                                    <a:pt x="569" y="573"/>
                                  </a:lnTo>
                                  <a:lnTo>
                                    <a:pt x="573" y="569"/>
                                  </a:lnTo>
                                  <a:lnTo>
                                    <a:pt x="573" y="564"/>
                                  </a:lnTo>
                                  <a:lnTo>
                                    <a:pt x="573" y="564"/>
                                  </a:lnTo>
                                  <a:lnTo>
                                    <a:pt x="573" y="564"/>
                                  </a:lnTo>
                                  <a:lnTo>
                                    <a:pt x="560" y="560"/>
                                  </a:lnTo>
                                  <a:lnTo>
                                    <a:pt x="552" y="560"/>
                                  </a:lnTo>
                                  <a:lnTo>
                                    <a:pt x="560" y="556"/>
                                  </a:lnTo>
                                  <a:lnTo>
                                    <a:pt x="569" y="551"/>
                                  </a:lnTo>
                                  <a:lnTo>
                                    <a:pt x="569" y="547"/>
                                  </a:lnTo>
                                  <a:lnTo>
                                    <a:pt x="573" y="547"/>
                                  </a:lnTo>
                                  <a:lnTo>
                                    <a:pt x="578" y="547"/>
                                  </a:lnTo>
                                  <a:lnTo>
                                    <a:pt x="573" y="547"/>
                                  </a:lnTo>
                                  <a:lnTo>
                                    <a:pt x="586" y="543"/>
                                  </a:lnTo>
                                  <a:lnTo>
                                    <a:pt x="591" y="538"/>
                                  </a:lnTo>
                                  <a:lnTo>
                                    <a:pt x="608" y="534"/>
                                  </a:lnTo>
                                  <a:lnTo>
                                    <a:pt x="608" y="530"/>
                                  </a:lnTo>
                                  <a:lnTo>
                                    <a:pt x="612" y="530"/>
                                  </a:lnTo>
                                  <a:lnTo>
                                    <a:pt x="612" y="530"/>
                                  </a:lnTo>
                                  <a:lnTo>
                                    <a:pt x="612" y="530"/>
                                  </a:lnTo>
                                  <a:lnTo>
                                    <a:pt x="612" y="530"/>
                                  </a:lnTo>
                                  <a:lnTo>
                                    <a:pt x="617" y="530"/>
                                  </a:lnTo>
                                  <a:lnTo>
                                    <a:pt x="617" y="530"/>
                                  </a:lnTo>
                                  <a:lnTo>
                                    <a:pt x="612" y="530"/>
                                  </a:lnTo>
                                  <a:lnTo>
                                    <a:pt x="612" y="534"/>
                                  </a:lnTo>
                                  <a:lnTo>
                                    <a:pt x="625" y="530"/>
                                  </a:lnTo>
                                  <a:lnTo>
                                    <a:pt x="630" y="530"/>
                                  </a:lnTo>
                                  <a:lnTo>
                                    <a:pt x="630" y="525"/>
                                  </a:lnTo>
                                  <a:lnTo>
                                    <a:pt x="630" y="525"/>
                                  </a:lnTo>
                                  <a:lnTo>
                                    <a:pt x="625" y="525"/>
                                  </a:lnTo>
                                  <a:lnTo>
                                    <a:pt x="660" y="517"/>
                                  </a:lnTo>
                                  <a:lnTo>
                                    <a:pt x="660" y="512"/>
                                  </a:lnTo>
                                  <a:lnTo>
                                    <a:pt x="660" y="512"/>
                                  </a:lnTo>
                                  <a:lnTo>
                                    <a:pt x="660" y="512"/>
                                  </a:lnTo>
                                  <a:lnTo>
                                    <a:pt x="660" y="512"/>
                                  </a:lnTo>
                                  <a:lnTo>
                                    <a:pt x="664" y="512"/>
                                  </a:lnTo>
                                  <a:lnTo>
                                    <a:pt x="664" y="508"/>
                                  </a:lnTo>
                                  <a:lnTo>
                                    <a:pt x="664" y="504"/>
                                  </a:lnTo>
                                  <a:lnTo>
                                    <a:pt x="660" y="504"/>
                                  </a:lnTo>
                                  <a:lnTo>
                                    <a:pt x="660" y="504"/>
                                  </a:lnTo>
                                  <a:lnTo>
                                    <a:pt x="656" y="504"/>
                                  </a:lnTo>
                                  <a:lnTo>
                                    <a:pt x="660" y="504"/>
                                  </a:lnTo>
                                  <a:lnTo>
                                    <a:pt x="664" y="504"/>
                                  </a:lnTo>
                                  <a:lnTo>
                                    <a:pt x="669" y="504"/>
                                  </a:lnTo>
                                  <a:lnTo>
                                    <a:pt x="673" y="508"/>
                                  </a:lnTo>
                                  <a:lnTo>
                                    <a:pt x="690" y="499"/>
                                  </a:lnTo>
                                  <a:lnTo>
                                    <a:pt x="708" y="491"/>
                                  </a:lnTo>
                                  <a:lnTo>
                                    <a:pt x="721" y="486"/>
                                  </a:lnTo>
                                  <a:lnTo>
                                    <a:pt x="751" y="473"/>
                                  </a:lnTo>
                                  <a:lnTo>
                                    <a:pt x="760" y="473"/>
                                  </a:lnTo>
                                  <a:lnTo>
                                    <a:pt x="777" y="465"/>
                                  </a:lnTo>
                                  <a:lnTo>
                                    <a:pt x="782" y="465"/>
                                  </a:lnTo>
                                  <a:lnTo>
                                    <a:pt x="786" y="460"/>
                                  </a:lnTo>
                                  <a:lnTo>
                                    <a:pt x="795" y="460"/>
                                  </a:lnTo>
                                  <a:lnTo>
                                    <a:pt x="803" y="456"/>
                                  </a:lnTo>
                                  <a:lnTo>
                                    <a:pt x="803" y="456"/>
                                  </a:lnTo>
                                  <a:lnTo>
                                    <a:pt x="803" y="460"/>
                                  </a:lnTo>
                                  <a:lnTo>
                                    <a:pt x="803" y="460"/>
                                  </a:lnTo>
                                  <a:lnTo>
                                    <a:pt x="803" y="460"/>
                                  </a:lnTo>
                                  <a:lnTo>
                                    <a:pt x="803" y="460"/>
                                  </a:lnTo>
                                  <a:lnTo>
                                    <a:pt x="808" y="460"/>
                                  </a:lnTo>
                                  <a:lnTo>
                                    <a:pt x="821" y="460"/>
                                  </a:lnTo>
                                  <a:lnTo>
                                    <a:pt x="825" y="456"/>
                                  </a:lnTo>
                                  <a:lnTo>
                                    <a:pt x="838" y="452"/>
                                  </a:lnTo>
                                  <a:lnTo>
                                    <a:pt x="842" y="452"/>
                                  </a:lnTo>
                                  <a:lnTo>
                                    <a:pt x="851" y="452"/>
                                  </a:lnTo>
                                  <a:lnTo>
                                    <a:pt x="834" y="452"/>
                                  </a:lnTo>
                                  <a:lnTo>
                                    <a:pt x="821" y="460"/>
                                  </a:lnTo>
                                  <a:lnTo>
                                    <a:pt x="812" y="460"/>
                                  </a:lnTo>
                                  <a:lnTo>
                                    <a:pt x="812" y="465"/>
                                  </a:lnTo>
                                  <a:lnTo>
                                    <a:pt x="812" y="465"/>
                                  </a:lnTo>
                                  <a:lnTo>
                                    <a:pt x="812" y="469"/>
                                  </a:lnTo>
                                  <a:lnTo>
                                    <a:pt x="816" y="469"/>
                                  </a:lnTo>
                                  <a:lnTo>
                                    <a:pt x="821" y="473"/>
                                  </a:lnTo>
                                  <a:lnTo>
                                    <a:pt x="829" y="478"/>
                                  </a:lnTo>
                                  <a:lnTo>
                                    <a:pt x="816" y="473"/>
                                  </a:lnTo>
                                  <a:lnTo>
                                    <a:pt x="812" y="473"/>
                                  </a:lnTo>
                                  <a:lnTo>
                                    <a:pt x="808" y="473"/>
                                  </a:lnTo>
                                  <a:lnTo>
                                    <a:pt x="803" y="473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790" y="473"/>
                                  </a:lnTo>
                                  <a:lnTo>
                                    <a:pt x="790" y="469"/>
                                  </a:lnTo>
                                  <a:lnTo>
                                    <a:pt x="734" y="486"/>
                                  </a:lnTo>
                                  <a:lnTo>
                                    <a:pt x="730" y="495"/>
                                  </a:lnTo>
                                  <a:lnTo>
                                    <a:pt x="730" y="495"/>
                                  </a:lnTo>
                                  <a:lnTo>
                                    <a:pt x="725" y="495"/>
                                  </a:lnTo>
                                  <a:lnTo>
                                    <a:pt x="708" y="508"/>
                                  </a:lnTo>
                                  <a:lnTo>
                                    <a:pt x="703" y="512"/>
                                  </a:lnTo>
                                  <a:lnTo>
                                    <a:pt x="677" y="525"/>
                                  </a:lnTo>
                                  <a:lnTo>
                                    <a:pt x="673" y="530"/>
                                  </a:lnTo>
                                  <a:lnTo>
                                    <a:pt x="673" y="534"/>
                                  </a:lnTo>
                                  <a:lnTo>
                                    <a:pt x="677" y="534"/>
                                  </a:lnTo>
                                  <a:lnTo>
                                    <a:pt x="686" y="534"/>
                                  </a:lnTo>
                                  <a:lnTo>
                                    <a:pt x="690" y="530"/>
                                  </a:lnTo>
                                  <a:lnTo>
                                    <a:pt x="699" y="530"/>
                                  </a:lnTo>
                                  <a:lnTo>
                                    <a:pt x="643" y="547"/>
                                  </a:lnTo>
                                  <a:lnTo>
                                    <a:pt x="643" y="551"/>
                                  </a:lnTo>
                                  <a:lnTo>
                                    <a:pt x="647" y="556"/>
                                  </a:lnTo>
                                  <a:lnTo>
                                    <a:pt x="664" y="551"/>
                                  </a:lnTo>
                                  <a:lnTo>
                                    <a:pt x="664" y="551"/>
                                  </a:lnTo>
                                  <a:lnTo>
                                    <a:pt x="669" y="556"/>
                                  </a:lnTo>
                                  <a:lnTo>
                                    <a:pt x="669" y="551"/>
                                  </a:lnTo>
                                  <a:lnTo>
                                    <a:pt x="669" y="551"/>
                                  </a:lnTo>
                                  <a:lnTo>
                                    <a:pt x="669" y="551"/>
                                  </a:lnTo>
                                  <a:lnTo>
                                    <a:pt x="669" y="547"/>
                                  </a:lnTo>
                                  <a:lnTo>
                                    <a:pt x="677" y="547"/>
                                  </a:lnTo>
                                  <a:lnTo>
                                    <a:pt x="677" y="551"/>
                                  </a:lnTo>
                                  <a:lnTo>
                                    <a:pt x="682" y="547"/>
                                  </a:lnTo>
                                  <a:lnTo>
                                    <a:pt x="686" y="547"/>
                                  </a:lnTo>
                                  <a:lnTo>
                                    <a:pt x="690" y="547"/>
                                  </a:lnTo>
                                  <a:lnTo>
                                    <a:pt x="690" y="547"/>
                                  </a:lnTo>
                                  <a:lnTo>
                                    <a:pt x="690" y="543"/>
                                  </a:lnTo>
                                  <a:lnTo>
                                    <a:pt x="695" y="543"/>
                                  </a:lnTo>
                                  <a:lnTo>
                                    <a:pt x="695" y="538"/>
                                  </a:lnTo>
                                  <a:lnTo>
                                    <a:pt x="699" y="538"/>
                                  </a:lnTo>
                                  <a:lnTo>
                                    <a:pt x="708" y="538"/>
                                  </a:lnTo>
                                  <a:lnTo>
                                    <a:pt x="703" y="543"/>
                                  </a:lnTo>
                                  <a:lnTo>
                                    <a:pt x="725" y="530"/>
                                  </a:lnTo>
                                  <a:lnTo>
                                    <a:pt x="708" y="543"/>
                                  </a:lnTo>
                                  <a:lnTo>
                                    <a:pt x="738" y="530"/>
                                  </a:lnTo>
                                  <a:lnTo>
                                    <a:pt x="738" y="530"/>
                                  </a:lnTo>
                                  <a:lnTo>
                                    <a:pt x="743" y="534"/>
                                  </a:lnTo>
                                  <a:lnTo>
                                    <a:pt x="747" y="525"/>
                                  </a:lnTo>
                                  <a:lnTo>
                                    <a:pt x="756" y="521"/>
                                  </a:lnTo>
                                  <a:lnTo>
                                    <a:pt x="751" y="525"/>
                                  </a:lnTo>
                                  <a:lnTo>
                                    <a:pt x="751" y="525"/>
                                  </a:lnTo>
                                  <a:lnTo>
                                    <a:pt x="751" y="530"/>
                                  </a:lnTo>
                                  <a:lnTo>
                                    <a:pt x="756" y="525"/>
                                  </a:lnTo>
                                  <a:lnTo>
                                    <a:pt x="769" y="512"/>
                                  </a:lnTo>
                                  <a:lnTo>
                                    <a:pt x="769" y="512"/>
                                  </a:lnTo>
                                  <a:lnTo>
                                    <a:pt x="777" y="512"/>
                                  </a:lnTo>
                                  <a:lnTo>
                                    <a:pt x="769" y="525"/>
                                  </a:lnTo>
                                  <a:lnTo>
                                    <a:pt x="777" y="517"/>
                                  </a:lnTo>
                                  <a:lnTo>
                                    <a:pt x="786" y="517"/>
                                  </a:lnTo>
                                  <a:lnTo>
                                    <a:pt x="777" y="521"/>
                                  </a:lnTo>
                                  <a:lnTo>
                                    <a:pt x="790" y="521"/>
                                  </a:lnTo>
                                  <a:lnTo>
                                    <a:pt x="808" y="517"/>
                                  </a:lnTo>
                                  <a:lnTo>
                                    <a:pt x="825" y="508"/>
                                  </a:lnTo>
                                  <a:lnTo>
                                    <a:pt x="821" y="508"/>
                                  </a:lnTo>
                                  <a:lnTo>
                                    <a:pt x="821" y="512"/>
                                  </a:lnTo>
                                  <a:lnTo>
                                    <a:pt x="821" y="508"/>
                                  </a:lnTo>
                                  <a:lnTo>
                                    <a:pt x="825" y="508"/>
                                  </a:lnTo>
                                  <a:lnTo>
                                    <a:pt x="825" y="508"/>
                                  </a:lnTo>
                                  <a:lnTo>
                                    <a:pt x="821" y="508"/>
                                  </a:lnTo>
                                  <a:lnTo>
                                    <a:pt x="816" y="508"/>
                                  </a:lnTo>
                                  <a:lnTo>
                                    <a:pt x="821" y="508"/>
                                  </a:lnTo>
                                  <a:lnTo>
                                    <a:pt x="821" y="504"/>
                                  </a:lnTo>
                                  <a:lnTo>
                                    <a:pt x="834" y="504"/>
                                  </a:lnTo>
                                  <a:lnTo>
                                    <a:pt x="838" y="499"/>
                                  </a:lnTo>
                                  <a:lnTo>
                                    <a:pt x="838" y="499"/>
                                  </a:lnTo>
                                  <a:lnTo>
                                    <a:pt x="838" y="499"/>
                                  </a:lnTo>
                                  <a:lnTo>
                                    <a:pt x="842" y="495"/>
                                  </a:lnTo>
                                  <a:lnTo>
                                    <a:pt x="847" y="495"/>
                                  </a:lnTo>
                                  <a:lnTo>
                                    <a:pt x="847" y="491"/>
                                  </a:lnTo>
                                  <a:lnTo>
                                    <a:pt x="829" y="495"/>
                                  </a:lnTo>
                                  <a:lnTo>
                                    <a:pt x="838" y="495"/>
                                  </a:lnTo>
                                  <a:lnTo>
                                    <a:pt x="838" y="491"/>
                                  </a:lnTo>
                                  <a:lnTo>
                                    <a:pt x="842" y="491"/>
                                  </a:lnTo>
                                  <a:lnTo>
                                    <a:pt x="847" y="486"/>
                                  </a:lnTo>
                                  <a:lnTo>
                                    <a:pt x="847" y="486"/>
                                  </a:lnTo>
                                  <a:lnTo>
                                    <a:pt x="847" y="486"/>
                                  </a:lnTo>
                                  <a:lnTo>
                                    <a:pt x="842" y="486"/>
                                  </a:lnTo>
                                  <a:lnTo>
                                    <a:pt x="842" y="486"/>
                                  </a:lnTo>
                                  <a:lnTo>
                                    <a:pt x="847" y="482"/>
                                  </a:lnTo>
                                  <a:lnTo>
                                    <a:pt x="834" y="486"/>
                                  </a:lnTo>
                                  <a:lnTo>
                                    <a:pt x="842" y="482"/>
                                  </a:lnTo>
                                  <a:lnTo>
                                    <a:pt x="842" y="482"/>
                                  </a:lnTo>
                                  <a:lnTo>
                                    <a:pt x="838" y="482"/>
                                  </a:lnTo>
                                  <a:lnTo>
                                    <a:pt x="877" y="469"/>
                                  </a:lnTo>
                                  <a:lnTo>
                                    <a:pt x="886" y="465"/>
                                  </a:lnTo>
                                  <a:lnTo>
                                    <a:pt x="894" y="460"/>
                                  </a:lnTo>
                                  <a:lnTo>
                                    <a:pt x="899" y="460"/>
                                  </a:lnTo>
                                  <a:lnTo>
                                    <a:pt x="894" y="460"/>
                                  </a:lnTo>
                                  <a:lnTo>
                                    <a:pt x="894" y="460"/>
                                  </a:lnTo>
                                  <a:lnTo>
                                    <a:pt x="886" y="465"/>
                                  </a:lnTo>
                                  <a:lnTo>
                                    <a:pt x="877" y="469"/>
                                  </a:lnTo>
                                  <a:lnTo>
                                    <a:pt x="877" y="469"/>
                                  </a:lnTo>
                                  <a:lnTo>
                                    <a:pt x="873" y="469"/>
                                  </a:lnTo>
                                  <a:lnTo>
                                    <a:pt x="873" y="473"/>
                                  </a:lnTo>
                                  <a:lnTo>
                                    <a:pt x="868" y="478"/>
                                  </a:lnTo>
                                  <a:lnTo>
                                    <a:pt x="868" y="478"/>
                                  </a:lnTo>
                                  <a:lnTo>
                                    <a:pt x="873" y="482"/>
                                  </a:lnTo>
                                  <a:lnTo>
                                    <a:pt x="877" y="473"/>
                                  </a:lnTo>
                                  <a:lnTo>
                                    <a:pt x="877" y="478"/>
                                  </a:lnTo>
                                  <a:lnTo>
                                    <a:pt x="877" y="478"/>
                                  </a:lnTo>
                                  <a:lnTo>
                                    <a:pt x="877" y="478"/>
                                  </a:lnTo>
                                  <a:lnTo>
                                    <a:pt x="877" y="478"/>
                                  </a:lnTo>
                                  <a:lnTo>
                                    <a:pt x="881" y="478"/>
                                  </a:lnTo>
                                  <a:lnTo>
                                    <a:pt x="881" y="478"/>
                                  </a:lnTo>
                                  <a:lnTo>
                                    <a:pt x="881" y="473"/>
                                  </a:lnTo>
                                  <a:lnTo>
                                    <a:pt x="886" y="473"/>
                                  </a:lnTo>
                                  <a:lnTo>
                                    <a:pt x="881" y="478"/>
                                  </a:lnTo>
                                  <a:lnTo>
                                    <a:pt x="890" y="473"/>
                                  </a:lnTo>
                                  <a:lnTo>
                                    <a:pt x="890" y="473"/>
                                  </a:lnTo>
                                  <a:lnTo>
                                    <a:pt x="890" y="478"/>
                                  </a:lnTo>
                                  <a:lnTo>
                                    <a:pt x="916" y="473"/>
                                  </a:lnTo>
                                  <a:lnTo>
                                    <a:pt x="925" y="469"/>
                                  </a:lnTo>
                                  <a:lnTo>
                                    <a:pt x="929" y="469"/>
                                  </a:lnTo>
                                  <a:lnTo>
                                    <a:pt x="938" y="469"/>
                                  </a:lnTo>
                                  <a:lnTo>
                                    <a:pt x="933" y="469"/>
                                  </a:lnTo>
                                  <a:lnTo>
                                    <a:pt x="920" y="473"/>
                                  </a:lnTo>
                                  <a:lnTo>
                                    <a:pt x="916" y="473"/>
                                  </a:lnTo>
                                  <a:lnTo>
                                    <a:pt x="912" y="478"/>
                                  </a:lnTo>
                                  <a:lnTo>
                                    <a:pt x="912" y="478"/>
                                  </a:lnTo>
                                  <a:lnTo>
                                    <a:pt x="912" y="478"/>
                                  </a:lnTo>
                                  <a:lnTo>
                                    <a:pt x="916" y="482"/>
                                  </a:lnTo>
                                  <a:lnTo>
                                    <a:pt x="916" y="482"/>
                                  </a:lnTo>
                                  <a:lnTo>
                                    <a:pt x="907" y="486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16" y="486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29" y="486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33" y="486"/>
                                  </a:lnTo>
                                  <a:lnTo>
                                    <a:pt x="938" y="486"/>
                                  </a:lnTo>
                                  <a:lnTo>
                                    <a:pt x="920" y="495"/>
                                  </a:lnTo>
                                  <a:lnTo>
                                    <a:pt x="925" y="499"/>
                                  </a:lnTo>
                                  <a:lnTo>
                                    <a:pt x="925" y="499"/>
                                  </a:lnTo>
                                  <a:lnTo>
                                    <a:pt x="929" y="504"/>
                                  </a:lnTo>
                                  <a:lnTo>
                                    <a:pt x="933" y="499"/>
                                  </a:lnTo>
                                  <a:lnTo>
                                    <a:pt x="973" y="486"/>
                                  </a:lnTo>
                                  <a:lnTo>
                                    <a:pt x="968" y="491"/>
                                  </a:lnTo>
                                  <a:lnTo>
                                    <a:pt x="960" y="491"/>
                                  </a:lnTo>
                                  <a:lnTo>
                                    <a:pt x="960" y="495"/>
                                  </a:lnTo>
                                  <a:lnTo>
                                    <a:pt x="951" y="495"/>
                                  </a:lnTo>
                                  <a:lnTo>
                                    <a:pt x="942" y="504"/>
                                  </a:lnTo>
                                  <a:lnTo>
                                    <a:pt x="942" y="504"/>
                                  </a:lnTo>
                                  <a:lnTo>
                                    <a:pt x="946" y="504"/>
                                  </a:lnTo>
                                  <a:lnTo>
                                    <a:pt x="960" y="512"/>
                                  </a:lnTo>
                                  <a:lnTo>
                                    <a:pt x="960" y="512"/>
                                  </a:lnTo>
                                  <a:lnTo>
                                    <a:pt x="960" y="512"/>
                                  </a:lnTo>
                                  <a:lnTo>
                                    <a:pt x="960" y="512"/>
                                  </a:lnTo>
                                  <a:lnTo>
                                    <a:pt x="960" y="512"/>
                                  </a:lnTo>
                                  <a:lnTo>
                                    <a:pt x="955" y="517"/>
                                  </a:lnTo>
                                  <a:lnTo>
                                    <a:pt x="968" y="517"/>
                                  </a:lnTo>
                                  <a:lnTo>
                                    <a:pt x="1003" y="512"/>
                                  </a:lnTo>
                                  <a:lnTo>
                                    <a:pt x="1038" y="521"/>
                                  </a:lnTo>
                                  <a:lnTo>
                                    <a:pt x="1038" y="517"/>
                                  </a:lnTo>
                                  <a:lnTo>
                                    <a:pt x="1042" y="517"/>
                                  </a:lnTo>
                                  <a:lnTo>
                                    <a:pt x="1046" y="517"/>
                                  </a:lnTo>
                                  <a:lnTo>
                                    <a:pt x="1046" y="517"/>
                                  </a:lnTo>
                                  <a:lnTo>
                                    <a:pt x="1051" y="512"/>
                                  </a:lnTo>
                                  <a:lnTo>
                                    <a:pt x="1055" y="512"/>
                                  </a:lnTo>
                                  <a:lnTo>
                                    <a:pt x="1055" y="512"/>
                                  </a:lnTo>
                                  <a:lnTo>
                                    <a:pt x="1055" y="517"/>
                                  </a:lnTo>
                                  <a:lnTo>
                                    <a:pt x="1055" y="517"/>
                                  </a:lnTo>
                                  <a:lnTo>
                                    <a:pt x="1051" y="521"/>
                                  </a:lnTo>
                                  <a:lnTo>
                                    <a:pt x="1046" y="525"/>
                                  </a:lnTo>
                                  <a:lnTo>
                                    <a:pt x="1068" y="530"/>
                                  </a:lnTo>
                                  <a:lnTo>
                                    <a:pt x="1090" y="525"/>
                                  </a:lnTo>
                                  <a:lnTo>
                                    <a:pt x="1116" y="517"/>
                                  </a:lnTo>
                                  <a:lnTo>
                                    <a:pt x="1116" y="517"/>
                                  </a:lnTo>
                                  <a:lnTo>
                                    <a:pt x="1116" y="517"/>
                                  </a:lnTo>
                                  <a:lnTo>
                                    <a:pt x="1124" y="525"/>
                                  </a:lnTo>
                                  <a:lnTo>
                                    <a:pt x="1120" y="525"/>
                                  </a:lnTo>
                                  <a:lnTo>
                                    <a:pt x="1116" y="525"/>
                                  </a:lnTo>
                                  <a:lnTo>
                                    <a:pt x="1107" y="534"/>
                                  </a:lnTo>
                                  <a:lnTo>
                                    <a:pt x="1107" y="530"/>
                                  </a:lnTo>
                                  <a:lnTo>
                                    <a:pt x="1107" y="530"/>
                                  </a:lnTo>
                                  <a:lnTo>
                                    <a:pt x="1111" y="525"/>
                                  </a:lnTo>
                                  <a:lnTo>
                                    <a:pt x="1116" y="521"/>
                                  </a:lnTo>
                                  <a:lnTo>
                                    <a:pt x="1116" y="521"/>
                                  </a:lnTo>
                                  <a:lnTo>
                                    <a:pt x="1116" y="521"/>
                                  </a:lnTo>
                                  <a:lnTo>
                                    <a:pt x="1111" y="521"/>
                                  </a:lnTo>
                                  <a:lnTo>
                                    <a:pt x="1103" y="525"/>
                                  </a:lnTo>
                                  <a:lnTo>
                                    <a:pt x="1098" y="530"/>
                                  </a:lnTo>
                                  <a:lnTo>
                                    <a:pt x="1098" y="530"/>
                                  </a:lnTo>
                                  <a:lnTo>
                                    <a:pt x="1081" y="538"/>
                                  </a:lnTo>
                                  <a:lnTo>
                                    <a:pt x="1081" y="538"/>
                                  </a:lnTo>
                                  <a:lnTo>
                                    <a:pt x="1090" y="547"/>
                                  </a:lnTo>
                                  <a:lnTo>
                                    <a:pt x="1090" y="547"/>
                                  </a:lnTo>
                                  <a:lnTo>
                                    <a:pt x="1094" y="547"/>
                                  </a:lnTo>
                                  <a:lnTo>
                                    <a:pt x="1094" y="551"/>
                                  </a:lnTo>
                                  <a:lnTo>
                                    <a:pt x="1098" y="551"/>
                                  </a:lnTo>
                                  <a:lnTo>
                                    <a:pt x="1103" y="556"/>
                                  </a:lnTo>
                                  <a:lnTo>
                                    <a:pt x="1111" y="556"/>
                                  </a:lnTo>
                                  <a:lnTo>
                                    <a:pt x="1107" y="556"/>
                                  </a:lnTo>
                                  <a:lnTo>
                                    <a:pt x="1107" y="560"/>
                                  </a:lnTo>
                                  <a:lnTo>
                                    <a:pt x="1111" y="564"/>
                                  </a:lnTo>
                                  <a:lnTo>
                                    <a:pt x="1116" y="564"/>
                                  </a:lnTo>
                                  <a:lnTo>
                                    <a:pt x="1116" y="573"/>
                                  </a:lnTo>
                                  <a:lnTo>
                                    <a:pt x="1111" y="573"/>
                                  </a:lnTo>
                                  <a:lnTo>
                                    <a:pt x="1116" y="577"/>
                                  </a:lnTo>
                                  <a:lnTo>
                                    <a:pt x="1116" y="577"/>
                                  </a:lnTo>
                                  <a:lnTo>
                                    <a:pt x="1120" y="582"/>
                                  </a:lnTo>
                                  <a:lnTo>
                                    <a:pt x="1116" y="582"/>
                                  </a:lnTo>
                                  <a:lnTo>
                                    <a:pt x="1116" y="586"/>
                                  </a:lnTo>
                                  <a:lnTo>
                                    <a:pt x="1120" y="590"/>
                                  </a:lnTo>
                                  <a:lnTo>
                                    <a:pt x="1124" y="590"/>
                                  </a:lnTo>
                                  <a:lnTo>
                                    <a:pt x="1129" y="595"/>
                                  </a:lnTo>
                                  <a:lnTo>
                                    <a:pt x="1129" y="595"/>
                                  </a:lnTo>
                                  <a:lnTo>
                                    <a:pt x="1129" y="599"/>
                                  </a:lnTo>
                                  <a:lnTo>
                                    <a:pt x="1133" y="599"/>
                                  </a:lnTo>
                                  <a:lnTo>
                                    <a:pt x="1133" y="595"/>
                                  </a:lnTo>
                                  <a:lnTo>
                                    <a:pt x="1133" y="595"/>
                                  </a:lnTo>
                                  <a:lnTo>
                                    <a:pt x="1142" y="590"/>
                                  </a:lnTo>
                                  <a:lnTo>
                                    <a:pt x="1146" y="590"/>
                                  </a:lnTo>
                                  <a:lnTo>
                                    <a:pt x="1146" y="590"/>
                                  </a:lnTo>
                                  <a:lnTo>
                                    <a:pt x="1142" y="590"/>
                                  </a:lnTo>
                                  <a:lnTo>
                                    <a:pt x="1150" y="590"/>
                                  </a:lnTo>
                                  <a:lnTo>
                                    <a:pt x="1150" y="590"/>
                                  </a:lnTo>
                                  <a:lnTo>
                                    <a:pt x="1150" y="595"/>
                                  </a:lnTo>
                                  <a:lnTo>
                                    <a:pt x="1150" y="595"/>
                                  </a:lnTo>
                                  <a:lnTo>
                                    <a:pt x="1155" y="590"/>
                                  </a:lnTo>
                                  <a:lnTo>
                                    <a:pt x="1159" y="590"/>
                                  </a:lnTo>
                                  <a:lnTo>
                                    <a:pt x="1159" y="590"/>
                                  </a:lnTo>
                                  <a:lnTo>
                                    <a:pt x="1159" y="586"/>
                                  </a:lnTo>
                                  <a:lnTo>
                                    <a:pt x="1159" y="586"/>
                                  </a:lnTo>
                                  <a:lnTo>
                                    <a:pt x="1163" y="582"/>
                                  </a:lnTo>
                                  <a:lnTo>
                                    <a:pt x="1163" y="582"/>
                                  </a:lnTo>
                                  <a:lnTo>
                                    <a:pt x="1159" y="577"/>
                                  </a:lnTo>
                                  <a:lnTo>
                                    <a:pt x="1159" y="582"/>
                                  </a:lnTo>
                                  <a:lnTo>
                                    <a:pt x="1155" y="582"/>
                                  </a:lnTo>
                                  <a:lnTo>
                                    <a:pt x="1159" y="582"/>
                                  </a:lnTo>
                                  <a:lnTo>
                                    <a:pt x="1163" y="577"/>
                                  </a:lnTo>
                                  <a:lnTo>
                                    <a:pt x="1159" y="577"/>
                                  </a:lnTo>
                                  <a:lnTo>
                                    <a:pt x="1159" y="577"/>
                                  </a:lnTo>
                                  <a:lnTo>
                                    <a:pt x="1159" y="577"/>
                                  </a:lnTo>
                                  <a:lnTo>
                                    <a:pt x="1159" y="577"/>
                                  </a:lnTo>
                                  <a:lnTo>
                                    <a:pt x="1159" y="573"/>
                                  </a:lnTo>
                                  <a:lnTo>
                                    <a:pt x="1150" y="569"/>
                                  </a:lnTo>
                                  <a:lnTo>
                                    <a:pt x="1142" y="573"/>
                                  </a:lnTo>
                                  <a:lnTo>
                                    <a:pt x="1142" y="573"/>
                                  </a:lnTo>
                                  <a:lnTo>
                                    <a:pt x="1150" y="569"/>
                                  </a:lnTo>
                                  <a:lnTo>
                                    <a:pt x="1150" y="569"/>
                                  </a:lnTo>
                                  <a:lnTo>
                                    <a:pt x="1155" y="564"/>
                                  </a:lnTo>
                                  <a:lnTo>
                                    <a:pt x="1155" y="564"/>
                                  </a:lnTo>
                                  <a:lnTo>
                                    <a:pt x="1159" y="564"/>
                                  </a:lnTo>
                                  <a:lnTo>
                                    <a:pt x="1159" y="564"/>
                                  </a:lnTo>
                                  <a:lnTo>
                                    <a:pt x="1159" y="564"/>
                                  </a:lnTo>
                                  <a:lnTo>
                                    <a:pt x="1163" y="564"/>
                                  </a:lnTo>
                                  <a:lnTo>
                                    <a:pt x="1168" y="564"/>
                                  </a:lnTo>
                                  <a:lnTo>
                                    <a:pt x="1168" y="564"/>
                                  </a:lnTo>
                                  <a:lnTo>
                                    <a:pt x="1168" y="573"/>
                                  </a:lnTo>
                                  <a:lnTo>
                                    <a:pt x="1168" y="573"/>
                                  </a:lnTo>
                                  <a:lnTo>
                                    <a:pt x="1168" y="573"/>
                                  </a:lnTo>
                                  <a:lnTo>
                                    <a:pt x="1168" y="573"/>
                                  </a:lnTo>
                                  <a:lnTo>
                                    <a:pt x="1172" y="573"/>
                                  </a:lnTo>
                                  <a:lnTo>
                                    <a:pt x="1172" y="573"/>
                                  </a:lnTo>
                                  <a:lnTo>
                                    <a:pt x="1181" y="569"/>
                                  </a:lnTo>
                                  <a:lnTo>
                                    <a:pt x="1181" y="564"/>
                                  </a:lnTo>
                                  <a:lnTo>
                                    <a:pt x="1185" y="564"/>
                                  </a:lnTo>
                                  <a:lnTo>
                                    <a:pt x="1185" y="569"/>
                                  </a:lnTo>
                                  <a:lnTo>
                                    <a:pt x="1185" y="564"/>
                                  </a:lnTo>
                                  <a:lnTo>
                                    <a:pt x="1189" y="569"/>
                                  </a:lnTo>
                                  <a:lnTo>
                                    <a:pt x="1194" y="569"/>
                                  </a:lnTo>
                                  <a:lnTo>
                                    <a:pt x="1181" y="573"/>
                                  </a:lnTo>
                                  <a:lnTo>
                                    <a:pt x="1176" y="577"/>
                                  </a:lnTo>
                                  <a:lnTo>
                                    <a:pt x="1168" y="590"/>
                                  </a:lnTo>
                                  <a:lnTo>
                                    <a:pt x="1163" y="590"/>
                                  </a:lnTo>
                                  <a:lnTo>
                                    <a:pt x="1172" y="590"/>
                                  </a:lnTo>
                                  <a:lnTo>
                                    <a:pt x="1181" y="590"/>
                                  </a:lnTo>
                                  <a:lnTo>
                                    <a:pt x="1181" y="590"/>
                                  </a:lnTo>
                                  <a:lnTo>
                                    <a:pt x="1181" y="595"/>
                                  </a:lnTo>
                                  <a:lnTo>
                                    <a:pt x="1176" y="595"/>
                                  </a:lnTo>
                                  <a:lnTo>
                                    <a:pt x="1181" y="599"/>
                                  </a:lnTo>
                                  <a:lnTo>
                                    <a:pt x="1181" y="599"/>
                                  </a:lnTo>
                                  <a:lnTo>
                                    <a:pt x="1185" y="599"/>
                                  </a:lnTo>
                                  <a:lnTo>
                                    <a:pt x="1194" y="590"/>
                                  </a:lnTo>
                                  <a:lnTo>
                                    <a:pt x="1194" y="590"/>
                                  </a:lnTo>
                                  <a:lnTo>
                                    <a:pt x="1194" y="590"/>
                                  </a:lnTo>
                                  <a:lnTo>
                                    <a:pt x="1194" y="586"/>
                                  </a:lnTo>
                                  <a:lnTo>
                                    <a:pt x="1194" y="586"/>
                                  </a:lnTo>
                                  <a:lnTo>
                                    <a:pt x="1194" y="586"/>
                                  </a:lnTo>
                                  <a:lnTo>
                                    <a:pt x="1198" y="582"/>
                                  </a:lnTo>
                                  <a:lnTo>
                                    <a:pt x="1203" y="573"/>
                                  </a:lnTo>
                                  <a:lnTo>
                                    <a:pt x="1207" y="569"/>
                                  </a:lnTo>
                                  <a:lnTo>
                                    <a:pt x="1211" y="560"/>
                                  </a:lnTo>
                                  <a:lnTo>
                                    <a:pt x="1220" y="556"/>
                                  </a:lnTo>
                                  <a:lnTo>
                                    <a:pt x="1220" y="556"/>
                                  </a:lnTo>
                                  <a:lnTo>
                                    <a:pt x="1220" y="556"/>
                                  </a:lnTo>
                                  <a:lnTo>
                                    <a:pt x="1220" y="551"/>
                                  </a:lnTo>
                                  <a:lnTo>
                                    <a:pt x="1220" y="551"/>
                                  </a:lnTo>
                                  <a:lnTo>
                                    <a:pt x="1224" y="547"/>
                                  </a:lnTo>
                                  <a:lnTo>
                                    <a:pt x="1233" y="543"/>
                                  </a:lnTo>
                                  <a:lnTo>
                                    <a:pt x="1229" y="547"/>
                                  </a:lnTo>
                                  <a:lnTo>
                                    <a:pt x="1224" y="551"/>
                                  </a:lnTo>
                                  <a:lnTo>
                                    <a:pt x="1220" y="560"/>
                                  </a:lnTo>
                                  <a:lnTo>
                                    <a:pt x="1220" y="560"/>
                                  </a:lnTo>
                                  <a:lnTo>
                                    <a:pt x="1216" y="564"/>
                                  </a:lnTo>
                                  <a:lnTo>
                                    <a:pt x="1216" y="569"/>
                                  </a:lnTo>
                                  <a:lnTo>
                                    <a:pt x="1211" y="573"/>
                                  </a:lnTo>
                                  <a:lnTo>
                                    <a:pt x="1211" y="573"/>
                                  </a:lnTo>
                                  <a:lnTo>
                                    <a:pt x="1216" y="573"/>
                                  </a:lnTo>
                                  <a:lnTo>
                                    <a:pt x="1211" y="582"/>
                                  </a:lnTo>
                                  <a:lnTo>
                                    <a:pt x="1207" y="582"/>
                                  </a:lnTo>
                                  <a:lnTo>
                                    <a:pt x="1207" y="586"/>
                                  </a:lnTo>
                                  <a:lnTo>
                                    <a:pt x="1203" y="590"/>
                                  </a:lnTo>
                                  <a:lnTo>
                                    <a:pt x="1207" y="590"/>
                                  </a:lnTo>
                                  <a:lnTo>
                                    <a:pt x="1207" y="590"/>
                                  </a:lnTo>
                                  <a:lnTo>
                                    <a:pt x="1203" y="595"/>
                                  </a:lnTo>
                                  <a:lnTo>
                                    <a:pt x="1207" y="599"/>
                                  </a:lnTo>
                                  <a:lnTo>
                                    <a:pt x="1211" y="599"/>
                                  </a:lnTo>
                                  <a:lnTo>
                                    <a:pt x="1211" y="599"/>
                                  </a:lnTo>
                                  <a:lnTo>
                                    <a:pt x="1216" y="599"/>
                                  </a:lnTo>
                                  <a:lnTo>
                                    <a:pt x="1220" y="599"/>
                                  </a:lnTo>
                                  <a:lnTo>
                                    <a:pt x="1224" y="595"/>
                                  </a:lnTo>
                                  <a:lnTo>
                                    <a:pt x="1233" y="586"/>
                                  </a:lnTo>
                                  <a:lnTo>
                                    <a:pt x="1246" y="586"/>
                                  </a:lnTo>
                                  <a:lnTo>
                                    <a:pt x="1233" y="590"/>
                                  </a:lnTo>
                                  <a:lnTo>
                                    <a:pt x="1220" y="599"/>
                                  </a:lnTo>
                                  <a:lnTo>
                                    <a:pt x="1216" y="603"/>
                                  </a:lnTo>
                                  <a:lnTo>
                                    <a:pt x="1216" y="608"/>
                                  </a:lnTo>
                                  <a:lnTo>
                                    <a:pt x="1220" y="608"/>
                                  </a:lnTo>
                                  <a:lnTo>
                                    <a:pt x="1220" y="608"/>
                                  </a:lnTo>
                                  <a:lnTo>
                                    <a:pt x="1220" y="608"/>
                                  </a:lnTo>
                                  <a:lnTo>
                                    <a:pt x="1220" y="608"/>
                                  </a:lnTo>
                                  <a:lnTo>
                                    <a:pt x="1216" y="612"/>
                                  </a:lnTo>
                                  <a:lnTo>
                                    <a:pt x="1216" y="616"/>
                                  </a:lnTo>
                                  <a:lnTo>
                                    <a:pt x="1220" y="616"/>
                                  </a:lnTo>
                                  <a:lnTo>
                                    <a:pt x="1224" y="616"/>
                                  </a:lnTo>
                                  <a:lnTo>
                                    <a:pt x="1224" y="616"/>
                                  </a:lnTo>
                                  <a:lnTo>
                                    <a:pt x="1224" y="612"/>
                                  </a:lnTo>
                                  <a:lnTo>
                                    <a:pt x="1220" y="616"/>
                                  </a:lnTo>
                                  <a:lnTo>
                                    <a:pt x="1220" y="621"/>
                                  </a:lnTo>
                                  <a:lnTo>
                                    <a:pt x="1220" y="625"/>
                                  </a:lnTo>
                                  <a:lnTo>
                                    <a:pt x="1224" y="625"/>
                                  </a:lnTo>
                                  <a:lnTo>
                                    <a:pt x="1224" y="629"/>
                                  </a:lnTo>
                                  <a:lnTo>
                                    <a:pt x="1220" y="625"/>
                                  </a:lnTo>
                                  <a:lnTo>
                                    <a:pt x="1220" y="625"/>
                                  </a:lnTo>
                                  <a:lnTo>
                                    <a:pt x="1216" y="625"/>
                                  </a:lnTo>
                                  <a:lnTo>
                                    <a:pt x="1211" y="625"/>
                                  </a:lnTo>
                                  <a:lnTo>
                                    <a:pt x="1211" y="629"/>
                                  </a:lnTo>
                                  <a:lnTo>
                                    <a:pt x="1216" y="629"/>
                                  </a:lnTo>
                                  <a:lnTo>
                                    <a:pt x="1211" y="629"/>
                                  </a:lnTo>
                                  <a:lnTo>
                                    <a:pt x="1207" y="634"/>
                                  </a:lnTo>
                                  <a:lnTo>
                                    <a:pt x="1207" y="638"/>
                                  </a:lnTo>
                                  <a:lnTo>
                                    <a:pt x="1207" y="638"/>
                                  </a:lnTo>
                                  <a:lnTo>
                                    <a:pt x="1207" y="638"/>
                                  </a:lnTo>
                                  <a:lnTo>
                                    <a:pt x="1203" y="638"/>
                                  </a:lnTo>
                                  <a:lnTo>
                                    <a:pt x="1211" y="642"/>
                                  </a:lnTo>
                                  <a:lnTo>
                                    <a:pt x="1203" y="642"/>
                                  </a:lnTo>
                                  <a:lnTo>
                                    <a:pt x="1203" y="642"/>
                                  </a:lnTo>
                                  <a:lnTo>
                                    <a:pt x="1194" y="642"/>
                                  </a:lnTo>
                                  <a:lnTo>
                                    <a:pt x="1198" y="647"/>
                                  </a:lnTo>
                                  <a:lnTo>
                                    <a:pt x="1198" y="651"/>
                                  </a:lnTo>
                                  <a:lnTo>
                                    <a:pt x="1198" y="651"/>
                                  </a:lnTo>
                                  <a:lnTo>
                                    <a:pt x="1203" y="647"/>
                                  </a:lnTo>
                                  <a:lnTo>
                                    <a:pt x="1203" y="651"/>
                                  </a:lnTo>
                                  <a:lnTo>
                                    <a:pt x="1207" y="651"/>
                                  </a:lnTo>
                                  <a:lnTo>
                                    <a:pt x="1207" y="651"/>
                                  </a:lnTo>
                                  <a:lnTo>
                                    <a:pt x="1211" y="651"/>
                                  </a:lnTo>
                                  <a:lnTo>
                                    <a:pt x="1211" y="655"/>
                                  </a:lnTo>
                                  <a:lnTo>
                                    <a:pt x="1207" y="660"/>
                                  </a:lnTo>
                                  <a:lnTo>
                                    <a:pt x="1203" y="660"/>
                                  </a:lnTo>
                                  <a:lnTo>
                                    <a:pt x="1207" y="660"/>
                                  </a:lnTo>
                                  <a:lnTo>
                                    <a:pt x="1207" y="664"/>
                                  </a:lnTo>
                                  <a:lnTo>
                                    <a:pt x="1211" y="664"/>
                                  </a:lnTo>
                                  <a:lnTo>
                                    <a:pt x="1211" y="664"/>
                                  </a:lnTo>
                                  <a:lnTo>
                                    <a:pt x="1216" y="664"/>
                                  </a:lnTo>
                                  <a:lnTo>
                                    <a:pt x="1203" y="673"/>
                                  </a:lnTo>
                                  <a:lnTo>
                                    <a:pt x="1207" y="673"/>
                                  </a:lnTo>
                                  <a:lnTo>
                                    <a:pt x="1207" y="673"/>
                                  </a:lnTo>
                                  <a:lnTo>
                                    <a:pt x="1207" y="677"/>
                                  </a:lnTo>
                                  <a:lnTo>
                                    <a:pt x="1207" y="677"/>
                                  </a:lnTo>
                                  <a:lnTo>
                                    <a:pt x="1207" y="677"/>
                                  </a:lnTo>
                                  <a:lnTo>
                                    <a:pt x="1207" y="686"/>
                                  </a:lnTo>
                                  <a:lnTo>
                                    <a:pt x="1203" y="681"/>
                                  </a:lnTo>
                                  <a:lnTo>
                                    <a:pt x="1203" y="681"/>
                                  </a:lnTo>
                                  <a:lnTo>
                                    <a:pt x="1203" y="677"/>
                                  </a:lnTo>
                                  <a:lnTo>
                                    <a:pt x="1198" y="686"/>
                                  </a:lnTo>
                                  <a:lnTo>
                                    <a:pt x="1194" y="690"/>
                                  </a:lnTo>
                                  <a:lnTo>
                                    <a:pt x="1198" y="694"/>
                                  </a:lnTo>
                                  <a:lnTo>
                                    <a:pt x="1198" y="694"/>
                                  </a:lnTo>
                                  <a:lnTo>
                                    <a:pt x="1198" y="694"/>
                                  </a:lnTo>
                                  <a:lnTo>
                                    <a:pt x="1203" y="694"/>
                                  </a:lnTo>
                                  <a:lnTo>
                                    <a:pt x="1207" y="686"/>
                                  </a:lnTo>
                                  <a:lnTo>
                                    <a:pt x="1211" y="690"/>
                                  </a:lnTo>
                                  <a:lnTo>
                                    <a:pt x="1211" y="690"/>
                                  </a:lnTo>
                                  <a:lnTo>
                                    <a:pt x="1211" y="690"/>
                                  </a:lnTo>
                                  <a:lnTo>
                                    <a:pt x="1220" y="694"/>
                                  </a:lnTo>
                                  <a:lnTo>
                                    <a:pt x="1203" y="694"/>
                                  </a:lnTo>
                                  <a:lnTo>
                                    <a:pt x="1194" y="703"/>
                                  </a:lnTo>
                                  <a:lnTo>
                                    <a:pt x="1185" y="703"/>
                                  </a:lnTo>
                                  <a:lnTo>
                                    <a:pt x="1185" y="707"/>
                                  </a:lnTo>
                                  <a:lnTo>
                                    <a:pt x="1176" y="712"/>
                                  </a:lnTo>
                                  <a:lnTo>
                                    <a:pt x="1172" y="720"/>
                                  </a:lnTo>
                                  <a:lnTo>
                                    <a:pt x="1172" y="720"/>
                                  </a:lnTo>
                                  <a:lnTo>
                                    <a:pt x="1172" y="720"/>
                                  </a:lnTo>
                                  <a:lnTo>
                                    <a:pt x="1172" y="720"/>
                                  </a:lnTo>
                                  <a:lnTo>
                                    <a:pt x="1172" y="720"/>
                                  </a:lnTo>
                                  <a:lnTo>
                                    <a:pt x="1176" y="720"/>
                                  </a:lnTo>
                                  <a:lnTo>
                                    <a:pt x="1176" y="720"/>
                                  </a:lnTo>
                                  <a:lnTo>
                                    <a:pt x="1176" y="720"/>
                                  </a:lnTo>
                                  <a:lnTo>
                                    <a:pt x="1181" y="716"/>
                                  </a:lnTo>
                                  <a:lnTo>
                                    <a:pt x="1185" y="720"/>
                                  </a:lnTo>
                                  <a:lnTo>
                                    <a:pt x="1185" y="716"/>
                                  </a:lnTo>
                                  <a:lnTo>
                                    <a:pt x="1194" y="712"/>
                                  </a:lnTo>
                                  <a:lnTo>
                                    <a:pt x="1194" y="712"/>
                                  </a:lnTo>
                                  <a:lnTo>
                                    <a:pt x="1194" y="712"/>
                                  </a:lnTo>
                                  <a:lnTo>
                                    <a:pt x="1194" y="707"/>
                                  </a:lnTo>
                                  <a:lnTo>
                                    <a:pt x="1194" y="707"/>
                                  </a:lnTo>
                                  <a:lnTo>
                                    <a:pt x="1211" y="703"/>
                                  </a:lnTo>
                                  <a:lnTo>
                                    <a:pt x="1211" y="703"/>
                                  </a:lnTo>
                                  <a:lnTo>
                                    <a:pt x="1211" y="703"/>
                                  </a:lnTo>
                                  <a:lnTo>
                                    <a:pt x="1216" y="703"/>
                                  </a:lnTo>
                                  <a:lnTo>
                                    <a:pt x="1211" y="703"/>
                                  </a:lnTo>
                                  <a:lnTo>
                                    <a:pt x="1211" y="703"/>
                                  </a:lnTo>
                                  <a:lnTo>
                                    <a:pt x="1211" y="703"/>
                                  </a:lnTo>
                                  <a:lnTo>
                                    <a:pt x="1211" y="703"/>
                                  </a:lnTo>
                                  <a:lnTo>
                                    <a:pt x="1207" y="703"/>
                                  </a:lnTo>
                                  <a:lnTo>
                                    <a:pt x="1203" y="707"/>
                                  </a:lnTo>
                                  <a:lnTo>
                                    <a:pt x="1198" y="707"/>
                                  </a:lnTo>
                                  <a:lnTo>
                                    <a:pt x="1203" y="707"/>
                                  </a:lnTo>
                                  <a:lnTo>
                                    <a:pt x="1203" y="707"/>
                                  </a:lnTo>
                                  <a:lnTo>
                                    <a:pt x="1203" y="712"/>
                                  </a:lnTo>
                                  <a:lnTo>
                                    <a:pt x="1194" y="712"/>
                                  </a:lnTo>
                                  <a:lnTo>
                                    <a:pt x="1194" y="712"/>
                                  </a:lnTo>
                                  <a:lnTo>
                                    <a:pt x="1198" y="712"/>
                                  </a:lnTo>
                                  <a:lnTo>
                                    <a:pt x="1194" y="716"/>
                                  </a:lnTo>
                                  <a:lnTo>
                                    <a:pt x="1194" y="716"/>
                                  </a:lnTo>
                                  <a:lnTo>
                                    <a:pt x="1194" y="716"/>
                                  </a:lnTo>
                                  <a:lnTo>
                                    <a:pt x="1189" y="716"/>
                                  </a:lnTo>
                                  <a:lnTo>
                                    <a:pt x="1189" y="716"/>
                                  </a:lnTo>
                                  <a:lnTo>
                                    <a:pt x="1189" y="720"/>
                                  </a:lnTo>
                                  <a:lnTo>
                                    <a:pt x="1189" y="720"/>
                                  </a:lnTo>
                                  <a:lnTo>
                                    <a:pt x="1189" y="720"/>
                                  </a:lnTo>
                                  <a:lnTo>
                                    <a:pt x="1176" y="729"/>
                                  </a:lnTo>
                                  <a:lnTo>
                                    <a:pt x="1176" y="729"/>
                                  </a:lnTo>
                                  <a:lnTo>
                                    <a:pt x="1176" y="729"/>
                                  </a:lnTo>
                                  <a:lnTo>
                                    <a:pt x="1181" y="734"/>
                                  </a:lnTo>
                                  <a:lnTo>
                                    <a:pt x="1181" y="729"/>
                                  </a:lnTo>
                                  <a:lnTo>
                                    <a:pt x="1185" y="729"/>
                                  </a:lnTo>
                                  <a:lnTo>
                                    <a:pt x="1189" y="729"/>
                                  </a:lnTo>
                                  <a:lnTo>
                                    <a:pt x="1189" y="725"/>
                                  </a:lnTo>
                                  <a:lnTo>
                                    <a:pt x="1185" y="729"/>
                                  </a:lnTo>
                                  <a:lnTo>
                                    <a:pt x="1185" y="729"/>
                                  </a:lnTo>
                                  <a:lnTo>
                                    <a:pt x="1185" y="734"/>
                                  </a:lnTo>
                                  <a:lnTo>
                                    <a:pt x="1194" y="729"/>
                                  </a:lnTo>
                                  <a:lnTo>
                                    <a:pt x="1198" y="720"/>
                                  </a:lnTo>
                                  <a:lnTo>
                                    <a:pt x="1198" y="720"/>
                                  </a:lnTo>
                                  <a:lnTo>
                                    <a:pt x="1198" y="725"/>
                                  </a:lnTo>
                                  <a:lnTo>
                                    <a:pt x="1194" y="725"/>
                                  </a:lnTo>
                                  <a:lnTo>
                                    <a:pt x="1194" y="729"/>
                                  </a:lnTo>
                                  <a:lnTo>
                                    <a:pt x="1194" y="729"/>
                                  </a:lnTo>
                                  <a:lnTo>
                                    <a:pt x="1185" y="734"/>
                                  </a:lnTo>
                                  <a:lnTo>
                                    <a:pt x="1189" y="734"/>
                                  </a:lnTo>
                                  <a:lnTo>
                                    <a:pt x="1185" y="734"/>
                                  </a:lnTo>
                                  <a:lnTo>
                                    <a:pt x="1189" y="734"/>
                                  </a:lnTo>
                                  <a:lnTo>
                                    <a:pt x="1194" y="729"/>
                                  </a:lnTo>
                                  <a:lnTo>
                                    <a:pt x="1189" y="734"/>
                                  </a:lnTo>
                                  <a:lnTo>
                                    <a:pt x="1189" y="734"/>
                                  </a:lnTo>
                                  <a:lnTo>
                                    <a:pt x="1189" y="738"/>
                                  </a:lnTo>
                                  <a:lnTo>
                                    <a:pt x="1194" y="738"/>
                                  </a:lnTo>
                                  <a:lnTo>
                                    <a:pt x="1198" y="734"/>
                                  </a:lnTo>
                                  <a:lnTo>
                                    <a:pt x="1203" y="734"/>
                                  </a:lnTo>
                                  <a:lnTo>
                                    <a:pt x="1216" y="720"/>
                                  </a:lnTo>
                                  <a:lnTo>
                                    <a:pt x="1220" y="716"/>
                                  </a:lnTo>
                                  <a:lnTo>
                                    <a:pt x="1220" y="712"/>
                                  </a:lnTo>
                                  <a:lnTo>
                                    <a:pt x="1220" y="712"/>
                                  </a:lnTo>
                                  <a:lnTo>
                                    <a:pt x="1220" y="712"/>
                                  </a:lnTo>
                                  <a:lnTo>
                                    <a:pt x="1220" y="703"/>
                                  </a:lnTo>
                                  <a:lnTo>
                                    <a:pt x="1220" y="703"/>
                                  </a:lnTo>
                                  <a:lnTo>
                                    <a:pt x="1216" y="703"/>
                                  </a:lnTo>
                                  <a:lnTo>
                                    <a:pt x="1229" y="699"/>
                                  </a:lnTo>
                                  <a:lnTo>
                                    <a:pt x="1229" y="703"/>
                                  </a:lnTo>
                                  <a:lnTo>
                                    <a:pt x="1224" y="703"/>
                                  </a:lnTo>
                                  <a:lnTo>
                                    <a:pt x="1224" y="712"/>
                                  </a:lnTo>
                                  <a:lnTo>
                                    <a:pt x="1220" y="716"/>
                                  </a:lnTo>
                                  <a:lnTo>
                                    <a:pt x="1216" y="720"/>
                                  </a:lnTo>
                                  <a:lnTo>
                                    <a:pt x="1211" y="729"/>
                                  </a:lnTo>
                                  <a:lnTo>
                                    <a:pt x="1207" y="734"/>
                                  </a:lnTo>
                                  <a:lnTo>
                                    <a:pt x="1207" y="734"/>
                                  </a:lnTo>
                                  <a:lnTo>
                                    <a:pt x="1203" y="734"/>
                                  </a:lnTo>
                                  <a:lnTo>
                                    <a:pt x="1194" y="738"/>
                                  </a:lnTo>
                                  <a:lnTo>
                                    <a:pt x="1194" y="738"/>
                                  </a:lnTo>
                                  <a:lnTo>
                                    <a:pt x="1194" y="738"/>
                                  </a:lnTo>
                                  <a:lnTo>
                                    <a:pt x="1194" y="742"/>
                                  </a:lnTo>
                                  <a:lnTo>
                                    <a:pt x="1203" y="738"/>
                                  </a:lnTo>
                                  <a:lnTo>
                                    <a:pt x="1216" y="734"/>
                                  </a:lnTo>
                                  <a:lnTo>
                                    <a:pt x="1220" y="734"/>
                                  </a:lnTo>
                                  <a:lnTo>
                                    <a:pt x="1211" y="738"/>
                                  </a:lnTo>
                                  <a:lnTo>
                                    <a:pt x="1189" y="751"/>
                                  </a:lnTo>
                                  <a:lnTo>
                                    <a:pt x="1185" y="755"/>
                                  </a:lnTo>
                                  <a:lnTo>
                                    <a:pt x="1185" y="760"/>
                                  </a:lnTo>
                                  <a:lnTo>
                                    <a:pt x="1189" y="755"/>
                                  </a:lnTo>
                                  <a:lnTo>
                                    <a:pt x="1194" y="751"/>
                                  </a:lnTo>
                                  <a:lnTo>
                                    <a:pt x="1189" y="760"/>
                                  </a:lnTo>
                                  <a:lnTo>
                                    <a:pt x="1216" y="747"/>
                                  </a:lnTo>
                                  <a:lnTo>
                                    <a:pt x="1237" y="729"/>
                                  </a:lnTo>
                                  <a:lnTo>
                                    <a:pt x="1246" y="720"/>
                                  </a:lnTo>
                                  <a:lnTo>
                                    <a:pt x="1246" y="716"/>
                                  </a:lnTo>
                                  <a:lnTo>
                                    <a:pt x="1259" y="707"/>
                                  </a:lnTo>
                                  <a:lnTo>
                                    <a:pt x="1259" y="707"/>
                                  </a:lnTo>
                                  <a:lnTo>
                                    <a:pt x="1263" y="703"/>
                                  </a:lnTo>
                                  <a:lnTo>
                                    <a:pt x="1263" y="703"/>
                                  </a:lnTo>
                                  <a:lnTo>
                                    <a:pt x="1268" y="699"/>
                                  </a:lnTo>
                                  <a:lnTo>
                                    <a:pt x="1263" y="703"/>
                                  </a:lnTo>
                                  <a:lnTo>
                                    <a:pt x="1250" y="716"/>
                                  </a:lnTo>
                                  <a:lnTo>
                                    <a:pt x="1246" y="725"/>
                                  </a:lnTo>
                                  <a:lnTo>
                                    <a:pt x="1246" y="725"/>
                                  </a:lnTo>
                                  <a:lnTo>
                                    <a:pt x="1242" y="729"/>
                                  </a:lnTo>
                                  <a:lnTo>
                                    <a:pt x="1237" y="729"/>
                                  </a:lnTo>
                                  <a:lnTo>
                                    <a:pt x="1237" y="734"/>
                                  </a:lnTo>
                                  <a:lnTo>
                                    <a:pt x="1237" y="734"/>
                                  </a:lnTo>
                                  <a:lnTo>
                                    <a:pt x="1237" y="734"/>
                                  </a:lnTo>
                                  <a:lnTo>
                                    <a:pt x="1233" y="738"/>
                                  </a:lnTo>
                                  <a:lnTo>
                                    <a:pt x="1229" y="738"/>
                                  </a:lnTo>
                                  <a:lnTo>
                                    <a:pt x="1229" y="742"/>
                                  </a:lnTo>
                                  <a:lnTo>
                                    <a:pt x="1224" y="747"/>
                                  </a:lnTo>
                                  <a:lnTo>
                                    <a:pt x="1224" y="747"/>
                                  </a:lnTo>
                                  <a:lnTo>
                                    <a:pt x="1224" y="747"/>
                                  </a:lnTo>
                                  <a:lnTo>
                                    <a:pt x="1229" y="747"/>
                                  </a:lnTo>
                                  <a:lnTo>
                                    <a:pt x="1229" y="742"/>
                                  </a:lnTo>
                                  <a:lnTo>
                                    <a:pt x="1233" y="742"/>
                                  </a:lnTo>
                                  <a:lnTo>
                                    <a:pt x="1229" y="747"/>
                                  </a:lnTo>
                                  <a:lnTo>
                                    <a:pt x="1229" y="747"/>
                                  </a:lnTo>
                                  <a:lnTo>
                                    <a:pt x="1237" y="747"/>
                                  </a:lnTo>
                                  <a:lnTo>
                                    <a:pt x="1233" y="747"/>
                                  </a:lnTo>
                                  <a:lnTo>
                                    <a:pt x="1229" y="751"/>
                                  </a:lnTo>
                                  <a:lnTo>
                                    <a:pt x="1220" y="751"/>
                                  </a:lnTo>
                                  <a:lnTo>
                                    <a:pt x="1220" y="755"/>
                                  </a:lnTo>
                                  <a:lnTo>
                                    <a:pt x="1211" y="755"/>
                                  </a:lnTo>
                                  <a:lnTo>
                                    <a:pt x="1207" y="764"/>
                                  </a:lnTo>
                                  <a:lnTo>
                                    <a:pt x="1207" y="764"/>
                                  </a:lnTo>
                                  <a:lnTo>
                                    <a:pt x="1211" y="764"/>
                                  </a:lnTo>
                                  <a:lnTo>
                                    <a:pt x="1207" y="764"/>
                                  </a:lnTo>
                                  <a:lnTo>
                                    <a:pt x="1207" y="764"/>
                                  </a:lnTo>
                                  <a:lnTo>
                                    <a:pt x="1207" y="764"/>
                                  </a:lnTo>
                                  <a:lnTo>
                                    <a:pt x="1198" y="764"/>
                                  </a:lnTo>
                                  <a:lnTo>
                                    <a:pt x="1198" y="764"/>
                                  </a:lnTo>
                                  <a:lnTo>
                                    <a:pt x="1198" y="768"/>
                                  </a:lnTo>
                                  <a:lnTo>
                                    <a:pt x="1198" y="768"/>
                                  </a:lnTo>
                                  <a:lnTo>
                                    <a:pt x="1203" y="773"/>
                                  </a:lnTo>
                                  <a:lnTo>
                                    <a:pt x="1207" y="773"/>
                                  </a:lnTo>
                                  <a:lnTo>
                                    <a:pt x="1198" y="773"/>
                                  </a:lnTo>
                                  <a:lnTo>
                                    <a:pt x="1194" y="781"/>
                                  </a:lnTo>
                                  <a:lnTo>
                                    <a:pt x="1194" y="764"/>
                                  </a:lnTo>
                                  <a:lnTo>
                                    <a:pt x="1185" y="777"/>
                                  </a:lnTo>
                                  <a:lnTo>
                                    <a:pt x="1185" y="777"/>
                                  </a:lnTo>
                                  <a:lnTo>
                                    <a:pt x="1185" y="777"/>
                                  </a:lnTo>
                                  <a:lnTo>
                                    <a:pt x="1185" y="777"/>
                                  </a:lnTo>
                                  <a:lnTo>
                                    <a:pt x="1185" y="781"/>
                                  </a:lnTo>
                                  <a:lnTo>
                                    <a:pt x="1181" y="786"/>
                                  </a:lnTo>
                                  <a:lnTo>
                                    <a:pt x="1185" y="786"/>
                                  </a:lnTo>
                                  <a:lnTo>
                                    <a:pt x="1189" y="786"/>
                                  </a:lnTo>
                                  <a:lnTo>
                                    <a:pt x="1194" y="786"/>
                                  </a:lnTo>
                                  <a:lnTo>
                                    <a:pt x="1194" y="790"/>
                                  </a:lnTo>
                                  <a:lnTo>
                                    <a:pt x="1194" y="794"/>
                                  </a:lnTo>
                                  <a:lnTo>
                                    <a:pt x="1189" y="794"/>
                                  </a:lnTo>
                                  <a:lnTo>
                                    <a:pt x="1189" y="790"/>
                                  </a:lnTo>
                                  <a:lnTo>
                                    <a:pt x="1189" y="790"/>
                                  </a:lnTo>
                                  <a:lnTo>
                                    <a:pt x="1185" y="790"/>
                                  </a:lnTo>
                                  <a:lnTo>
                                    <a:pt x="1181" y="790"/>
                                  </a:lnTo>
                                  <a:lnTo>
                                    <a:pt x="1181" y="794"/>
                                  </a:lnTo>
                                  <a:lnTo>
                                    <a:pt x="1176" y="799"/>
                                  </a:lnTo>
                                  <a:lnTo>
                                    <a:pt x="1181" y="816"/>
                                  </a:lnTo>
                                  <a:lnTo>
                                    <a:pt x="1185" y="825"/>
                                  </a:lnTo>
                                  <a:lnTo>
                                    <a:pt x="1203" y="807"/>
                                  </a:lnTo>
                                  <a:lnTo>
                                    <a:pt x="1211" y="807"/>
                                  </a:lnTo>
                                  <a:lnTo>
                                    <a:pt x="1216" y="803"/>
                                  </a:lnTo>
                                  <a:lnTo>
                                    <a:pt x="1216" y="803"/>
                                  </a:lnTo>
                                  <a:lnTo>
                                    <a:pt x="1220" y="803"/>
                                  </a:lnTo>
                                  <a:lnTo>
                                    <a:pt x="1229" y="799"/>
                                  </a:lnTo>
                                  <a:lnTo>
                                    <a:pt x="1229" y="799"/>
                                  </a:lnTo>
                                  <a:lnTo>
                                    <a:pt x="1233" y="794"/>
                                  </a:lnTo>
                                  <a:lnTo>
                                    <a:pt x="1229" y="799"/>
                                  </a:lnTo>
                                  <a:lnTo>
                                    <a:pt x="1229" y="799"/>
                                  </a:lnTo>
                                  <a:lnTo>
                                    <a:pt x="1229" y="799"/>
                                  </a:lnTo>
                                  <a:lnTo>
                                    <a:pt x="1229" y="799"/>
                                  </a:lnTo>
                                  <a:lnTo>
                                    <a:pt x="1229" y="803"/>
                                  </a:lnTo>
                                  <a:lnTo>
                                    <a:pt x="1229" y="803"/>
                                  </a:lnTo>
                                  <a:lnTo>
                                    <a:pt x="1224" y="803"/>
                                  </a:lnTo>
                                  <a:lnTo>
                                    <a:pt x="1224" y="803"/>
                                  </a:lnTo>
                                  <a:lnTo>
                                    <a:pt x="1211" y="812"/>
                                  </a:lnTo>
                                  <a:lnTo>
                                    <a:pt x="1211" y="816"/>
                                  </a:lnTo>
                                  <a:lnTo>
                                    <a:pt x="1216" y="816"/>
                                  </a:lnTo>
                                  <a:lnTo>
                                    <a:pt x="1220" y="820"/>
                                  </a:lnTo>
                                  <a:lnTo>
                                    <a:pt x="1229" y="820"/>
                                  </a:lnTo>
                                  <a:lnTo>
                                    <a:pt x="1220" y="820"/>
                                  </a:lnTo>
                                  <a:lnTo>
                                    <a:pt x="1211" y="825"/>
                                  </a:lnTo>
                                  <a:lnTo>
                                    <a:pt x="1211" y="825"/>
                                  </a:lnTo>
                                  <a:lnTo>
                                    <a:pt x="1211" y="820"/>
                                  </a:lnTo>
                                  <a:lnTo>
                                    <a:pt x="1207" y="816"/>
                                  </a:lnTo>
                                  <a:lnTo>
                                    <a:pt x="1207" y="816"/>
                                  </a:lnTo>
                                  <a:lnTo>
                                    <a:pt x="1207" y="816"/>
                                  </a:lnTo>
                                  <a:lnTo>
                                    <a:pt x="1207" y="816"/>
                                  </a:lnTo>
                                  <a:lnTo>
                                    <a:pt x="1203" y="816"/>
                                  </a:lnTo>
                                  <a:lnTo>
                                    <a:pt x="1203" y="820"/>
                                  </a:lnTo>
                                  <a:lnTo>
                                    <a:pt x="1198" y="829"/>
                                  </a:lnTo>
                                  <a:lnTo>
                                    <a:pt x="1198" y="829"/>
                                  </a:lnTo>
                                  <a:lnTo>
                                    <a:pt x="1198" y="829"/>
                                  </a:lnTo>
                                  <a:lnTo>
                                    <a:pt x="1194" y="829"/>
                                  </a:lnTo>
                                  <a:lnTo>
                                    <a:pt x="1189" y="829"/>
                                  </a:lnTo>
                                  <a:lnTo>
                                    <a:pt x="1176" y="838"/>
                                  </a:lnTo>
                                  <a:lnTo>
                                    <a:pt x="1176" y="838"/>
                                  </a:lnTo>
                                  <a:lnTo>
                                    <a:pt x="1168" y="842"/>
                                  </a:lnTo>
                                  <a:lnTo>
                                    <a:pt x="1168" y="842"/>
                                  </a:lnTo>
                                  <a:lnTo>
                                    <a:pt x="1168" y="842"/>
                                  </a:lnTo>
                                  <a:lnTo>
                                    <a:pt x="1176" y="842"/>
                                  </a:lnTo>
                                  <a:lnTo>
                                    <a:pt x="1168" y="851"/>
                                  </a:lnTo>
                                  <a:lnTo>
                                    <a:pt x="1168" y="859"/>
                                  </a:lnTo>
                                  <a:lnTo>
                                    <a:pt x="1168" y="859"/>
                                  </a:lnTo>
                                  <a:lnTo>
                                    <a:pt x="1176" y="855"/>
                                  </a:lnTo>
                                  <a:lnTo>
                                    <a:pt x="1176" y="851"/>
                                  </a:lnTo>
                                  <a:lnTo>
                                    <a:pt x="1181" y="851"/>
                                  </a:lnTo>
                                  <a:lnTo>
                                    <a:pt x="1189" y="842"/>
                                  </a:lnTo>
                                  <a:lnTo>
                                    <a:pt x="1172" y="859"/>
                                  </a:lnTo>
                                  <a:lnTo>
                                    <a:pt x="1176" y="859"/>
                                  </a:lnTo>
                                  <a:lnTo>
                                    <a:pt x="1181" y="855"/>
                                  </a:lnTo>
                                  <a:lnTo>
                                    <a:pt x="1189" y="851"/>
                                  </a:lnTo>
                                  <a:lnTo>
                                    <a:pt x="1194" y="846"/>
                                  </a:lnTo>
                                  <a:lnTo>
                                    <a:pt x="1194" y="846"/>
                                  </a:lnTo>
                                  <a:lnTo>
                                    <a:pt x="1194" y="846"/>
                                  </a:lnTo>
                                  <a:lnTo>
                                    <a:pt x="1194" y="851"/>
                                  </a:lnTo>
                                  <a:lnTo>
                                    <a:pt x="1198" y="851"/>
                                  </a:lnTo>
                                  <a:lnTo>
                                    <a:pt x="1194" y="851"/>
                                  </a:lnTo>
                                  <a:lnTo>
                                    <a:pt x="1194" y="855"/>
                                  </a:lnTo>
                                  <a:lnTo>
                                    <a:pt x="1194" y="855"/>
                                  </a:lnTo>
                                  <a:lnTo>
                                    <a:pt x="1189" y="855"/>
                                  </a:lnTo>
                                  <a:lnTo>
                                    <a:pt x="1189" y="859"/>
                                  </a:lnTo>
                                  <a:lnTo>
                                    <a:pt x="1203" y="851"/>
                                  </a:lnTo>
                                  <a:lnTo>
                                    <a:pt x="1207" y="846"/>
                                  </a:lnTo>
                                  <a:lnTo>
                                    <a:pt x="1207" y="846"/>
                                  </a:lnTo>
                                  <a:lnTo>
                                    <a:pt x="1176" y="877"/>
                                  </a:lnTo>
                                  <a:lnTo>
                                    <a:pt x="1176" y="877"/>
                                  </a:lnTo>
                                  <a:lnTo>
                                    <a:pt x="1181" y="872"/>
                                  </a:lnTo>
                                  <a:lnTo>
                                    <a:pt x="1185" y="872"/>
                                  </a:lnTo>
                                  <a:lnTo>
                                    <a:pt x="1194" y="868"/>
                                  </a:lnTo>
                                  <a:lnTo>
                                    <a:pt x="1189" y="868"/>
                                  </a:lnTo>
                                  <a:lnTo>
                                    <a:pt x="1189" y="877"/>
                                  </a:lnTo>
                                  <a:lnTo>
                                    <a:pt x="1194" y="868"/>
                                  </a:lnTo>
                                  <a:lnTo>
                                    <a:pt x="1189" y="877"/>
                                  </a:lnTo>
                                  <a:lnTo>
                                    <a:pt x="1189" y="881"/>
                                  </a:lnTo>
                                  <a:lnTo>
                                    <a:pt x="1194" y="877"/>
                                  </a:lnTo>
                                  <a:lnTo>
                                    <a:pt x="1185" y="881"/>
                                  </a:lnTo>
                                  <a:lnTo>
                                    <a:pt x="1176" y="890"/>
                                  </a:lnTo>
                                  <a:lnTo>
                                    <a:pt x="1181" y="890"/>
                                  </a:lnTo>
                                  <a:lnTo>
                                    <a:pt x="1176" y="894"/>
                                  </a:lnTo>
                                  <a:lnTo>
                                    <a:pt x="1181" y="890"/>
                                  </a:lnTo>
                                  <a:lnTo>
                                    <a:pt x="1181" y="890"/>
                                  </a:lnTo>
                                  <a:lnTo>
                                    <a:pt x="1185" y="885"/>
                                  </a:lnTo>
                                  <a:lnTo>
                                    <a:pt x="1194" y="881"/>
                                  </a:lnTo>
                                  <a:lnTo>
                                    <a:pt x="1211" y="877"/>
                                  </a:lnTo>
                                  <a:lnTo>
                                    <a:pt x="1216" y="877"/>
                                  </a:lnTo>
                                  <a:lnTo>
                                    <a:pt x="1220" y="872"/>
                                  </a:lnTo>
                                  <a:lnTo>
                                    <a:pt x="1220" y="868"/>
                                  </a:lnTo>
                                  <a:lnTo>
                                    <a:pt x="1220" y="868"/>
                                  </a:lnTo>
                                  <a:lnTo>
                                    <a:pt x="1220" y="868"/>
                                  </a:lnTo>
                                  <a:lnTo>
                                    <a:pt x="1211" y="868"/>
                                  </a:lnTo>
                                  <a:lnTo>
                                    <a:pt x="1224" y="864"/>
                                  </a:lnTo>
                                  <a:lnTo>
                                    <a:pt x="1224" y="868"/>
                                  </a:lnTo>
                                  <a:lnTo>
                                    <a:pt x="1220" y="868"/>
                                  </a:lnTo>
                                  <a:lnTo>
                                    <a:pt x="1224" y="872"/>
                                  </a:lnTo>
                                  <a:lnTo>
                                    <a:pt x="1229" y="872"/>
                                  </a:lnTo>
                                  <a:lnTo>
                                    <a:pt x="1233" y="872"/>
                                  </a:lnTo>
                                  <a:lnTo>
                                    <a:pt x="1229" y="872"/>
                                  </a:lnTo>
                                  <a:lnTo>
                                    <a:pt x="1229" y="877"/>
                                  </a:lnTo>
                                  <a:lnTo>
                                    <a:pt x="1224" y="885"/>
                                  </a:lnTo>
                                  <a:lnTo>
                                    <a:pt x="1224" y="881"/>
                                  </a:lnTo>
                                  <a:lnTo>
                                    <a:pt x="1224" y="877"/>
                                  </a:lnTo>
                                  <a:lnTo>
                                    <a:pt x="1224" y="877"/>
                                  </a:lnTo>
                                  <a:lnTo>
                                    <a:pt x="1220" y="877"/>
                                  </a:lnTo>
                                  <a:lnTo>
                                    <a:pt x="1211" y="877"/>
                                  </a:lnTo>
                                  <a:lnTo>
                                    <a:pt x="1203" y="881"/>
                                  </a:lnTo>
                                  <a:lnTo>
                                    <a:pt x="1194" y="885"/>
                                  </a:lnTo>
                                  <a:lnTo>
                                    <a:pt x="1189" y="885"/>
                                  </a:lnTo>
                                  <a:lnTo>
                                    <a:pt x="1185" y="894"/>
                                  </a:lnTo>
                                  <a:lnTo>
                                    <a:pt x="1176" y="894"/>
                                  </a:lnTo>
                                  <a:lnTo>
                                    <a:pt x="1168" y="903"/>
                                  </a:lnTo>
                                  <a:lnTo>
                                    <a:pt x="1168" y="916"/>
                                  </a:lnTo>
                                  <a:lnTo>
                                    <a:pt x="1168" y="916"/>
                                  </a:lnTo>
                                  <a:lnTo>
                                    <a:pt x="1172" y="911"/>
                                  </a:lnTo>
                                  <a:lnTo>
                                    <a:pt x="1168" y="916"/>
                                  </a:lnTo>
                                  <a:lnTo>
                                    <a:pt x="1159" y="920"/>
                                  </a:lnTo>
                                  <a:lnTo>
                                    <a:pt x="1172" y="920"/>
                                  </a:lnTo>
                                  <a:lnTo>
                                    <a:pt x="1176" y="920"/>
                                  </a:lnTo>
                                  <a:lnTo>
                                    <a:pt x="1172" y="920"/>
                                  </a:lnTo>
                                  <a:lnTo>
                                    <a:pt x="1159" y="924"/>
                                  </a:lnTo>
                                  <a:lnTo>
                                    <a:pt x="1155" y="929"/>
                                  </a:lnTo>
                                  <a:lnTo>
                                    <a:pt x="1155" y="933"/>
                                  </a:lnTo>
                                  <a:lnTo>
                                    <a:pt x="1159" y="933"/>
                                  </a:lnTo>
                                  <a:lnTo>
                                    <a:pt x="1155" y="937"/>
                                  </a:lnTo>
                                  <a:lnTo>
                                    <a:pt x="1155" y="937"/>
                                  </a:lnTo>
                                  <a:lnTo>
                                    <a:pt x="1155" y="937"/>
                                  </a:lnTo>
                                  <a:lnTo>
                                    <a:pt x="1159" y="942"/>
                                  </a:lnTo>
                                  <a:lnTo>
                                    <a:pt x="1168" y="942"/>
                                  </a:lnTo>
                                  <a:lnTo>
                                    <a:pt x="1168" y="942"/>
                                  </a:lnTo>
                                  <a:lnTo>
                                    <a:pt x="1168" y="942"/>
                                  </a:lnTo>
                                  <a:lnTo>
                                    <a:pt x="1168" y="942"/>
                                  </a:lnTo>
                                  <a:lnTo>
                                    <a:pt x="1168" y="937"/>
                                  </a:lnTo>
                                  <a:lnTo>
                                    <a:pt x="1176" y="942"/>
                                  </a:lnTo>
                                  <a:lnTo>
                                    <a:pt x="1181" y="942"/>
                                  </a:lnTo>
                                  <a:lnTo>
                                    <a:pt x="1189" y="937"/>
                                  </a:lnTo>
                                  <a:lnTo>
                                    <a:pt x="1194" y="937"/>
                                  </a:lnTo>
                                  <a:lnTo>
                                    <a:pt x="1194" y="933"/>
                                  </a:lnTo>
                                  <a:lnTo>
                                    <a:pt x="1194" y="937"/>
                                  </a:lnTo>
                                  <a:lnTo>
                                    <a:pt x="1194" y="937"/>
                                  </a:lnTo>
                                  <a:lnTo>
                                    <a:pt x="1194" y="937"/>
                                  </a:lnTo>
                                  <a:lnTo>
                                    <a:pt x="1194" y="937"/>
                                  </a:lnTo>
                                  <a:lnTo>
                                    <a:pt x="1189" y="942"/>
                                  </a:lnTo>
                                  <a:lnTo>
                                    <a:pt x="1185" y="946"/>
                                  </a:lnTo>
                                  <a:lnTo>
                                    <a:pt x="1194" y="942"/>
                                  </a:lnTo>
                                  <a:lnTo>
                                    <a:pt x="1198" y="942"/>
                                  </a:lnTo>
                                  <a:lnTo>
                                    <a:pt x="1203" y="942"/>
                                  </a:lnTo>
                                  <a:lnTo>
                                    <a:pt x="1203" y="946"/>
                                  </a:lnTo>
                                  <a:lnTo>
                                    <a:pt x="1198" y="950"/>
                                  </a:lnTo>
                                  <a:lnTo>
                                    <a:pt x="1194" y="950"/>
                                  </a:lnTo>
                                  <a:lnTo>
                                    <a:pt x="1194" y="950"/>
                                  </a:lnTo>
                                  <a:lnTo>
                                    <a:pt x="1194" y="955"/>
                                  </a:lnTo>
                                  <a:lnTo>
                                    <a:pt x="1198" y="950"/>
                                  </a:lnTo>
                                  <a:lnTo>
                                    <a:pt x="1203" y="950"/>
                                  </a:lnTo>
                                  <a:lnTo>
                                    <a:pt x="1216" y="946"/>
                                  </a:lnTo>
                                  <a:lnTo>
                                    <a:pt x="1220" y="942"/>
                                  </a:lnTo>
                                  <a:lnTo>
                                    <a:pt x="1229" y="937"/>
                                  </a:lnTo>
                                  <a:lnTo>
                                    <a:pt x="1229" y="937"/>
                                  </a:lnTo>
                                  <a:lnTo>
                                    <a:pt x="1224" y="942"/>
                                  </a:lnTo>
                                  <a:lnTo>
                                    <a:pt x="1224" y="942"/>
                                  </a:lnTo>
                                  <a:lnTo>
                                    <a:pt x="1224" y="946"/>
                                  </a:lnTo>
                                  <a:lnTo>
                                    <a:pt x="1220" y="946"/>
                                  </a:lnTo>
                                  <a:lnTo>
                                    <a:pt x="1220" y="946"/>
                                  </a:lnTo>
                                  <a:lnTo>
                                    <a:pt x="1220" y="946"/>
                                  </a:lnTo>
                                  <a:lnTo>
                                    <a:pt x="1211" y="950"/>
                                  </a:lnTo>
                                  <a:lnTo>
                                    <a:pt x="1189" y="955"/>
                                  </a:lnTo>
                                  <a:lnTo>
                                    <a:pt x="1194" y="955"/>
                                  </a:lnTo>
                                  <a:lnTo>
                                    <a:pt x="1194" y="955"/>
                                  </a:lnTo>
                                  <a:lnTo>
                                    <a:pt x="1185" y="959"/>
                                  </a:lnTo>
                                  <a:lnTo>
                                    <a:pt x="1198" y="959"/>
                                  </a:lnTo>
                                  <a:lnTo>
                                    <a:pt x="1203" y="959"/>
                                  </a:lnTo>
                                  <a:lnTo>
                                    <a:pt x="1207" y="963"/>
                                  </a:lnTo>
                                  <a:lnTo>
                                    <a:pt x="1211" y="955"/>
                                  </a:lnTo>
                                  <a:lnTo>
                                    <a:pt x="1216" y="955"/>
                                  </a:lnTo>
                                  <a:lnTo>
                                    <a:pt x="1220" y="950"/>
                                  </a:lnTo>
                                  <a:lnTo>
                                    <a:pt x="1220" y="950"/>
                                  </a:lnTo>
                                  <a:lnTo>
                                    <a:pt x="1216" y="955"/>
                                  </a:lnTo>
                                  <a:lnTo>
                                    <a:pt x="1211" y="963"/>
                                  </a:lnTo>
                                  <a:lnTo>
                                    <a:pt x="1220" y="963"/>
                                  </a:lnTo>
                                  <a:lnTo>
                                    <a:pt x="1220" y="963"/>
                                  </a:lnTo>
                                  <a:lnTo>
                                    <a:pt x="1220" y="963"/>
                                  </a:lnTo>
                                  <a:lnTo>
                                    <a:pt x="1229" y="963"/>
                                  </a:lnTo>
                                  <a:lnTo>
                                    <a:pt x="1233" y="959"/>
                                  </a:lnTo>
                                  <a:lnTo>
                                    <a:pt x="1237" y="955"/>
                                  </a:lnTo>
                                  <a:lnTo>
                                    <a:pt x="1246" y="946"/>
                                  </a:lnTo>
                                  <a:lnTo>
                                    <a:pt x="1255" y="937"/>
                                  </a:lnTo>
                                  <a:lnTo>
                                    <a:pt x="1246" y="950"/>
                                  </a:lnTo>
                                  <a:lnTo>
                                    <a:pt x="1242" y="955"/>
                                  </a:lnTo>
                                  <a:lnTo>
                                    <a:pt x="1237" y="959"/>
                                  </a:lnTo>
                                  <a:lnTo>
                                    <a:pt x="1229" y="963"/>
                                  </a:lnTo>
                                  <a:lnTo>
                                    <a:pt x="1224" y="968"/>
                                  </a:lnTo>
                                  <a:lnTo>
                                    <a:pt x="1229" y="968"/>
                                  </a:lnTo>
                                  <a:lnTo>
                                    <a:pt x="1229" y="963"/>
                                  </a:lnTo>
                                  <a:lnTo>
                                    <a:pt x="1229" y="963"/>
                                  </a:lnTo>
                                  <a:lnTo>
                                    <a:pt x="1229" y="968"/>
                                  </a:lnTo>
                                  <a:lnTo>
                                    <a:pt x="1229" y="968"/>
                                  </a:lnTo>
                                  <a:lnTo>
                                    <a:pt x="1229" y="968"/>
                                  </a:lnTo>
                                  <a:lnTo>
                                    <a:pt x="1237" y="968"/>
                                  </a:lnTo>
                                  <a:lnTo>
                                    <a:pt x="1237" y="968"/>
                                  </a:lnTo>
                                  <a:lnTo>
                                    <a:pt x="1233" y="981"/>
                                  </a:lnTo>
                                  <a:lnTo>
                                    <a:pt x="1229" y="981"/>
                                  </a:lnTo>
                                  <a:lnTo>
                                    <a:pt x="1229" y="981"/>
                                  </a:lnTo>
                                  <a:lnTo>
                                    <a:pt x="1224" y="985"/>
                                  </a:lnTo>
                                  <a:lnTo>
                                    <a:pt x="1220" y="985"/>
                                  </a:lnTo>
                                  <a:lnTo>
                                    <a:pt x="1224" y="985"/>
                                  </a:lnTo>
                                  <a:lnTo>
                                    <a:pt x="1224" y="989"/>
                                  </a:lnTo>
                                  <a:lnTo>
                                    <a:pt x="1229" y="994"/>
                                  </a:lnTo>
                                  <a:lnTo>
                                    <a:pt x="1229" y="994"/>
                                  </a:lnTo>
                                  <a:lnTo>
                                    <a:pt x="1229" y="994"/>
                                  </a:lnTo>
                                  <a:lnTo>
                                    <a:pt x="1233" y="994"/>
                                  </a:lnTo>
                                  <a:lnTo>
                                    <a:pt x="1233" y="994"/>
                                  </a:lnTo>
                                  <a:lnTo>
                                    <a:pt x="1242" y="994"/>
                                  </a:lnTo>
                                  <a:lnTo>
                                    <a:pt x="1246" y="989"/>
                                  </a:lnTo>
                                  <a:lnTo>
                                    <a:pt x="1246" y="989"/>
                                  </a:lnTo>
                                  <a:lnTo>
                                    <a:pt x="1246" y="989"/>
                                  </a:lnTo>
                                  <a:lnTo>
                                    <a:pt x="1246" y="989"/>
                                  </a:lnTo>
                                  <a:lnTo>
                                    <a:pt x="1246" y="989"/>
                                  </a:lnTo>
                                  <a:lnTo>
                                    <a:pt x="1246" y="994"/>
                                  </a:lnTo>
                                  <a:lnTo>
                                    <a:pt x="1250" y="985"/>
                                  </a:lnTo>
                                  <a:lnTo>
                                    <a:pt x="1255" y="981"/>
                                  </a:lnTo>
                                  <a:lnTo>
                                    <a:pt x="1259" y="981"/>
                                  </a:lnTo>
                                  <a:lnTo>
                                    <a:pt x="1255" y="985"/>
                                  </a:lnTo>
                                  <a:lnTo>
                                    <a:pt x="1250" y="989"/>
                                  </a:lnTo>
                                  <a:lnTo>
                                    <a:pt x="1246" y="994"/>
                                  </a:lnTo>
                                  <a:lnTo>
                                    <a:pt x="1246" y="994"/>
                                  </a:lnTo>
                                  <a:lnTo>
                                    <a:pt x="1246" y="998"/>
                                  </a:lnTo>
                                  <a:lnTo>
                                    <a:pt x="1246" y="998"/>
                                  </a:lnTo>
                                  <a:lnTo>
                                    <a:pt x="1250" y="998"/>
                                  </a:lnTo>
                                  <a:lnTo>
                                    <a:pt x="1250" y="1002"/>
                                  </a:lnTo>
                                  <a:lnTo>
                                    <a:pt x="1246" y="1002"/>
                                  </a:lnTo>
                                  <a:lnTo>
                                    <a:pt x="1246" y="1007"/>
                                  </a:lnTo>
                                  <a:lnTo>
                                    <a:pt x="1246" y="1002"/>
                                  </a:lnTo>
                                  <a:lnTo>
                                    <a:pt x="1242" y="998"/>
                                  </a:lnTo>
                                  <a:lnTo>
                                    <a:pt x="1242" y="998"/>
                                  </a:lnTo>
                                  <a:lnTo>
                                    <a:pt x="1237" y="1002"/>
                                  </a:lnTo>
                                  <a:lnTo>
                                    <a:pt x="1237" y="1007"/>
                                  </a:lnTo>
                                  <a:lnTo>
                                    <a:pt x="1237" y="1007"/>
                                  </a:lnTo>
                                  <a:lnTo>
                                    <a:pt x="1246" y="1011"/>
                                  </a:lnTo>
                                  <a:lnTo>
                                    <a:pt x="1255" y="1011"/>
                                  </a:lnTo>
                                  <a:lnTo>
                                    <a:pt x="1263" y="1007"/>
                                  </a:lnTo>
                                  <a:lnTo>
                                    <a:pt x="1272" y="998"/>
                                  </a:lnTo>
                                  <a:lnTo>
                                    <a:pt x="1263" y="1007"/>
                                  </a:lnTo>
                                  <a:lnTo>
                                    <a:pt x="1263" y="1015"/>
                                  </a:lnTo>
                                  <a:lnTo>
                                    <a:pt x="1263" y="1015"/>
                                  </a:lnTo>
                                  <a:lnTo>
                                    <a:pt x="1263" y="1015"/>
                                  </a:lnTo>
                                  <a:lnTo>
                                    <a:pt x="1263" y="1015"/>
                                  </a:lnTo>
                                  <a:lnTo>
                                    <a:pt x="1263" y="1015"/>
                                  </a:lnTo>
                                  <a:lnTo>
                                    <a:pt x="1268" y="1020"/>
                                  </a:lnTo>
                                  <a:lnTo>
                                    <a:pt x="1263" y="1020"/>
                                  </a:lnTo>
                                  <a:lnTo>
                                    <a:pt x="1259" y="1020"/>
                                  </a:lnTo>
                                  <a:lnTo>
                                    <a:pt x="1255" y="1024"/>
                                  </a:lnTo>
                                  <a:lnTo>
                                    <a:pt x="1255" y="1024"/>
                                  </a:lnTo>
                                  <a:lnTo>
                                    <a:pt x="1255" y="1028"/>
                                  </a:lnTo>
                                  <a:lnTo>
                                    <a:pt x="1259" y="1024"/>
                                  </a:lnTo>
                                  <a:lnTo>
                                    <a:pt x="1255" y="1028"/>
                                  </a:lnTo>
                                  <a:lnTo>
                                    <a:pt x="1255" y="1033"/>
                                  </a:lnTo>
                                  <a:lnTo>
                                    <a:pt x="1255" y="1033"/>
                                  </a:lnTo>
                                  <a:lnTo>
                                    <a:pt x="1259" y="1033"/>
                                  </a:lnTo>
                                  <a:lnTo>
                                    <a:pt x="1263" y="1033"/>
                                  </a:lnTo>
                                  <a:lnTo>
                                    <a:pt x="1263" y="1033"/>
                                  </a:lnTo>
                                  <a:lnTo>
                                    <a:pt x="1263" y="1033"/>
                                  </a:lnTo>
                                  <a:lnTo>
                                    <a:pt x="1263" y="1033"/>
                                  </a:lnTo>
                                  <a:lnTo>
                                    <a:pt x="1263" y="1041"/>
                                  </a:lnTo>
                                  <a:lnTo>
                                    <a:pt x="1259" y="1041"/>
                                  </a:lnTo>
                                  <a:lnTo>
                                    <a:pt x="1263" y="1041"/>
                                  </a:lnTo>
                                  <a:lnTo>
                                    <a:pt x="1263" y="1046"/>
                                  </a:lnTo>
                                  <a:lnTo>
                                    <a:pt x="1263" y="1046"/>
                                  </a:lnTo>
                                  <a:lnTo>
                                    <a:pt x="1259" y="1050"/>
                                  </a:lnTo>
                                  <a:lnTo>
                                    <a:pt x="1259" y="1054"/>
                                  </a:lnTo>
                                  <a:lnTo>
                                    <a:pt x="1255" y="1054"/>
                                  </a:lnTo>
                                  <a:lnTo>
                                    <a:pt x="1255" y="1059"/>
                                  </a:lnTo>
                                  <a:lnTo>
                                    <a:pt x="1246" y="1059"/>
                                  </a:lnTo>
                                  <a:lnTo>
                                    <a:pt x="1246" y="1059"/>
                                  </a:lnTo>
                                  <a:lnTo>
                                    <a:pt x="1246" y="1059"/>
                                  </a:lnTo>
                                  <a:lnTo>
                                    <a:pt x="1250" y="1059"/>
                                  </a:lnTo>
                                  <a:lnTo>
                                    <a:pt x="1255" y="1063"/>
                                  </a:lnTo>
                                  <a:lnTo>
                                    <a:pt x="1250" y="1068"/>
                                  </a:lnTo>
                                  <a:lnTo>
                                    <a:pt x="1250" y="1068"/>
                                  </a:lnTo>
                                  <a:lnTo>
                                    <a:pt x="1250" y="1068"/>
                                  </a:lnTo>
                                  <a:lnTo>
                                    <a:pt x="1250" y="1076"/>
                                  </a:lnTo>
                                  <a:lnTo>
                                    <a:pt x="1246" y="1081"/>
                                  </a:lnTo>
                                  <a:lnTo>
                                    <a:pt x="1246" y="1085"/>
                                  </a:lnTo>
                                  <a:lnTo>
                                    <a:pt x="1237" y="1089"/>
                                  </a:lnTo>
                                  <a:lnTo>
                                    <a:pt x="1237" y="1089"/>
                                  </a:lnTo>
                                  <a:lnTo>
                                    <a:pt x="1233" y="1098"/>
                                  </a:lnTo>
                                  <a:lnTo>
                                    <a:pt x="1233" y="1098"/>
                                  </a:lnTo>
                                  <a:lnTo>
                                    <a:pt x="1233" y="1102"/>
                                  </a:lnTo>
                                  <a:lnTo>
                                    <a:pt x="1229" y="1111"/>
                                  </a:lnTo>
                                  <a:lnTo>
                                    <a:pt x="1229" y="1111"/>
                                  </a:lnTo>
                                  <a:lnTo>
                                    <a:pt x="1216" y="1115"/>
                                  </a:lnTo>
                                  <a:lnTo>
                                    <a:pt x="1211" y="1120"/>
                                  </a:lnTo>
                                  <a:lnTo>
                                    <a:pt x="1211" y="1120"/>
                                  </a:lnTo>
                                  <a:lnTo>
                                    <a:pt x="1207" y="1120"/>
                                  </a:lnTo>
                                  <a:lnTo>
                                    <a:pt x="1198" y="1120"/>
                                  </a:lnTo>
                                  <a:lnTo>
                                    <a:pt x="1194" y="1124"/>
                                  </a:lnTo>
                                  <a:lnTo>
                                    <a:pt x="1194" y="1124"/>
                                  </a:lnTo>
                                  <a:lnTo>
                                    <a:pt x="1194" y="1124"/>
                                  </a:lnTo>
                                  <a:lnTo>
                                    <a:pt x="1194" y="1120"/>
                                  </a:lnTo>
                                  <a:lnTo>
                                    <a:pt x="1194" y="1120"/>
                                  </a:lnTo>
                                  <a:lnTo>
                                    <a:pt x="1203" y="1115"/>
                                  </a:lnTo>
                                  <a:lnTo>
                                    <a:pt x="1203" y="1111"/>
                                  </a:lnTo>
                                  <a:lnTo>
                                    <a:pt x="1207" y="1111"/>
                                  </a:lnTo>
                                  <a:lnTo>
                                    <a:pt x="1207" y="1111"/>
                                  </a:lnTo>
                                  <a:lnTo>
                                    <a:pt x="1203" y="1115"/>
                                  </a:lnTo>
                                  <a:lnTo>
                                    <a:pt x="1203" y="1120"/>
                                  </a:lnTo>
                                  <a:lnTo>
                                    <a:pt x="1203" y="1120"/>
                                  </a:lnTo>
                                  <a:lnTo>
                                    <a:pt x="1207" y="1111"/>
                                  </a:lnTo>
                                  <a:lnTo>
                                    <a:pt x="1216" y="1111"/>
                                  </a:lnTo>
                                  <a:lnTo>
                                    <a:pt x="1216" y="1111"/>
                                  </a:lnTo>
                                  <a:lnTo>
                                    <a:pt x="1220" y="1107"/>
                                  </a:lnTo>
                                  <a:lnTo>
                                    <a:pt x="1220" y="1102"/>
                                  </a:lnTo>
                                  <a:lnTo>
                                    <a:pt x="1220" y="1102"/>
                                  </a:lnTo>
                                  <a:lnTo>
                                    <a:pt x="1220" y="1102"/>
                                  </a:lnTo>
                                  <a:lnTo>
                                    <a:pt x="1220" y="1102"/>
                                  </a:lnTo>
                                  <a:lnTo>
                                    <a:pt x="1220" y="1102"/>
                                  </a:lnTo>
                                  <a:lnTo>
                                    <a:pt x="1220" y="1102"/>
                                  </a:lnTo>
                                  <a:lnTo>
                                    <a:pt x="1220" y="1102"/>
                                  </a:lnTo>
                                  <a:lnTo>
                                    <a:pt x="1220" y="1098"/>
                                  </a:lnTo>
                                  <a:lnTo>
                                    <a:pt x="1229" y="1094"/>
                                  </a:lnTo>
                                  <a:lnTo>
                                    <a:pt x="1229" y="1094"/>
                                  </a:lnTo>
                                  <a:lnTo>
                                    <a:pt x="1233" y="1089"/>
                                  </a:lnTo>
                                  <a:lnTo>
                                    <a:pt x="1233" y="1089"/>
                                  </a:lnTo>
                                  <a:lnTo>
                                    <a:pt x="1233" y="1085"/>
                                  </a:lnTo>
                                  <a:lnTo>
                                    <a:pt x="1229" y="1089"/>
                                  </a:lnTo>
                                  <a:lnTo>
                                    <a:pt x="1229" y="1085"/>
                                  </a:lnTo>
                                  <a:lnTo>
                                    <a:pt x="1229" y="1085"/>
                                  </a:lnTo>
                                  <a:lnTo>
                                    <a:pt x="1229" y="1085"/>
                                  </a:lnTo>
                                  <a:lnTo>
                                    <a:pt x="1233" y="1085"/>
                                  </a:lnTo>
                                  <a:lnTo>
                                    <a:pt x="1233" y="1081"/>
                                  </a:lnTo>
                                  <a:lnTo>
                                    <a:pt x="1233" y="1072"/>
                                  </a:lnTo>
                                  <a:lnTo>
                                    <a:pt x="1229" y="1076"/>
                                  </a:lnTo>
                                  <a:lnTo>
                                    <a:pt x="1229" y="1076"/>
                                  </a:lnTo>
                                  <a:lnTo>
                                    <a:pt x="1229" y="1081"/>
                                  </a:lnTo>
                                  <a:lnTo>
                                    <a:pt x="1224" y="1076"/>
                                  </a:lnTo>
                                  <a:lnTo>
                                    <a:pt x="1203" y="1072"/>
                                  </a:lnTo>
                                  <a:lnTo>
                                    <a:pt x="1172" y="1059"/>
                                  </a:lnTo>
                                  <a:lnTo>
                                    <a:pt x="1168" y="1063"/>
                                  </a:lnTo>
                                  <a:lnTo>
                                    <a:pt x="1163" y="1072"/>
                                  </a:lnTo>
                                  <a:lnTo>
                                    <a:pt x="1159" y="1076"/>
                                  </a:lnTo>
                                  <a:lnTo>
                                    <a:pt x="1159" y="1081"/>
                                  </a:lnTo>
                                  <a:lnTo>
                                    <a:pt x="1155" y="1098"/>
                                  </a:lnTo>
                                  <a:lnTo>
                                    <a:pt x="1146" y="1128"/>
                                  </a:lnTo>
                                  <a:lnTo>
                                    <a:pt x="1146" y="1124"/>
                                  </a:lnTo>
                                  <a:lnTo>
                                    <a:pt x="1150" y="1128"/>
                                  </a:lnTo>
                                  <a:lnTo>
                                    <a:pt x="1155" y="1128"/>
                                  </a:lnTo>
                                  <a:lnTo>
                                    <a:pt x="1150" y="1128"/>
                                  </a:lnTo>
                                  <a:lnTo>
                                    <a:pt x="1142" y="1137"/>
                                  </a:lnTo>
                                  <a:lnTo>
                                    <a:pt x="1142" y="1137"/>
                                  </a:lnTo>
                                  <a:lnTo>
                                    <a:pt x="1142" y="1141"/>
                                  </a:lnTo>
                                  <a:lnTo>
                                    <a:pt x="1142" y="1141"/>
                                  </a:lnTo>
                                  <a:lnTo>
                                    <a:pt x="1146" y="1141"/>
                                  </a:lnTo>
                                  <a:lnTo>
                                    <a:pt x="1150" y="1146"/>
                                  </a:lnTo>
                                  <a:lnTo>
                                    <a:pt x="1142" y="1146"/>
                                  </a:lnTo>
                                  <a:lnTo>
                                    <a:pt x="1142" y="1146"/>
                                  </a:lnTo>
                                  <a:lnTo>
                                    <a:pt x="1137" y="1150"/>
                                  </a:lnTo>
                                  <a:lnTo>
                                    <a:pt x="1133" y="1154"/>
                                  </a:lnTo>
                                  <a:lnTo>
                                    <a:pt x="1133" y="1154"/>
                                  </a:lnTo>
                                  <a:lnTo>
                                    <a:pt x="1133" y="1154"/>
                                  </a:lnTo>
                                  <a:lnTo>
                                    <a:pt x="1129" y="1159"/>
                                  </a:lnTo>
                                  <a:lnTo>
                                    <a:pt x="1133" y="1150"/>
                                  </a:lnTo>
                                  <a:lnTo>
                                    <a:pt x="1129" y="1154"/>
                                  </a:lnTo>
                                  <a:lnTo>
                                    <a:pt x="1129" y="1163"/>
                                  </a:lnTo>
                                  <a:lnTo>
                                    <a:pt x="1129" y="1163"/>
                                  </a:lnTo>
                                  <a:lnTo>
                                    <a:pt x="1133" y="1163"/>
                                  </a:lnTo>
                                  <a:lnTo>
                                    <a:pt x="1137" y="1163"/>
                                  </a:lnTo>
                                  <a:lnTo>
                                    <a:pt x="1137" y="1163"/>
                                  </a:lnTo>
                                  <a:lnTo>
                                    <a:pt x="1146" y="1163"/>
                                  </a:lnTo>
                                  <a:lnTo>
                                    <a:pt x="1150" y="1167"/>
                                  </a:lnTo>
                                  <a:lnTo>
                                    <a:pt x="1155" y="1167"/>
                                  </a:lnTo>
                                  <a:lnTo>
                                    <a:pt x="1150" y="1167"/>
                                  </a:lnTo>
                                  <a:lnTo>
                                    <a:pt x="1150" y="1167"/>
                                  </a:lnTo>
                                  <a:lnTo>
                                    <a:pt x="1142" y="1172"/>
                                  </a:lnTo>
                                  <a:lnTo>
                                    <a:pt x="1137" y="1167"/>
                                  </a:lnTo>
                                  <a:lnTo>
                                    <a:pt x="1133" y="1167"/>
                                  </a:lnTo>
                                  <a:lnTo>
                                    <a:pt x="1124" y="1167"/>
                                  </a:lnTo>
                                  <a:lnTo>
                                    <a:pt x="1124" y="1172"/>
                                  </a:lnTo>
                                  <a:lnTo>
                                    <a:pt x="1107" y="1189"/>
                                  </a:lnTo>
                                  <a:lnTo>
                                    <a:pt x="1107" y="1198"/>
                                  </a:lnTo>
                                  <a:lnTo>
                                    <a:pt x="1107" y="1202"/>
                                  </a:lnTo>
                                  <a:lnTo>
                                    <a:pt x="1103" y="1202"/>
                                  </a:lnTo>
                                  <a:lnTo>
                                    <a:pt x="1098" y="1206"/>
                                  </a:lnTo>
                                  <a:lnTo>
                                    <a:pt x="1094" y="1215"/>
                                  </a:lnTo>
                                  <a:lnTo>
                                    <a:pt x="1038" y="1284"/>
                                  </a:lnTo>
                                  <a:lnTo>
                                    <a:pt x="1038" y="1284"/>
                                  </a:lnTo>
                                  <a:lnTo>
                                    <a:pt x="1038" y="1284"/>
                                  </a:lnTo>
                                  <a:lnTo>
                                    <a:pt x="1038" y="1284"/>
                                  </a:lnTo>
                                  <a:lnTo>
                                    <a:pt x="1038" y="1284"/>
                                  </a:lnTo>
                                  <a:lnTo>
                                    <a:pt x="1042" y="1284"/>
                                  </a:lnTo>
                                  <a:lnTo>
                                    <a:pt x="1042" y="1289"/>
                                  </a:lnTo>
                                  <a:lnTo>
                                    <a:pt x="1038" y="1289"/>
                                  </a:lnTo>
                                  <a:lnTo>
                                    <a:pt x="1029" y="1297"/>
                                  </a:lnTo>
                                  <a:lnTo>
                                    <a:pt x="1029" y="1297"/>
                                  </a:lnTo>
                                  <a:lnTo>
                                    <a:pt x="1025" y="1302"/>
                                  </a:lnTo>
                                  <a:lnTo>
                                    <a:pt x="1029" y="1297"/>
                                  </a:lnTo>
                                  <a:lnTo>
                                    <a:pt x="1029" y="1302"/>
                                  </a:lnTo>
                                  <a:lnTo>
                                    <a:pt x="1029" y="1302"/>
                                  </a:lnTo>
                                  <a:lnTo>
                                    <a:pt x="1029" y="1306"/>
                                  </a:lnTo>
                                  <a:lnTo>
                                    <a:pt x="1020" y="1306"/>
                                  </a:lnTo>
                                  <a:lnTo>
                                    <a:pt x="1020" y="1310"/>
                                  </a:lnTo>
                                  <a:lnTo>
                                    <a:pt x="1020" y="1306"/>
                                  </a:lnTo>
                                  <a:lnTo>
                                    <a:pt x="1016" y="1306"/>
                                  </a:lnTo>
                                  <a:lnTo>
                                    <a:pt x="1016" y="1310"/>
                                  </a:lnTo>
                                  <a:lnTo>
                                    <a:pt x="1012" y="1310"/>
                                  </a:lnTo>
                                  <a:lnTo>
                                    <a:pt x="1012" y="1315"/>
                                  </a:lnTo>
                                  <a:lnTo>
                                    <a:pt x="1003" y="1323"/>
                                  </a:lnTo>
                                  <a:lnTo>
                                    <a:pt x="999" y="1332"/>
                                  </a:lnTo>
                                  <a:lnTo>
                                    <a:pt x="994" y="1345"/>
                                  </a:lnTo>
                                  <a:lnTo>
                                    <a:pt x="986" y="1354"/>
                                  </a:lnTo>
                                  <a:lnTo>
                                    <a:pt x="986" y="1362"/>
                                  </a:lnTo>
                                  <a:lnTo>
                                    <a:pt x="981" y="1367"/>
                                  </a:lnTo>
                                  <a:lnTo>
                                    <a:pt x="986" y="1371"/>
                                  </a:lnTo>
                                  <a:lnTo>
                                    <a:pt x="981" y="1375"/>
                                  </a:lnTo>
                                  <a:lnTo>
                                    <a:pt x="981" y="1380"/>
                                  </a:lnTo>
                                  <a:lnTo>
                                    <a:pt x="977" y="1389"/>
                                  </a:lnTo>
                                  <a:lnTo>
                                    <a:pt x="977" y="1389"/>
                                  </a:lnTo>
                                  <a:lnTo>
                                    <a:pt x="977" y="1397"/>
                                  </a:lnTo>
                                  <a:lnTo>
                                    <a:pt x="960" y="1415"/>
                                  </a:lnTo>
                                  <a:lnTo>
                                    <a:pt x="960" y="1423"/>
                                  </a:lnTo>
                                  <a:lnTo>
                                    <a:pt x="955" y="1428"/>
                                  </a:lnTo>
                                  <a:lnTo>
                                    <a:pt x="955" y="1428"/>
                                  </a:lnTo>
                                  <a:lnTo>
                                    <a:pt x="951" y="1432"/>
                                  </a:lnTo>
                                  <a:lnTo>
                                    <a:pt x="955" y="1428"/>
                                  </a:lnTo>
                                  <a:lnTo>
                                    <a:pt x="946" y="1432"/>
                                  </a:lnTo>
                                  <a:lnTo>
                                    <a:pt x="933" y="1449"/>
                                  </a:lnTo>
                                  <a:lnTo>
                                    <a:pt x="933" y="1458"/>
                                  </a:lnTo>
                                  <a:lnTo>
                                    <a:pt x="933" y="1458"/>
                                  </a:lnTo>
                                  <a:lnTo>
                                    <a:pt x="938" y="1471"/>
                                  </a:lnTo>
                                  <a:lnTo>
                                    <a:pt x="938" y="1475"/>
                                  </a:lnTo>
                                  <a:lnTo>
                                    <a:pt x="938" y="1475"/>
                                  </a:lnTo>
                                  <a:lnTo>
                                    <a:pt x="933" y="1497"/>
                                  </a:lnTo>
                                  <a:lnTo>
                                    <a:pt x="925" y="1510"/>
                                  </a:lnTo>
                                  <a:lnTo>
                                    <a:pt x="925" y="1519"/>
                                  </a:lnTo>
                                  <a:lnTo>
                                    <a:pt x="925" y="1527"/>
                                  </a:lnTo>
                                  <a:lnTo>
                                    <a:pt x="929" y="1536"/>
                                  </a:lnTo>
                                  <a:lnTo>
                                    <a:pt x="929" y="1545"/>
                                  </a:lnTo>
                                  <a:lnTo>
                                    <a:pt x="933" y="1553"/>
                                  </a:lnTo>
                                  <a:lnTo>
                                    <a:pt x="933" y="1553"/>
                                  </a:lnTo>
                                  <a:lnTo>
                                    <a:pt x="933" y="1558"/>
                                  </a:lnTo>
                                  <a:lnTo>
                                    <a:pt x="933" y="1562"/>
                                  </a:lnTo>
                                  <a:lnTo>
                                    <a:pt x="933" y="1566"/>
                                  </a:lnTo>
                                  <a:lnTo>
                                    <a:pt x="933" y="1562"/>
                                  </a:lnTo>
                                  <a:lnTo>
                                    <a:pt x="933" y="1562"/>
                                  </a:lnTo>
                                  <a:lnTo>
                                    <a:pt x="929" y="1562"/>
                                  </a:lnTo>
                                  <a:lnTo>
                                    <a:pt x="925" y="1571"/>
                                  </a:lnTo>
                                  <a:lnTo>
                                    <a:pt x="929" y="1566"/>
                                  </a:lnTo>
                                  <a:lnTo>
                                    <a:pt x="933" y="1571"/>
                                  </a:lnTo>
                                  <a:lnTo>
                                    <a:pt x="938" y="1571"/>
                                  </a:lnTo>
                                  <a:lnTo>
                                    <a:pt x="942" y="1575"/>
                                  </a:lnTo>
                                  <a:lnTo>
                                    <a:pt x="946" y="1571"/>
                                  </a:lnTo>
                                  <a:lnTo>
                                    <a:pt x="951" y="1566"/>
                                  </a:lnTo>
                                  <a:lnTo>
                                    <a:pt x="951" y="1562"/>
                                  </a:lnTo>
                                  <a:lnTo>
                                    <a:pt x="951" y="1562"/>
                                  </a:lnTo>
                                  <a:lnTo>
                                    <a:pt x="955" y="1562"/>
                                  </a:lnTo>
                                  <a:lnTo>
                                    <a:pt x="960" y="1566"/>
                                  </a:lnTo>
                                  <a:lnTo>
                                    <a:pt x="960" y="1566"/>
                                  </a:lnTo>
                                  <a:lnTo>
                                    <a:pt x="951" y="1571"/>
                                  </a:lnTo>
                                  <a:lnTo>
                                    <a:pt x="951" y="1571"/>
                                  </a:lnTo>
                                  <a:lnTo>
                                    <a:pt x="951" y="1579"/>
                                  </a:lnTo>
                                  <a:lnTo>
                                    <a:pt x="951" y="1597"/>
                                  </a:lnTo>
                                  <a:lnTo>
                                    <a:pt x="942" y="1588"/>
                                  </a:lnTo>
                                  <a:lnTo>
                                    <a:pt x="942" y="1588"/>
                                  </a:lnTo>
                                  <a:lnTo>
                                    <a:pt x="942" y="1579"/>
                                  </a:lnTo>
                                  <a:lnTo>
                                    <a:pt x="942" y="1579"/>
                                  </a:lnTo>
                                  <a:lnTo>
                                    <a:pt x="938" y="1588"/>
                                  </a:lnTo>
                                  <a:lnTo>
                                    <a:pt x="933" y="1597"/>
                                  </a:lnTo>
                                  <a:lnTo>
                                    <a:pt x="933" y="1597"/>
                                  </a:lnTo>
                                  <a:lnTo>
                                    <a:pt x="933" y="1601"/>
                                  </a:lnTo>
                                  <a:lnTo>
                                    <a:pt x="933" y="1605"/>
                                  </a:lnTo>
                                  <a:lnTo>
                                    <a:pt x="933" y="1614"/>
                                  </a:lnTo>
                                  <a:lnTo>
                                    <a:pt x="938" y="1618"/>
                                  </a:lnTo>
                                  <a:lnTo>
                                    <a:pt x="942" y="1618"/>
                                  </a:lnTo>
                                  <a:lnTo>
                                    <a:pt x="946" y="1623"/>
                                  </a:lnTo>
                                  <a:lnTo>
                                    <a:pt x="946" y="1623"/>
                                  </a:lnTo>
                                  <a:lnTo>
                                    <a:pt x="946" y="1627"/>
                                  </a:lnTo>
                                  <a:lnTo>
                                    <a:pt x="942" y="1631"/>
                                  </a:lnTo>
                                  <a:lnTo>
                                    <a:pt x="938" y="1636"/>
                                  </a:lnTo>
                                  <a:lnTo>
                                    <a:pt x="938" y="1640"/>
                                  </a:lnTo>
                                  <a:lnTo>
                                    <a:pt x="933" y="1644"/>
                                  </a:lnTo>
                                  <a:lnTo>
                                    <a:pt x="933" y="1649"/>
                                  </a:lnTo>
                                  <a:lnTo>
                                    <a:pt x="933" y="1653"/>
                                  </a:lnTo>
                                  <a:lnTo>
                                    <a:pt x="933" y="1657"/>
                                  </a:lnTo>
                                  <a:lnTo>
                                    <a:pt x="942" y="1670"/>
                                  </a:lnTo>
                                  <a:lnTo>
                                    <a:pt x="942" y="1679"/>
                                  </a:lnTo>
                                  <a:lnTo>
                                    <a:pt x="942" y="1683"/>
                                  </a:lnTo>
                                  <a:lnTo>
                                    <a:pt x="951" y="1692"/>
                                  </a:lnTo>
                                  <a:lnTo>
                                    <a:pt x="951" y="1696"/>
                                  </a:lnTo>
                                  <a:lnTo>
                                    <a:pt x="951" y="1701"/>
                                  </a:lnTo>
                                  <a:lnTo>
                                    <a:pt x="951" y="1705"/>
                                  </a:lnTo>
                                  <a:lnTo>
                                    <a:pt x="951" y="1709"/>
                                  </a:lnTo>
                                  <a:lnTo>
                                    <a:pt x="951" y="1709"/>
                                  </a:lnTo>
                                  <a:lnTo>
                                    <a:pt x="955" y="1714"/>
                                  </a:lnTo>
                                  <a:lnTo>
                                    <a:pt x="951" y="1718"/>
                                  </a:lnTo>
                                  <a:lnTo>
                                    <a:pt x="951" y="1727"/>
                                  </a:lnTo>
                                  <a:lnTo>
                                    <a:pt x="942" y="1736"/>
                                  </a:lnTo>
                                  <a:lnTo>
                                    <a:pt x="942" y="1736"/>
                                  </a:lnTo>
                                  <a:lnTo>
                                    <a:pt x="946" y="1740"/>
                                  </a:lnTo>
                                  <a:lnTo>
                                    <a:pt x="951" y="1744"/>
                                  </a:lnTo>
                                  <a:lnTo>
                                    <a:pt x="951" y="1744"/>
                                  </a:lnTo>
                                  <a:lnTo>
                                    <a:pt x="960" y="1744"/>
                                  </a:lnTo>
                                  <a:lnTo>
                                    <a:pt x="968" y="1744"/>
                                  </a:lnTo>
                                  <a:lnTo>
                                    <a:pt x="981" y="1744"/>
                                  </a:lnTo>
                                  <a:lnTo>
                                    <a:pt x="986" y="1749"/>
                                  </a:lnTo>
                                  <a:lnTo>
                                    <a:pt x="999" y="1762"/>
                                  </a:lnTo>
                                  <a:lnTo>
                                    <a:pt x="1003" y="1762"/>
                                  </a:lnTo>
                                  <a:lnTo>
                                    <a:pt x="1012" y="1762"/>
                                  </a:lnTo>
                                  <a:lnTo>
                                    <a:pt x="1016" y="1762"/>
                                  </a:lnTo>
                                  <a:lnTo>
                                    <a:pt x="1016" y="1766"/>
                                  </a:lnTo>
                                  <a:lnTo>
                                    <a:pt x="1020" y="1766"/>
                                  </a:lnTo>
                                  <a:lnTo>
                                    <a:pt x="1020" y="1770"/>
                                  </a:lnTo>
                                  <a:lnTo>
                                    <a:pt x="1016" y="1775"/>
                                  </a:lnTo>
                                  <a:lnTo>
                                    <a:pt x="1016" y="1779"/>
                                  </a:lnTo>
                                  <a:lnTo>
                                    <a:pt x="1020" y="1779"/>
                                  </a:lnTo>
                                  <a:lnTo>
                                    <a:pt x="1020" y="1779"/>
                                  </a:lnTo>
                                  <a:lnTo>
                                    <a:pt x="1025" y="1779"/>
                                  </a:lnTo>
                                  <a:lnTo>
                                    <a:pt x="1029" y="1779"/>
                                  </a:lnTo>
                                  <a:lnTo>
                                    <a:pt x="1029" y="1779"/>
                                  </a:lnTo>
                                  <a:lnTo>
                                    <a:pt x="1046" y="1796"/>
                                  </a:lnTo>
                                  <a:lnTo>
                                    <a:pt x="1046" y="1796"/>
                                  </a:lnTo>
                                  <a:lnTo>
                                    <a:pt x="1046" y="1805"/>
                                  </a:lnTo>
                                  <a:lnTo>
                                    <a:pt x="1051" y="1809"/>
                                  </a:lnTo>
                                  <a:lnTo>
                                    <a:pt x="1051" y="1809"/>
                                  </a:lnTo>
                                  <a:lnTo>
                                    <a:pt x="1051" y="1809"/>
                                  </a:lnTo>
                                  <a:lnTo>
                                    <a:pt x="1046" y="1822"/>
                                  </a:lnTo>
                                  <a:lnTo>
                                    <a:pt x="1046" y="1840"/>
                                  </a:lnTo>
                                  <a:lnTo>
                                    <a:pt x="1046" y="1840"/>
                                  </a:lnTo>
                                  <a:lnTo>
                                    <a:pt x="1051" y="1844"/>
                                  </a:lnTo>
                                  <a:lnTo>
                                    <a:pt x="1046" y="1844"/>
                                  </a:lnTo>
                                  <a:lnTo>
                                    <a:pt x="1046" y="1848"/>
                                  </a:lnTo>
                                  <a:lnTo>
                                    <a:pt x="1051" y="1853"/>
                                  </a:lnTo>
                                  <a:lnTo>
                                    <a:pt x="1051" y="1853"/>
                                  </a:lnTo>
                                  <a:lnTo>
                                    <a:pt x="1046" y="1861"/>
                                  </a:lnTo>
                                  <a:lnTo>
                                    <a:pt x="1051" y="1866"/>
                                  </a:lnTo>
                                  <a:lnTo>
                                    <a:pt x="1055" y="1870"/>
                                  </a:lnTo>
                                  <a:lnTo>
                                    <a:pt x="1055" y="1874"/>
                                  </a:lnTo>
                                  <a:lnTo>
                                    <a:pt x="1046" y="1883"/>
                                  </a:lnTo>
                                  <a:lnTo>
                                    <a:pt x="1046" y="1887"/>
                                  </a:lnTo>
                                  <a:lnTo>
                                    <a:pt x="1055" y="1896"/>
                                  </a:lnTo>
                                  <a:lnTo>
                                    <a:pt x="1055" y="1905"/>
                                  </a:lnTo>
                                  <a:lnTo>
                                    <a:pt x="1055" y="1905"/>
                                  </a:lnTo>
                                  <a:lnTo>
                                    <a:pt x="1055" y="1909"/>
                                  </a:lnTo>
                                  <a:lnTo>
                                    <a:pt x="1055" y="1909"/>
                                  </a:lnTo>
                                  <a:lnTo>
                                    <a:pt x="1055" y="1918"/>
                                  </a:lnTo>
                                  <a:lnTo>
                                    <a:pt x="1055" y="1922"/>
                                  </a:lnTo>
                                  <a:lnTo>
                                    <a:pt x="1055" y="1926"/>
                                  </a:lnTo>
                                  <a:lnTo>
                                    <a:pt x="1055" y="1931"/>
                                  </a:lnTo>
                                  <a:lnTo>
                                    <a:pt x="1055" y="1935"/>
                                  </a:lnTo>
                                  <a:lnTo>
                                    <a:pt x="1055" y="1944"/>
                                  </a:lnTo>
                                  <a:lnTo>
                                    <a:pt x="1059" y="1944"/>
                                  </a:lnTo>
                                  <a:lnTo>
                                    <a:pt x="1059" y="1944"/>
                                  </a:lnTo>
                                  <a:lnTo>
                                    <a:pt x="1055" y="1944"/>
                                  </a:lnTo>
                                  <a:lnTo>
                                    <a:pt x="1059" y="1948"/>
                                  </a:lnTo>
                                  <a:lnTo>
                                    <a:pt x="1059" y="1948"/>
                                  </a:lnTo>
                                  <a:lnTo>
                                    <a:pt x="1059" y="1952"/>
                                  </a:lnTo>
                                  <a:lnTo>
                                    <a:pt x="1059" y="1952"/>
                                  </a:lnTo>
                                  <a:lnTo>
                                    <a:pt x="1055" y="1957"/>
                                  </a:lnTo>
                                  <a:lnTo>
                                    <a:pt x="1055" y="1965"/>
                                  </a:lnTo>
                                  <a:lnTo>
                                    <a:pt x="1059" y="1974"/>
                                  </a:lnTo>
                                  <a:lnTo>
                                    <a:pt x="1064" y="1983"/>
                                  </a:lnTo>
                                  <a:lnTo>
                                    <a:pt x="1085" y="2000"/>
                                  </a:lnTo>
                                  <a:lnTo>
                                    <a:pt x="1094" y="2013"/>
                                  </a:lnTo>
                                  <a:lnTo>
                                    <a:pt x="1103" y="2035"/>
                                  </a:lnTo>
                                  <a:lnTo>
                                    <a:pt x="1103" y="2039"/>
                                  </a:lnTo>
                                  <a:lnTo>
                                    <a:pt x="1103" y="2039"/>
                                  </a:lnTo>
                                  <a:lnTo>
                                    <a:pt x="1103" y="2048"/>
                                  </a:lnTo>
                                  <a:lnTo>
                                    <a:pt x="1098" y="2048"/>
                                  </a:lnTo>
                                  <a:lnTo>
                                    <a:pt x="1090" y="2065"/>
                                  </a:lnTo>
                                  <a:lnTo>
                                    <a:pt x="1094" y="2065"/>
                                  </a:lnTo>
                                  <a:lnTo>
                                    <a:pt x="1094" y="2065"/>
                                  </a:lnTo>
                                  <a:lnTo>
                                    <a:pt x="1094" y="2070"/>
                                  </a:lnTo>
                                  <a:lnTo>
                                    <a:pt x="1090" y="2074"/>
                                  </a:lnTo>
                                  <a:lnTo>
                                    <a:pt x="1094" y="2074"/>
                                  </a:lnTo>
                                  <a:lnTo>
                                    <a:pt x="1094" y="2074"/>
                                  </a:lnTo>
                                  <a:lnTo>
                                    <a:pt x="1094" y="2074"/>
                                  </a:lnTo>
                                  <a:lnTo>
                                    <a:pt x="1098" y="2074"/>
                                  </a:lnTo>
                                  <a:lnTo>
                                    <a:pt x="1098" y="2074"/>
                                  </a:lnTo>
                                  <a:lnTo>
                                    <a:pt x="1098" y="2065"/>
                                  </a:lnTo>
                                  <a:lnTo>
                                    <a:pt x="1098" y="2065"/>
                                  </a:lnTo>
                                  <a:lnTo>
                                    <a:pt x="1103" y="2070"/>
                                  </a:lnTo>
                                  <a:lnTo>
                                    <a:pt x="1103" y="2078"/>
                                  </a:lnTo>
                                  <a:lnTo>
                                    <a:pt x="1098" y="2083"/>
                                  </a:lnTo>
                                  <a:lnTo>
                                    <a:pt x="1098" y="2083"/>
                                  </a:lnTo>
                                  <a:lnTo>
                                    <a:pt x="1098" y="2083"/>
                                  </a:lnTo>
                                  <a:lnTo>
                                    <a:pt x="1098" y="2083"/>
                                  </a:lnTo>
                                  <a:lnTo>
                                    <a:pt x="1094" y="2078"/>
                                  </a:lnTo>
                                  <a:lnTo>
                                    <a:pt x="1094" y="2078"/>
                                  </a:lnTo>
                                  <a:lnTo>
                                    <a:pt x="1090" y="2074"/>
                                  </a:lnTo>
                                  <a:lnTo>
                                    <a:pt x="1085" y="2074"/>
                                  </a:lnTo>
                                  <a:lnTo>
                                    <a:pt x="1085" y="2074"/>
                                  </a:lnTo>
                                  <a:lnTo>
                                    <a:pt x="1085" y="2070"/>
                                  </a:lnTo>
                                  <a:lnTo>
                                    <a:pt x="1077" y="2074"/>
                                  </a:lnTo>
                                  <a:lnTo>
                                    <a:pt x="1068" y="2074"/>
                                  </a:lnTo>
                                  <a:lnTo>
                                    <a:pt x="1068" y="2074"/>
                                  </a:lnTo>
                                  <a:lnTo>
                                    <a:pt x="1055" y="2070"/>
                                  </a:lnTo>
                                  <a:lnTo>
                                    <a:pt x="1055" y="2074"/>
                                  </a:lnTo>
                                  <a:lnTo>
                                    <a:pt x="1055" y="2078"/>
                                  </a:lnTo>
                                  <a:lnTo>
                                    <a:pt x="1068" y="2087"/>
                                  </a:lnTo>
                                  <a:lnTo>
                                    <a:pt x="1072" y="2091"/>
                                  </a:lnTo>
                                  <a:lnTo>
                                    <a:pt x="1072" y="2100"/>
                                  </a:lnTo>
                                  <a:lnTo>
                                    <a:pt x="1072" y="2100"/>
                                  </a:lnTo>
                                  <a:lnTo>
                                    <a:pt x="1077" y="2100"/>
                                  </a:lnTo>
                                  <a:lnTo>
                                    <a:pt x="1081" y="2104"/>
                                  </a:lnTo>
                                  <a:lnTo>
                                    <a:pt x="1085" y="2109"/>
                                  </a:lnTo>
                                  <a:lnTo>
                                    <a:pt x="1090" y="2113"/>
                                  </a:lnTo>
                                  <a:lnTo>
                                    <a:pt x="1098" y="2117"/>
                                  </a:lnTo>
                                  <a:lnTo>
                                    <a:pt x="1098" y="2122"/>
                                  </a:lnTo>
                                  <a:lnTo>
                                    <a:pt x="1098" y="2126"/>
                                  </a:lnTo>
                                  <a:lnTo>
                                    <a:pt x="1103" y="2126"/>
                                  </a:lnTo>
                                  <a:lnTo>
                                    <a:pt x="1107" y="2122"/>
                                  </a:lnTo>
                                  <a:lnTo>
                                    <a:pt x="1107" y="2122"/>
                                  </a:lnTo>
                                  <a:lnTo>
                                    <a:pt x="1116" y="2122"/>
                                  </a:lnTo>
                                  <a:lnTo>
                                    <a:pt x="1120" y="2113"/>
                                  </a:lnTo>
                                  <a:lnTo>
                                    <a:pt x="1120" y="2117"/>
                                  </a:lnTo>
                                  <a:lnTo>
                                    <a:pt x="1120" y="2122"/>
                                  </a:lnTo>
                                  <a:lnTo>
                                    <a:pt x="1120" y="2126"/>
                                  </a:lnTo>
                                  <a:lnTo>
                                    <a:pt x="1124" y="2135"/>
                                  </a:lnTo>
                                  <a:lnTo>
                                    <a:pt x="1133" y="2139"/>
                                  </a:lnTo>
                                  <a:lnTo>
                                    <a:pt x="1142" y="2148"/>
                                  </a:lnTo>
                                  <a:lnTo>
                                    <a:pt x="1146" y="2156"/>
                                  </a:lnTo>
                                  <a:lnTo>
                                    <a:pt x="1150" y="2161"/>
                                  </a:lnTo>
                                  <a:lnTo>
                                    <a:pt x="1150" y="2169"/>
                                  </a:lnTo>
                                  <a:lnTo>
                                    <a:pt x="1150" y="2174"/>
                                  </a:lnTo>
                                  <a:lnTo>
                                    <a:pt x="1150" y="2178"/>
                                  </a:lnTo>
                                  <a:lnTo>
                                    <a:pt x="1146" y="2187"/>
                                  </a:lnTo>
                                  <a:lnTo>
                                    <a:pt x="1142" y="2195"/>
                                  </a:lnTo>
                                  <a:lnTo>
                                    <a:pt x="1142" y="2200"/>
                                  </a:lnTo>
                                  <a:lnTo>
                                    <a:pt x="1142" y="2200"/>
                                  </a:lnTo>
                                  <a:lnTo>
                                    <a:pt x="1142" y="2200"/>
                                  </a:lnTo>
                                  <a:lnTo>
                                    <a:pt x="1137" y="2208"/>
                                  </a:lnTo>
                                  <a:lnTo>
                                    <a:pt x="1137" y="2208"/>
                                  </a:lnTo>
                                  <a:lnTo>
                                    <a:pt x="1133" y="2208"/>
                                  </a:lnTo>
                                  <a:lnTo>
                                    <a:pt x="1133" y="2213"/>
                                  </a:lnTo>
                                  <a:lnTo>
                                    <a:pt x="1133" y="2217"/>
                                  </a:lnTo>
                                  <a:lnTo>
                                    <a:pt x="1133" y="2221"/>
                                  </a:lnTo>
                                  <a:lnTo>
                                    <a:pt x="1133" y="2221"/>
                                  </a:lnTo>
                                  <a:lnTo>
                                    <a:pt x="1133" y="2221"/>
                                  </a:lnTo>
                                  <a:lnTo>
                                    <a:pt x="1133" y="2221"/>
                                  </a:lnTo>
                                  <a:lnTo>
                                    <a:pt x="1133" y="2221"/>
                                  </a:lnTo>
                                  <a:lnTo>
                                    <a:pt x="1137" y="2221"/>
                                  </a:lnTo>
                                  <a:lnTo>
                                    <a:pt x="1137" y="2217"/>
                                  </a:lnTo>
                                  <a:lnTo>
                                    <a:pt x="1142" y="2213"/>
                                  </a:lnTo>
                                  <a:lnTo>
                                    <a:pt x="1142" y="2213"/>
                                  </a:lnTo>
                                  <a:lnTo>
                                    <a:pt x="1142" y="2217"/>
                                  </a:lnTo>
                                  <a:lnTo>
                                    <a:pt x="1159" y="2239"/>
                                  </a:lnTo>
                                  <a:lnTo>
                                    <a:pt x="1181" y="2256"/>
                                  </a:lnTo>
                                  <a:lnTo>
                                    <a:pt x="1194" y="2273"/>
                                  </a:lnTo>
                                  <a:lnTo>
                                    <a:pt x="1203" y="2282"/>
                                  </a:lnTo>
                                  <a:lnTo>
                                    <a:pt x="1207" y="2286"/>
                                  </a:lnTo>
                                  <a:lnTo>
                                    <a:pt x="1207" y="2295"/>
                                  </a:lnTo>
                                  <a:lnTo>
                                    <a:pt x="1207" y="2308"/>
                                  </a:lnTo>
                                  <a:lnTo>
                                    <a:pt x="1207" y="2308"/>
                                  </a:lnTo>
                                  <a:lnTo>
                                    <a:pt x="1211" y="2312"/>
                                  </a:lnTo>
                                  <a:lnTo>
                                    <a:pt x="1211" y="2312"/>
                                  </a:lnTo>
                                  <a:lnTo>
                                    <a:pt x="1216" y="2312"/>
                                  </a:lnTo>
                                  <a:lnTo>
                                    <a:pt x="1224" y="2308"/>
                                  </a:lnTo>
                                  <a:lnTo>
                                    <a:pt x="1237" y="2299"/>
                                  </a:lnTo>
                                  <a:lnTo>
                                    <a:pt x="1237" y="2291"/>
                                  </a:lnTo>
                                  <a:lnTo>
                                    <a:pt x="1237" y="2291"/>
                                  </a:lnTo>
                                  <a:lnTo>
                                    <a:pt x="1237" y="2286"/>
                                  </a:lnTo>
                                  <a:lnTo>
                                    <a:pt x="1229" y="2278"/>
                                  </a:lnTo>
                                  <a:lnTo>
                                    <a:pt x="1229" y="2273"/>
                                  </a:lnTo>
                                  <a:lnTo>
                                    <a:pt x="1229" y="2265"/>
                                  </a:lnTo>
                                  <a:lnTo>
                                    <a:pt x="1229" y="2260"/>
                                  </a:lnTo>
                                  <a:lnTo>
                                    <a:pt x="1229" y="2256"/>
                                  </a:lnTo>
                                  <a:lnTo>
                                    <a:pt x="1224" y="2256"/>
                                  </a:lnTo>
                                  <a:lnTo>
                                    <a:pt x="1220" y="2252"/>
                                  </a:lnTo>
                                  <a:lnTo>
                                    <a:pt x="1211" y="2243"/>
                                  </a:lnTo>
                                  <a:lnTo>
                                    <a:pt x="1207" y="2247"/>
                                  </a:lnTo>
                                  <a:lnTo>
                                    <a:pt x="1207" y="2247"/>
                                  </a:lnTo>
                                  <a:lnTo>
                                    <a:pt x="1207" y="2252"/>
                                  </a:lnTo>
                                  <a:lnTo>
                                    <a:pt x="1198" y="2247"/>
                                  </a:lnTo>
                                  <a:lnTo>
                                    <a:pt x="1198" y="2243"/>
                                  </a:lnTo>
                                  <a:lnTo>
                                    <a:pt x="1194" y="2239"/>
                                  </a:lnTo>
                                  <a:lnTo>
                                    <a:pt x="1194" y="2230"/>
                                  </a:lnTo>
                                  <a:lnTo>
                                    <a:pt x="1198" y="2221"/>
                                  </a:lnTo>
                                  <a:lnTo>
                                    <a:pt x="1198" y="2217"/>
                                  </a:lnTo>
                                  <a:lnTo>
                                    <a:pt x="1198" y="2213"/>
                                  </a:lnTo>
                                  <a:lnTo>
                                    <a:pt x="1194" y="2204"/>
                                  </a:lnTo>
                                  <a:lnTo>
                                    <a:pt x="1194" y="2204"/>
                                  </a:lnTo>
                                  <a:lnTo>
                                    <a:pt x="1194" y="2195"/>
                                  </a:lnTo>
                                  <a:lnTo>
                                    <a:pt x="1194" y="2195"/>
                                  </a:lnTo>
                                  <a:lnTo>
                                    <a:pt x="1194" y="2182"/>
                                  </a:lnTo>
                                  <a:lnTo>
                                    <a:pt x="1194" y="2182"/>
                                  </a:lnTo>
                                  <a:lnTo>
                                    <a:pt x="1189" y="2178"/>
                                  </a:lnTo>
                                  <a:lnTo>
                                    <a:pt x="1189" y="2174"/>
                                  </a:lnTo>
                                  <a:lnTo>
                                    <a:pt x="1185" y="2135"/>
                                  </a:lnTo>
                                  <a:lnTo>
                                    <a:pt x="1181" y="2122"/>
                                  </a:lnTo>
                                  <a:lnTo>
                                    <a:pt x="1176" y="2117"/>
                                  </a:lnTo>
                                  <a:lnTo>
                                    <a:pt x="1176" y="2117"/>
                                  </a:lnTo>
                                  <a:lnTo>
                                    <a:pt x="1176" y="2126"/>
                                  </a:lnTo>
                                  <a:lnTo>
                                    <a:pt x="1176" y="2126"/>
                                  </a:lnTo>
                                  <a:lnTo>
                                    <a:pt x="1176" y="2130"/>
                                  </a:lnTo>
                                  <a:lnTo>
                                    <a:pt x="1176" y="2130"/>
                                  </a:lnTo>
                                  <a:lnTo>
                                    <a:pt x="1176" y="2135"/>
                                  </a:lnTo>
                                  <a:lnTo>
                                    <a:pt x="1172" y="2126"/>
                                  </a:lnTo>
                                  <a:lnTo>
                                    <a:pt x="1172" y="2117"/>
                                  </a:lnTo>
                                  <a:lnTo>
                                    <a:pt x="1172" y="2113"/>
                                  </a:lnTo>
                                  <a:lnTo>
                                    <a:pt x="1172" y="2113"/>
                                  </a:lnTo>
                                  <a:lnTo>
                                    <a:pt x="1172" y="2109"/>
                                  </a:lnTo>
                                  <a:lnTo>
                                    <a:pt x="1176" y="2109"/>
                                  </a:lnTo>
                                  <a:lnTo>
                                    <a:pt x="1168" y="2100"/>
                                  </a:lnTo>
                                  <a:lnTo>
                                    <a:pt x="1168" y="2091"/>
                                  </a:lnTo>
                                  <a:lnTo>
                                    <a:pt x="1155" y="2078"/>
                                  </a:lnTo>
                                  <a:lnTo>
                                    <a:pt x="1150" y="2070"/>
                                  </a:lnTo>
                                  <a:lnTo>
                                    <a:pt x="1150" y="2061"/>
                                  </a:lnTo>
                                  <a:lnTo>
                                    <a:pt x="1150" y="2048"/>
                                  </a:lnTo>
                                  <a:lnTo>
                                    <a:pt x="1150" y="2048"/>
                                  </a:lnTo>
                                  <a:lnTo>
                                    <a:pt x="1155" y="2044"/>
                                  </a:lnTo>
                                  <a:lnTo>
                                    <a:pt x="1155" y="2039"/>
                                  </a:lnTo>
                                  <a:lnTo>
                                    <a:pt x="1150" y="2039"/>
                                  </a:lnTo>
                                  <a:lnTo>
                                    <a:pt x="1150" y="2039"/>
                                  </a:lnTo>
                                  <a:lnTo>
                                    <a:pt x="1142" y="2017"/>
                                  </a:lnTo>
                                  <a:lnTo>
                                    <a:pt x="1142" y="2013"/>
                                  </a:lnTo>
                                  <a:lnTo>
                                    <a:pt x="1133" y="2017"/>
                                  </a:lnTo>
                                  <a:lnTo>
                                    <a:pt x="1133" y="2004"/>
                                  </a:lnTo>
                                  <a:lnTo>
                                    <a:pt x="1133" y="1996"/>
                                  </a:lnTo>
                                  <a:lnTo>
                                    <a:pt x="1124" y="1978"/>
                                  </a:lnTo>
                                  <a:lnTo>
                                    <a:pt x="1116" y="1970"/>
                                  </a:lnTo>
                                  <a:lnTo>
                                    <a:pt x="1107" y="1961"/>
                                  </a:lnTo>
                                  <a:lnTo>
                                    <a:pt x="1107" y="1952"/>
                                  </a:lnTo>
                                  <a:lnTo>
                                    <a:pt x="1107" y="1948"/>
                                  </a:lnTo>
                                  <a:lnTo>
                                    <a:pt x="1111" y="1944"/>
                                  </a:lnTo>
                                  <a:lnTo>
                                    <a:pt x="1116" y="1922"/>
                                  </a:lnTo>
                                  <a:lnTo>
                                    <a:pt x="1116" y="1909"/>
                                  </a:lnTo>
                                  <a:lnTo>
                                    <a:pt x="1116" y="1900"/>
                                  </a:lnTo>
                                  <a:lnTo>
                                    <a:pt x="1116" y="1900"/>
                                  </a:lnTo>
                                  <a:lnTo>
                                    <a:pt x="1120" y="1892"/>
                                  </a:lnTo>
                                  <a:lnTo>
                                    <a:pt x="1129" y="1883"/>
                                  </a:lnTo>
                                  <a:lnTo>
                                    <a:pt x="1129" y="1874"/>
                                  </a:lnTo>
                                  <a:lnTo>
                                    <a:pt x="1124" y="1870"/>
                                  </a:lnTo>
                                  <a:lnTo>
                                    <a:pt x="1124" y="1866"/>
                                  </a:lnTo>
                                  <a:lnTo>
                                    <a:pt x="1146" y="1883"/>
                                  </a:lnTo>
                                  <a:lnTo>
                                    <a:pt x="1155" y="1887"/>
                                  </a:lnTo>
                                  <a:lnTo>
                                    <a:pt x="1155" y="1887"/>
                                  </a:lnTo>
                                  <a:lnTo>
                                    <a:pt x="1155" y="1887"/>
                                  </a:lnTo>
                                  <a:lnTo>
                                    <a:pt x="1159" y="1887"/>
                                  </a:lnTo>
                                  <a:lnTo>
                                    <a:pt x="1159" y="1883"/>
                                  </a:lnTo>
                                  <a:lnTo>
                                    <a:pt x="1168" y="1883"/>
                                  </a:lnTo>
                                  <a:lnTo>
                                    <a:pt x="1168" y="1883"/>
                                  </a:lnTo>
                                  <a:lnTo>
                                    <a:pt x="1172" y="1887"/>
                                  </a:lnTo>
                                  <a:lnTo>
                                    <a:pt x="1172" y="1892"/>
                                  </a:lnTo>
                                  <a:lnTo>
                                    <a:pt x="1168" y="1896"/>
                                  </a:lnTo>
                                  <a:lnTo>
                                    <a:pt x="1172" y="1900"/>
                                  </a:lnTo>
                                  <a:lnTo>
                                    <a:pt x="1176" y="1900"/>
                                  </a:lnTo>
                                  <a:lnTo>
                                    <a:pt x="1181" y="1900"/>
                                  </a:lnTo>
                                  <a:lnTo>
                                    <a:pt x="1185" y="1900"/>
                                  </a:lnTo>
                                  <a:lnTo>
                                    <a:pt x="1189" y="1905"/>
                                  </a:lnTo>
                                  <a:lnTo>
                                    <a:pt x="1185" y="1913"/>
                                  </a:lnTo>
                                  <a:lnTo>
                                    <a:pt x="1185" y="1918"/>
                                  </a:lnTo>
                                  <a:lnTo>
                                    <a:pt x="1181" y="1931"/>
                                  </a:lnTo>
                                  <a:lnTo>
                                    <a:pt x="1185" y="1944"/>
                                  </a:lnTo>
                                  <a:lnTo>
                                    <a:pt x="1185" y="1952"/>
                                  </a:lnTo>
                                  <a:lnTo>
                                    <a:pt x="1185" y="1952"/>
                                  </a:lnTo>
                                  <a:lnTo>
                                    <a:pt x="1185" y="1961"/>
                                  </a:lnTo>
                                  <a:lnTo>
                                    <a:pt x="1185" y="1970"/>
                                  </a:lnTo>
                                  <a:lnTo>
                                    <a:pt x="1189" y="1983"/>
                                  </a:lnTo>
                                  <a:lnTo>
                                    <a:pt x="1189" y="1983"/>
                                  </a:lnTo>
                                  <a:lnTo>
                                    <a:pt x="1189" y="1991"/>
                                  </a:lnTo>
                                  <a:lnTo>
                                    <a:pt x="1189" y="1996"/>
                                  </a:lnTo>
                                  <a:lnTo>
                                    <a:pt x="1194" y="1996"/>
                                  </a:lnTo>
                                  <a:lnTo>
                                    <a:pt x="1194" y="1996"/>
                                  </a:lnTo>
                                  <a:lnTo>
                                    <a:pt x="1194" y="2009"/>
                                  </a:lnTo>
                                  <a:lnTo>
                                    <a:pt x="1194" y="2009"/>
                                  </a:lnTo>
                                  <a:lnTo>
                                    <a:pt x="1194" y="2013"/>
                                  </a:lnTo>
                                  <a:lnTo>
                                    <a:pt x="1198" y="2022"/>
                                  </a:lnTo>
                                  <a:lnTo>
                                    <a:pt x="1207" y="2039"/>
                                  </a:lnTo>
                                  <a:lnTo>
                                    <a:pt x="1211" y="2039"/>
                                  </a:lnTo>
                                  <a:lnTo>
                                    <a:pt x="1211" y="2048"/>
                                  </a:lnTo>
                                  <a:lnTo>
                                    <a:pt x="1216" y="2052"/>
                                  </a:lnTo>
                                  <a:lnTo>
                                    <a:pt x="1220" y="2061"/>
                                  </a:lnTo>
                                  <a:lnTo>
                                    <a:pt x="1229" y="2065"/>
                                  </a:lnTo>
                                  <a:lnTo>
                                    <a:pt x="1229" y="2065"/>
                                  </a:lnTo>
                                  <a:lnTo>
                                    <a:pt x="1229" y="2070"/>
                                  </a:lnTo>
                                  <a:lnTo>
                                    <a:pt x="1233" y="2065"/>
                                  </a:lnTo>
                                  <a:lnTo>
                                    <a:pt x="1233" y="2065"/>
                                  </a:lnTo>
                                  <a:lnTo>
                                    <a:pt x="1237" y="2070"/>
                                  </a:lnTo>
                                  <a:lnTo>
                                    <a:pt x="1242" y="2070"/>
                                  </a:lnTo>
                                  <a:lnTo>
                                    <a:pt x="1246" y="2070"/>
                                  </a:lnTo>
                                  <a:lnTo>
                                    <a:pt x="1242" y="2074"/>
                                  </a:lnTo>
                                  <a:lnTo>
                                    <a:pt x="1237" y="2083"/>
                                  </a:lnTo>
                                  <a:lnTo>
                                    <a:pt x="1237" y="2091"/>
                                  </a:lnTo>
                                  <a:lnTo>
                                    <a:pt x="1237" y="2096"/>
                                  </a:lnTo>
                                  <a:lnTo>
                                    <a:pt x="1242" y="2100"/>
                                  </a:lnTo>
                                  <a:lnTo>
                                    <a:pt x="1259" y="2109"/>
                                  </a:lnTo>
                                  <a:lnTo>
                                    <a:pt x="1259" y="2109"/>
                                  </a:lnTo>
                                  <a:lnTo>
                                    <a:pt x="1259" y="2109"/>
                                  </a:lnTo>
                                  <a:lnTo>
                                    <a:pt x="1259" y="2113"/>
                                  </a:lnTo>
                                  <a:lnTo>
                                    <a:pt x="1259" y="2122"/>
                                  </a:lnTo>
                                  <a:lnTo>
                                    <a:pt x="1263" y="2126"/>
                                  </a:lnTo>
                                  <a:lnTo>
                                    <a:pt x="1263" y="2126"/>
                                  </a:lnTo>
                                  <a:lnTo>
                                    <a:pt x="1263" y="2126"/>
                                  </a:lnTo>
                                  <a:lnTo>
                                    <a:pt x="1268" y="2126"/>
                                  </a:lnTo>
                                  <a:lnTo>
                                    <a:pt x="1272" y="2126"/>
                                  </a:lnTo>
                                  <a:lnTo>
                                    <a:pt x="1276" y="2130"/>
                                  </a:lnTo>
                                  <a:lnTo>
                                    <a:pt x="1281" y="2135"/>
                                  </a:lnTo>
                                  <a:lnTo>
                                    <a:pt x="1281" y="2143"/>
                                  </a:lnTo>
                                  <a:lnTo>
                                    <a:pt x="1281" y="2143"/>
                                  </a:lnTo>
                                  <a:lnTo>
                                    <a:pt x="1285" y="2143"/>
                                  </a:lnTo>
                                  <a:lnTo>
                                    <a:pt x="1285" y="2148"/>
                                  </a:lnTo>
                                  <a:lnTo>
                                    <a:pt x="1281" y="2143"/>
                                  </a:lnTo>
                                  <a:lnTo>
                                    <a:pt x="1281" y="2148"/>
                                  </a:lnTo>
                                  <a:lnTo>
                                    <a:pt x="1276" y="2152"/>
                                  </a:lnTo>
                                  <a:lnTo>
                                    <a:pt x="1276" y="2148"/>
                                  </a:lnTo>
                                  <a:lnTo>
                                    <a:pt x="1272" y="2152"/>
                                  </a:lnTo>
                                  <a:lnTo>
                                    <a:pt x="1268" y="2161"/>
                                  </a:lnTo>
                                  <a:lnTo>
                                    <a:pt x="1268" y="2169"/>
                                  </a:lnTo>
                                  <a:lnTo>
                                    <a:pt x="1272" y="2174"/>
                                  </a:lnTo>
                                  <a:lnTo>
                                    <a:pt x="1268" y="2178"/>
                                  </a:lnTo>
                                  <a:lnTo>
                                    <a:pt x="1272" y="2178"/>
                                  </a:lnTo>
                                  <a:lnTo>
                                    <a:pt x="1276" y="2178"/>
                                  </a:lnTo>
                                  <a:lnTo>
                                    <a:pt x="1281" y="2178"/>
                                  </a:lnTo>
                                  <a:lnTo>
                                    <a:pt x="1281" y="2178"/>
                                  </a:lnTo>
                                  <a:lnTo>
                                    <a:pt x="1281" y="2182"/>
                                  </a:lnTo>
                                  <a:lnTo>
                                    <a:pt x="1276" y="2182"/>
                                  </a:lnTo>
                                  <a:lnTo>
                                    <a:pt x="1281" y="2187"/>
                                  </a:lnTo>
                                  <a:lnTo>
                                    <a:pt x="1285" y="2182"/>
                                  </a:lnTo>
                                  <a:lnTo>
                                    <a:pt x="1289" y="2191"/>
                                  </a:lnTo>
                                  <a:lnTo>
                                    <a:pt x="1289" y="2191"/>
                                  </a:lnTo>
                                  <a:lnTo>
                                    <a:pt x="1294" y="2191"/>
                                  </a:lnTo>
                                  <a:lnTo>
                                    <a:pt x="1289" y="2191"/>
                                  </a:lnTo>
                                  <a:lnTo>
                                    <a:pt x="1298" y="2200"/>
                                  </a:lnTo>
                                  <a:lnTo>
                                    <a:pt x="1307" y="2200"/>
                                  </a:lnTo>
                                  <a:lnTo>
                                    <a:pt x="1307" y="2200"/>
                                  </a:lnTo>
                                  <a:lnTo>
                                    <a:pt x="1307" y="2204"/>
                                  </a:lnTo>
                                  <a:lnTo>
                                    <a:pt x="1307" y="2200"/>
                                  </a:lnTo>
                                  <a:lnTo>
                                    <a:pt x="1311" y="2204"/>
                                  </a:lnTo>
                                  <a:lnTo>
                                    <a:pt x="1315" y="2204"/>
                                  </a:lnTo>
                                  <a:lnTo>
                                    <a:pt x="1315" y="2208"/>
                                  </a:lnTo>
                                  <a:lnTo>
                                    <a:pt x="1315" y="2208"/>
                                  </a:lnTo>
                                  <a:lnTo>
                                    <a:pt x="1315" y="2213"/>
                                  </a:lnTo>
                                  <a:lnTo>
                                    <a:pt x="1315" y="2213"/>
                                  </a:lnTo>
                                  <a:lnTo>
                                    <a:pt x="1315" y="2226"/>
                                  </a:lnTo>
                                  <a:lnTo>
                                    <a:pt x="1320" y="2230"/>
                                  </a:lnTo>
                                  <a:lnTo>
                                    <a:pt x="1324" y="2234"/>
                                  </a:lnTo>
                                  <a:lnTo>
                                    <a:pt x="1333" y="2239"/>
                                  </a:lnTo>
                                  <a:lnTo>
                                    <a:pt x="1333" y="2239"/>
                                  </a:lnTo>
                                  <a:lnTo>
                                    <a:pt x="1328" y="2239"/>
                                  </a:lnTo>
                                  <a:lnTo>
                                    <a:pt x="1328" y="2239"/>
                                  </a:lnTo>
                                  <a:lnTo>
                                    <a:pt x="1320" y="2239"/>
                                  </a:lnTo>
                                  <a:lnTo>
                                    <a:pt x="1320" y="2239"/>
                                  </a:lnTo>
                                  <a:lnTo>
                                    <a:pt x="1341" y="2256"/>
                                  </a:lnTo>
                                  <a:lnTo>
                                    <a:pt x="1350" y="2269"/>
                                  </a:lnTo>
                                  <a:lnTo>
                                    <a:pt x="1354" y="2278"/>
                                  </a:lnTo>
                                  <a:lnTo>
                                    <a:pt x="1385" y="2325"/>
                                  </a:lnTo>
                                  <a:lnTo>
                                    <a:pt x="1389" y="2343"/>
                                  </a:lnTo>
                                  <a:lnTo>
                                    <a:pt x="1389" y="2347"/>
                                  </a:lnTo>
                                  <a:lnTo>
                                    <a:pt x="1389" y="2360"/>
                                  </a:lnTo>
                                  <a:lnTo>
                                    <a:pt x="1393" y="2364"/>
                                  </a:lnTo>
                                  <a:lnTo>
                                    <a:pt x="1393" y="2378"/>
                                  </a:lnTo>
                                  <a:lnTo>
                                    <a:pt x="1402" y="2386"/>
                                  </a:lnTo>
                                  <a:lnTo>
                                    <a:pt x="1402" y="2386"/>
                                  </a:lnTo>
                                  <a:lnTo>
                                    <a:pt x="1402" y="2391"/>
                                  </a:lnTo>
                                  <a:lnTo>
                                    <a:pt x="1393" y="2404"/>
                                  </a:lnTo>
                                  <a:lnTo>
                                    <a:pt x="1389" y="2404"/>
                                  </a:lnTo>
                                  <a:lnTo>
                                    <a:pt x="1385" y="2412"/>
                                  </a:lnTo>
                                  <a:lnTo>
                                    <a:pt x="1385" y="2421"/>
                                  </a:lnTo>
                                  <a:lnTo>
                                    <a:pt x="1385" y="2421"/>
                                  </a:lnTo>
                                  <a:lnTo>
                                    <a:pt x="1393" y="2421"/>
                                  </a:lnTo>
                                  <a:lnTo>
                                    <a:pt x="1393" y="2421"/>
                                  </a:lnTo>
                                  <a:lnTo>
                                    <a:pt x="1393" y="2425"/>
                                  </a:lnTo>
                                  <a:lnTo>
                                    <a:pt x="1385" y="2430"/>
                                  </a:lnTo>
                                  <a:lnTo>
                                    <a:pt x="1376" y="2434"/>
                                  </a:lnTo>
                                  <a:lnTo>
                                    <a:pt x="1372" y="2438"/>
                                  </a:lnTo>
                                  <a:lnTo>
                                    <a:pt x="1372" y="2447"/>
                                  </a:lnTo>
                                  <a:lnTo>
                                    <a:pt x="1376" y="2451"/>
                                  </a:lnTo>
                                  <a:lnTo>
                                    <a:pt x="1380" y="2469"/>
                                  </a:lnTo>
                                  <a:lnTo>
                                    <a:pt x="1385" y="2473"/>
                                  </a:lnTo>
                                  <a:lnTo>
                                    <a:pt x="1389" y="2482"/>
                                  </a:lnTo>
                                  <a:lnTo>
                                    <a:pt x="1389" y="2486"/>
                                  </a:lnTo>
                                  <a:lnTo>
                                    <a:pt x="1393" y="2490"/>
                                  </a:lnTo>
                                  <a:lnTo>
                                    <a:pt x="1398" y="2490"/>
                                  </a:lnTo>
                                  <a:lnTo>
                                    <a:pt x="1415" y="2499"/>
                                  </a:lnTo>
                                  <a:lnTo>
                                    <a:pt x="1419" y="2508"/>
                                  </a:lnTo>
                                  <a:lnTo>
                                    <a:pt x="1428" y="2512"/>
                                  </a:lnTo>
                                  <a:lnTo>
                                    <a:pt x="1437" y="2516"/>
                                  </a:lnTo>
                                  <a:lnTo>
                                    <a:pt x="1437" y="2521"/>
                                  </a:lnTo>
                                  <a:lnTo>
                                    <a:pt x="1446" y="2534"/>
                                  </a:lnTo>
                                  <a:lnTo>
                                    <a:pt x="1454" y="2542"/>
                                  </a:lnTo>
                                  <a:lnTo>
                                    <a:pt x="1463" y="2547"/>
                                  </a:lnTo>
                                  <a:lnTo>
                                    <a:pt x="1476" y="2551"/>
                                  </a:lnTo>
                                  <a:lnTo>
                                    <a:pt x="1498" y="2555"/>
                                  </a:lnTo>
                                  <a:lnTo>
                                    <a:pt x="1502" y="2555"/>
                                  </a:lnTo>
                                  <a:lnTo>
                                    <a:pt x="1506" y="2555"/>
                                  </a:lnTo>
                                  <a:lnTo>
                                    <a:pt x="1511" y="2555"/>
                                  </a:lnTo>
                                  <a:lnTo>
                                    <a:pt x="1515" y="2560"/>
                                  </a:lnTo>
                                  <a:lnTo>
                                    <a:pt x="1528" y="2573"/>
                                  </a:lnTo>
                                  <a:lnTo>
                                    <a:pt x="1532" y="2581"/>
                                  </a:lnTo>
                                  <a:lnTo>
                                    <a:pt x="1541" y="2586"/>
                                  </a:lnTo>
                                  <a:lnTo>
                                    <a:pt x="1563" y="2599"/>
                                  </a:lnTo>
                                  <a:lnTo>
                                    <a:pt x="1584" y="2607"/>
                                  </a:lnTo>
                                  <a:lnTo>
                                    <a:pt x="1602" y="2620"/>
                                  </a:lnTo>
                                  <a:lnTo>
                                    <a:pt x="1619" y="2620"/>
                                  </a:lnTo>
                                  <a:lnTo>
                                    <a:pt x="1641" y="2629"/>
                                  </a:lnTo>
                                  <a:lnTo>
                                    <a:pt x="1649" y="2638"/>
                                  </a:lnTo>
                                  <a:lnTo>
                                    <a:pt x="1658" y="2642"/>
                                  </a:lnTo>
                                  <a:lnTo>
                                    <a:pt x="1676" y="2655"/>
                                  </a:lnTo>
                                  <a:lnTo>
                                    <a:pt x="1680" y="2655"/>
                                  </a:lnTo>
                                  <a:lnTo>
                                    <a:pt x="1689" y="2655"/>
                                  </a:lnTo>
                                  <a:lnTo>
                                    <a:pt x="1697" y="2659"/>
                                  </a:lnTo>
                                  <a:lnTo>
                                    <a:pt x="1710" y="2664"/>
                                  </a:lnTo>
                                  <a:lnTo>
                                    <a:pt x="1728" y="2672"/>
                                  </a:lnTo>
                                  <a:lnTo>
                                    <a:pt x="1736" y="2668"/>
                                  </a:lnTo>
                                  <a:lnTo>
                                    <a:pt x="1771" y="2655"/>
                                  </a:lnTo>
                                  <a:lnTo>
                                    <a:pt x="1788" y="2651"/>
                                  </a:lnTo>
                                  <a:lnTo>
                                    <a:pt x="1797" y="2646"/>
                                  </a:lnTo>
                                  <a:lnTo>
                                    <a:pt x="1806" y="2642"/>
                                  </a:lnTo>
                                  <a:lnTo>
                                    <a:pt x="1801" y="2642"/>
                                  </a:lnTo>
                                  <a:lnTo>
                                    <a:pt x="1801" y="2638"/>
                                  </a:lnTo>
                                  <a:lnTo>
                                    <a:pt x="1806" y="2638"/>
                                  </a:lnTo>
                                  <a:lnTo>
                                    <a:pt x="1806" y="2633"/>
                                  </a:lnTo>
                                  <a:lnTo>
                                    <a:pt x="1806" y="2638"/>
                                  </a:lnTo>
                                  <a:lnTo>
                                    <a:pt x="1810" y="2638"/>
                                  </a:lnTo>
                                  <a:lnTo>
                                    <a:pt x="1810" y="2642"/>
                                  </a:lnTo>
                                  <a:lnTo>
                                    <a:pt x="1810" y="2638"/>
                                  </a:lnTo>
                                  <a:lnTo>
                                    <a:pt x="1819" y="2638"/>
                                  </a:lnTo>
                                  <a:lnTo>
                                    <a:pt x="1814" y="2642"/>
                                  </a:lnTo>
                                  <a:lnTo>
                                    <a:pt x="1810" y="2646"/>
                                  </a:lnTo>
                                  <a:lnTo>
                                    <a:pt x="1827" y="2646"/>
                                  </a:lnTo>
                                  <a:lnTo>
                                    <a:pt x="1832" y="2646"/>
                                  </a:lnTo>
                                  <a:lnTo>
                                    <a:pt x="1827" y="2646"/>
                                  </a:lnTo>
                                  <a:lnTo>
                                    <a:pt x="1827" y="2642"/>
                                  </a:lnTo>
                                  <a:lnTo>
                                    <a:pt x="1823" y="2638"/>
                                  </a:lnTo>
                                  <a:lnTo>
                                    <a:pt x="1836" y="2646"/>
                                  </a:lnTo>
                                  <a:lnTo>
                                    <a:pt x="1862" y="2668"/>
                                  </a:lnTo>
                                  <a:lnTo>
                                    <a:pt x="1875" y="2690"/>
                                  </a:lnTo>
                                  <a:lnTo>
                                    <a:pt x="1884" y="2690"/>
                                  </a:lnTo>
                                  <a:lnTo>
                                    <a:pt x="1888" y="2699"/>
                                  </a:lnTo>
                                  <a:lnTo>
                                    <a:pt x="1888" y="2694"/>
                                  </a:lnTo>
                                  <a:lnTo>
                                    <a:pt x="1888" y="2694"/>
                                  </a:lnTo>
                                  <a:lnTo>
                                    <a:pt x="1888" y="2699"/>
                                  </a:lnTo>
                                  <a:lnTo>
                                    <a:pt x="1888" y="2699"/>
                                  </a:lnTo>
                                  <a:lnTo>
                                    <a:pt x="1888" y="2699"/>
                                  </a:lnTo>
                                  <a:lnTo>
                                    <a:pt x="1893" y="2707"/>
                                  </a:lnTo>
                                  <a:lnTo>
                                    <a:pt x="1893" y="2712"/>
                                  </a:lnTo>
                                  <a:lnTo>
                                    <a:pt x="1906" y="2725"/>
                                  </a:lnTo>
                                  <a:lnTo>
                                    <a:pt x="1914" y="2712"/>
                                  </a:lnTo>
                                  <a:lnTo>
                                    <a:pt x="1919" y="2699"/>
                                  </a:lnTo>
                                  <a:lnTo>
                                    <a:pt x="1914" y="2694"/>
                                  </a:lnTo>
                                  <a:lnTo>
                                    <a:pt x="1919" y="2685"/>
                                  </a:lnTo>
                                  <a:lnTo>
                                    <a:pt x="1919" y="2681"/>
                                  </a:lnTo>
                                  <a:lnTo>
                                    <a:pt x="1923" y="2677"/>
                                  </a:lnTo>
                                  <a:lnTo>
                                    <a:pt x="1936" y="2651"/>
                                  </a:lnTo>
                                  <a:lnTo>
                                    <a:pt x="1966" y="2655"/>
                                  </a:lnTo>
                                  <a:lnTo>
                                    <a:pt x="1975" y="2651"/>
                                  </a:lnTo>
                                  <a:lnTo>
                                    <a:pt x="1979" y="2651"/>
                                  </a:lnTo>
                                  <a:lnTo>
                                    <a:pt x="1988" y="2651"/>
                                  </a:lnTo>
                                  <a:lnTo>
                                    <a:pt x="1992" y="2651"/>
                                  </a:lnTo>
                                  <a:lnTo>
                                    <a:pt x="1997" y="2642"/>
                                  </a:lnTo>
                                  <a:lnTo>
                                    <a:pt x="1997" y="2633"/>
                                  </a:lnTo>
                                  <a:lnTo>
                                    <a:pt x="1992" y="2629"/>
                                  </a:lnTo>
                                  <a:lnTo>
                                    <a:pt x="1988" y="2625"/>
                                  </a:lnTo>
                                  <a:lnTo>
                                    <a:pt x="1958" y="2594"/>
                                  </a:lnTo>
                                  <a:lnTo>
                                    <a:pt x="1975" y="2594"/>
                                  </a:lnTo>
                                  <a:lnTo>
                                    <a:pt x="1975" y="2590"/>
                                  </a:lnTo>
                                  <a:lnTo>
                                    <a:pt x="1979" y="2590"/>
                                  </a:lnTo>
                                  <a:lnTo>
                                    <a:pt x="1979" y="2586"/>
                                  </a:lnTo>
                                  <a:lnTo>
                                    <a:pt x="1979" y="2586"/>
                                  </a:lnTo>
                                  <a:lnTo>
                                    <a:pt x="1979" y="2586"/>
                                  </a:lnTo>
                                  <a:lnTo>
                                    <a:pt x="1984" y="2568"/>
                                  </a:lnTo>
                                  <a:lnTo>
                                    <a:pt x="1984" y="2564"/>
                                  </a:lnTo>
                                  <a:lnTo>
                                    <a:pt x="1988" y="2564"/>
                                  </a:lnTo>
                                  <a:lnTo>
                                    <a:pt x="2053" y="2564"/>
                                  </a:lnTo>
                                  <a:lnTo>
                                    <a:pt x="2057" y="2564"/>
                                  </a:lnTo>
                                  <a:lnTo>
                                    <a:pt x="2057" y="2568"/>
                                  </a:lnTo>
                                  <a:lnTo>
                                    <a:pt x="2062" y="2564"/>
                                  </a:lnTo>
                                  <a:lnTo>
                                    <a:pt x="2062" y="2560"/>
                                  </a:lnTo>
                                  <a:lnTo>
                                    <a:pt x="2066" y="2560"/>
                                  </a:lnTo>
                                  <a:lnTo>
                                    <a:pt x="2070" y="2560"/>
                                  </a:lnTo>
                                  <a:lnTo>
                                    <a:pt x="2075" y="2560"/>
                                  </a:lnTo>
                                  <a:lnTo>
                                    <a:pt x="2083" y="2547"/>
                                  </a:lnTo>
                                  <a:lnTo>
                                    <a:pt x="2096" y="2529"/>
                                  </a:lnTo>
                                  <a:lnTo>
                                    <a:pt x="2096" y="2529"/>
                                  </a:lnTo>
                                  <a:lnTo>
                                    <a:pt x="2101" y="2529"/>
                                  </a:lnTo>
                                  <a:lnTo>
                                    <a:pt x="2101" y="2529"/>
                                  </a:lnTo>
                                  <a:lnTo>
                                    <a:pt x="2105" y="2525"/>
                                  </a:lnTo>
                                  <a:lnTo>
                                    <a:pt x="2109" y="2521"/>
                                  </a:lnTo>
                                  <a:lnTo>
                                    <a:pt x="2109" y="2521"/>
                                  </a:lnTo>
                                  <a:lnTo>
                                    <a:pt x="2109" y="2516"/>
                                  </a:lnTo>
                                  <a:lnTo>
                                    <a:pt x="2114" y="2516"/>
                                  </a:lnTo>
                                  <a:lnTo>
                                    <a:pt x="2114" y="2516"/>
                                  </a:lnTo>
                                  <a:lnTo>
                                    <a:pt x="2114" y="2525"/>
                                  </a:lnTo>
                                  <a:lnTo>
                                    <a:pt x="2114" y="2538"/>
                                  </a:lnTo>
                                  <a:lnTo>
                                    <a:pt x="2118" y="2547"/>
                                  </a:lnTo>
                                  <a:lnTo>
                                    <a:pt x="2122" y="2538"/>
                                  </a:lnTo>
                                  <a:lnTo>
                                    <a:pt x="2131" y="2516"/>
                                  </a:lnTo>
                                  <a:lnTo>
                                    <a:pt x="2136" y="2503"/>
                                  </a:lnTo>
                                  <a:lnTo>
                                    <a:pt x="2144" y="2490"/>
                                  </a:lnTo>
                                  <a:lnTo>
                                    <a:pt x="2140" y="2490"/>
                                  </a:lnTo>
                                  <a:lnTo>
                                    <a:pt x="2136" y="2495"/>
                                  </a:lnTo>
                                  <a:lnTo>
                                    <a:pt x="2136" y="2490"/>
                                  </a:lnTo>
                                  <a:lnTo>
                                    <a:pt x="2140" y="2490"/>
                                  </a:lnTo>
                                  <a:lnTo>
                                    <a:pt x="2144" y="2482"/>
                                  </a:lnTo>
                                  <a:lnTo>
                                    <a:pt x="2144" y="2477"/>
                                  </a:lnTo>
                                  <a:lnTo>
                                    <a:pt x="2144" y="2477"/>
                                  </a:lnTo>
                                  <a:lnTo>
                                    <a:pt x="2140" y="2477"/>
                                  </a:lnTo>
                                  <a:lnTo>
                                    <a:pt x="2136" y="2477"/>
                                  </a:lnTo>
                                  <a:lnTo>
                                    <a:pt x="2140" y="2473"/>
                                  </a:lnTo>
                                  <a:lnTo>
                                    <a:pt x="2144" y="2469"/>
                                  </a:lnTo>
                                  <a:lnTo>
                                    <a:pt x="2149" y="2460"/>
                                  </a:lnTo>
                                  <a:lnTo>
                                    <a:pt x="2149" y="2460"/>
                                  </a:lnTo>
                                  <a:lnTo>
                                    <a:pt x="2149" y="2464"/>
                                  </a:lnTo>
                                  <a:lnTo>
                                    <a:pt x="2149" y="2460"/>
                                  </a:lnTo>
                                  <a:lnTo>
                                    <a:pt x="2149" y="2451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75" y="2421"/>
                                  </a:lnTo>
                                  <a:lnTo>
                                    <a:pt x="2175" y="2417"/>
                                  </a:lnTo>
                                  <a:lnTo>
                                    <a:pt x="2179" y="2417"/>
                                  </a:lnTo>
                                  <a:lnTo>
                                    <a:pt x="2183" y="2408"/>
                                  </a:lnTo>
                                  <a:lnTo>
                                    <a:pt x="2188" y="2399"/>
                                  </a:lnTo>
                                  <a:lnTo>
                                    <a:pt x="2188" y="2395"/>
                                  </a:lnTo>
                                  <a:lnTo>
                                    <a:pt x="2188" y="2395"/>
                                  </a:lnTo>
                                  <a:lnTo>
                                    <a:pt x="2188" y="2386"/>
                                  </a:lnTo>
                                  <a:lnTo>
                                    <a:pt x="2179" y="2378"/>
                                  </a:lnTo>
                                  <a:lnTo>
                                    <a:pt x="2166" y="2382"/>
                                  </a:lnTo>
                                  <a:lnTo>
                                    <a:pt x="2162" y="2382"/>
                                  </a:lnTo>
                                  <a:lnTo>
                                    <a:pt x="2166" y="2386"/>
                                  </a:lnTo>
                                  <a:lnTo>
                                    <a:pt x="2157" y="2382"/>
                                  </a:lnTo>
                                  <a:lnTo>
                                    <a:pt x="2149" y="2382"/>
                                  </a:lnTo>
                                  <a:lnTo>
                                    <a:pt x="2149" y="2382"/>
                                  </a:lnTo>
                                  <a:lnTo>
                                    <a:pt x="2144" y="2382"/>
                                  </a:lnTo>
                                  <a:lnTo>
                                    <a:pt x="2122" y="2378"/>
                                  </a:lnTo>
                                  <a:lnTo>
                                    <a:pt x="2079" y="2391"/>
                                  </a:lnTo>
                                  <a:lnTo>
                                    <a:pt x="2066" y="2391"/>
                                  </a:lnTo>
                                  <a:lnTo>
                                    <a:pt x="2044" y="2399"/>
                                  </a:lnTo>
                                  <a:lnTo>
                                    <a:pt x="2031" y="2408"/>
                                  </a:lnTo>
                                  <a:lnTo>
                                    <a:pt x="2031" y="2417"/>
                                  </a:lnTo>
                                  <a:lnTo>
                                    <a:pt x="2031" y="2412"/>
                                  </a:lnTo>
                                  <a:lnTo>
                                    <a:pt x="2023" y="2434"/>
                                  </a:lnTo>
                                  <a:lnTo>
                                    <a:pt x="2023" y="2451"/>
                                  </a:lnTo>
                                  <a:lnTo>
                                    <a:pt x="2018" y="2460"/>
                                  </a:lnTo>
                                  <a:lnTo>
                                    <a:pt x="2010" y="2473"/>
                                  </a:lnTo>
                                  <a:lnTo>
                                    <a:pt x="2001" y="2490"/>
                                  </a:lnTo>
                                  <a:lnTo>
                                    <a:pt x="1992" y="2499"/>
                                  </a:lnTo>
                                  <a:lnTo>
                                    <a:pt x="1971" y="2508"/>
                                  </a:lnTo>
                                  <a:lnTo>
                                    <a:pt x="1966" y="2516"/>
                                  </a:lnTo>
                                  <a:lnTo>
                                    <a:pt x="1979" y="2508"/>
                                  </a:lnTo>
                                  <a:lnTo>
                                    <a:pt x="1971" y="2516"/>
                                  </a:lnTo>
                                  <a:lnTo>
                                    <a:pt x="1975" y="2516"/>
                                  </a:lnTo>
                                  <a:lnTo>
                                    <a:pt x="1975" y="2516"/>
                                  </a:lnTo>
                                  <a:lnTo>
                                    <a:pt x="1975" y="2525"/>
                                  </a:lnTo>
                                  <a:lnTo>
                                    <a:pt x="1966" y="2529"/>
                                  </a:lnTo>
                                  <a:lnTo>
                                    <a:pt x="1962" y="2534"/>
                                  </a:lnTo>
                                  <a:lnTo>
                                    <a:pt x="1958" y="2534"/>
                                  </a:lnTo>
                                  <a:lnTo>
                                    <a:pt x="1953" y="2534"/>
                                  </a:lnTo>
                                  <a:lnTo>
                                    <a:pt x="1949" y="2534"/>
                                  </a:lnTo>
                                  <a:lnTo>
                                    <a:pt x="1945" y="2529"/>
                                  </a:lnTo>
                                  <a:lnTo>
                                    <a:pt x="1945" y="2525"/>
                                  </a:lnTo>
                                  <a:lnTo>
                                    <a:pt x="1949" y="2525"/>
                                  </a:lnTo>
                                  <a:lnTo>
                                    <a:pt x="1949" y="2525"/>
                                  </a:lnTo>
                                  <a:lnTo>
                                    <a:pt x="1945" y="2521"/>
                                  </a:lnTo>
                                  <a:lnTo>
                                    <a:pt x="1940" y="2521"/>
                                  </a:lnTo>
                                  <a:lnTo>
                                    <a:pt x="1936" y="2521"/>
                                  </a:lnTo>
                                  <a:lnTo>
                                    <a:pt x="1923" y="2525"/>
                                  </a:lnTo>
                                  <a:lnTo>
                                    <a:pt x="1919" y="2525"/>
                                  </a:lnTo>
                                  <a:lnTo>
                                    <a:pt x="1914" y="2529"/>
                                  </a:lnTo>
                                  <a:lnTo>
                                    <a:pt x="1914" y="2534"/>
                                  </a:lnTo>
                                  <a:lnTo>
                                    <a:pt x="1914" y="2529"/>
                                  </a:lnTo>
                                  <a:lnTo>
                                    <a:pt x="1910" y="2529"/>
                                  </a:lnTo>
                                  <a:lnTo>
                                    <a:pt x="1888" y="2534"/>
                                  </a:lnTo>
                                  <a:lnTo>
                                    <a:pt x="1849" y="2547"/>
                                  </a:lnTo>
                                  <a:lnTo>
                                    <a:pt x="1836" y="2547"/>
                                  </a:lnTo>
                                  <a:lnTo>
                                    <a:pt x="1832" y="2542"/>
                                  </a:lnTo>
                                  <a:lnTo>
                                    <a:pt x="1819" y="2529"/>
                                  </a:lnTo>
                                  <a:lnTo>
                                    <a:pt x="1810" y="2525"/>
                                  </a:lnTo>
                                  <a:lnTo>
                                    <a:pt x="1806" y="2521"/>
                                  </a:lnTo>
                                  <a:lnTo>
                                    <a:pt x="1788" y="2521"/>
                                  </a:lnTo>
                                  <a:lnTo>
                                    <a:pt x="1780" y="2516"/>
                                  </a:lnTo>
                                  <a:lnTo>
                                    <a:pt x="1775" y="2512"/>
                                  </a:lnTo>
                                  <a:lnTo>
                                    <a:pt x="1775" y="2508"/>
                                  </a:lnTo>
                                  <a:lnTo>
                                    <a:pt x="1775" y="2503"/>
                                  </a:lnTo>
                                  <a:lnTo>
                                    <a:pt x="1767" y="2482"/>
                                  </a:lnTo>
                                  <a:lnTo>
                                    <a:pt x="1758" y="2460"/>
                                  </a:lnTo>
                                  <a:lnTo>
                                    <a:pt x="1741" y="2425"/>
                                  </a:lnTo>
                                  <a:lnTo>
                                    <a:pt x="1736" y="2417"/>
                                  </a:lnTo>
                                  <a:lnTo>
                                    <a:pt x="1732" y="2395"/>
                                  </a:lnTo>
                                  <a:lnTo>
                                    <a:pt x="1736" y="2382"/>
                                  </a:lnTo>
                                  <a:lnTo>
                                    <a:pt x="1736" y="2378"/>
                                  </a:lnTo>
                                  <a:lnTo>
                                    <a:pt x="1736" y="2373"/>
                                  </a:lnTo>
                                  <a:lnTo>
                                    <a:pt x="1732" y="2373"/>
                                  </a:lnTo>
                                  <a:lnTo>
                                    <a:pt x="1732" y="2373"/>
                                  </a:lnTo>
                                  <a:lnTo>
                                    <a:pt x="1723" y="2356"/>
                                  </a:lnTo>
                                  <a:lnTo>
                                    <a:pt x="1723" y="2347"/>
                                  </a:lnTo>
                                  <a:lnTo>
                                    <a:pt x="1723" y="2343"/>
                                  </a:lnTo>
                                  <a:lnTo>
                                    <a:pt x="1723" y="2334"/>
                                  </a:lnTo>
                                  <a:lnTo>
                                    <a:pt x="1728" y="2317"/>
                                  </a:lnTo>
                                  <a:lnTo>
                                    <a:pt x="1728" y="2317"/>
                                  </a:lnTo>
                                  <a:lnTo>
                                    <a:pt x="1732" y="2308"/>
                                  </a:lnTo>
                                  <a:lnTo>
                                    <a:pt x="1741" y="2286"/>
                                  </a:lnTo>
                                  <a:lnTo>
                                    <a:pt x="1741" y="2278"/>
                                  </a:lnTo>
                                  <a:lnTo>
                                    <a:pt x="1736" y="2269"/>
                                  </a:lnTo>
                                  <a:lnTo>
                                    <a:pt x="1736" y="2269"/>
                                  </a:lnTo>
                                  <a:lnTo>
                                    <a:pt x="1741" y="2269"/>
                                  </a:lnTo>
                                  <a:lnTo>
                                    <a:pt x="1741" y="2265"/>
                                  </a:lnTo>
                                  <a:lnTo>
                                    <a:pt x="1741" y="2252"/>
                                  </a:lnTo>
                                  <a:lnTo>
                                    <a:pt x="1745" y="2243"/>
                                  </a:lnTo>
                                  <a:lnTo>
                                    <a:pt x="1741" y="2239"/>
                                  </a:lnTo>
                                  <a:lnTo>
                                    <a:pt x="1741" y="2234"/>
                                  </a:lnTo>
                                  <a:lnTo>
                                    <a:pt x="1749" y="2239"/>
                                  </a:lnTo>
                                  <a:lnTo>
                                    <a:pt x="1749" y="2234"/>
                                  </a:lnTo>
                                  <a:lnTo>
                                    <a:pt x="1749" y="2230"/>
                                  </a:lnTo>
                                  <a:lnTo>
                                    <a:pt x="1749" y="2221"/>
                                  </a:lnTo>
                                  <a:lnTo>
                                    <a:pt x="1749" y="2221"/>
                                  </a:lnTo>
                                  <a:lnTo>
                                    <a:pt x="1754" y="2221"/>
                                  </a:lnTo>
                                  <a:lnTo>
                                    <a:pt x="1754" y="2213"/>
                                  </a:lnTo>
                                  <a:lnTo>
                                    <a:pt x="1754" y="2213"/>
                                  </a:lnTo>
                                  <a:lnTo>
                                    <a:pt x="1754" y="2208"/>
                                  </a:lnTo>
                                  <a:lnTo>
                                    <a:pt x="1754" y="2200"/>
                                  </a:lnTo>
                                  <a:lnTo>
                                    <a:pt x="1758" y="2195"/>
                                  </a:lnTo>
                                  <a:lnTo>
                                    <a:pt x="1758" y="2191"/>
                                  </a:lnTo>
                                  <a:lnTo>
                                    <a:pt x="1762" y="2195"/>
                                  </a:lnTo>
                                  <a:lnTo>
                                    <a:pt x="1762" y="2195"/>
                                  </a:lnTo>
                                  <a:lnTo>
                                    <a:pt x="1767" y="2191"/>
                                  </a:lnTo>
                                  <a:lnTo>
                                    <a:pt x="1767" y="2187"/>
                                  </a:lnTo>
                                  <a:lnTo>
                                    <a:pt x="1767" y="2187"/>
                                  </a:lnTo>
                                  <a:lnTo>
                                    <a:pt x="1767" y="2187"/>
                                  </a:lnTo>
                                  <a:lnTo>
                                    <a:pt x="1767" y="2191"/>
                                  </a:lnTo>
                                  <a:lnTo>
                                    <a:pt x="1767" y="2195"/>
                                  </a:lnTo>
                                  <a:lnTo>
                                    <a:pt x="1767" y="2200"/>
                                  </a:lnTo>
                                  <a:lnTo>
                                    <a:pt x="1767" y="2200"/>
                                  </a:lnTo>
                                  <a:lnTo>
                                    <a:pt x="1767" y="2200"/>
                                  </a:lnTo>
                                  <a:lnTo>
                                    <a:pt x="1758" y="2221"/>
                                  </a:lnTo>
                                  <a:lnTo>
                                    <a:pt x="1741" y="2269"/>
                                  </a:lnTo>
                                  <a:lnTo>
                                    <a:pt x="1788" y="2161"/>
                                  </a:lnTo>
                                  <a:lnTo>
                                    <a:pt x="1784" y="2161"/>
                                  </a:lnTo>
                                  <a:lnTo>
                                    <a:pt x="1784" y="2161"/>
                                  </a:lnTo>
                                  <a:lnTo>
                                    <a:pt x="1780" y="2156"/>
                                  </a:lnTo>
                                  <a:lnTo>
                                    <a:pt x="1780" y="2152"/>
                                  </a:lnTo>
                                  <a:lnTo>
                                    <a:pt x="1780" y="2135"/>
                                  </a:lnTo>
                                  <a:lnTo>
                                    <a:pt x="1780" y="2130"/>
                                  </a:lnTo>
                                  <a:lnTo>
                                    <a:pt x="1784" y="2126"/>
                                  </a:lnTo>
                                  <a:lnTo>
                                    <a:pt x="1780" y="2122"/>
                                  </a:lnTo>
                                  <a:lnTo>
                                    <a:pt x="1780" y="2117"/>
                                  </a:lnTo>
                                  <a:lnTo>
                                    <a:pt x="1780" y="2117"/>
                                  </a:lnTo>
                                  <a:lnTo>
                                    <a:pt x="1780" y="2113"/>
                                  </a:lnTo>
                                  <a:lnTo>
                                    <a:pt x="1784" y="2109"/>
                                  </a:lnTo>
                                  <a:lnTo>
                                    <a:pt x="1788" y="2109"/>
                                  </a:lnTo>
                                  <a:lnTo>
                                    <a:pt x="1788" y="2100"/>
                                  </a:lnTo>
                                  <a:lnTo>
                                    <a:pt x="1793" y="2100"/>
                                  </a:lnTo>
                                  <a:lnTo>
                                    <a:pt x="1788" y="2100"/>
                                  </a:lnTo>
                                  <a:lnTo>
                                    <a:pt x="1784" y="2100"/>
                                  </a:lnTo>
                                  <a:lnTo>
                                    <a:pt x="1780" y="2100"/>
                                  </a:lnTo>
                                  <a:lnTo>
                                    <a:pt x="1780" y="2100"/>
                                  </a:lnTo>
                                  <a:lnTo>
                                    <a:pt x="1780" y="2091"/>
                                  </a:lnTo>
                                  <a:lnTo>
                                    <a:pt x="1780" y="2091"/>
                                  </a:lnTo>
                                  <a:lnTo>
                                    <a:pt x="1784" y="2096"/>
                                  </a:lnTo>
                                  <a:lnTo>
                                    <a:pt x="1793" y="2091"/>
                                  </a:lnTo>
                                  <a:lnTo>
                                    <a:pt x="1793" y="2091"/>
                                  </a:lnTo>
                                  <a:lnTo>
                                    <a:pt x="1801" y="2087"/>
                                  </a:lnTo>
                                  <a:lnTo>
                                    <a:pt x="1801" y="2083"/>
                                  </a:lnTo>
                                  <a:lnTo>
                                    <a:pt x="1801" y="2078"/>
                                  </a:lnTo>
                                  <a:lnTo>
                                    <a:pt x="1801" y="2078"/>
                                  </a:lnTo>
                                  <a:lnTo>
                                    <a:pt x="1797" y="2074"/>
                                  </a:lnTo>
                                  <a:lnTo>
                                    <a:pt x="1801" y="2070"/>
                                  </a:lnTo>
                                  <a:lnTo>
                                    <a:pt x="1793" y="2070"/>
                                  </a:lnTo>
                                  <a:lnTo>
                                    <a:pt x="1810" y="2065"/>
                                  </a:lnTo>
                                  <a:lnTo>
                                    <a:pt x="1810" y="2065"/>
                                  </a:lnTo>
                                  <a:lnTo>
                                    <a:pt x="1814" y="2065"/>
                                  </a:lnTo>
                                  <a:lnTo>
                                    <a:pt x="1814" y="2061"/>
                                  </a:lnTo>
                                  <a:lnTo>
                                    <a:pt x="1814" y="2061"/>
                                  </a:lnTo>
                                  <a:lnTo>
                                    <a:pt x="1819" y="2057"/>
                                  </a:lnTo>
                                  <a:lnTo>
                                    <a:pt x="1814" y="2061"/>
                                  </a:lnTo>
                                  <a:lnTo>
                                    <a:pt x="1810" y="2061"/>
                                  </a:lnTo>
                                  <a:lnTo>
                                    <a:pt x="1810" y="2057"/>
                                  </a:lnTo>
                                  <a:lnTo>
                                    <a:pt x="1814" y="2057"/>
                                  </a:lnTo>
                                  <a:lnTo>
                                    <a:pt x="1819" y="2057"/>
                                  </a:lnTo>
                                  <a:lnTo>
                                    <a:pt x="1819" y="2052"/>
                                  </a:lnTo>
                                  <a:lnTo>
                                    <a:pt x="1823" y="2052"/>
                                  </a:lnTo>
                                  <a:lnTo>
                                    <a:pt x="1823" y="2052"/>
                                  </a:lnTo>
                                  <a:lnTo>
                                    <a:pt x="1823" y="2057"/>
                                  </a:lnTo>
                                  <a:lnTo>
                                    <a:pt x="1823" y="2052"/>
                                  </a:lnTo>
                                  <a:lnTo>
                                    <a:pt x="1827" y="2052"/>
                                  </a:lnTo>
                                  <a:lnTo>
                                    <a:pt x="1832" y="2044"/>
                                  </a:lnTo>
                                  <a:lnTo>
                                    <a:pt x="1832" y="2039"/>
                                  </a:lnTo>
                                  <a:lnTo>
                                    <a:pt x="1836" y="2044"/>
                                  </a:lnTo>
                                  <a:lnTo>
                                    <a:pt x="1836" y="2044"/>
                                  </a:lnTo>
                                  <a:lnTo>
                                    <a:pt x="1845" y="2044"/>
                                  </a:lnTo>
                                  <a:lnTo>
                                    <a:pt x="1849" y="2039"/>
                                  </a:lnTo>
                                  <a:lnTo>
                                    <a:pt x="1849" y="2039"/>
                                  </a:lnTo>
                                  <a:lnTo>
                                    <a:pt x="1840" y="2039"/>
                                  </a:lnTo>
                                  <a:lnTo>
                                    <a:pt x="1840" y="2035"/>
                                  </a:lnTo>
                                  <a:lnTo>
                                    <a:pt x="1845" y="2030"/>
                                  </a:lnTo>
                                  <a:lnTo>
                                    <a:pt x="1845" y="2030"/>
                                  </a:lnTo>
                                  <a:lnTo>
                                    <a:pt x="1845" y="2030"/>
                                  </a:lnTo>
                                  <a:lnTo>
                                    <a:pt x="1845" y="2030"/>
                                  </a:lnTo>
                                  <a:lnTo>
                                    <a:pt x="1849" y="2035"/>
                                  </a:lnTo>
                                  <a:lnTo>
                                    <a:pt x="1849" y="2030"/>
                                  </a:lnTo>
                                  <a:lnTo>
                                    <a:pt x="1849" y="2026"/>
                                  </a:lnTo>
                                  <a:lnTo>
                                    <a:pt x="1858" y="2030"/>
                                  </a:lnTo>
                                  <a:lnTo>
                                    <a:pt x="1862" y="2030"/>
                                  </a:lnTo>
                                  <a:lnTo>
                                    <a:pt x="1858" y="2030"/>
                                  </a:lnTo>
                                  <a:lnTo>
                                    <a:pt x="1858" y="2035"/>
                                  </a:lnTo>
                                  <a:lnTo>
                                    <a:pt x="1866" y="2030"/>
                                  </a:lnTo>
                                  <a:lnTo>
                                    <a:pt x="1858" y="2039"/>
                                  </a:lnTo>
                                  <a:lnTo>
                                    <a:pt x="1879" y="2030"/>
                                  </a:lnTo>
                                  <a:lnTo>
                                    <a:pt x="1871" y="2030"/>
                                  </a:lnTo>
                                  <a:lnTo>
                                    <a:pt x="1875" y="2026"/>
                                  </a:lnTo>
                                  <a:lnTo>
                                    <a:pt x="1888" y="2022"/>
                                  </a:lnTo>
                                  <a:lnTo>
                                    <a:pt x="1906" y="2013"/>
                                  </a:lnTo>
                                  <a:lnTo>
                                    <a:pt x="1906" y="2013"/>
                                  </a:lnTo>
                                  <a:lnTo>
                                    <a:pt x="1927" y="1996"/>
                                  </a:lnTo>
                                  <a:lnTo>
                                    <a:pt x="1923" y="1991"/>
                                  </a:lnTo>
                                  <a:lnTo>
                                    <a:pt x="1919" y="1987"/>
                                  </a:lnTo>
                                  <a:lnTo>
                                    <a:pt x="1919" y="1983"/>
                                  </a:lnTo>
                                  <a:lnTo>
                                    <a:pt x="1923" y="1978"/>
                                  </a:lnTo>
                                  <a:lnTo>
                                    <a:pt x="1923" y="1978"/>
                                  </a:lnTo>
                                  <a:lnTo>
                                    <a:pt x="1923" y="1978"/>
                                  </a:lnTo>
                                  <a:lnTo>
                                    <a:pt x="1923" y="1978"/>
                                  </a:lnTo>
                                  <a:lnTo>
                                    <a:pt x="1923" y="1978"/>
                                  </a:lnTo>
                                  <a:lnTo>
                                    <a:pt x="1927" y="1978"/>
                                  </a:lnTo>
                                  <a:lnTo>
                                    <a:pt x="1936" y="1974"/>
                                  </a:lnTo>
                                  <a:lnTo>
                                    <a:pt x="1932" y="1978"/>
                                  </a:lnTo>
                                  <a:lnTo>
                                    <a:pt x="1932" y="1987"/>
                                  </a:lnTo>
                                  <a:lnTo>
                                    <a:pt x="1932" y="1987"/>
                                  </a:lnTo>
                                  <a:lnTo>
                                    <a:pt x="1936" y="1983"/>
                                  </a:lnTo>
                                  <a:lnTo>
                                    <a:pt x="1945" y="1983"/>
                                  </a:lnTo>
                                  <a:lnTo>
                                    <a:pt x="1940" y="1987"/>
                                  </a:lnTo>
                                  <a:lnTo>
                                    <a:pt x="1927" y="1996"/>
                                  </a:lnTo>
                                  <a:lnTo>
                                    <a:pt x="1949" y="1983"/>
                                  </a:lnTo>
                                  <a:lnTo>
                                    <a:pt x="1971" y="1978"/>
                                  </a:lnTo>
                                  <a:lnTo>
                                    <a:pt x="1971" y="1978"/>
                                  </a:lnTo>
                                  <a:lnTo>
                                    <a:pt x="1971" y="1974"/>
                                  </a:lnTo>
                                  <a:lnTo>
                                    <a:pt x="1971" y="1970"/>
                                  </a:lnTo>
                                  <a:lnTo>
                                    <a:pt x="1979" y="1965"/>
                                  </a:lnTo>
                                  <a:lnTo>
                                    <a:pt x="1975" y="1970"/>
                                  </a:lnTo>
                                  <a:lnTo>
                                    <a:pt x="1971" y="1974"/>
                                  </a:lnTo>
                                  <a:lnTo>
                                    <a:pt x="1975" y="1974"/>
                                  </a:lnTo>
                                  <a:lnTo>
                                    <a:pt x="1979" y="1978"/>
                                  </a:lnTo>
                                  <a:lnTo>
                                    <a:pt x="1984" y="1974"/>
                                  </a:lnTo>
                                  <a:lnTo>
                                    <a:pt x="1988" y="1974"/>
                                  </a:lnTo>
                                  <a:lnTo>
                                    <a:pt x="1988" y="1974"/>
                                  </a:lnTo>
                                  <a:lnTo>
                                    <a:pt x="1992" y="1974"/>
                                  </a:lnTo>
                                  <a:lnTo>
                                    <a:pt x="1992" y="1974"/>
                                  </a:lnTo>
                                  <a:lnTo>
                                    <a:pt x="1992" y="1970"/>
                                  </a:lnTo>
                                  <a:lnTo>
                                    <a:pt x="1997" y="1970"/>
                                  </a:lnTo>
                                  <a:lnTo>
                                    <a:pt x="1997" y="1961"/>
                                  </a:lnTo>
                                  <a:lnTo>
                                    <a:pt x="1997" y="1961"/>
                                  </a:lnTo>
                                  <a:lnTo>
                                    <a:pt x="1997" y="1961"/>
                                  </a:lnTo>
                                  <a:lnTo>
                                    <a:pt x="1997" y="1965"/>
                                  </a:lnTo>
                                  <a:lnTo>
                                    <a:pt x="1997" y="1970"/>
                                  </a:lnTo>
                                  <a:lnTo>
                                    <a:pt x="1997" y="1974"/>
                                  </a:lnTo>
                                  <a:lnTo>
                                    <a:pt x="2023" y="1983"/>
                                  </a:lnTo>
                                  <a:lnTo>
                                    <a:pt x="2027" y="1987"/>
                                  </a:lnTo>
                                  <a:lnTo>
                                    <a:pt x="2044" y="1983"/>
                                  </a:lnTo>
                                  <a:lnTo>
                                    <a:pt x="2044" y="1978"/>
                                  </a:lnTo>
                                  <a:lnTo>
                                    <a:pt x="2049" y="1974"/>
                                  </a:lnTo>
                                  <a:lnTo>
                                    <a:pt x="2053" y="1974"/>
                                  </a:lnTo>
                                  <a:lnTo>
                                    <a:pt x="2057" y="1974"/>
                                  </a:lnTo>
                                  <a:lnTo>
                                    <a:pt x="2057" y="1974"/>
                                  </a:lnTo>
                                  <a:lnTo>
                                    <a:pt x="2057" y="1974"/>
                                  </a:lnTo>
                                  <a:lnTo>
                                    <a:pt x="2057" y="1978"/>
                                  </a:lnTo>
                                  <a:lnTo>
                                    <a:pt x="2062" y="1978"/>
                                  </a:lnTo>
                                  <a:lnTo>
                                    <a:pt x="2062" y="1978"/>
                                  </a:lnTo>
                                  <a:lnTo>
                                    <a:pt x="2070" y="1987"/>
                                  </a:lnTo>
                                  <a:lnTo>
                                    <a:pt x="2070" y="1987"/>
                                  </a:lnTo>
                                  <a:lnTo>
                                    <a:pt x="2075" y="1987"/>
                                  </a:lnTo>
                                  <a:lnTo>
                                    <a:pt x="2079" y="1983"/>
                                  </a:lnTo>
                                  <a:lnTo>
                                    <a:pt x="2075" y="1991"/>
                                  </a:lnTo>
                                  <a:lnTo>
                                    <a:pt x="2079" y="1996"/>
                                  </a:lnTo>
                                  <a:lnTo>
                                    <a:pt x="2079" y="2000"/>
                                  </a:lnTo>
                                  <a:lnTo>
                                    <a:pt x="2079" y="2000"/>
                                  </a:lnTo>
                                  <a:lnTo>
                                    <a:pt x="2088" y="2004"/>
                                  </a:lnTo>
                                  <a:lnTo>
                                    <a:pt x="2092" y="2004"/>
                                  </a:lnTo>
                                  <a:lnTo>
                                    <a:pt x="2096" y="2004"/>
                                  </a:lnTo>
                                  <a:lnTo>
                                    <a:pt x="2101" y="2004"/>
                                  </a:lnTo>
                                  <a:lnTo>
                                    <a:pt x="2105" y="2000"/>
                                  </a:lnTo>
                                  <a:lnTo>
                                    <a:pt x="2105" y="1996"/>
                                  </a:lnTo>
                                  <a:lnTo>
                                    <a:pt x="2114" y="2000"/>
                                  </a:lnTo>
                                  <a:lnTo>
                                    <a:pt x="2114" y="2004"/>
                                  </a:lnTo>
                                  <a:lnTo>
                                    <a:pt x="2114" y="2004"/>
                                  </a:lnTo>
                                  <a:lnTo>
                                    <a:pt x="2114" y="2009"/>
                                  </a:lnTo>
                                  <a:lnTo>
                                    <a:pt x="2118" y="2004"/>
                                  </a:lnTo>
                                  <a:lnTo>
                                    <a:pt x="2118" y="2004"/>
                                  </a:lnTo>
                                  <a:lnTo>
                                    <a:pt x="2118" y="2004"/>
                                  </a:lnTo>
                                  <a:lnTo>
                                    <a:pt x="2122" y="2004"/>
                                  </a:lnTo>
                                  <a:lnTo>
                                    <a:pt x="2127" y="1996"/>
                                  </a:lnTo>
                                  <a:lnTo>
                                    <a:pt x="2122" y="1996"/>
                                  </a:lnTo>
                                  <a:lnTo>
                                    <a:pt x="2122" y="1991"/>
                                  </a:lnTo>
                                  <a:lnTo>
                                    <a:pt x="2122" y="1991"/>
                                  </a:lnTo>
                                  <a:lnTo>
                                    <a:pt x="2122" y="1987"/>
                                  </a:lnTo>
                                  <a:lnTo>
                                    <a:pt x="2127" y="1987"/>
                                  </a:lnTo>
                                  <a:lnTo>
                                    <a:pt x="2131" y="1987"/>
                                  </a:lnTo>
                                  <a:lnTo>
                                    <a:pt x="2136" y="1991"/>
                                  </a:lnTo>
                                  <a:lnTo>
                                    <a:pt x="2136" y="1996"/>
                                  </a:lnTo>
                                  <a:lnTo>
                                    <a:pt x="2144" y="1996"/>
                                  </a:lnTo>
                                  <a:lnTo>
                                    <a:pt x="2149" y="2000"/>
                                  </a:lnTo>
                                  <a:lnTo>
                                    <a:pt x="2149" y="2004"/>
                                  </a:lnTo>
                                  <a:lnTo>
                                    <a:pt x="2149" y="2004"/>
                                  </a:lnTo>
                                  <a:lnTo>
                                    <a:pt x="2153" y="2004"/>
                                  </a:lnTo>
                                  <a:lnTo>
                                    <a:pt x="2149" y="2017"/>
                                  </a:lnTo>
                                  <a:lnTo>
                                    <a:pt x="2149" y="2013"/>
                                  </a:lnTo>
                                  <a:lnTo>
                                    <a:pt x="2157" y="2009"/>
                                  </a:lnTo>
                                  <a:lnTo>
                                    <a:pt x="2162" y="2013"/>
                                  </a:lnTo>
                                  <a:lnTo>
                                    <a:pt x="2166" y="2004"/>
                                  </a:lnTo>
                                  <a:lnTo>
                                    <a:pt x="2166" y="2004"/>
                                  </a:lnTo>
                                  <a:lnTo>
                                    <a:pt x="2162" y="1996"/>
                                  </a:lnTo>
                                  <a:lnTo>
                                    <a:pt x="2162" y="1996"/>
                                  </a:lnTo>
                                  <a:lnTo>
                                    <a:pt x="2149" y="1991"/>
                                  </a:lnTo>
                                  <a:lnTo>
                                    <a:pt x="2149" y="1987"/>
                                  </a:lnTo>
                                  <a:lnTo>
                                    <a:pt x="2149" y="1987"/>
                                  </a:lnTo>
                                  <a:lnTo>
                                    <a:pt x="2144" y="1983"/>
                                  </a:lnTo>
                                  <a:lnTo>
                                    <a:pt x="2144" y="1978"/>
                                  </a:lnTo>
                                  <a:lnTo>
                                    <a:pt x="2149" y="1978"/>
                                  </a:lnTo>
                                  <a:lnTo>
                                    <a:pt x="2153" y="1978"/>
                                  </a:lnTo>
                                  <a:lnTo>
                                    <a:pt x="2149" y="1974"/>
                                  </a:lnTo>
                                  <a:lnTo>
                                    <a:pt x="2157" y="1974"/>
                                  </a:lnTo>
                                  <a:lnTo>
                                    <a:pt x="2162" y="1970"/>
                                  </a:lnTo>
                                  <a:lnTo>
                                    <a:pt x="2162" y="1970"/>
                                  </a:lnTo>
                                  <a:lnTo>
                                    <a:pt x="2162" y="1965"/>
                                  </a:lnTo>
                                  <a:lnTo>
                                    <a:pt x="2157" y="1961"/>
                                  </a:lnTo>
                                  <a:lnTo>
                                    <a:pt x="2149" y="1970"/>
                                  </a:lnTo>
                                  <a:lnTo>
                                    <a:pt x="2149" y="1970"/>
                                  </a:lnTo>
                                  <a:lnTo>
                                    <a:pt x="2144" y="1965"/>
                                  </a:lnTo>
                                  <a:lnTo>
                                    <a:pt x="2144" y="1961"/>
                                  </a:lnTo>
                                  <a:lnTo>
                                    <a:pt x="2153" y="1957"/>
                                  </a:lnTo>
                                  <a:lnTo>
                                    <a:pt x="2149" y="1957"/>
                                  </a:lnTo>
                                  <a:lnTo>
                                    <a:pt x="2149" y="1957"/>
                                  </a:lnTo>
                                  <a:lnTo>
                                    <a:pt x="2140" y="1961"/>
                                  </a:lnTo>
                                  <a:lnTo>
                                    <a:pt x="2131" y="1961"/>
                                  </a:lnTo>
                                  <a:lnTo>
                                    <a:pt x="2122" y="1957"/>
                                  </a:lnTo>
                                  <a:lnTo>
                                    <a:pt x="2122" y="1957"/>
                                  </a:lnTo>
                                  <a:lnTo>
                                    <a:pt x="2122" y="1957"/>
                                  </a:lnTo>
                                  <a:lnTo>
                                    <a:pt x="2122" y="1952"/>
                                  </a:lnTo>
                                  <a:lnTo>
                                    <a:pt x="2127" y="1952"/>
                                  </a:lnTo>
                                  <a:lnTo>
                                    <a:pt x="2131" y="1944"/>
                                  </a:lnTo>
                                  <a:lnTo>
                                    <a:pt x="2136" y="1944"/>
                                  </a:lnTo>
                                  <a:lnTo>
                                    <a:pt x="2140" y="1944"/>
                                  </a:lnTo>
                                  <a:lnTo>
                                    <a:pt x="2149" y="1952"/>
                                  </a:lnTo>
                                  <a:lnTo>
                                    <a:pt x="2153" y="1952"/>
                                  </a:lnTo>
                                  <a:lnTo>
                                    <a:pt x="2162" y="1952"/>
                                  </a:lnTo>
                                  <a:lnTo>
                                    <a:pt x="2162" y="1952"/>
                                  </a:lnTo>
                                  <a:lnTo>
                                    <a:pt x="2166" y="1952"/>
                                  </a:lnTo>
                                  <a:lnTo>
                                    <a:pt x="2179" y="1944"/>
                                  </a:lnTo>
                                  <a:lnTo>
                                    <a:pt x="2183" y="1944"/>
                                  </a:lnTo>
                                  <a:lnTo>
                                    <a:pt x="2188" y="1944"/>
                                  </a:lnTo>
                                  <a:lnTo>
                                    <a:pt x="2196" y="1948"/>
                                  </a:lnTo>
                                  <a:lnTo>
                                    <a:pt x="2201" y="1944"/>
                                  </a:lnTo>
                                  <a:lnTo>
                                    <a:pt x="2209" y="1944"/>
                                  </a:lnTo>
                                  <a:lnTo>
                                    <a:pt x="2218" y="1944"/>
                                  </a:lnTo>
                                  <a:lnTo>
                                    <a:pt x="2218" y="1944"/>
                                  </a:lnTo>
                                  <a:lnTo>
                                    <a:pt x="2218" y="1944"/>
                                  </a:lnTo>
                                  <a:lnTo>
                                    <a:pt x="2222" y="1944"/>
                                  </a:lnTo>
                                  <a:lnTo>
                                    <a:pt x="2231" y="1926"/>
                                  </a:lnTo>
                                  <a:lnTo>
                                    <a:pt x="2231" y="1931"/>
                                  </a:lnTo>
                                  <a:lnTo>
                                    <a:pt x="2231" y="1935"/>
                                  </a:lnTo>
                                  <a:lnTo>
                                    <a:pt x="2231" y="1944"/>
                                  </a:lnTo>
                                  <a:lnTo>
                                    <a:pt x="2231" y="1944"/>
                                  </a:lnTo>
                                  <a:lnTo>
                                    <a:pt x="2231" y="1948"/>
                                  </a:lnTo>
                                  <a:lnTo>
                                    <a:pt x="2227" y="1952"/>
                                  </a:lnTo>
                                  <a:lnTo>
                                    <a:pt x="2231" y="1952"/>
                                  </a:lnTo>
                                  <a:lnTo>
                                    <a:pt x="2240" y="1952"/>
                                  </a:lnTo>
                                  <a:lnTo>
                                    <a:pt x="2248" y="1944"/>
                                  </a:lnTo>
                                  <a:lnTo>
                                    <a:pt x="2248" y="1944"/>
                                  </a:lnTo>
                                  <a:lnTo>
                                    <a:pt x="2253" y="1939"/>
                                  </a:lnTo>
                                  <a:lnTo>
                                    <a:pt x="2253" y="1944"/>
                                  </a:lnTo>
                                  <a:lnTo>
                                    <a:pt x="2253" y="1944"/>
                                  </a:lnTo>
                                  <a:lnTo>
                                    <a:pt x="2253" y="1944"/>
                                  </a:lnTo>
                                  <a:lnTo>
                                    <a:pt x="2248" y="1948"/>
                                  </a:lnTo>
                                  <a:lnTo>
                                    <a:pt x="2244" y="1948"/>
                                  </a:lnTo>
                                  <a:lnTo>
                                    <a:pt x="2253" y="1948"/>
                                  </a:lnTo>
                                  <a:lnTo>
                                    <a:pt x="2257" y="1944"/>
                                  </a:lnTo>
                                  <a:lnTo>
                                    <a:pt x="2261" y="1935"/>
                                  </a:lnTo>
                                  <a:lnTo>
                                    <a:pt x="2261" y="1935"/>
                                  </a:lnTo>
                                  <a:lnTo>
                                    <a:pt x="2266" y="1935"/>
                                  </a:lnTo>
                                  <a:lnTo>
                                    <a:pt x="2266" y="1944"/>
                                  </a:lnTo>
                                  <a:lnTo>
                                    <a:pt x="2266" y="1935"/>
                                  </a:lnTo>
                                  <a:lnTo>
                                    <a:pt x="2270" y="1935"/>
                                  </a:lnTo>
                                  <a:lnTo>
                                    <a:pt x="2270" y="1935"/>
                                  </a:lnTo>
                                  <a:lnTo>
                                    <a:pt x="2274" y="1944"/>
                                  </a:lnTo>
                                  <a:lnTo>
                                    <a:pt x="2266" y="1944"/>
                                  </a:lnTo>
                                  <a:lnTo>
                                    <a:pt x="2274" y="1944"/>
                                  </a:lnTo>
                                  <a:lnTo>
                                    <a:pt x="2274" y="1944"/>
                                  </a:lnTo>
                                  <a:lnTo>
                                    <a:pt x="2283" y="1944"/>
                                  </a:lnTo>
                                  <a:lnTo>
                                    <a:pt x="2296" y="1935"/>
                                  </a:lnTo>
                                  <a:lnTo>
                                    <a:pt x="2300" y="1939"/>
                                  </a:lnTo>
                                  <a:lnTo>
                                    <a:pt x="2305" y="1944"/>
                                  </a:lnTo>
                                  <a:lnTo>
                                    <a:pt x="2300" y="1944"/>
                                  </a:lnTo>
                                  <a:lnTo>
                                    <a:pt x="2300" y="1944"/>
                                  </a:lnTo>
                                  <a:lnTo>
                                    <a:pt x="2300" y="1944"/>
                                  </a:lnTo>
                                  <a:lnTo>
                                    <a:pt x="2296" y="1944"/>
                                  </a:lnTo>
                                  <a:lnTo>
                                    <a:pt x="2292" y="1944"/>
                                  </a:lnTo>
                                  <a:lnTo>
                                    <a:pt x="2287" y="1944"/>
                                  </a:lnTo>
                                  <a:lnTo>
                                    <a:pt x="2305" y="1952"/>
                                  </a:lnTo>
                                  <a:lnTo>
                                    <a:pt x="2305" y="1952"/>
                                  </a:lnTo>
                                  <a:lnTo>
                                    <a:pt x="2309" y="1952"/>
                                  </a:lnTo>
                                  <a:lnTo>
                                    <a:pt x="2318" y="1952"/>
                                  </a:lnTo>
                                  <a:lnTo>
                                    <a:pt x="2313" y="1952"/>
                                  </a:lnTo>
                                  <a:lnTo>
                                    <a:pt x="2326" y="1948"/>
                                  </a:lnTo>
                                  <a:lnTo>
                                    <a:pt x="2322" y="1952"/>
                                  </a:lnTo>
                                  <a:lnTo>
                                    <a:pt x="2322" y="1952"/>
                                  </a:lnTo>
                                  <a:lnTo>
                                    <a:pt x="2318" y="1957"/>
                                  </a:lnTo>
                                  <a:lnTo>
                                    <a:pt x="2322" y="1957"/>
                                  </a:lnTo>
                                  <a:lnTo>
                                    <a:pt x="2326" y="1957"/>
                                  </a:lnTo>
                                  <a:lnTo>
                                    <a:pt x="2326" y="1961"/>
                                  </a:lnTo>
                                  <a:lnTo>
                                    <a:pt x="2326" y="1961"/>
                                  </a:lnTo>
                                  <a:lnTo>
                                    <a:pt x="2326" y="1961"/>
                                  </a:lnTo>
                                  <a:lnTo>
                                    <a:pt x="2322" y="1961"/>
                                  </a:lnTo>
                                  <a:lnTo>
                                    <a:pt x="2322" y="1961"/>
                                  </a:lnTo>
                                  <a:lnTo>
                                    <a:pt x="2322" y="1961"/>
                                  </a:lnTo>
                                  <a:lnTo>
                                    <a:pt x="2326" y="1961"/>
                                  </a:lnTo>
                                  <a:lnTo>
                                    <a:pt x="2322" y="1961"/>
                                  </a:lnTo>
                                  <a:lnTo>
                                    <a:pt x="2322" y="1961"/>
                                  </a:lnTo>
                                  <a:lnTo>
                                    <a:pt x="2326" y="1965"/>
                                  </a:lnTo>
                                  <a:lnTo>
                                    <a:pt x="2331" y="1970"/>
                                  </a:lnTo>
                                  <a:lnTo>
                                    <a:pt x="2331" y="1974"/>
                                  </a:lnTo>
                                  <a:lnTo>
                                    <a:pt x="2326" y="1978"/>
                                  </a:lnTo>
                                  <a:lnTo>
                                    <a:pt x="2331" y="1978"/>
                                  </a:lnTo>
                                  <a:lnTo>
                                    <a:pt x="2335" y="1978"/>
                                  </a:lnTo>
                                  <a:lnTo>
                                    <a:pt x="2339" y="1978"/>
                                  </a:lnTo>
                                  <a:lnTo>
                                    <a:pt x="2348" y="1974"/>
                                  </a:lnTo>
                                  <a:lnTo>
                                    <a:pt x="2348" y="1974"/>
                                  </a:lnTo>
                                  <a:lnTo>
                                    <a:pt x="2352" y="1974"/>
                                  </a:lnTo>
                                  <a:lnTo>
                                    <a:pt x="2357" y="1974"/>
                                  </a:lnTo>
                                  <a:lnTo>
                                    <a:pt x="2357" y="1970"/>
                                  </a:lnTo>
                                  <a:lnTo>
                                    <a:pt x="2361" y="1970"/>
                                  </a:lnTo>
                                  <a:lnTo>
                                    <a:pt x="2366" y="1970"/>
                                  </a:lnTo>
                                  <a:lnTo>
                                    <a:pt x="2370" y="1965"/>
                                  </a:lnTo>
                                  <a:lnTo>
                                    <a:pt x="2370" y="1961"/>
                                  </a:lnTo>
                                  <a:lnTo>
                                    <a:pt x="2370" y="1961"/>
                                  </a:lnTo>
                                  <a:lnTo>
                                    <a:pt x="2374" y="1961"/>
                                  </a:lnTo>
                                  <a:lnTo>
                                    <a:pt x="2379" y="1961"/>
                                  </a:lnTo>
                                  <a:lnTo>
                                    <a:pt x="2383" y="1957"/>
                                  </a:lnTo>
                                  <a:lnTo>
                                    <a:pt x="2392" y="1961"/>
                                  </a:lnTo>
                                  <a:lnTo>
                                    <a:pt x="2396" y="1965"/>
                                  </a:lnTo>
                                  <a:lnTo>
                                    <a:pt x="2400" y="1970"/>
                                  </a:lnTo>
                                  <a:lnTo>
                                    <a:pt x="2418" y="2000"/>
                                  </a:lnTo>
                                  <a:lnTo>
                                    <a:pt x="2422" y="2004"/>
                                  </a:lnTo>
                                  <a:lnTo>
                                    <a:pt x="2426" y="2009"/>
                                  </a:lnTo>
                                  <a:lnTo>
                                    <a:pt x="2431" y="2013"/>
                                  </a:lnTo>
                                  <a:lnTo>
                                    <a:pt x="2431" y="2022"/>
                                  </a:lnTo>
                                  <a:lnTo>
                                    <a:pt x="2431" y="2030"/>
                                  </a:lnTo>
                                  <a:lnTo>
                                    <a:pt x="2426" y="2030"/>
                                  </a:lnTo>
                                  <a:lnTo>
                                    <a:pt x="2426" y="2030"/>
                                  </a:lnTo>
                                  <a:lnTo>
                                    <a:pt x="2426" y="2035"/>
                                  </a:lnTo>
                                  <a:lnTo>
                                    <a:pt x="2426" y="2039"/>
                                  </a:lnTo>
                                  <a:lnTo>
                                    <a:pt x="2413" y="2065"/>
                                  </a:lnTo>
                                  <a:lnTo>
                                    <a:pt x="2413" y="2074"/>
                                  </a:lnTo>
                                  <a:lnTo>
                                    <a:pt x="2418" y="2074"/>
                                  </a:lnTo>
                                  <a:lnTo>
                                    <a:pt x="2418" y="2078"/>
                                  </a:lnTo>
                                  <a:lnTo>
                                    <a:pt x="2418" y="2074"/>
                                  </a:lnTo>
                                  <a:lnTo>
                                    <a:pt x="2422" y="2074"/>
                                  </a:lnTo>
                                  <a:lnTo>
                                    <a:pt x="2422" y="2070"/>
                                  </a:lnTo>
                                  <a:lnTo>
                                    <a:pt x="2422" y="2070"/>
                                  </a:lnTo>
                                  <a:lnTo>
                                    <a:pt x="2418" y="2065"/>
                                  </a:lnTo>
                                  <a:lnTo>
                                    <a:pt x="2422" y="2061"/>
                                  </a:lnTo>
                                  <a:lnTo>
                                    <a:pt x="2426" y="2065"/>
                                  </a:lnTo>
                                  <a:lnTo>
                                    <a:pt x="2426" y="2070"/>
                                  </a:lnTo>
                                  <a:lnTo>
                                    <a:pt x="2431" y="2065"/>
                                  </a:lnTo>
                                  <a:lnTo>
                                    <a:pt x="2431" y="2074"/>
                                  </a:lnTo>
                                  <a:lnTo>
                                    <a:pt x="2426" y="2078"/>
                                  </a:lnTo>
                                  <a:lnTo>
                                    <a:pt x="2422" y="2083"/>
                                  </a:lnTo>
                                  <a:lnTo>
                                    <a:pt x="2413" y="2087"/>
                                  </a:lnTo>
                                  <a:lnTo>
                                    <a:pt x="2418" y="2091"/>
                                  </a:lnTo>
                                  <a:lnTo>
                                    <a:pt x="2422" y="2100"/>
                                  </a:lnTo>
                                  <a:lnTo>
                                    <a:pt x="2422" y="2109"/>
                                  </a:lnTo>
                                  <a:lnTo>
                                    <a:pt x="2422" y="2113"/>
                                  </a:lnTo>
                                  <a:lnTo>
                                    <a:pt x="2422" y="2113"/>
                                  </a:lnTo>
                                  <a:lnTo>
                                    <a:pt x="2426" y="2117"/>
                                  </a:lnTo>
                                  <a:lnTo>
                                    <a:pt x="2426" y="2117"/>
                                  </a:lnTo>
                                  <a:lnTo>
                                    <a:pt x="2426" y="2117"/>
                                  </a:lnTo>
                                  <a:lnTo>
                                    <a:pt x="2431" y="2117"/>
                                  </a:lnTo>
                                  <a:lnTo>
                                    <a:pt x="2431" y="2117"/>
                                  </a:lnTo>
                                  <a:lnTo>
                                    <a:pt x="2431" y="2117"/>
                                  </a:lnTo>
                                  <a:lnTo>
                                    <a:pt x="2426" y="2113"/>
                                  </a:lnTo>
                                  <a:lnTo>
                                    <a:pt x="2435" y="2113"/>
                                  </a:lnTo>
                                  <a:lnTo>
                                    <a:pt x="2435" y="2113"/>
                                  </a:lnTo>
                                  <a:lnTo>
                                    <a:pt x="2435" y="2117"/>
                                  </a:lnTo>
                                  <a:lnTo>
                                    <a:pt x="2435" y="2117"/>
                                  </a:lnTo>
                                  <a:lnTo>
                                    <a:pt x="2435" y="2130"/>
                                  </a:lnTo>
                                  <a:lnTo>
                                    <a:pt x="2435" y="2135"/>
                                  </a:lnTo>
                                  <a:lnTo>
                                    <a:pt x="2435" y="2135"/>
                                  </a:lnTo>
                                  <a:lnTo>
                                    <a:pt x="2448" y="2126"/>
                                  </a:lnTo>
                                  <a:lnTo>
                                    <a:pt x="2435" y="2135"/>
                                  </a:lnTo>
                                  <a:lnTo>
                                    <a:pt x="2439" y="2139"/>
                                  </a:lnTo>
                                  <a:lnTo>
                                    <a:pt x="2439" y="2143"/>
                                  </a:lnTo>
                                  <a:lnTo>
                                    <a:pt x="2439" y="2161"/>
                                  </a:lnTo>
                                  <a:lnTo>
                                    <a:pt x="2444" y="2161"/>
                                  </a:lnTo>
                                  <a:lnTo>
                                    <a:pt x="2444" y="2165"/>
                                  </a:lnTo>
                                  <a:lnTo>
                                    <a:pt x="2452" y="2169"/>
                                  </a:lnTo>
                                  <a:lnTo>
                                    <a:pt x="2452" y="2169"/>
                                  </a:lnTo>
                                  <a:lnTo>
                                    <a:pt x="2457" y="2178"/>
                                  </a:lnTo>
                                  <a:lnTo>
                                    <a:pt x="2457" y="2182"/>
                                  </a:lnTo>
                                  <a:lnTo>
                                    <a:pt x="2461" y="2187"/>
                                  </a:lnTo>
                                  <a:lnTo>
                                    <a:pt x="2465" y="2195"/>
                                  </a:lnTo>
                                  <a:lnTo>
                                    <a:pt x="2465" y="2195"/>
                                  </a:lnTo>
                                  <a:lnTo>
                                    <a:pt x="2465" y="2200"/>
                                  </a:lnTo>
                                  <a:lnTo>
                                    <a:pt x="2461" y="2195"/>
                                  </a:lnTo>
                                  <a:lnTo>
                                    <a:pt x="2461" y="2195"/>
                                  </a:lnTo>
                                  <a:lnTo>
                                    <a:pt x="2461" y="2195"/>
                                  </a:lnTo>
                                  <a:lnTo>
                                    <a:pt x="2457" y="2195"/>
                                  </a:lnTo>
                                  <a:lnTo>
                                    <a:pt x="2457" y="2200"/>
                                  </a:lnTo>
                                  <a:lnTo>
                                    <a:pt x="2461" y="2204"/>
                                  </a:lnTo>
                                  <a:lnTo>
                                    <a:pt x="2465" y="2204"/>
                                  </a:lnTo>
                                  <a:lnTo>
                                    <a:pt x="2470" y="2204"/>
                                  </a:lnTo>
                                  <a:lnTo>
                                    <a:pt x="2478" y="2204"/>
                                  </a:lnTo>
                                  <a:lnTo>
                                    <a:pt x="2478" y="2200"/>
                                  </a:lnTo>
                                  <a:lnTo>
                                    <a:pt x="2483" y="2200"/>
                                  </a:lnTo>
                                  <a:lnTo>
                                    <a:pt x="2487" y="2200"/>
                                  </a:lnTo>
                                  <a:lnTo>
                                    <a:pt x="2487" y="2200"/>
                                  </a:lnTo>
                                  <a:lnTo>
                                    <a:pt x="2496" y="2195"/>
                                  </a:lnTo>
                                  <a:lnTo>
                                    <a:pt x="2496" y="2191"/>
                                  </a:lnTo>
                                  <a:lnTo>
                                    <a:pt x="2496" y="2191"/>
                                  </a:lnTo>
                                  <a:lnTo>
                                    <a:pt x="2500" y="2187"/>
                                  </a:lnTo>
                                  <a:lnTo>
                                    <a:pt x="2509" y="2165"/>
                                  </a:lnTo>
                                  <a:lnTo>
                                    <a:pt x="2509" y="2161"/>
                                  </a:lnTo>
                                  <a:lnTo>
                                    <a:pt x="2513" y="2143"/>
                                  </a:lnTo>
                                  <a:lnTo>
                                    <a:pt x="2517" y="2117"/>
                                  </a:lnTo>
                                  <a:lnTo>
                                    <a:pt x="2517" y="2104"/>
                                  </a:lnTo>
                                  <a:lnTo>
                                    <a:pt x="2517" y="2100"/>
                                  </a:lnTo>
                                  <a:lnTo>
                                    <a:pt x="2513" y="2100"/>
                                  </a:lnTo>
                                  <a:lnTo>
                                    <a:pt x="2513" y="2100"/>
                                  </a:lnTo>
                                  <a:lnTo>
                                    <a:pt x="2517" y="2100"/>
                                  </a:lnTo>
                                  <a:lnTo>
                                    <a:pt x="2517" y="2096"/>
                                  </a:lnTo>
                                  <a:lnTo>
                                    <a:pt x="2517" y="2096"/>
                                  </a:lnTo>
                                  <a:lnTo>
                                    <a:pt x="2517" y="2087"/>
                                  </a:lnTo>
                                  <a:lnTo>
                                    <a:pt x="2509" y="2048"/>
                                  </a:lnTo>
                                  <a:lnTo>
                                    <a:pt x="2504" y="2026"/>
                                  </a:lnTo>
                                  <a:lnTo>
                                    <a:pt x="2509" y="2030"/>
                                  </a:lnTo>
                                  <a:lnTo>
                                    <a:pt x="2513" y="2035"/>
                                  </a:lnTo>
                                  <a:lnTo>
                                    <a:pt x="2513" y="2035"/>
                                  </a:lnTo>
                                  <a:lnTo>
                                    <a:pt x="2513" y="2035"/>
                                  </a:lnTo>
                                  <a:lnTo>
                                    <a:pt x="2513" y="2039"/>
                                  </a:lnTo>
                                  <a:lnTo>
                                    <a:pt x="2513" y="2044"/>
                                  </a:lnTo>
                                  <a:lnTo>
                                    <a:pt x="2513" y="2048"/>
                                  </a:lnTo>
                                  <a:lnTo>
                                    <a:pt x="2513" y="2057"/>
                                  </a:lnTo>
                                  <a:lnTo>
                                    <a:pt x="2513" y="2070"/>
                                  </a:lnTo>
                                  <a:lnTo>
                                    <a:pt x="2513" y="2070"/>
                                  </a:lnTo>
                                  <a:lnTo>
                                    <a:pt x="2513" y="2057"/>
                                  </a:lnTo>
                                  <a:lnTo>
                                    <a:pt x="2513" y="2044"/>
                                  </a:lnTo>
                                  <a:lnTo>
                                    <a:pt x="2513" y="2039"/>
                                  </a:lnTo>
                                  <a:lnTo>
                                    <a:pt x="2517" y="2035"/>
                                  </a:lnTo>
                                  <a:lnTo>
                                    <a:pt x="2504" y="1996"/>
                                  </a:lnTo>
                                  <a:lnTo>
                                    <a:pt x="2500" y="1970"/>
                                  </a:lnTo>
                                  <a:lnTo>
                                    <a:pt x="2504" y="1944"/>
                                  </a:lnTo>
                                  <a:lnTo>
                                    <a:pt x="2500" y="1935"/>
                                  </a:lnTo>
                                  <a:lnTo>
                                    <a:pt x="2500" y="1935"/>
                                  </a:lnTo>
                                  <a:lnTo>
                                    <a:pt x="2504" y="1935"/>
                                  </a:lnTo>
                                  <a:lnTo>
                                    <a:pt x="2504" y="1931"/>
                                  </a:lnTo>
                                  <a:lnTo>
                                    <a:pt x="2504" y="1931"/>
                                  </a:lnTo>
                                  <a:lnTo>
                                    <a:pt x="2500" y="1926"/>
                                  </a:lnTo>
                                  <a:lnTo>
                                    <a:pt x="2504" y="1913"/>
                                  </a:lnTo>
                                  <a:lnTo>
                                    <a:pt x="2509" y="1909"/>
                                  </a:lnTo>
                                  <a:lnTo>
                                    <a:pt x="2509" y="1909"/>
                                  </a:lnTo>
                                  <a:lnTo>
                                    <a:pt x="2513" y="1905"/>
                                  </a:lnTo>
                                  <a:lnTo>
                                    <a:pt x="2517" y="1900"/>
                                  </a:lnTo>
                                  <a:lnTo>
                                    <a:pt x="2517" y="1900"/>
                                  </a:lnTo>
                                  <a:lnTo>
                                    <a:pt x="2513" y="1896"/>
                                  </a:lnTo>
                                  <a:lnTo>
                                    <a:pt x="2513" y="1896"/>
                                  </a:lnTo>
                                  <a:lnTo>
                                    <a:pt x="2513" y="1896"/>
                                  </a:lnTo>
                                  <a:lnTo>
                                    <a:pt x="2517" y="1900"/>
                                  </a:lnTo>
                                  <a:lnTo>
                                    <a:pt x="2517" y="1896"/>
                                  </a:lnTo>
                                  <a:lnTo>
                                    <a:pt x="2517" y="1896"/>
                                  </a:lnTo>
                                  <a:lnTo>
                                    <a:pt x="2517" y="1892"/>
                                  </a:lnTo>
                                  <a:lnTo>
                                    <a:pt x="2522" y="1896"/>
                                  </a:lnTo>
                                  <a:lnTo>
                                    <a:pt x="2522" y="1892"/>
                                  </a:lnTo>
                                  <a:lnTo>
                                    <a:pt x="2522" y="1892"/>
                                  </a:lnTo>
                                  <a:lnTo>
                                    <a:pt x="2522" y="1887"/>
                                  </a:lnTo>
                                  <a:lnTo>
                                    <a:pt x="2522" y="1887"/>
                                  </a:lnTo>
                                  <a:lnTo>
                                    <a:pt x="2522" y="1887"/>
                                  </a:lnTo>
                                  <a:lnTo>
                                    <a:pt x="2522" y="1883"/>
                                  </a:lnTo>
                                  <a:lnTo>
                                    <a:pt x="2526" y="1883"/>
                                  </a:lnTo>
                                  <a:lnTo>
                                    <a:pt x="2526" y="1883"/>
                                  </a:lnTo>
                                  <a:lnTo>
                                    <a:pt x="2530" y="1883"/>
                                  </a:lnTo>
                                  <a:lnTo>
                                    <a:pt x="2530" y="1883"/>
                                  </a:lnTo>
                                  <a:lnTo>
                                    <a:pt x="2530" y="1883"/>
                                  </a:lnTo>
                                  <a:lnTo>
                                    <a:pt x="2526" y="1883"/>
                                  </a:lnTo>
                                  <a:lnTo>
                                    <a:pt x="2526" y="1874"/>
                                  </a:lnTo>
                                  <a:lnTo>
                                    <a:pt x="2530" y="1879"/>
                                  </a:lnTo>
                                  <a:lnTo>
                                    <a:pt x="2535" y="1874"/>
                                  </a:lnTo>
                                  <a:lnTo>
                                    <a:pt x="2535" y="1874"/>
                                  </a:lnTo>
                                  <a:lnTo>
                                    <a:pt x="2530" y="1874"/>
                                  </a:lnTo>
                                  <a:lnTo>
                                    <a:pt x="2543" y="1866"/>
                                  </a:lnTo>
                                  <a:lnTo>
                                    <a:pt x="2548" y="1857"/>
                                  </a:lnTo>
                                  <a:lnTo>
                                    <a:pt x="2552" y="1857"/>
                                  </a:lnTo>
                                  <a:lnTo>
                                    <a:pt x="2552" y="1857"/>
                                  </a:lnTo>
                                  <a:lnTo>
                                    <a:pt x="2552" y="1857"/>
                                  </a:lnTo>
                                  <a:lnTo>
                                    <a:pt x="2556" y="1853"/>
                                  </a:lnTo>
                                  <a:lnTo>
                                    <a:pt x="2552" y="1840"/>
                                  </a:lnTo>
                                  <a:lnTo>
                                    <a:pt x="2556" y="1848"/>
                                  </a:lnTo>
                                  <a:lnTo>
                                    <a:pt x="2556" y="1848"/>
                                  </a:lnTo>
                                  <a:lnTo>
                                    <a:pt x="2556" y="1844"/>
                                  </a:lnTo>
                                  <a:lnTo>
                                    <a:pt x="2561" y="1848"/>
                                  </a:lnTo>
                                  <a:lnTo>
                                    <a:pt x="2561" y="1848"/>
                                  </a:lnTo>
                                  <a:lnTo>
                                    <a:pt x="2565" y="1848"/>
                                  </a:lnTo>
                                  <a:lnTo>
                                    <a:pt x="2565" y="1848"/>
                                  </a:lnTo>
                                  <a:lnTo>
                                    <a:pt x="2565" y="1848"/>
                                  </a:lnTo>
                                  <a:lnTo>
                                    <a:pt x="2565" y="1844"/>
                                  </a:lnTo>
                                  <a:lnTo>
                                    <a:pt x="2565" y="1844"/>
                                  </a:lnTo>
                                  <a:lnTo>
                                    <a:pt x="2565" y="1844"/>
                                  </a:lnTo>
                                  <a:lnTo>
                                    <a:pt x="2565" y="1844"/>
                                  </a:lnTo>
                                  <a:lnTo>
                                    <a:pt x="2565" y="1840"/>
                                  </a:lnTo>
                                  <a:lnTo>
                                    <a:pt x="2565" y="1840"/>
                                  </a:lnTo>
                                  <a:lnTo>
                                    <a:pt x="2565" y="1840"/>
                                  </a:lnTo>
                                  <a:lnTo>
                                    <a:pt x="2574" y="1840"/>
                                  </a:lnTo>
                                  <a:lnTo>
                                    <a:pt x="2578" y="1840"/>
                                  </a:lnTo>
                                  <a:lnTo>
                                    <a:pt x="2582" y="1835"/>
                                  </a:lnTo>
                                  <a:lnTo>
                                    <a:pt x="2591" y="1831"/>
                                  </a:lnTo>
                                  <a:lnTo>
                                    <a:pt x="2591" y="1831"/>
                                  </a:lnTo>
                                  <a:lnTo>
                                    <a:pt x="2596" y="1827"/>
                                  </a:lnTo>
                                  <a:lnTo>
                                    <a:pt x="2596" y="1822"/>
                                  </a:lnTo>
                                  <a:lnTo>
                                    <a:pt x="2596" y="1822"/>
                                  </a:lnTo>
                                  <a:lnTo>
                                    <a:pt x="2600" y="1827"/>
                                  </a:lnTo>
                                  <a:lnTo>
                                    <a:pt x="2604" y="1822"/>
                                  </a:lnTo>
                                  <a:lnTo>
                                    <a:pt x="2609" y="1818"/>
                                  </a:lnTo>
                                  <a:lnTo>
                                    <a:pt x="2609" y="1818"/>
                                  </a:lnTo>
                                  <a:lnTo>
                                    <a:pt x="2617" y="1814"/>
                                  </a:lnTo>
                                  <a:lnTo>
                                    <a:pt x="2617" y="1814"/>
                                  </a:lnTo>
                                  <a:lnTo>
                                    <a:pt x="2617" y="1814"/>
                                  </a:lnTo>
                                  <a:lnTo>
                                    <a:pt x="2617" y="1814"/>
                                  </a:lnTo>
                                  <a:lnTo>
                                    <a:pt x="2622" y="1814"/>
                                  </a:lnTo>
                                  <a:lnTo>
                                    <a:pt x="2622" y="1814"/>
                                  </a:lnTo>
                                  <a:lnTo>
                                    <a:pt x="2626" y="1814"/>
                                  </a:lnTo>
                                  <a:lnTo>
                                    <a:pt x="2626" y="1809"/>
                                  </a:lnTo>
                                  <a:lnTo>
                                    <a:pt x="2626" y="1809"/>
                                  </a:lnTo>
                                  <a:lnTo>
                                    <a:pt x="2630" y="1805"/>
                                  </a:lnTo>
                                  <a:lnTo>
                                    <a:pt x="2630" y="1801"/>
                                  </a:lnTo>
                                  <a:lnTo>
                                    <a:pt x="2630" y="1801"/>
                                  </a:lnTo>
                                  <a:lnTo>
                                    <a:pt x="2630" y="1805"/>
                                  </a:lnTo>
                                  <a:lnTo>
                                    <a:pt x="2648" y="1788"/>
                                  </a:lnTo>
                                  <a:lnTo>
                                    <a:pt x="2656" y="1779"/>
                                  </a:lnTo>
                                  <a:lnTo>
                                    <a:pt x="2674" y="1770"/>
                                  </a:lnTo>
                                  <a:lnTo>
                                    <a:pt x="2682" y="1770"/>
                                  </a:lnTo>
                                  <a:lnTo>
                                    <a:pt x="2682" y="1770"/>
                                  </a:lnTo>
                                  <a:lnTo>
                                    <a:pt x="2687" y="1770"/>
                                  </a:lnTo>
                                  <a:lnTo>
                                    <a:pt x="2691" y="1766"/>
                                  </a:lnTo>
                                  <a:lnTo>
                                    <a:pt x="2691" y="1766"/>
                                  </a:lnTo>
                                  <a:lnTo>
                                    <a:pt x="2695" y="1762"/>
                                  </a:lnTo>
                                  <a:lnTo>
                                    <a:pt x="2695" y="1766"/>
                                  </a:lnTo>
                                  <a:lnTo>
                                    <a:pt x="2704" y="1753"/>
                                  </a:lnTo>
                                  <a:lnTo>
                                    <a:pt x="2704" y="1753"/>
                                  </a:lnTo>
                                  <a:lnTo>
                                    <a:pt x="2708" y="1749"/>
                                  </a:lnTo>
                                  <a:lnTo>
                                    <a:pt x="2717" y="1744"/>
                                  </a:lnTo>
                                  <a:lnTo>
                                    <a:pt x="2717" y="1744"/>
                                  </a:lnTo>
                                  <a:lnTo>
                                    <a:pt x="2721" y="1744"/>
                                  </a:lnTo>
                                  <a:lnTo>
                                    <a:pt x="2721" y="1740"/>
                                  </a:lnTo>
                                  <a:lnTo>
                                    <a:pt x="2721" y="1740"/>
                                  </a:lnTo>
                                  <a:lnTo>
                                    <a:pt x="2721" y="1740"/>
                                  </a:lnTo>
                                  <a:lnTo>
                                    <a:pt x="2726" y="1736"/>
                                  </a:lnTo>
                                  <a:lnTo>
                                    <a:pt x="2726" y="1736"/>
                                  </a:lnTo>
                                  <a:lnTo>
                                    <a:pt x="2726" y="1736"/>
                                  </a:lnTo>
                                  <a:lnTo>
                                    <a:pt x="2726" y="1736"/>
                                  </a:lnTo>
                                  <a:lnTo>
                                    <a:pt x="2726" y="1736"/>
                                  </a:lnTo>
                                  <a:lnTo>
                                    <a:pt x="2730" y="1736"/>
                                  </a:lnTo>
                                  <a:lnTo>
                                    <a:pt x="2743" y="1727"/>
                                  </a:lnTo>
                                  <a:lnTo>
                                    <a:pt x="2743" y="1727"/>
                                  </a:lnTo>
                                  <a:lnTo>
                                    <a:pt x="2756" y="1731"/>
                                  </a:lnTo>
                                  <a:lnTo>
                                    <a:pt x="2756" y="1727"/>
                                  </a:lnTo>
                                  <a:lnTo>
                                    <a:pt x="2756" y="1727"/>
                                  </a:lnTo>
                                  <a:lnTo>
                                    <a:pt x="2760" y="1727"/>
                                  </a:lnTo>
                                  <a:lnTo>
                                    <a:pt x="2765" y="1727"/>
                                  </a:lnTo>
                                  <a:lnTo>
                                    <a:pt x="2769" y="1723"/>
                                  </a:lnTo>
                                  <a:lnTo>
                                    <a:pt x="2773" y="1723"/>
                                  </a:lnTo>
                                  <a:lnTo>
                                    <a:pt x="2773" y="1718"/>
                                  </a:lnTo>
                                  <a:lnTo>
                                    <a:pt x="2778" y="1718"/>
                                  </a:lnTo>
                                  <a:lnTo>
                                    <a:pt x="2773" y="1718"/>
                                  </a:lnTo>
                                  <a:lnTo>
                                    <a:pt x="2773" y="1718"/>
                                  </a:lnTo>
                                  <a:lnTo>
                                    <a:pt x="2769" y="1718"/>
                                  </a:lnTo>
                                  <a:lnTo>
                                    <a:pt x="2765" y="1718"/>
                                  </a:lnTo>
                                  <a:lnTo>
                                    <a:pt x="2760" y="1718"/>
                                  </a:lnTo>
                                  <a:lnTo>
                                    <a:pt x="2756" y="1718"/>
                                  </a:lnTo>
                                  <a:lnTo>
                                    <a:pt x="2752" y="1718"/>
                                  </a:lnTo>
                                  <a:lnTo>
                                    <a:pt x="2747" y="1714"/>
                                  </a:lnTo>
                                  <a:lnTo>
                                    <a:pt x="2747" y="1709"/>
                                  </a:lnTo>
                                  <a:lnTo>
                                    <a:pt x="2752" y="1714"/>
                                  </a:lnTo>
                                  <a:lnTo>
                                    <a:pt x="2756" y="1718"/>
                                  </a:lnTo>
                                  <a:lnTo>
                                    <a:pt x="2765" y="1714"/>
                                  </a:lnTo>
                                  <a:lnTo>
                                    <a:pt x="2769" y="1701"/>
                                  </a:lnTo>
                                  <a:lnTo>
                                    <a:pt x="2769" y="1701"/>
                                  </a:lnTo>
                                  <a:lnTo>
                                    <a:pt x="2769" y="1701"/>
                                  </a:lnTo>
                                  <a:lnTo>
                                    <a:pt x="2765" y="1701"/>
                                  </a:lnTo>
                                  <a:lnTo>
                                    <a:pt x="2765" y="1701"/>
                                  </a:lnTo>
                                  <a:lnTo>
                                    <a:pt x="2756" y="1692"/>
                                  </a:lnTo>
                                  <a:lnTo>
                                    <a:pt x="2756" y="1692"/>
                                  </a:lnTo>
                                  <a:lnTo>
                                    <a:pt x="2773" y="1696"/>
                                  </a:lnTo>
                                  <a:lnTo>
                                    <a:pt x="2773" y="1692"/>
                                  </a:lnTo>
                                  <a:lnTo>
                                    <a:pt x="2773" y="1692"/>
                                  </a:lnTo>
                                  <a:lnTo>
                                    <a:pt x="2773" y="1692"/>
                                  </a:lnTo>
                                  <a:lnTo>
                                    <a:pt x="2773" y="1692"/>
                                  </a:lnTo>
                                  <a:lnTo>
                                    <a:pt x="2778" y="1696"/>
                                  </a:lnTo>
                                  <a:lnTo>
                                    <a:pt x="2782" y="1701"/>
                                  </a:lnTo>
                                  <a:lnTo>
                                    <a:pt x="2786" y="1701"/>
                                  </a:lnTo>
                                  <a:lnTo>
                                    <a:pt x="2791" y="1701"/>
                                  </a:lnTo>
                                  <a:lnTo>
                                    <a:pt x="2795" y="1696"/>
                                  </a:lnTo>
                                  <a:lnTo>
                                    <a:pt x="2799" y="1688"/>
                                  </a:lnTo>
                                  <a:lnTo>
                                    <a:pt x="2799" y="1688"/>
                                  </a:lnTo>
                                  <a:lnTo>
                                    <a:pt x="2804" y="1683"/>
                                  </a:lnTo>
                                  <a:lnTo>
                                    <a:pt x="2808" y="1688"/>
                                  </a:lnTo>
                                  <a:lnTo>
                                    <a:pt x="2808" y="1683"/>
                                  </a:lnTo>
                                  <a:lnTo>
                                    <a:pt x="2808" y="1679"/>
                                  </a:lnTo>
                                  <a:lnTo>
                                    <a:pt x="2812" y="1675"/>
                                  </a:lnTo>
                                  <a:lnTo>
                                    <a:pt x="2812" y="1675"/>
                                  </a:lnTo>
                                  <a:lnTo>
                                    <a:pt x="2808" y="1670"/>
                                  </a:lnTo>
                                  <a:lnTo>
                                    <a:pt x="2804" y="1675"/>
                                  </a:lnTo>
                                  <a:lnTo>
                                    <a:pt x="2804" y="1675"/>
                                  </a:lnTo>
                                  <a:lnTo>
                                    <a:pt x="2799" y="1679"/>
                                  </a:lnTo>
                                  <a:lnTo>
                                    <a:pt x="2795" y="1683"/>
                                  </a:lnTo>
                                  <a:lnTo>
                                    <a:pt x="2795" y="1679"/>
                                  </a:lnTo>
                                  <a:lnTo>
                                    <a:pt x="2799" y="1670"/>
                                  </a:lnTo>
                                  <a:lnTo>
                                    <a:pt x="2799" y="1670"/>
                                  </a:lnTo>
                                  <a:lnTo>
                                    <a:pt x="2799" y="1670"/>
                                  </a:lnTo>
                                  <a:lnTo>
                                    <a:pt x="2799" y="1666"/>
                                  </a:lnTo>
                                  <a:lnTo>
                                    <a:pt x="2799" y="1666"/>
                                  </a:lnTo>
                                  <a:lnTo>
                                    <a:pt x="2795" y="1666"/>
                                  </a:lnTo>
                                  <a:lnTo>
                                    <a:pt x="2791" y="1666"/>
                                  </a:lnTo>
                                  <a:lnTo>
                                    <a:pt x="2786" y="1670"/>
                                  </a:lnTo>
                                  <a:lnTo>
                                    <a:pt x="2782" y="1670"/>
                                  </a:lnTo>
                                  <a:lnTo>
                                    <a:pt x="2773" y="1670"/>
                                  </a:lnTo>
                                  <a:lnTo>
                                    <a:pt x="2773" y="1666"/>
                                  </a:lnTo>
                                  <a:lnTo>
                                    <a:pt x="2773" y="1662"/>
                                  </a:lnTo>
                                  <a:lnTo>
                                    <a:pt x="2778" y="1657"/>
                                  </a:lnTo>
                                  <a:lnTo>
                                    <a:pt x="2782" y="1653"/>
                                  </a:lnTo>
                                  <a:lnTo>
                                    <a:pt x="2778" y="1657"/>
                                  </a:lnTo>
                                  <a:lnTo>
                                    <a:pt x="2782" y="1666"/>
                                  </a:lnTo>
                                  <a:lnTo>
                                    <a:pt x="2786" y="1666"/>
                                  </a:lnTo>
                                  <a:lnTo>
                                    <a:pt x="2791" y="1662"/>
                                  </a:lnTo>
                                  <a:lnTo>
                                    <a:pt x="2791" y="1662"/>
                                  </a:lnTo>
                                  <a:lnTo>
                                    <a:pt x="2791" y="1657"/>
                                  </a:lnTo>
                                  <a:lnTo>
                                    <a:pt x="2791" y="1657"/>
                                  </a:lnTo>
                                  <a:lnTo>
                                    <a:pt x="2791" y="1657"/>
                                  </a:lnTo>
                                  <a:lnTo>
                                    <a:pt x="2795" y="1662"/>
                                  </a:lnTo>
                                  <a:lnTo>
                                    <a:pt x="2795" y="1662"/>
                                  </a:lnTo>
                                  <a:lnTo>
                                    <a:pt x="2795" y="1662"/>
                                  </a:lnTo>
                                  <a:lnTo>
                                    <a:pt x="2795" y="1657"/>
                                  </a:lnTo>
                                  <a:lnTo>
                                    <a:pt x="2799" y="1657"/>
                                  </a:lnTo>
                                  <a:lnTo>
                                    <a:pt x="2799" y="1657"/>
                                  </a:lnTo>
                                  <a:lnTo>
                                    <a:pt x="2804" y="1657"/>
                                  </a:lnTo>
                                  <a:lnTo>
                                    <a:pt x="2804" y="1657"/>
                                  </a:lnTo>
                                  <a:lnTo>
                                    <a:pt x="2804" y="1657"/>
                                  </a:lnTo>
                                  <a:lnTo>
                                    <a:pt x="2804" y="1657"/>
                                  </a:lnTo>
                                  <a:lnTo>
                                    <a:pt x="2804" y="1657"/>
                                  </a:lnTo>
                                  <a:lnTo>
                                    <a:pt x="2808" y="1657"/>
                                  </a:lnTo>
                                  <a:lnTo>
                                    <a:pt x="2808" y="1657"/>
                                  </a:lnTo>
                                  <a:lnTo>
                                    <a:pt x="2808" y="1653"/>
                                  </a:lnTo>
                                  <a:lnTo>
                                    <a:pt x="2808" y="1653"/>
                                  </a:lnTo>
                                  <a:lnTo>
                                    <a:pt x="2812" y="1662"/>
                                  </a:lnTo>
                                  <a:lnTo>
                                    <a:pt x="2812" y="1657"/>
                                  </a:lnTo>
                                  <a:lnTo>
                                    <a:pt x="2812" y="1649"/>
                                  </a:lnTo>
                                  <a:lnTo>
                                    <a:pt x="2808" y="1640"/>
                                  </a:lnTo>
                                  <a:lnTo>
                                    <a:pt x="2812" y="1640"/>
                                  </a:lnTo>
                                  <a:lnTo>
                                    <a:pt x="2812" y="1640"/>
                                  </a:lnTo>
                                  <a:lnTo>
                                    <a:pt x="2812" y="1640"/>
                                  </a:lnTo>
                                  <a:lnTo>
                                    <a:pt x="2817" y="1636"/>
                                  </a:lnTo>
                                  <a:lnTo>
                                    <a:pt x="2817" y="1636"/>
                                  </a:lnTo>
                                  <a:lnTo>
                                    <a:pt x="2817" y="1644"/>
                                  </a:lnTo>
                                  <a:lnTo>
                                    <a:pt x="2817" y="1649"/>
                                  </a:lnTo>
                                  <a:lnTo>
                                    <a:pt x="2817" y="1653"/>
                                  </a:lnTo>
                                  <a:lnTo>
                                    <a:pt x="2817" y="1675"/>
                                  </a:lnTo>
                                  <a:lnTo>
                                    <a:pt x="2817" y="1631"/>
                                  </a:lnTo>
                                  <a:lnTo>
                                    <a:pt x="2817" y="1623"/>
                                  </a:lnTo>
                                  <a:lnTo>
                                    <a:pt x="2817" y="1623"/>
                                  </a:lnTo>
                                  <a:lnTo>
                                    <a:pt x="2808" y="1623"/>
                                  </a:lnTo>
                                  <a:lnTo>
                                    <a:pt x="2804" y="1623"/>
                                  </a:lnTo>
                                  <a:lnTo>
                                    <a:pt x="2804" y="1623"/>
                                  </a:lnTo>
                                  <a:lnTo>
                                    <a:pt x="2804" y="1627"/>
                                  </a:lnTo>
                                  <a:lnTo>
                                    <a:pt x="2799" y="1623"/>
                                  </a:lnTo>
                                  <a:lnTo>
                                    <a:pt x="2795" y="1623"/>
                                  </a:lnTo>
                                  <a:lnTo>
                                    <a:pt x="2799" y="1618"/>
                                  </a:lnTo>
                                  <a:lnTo>
                                    <a:pt x="2795" y="1614"/>
                                  </a:lnTo>
                                  <a:lnTo>
                                    <a:pt x="2786" y="1605"/>
                                  </a:lnTo>
                                  <a:lnTo>
                                    <a:pt x="2782" y="1605"/>
                                  </a:lnTo>
                                  <a:lnTo>
                                    <a:pt x="2773" y="1601"/>
                                  </a:lnTo>
                                  <a:lnTo>
                                    <a:pt x="2773" y="1601"/>
                                  </a:lnTo>
                                  <a:lnTo>
                                    <a:pt x="2782" y="1605"/>
                                  </a:lnTo>
                                  <a:lnTo>
                                    <a:pt x="2791" y="1605"/>
                                  </a:lnTo>
                                  <a:lnTo>
                                    <a:pt x="2795" y="1610"/>
                                  </a:lnTo>
                                  <a:lnTo>
                                    <a:pt x="2804" y="1618"/>
                                  </a:lnTo>
                                  <a:lnTo>
                                    <a:pt x="2804" y="1618"/>
                                  </a:lnTo>
                                  <a:lnTo>
                                    <a:pt x="2804" y="1618"/>
                                  </a:lnTo>
                                  <a:lnTo>
                                    <a:pt x="2808" y="1614"/>
                                  </a:lnTo>
                                  <a:lnTo>
                                    <a:pt x="2808" y="1614"/>
                                  </a:lnTo>
                                  <a:lnTo>
                                    <a:pt x="2808" y="1610"/>
                                  </a:lnTo>
                                  <a:lnTo>
                                    <a:pt x="2804" y="1605"/>
                                  </a:lnTo>
                                  <a:lnTo>
                                    <a:pt x="2804" y="1605"/>
                                  </a:lnTo>
                                  <a:lnTo>
                                    <a:pt x="2808" y="1605"/>
                                  </a:lnTo>
                                  <a:lnTo>
                                    <a:pt x="2808" y="1605"/>
                                  </a:lnTo>
                                  <a:lnTo>
                                    <a:pt x="2808" y="1597"/>
                                  </a:lnTo>
                                  <a:lnTo>
                                    <a:pt x="2812" y="1597"/>
                                  </a:lnTo>
                                  <a:lnTo>
                                    <a:pt x="2817" y="1597"/>
                                  </a:lnTo>
                                  <a:lnTo>
                                    <a:pt x="2817" y="1592"/>
                                  </a:lnTo>
                                  <a:lnTo>
                                    <a:pt x="2804" y="1584"/>
                                  </a:lnTo>
                                  <a:lnTo>
                                    <a:pt x="2799" y="1571"/>
                                  </a:lnTo>
                                  <a:lnTo>
                                    <a:pt x="2799" y="1566"/>
                                  </a:lnTo>
                                  <a:lnTo>
                                    <a:pt x="2799" y="1571"/>
                                  </a:lnTo>
                                  <a:lnTo>
                                    <a:pt x="2808" y="1579"/>
                                  </a:lnTo>
                                  <a:lnTo>
                                    <a:pt x="2808" y="1584"/>
                                  </a:lnTo>
                                  <a:lnTo>
                                    <a:pt x="2812" y="1584"/>
                                  </a:lnTo>
                                  <a:lnTo>
                                    <a:pt x="2821" y="1579"/>
                                  </a:lnTo>
                                  <a:lnTo>
                                    <a:pt x="2821" y="1575"/>
                                  </a:lnTo>
                                  <a:lnTo>
                                    <a:pt x="2821" y="1571"/>
                                  </a:lnTo>
                                  <a:lnTo>
                                    <a:pt x="2821" y="1571"/>
                                  </a:lnTo>
                                  <a:lnTo>
                                    <a:pt x="2817" y="1566"/>
                                  </a:lnTo>
                                  <a:lnTo>
                                    <a:pt x="2812" y="1562"/>
                                  </a:lnTo>
                                  <a:lnTo>
                                    <a:pt x="2804" y="1562"/>
                                  </a:lnTo>
                                  <a:lnTo>
                                    <a:pt x="2795" y="1553"/>
                                  </a:lnTo>
                                  <a:lnTo>
                                    <a:pt x="2795" y="1553"/>
                                  </a:lnTo>
                                  <a:lnTo>
                                    <a:pt x="2791" y="1553"/>
                                  </a:lnTo>
                                  <a:lnTo>
                                    <a:pt x="2791" y="1553"/>
                                  </a:lnTo>
                                  <a:lnTo>
                                    <a:pt x="2786" y="1549"/>
                                  </a:lnTo>
                                  <a:lnTo>
                                    <a:pt x="2791" y="1545"/>
                                  </a:lnTo>
                                  <a:lnTo>
                                    <a:pt x="2791" y="1545"/>
                                  </a:lnTo>
                                  <a:lnTo>
                                    <a:pt x="2795" y="1540"/>
                                  </a:lnTo>
                                  <a:lnTo>
                                    <a:pt x="2791" y="1545"/>
                                  </a:lnTo>
                                  <a:lnTo>
                                    <a:pt x="2791" y="1549"/>
                                  </a:lnTo>
                                  <a:lnTo>
                                    <a:pt x="2795" y="1549"/>
                                  </a:lnTo>
                                  <a:lnTo>
                                    <a:pt x="2799" y="1549"/>
                                  </a:lnTo>
                                  <a:lnTo>
                                    <a:pt x="2799" y="1553"/>
                                  </a:lnTo>
                                  <a:lnTo>
                                    <a:pt x="2804" y="1553"/>
                                  </a:lnTo>
                                  <a:lnTo>
                                    <a:pt x="2804" y="1553"/>
                                  </a:lnTo>
                                  <a:lnTo>
                                    <a:pt x="2804" y="1553"/>
                                  </a:lnTo>
                                  <a:lnTo>
                                    <a:pt x="2808" y="1553"/>
                                  </a:lnTo>
                                  <a:lnTo>
                                    <a:pt x="2808" y="1553"/>
                                  </a:lnTo>
                                  <a:lnTo>
                                    <a:pt x="2812" y="1558"/>
                                  </a:lnTo>
                                  <a:lnTo>
                                    <a:pt x="2817" y="1562"/>
                                  </a:lnTo>
                                  <a:lnTo>
                                    <a:pt x="2821" y="1566"/>
                                  </a:lnTo>
                                  <a:lnTo>
                                    <a:pt x="2826" y="1562"/>
                                  </a:lnTo>
                                  <a:lnTo>
                                    <a:pt x="2826" y="1562"/>
                                  </a:lnTo>
                                  <a:lnTo>
                                    <a:pt x="2817" y="1549"/>
                                  </a:lnTo>
                                  <a:lnTo>
                                    <a:pt x="2821" y="1553"/>
                                  </a:lnTo>
                                  <a:lnTo>
                                    <a:pt x="2826" y="1549"/>
                                  </a:lnTo>
                                  <a:lnTo>
                                    <a:pt x="2826" y="1540"/>
                                  </a:lnTo>
                                  <a:lnTo>
                                    <a:pt x="2826" y="1540"/>
                                  </a:lnTo>
                                  <a:lnTo>
                                    <a:pt x="2826" y="1532"/>
                                  </a:lnTo>
                                  <a:lnTo>
                                    <a:pt x="2826" y="1527"/>
                                  </a:lnTo>
                                  <a:lnTo>
                                    <a:pt x="2826" y="1527"/>
                                  </a:lnTo>
                                  <a:lnTo>
                                    <a:pt x="2826" y="1519"/>
                                  </a:lnTo>
                                  <a:lnTo>
                                    <a:pt x="2830" y="1519"/>
                                  </a:lnTo>
                                  <a:lnTo>
                                    <a:pt x="2834" y="1519"/>
                                  </a:lnTo>
                                  <a:lnTo>
                                    <a:pt x="2830" y="1514"/>
                                  </a:lnTo>
                                  <a:lnTo>
                                    <a:pt x="2830" y="1514"/>
                                  </a:lnTo>
                                  <a:lnTo>
                                    <a:pt x="2834" y="1514"/>
                                  </a:lnTo>
                                  <a:lnTo>
                                    <a:pt x="2834" y="1514"/>
                                  </a:lnTo>
                                  <a:lnTo>
                                    <a:pt x="2834" y="1514"/>
                                  </a:lnTo>
                                  <a:lnTo>
                                    <a:pt x="2834" y="1510"/>
                                  </a:lnTo>
                                  <a:lnTo>
                                    <a:pt x="2834" y="1506"/>
                                  </a:lnTo>
                                  <a:lnTo>
                                    <a:pt x="2834" y="1506"/>
                                  </a:lnTo>
                                  <a:lnTo>
                                    <a:pt x="2834" y="1506"/>
                                  </a:lnTo>
                                  <a:lnTo>
                                    <a:pt x="2834" y="1506"/>
                                  </a:lnTo>
                                  <a:lnTo>
                                    <a:pt x="2839" y="1501"/>
                                  </a:lnTo>
                                  <a:lnTo>
                                    <a:pt x="2843" y="1501"/>
                                  </a:lnTo>
                                  <a:lnTo>
                                    <a:pt x="2843" y="1501"/>
                                  </a:lnTo>
                                  <a:lnTo>
                                    <a:pt x="2843" y="1501"/>
                                  </a:lnTo>
                                  <a:lnTo>
                                    <a:pt x="2847" y="1501"/>
                                  </a:lnTo>
                                  <a:lnTo>
                                    <a:pt x="2847" y="1501"/>
                                  </a:lnTo>
                                  <a:lnTo>
                                    <a:pt x="2847" y="1501"/>
                                  </a:lnTo>
                                  <a:lnTo>
                                    <a:pt x="2847" y="1497"/>
                                  </a:lnTo>
                                  <a:lnTo>
                                    <a:pt x="2847" y="1501"/>
                                  </a:lnTo>
                                  <a:lnTo>
                                    <a:pt x="2852" y="1501"/>
                                  </a:lnTo>
                                  <a:lnTo>
                                    <a:pt x="2856" y="1497"/>
                                  </a:lnTo>
                                  <a:lnTo>
                                    <a:pt x="2856" y="1493"/>
                                  </a:lnTo>
                                  <a:lnTo>
                                    <a:pt x="2860" y="1493"/>
                                  </a:lnTo>
                                  <a:lnTo>
                                    <a:pt x="2865" y="1488"/>
                                  </a:lnTo>
                                  <a:lnTo>
                                    <a:pt x="2860" y="1493"/>
                                  </a:lnTo>
                                  <a:lnTo>
                                    <a:pt x="2860" y="1493"/>
                                  </a:lnTo>
                                  <a:lnTo>
                                    <a:pt x="2869" y="1488"/>
                                  </a:lnTo>
                                  <a:lnTo>
                                    <a:pt x="2860" y="1497"/>
                                  </a:lnTo>
                                  <a:lnTo>
                                    <a:pt x="2860" y="1497"/>
                                  </a:lnTo>
                                  <a:lnTo>
                                    <a:pt x="2865" y="1501"/>
                                  </a:lnTo>
                                  <a:lnTo>
                                    <a:pt x="2856" y="1501"/>
                                  </a:lnTo>
                                  <a:lnTo>
                                    <a:pt x="2852" y="1501"/>
                                  </a:lnTo>
                                  <a:lnTo>
                                    <a:pt x="2847" y="1506"/>
                                  </a:lnTo>
                                  <a:lnTo>
                                    <a:pt x="2847" y="1506"/>
                                  </a:lnTo>
                                  <a:lnTo>
                                    <a:pt x="2843" y="1510"/>
                                  </a:lnTo>
                                  <a:lnTo>
                                    <a:pt x="2843" y="1514"/>
                                  </a:lnTo>
                                  <a:lnTo>
                                    <a:pt x="2847" y="1510"/>
                                  </a:lnTo>
                                  <a:lnTo>
                                    <a:pt x="2847" y="1514"/>
                                  </a:lnTo>
                                  <a:lnTo>
                                    <a:pt x="2843" y="1514"/>
                                  </a:lnTo>
                                  <a:lnTo>
                                    <a:pt x="2843" y="1514"/>
                                  </a:lnTo>
                                  <a:lnTo>
                                    <a:pt x="2843" y="1519"/>
                                  </a:lnTo>
                                  <a:lnTo>
                                    <a:pt x="2834" y="1519"/>
                                  </a:lnTo>
                                  <a:lnTo>
                                    <a:pt x="2834" y="1527"/>
                                  </a:lnTo>
                                  <a:lnTo>
                                    <a:pt x="2839" y="1523"/>
                                  </a:lnTo>
                                  <a:lnTo>
                                    <a:pt x="2843" y="1527"/>
                                  </a:lnTo>
                                  <a:lnTo>
                                    <a:pt x="2843" y="1527"/>
                                  </a:lnTo>
                                  <a:lnTo>
                                    <a:pt x="2843" y="1527"/>
                                  </a:lnTo>
                                  <a:lnTo>
                                    <a:pt x="2839" y="1527"/>
                                  </a:lnTo>
                                  <a:lnTo>
                                    <a:pt x="2834" y="1527"/>
                                  </a:lnTo>
                                  <a:lnTo>
                                    <a:pt x="2834" y="1527"/>
                                  </a:lnTo>
                                  <a:lnTo>
                                    <a:pt x="2834" y="1532"/>
                                  </a:lnTo>
                                  <a:lnTo>
                                    <a:pt x="2834" y="1532"/>
                                  </a:lnTo>
                                  <a:lnTo>
                                    <a:pt x="2834" y="1532"/>
                                  </a:lnTo>
                                  <a:lnTo>
                                    <a:pt x="2839" y="1536"/>
                                  </a:lnTo>
                                  <a:lnTo>
                                    <a:pt x="2843" y="1536"/>
                                  </a:lnTo>
                                  <a:lnTo>
                                    <a:pt x="2843" y="1540"/>
                                  </a:lnTo>
                                  <a:lnTo>
                                    <a:pt x="2839" y="1536"/>
                                  </a:lnTo>
                                  <a:lnTo>
                                    <a:pt x="2834" y="1536"/>
                                  </a:lnTo>
                                  <a:lnTo>
                                    <a:pt x="2834" y="1540"/>
                                  </a:lnTo>
                                  <a:lnTo>
                                    <a:pt x="2834" y="1540"/>
                                  </a:lnTo>
                                  <a:lnTo>
                                    <a:pt x="2834" y="1540"/>
                                  </a:lnTo>
                                  <a:lnTo>
                                    <a:pt x="2834" y="1540"/>
                                  </a:lnTo>
                                  <a:lnTo>
                                    <a:pt x="2834" y="1545"/>
                                  </a:lnTo>
                                  <a:lnTo>
                                    <a:pt x="2834" y="1549"/>
                                  </a:lnTo>
                                  <a:lnTo>
                                    <a:pt x="2830" y="1549"/>
                                  </a:lnTo>
                                  <a:lnTo>
                                    <a:pt x="2834" y="1553"/>
                                  </a:lnTo>
                                  <a:lnTo>
                                    <a:pt x="2834" y="1553"/>
                                  </a:lnTo>
                                  <a:lnTo>
                                    <a:pt x="2834" y="1558"/>
                                  </a:lnTo>
                                  <a:lnTo>
                                    <a:pt x="2839" y="1553"/>
                                  </a:lnTo>
                                  <a:lnTo>
                                    <a:pt x="2843" y="1553"/>
                                  </a:lnTo>
                                  <a:lnTo>
                                    <a:pt x="2843" y="1553"/>
                                  </a:lnTo>
                                  <a:lnTo>
                                    <a:pt x="2843" y="1553"/>
                                  </a:lnTo>
                                  <a:lnTo>
                                    <a:pt x="2843" y="1553"/>
                                  </a:lnTo>
                                  <a:lnTo>
                                    <a:pt x="2843" y="1553"/>
                                  </a:lnTo>
                                  <a:lnTo>
                                    <a:pt x="2843" y="1562"/>
                                  </a:lnTo>
                                  <a:lnTo>
                                    <a:pt x="2843" y="1562"/>
                                  </a:lnTo>
                                  <a:lnTo>
                                    <a:pt x="2843" y="1562"/>
                                  </a:lnTo>
                                  <a:lnTo>
                                    <a:pt x="2843" y="1566"/>
                                  </a:lnTo>
                                  <a:lnTo>
                                    <a:pt x="2839" y="1571"/>
                                  </a:lnTo>
                                  <a:lnTo>
                                    <a:pt x="2843" y="1571"/>
                                  </a:lnTo>
                                  <a:lnTo>
                                    <a:pt x="2847" y="1571"/>
                                  </a:lnTo>
                                  <a:lnTo>
                                    <a:pt x="2847" y="1571"/>
                                  </a:lnTo>
                                  <a:lnTo>
                                    <a:pt x="2843" y="1571"/>
                                  </a:lnTo>
                                  <a:lnTo>
                                    <a:pt x="2834" y="1588"/>
                                  </a:lnTo>
                                  <a:lnTo>
                                    <a:pt x="2830" y="1588"/>
                                  </a:lnTo>
                                  <a:lnTo>
                                    <a:pt x="2821" y="1601"/>
                                  </a:lnTo>
                                  <a:lnTo>
                                    <a:pt x="2821" y="1610"/>
                                  </a:lnTo>
                                  <a:lnTo>
                                    <a:pt x="2826" y="1605"/>
                                  </a:lnTo>
                                  <a:lnTo>
                                    <a:pt x="2826" y="1605"/>
                                  </a:lnTo>
                                  <a:lnTo>
                                    <a:pt x="2826" y="1605"/>
                                  </a:lnTo>
                                  <a:lnTo>
                                    <a:pt x="2830" y="1605"/>
                                  </a:lnTo>
                                  <a:lnTo>
                                    <a:pt x="2830" y="1605"/>
                                  </a:lnTo>
                                  <a:lnTo>
                                    <a:pt x="2834" y="1597"/>
                                  </a:lnTo>
                                  <a:lnTo>
                                    <a:pt x="2852" y="1579"/>
                                  </a:lnTo>
                                  <a:lnTo>
                                    <a:pt x="2860" y="1571"/>
                                  </a:lnTo>
                                  <a:lnTo>
                                    <a:pt x="2878" y="1553"/>
                                  </a:lnTo>
                                  <a:lnTo>
                                    <a:pt x="2878" y="1549"/>
                                  </a:lnTo>
                                  <a:lnTo>
                                    <a:pt x="2878" y="1549"/>
                                  </a:lnTo>
                                  <a:lnTo>
                                    <a:pt x="2878" y="1549"/>
                                  </a:lnTo>
                                  <a:lnTo>
                                    <a:pt x="2882" y="1545"/>
                                  </a:lnTo>
                                  <a:lnTo>
                                    <a:pt x="2882" y="1545"/>
                                  </a:lnTo>
                                  <a:lnTo>
                                    <a:pt x="2882" y="1545"/>
                                  </a:lnTo>
                                  <a:lnTo>
                                    <a:pt x="2882" y="1540"/>
                                  </a:lnTo>
                                  <a:lnTo>
                                    <a:pt x="2878" y="1540"/>
                                  </a:lnTo>
                                  <a:lnTo>
                                    <a:pt x="2882" y="1536"/>
                                  </a:lnTo>
                                  <a:lnTo>
                                    <a:pt x="2882" y="1536"/>
                                  </a:lnTo>
                                  <a:lnTo>
                                    <a:pt x="2882" y="1527"/>
                                  </a:lnTo>
                                  <a:lnTo>
                                    <a:pt x="2878" y="1510"/>
                                  </a:lnTo>
                                  <a:lnTo>
                                    <a:pt x="2878" y="1501"/>
                                  </a:lnTo>
                                  <a:lnTo>
                                    <a:pt x="2878" y="1493"/>
                                  </a:lnTo>
                                  <a:lnTo>
                                    <a:pt x="2882" y="1501"/>
                                  </a:lnTo>
                                  <a:lnTo>
                                    <a:pt x="2895" y="1510"/>
                                  </a:lnTo>
                                  <a:lnTo>
                                    <a:pt x="2895" y="1510"/>
                                  </a:lnTo>
                                  <a:lnTo>
                                    <a:pt x="2895" y="1510"/>
                                  </a:lnTo>
                                  <a:lnTo>
                                    <a:pt x="2895" y="1523"/>
                                  </a:lnTo>
                                  <a:lnTo>
                                    <a:pt x="2904" y="1519"/>
                                  </a:lnTo>
                                  <a:lnTo>
                                    <a:pt x="2908" y="1514"/>
                                  </a:lnTo>
                                  <a:lnTo>
                                    <a:pt x="2912" y="1510"/>
                                  </a:lnTo>
                                  <a:lnTo>
                                    <a:pt x="2912" y="1510"/>
                                  </a:lnTo>
                                  <a:lnTo>
                                    <a:pt x="2912" y="1506"/>
                                  </a:lnTo>
                                  <a:lnTo>
                                    <a:pt x="2921" y="1493"/>
                                  </a:lnTo>
                                  <a:lnTo>
                                    <a:pt x="2925" y="1493"/>
                                  </a:lnTo>
                                  <a:lnTo>
                                    <a:pt x="2930" y="1488"/>
                                  </a:lnTo>
                                  <a:lnTo>
                                    <a:pt x="2938" y="1484"/>
                                  </a:lnTo>
                                  <a:lnTo>
                                    <a:pt x="2938" y="1471"/>
                                  </a:lnTo>
                                  <a:lnTo>
                                    <a:pt x="2947" y="1467"/>
                                  </a:lnTo>
                                  <a:lnTo>
                                    <a:pt x="2951" y="1462"/>
                                  </a:lnTo>
                                  <a:lnTo>
                                    <a:pt x="2956" y="1458"/>
                                  </a:lnTo>
                                  <a:lnTo>
                                    <a:pt x="2956" y="1454"/>
                                  </a:lnTo>
                                  <a:lnTo>
                                    <a:pt x="2956" y="1449"/>
                                  </a:lnTo>
                                  <a:lnTo>
                                    <a:pt x="2956" y="1449"/>
                                  </a:lnTo>
                                  <a:lnTo>
                                    <a:pt x="2951" y="1445"/>
                                  </a:lnTo>
                                  <a:lnTo>
                                    <a:pt x="2947" y="1445"/>
                                  </a:lnTo>
                                  <a:lnTo>
                                    <a:pt x="2947" y="1441"/>
                                  </a:lnTo>
                                  <a:lnTo>
                                    <a:pt x="2951" y="1436"/>
                                  </a:lnTo>
                                  <a:lnTo>
                                    <a:pt x="2956" y="1436"/>
                                  </a:lnTo>
                                  <a:lnTo>
                                    <a:pt x="2960" y="1432"/>
                                  </a:lnTo>
                                  <a:lnTo>
                                    <a:pt x="2964" y="1432"/>
                                  </a:lnTo>
                                  <a:lnTo>
                                    <a:pt x="2982" y="1419"/>
                                  </a:lnTo>
                                  <a:lnTo>
                                    <a:pt x="3016" y="1406"/>
                                  </a:lnTo>
                                  <a:lnTo>
                                    <a:pt x="3034" y="1406"/>
                                  </a:lnTo>
                                  <a:lnTo>
                                    <a:pt x="3038" y="1402"/>
                                  </a:lnTo>
                                  <a:lnTo>
                                    <a:pt x="3042" y="1406"/>
                                  </a:lnTo>
                                  <a:lnTo>
                                    <a:pt x="3042" y="1406"/>
                                  </a:lnTo>
                                  <a:lnTo>
                                    <a:pt x="3047" y="1406"/>
                                  </a:lnTo>
                                  <a:lnTo>
                                    <a:pt x="3051" y="1406"/>
                                  </a:lnTo>
                                  <a:lnTo>
                                    <a:pt x="3060" y="1406"/>
                                  </a:lnTo>
                                  <a:lnTo>
                                    <a:pt x="3073" y="1397"/>
                                  </a:lnTo>
                                  <a:lnTo>
                                    <a:pt x="3073" y="1397"/>
                                  </a:lnTo>
                                  <a:lnTo>
                                    <a:pt x="3077" y="1397"/>
                                  </a:lnTo>
                                  <a:lnTo>
                                    <a:pt x="3077" y="1389"/>
                                  </a:lnTo>
                                  <a:lnTo>
                                    <a:pt x="3086" y="1384"/>
                                  </a:lnTo>
                                  <a:lnTo>
                                    <a:pt x="3086" y="1389"/>
                                  </a:lnTo>
                                  <a:lnTo>
                                    <a:pt x="3086" y="1389"/>
                                  </a:lnTo>
                                  <a:lnTo>
                                    <a:pt x="3095" y="1384"/>
                                  </a:lnTo>
                                  <a:lnTo>
                                    <a:pt x="3095" y="1384"/>
                                  </a:lnTo>
                                  <a:lnTo>
                                    <a:pt x="3086" y="1397"/>
                                  </a:lnTo>
                                  <a:lnTo>
                                    <a:pt x="3112" y="1384"/>
                                  </a:lnTo>
                                  <a:lnTo>
                                    <a:pt x="3112" y="1384"/>
                                  </a:lnTo>
                                  <a:lnTo>
                                    <a:pt x="3112" y="1389"/>
                                  </a:lnTo>
                                  <a:lnTo>
                                    <a:pt x="3112" y="1393"/>
                                  </a:lnTo>
                                  <a:lnTo>
                                    <a:pt x="3129" y="1389"/>
                                  </a:lnTo>
                                  <a:lnTo>
                                    <a:pt x="3134" y="1389"/>
                                  </a:lnTo>
                                  <a:lnTo>
                                    <a:pt x="3142" y="1384"/>
                                  </a:lnTo>
                                  <a:lnTo>
                                    <a:pt x="3142" y="1380"/>
                                  </a:lnTo>
                                  <a:lnTo>
                                    <a:pt x="3142" y="1380"/>
                                  </a:lnTo>
                                  <a:lnTo>
                                    <a:pt x="3142" y="1375"/>
                                  </a:lnTo>
                                  <a:lnTo>
                                    <a:pt x="3142" y="1375"/>
                                  </a:lnTo>
                                  <a:lnTo>
                                    <a:pt x="3142" y="1371"/>
                                  </a:lnTo>
                                  <a:lnTo>
                                    <a:pt x="3142" y="1371"/>
                                  </a:lnTo>
                                  <a:lnTo>
                                    <a:pt x="3142" y="1371"/>
                                  </a:lnTo>
                                  <a:lnTo>
                                    <a:pt x="3142" y="1367"/>
                                  </a:lnTo>
                                  <a:lnTo>
                                    <a:pt x="3138" y="1367"/>
                                  </a:lnTo>
                                  <a:lnTo>
                                    <a:pt x="3138" y="1371"/>
                                  </a:lnTo>
                                  <a:lnTo>
                                    <a:pt x="3138" y="1371"/>
                                  </a:lnTo>
                                  <a:lnTo>
                                    <a:pt x="3138" y="1371"/>
                                  </a:lnTo>
                                  <a:lnTo>
                                    <a:pt x="3138" y="1375"/>
                                  </a:lnTo>
                                  <a:lnTo>
                                    <a:pt x="3142" y="1375"/>
                                  </a:lnTo>
                                  <a:lnTo>
                                    <a:pt x="3142" y="1375"/>
                                  </a:lnTo>
                                  <a:lnTo>
                                    <a:pt x="3138" y="1375"/>
                                  </a:lnTo>
                                  <a:lnTo>
                                    <a:pt x="3138" y="1375"/>
                                  </a:lnTo>
                                  <a:lnTo>
                                    <a:pt x="3138" y="1380"/>
                                  </a:lnTo>
                                  <a:lnTo>
                                    <a:pt x="3138" y="1380"/>
                                  </a:lnTo>
                                  <a:lnTo>
                                    <a:pt x="3134" y="1384"/>
                                  </a:lnTo>
                                  <a:lnTo>
                                    <a:pt x="3129" y="1384"/>
                                  </a:lnTo>
                                  <a:lnTo>
                                    <a:pt x="3121" y="1384"/>
                                  </a:lnTo>
                                  <a:lnTo>
                                    <a:pt x="3121" y="1375"/>
                                  </a:lnTo>
                                  <a:lnTo>
                                    <a:pt x="3121" y="1371"/>
                                  </a:lnTo>
                                  <a:lnTo>
                                    <a:pt x="3116" y="1362"/>
                                  </a:lnTo>
                                  <a:lnTo>
                                    <a:pt x="3112" y="1358"/>
                                  </a:lnTo>
                                  <a:lnTo>
                                    <a:pt x="3112" y="1354"/>
                                  </a:lnTo>
                                  <a:lnTo>
                                    <a:pt x="3112" y="1349"/>
                                  </a:lnTo>
                                  <a:lnTo>
                                    <a:pt x="3125" y="1345"/>
                                  </a:lnTo>
                                  <a:lnTo>
                                    <a:pt x="3129" y="1341"/>
                                  </a:lnTo>
                                  <a:lnTo>
                                    <a:pt x="3125" y="1336"/>
                                  </a:lnTo>
                                  <a:lnTo>
                                    <a:pt x="3125" y="1332"/>
                                  </a:lnTo>
                                  <a:lnTo>
                                    <a:pt x="3129" y="1328"/>
                                  </a:lnTo>
                                  <a:lnTo>
                                    <a:pt x="3134" y="1319"/>
                                  </a:lnTo>
                                  <a:lnTo>
                                    <a:pt x="3134" y="1319"/>
                                  </a:lnTo>
                                  <a:lnTo>
                                    <a:pt x="3138" y="1315"/>
                                  </a:lnTo>
                                  <a:lnTo>
                                    <a:pt x="3147" y="1306"/>
                                  </a:lnTo>
                                  <a:lnTo>
                                    <a:pt x="3151" y="1302"/>
                                  </a:lnTo>
                                  <a:lnTo>
                                    <a:pt x="3155" y="1302"/>
                                  </a:lnTo>
                                  <a:lnTo>
                                    <a:pt x="3160" y="1297"/>
                                  </a:lnTo>
                                  <a:lnTo>
                                    <a:pt x="3160" y="1293"/>
                                  </a:lnTo>
                                  <a:lnTo>
                                    <a:pt x="3164" y="1289"/>
                                  </a:lnTo>
                                  <a:lnTo>
                                    <a:pt x="3177" y="1280"/>
                                  </a:lnTo>
                                  <a:lnTo>
                                    <a:pt x="3177" y="1280"/>
                                  </a:lnTo>
                                  <a:lnTo>
                                    <a:pt x="3177" y="1284"/>
                                  </a:lnTo>
                                  <a:lnTo>
                                    <a:pt x="3177" y="1284"/>
                                  </a:lnTo>
                                  <a:lnTo>
                                    <a:pt x="3177" y="1284"/>
                                  </a:lnTo>
                                  <a:lnTo>
                                    <a:pt x="3181" y="1284"/>
                                  </a:lnTo>
                                  <a:lnTo>
                                    <a:pt x="3177" y="1284"/>
                                  </a:lnTo>
                                  <a:lnTo>
                                    <a:pt x="3181" y="1284"/>
                                  </a:lnTo>
                                  <a:lnTo>
                                    <a:pt x="3181" y="1289"/>
                                  </a:lnTo>
                                  <a:lnTo>
                                    <a:pt x="3181" y="1284"/>
                                  </a:lnTo>
                                  <a:lnTo>
                                    <a:pt x="3186" y="1280"/>
                                  </a:lnTo>
                                  <a:lnTo>
                                    <a:pt x="3186" y="1284"/>
                                  </a:lnTo>
                                  <a:lnTo>
                                    <a:pt x="3190" y="1276"/>
                                  </a:lnTo>
                                  <a:lnTo>
                                    <a:pt x="3190" y="1271"/>
                                  </a:lnTo>
                                  <a:lnTo>
                                    <a:pt x="3190" y="1271"/>
                                  </a:lnTo>
                                  <a:lnTo>
                                    <a:pt x="3190" y="1276"/>
                                  </a:lnTo>
                                  <a:lnTo>
                                    <a:pt x="3194" y="1276"/>
                                  </a:lnTo>
                                  <a:lnTo>
                                    <a:pt x="3194" y="1276"/>
                                  </a:lnTo>
                                  <a:lnTo>
                                    <a:pt x="3199" y="1276"/>
                                  </a:lnTo>
                                  <a:lnTo>
                                    <a:pt x="3199" y="1284"/>
                                  </a:lnTo>
                                  <a:lnTo>
                                    <a:pt x="3199" y="1276"/>
                                  </a:lnTo>
                                  <a:lnTo>
                                    <a:pt x="3199" y="1276"/>
                                  </a:lnTo>
                                  <a:lnTo>
                                    <a:pt x="3220" y="1267"/>
                                  </a:lnTo>
                                  <a:lnTo>
                                    <a:pt x="3225" y="1254"/>
                                  </a:lnTo>
                                  <a:lnTo>
                                    <a:pt x="3238" y="1245"/>
                                  </a:lnTo>
                                  <a:lnTo>
                                    <a:pt x="3238" y="1254"/>
                                  </a:lnTo>
                                  <a:lnTo>
                                    <a:pt x="3238" y="1254"/>
                                  </a:lnTo>
                                  <a:lnTo>
                                    <a:pt x="3242" y="1263"/>
                                  </a:lnTo>
                                  <a:lnTo>
                                    <a:pt x="3242" y="1258"/>
                                  </a:lnTo>
                                  <a:lnTo>
                                    <a:pt x="3246" y="1254"/>
                                  </a:lnTo>
                                  <a:lnTo>
                                    <a:pt x="3246" y="1250"/>
                                  </a:lnTo>
                                  <a:lnTo>
                                    <a:pt x="3251" y="1250"/>
                                  </a:lnTo>
                                  <a:lnTo>
                                    <a:pt x="3251" y="1250"/>
                                  </a:lnTo>
                                  <a:lnTo>
                                    <a:pt x="3251" y="1250"/>
                                  </a:lnTo>
                                  <a:lnTo>
                                    <a:pt x="3251" y="1254"/>
                                  </a:lnTo>
                                  <a:lnTo>
                                    <a:pt x="3251" y="1254"/>
                                  </a:lnTo>
                                  <a:lnTo>
                                    <a:pt x="3251" y="1258"/>
                                  </a:lnTo>
                                  <a:lnTo>
                                    <a:pt x="3251" y="1263"/>
                                  </a:lnTo>
                                  <a:lnTo>
                                    <a:pt x="3255" y="1258"/>
                                  </a:lnTo>
                                  <a:lnTo>
                                    <a:pt x="3255" y="1258"/>
                                  </a:lnTo>
                                  <a:lnTo>
                                    <a:pt x="3255" y="1254"/>
                                  </a:lnTo>
                                  <a:lnTo>
                                    <a:pt x="3259" y="1254"/>
                                  </a:lnTo>
                                  <a:lnTo>
                                    <a:pt x="3259" y="1250"/>
                                  </a:lnTo>
                                  <a:lnTo>
                                    <a:pt x="3255" y="1250"/>
                                  </a:lnTo>
                                  <a:lnTo>
                                    <a:pt x="3259" y="1250"/>
                                  </a:lnTo>
                                  <a:lnTo>
                                    <a:pt x="3259" y="1250"/>
                                  </a:lnTo>
                                  <a:lnTo>
                                    <a:pt x="3264" y="1250"/>
                                  </a:lnTo>
                                  <a:lnTo>
                                    <a:pt x="3264" y="1254"/>
                                  </a:lnTo>
                                  <a:lnTo>
                                    <a:pt x="3264" y="1258"/>
                                  </a:lnTo>
                                  <a:lnTo>
                                    <a:pt x="3264" y="1254"/>
                                  </a:lnTo>
                                  <a:lnTo>
                                    <a:pt x="3268" y="1250"/>
                                  </a:lnTo>
                                  <a:lnTo>
                                    <a:pt x="3268" y="1245"/>
                                  </a:lnTo>
                                  <a:lnTo>
                                    <a:pt x="3268" y="1245"/>
                                  </a:lnTo>
                                  <a:lnTo>
                                    <a:pt x="3272" y="1245"/>
                                  </a:lnTo>
                                  <a:lnTo>
                                    <a:pt x="3277" y="1241"/>
                                  </a:lnTo>
                                  <a:lnTo>
                                    <a:pt x="3277" y="1245"/>
                                  </a:lnTo>
                                  <a:lnTo>
                                    <a:pt x="3277" y="1245"/>
                                  </a:lnTo>
                                  <a:lnTo>
                                    <a:pt x="3277" y="1250"/>
                                  </a:lnTo>
                                  <a:lnTo>
                                    <a:pt x="3281" y="1250"/>
                                  </a:lnTo>
                                  <a:lnTo>
                                    <a:pt x="3290" y="1241"/>
                                  </a:lnTo>
                                  <a:lnTo>
                                    <a:pt x="3303" y="1241"/>
                                  </a:lnTo>
                                  <a:lnTo>
                                    <a:pt x="3312" y="1237"/>
                                  </a:lnTo>
                                  <a:lnTo>
                                    <a:pt x="3312" y="1232"/>
                                  </a:lnTo>
                                  <a:lnTo>
                                    <a:pt x="3312" y="1232"/>
                                  </a:lnTo>
                                  <a:lnTo>
                                    <a:pt x="3312" y="1232"/>
                                  </a:lnTo>
                                  <a:lnTo>
                                    <a:pt x="3312" y="1232"/>
                                  </a:lnTo>
                                  <a:lnTo>
                                    <a:pt x="3312" y="1224"/>
                                  </a:lnTo>
                                  <a:lnTo>
                                    <a:pt x="3312" y="1224"/>
                                  </a:lnTo>
                                  <a:lnTo>
                                    <a:pt x="3312" y="1224"/>
                                  </a:lnTo>
                                  <a:lnTo>
                                    <a:pt x="3312" y="1219"/>
                                  </a:lnTo>
                                  <a:lnTo>
                                    <a:pt x="3312" y="1215"/>
                                  </a:lnTo>
                                  <a:lnTo>
                                    <a:pt x="3312" y="1215"/>
                                  </a:lnTo>
                                  <a:lnTo>
                                    <a:pt x="3316" y="1215"/>
                                  </a:lnTo>
                                  <a:lnTo>
                                    <a:pt x="3316" y="1215"/>
                                  </a:lnTo>
                                  <a:lnTo>
                                    <a:pt x="3316" y="1219"/>
                                  </a:lnTo>
                                  <a:lnTo>
                                    <a:pt x="3316" y="1215"/>
                                  </a:lnTo>
                                  <a:lnTo>
                                    <a:pt x="3320" y="1215"/>
                                  </a:lnTo>
                                  <a:lnTo>
                                    <a:pt x="3320" y="1224"/>
                                  </a:lnTo>
                                  <a:lnTo>
                                    <a:pt x="3325" y="1224"/>
                                  </a:lnTo>
                                  <a:lnTo>
                                    <a:pt x="3329" y="1224"/>
                                  </a:lnTo>
                                  <a:lnTo>
                                    <a:pt x="3333" y="1219"/>
                                  </a:lnTo>
                                  <a:lnTo>
                                    <a:pt x="3342" y="1219"/>
                                  </a:lnTo>
                                  <a:lnTo>
                                    <a:pt x="3342" y="1219"/>
                                  </a:lnTo>
                                  <a:lnTo>
                                    <a:pt x="3342" y="1219"/>
                                  </a:lnTo>
                                  <a:lnTo>
                                    <a:pt x="3346" y="1219"/>
                                  </a:lnTo>
                                  <a:lnTo>
                                    <a:pt x="3355" y="1215"/>
                                  </a:lnTo>
                                  <a:lnTo>
                                    <a:pt x="3355" y="1215"/>
                                  </a:lnTo>
                                  <a:lnTo>
                                    <a:pt x="3355" y="1211"/>
                                  </a:lnTo>
                                  <a:lnTo>
                                    <a:pt x="3355" y="1211"/>
                                  </a:lnTo>
                                  <a:lnTo>
                                    <a:pt x="3355" y="1211"/>
                                  </a:lnTo>
                                  <a:lnTo>
                                    <a:pt x="3355" y="1211"/>
                                  </a:lnTo>
                                  <a:lnTo>
                                    <a:pt x="3355" y="1206"/>
                                  </a:lnTo>
                                  <a:lnTo>
                                    <a:pt x="3355" y="1206"/>
                                  </a:lnTo>
                                  <a:lnTo>
                                    <a:pt x="3359" y="1206"/>
                                  </a:lnTo>
                                  <a:lnTo>
                                    <a:pt x="3364" y="1206"/>
                                  </a:lnTo>
                                  <a:lnTo>
                                    <a:pt x="3364" y="1206"/>
                                  </a:lnTo>
                                  <a:lnTo>
                                    <a:pt x="3359" y="1211"/>
                                  </a:lnTo>
                                  <a:lnTo>
                                    <a:pt x="3359" y="1211"/>
                                  </a:lnTo>
                                  <a:lnTo>
                                    <a:pt x="3364" y="1215"/>
                                  </a:lnTo>
                                  <a:lnTo>
                                    <a:pt x="3364" y="1215"/>
                                  </a:lnTo>
                                  <a:lnTo>
                                    <a:pt x="3377" y="1211"/>
                                  </a:lnTo>
                                  <a:lnTo>
                                    <a:pt x="3381" y="1206"/>
                                  </a:lnTo>
                                  <a:lnTo>
                                    <a:pt x="3390" y="1202"/>
                                  </a:lnTo>
                                  <a:lnTo>
                                    <a:pt x="3403" y="1198"/>
                                  </a:lnTo>
                                  <a:lnTo>
                                    <a:pt x="3407" y="1198"/>
                                  </a:lnTo>
                                  <a:lnTo>
                                    <a:pt x="3407" y="1198"/>
                                  </a:lnTo>
                                  <a:lnTo>
                                    <a:pt x="3411" y="1198"/>
                                  </a:lnTo>
                                  <a:lnTo>
                                    <a:pt x="3416" y="1193"/>
                                  </a:lnTo>
                                  <a:lnTo>
                                    <a:pt x="3424" y="1185"/>
                                  </a:lnTo>
                                  <a:lnTo>
                                    <a:pt x="3424" y="1180"/>
                                  </a:lnTo>
                                  <a:lnTo>
                                    <a:pt x="3424" y="1172"/>
                                  </a:lnTo>
                                  <a:lnTo>
                                    <a:pt x="3424" y="1172"/>
                                  </a:lnTo>
                                  <a:lnTo>
                                    <a:pt x="3429" y="1180"/>
                                  </a:lnTo>
                                  <a:lnTo>
                                    <a:pt x="3429" y="1189"/>
                                  </a:lnTo>
                                  <a:lnTo>
                                    <a:pt x="3429" y="1189"/>
                                  </a:lnTo>
                                  <a:lnTo>
                                    <a:pt x="3437" y="1185"/>
                                  </a:lnTo>
                                  <a:lnTo>
                                    <a:pt x="3416" y="1198"/>
                                  </a:lnTo>
                                  <a:lnTo>
                                    <a:pt x="3407" y="1202"/>
                                  </a:lnTo>
                                  <a:lnTo>
                                    <a:pt x="3407" y="1206"/>
                                  </a:lnTo>
                                  <a:lnTo>
                                    <a:pt x="3407" y="1206"/>
                                  </a:lnTo>
                                  <a:lnTo>
                                    <a:pt x="3407" y="1211"/>
                                  </a:lnTo>
                                  <a:lnTo>
                                    <a:pt x="3411" y="1211"/>
                                  </a:lnTo>
                                  <a:lnTo>
                                    <a:pt x="3416" y="1206"/>
                                  </a:lnTo>
                                  <a:lnTo>
                                    <a:pt x="3463" y="1206"/>
                                  </a:lnTo>
                                  <a:lnTo>
                                    <a:pt x="3437" y="1215"/>
                                  </a:lnTo>
                                  <a:lnTo>
                                    <a:pt x="3433" y="1215"/>
                                  </a:lnTo>
                                  <a:lnTo>
                                    <a:pt x="3429" y="1219"/>
                                  </a:lnTo>
                                  <a:lnTo>
                                    <a:pt x="3429" y="1224"/>
                                  </a:lnTo>
                                  <a:lnTo>
                                    <a:pt x="3429" y="1224"/>
                                  </a:lnTo>
                                  <a:lnTo>
                                    <a:pt x="3429" y="1224"/>
                                  </a:lnTo>
                                  <a:lnTo>
                                    <a:pt x="3424" y="1219"/>
                                  </a:lnTo>
                                  <a:lnTo>
                                    <a:pt x="3424" y="1219"/>
                                  </a:lnTo>
                                  <a:lnTo>
                                    <a:pt x="3424" y="1219"/>
                                  </a:lnTo>
                                  <a:lnTo>
                                    <a:pt x="3424" y="1219"/>
                                  </a:lnTo>
                                  <a:lnTo>
                                    <a:pt x="3424" y="1219"/>
                                  </a:lnTo>
                                  <a:lnTo>
                                    <a:pt x="3424" y="1215"/>
                                  </a:lnTo>
                                  <a:lnTo>
                                    <a:pt x="3424" y="1211"/>
                                  </a:lnTo>
                                  <a:lnTo>
                                    <a:pt x="3407" y="1219"/>
                                  </a:lnTo>
                                  <a:lnTo>
                                    <a:pt x="3381" y="1224"/>
                                  </a:lnTo>
                                  <a:lnTo>
                                    <a:pt x="3368" y="1232"/>
                                  </a:lnTo>
                                  <a:lnTo>
                                    <a:pt x="3364" y="1241"/>
                                  </a:lnTo>
                                  <a:lnTo>
                                    <a:pt x="3364" y="1241"/>
                                  </a:lnTo>
                                  <a:lnTo>
                                    <a:pt x="3372" y="1237"/>
                                  </a:lnTo>
                                  <a:lnTo>
                                    <a:pt x="3364" y="1241"/>
                                  </a:lnTo>
                                  <a:lnTo>
                                    <a:pt x="3359" y="1241"/>
                                  </a:lnTo>
                                  <a:lnTo>
                                    <a:pt x="3359" y="1241"/>
                                  </a:lnTo>
                                  <a:lnTo>
                                    <a:pt x="3359" y="1241"/>
                                  </a:lnTo>
                                  <a:lnTo>
                                    <a:pt x="3346" y="1250"/>
                                  </a:lnTo>
                                  <a:lnTo>
                                    <a:pt x="3355" y="1245"/>
                                  </a:lnTo>
                                  <a:lnTo>
                                    <a:pt x="3355" y="1245"/>
                                  </a:lnTo>
                                  <a:lnTo>
                                    <a:pt x="3346" y="1254"/>
                                  </a:lnTo>
                                  <a:lnTo>
                                    <a:pt x="3329" y="1271"/>
                                  </a:lnTo>
                                  <a:lnTo>
                                    <a:pt x="3329" y="1276"/>
                                  </a:lnTo>
                                  <a:lnTo>
                                    <a:pt x="3329" y="1284"/>
                                  </a:lnTo>
                                  <a:lnTo>
                                    <a:pt x="3333" y="1289"/>
                                  </a:lnTo>
                                  <a:lnTo>
                                    <a:pt x="3333" y="1289"/>
                                  </a:lnTo>
                                  <a:lnTo>
                                    <a:pt x="3333" y="1284"/>
                                  </a:lnTo>
                                  <a:lnTo>
                                    <a:pt x="3338" y="1284"/>
                                  </a:lnTo>
                                  <a:lnTo>
                                    <a:pt x="3338" y="1284"/>
                                  </a:lnTo>
                                  <a:lnTo>
                                    <a:pt x="3338" y="1284"/>
                                  </a:lnTo>
                                  <a:lnTo>
                                    <a:pt x="3338" y="1289"/>
                                  </a:lnTo>
                                  <a:lnTo>
                                    <a:pt x="3338" y="1293"/>
                                  </a:lnTo>
                                  <a:lnTo>
                                    <a:pt x="3342" y="1293"/>
                                  </a:lnTo>
                                  <a:lnTo>
                                    <a:pt x="3342" y="1297"/>
                                  </a:lnTo>
                                  <a:lnTo>
                                    <a:pt x="3346" y="1297"/>
                                  </a:lnTo>
                                  <a:lnTo>
                                    <a:pt x="3346" y="1297"/>
                                  </a:lnTo>
                                  <a:lnTo>
                                    <a:pt x="3346" y="1297"/>
                                  </a:lnTo>
                                  <a:lnTo>
                                    <a:pt x="3351" y="1302"/>
                                  </a:lnTo>
                                  <a:lnTo>
                                    <a:pt x="3351" y="1293"/>
                                  </a:lnTo>
                                  <a:lnTo>
                                    <a:pt x="3355" y="1293"/>
                                  </a:lnTo>
                                  <a:lnTo>
                                    <a:pt x="3355" y="1293"/>
                                  </a:lnTo>
                                  <a:lnTo>
                                    <a:pt x="3355" y="1293"/>
                                  </a:lnTo>
                                  <a:lnTo>
                                    <a:pt x="3359" y="1284"/>
                                  </a:lnTo>
                                  <a:lnTo>
                                    <a:pt x="3364" y="1289"/>
                                  </a:lnTo>
                                  <a:lnTo>
                                    <a:pt x="3364" y="1284"/>
                                  </a:lnTo>
                                  <a:lnTo>
                                    <a:pt x="3364" y="1289"/>
                                  </a:lnTo>
                                  <a:lnTo>
                                    <a:pt x="3368" y="1289"/>
                                  </a:lnTo>
                                  <a:lnTo>
                                    <a:pt x="3372" y="1284"/>
                                  </a:lnTo>
                                  <a:lnTo>
                                    <a:pt x="3381" y="1280"/>
                                  </a:lnTo>
                                  <a:lnTo>
                                    <a:pt x="3398" y="1267"/>
                                  </a:lnTo>
                                  <a:lnTo>
                                    <a:pt x="3403" y="1263"/>
                                  </a:lnTo>
                                  <a:lnTo>
                                    <a:pt x="3407" y="1258"/>
                                  </a:lnTo>
                                  <a:lnTo>
                                    <a:pt x="3411" y="1258"/>
                                  </a:lnTo>
                                  <a:lnTo>
                                    <a:pt x="3411" y="1254"/>
                                  </a:lnTo>
                                  <a:lnTo>
                                    <a:pt x="3416" y="1250"/>
                                  </a:lnTo>
                                  <a:lnTo>
                                    <a:pt x="3416" y="1245"/>
                                  </a:lnTo>
                                  <a:lnTo>
                                    <a:pt x="3420" y="1245"/>
                                  </a:lnTo>
                                  <a:lnTo>
                                    <a:pt x="3420" y="1250"/>
                                  </a:lnTo>
                                  <a:lnTo>
                                    <a:pt x="3420" y="1250"/>
                                  </a:lnTo>
                                  <a:lnTo>
                                    <a:pt x="3420" y="1250"/>
                                  </a:lnTo>
                                  <a:lnTo>
                                    <a:pt x="3424" y="1250"/>
                                  </a:lnTo>
                                  <a:lnTo>
                                    <a:pt x="3424" y="1250"/>
                                  </a:lnTo>
                                  <a:lnTo>
                                    <a:pt x="3424" y="1245"/>
                                  </a:lnTo>
                                  <a:lnTo>
                                    <a:pt x="3429" y="1241"/>
                                  </a:lnTo>
                                  <a:lnTo>
                                    <a:pt x="3433" y="1241"/>
                                  </a:lnTo>
                                  <a:lnTo>
                                    <a:pt x="3433" y="1241"/>
                                  </a:lnTo>
                                  <a:lnTo>
                                    <a:pt x="3429" y="1241"/>
                                  </a:lnTo>
                                  <a:lnTo>
                                    <a:pt x="3433" y="1245"/>
                                  </a:lnTo>
                                  <a:lnTo>
                                    <a:pt x="3433" y="1245"/>
                                  </a:lnTo>
                                  <a:lnTo>
                                    <a:pt x="3437" y="1250"/>
                                  </a:lnTo>
                                  <a:lnTo>
                                    <a:pt x="3437" y="1250"/>
                                  </a:lnTo>
                                  <a:lnTo>
                                    <a:pt x="3442" y="1250"/>
                                  </a:lnTo>
                                  <a:lnTo>
                                    <a:pt x="3442" y="1250"/>
                                  </a:lnTo>
                                  <a:lnTo>
                                    <a:pt x="3442" y="1250"/>
                                  </a:lnTo>
                                  <a:lnTo>
                                    <a:pt x="3442" y="1245"/>
                                  </a:lnTo>
                                  <a:lnTo>
                                    <a:pt x="3442" y="1245"/>
                                  </a:lnTo>
                                  <a:lnTo>
                                    <a:pt x="3442" y="1241"/>
                                  </a:lnTo>
                                  <a:lnTo>
                                    <a:pt x="3446" y="1241"/>
                                  </a:lnTo>
                                  <a:lnTo>
                                    <a:pt x="3446" y="1241"/>
                                  </a:lnTo>
                                  <a:lnTo>
                                    <a:pt x="3450" y="1245"/>
                                  </a:lnTo>
                                  <a:lnTo>
                                    <a:pt x="3455" y="1245"/>
                                  </a:lnTo>
                                  <a:lnTo>
                                    <a:pt x="3459" y="1241"/>
                                  </a:lnTo>
                                  <a:lnTo>
                                    <a:pt x="3468" y="1241"/>
                                  </a:lnTo>
                                  <a:lnTo>
                                    <a:pt x="3476" y="1237"/>
                                  </a:lnTo>
                                  <a:lnTo>
                                    <a:pt x="3481" y="1237"/>
                                  </a:lnTo>
                                  <a:lnTo>
                                    <a:pt x="3489" y="1232"/>
                                  </a:lnTo>
                                  <a:lnTo>
                                    <a:pt x="3515" y="1224"/>
                                  </a:lnTo>
                                  <a:lnTo>
                                    <a:pt x="3533" y="1215"/>
                                  </a:lnTo>
                                  <a:lnTo>
                                    <a:pt x="3546" y="1215"/>
                                  </a:lnTo>
                                  <a:lnTo>
                                    <a:pt x="3546" y="1215"/>
                                  </a:lnTo>
                                  <a:lnTo>
                                    <a:pt x="3546" y="1215"/>
                                  </a:lnTo>
                                  <a:lnTo>
                                    <a:pt x="3550" y="1215"/>
                                  </a:lnTo>
                                  <a:lnTo>
                                    <a:pt x="3555" y="1211"/>
                                  </a:lnTo>
                                  <a:lnTo>
                                    <a:pt x="3546" y="1211"/>
                                  </a:lnTo>
                                  <a:lnTo>
                                    <a:pt x="3546" y="1206"/>
                                  </a:lnTo>
                                  <a:lnTo>
                                    <a:pt x="3542" y="1206"/>
                                  </a:lnTo>
                                  <a:lnTo>
                                    <a:pt x="3546" y="1202"/>
                                  </a:lnTo>
                                  <a:lnTo>
                                    <a:pt x="3546" y="1198"/>
                                  </a:lnTo>
                                  <a:lnTo>
                                    <a:pt x="3546" y="1193"/>
                                  </a:lnTo>
                                  <a:lnTo>
                                    <a:pt x="3542" y="1193"/>
                                  </a:lnTo>
                                  <a:lnTo>
                                    <a:pt x="3542" y="1193"/>
                                  </a:lnTo>
                                  <a:lnTo>
                                    <a:pt x="3537" y="1198"/>
                                  </a:lnTo>
                                  <a:lnTo>
                                    <a:pt x="3533" y="1198"/>
                                  </a:lnTo>
                                  <a:lnTo>
                                    <a:pt x="3533" y="1193"/>
                                  </a:lnTo>
                                  <a:lnTo>
                                    <a:pt x="3529" y="1185"/>
                                  </a:lnTo>
                                  <a:lnTo>
                                    <a:pt x="3529" y="1185"/>
                                  </a:lnTo>
                                  <a:lnTo>
                                    <a:pt x="3511" y="1193"/>
                                  </a:lnTo>
                                  <a:lnTo>
                                    <a:pt x="3494" y="1198"/>
                                  </a:lnTo>
                                  <a:lnTo>
                                    <a:pt x="3494" y="1193"/>
                                  </a:lnTo>
                                  <a:lnTo>
                                    <a:pt x="3498" y="1189"/>
                                  </a:lnTo>
                                  <a:lnTo>
                                    <a:pt x="3498" y="1189"/>
                                  </a:lnTo>
                                  <a:lnTo>
                                    <a:pt x="3489" y="1189"/>
                                  </a:lnTo>
                                  <a:lnTo>
                                    <a:pt x="3481" y="1189"/>
                                  </a:lnTo>
                                  <a:lnTo>
                                    <a:pt x="3476" y="1189"/>
                                  </a:lnTo>
                                  <a:lnTo>
                                    <a:pt x="3459" y="1180"/>
                                  </a:lnTo>
                                  <a:lnTo>
                                    <a:pt x="3455" y="1180"/>
                                  </a:lnTo>
                                  <a:lnTo>
                                    <a:pt x="3450" y="1172"/>
                                  </a:lnTo>
                                  <a:lnTo>
                                    <a:pt x="3450" y="1172"/>
                                  </a:lnTo>
                                  <a:lnTo>
                                    <a:pt x="3455" y="1172"/>
                                  </a:lnTo>
                                  <a:lnTo>
                                    <a:pt x="3459" y="1172"/>
                                  </a:lnTo>
                                  <a:lnTo>
                                    <a:pt x="3459" y="1172"/>
                                  </a:lnTo>
                                  <a:lnTo>
                                    <a:pt x="3450" y="1167"/>
                                  </a:lnTo>
                                  <a:lnTo>
                                    <a:pt x="3442" y="1163"/>
                                  </a:lnTo>
                                  <a:lnTo>
                                    <a:pt x="3433" y="1163"/>
                                  </a:lnTo>
                                  <a:lnTo>
                                    <a:pt x="3433" y="1163"/>
                                  </a:lnTo>
                                  <a:lnTo>
                                    <a:pt x="3433" y="1163"/>
                                  </a:lnTo>
                                  <a:lnTo>
                                    <a:pt x="3433" y="1159"/>
                                  </a:lnTo>
                                  <a:lnTo>
                                    <a:pt x="3433" y="1159"/>
                                  </a:lnTo>
                                  <a:lnTo>
                                    <a:pt x="3433" y="1163"/>
                                  </a:lnTo>
                                  <a:lnTo>
                                    <a:pt x="3433" y="1154"/>
                                  </a:lnTo>
                                  <a:lnTo>
                                    <a:pt x="3433" y="1137"/>
                                  </a:lnTo>
                                  <a:lnTo>
                                    <a:pt x="3433" y="1133"/>
                                  </a:lnTo>
                                  <a:lnTo>
                                    <a:pt x="3433" y="1128"/>
                                  </a:lnTo>
                                  <a:lnTo>
                                    <a:pt x="3437" y="1128"/>
                                  </a:lnTo>
                                  <a:lnTo>
                                    <a:pt x="3437" y="1124"/>
                                  </a:lnTo>
                                  <a:lnTo>
                                    <a:pt x="3424" y="1124"/>
                                  </a:lnTo>
                                  <a:lnTo>
                                    <a:pt x="3420" y="1124"/>
                                  </a:lnTo>
                                  <a:lnTo>
                                    <a:pt x="3420" y="1124"/>
                                  </a:lnTo>
                                  <a:lnTo>
                                    <a:pt x="3424" y="1120"/>
                                  </a:lnTo>
                                  <a:lnTo>
                                    <a:pt x="3424" y="1120"/>
                                  </a:lnTo>
                                  <a:lnTo>
                                    <a:pt x="3429" y="1120"/>
                                  </a:lnTo>
                                  <a:lnTo>
                                    <a:pt x="3459" y="1094"/>
                                  </a:lnTo>
                                  <a:lnTo>
                                    <a:pt x="3455" y="1094"/>
                                  </a:lnTo>
                                  <a:lnTo>
                                    <a:pt x="3455" y="1094"/>
                                  </a:lnTo>
                                  <a:lnTo>
                                    <a:pt x="3450" y="1094"/>
                                  </a:lnTo>
                                  <a:lnTo>
                                    <a:pt x="3450" y="1089"/>
                                  </a:lnTo>
                                  <a:lnTo>
                                    <a:pt x="3450" y="1089"/>
                                  </a:lnTo>
                                  <a:lnTo>
                                    <a:pt x="3429" y="1094"/>
                                  </a:lnTo>
                                  <a:lnTo>
                                    <a:pt x="3420" y="1098"/>
                                  </a:lnTo>
                                  <a:lnTo>
                                    <a:pt x="3420" y="1098"/>
                                  </a:lnTo>
                                  <a:lnTo>
                                    <a:pt x="3416" y="1094"/>
                                  </a:lnTo>
                                  <a:lnTo>
                                    <a:pt x="3416" y="1089"/>
                                  </a:lnTo>
                                  <a:lnTo>
                                    <a:pt x="3411" y="1085"/>
                                  </a:lnTo>
                                  <a:lnTo>
                                    <a:pt x="3407" y="1085"/>
                                  </a:lnTo>
                                  <a:lnTo>
                                    <a:pt x="3403" y="1081"/>
                                  </a:lnTo>
                                  <a:lnTo>
                                    <a:pt x="3403" y="1081"/>
                                  </a:lnTo>
                                  <a:lnTo>
                                    <a:pt x="3398" y="1076"/>
                                  </a:lnTo>
                                  <a:lnTo>
                                    <a:pt x="3385" y="1081"/>
                                  </a:lnTo>
                                  <a:lnTo>
                                    <a:pt x="3377" y="1081"/>
                                  </a:lnTo>
                                  <a:lnTo>
                                    <a:pt x="3390" y="1076"/>
                                  </a:lnTo>
                                  <a:lnTo>
                                    <a:pt x="3394" y="1076"/>
                                  </a:lnTo>
                                  <a:lnTo>
                                    <a:pt x="3398" y="1076"/>
                                  </a:lnTo>
                                  <a:lnTo>
                                    <a:pt x="3398" y="1076"/>
                                  </a:lnTo>
                                  <a:lnTo>
                                    <a:pt x="3416" y="1072"/>
                                  </a:lnTo>
                                  <a:lnTo>
                                    <a:pt x="3429" y="1076"/>
                                  </a:lnTo>
                                  <a:lnTo>
                                    <a:pt x="3437" y="1081"/>
                                  </a:lnTo>
                                  <a:lnTo>
                                    <a:pt x="3442" y="1081"/>
                                  </a:lnTo>
                                  <a:lnTo>
                                    <a:pt x="3459" y="1068"/>
                                  </a:lnTo>
                                  <a:lnTo>
                                    <a:pt x="3481" y="1059"/>
                                  </a:lnTo>
                                  <a:lnTo>
                                    <a:pt x="3485" y="1059"/>
                                  </a:lnTo>
                                  <a:lnTo>
                                    <a:pt x="3485" y="1059"/>
                                  </a:lnTo>
                                  <a:lnTo>
                                    <a:pt x="3489" y="1054"/>
                                  </a:lnTo>
                                  <a:lnTo>
                                    <a:pt x="3489" y="1046"/>
                                  </a:lnTo>
                                  <a:lnTo>
                                    <a:pt x="3485" y="1041"/>
                                  </a:lnTo>
                                  <a:lnTo>
                                    <a:pt x="3485" y="1041"/>
                                  </a:lnTo>
                                  <a:lnTo>
                                    <a:pt x="3485" y="1041"/>
                                  </a:lnTo>
                                  <a:lnTo>
                                    <a:pt x="3485" y="1041"/>
                                  </a:lnTo>
                                  <a:lnTo>
                                    <a:pt x="3485" y="1041"/>
                                  </a:lnTo>
                                  <a:lnTo>
                                    <a:pt x="3494" y="1041"/>
                                  </a:lnTo>
                                  <a:lnTo>
                                    <a:pt x="3494" y="1041"/>
                                  </a:lnTo>
                                  <a:lnTo>
                                    <a:pt x="3494" y="1033"/>
                                  </a:lnTo>
                                  <a:lnTo>
                                    <a:pt x="3489" y="1033"/>
                                  </a:lnTo>
                                  <a:lnTo>
                                    <a:pt x="3489" y="1028"/>
                                  </a:lnTo>
                                  <a:lnTo>
                                    <a:pt x="3485" y="1028"/>
                                  </a:lnTo>
                                  <a:lnTo>
                                    <a:pt x="3468" y="1020"/>
                                  </a:lnTo>
                                  <a:lnTo>
                                    <a:pt x="3446" y="1020"/>
                                  </a:lnTo>
                                  <a:lnTo>
                                    <a:pt x="3429" y="1024"/>
                                  </a:lnTo>
                                  <a:lnTo>
                                    <a:pt x="3377" y="1037"/>
                                  </a:lnTo>
                                  <a:lnTo>
                                    <a:pt x="3372" y="1037"/>
                                  </a:lnTo>
                                  <a:lnTo>
                                    <a:pt x="3368" y="1041"/>
                                  </a:lnTo>
                                  <a:lnTo>
                                    <a:pt x="3346" y="1046"/>
                                  </a:lnTo>
                                  <a:lnTo>
                                    <a:pt x="3281" y="1076"/>
                                  </a:lnTo>
                                  <a:lnTo>
                                    <a:pt x="3225" y="1124"/>
                                  </a:lnTo>
                                  <a:lnTo>
                                    <a:pt x="3207" y="1128"/>
                                  </a:lnTo>
                                  <a:lnTo>
                                    <a:pt x="3207" y="1128"/>
                                  </a:lnTo>
                                  <a:lnTo>
                                    <a:pt x="3207" y="1128"/>
                                  </a:lnTo>
                                  <a:lnTo>
                                    <a:pt x="3203" y="1133"/>
                                  </a:lnTo>
                                  <a:lnTo>
                                    <a:pt x="3181" y="1141"/>
                                  </a:lnTo>
                                  <a:lnTo>
                                    <a:pt x="3207" y="1124"/>
                                  </a:lnTo>
                                  <a:lnTo>
                                    <a:pt x="3212" y="1120"/>
                                  </a:lnTo>
                                  <a:lnTo>
                                    <a:pt x="3225" y="1111"/>
                                  </a:lnTo>
                                  <a:lnTo>
                                    <a:pt x="3242" y="1102"/>
                                  </a:lnTo>
                                  <a:lnTo>
                                    <a:pt x="3246" y="1098"/>
                                  </a:lnTo>
                                  <a:lnTo>
                                    <a:pt x="3251" y="1094"/>
                                  </a:lnTo>
                                  <a:lnTo>
                                    <a:pt x="3255" y="1089"/>
                                  </a:lnTo>
                                  <a:lnTo>
                                    <a:pt x="3259" y="1085"/>
                                  </a:lnTo>
                                  <a:lnTo>
                                    <a:pt x="3268" y="1076"/>
                                  </a:lnTo>
                                  <a:lnTo>
                                    <a:pt x="3268" y="1072"/>
                                  </a:lnTo>
                                  <a:lnTo>
                                    <a:pt x="3264" y="1072"/>
                                  </a:lnTo>
                                  <a:lnTo>
                                    <a:pt x="3268" y="1072"/>
                                  </a:lnTo>
                                  <a:lnTo>
                                    <a:pt x="3277" y="1072"/>
                                  </a:lnTo>
                                  <a:lnTo>
                                    <a:pt x="3285" y="1068"/>
                                  </a:lnTo>
                                  <a:lnTo>
                                    <a:pt x="3285" y="1063"/>
                                  </a:lnTo>
                                  <a:lnTo>
                                    <a:pt x="3290" y="1059"/>
                                  </a:lnTo>
                                  <a:lnTo>
                                    <a:pt x="3307" y="1046"/>
                                  </a:lnTo>
                                  <a:lnTo>
                                    <a:pt x="3316" y="1041"/>
                                  </a:lnTo>
                                  <a:lnTo>
                                    <a:pt x="3320" y="1037"/>
                                  </a:lnTo>
                                  <a:lnTo>
                                    <a:pt x="3325" y="1037"/>
                                  </a:lnTo>
                                  <a:lnTo>
                                    <a:pt x="3329" y="1033"/>
                                  </a:lnTo>
                                  <a:lnTo>
                                    <a:pt x="3338" y="1033"/>
                                  </a:lnTo>
                                  <a:lnTo>
                                    <a:pt x="3338" y="1024"/>
                                  </a:lnTo>
                                  <a:lnTo>
                                    <a:pt x="3342" y="1024"/>
                                  </a:lnTo>
                                  <a:lnTo>
                                    <a:pt x="3342" y="1024"/>
                                  </a:lnTo>
                                  <a:lnTo>
                                    <a:pt x="3342" y="1024"/>
                                  </a:lnTo>
                                  <a:lnTo>
                                    <a:pt x="3342" y="1028"/>
                                  </a:lnTo>
                                  <a:lnTo>
                                    <a:pt x="3338" y="1028"/>
                                  </a:lnTo>
                                  <a:lnTo>
                                    <a:pt x="3346" y="1028"/>
                                  </a:lnTo>
                                  <a:lnTo>
                                    <a:pt x="3346" y="1024"/>
                                  </a:lnTo>
                                  <a:lnTo>
                                    <a:pt x="3346" y="1024"/>
                                  </a:lnTo>
                                  <a:lnTo>
                                    <a:pt x="3346" y="1024"/>
                                  </a:lnTo>
                                  <a:lnTo>
                                    <a:pt x="3346" y="1024"/>
                                  </a:lnTo>
                                  <a:lnTo>
                                    <a:pt x="3355" y="1020"/>
                                  </a:lnTo>
                                  <a:lnTo>
                                    <a:pt x="3372" y="1020"/>
                                  </a:lnTo>
                                  <a:lnTo>
                                    <a:pt x="3381" y="1015"/>
                                  </a:lnTo>
                                  <a:lnTo>
                                    <a:pt x="3385" y="1011"/>
                                  </a:lnTo>
                                  <a:lnTo>
                                    <a:pt x="3385" y="1011"/>
                                  </a:lnTo>
                                  <a:lnTo>
                                    <a:pt x="3390" y="1011"/>
                                  </a:lnTo>
                                  <a:lnTo>
                                    <a:pt x="3390" y="1007"/>
                                  </a:lnTo>
                                  <a:lnTo>
                                    <a:pt x="3403" y="994"/>
                                  </a:lnTo>
                                  <a:lnTo>
                                    <a:pt x="3411" y="989"/>
                                  </a:lnTo>
                                  <a:lnTo>
                                    <a:pt x="3416" y="981"/>
                                  </a:lnTo>
                                  <a:lnTo>
                                    <a:pt x="3424" y="976"/>
                                  </a:lnTo>
                                  <a:lnTo>
                                    <a:pt x="3429" y="976"/>
                                  </a:lnTo>
                                  <a:lnTo>
                                    <a:pt x="3433" y="976"/>
                                  </a:lnTo>
                                  <a:lnTo>
                                    <a:pt x="3437" y="976"/>
                                  </a:lnTo>
                                  <a:lnTo>
                                    <a:pt x="3433" y="972"/>
                                  </a:lnTo>
                                  <a:lnTo>
                                    <a:pt x="3433" y="972"/>
                                  </a:lnTo>
                                  <a:lnTo>
                                    <a:pt x="3433" y="972"/>
                                  </a:lnTo>
                                  <a:lnTo>
                                    <a:pt x="3442" y="972"/>
                                  </a:lnTo>
                                  <a:lnTo>
                                    <a:pt x="3446" y="972"/>
                                  </a:lnTo>
                                  <a:lnTo>
                                    <a:pt x="3450" y="972"/>
                                  </a:lnTo>
                                  <a:lnTo>
                                    <a:pt x="3459" y="972"/>
                                  </a:lnTo>
                                  <a:lnTo>
                                    <a:pt x="3511" y="972"/>
                                  </a:lnTo>
                                  <a:lnTo>
                                    <a:pt x="3515" y="972"/>
                                  </a:lnTo>
                                  <a:lnTo>
                                    <a:pt x="3533" y="968"/>
                                  </a:lnTo>
                                  <a:lnTo>
                                    <a:pt x="3533" y="968"/>
                                  </a:lnTo>
                                  <a:lnTo>
                                    <a:pt x="3542" y="972"/>
                                  </a:lnTo>
                                  <a:lnTo>
                                    <a:pt x="3546" y="972"/>
                                  </a:lnTo>
                                  <a:lnTo>
                                    <a:pt x="3555" y="972"/>
                                  </a:lnTo>
                                  <a:lnTo>
                                    <a:pt x="3568" y="968"/>
                                  </a:lnTo>
                                  <a:lnTo>
                                    <a:pt x="3581" y="968"/>
                                  </a:lnTo>
                                  <a:lnTo>
                                    <a:pt x="3607" y="972"/>
                                  </a:lnTo>
                                  <a:lnTo>
                                    <a:pt x="3607" y="972"/>
                                  </a:lnTo>
                                  <a:lnTo>
                                    <a:pt x="3611" y="976"/>
                                  </a:lnTo>
                                  <a:lnTo>
                                    <a:pt x="3615" y="976"/>
                                  </a:lnTo>
                                  <a:lnTo>
                                    <a:pt x="3611" y="981"/>
                                  </a:lnTo>
                                  <a:lnTo>
                                    <a:pt x="3667" y="972"/>
                                  </a:lnTo>
                                  <a:lnTo>
                                    <a:pt x="3676" y="972"/>
                                  </a:lnTo>
                                  <a:lnTo>
                                    <a:pt x="3680" y="972"/>
                                  </a:lnTo>
                                  <a:lnTo>
                                    <a:pt x="3680" y="972"/>
                                  </a:lnTo>
                                  <a:lnTo>
                                    <a:pt x="3685" y="972"/>
                                  </a:lnTo>
                                  <a:lnTo>
                                    <a:pt x="3693" y="963"/>
                                  </a:lnTo>
                                  <a:lnTo>
                                    <a:pt x="3693" y="963"/>
                                  </a:lnTo>
                                  <a:lnTo>
                                    <a:pt x="3698" y="963"/>
                                  </a:lnTo>
                                  <a:lnTo>
                                    <a:pt x="3702" y="959"/>
                                  </a:lnTo>
                                  <a:lnTo>
                                    <a:pt x="3706" y="955"/>
                                  </a:lnTo>
                                  <a:lnTo>
                                    <a:pt x="3706" y="955"/>
                                  </a:lnTo>
                                  <a:lnTo>
                                    <a:pt x="3715" y="950"/>
                                  </a:lnTo>
                                  <a:lnTo>
                                    <a:pt x="3728" y="942"/>
                                  </a:lnTo>
                                  <a:lnTo>
                                    <a:pt x="3728" y="946"/>
                                  </a:lnTo>
                                  <a:lnTo>
                                    <a:pt x="3728" y="946"/>
                                  </a:lnTo>
                                  <a:lnTo>
                                    <a:pt x="3728" y="946"/>
                                  </a:lnTo>
                                  <a:lnTo>
                                    <a:pt x="3732" y="942"/>
                                  </a:lnTo>
                                  <a:lnTo>
                                    <a:pt x="3732" y="937"/>
                                  </a:lnTo>
                                  <a:lnTo>
                                    <a:pt x="3732" y="937"/>
                                  </a:lnTo>
                                  <a:lnTo>
                                    <a:pt x="3750" y="929"/>
                                  </a:lnTo>
                                  <a:lnTo>
                                    <a:pt x="3750" y="929"/>
                                  </a:lnTo>
                                  <a:lnTo>
                                    <a:pt x="3750" y="924"/>
                                  </a:lnTo>
                                  <a:lnTo>
                                    <a:pt x="3750" y="924"/>
                                  </a:lnTo>
                                  <a:lnTo>
                                    <a:pt x="3754" y="920"/>
                                  </a:lnTo>
                                  <a:lnTo>
                                    <a:pt x="3763" y="920"/>
                                  </a:lnTo>
                                  <a:lnTo>
                                    <a:pt x="3772" y="920"/>
                                  </a:lnTo>
                                  <a:lnTo>
                                    <a:pt x="3798" y="916"/>
                                  </a:lnTo>
                                  <a:lnTo>
                                    <a:pt x="3819" y="916"/>
                                  </a:lnTo>
                                  <a:lnTo>
                                    <a:pt x="3854" y="894"/>
                                  </a:lnTo>
                                  <a:lnTo>
                                    <a:pt x="3863" y="890"/>
                                  </a:lnTo>
                                  <a:lnTo>
                                    <a:pt x="3867" y="890"/>
                                  </a:lnTo>
                                  <a:lnTo>
                                    <a:pt x="3871" y="885"/>
                                  </a:lnTo>
                                  <a:lnTo>
                                    <a:pt x="3880" y="885"/>
                                  </a:lnTo>
                                  <a:lnTo>
                                    <a:pt x="3876" y="881"/>
                                  </a:lnTo>
                                  <a:lnTo>
                                    <a:pt x="3880" y="877"/>
                                  </a:lnTo>
                                  <a:lnTo>
                                    <a:pt x="3867" y="868"/>
                                  </a:lnTo>
                                  <a:lnTo>
                                    <a:pt x="3884" y="872"/>
                                  </a:lnTo>
                                  <a:lnTo>
                                    <a:pt x="3884" y="872"/>
                                  </a:lnTo>
                                  <a:lnTo>
                                    <a:pt x="3884" y="868"/>
                                  </a:lnTo>
                                  <a:lnTo>
                                    <a:pt x="3880" y="868"/>
                                  </a:lnTo>
                                  <a:lnTo>
                                    <a:pt x="3876" y="864"/>
                                  </a:lnTo>
                                  <a:lnTo>
                                    <a:pt x="3876" y="864"/>
                                  </a:lnTo>
                                  <a:lnTo>
                                    <a:pt x="3871" y="864"/>
                                  </a:lnTo>
                                  <a:lnTo>
                                    <a:pt x="3867" y="864"/>
                                  </a:lnTo>
                                  <a:lnTo>
                                    <a:pt x="3867" y="864"/>
                                  </a:lnTo>
                                  <a:lnTo>
                                    <a:pt x="3867" y="859"/>
                                  </a:lnTo>
                                  <a:lnTo>
                                    <a:pt x="3871" y="859"/>
                                  </a:lnTo>
                                  <a:lnTo>
                                    <a:pt x="3871" y="859"/>
                                  </a:lnTo>
                                  <a:lnTo>
                                    <a:pt x="3876" y="859"/>
                                  </a:lnTo>
                                  <a:lnTo>
                                    <a:pt x="3876" y="859"/>
                                  </a:lnTo>
                                  <a:lnTo>
                                    <a:pt x="3880" y="859"/>
                                  </a:lnTo>
                                  <a:lnTo>
                                    <a:pt x="3884" y="859"/>
                                  </a:lnTo>
                                  <a:lnTo>
                                    <a:pt x="3884" y="859"/>
                                  </a:lnTo>
                                  <a:lnTo>
                                    <a:pt x="3884" y="855"/>
                                  </a:lnTo>
                                  <a:lnTo>
                                    <a:pt x="3876" y="855"/>
                                  </a:lnTo>
                                  <a:lnTo>
                                    <a:pt x="3876" y="851"/>
                                  </a:lnTo>
                                  <a:lnTo>
                                    <a:pt x="3880" y="851"/>
                                  </a:lnTo>
                                  <a:lnTo>
                                    <a:pt x="3884" y="851"/>
                                  </a:lnTo>
                                  <a:lnTo>
                                    <a:pt x="3884" y="851"/>
                                  </a:lnTo>
                                  <a:lnTo>
                                    <a:pt x="3884" y="846"/>
                                  </a:lnTo>
                                  <a:lnTo>
                                    <a:pt x="3884" y="842"/>
                                  </a:lnTo>
                                  <a:lnTo>
                                    <a:pt x="3880" y="842"/>
                                  </a:lnTo>
                                  <a:lnTo>
                                    <a:pt x="3880" y="842"/>
                                  </a:lnTo>
                                  <a:lnTo>
                                    <a:pt x="3884" y="842"/>
                                  </a:lnTo>
                                  <a:lnTo>
                                    <a:pt x="3884" y="838"/>
                                  </a:lnTo>
                                  <a:lnTo>
                                    <a:pt x="3889" y="838"/>
                                  </a:lnTo>
                                  <a:lnTo>
                                    <a:pt x="3893" y="838"/>
                                  </a:lnTo>
                                  <a:lnTo>
                                    <a:pt x="3897" y="833"/>
                                  </a:lnTo>
                                  <a:lnTo>
                                    <a:pt x="3897" y="825"/>
                                  </a:lnTo>
                                  <a:lnTo>
                                    <a:pt x="3893" y="825"/>
                                  </a:lnTo>
                                  <a:lnTo>
                                    <a:pt x="3889" y="825"/>
                                  </a:lnTo>
                                  <a:lnTo>
                                    <a:pt x="3889" y="825"/>
                                  </a:lnTo>
                                  <a:lnTo>
                                    <a:pt x="3889" y="816"/>
                                  </a:lnTo>
                                  <a:lnTo>
                                    <a:pt x="3884" y="816"/>
                                  </a:lnTo>
                                  <a:lnTo>
                                    <a:pt x="3884" y="816"/>
                                  </a:lnTo>
                                  <a:lnTo>
                                    <a:pt x="3884" y="816"/>
                                  </a:lnTo>
                                  <a:lnTo>
                                    <a:pt x="3889" y="816"/>
                                  </a:lnTo>
                                  <a:lnTo>
                                    <a:pt x="3880" y="816"/>
                                  </a:lnTo>
                                  <a:lnTo>
                                    <a:pt x="3871" y="807"/>
                                  </a:lnTo>
                                  <a:lnTo>
                                    <a:pt x="3871" y="807"/>
                                  </a:lnTo>
                                  <a:lnTo>
                                    <a:pt x="3871" y="807"/>
                                  </a:lnTo>
                                  <a:lnTo>
                                    <a:pt x="3876" y="807"/>
                                  </a:lnTo>
                                  <a:lnTo>
                                    <a:pt x="3880" y="803"/>
                                  </a:lnTo>
                                  <a:lnTo>
                                    <a:pt x="3867" y="807"/>
                                  </a:lnTo>
                                  <a:lnTo>
                                    <a:pt x="3863" y="807"/>
                                  </a:lnTo>
                                  <a:lnTo>
                                    <a:pt x="3858" y="812"/>
                                  </a:lnTo>
                                  <a:lnTo>
                                    <a:pt x="3854" y="816"/>
                                  </a:lnTo>
                                  <a:lnTo>
                                    <a:pt x="3850" y="816"/>
                                  </a:lnTo>
                                  <a:lnTo>
                                    <a:pt x="3845" y="816"/>
                                  </a:lnTo>
                                  <a:lnTo>
                                    <a:pt x="3845" y="816"/>
                                  </a:lnTo>
                                  <a:lnTo>
                                    <a:pt x="3845" y="816"/>
                                  </a:lnTo>
                                  <a:lnTo>
                                    <a:pt x="3845" y="816"/>
                                  </a:lnTo>
                                  <a:lnTo>
                                    <a:pt x="3837" y="816"/>
                                  </a:lnTo>
                                  <a:lnTo>
                                    <a:pt x="3858" y="803"/>
                                  </a:lnTo>
                                  <a:lnTo>
                                    <a:pt x="3858" y="799"/>
                                  </a:lnTo>
                                  <a:lnTo>
                                    <a:pt x="3858" y="794"/>
                                  </a:lnTo>
                                  <a:lnTo>
                                    <a:pt x="3854" y="790"/>
                                  </a:lnTo>
                                  <a:lnTo>
                                    <a:pt x="3854" y="790"/>
                                  </a:lnTo>
                                  <a:lnTo>
                                    <a:pt x="3850" y="790"/>
                                  </a:lnTo>
                                  <a:lnTo>
                                    <a:pt x="3828" y="781"/>
                                  </a:lnTo>
                                  <a:lnTo>
                                    <a:pt x="3819" y="786"/>
                                  </a:lnTo>
                                  <a:lnTo>
                                    <a:pt x="3819" y="786"/>
                                  </a:lnTo>
                                  <a:lnTo>
                                    <a:pt x="3819" y="790"/>
                                  </a:lnTo>
                                  <a:lnTo>
                                    <a:pt x="3837" y="790"/>
                                  </a:lnTo>
                                  <a:lnTo>
                                    <a:pt x="3802" y="799"/>
                                  </a:lnTo>
                                  <a:lnTo>
                                    <a:pt x="3798" y="799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780" y="807"/>
                                  </a:lnTo>
                                  <a:lnTo>
                                    <a:pt x="3772" y="812"/>
                                  </a:lnTo>
                                  <a:lnTo>
                                    <a:pt x="3767" y="816"/>
                                  </a:lnTo>
                                  <a:lnTo>
                                    <a:pt x="3754" y="816"/>
                                  </a:lnTo>
                                  <a:lnTo>
                                    <a:pt x="3750" y="820"/>
                                  </a:lnTo>
                                  <a:lnTo>
                                    <a:pt x="3741" y="825"/>
                                  </a:lnTo>
                                  <a:lnTo>
                                    <a:pt x="3737" y="825"/>
                                  </a:lnTo>
                                  <a:lnTo>
                                    <a:pt x="3737" y="829"/>
                                  </a:lnTo>
                                  <a:lnTo>
                                    <a:pt x="3732" y="829"/>
                                  </a:lnTo>
                                  <a:lnTo>
                                    <a:pt x="3724" y="829"/>
                                  </a:lnTo>
                                  <a:lnTo>
                                    <a:pt x="3737" y="825"/>
                                  </a:lnTo>
                                  <a:lnTo>
                                    <a:pt x="3728" y="825"/>
                                  </a:lnTo>
                                  <a:lnTo>
                                    <a:pt x="3728" y="825"/>
                                  </a:lnTo>
                                  <a:lnTo>
                                    <a:pt x="3728" y="825"/>
                                  </a:lnTo>
                                  <a:lnTo>
                                    <a:pt x="3732" y="825"/>
                                  </a:lnTo>
                                  <a:lnTo>
                                    <a:pt x="3741" y="820"/>
                                  </a:lnTo>
                                  <a:lnTo>
                                    <a:pt x="3741" y="820"/>
                                  </a:lnTo>
                                  <a:lnTo>
                                    <a:pt x="3745" y="820"/>
                                  </a:lnTo>
                                  <a:lnTo>
                                    <a:pt x="3737" y="816"/>
                                  </a:lnTo>
                                  <a:lnTo>
                                    <a:pt x="3737" y="812"/>
                                  </a:lnTo>
                                  <a:lnTo>
                                    <a:pt x="3728" y="812"/>
                                  </a:lnTo>
                                  <a:lnTo>
                                    <a:pt x="3719" y="803"/>
                                  </a:lnTo>
                                  <a:lnTo>
                                    <a:pt x="3719" y="803"/>
                                  </a:lnTo>
                                  <a:lnTo>
                                    <a:pt x="3728" y="807"/>
                                  </a:lnTo>
                                  <a:lnTo>
                                    <a:pt x="3732" y="807"/>
                                  </a:lnTo>
                                  <a:lnTo>
                                    <a:pt x="3732" y="812"/>
                                  </a:lnTo>
                                  <a:lnTo>
                                    <a:pt x="3737" y="812"/>
                                  </a:lnTo>
                                  <a:lnTo>
                                    <a:pt x="3741" y="816"/>
                                  </a:lnTo>
                                  <a:lnTo>
                                    <a:pt x="3750" y="807"/>
                                  </a:lnTo>
                                  <a:lnTo>
                                    <a:pt x="3754" y="803"/>
                                  </a:lnTo>
                                  <a:lnTo>
                                    <a:pt x="3793" y="799"/>
                                  </a:lnTo>
                                  <a:lnTo>
                                    <a:pt x="3798" y="794"/>
                                  </a:lnTo>
                                  <a:lnTo>
                                    <a:pt x="3806" y="790"/>
                                  </a:lnTo>
                                  <a:lnTo>
                                    <a:pt x="3815" y="786"/>
                                  </a:lnTo>
                                  <a:lnTo>
                                    <a:pt x="3819" y="786"/>
                                  </a:lnTo>
                                  <a:lnTo>
                                    <a:pt x="3819" y="786"/>
                                  </a:lnTo>
                                  <a:lnTo>
                                    <a:pt x="3815" y="786"/>
                                  </a:lnTo>
                                  <a:lnTo>
                                    <a:pt x="3785" y="794"/>
                                  </a:lnTo>
                                  <a:lnTo>
                                    <a:pt x="3776" y="794"/>
                                  </a:lnTo>
                                  <a:lnTo>
                                    <a:pt x="3772" y="794"/>
                                  </a:lnTo>
                                  <a:lnTo>
                                    <a:pt x="3798" y="790"/>
                                  </a:lnTo>
                                  <a:lnTo>
                                    <a:pt x="3819" y="781"/>
                                  </a:lnTo>
                                  <a:lnTo>
                                    <a:pt x="3837" y="777"/>
                                  </a:lnTo>
                                  <a:lnTo>
                                    <a:pt x="3837" y="777"/>
                                  </a:lnTo>
                                  <a:lnTo>
                                    <a:pt x="3841" y="777"/>
                                  </a:lnTo>
                                  <a:lnTo>
                                    <a:pt x="3850" y="777"/>
                                  </a:lnTo>
                                  <a:lnTo>
                                    <a:pt x="3854" y="773"/>
                                  </a:lnTo>
                                  <a:lnTo>
                                    <a:pt x="3858" y="773"/>
                                  </a:lnTo>
                                  <a:lnTo>
                                    <a:pt x="3858" y="773"/>
                                  </a:lnTo>
                                  <a:lnTo>
                                    <a:pt x="3850" y="773"/>
                                  </a:lnTo>
                                  <a:lnTo>
                                    <a:pt x="3858" y="773"/>
                                  </a:lnTo>
                                  <a:lnTo>
                                    <a:pt x="3867" y="768"/>
                                  </a:lnTo>
                                  <a:lnTo>
                                    <a:pt x="3850" y="764"/>
                                  </a:lnTo>
                                  <a:lnTo>
                                    <a:pt x="3845" y="760"/>
                                  </a:lnTo>
                                  <a:lnTo>
                                    <a:pt x="3841" y="760"/>
                                  </a:lnTo>
                                  <a:lnTo>
                                    <a:pt x="3832" y="755"/>
                                  </a:lnTo>
                                  <a:lnTo>
                                    <a:pt x="3832" y="755"/>
                                  </a:lnTo>
                                  <a:lnTo>
                                    <a:pt x="3828" y="755"/>
                                  </a:lnTo>
                                  <a:lnTo>
                                    <a:pt x="3824" y="755"/>
                                  </a:lnTo>
                                  <a:lnTo>
                                    <a:pt x="3819" y="755"/>
                                  </a:lnTo>
                                  <a:lnTo>
                                    <a:pt x="3815" y="751"/>
                                  </a:lnTo>
                                  <a:lnTo>
                                    <a:pt x="3815" y="751"/>
                                  </a:lnTo>
                                  <a:lnTo>
                                    <a:pt x="3815" y="751"/>
                                  </a:lnTo>
                                  <a:lnTo>
                                    <a:pt x="3815" y="747"/>
                                  </a:lnTo>
                                  <a:lnTo>
                                    <a:pt x="3815" y="747"/>
                                  </a:lnTo>
                                  <a:lnTo>
                                    <a:pt x="3815" y="742"/>
                                  </a:lnTo>
                                  <a:lnTo>
                                    <a:pt x="3815" y="742"/>
                                  </a:lnTo>
                                  <a:lnTo>
                                    <a:pt x="3815" y="742"/>
                                  </a:lnTo>
                                  <a:lnTo>
                                    <a:pt x="3806" y="747"/>
                                  </a:lnTo>
                                  <a:lnTo>
                                    <a:pt x="3798" y="747"/>
                                  </a:lnTo>
                                  <a:lnTo>
                                    <a:pt x="3811" y="738"/>
                                  </a:lnTo>
                                  <a:lnTo>
                                    <a:pt x="3798" y="742"/>
                                  </a:lnTo>
                                  <a:lnTo>
                                    <a:pt x="3798" y="742"/>
                                  </a:lnTo>
                                  <a:lnTo>
                                    <a:pt x="3798" y="742"/>
                                  </a:lnTo>
                                  <a:lnTo>
                                    <a:pt x="3798" y="738"/>
                                  </a:lnTo>
                                  <a:lnTo>
                                    <a:pt x="3798" y="738"/>
                                  </a:lnTo>
                                  <a:lnTo>
                                    <a:pt x="3793" y="738"/>
                                  </a:lnTo>
                                  <a:lnTo>
                                    <a:pt x="3789" y="742"/>
                                  </a:lnTo>
                                  <a:lnTo>
                                    <a:pt x="3785" y="742"/>
                                  </a:lnTo>
                                  <a:lnTo>
                                    <a:pt x="3785" y="742"/>
                                  </a:lnTo>
                                  <a:lnTo>
                                    <a:pt x="3785" y="742"/>
                                  </a:lnTo>
                                  <a:lnTo>
                                    <a:pt x="3785" y="738"/>
                                  </a:lnTo>
                                  <a:lnTo>
                                    <a:pt x="3785" y="738"/>
                                  </a:lnTo>
                                  <a:lnTo>
                                    <a:pt x="3785" y="738"/>
                                  </a:lnTo>
                                  <a:lnTo>
                                    <a:pt x="3789" y="738"/>
                                  </a:lnTo>
                                  <a:lnTo>
                                    <a:pt x="3789" y="738"/>
                                  </a:lnTo>
                                  <a:lnTo>
                                    <a:pt x="3789" y="738"/>
                                  </a:lnTo>
                                  <a:close/>
                                  <a:moveTo>
                                    <a:pt x="2548" y="1059"/>
                                  </a:moveTo>
                                  <a:lnTo>
                                    <a:pt x="2548" y="1059"/>
                                  </a:lnTo>
                                  <a:lnTo>
                                    <a:pt x="2552" y="1054"/>
                                  </a:lnTo>
                                  <a:lnTo>
                                    <a:pt x="2565" y="1041"/>
                                  </a:lnTo>
                                  <a:lnTo>
                                    <a:pt x="2565" y="1041"/>
                                  </a:lnTo>
                                  <a:lnTo>
                                    <a:pt x="2569" y="1041"/>
                                  </a:lnTo>
                                  <a:lnTo>
                                    <a:pt x="2569" y="1046"/>
                                  </a:lnTo>
                                  <a:lnTo>
                                    <a:pt x="2565" y="1050"/>
                                  </a:lnTo>
                                  <a:lnTo>
                                    <a:pt x="2561" y="1050"/>
                                  </a:lnTo>
                                  <a:lnTo>
                                    <a:pt x="2556" y="1059"/>
                                  </a:lnTo>
                                  <a:lnTo>
                                    <a:pt x="2569" y="1050"/>
                                  </a:lnTo>
                                  <a:lnTo>
                                    <a:pt x="2574" y="1050"/>
                                  </a:lnTo>
                                  <a:lnTo>
                                    <a:pt x="2578" y="1046"/>
                                  </a:lnTo>
                                  <a:lnTo>
                                    <a:pt x="2578" y="1046"/>
                                  </a:lnTo>
                                  <a:lnTo>
                                    <a:pt x="2578" y="1041"/>
                                  </a:lnTo>
                                  <a:lnTo>
                                    <a:pt x="2582" y="1037"/>
                                  </a:lnTo>
                                  <a:lnTo>
                                    <a:pt x="2582" y="1033"/>
                                  </a:lnTo>
                                  <a:lnTo>
                                    <a:pt x="2582" y="1033"/>
                                  </a:lnTo>
                                  <a:lnTo>
                                    <a:pt x="2582" y="1033"/>
                                  </a:lnTo>
                                  <a:lnTo>
                                    <a:pt x="2591" y="1033"/>
                                  </a:lnTo>
                                  <a:lnTo>
                                    <a:pt x="2609" y="1041"/>
                                  </a:lnTo>
                                  <a:lnTo>
                                    <a:pt x="2617" y="1041"/>
                                  </a:lnTo>
                                  <a:lnTo>
                                    <a:pt x="2622" y="1041"/>
                                  </a:lnTo>
                                  <a:lnTo>
                                    <a:pt x="2635" y="1041"/>
                                  </a:lnTo>
                                  <a:lnTo>
                                    <a:pt x="2639" y="1041"/>
                                  </a:lnTo>
                                  <a:lnTo>
                                    <a:pt x="2643" y="1046"/>
                                  </a:lnTo>
                                  <a:lnTo>
                                    <a:pt x="2643" y="1046"/>
                                  </a:lnTo>
                                  <a:lnTo>
                                    <a:pt x="2648" y="1050"/>
                                  </a:lnTo>
                                  <a:lnTo>
                                    <a:pt x="2648" y="1050"/>
                                  </a:lnTo>
                                  <a:lnTo>
                                    <a:pt x="2648" y="1059"/>
                                  </a:lnTo>
                                  <a:lnTo>
                                    <a:pt x="2643" y="1068"/>
                                  </a:lnTo>
                                  <a:lnTo>
                                    <a:pt x="2643" y="1076"/>
                                  </a:lnTo>
                                  <a:lnTo>
                                    <a:pt x="2648" y="1081"/>
                                  </a:lnTo>
                                  <a:lnTo>
                                    <a:pt x="2652" y="1081"/>
                                  </a:lnTo>
                                  <a:lnTo>
                                    <a:pt x="2656" y="1085"/>
                                  </a:lnTo>
                                  <a:lnTo>
                                    <a:pt x="2665" y="1085"/>
                                  </a:lnTo>
                                  <a:lnTo>
                                    <a:pt x="2687" y="1081"/>
                                  </a:lnTo>
                                  <a:lnTo>
                                    <a:pt x="2682" y="1085"/>
                                  </a:lnTo>
                                  <a:lnTo>
                                    <a:pt x="2674" y="1098"/>
                                  </a:lnTo>
                                  <a:lnTo>
                                    <a:pt x="2674" y="1102"/>
                                  </a:lnTo>
                                  <a:lnTo>
                                    <a:pt x="2678" y="1107"/>
                                  </a:lnTo>
                                  <a:lnTo>
                                    <a:pt x="2678" y="1111"/>
                                  </a:lnTo>
                                  <a:lnTo>
                                    <a:pt x="2678" y="1120"/>
                                  </a:lnTo>
                                  <a:lnTo>
                                    <a:pt x="2674" y="1120"/>
                                  </a:lnTo>
                                  <a:lnTo>
                                    <a:pt x="2674" y="1120"/>
                                  </a:lnTo>
                                  <a:lnTo>
                                    <a:pt x="2669" y="1124"/>
                                  </a:lnTo>
                                  <a:lnTo>
                                    <a:pt x="2669" y="1128"/>
                                  </a:lnTo>
                                  <a:lnTo>
                                    <a:pt x="2669" y="1128"/>
                                  </a:lnTo>
                                  <a:lnTo>
                                    <a:pt x="2674" y="1133"/>
                                  </a:lnTo>
                                  <a:lnTo>
                                    <a:pt x="2678" y="1133"/>
                                  </a:lnTo>
                                  <a:lnTo>
                                    <a:pt x="2678" y="1133"/>
                                  </a:lnTo>
                                  <a:lnTo>
                                    <a:pt x="2678" y="1137"/>
                                  </a:lnTo>
                                  <a:lnTo>
                                    <a:pt x="2674" y="1137"/>
                                  </a:lnTo>
                                  <a:lnTo>
                                    <a:pt x="2669" y="1141"/>
                                  </a:lnTo>
                                  <a:lnTo>
                                    <a:pt x="2669" y="1141"/>
                                  </a:lnTo>
                                  <a:lnTo>
                                    <a:pt x="2669" y="1141"/>
                                  </a:lnTo>
                                  <a:lnTo>
                                    <a:pt x="2669" y="1141"/>
                                  </a:lnTo>
                                  <a:lnTo>
                                    <a:pt x="2674" y="1141"/>
                                  </a:lnTo>
                                  <a:lnTo>
                                    <a:pt x="2665" y="1150"/>
                                  </a:lnTo>
                                  <a:lnTo>
                                    <a:pt x="2669" y="1150"/>
                                  </a:lnTo>
                                  <a:lnTo>
                                    <a:pt x="2674" y="1154"/>
                                  </a:lnTo>
                                  <a:lnTo>
                                    <a:pt x="2678" y="1154"/>
                                  </a:lnTo>
                                  <a:lnTo>
                                    <a:pt x="2678" y="1154"/>
                                  </a:lnTo>
                                  <a:lnTo>
                                    <a:pt x="2682" y="1154"/>
                                  </a:lnTo>
                                  <a:lnTo>
                                    <a:pt x="2678" y="1154"/>
                                  </a:lnTo>
                                  <a:lnTo>
                                    <a:pt x="2678" y="1159"/>
                                  </a:lnTo>
                                  <a:lnTo>
                                    <a:pt x="2678" y="1159"/>
                                  </a:lnTo>
                                  <a:lnTo>
                                    <a:pt x="2682" y="1163"/>
                                  </a:lnTo>
                                  <a:lnTo>
                                    <a:pt x="2695" y="1163"/>
                                  </a:lnTo>
                                  <a:lnTo>
                                    <a:pt x="2695" y="1163"/>
                                  </a:lnTo>
                                  <a:lnTo>
                                    <a:pt x="2708" y="1167"/>
                                  </a:lnTo>
                                  <a:lnTo>
                                    <a:pt x="2734" y="1167"/>
                                  </a:lnTo>
                                  <a:lnTo>
                                    <a:pt x="2756" y="1172"/>
                                  </a:lnTo>
                                  <a:lnTo>
                                    <a:pt x="2760" y="1172"/>
                                  </a:lnTo>
                                  <a:lnTo>
                                    <a:pt x="2760" y="1172"/>
                                  </a:lnTo>
                                  <a:lnTo>
                                    <a:pt x="2760" y="1176"/>
                                  </a:lnTo>
                                  <a:lnTo>
                                    <a:pt x="2765" y="1172"/>
                                  </a:lnTo>
                                  <a:lnTo>
                                    <a:pt x="2769" y="1172"/>
                                  </a:lnTo>
                                  <a:lnTo>
                                    <a:pt x="2769" y="1176"/>
                                  </a:lnTo>
                                  <a:lnTo>
                                    <a:pt x="2769" y="1176"/>
                                  </a:lnTo>
                                  <a:lnTo>
                                    <a:pt x="2765" y="1180"/>
                                  </a:lnTo>
                                  <a:lnTo>
                                    <a:pt x="2782" y="1180"/>
                                  </a:lnTo>
                                  <a:lnTo>
                                    <a:pt x="2782" y="1176"/>
                                  </a:lnTo>
                                  <a:lnTo>
                                    <a:pt x="2782" y="1176"/>
                                  </a:lnTo>
                                  <a:lnTo>
                                    <a:pt x="2782" y="1180"/>
                                  </a:lnTo>
                                  <a:lnTo>
                                    <a:pt x="2782" y="1180"/>
                                  </a:lnTo>
                                  <a:lnTo>
                                    <a:pt x="2786" y="1180"/>
                                  </a:lnTo>
                                  <a:lnTo>
                                    <a:pt x="2795" y="1180"/>
                                  </a:lnTo>
                                  <a:lnTo>
                                    <a:pt x="2795" y="1180"/>
                                  </a:lnTo>
                                  <a:lnTo>
                                    <a:pt x="2799" y="1185"/>
                                  </a:lnTo>
                                  <a:lnTo>
                                    <a:pt x="2799" y="1193"/>
                                  </a:lnTo>
                                  <a:lnTo>
                                    <a:pt x="2799" y="1198"/>
                                  </a:lnTo>
                                  <a:lnTo>
                                    <a:pt x="2804" y="1198"/>
                                  </a:lnTo>
                                  <a:lnTo>
                                    <a:pt x="2804" y="1198"/>
                                  </a:lnTo>
                                  <a:lnTo>
                                    <a:pt x="2804" y="1202"/>
                                  </a:lnTo>
                                  <a:lnTo>
                                    <a:pt x="2804" y="1206"/>
                                  </a:lnTo>
                                  <a:lnTo>
                                    <a:pt x="2804" y="1206"/>
                                  </a:lnTo>
                                  <a:lnTo>
                                    <a:pt x="2808" y="1206"/>
                                  </a:lnTo>
                                  <a:lnTo>
                                    <a:pt x="2808" y="1206"/>
                                  </a:lnTo>
                                  <a:lnTo>
                                    <a:pt x="2812" y="1206"/>
                                  </a:lnTo>
                                  <a:lnTo>
                                    <a:pt x="2812" y="1206"/>
                                  </a:lnTo>
                                  <a:lnTo>
                                    <a:pt x="2812" y="1211"/>
                                  </a:lnTo>
                                  <a:lnTo>
                                    <a:pt x="2808" y="1211"/>
                                  </a:lnTo>
                                  <a:lnTo>
                                    <a:pt x="2808" y="1215"/>
                                  </a:lnTo>
                                  <a:lnTo>
                                    <a:pt x="2808" y="1215"/>
                                  </a:lnTo>
                                  <a:lnTo>
                                    <a:pt x="2808" y="1219"/>
                                  </a:lnTo>
                                  <a:lnTo>
                                    <a:pt x="2808" y="1219"/>
                                  </a:lnTo>
                                  <a:lnTo>
                                    <a:pt x="2808" y="1219"/>
                                  </a:lnTo>
                                  <a:lnTo>
                                    <a:pt x="2812" y="1232"/>
                                  </a:lnTo>
                                  <a:lnTo>
                                    <a:pt x="2817" y="1232"/>
                                  </a:lnTo>
                                  <a:lnTo>
                                    <a:pt x="2812" y="1237"/>
                                  </a:lnTo>
                                  <a:lnTo>
                                    <a:pt x="2808" y="1237"/>
                                  </a:lnTo>
                                  <a:lnTo>
                                    <a:pt x="2804" y="1232"/>
                                  </a:lnTo>
                                  <a:lnTo>
                                    <a:pt x="2799" y="1232"/>
                                  </a:lnTo>
                                  <a:lnTo>
                                    <a:pt x="2799" y="1245"/>
                                  </a:lnTo>
                                  <a:lnTo>
                                    <a:pt x="2799" y="1245"/>
                                  </a:lnTo>
                                  <a:lnTo>
                                    <a:pt x="2795" y="1250"/>
                                  </a:lnTo>
                                  <a:lnTo>
                                    <a:pt x="2791" y="1250"/>
                                  </a:lnTo>
                                  <a:lnTo>
                                    <a:pt x="2791" y="1250"/>
                                  </a:lnTo>
                                  <a:lnTo>
                                    <a:pt x="2782" y="1250"/>
                                  </a:lnTo>
                                  <a:lnTo>
                                    <a:pt x="2773" y="1241"/>
                                  </a:lnTo>
                                  <a:lnTo>
                                    <a:pt x="2773" y="1241"/>
                                  </a:lnTo>
                                  <a:lnTo>
                                    <a:pt x="2769" y="1241"/>
                                  </a:lnTo>
                                  <a:lnTo>
                                    <a:pt x="2765" y="1245"/>
                                  </a:lnTo>
                                  <a:lnTo>
                                    <a:pt x="2765" y="1241"/>
                                  </a:lnTo>
                                  <a:lnTo>
                                    <a:pt x="2765" y="1241"/>
                                  </a:lnTo>
                                  <a:lnTo>
                                    <a:pt x="2765" y="1241"/>
                                  </a:lnTo>
                                  <a:lnTo>
                                    <a:pt x="2769" y="1237"/>
                                  </a:lnTo>
                                  <a:lnTo>
                                    <a:pt x="2765" y="1237"/>
                                  </a:lnTo>
                                  <a:lnTo>
                                    <a:pt x="2765" y="1228"/>
                                  </a:lnTo>
                                  <a:lnTo>
                                    <a:pt x="2760" y="1228"/>
                                  </a:lnTo>
                                  <a:lnTo>
                                    <a:pt x="2760" y="1228"/>
                                  </a:lnTo>
                                  <a:lnTo>
                                    <a:pt x="2760" y="1228"/>
                                  </a:lnTo>
                                  <a:lnTo>
                                    <a:pt x="2760" y="1224"/>
                                  </a:lnTo>
                                  <a:lnTo>
                                    <a:pt x="2760" y="1219"/>
                                  </a:lnTo>
                                  <a:lnTo>
                                    <a:pt x="2756" y="1215"/>
                                  </a:lnTo>
                                  <a:lnTo>
                                    <a:pt x="2756" y="1215"/>
                                  </a:lnTo>
                                  <a:lnTo>
                                    <a:pt x="2747" y="1211"/>
                                  </a:lnTo>
                                  <a:lnTo>
                                    <a:pt x="2752" y="1215"/>
                                  </a:lnTo>
                                  <a:lnTo>
                                    <a:pt x="2752" y="1224"/>
                                  </a:lnTo>
                                  <a:lnTo>
                                    <a:pt x="2752" y="1228"/>
                                  </a:lnTo>
                                  <a:lnTo>
                                    <a:pt x="2752" y="1232"/>
                                  </a:lnTo>
                                  <a:lnTo>
                                    <a:pt x="2747" y="1237"/>
                                  </a:lnTo>
                                  <a:lnTo>
                                    <a:pt x="2747" y="1237"/>
                                  </a:lnTo>
                                  <a:lnTo>
                                    <a:pt x="2747" y="1241"/>
                                  </a:lnTo>
                                  <a:lnTo>
                                    <a:pt x="2747" y="1245"/>
                                  </a:lnTo>
                                  <a:lnTo>
                                    <a:pt x="2739" y="1250"/>
                                  </a:lnTo>
                                  <a:lnTo>
                                    <a:pt x="2739" y="1250"/>
                                  </a:lnTo>
                                  <a:lnTo>
                                    <a:pt x="2739" y="1254"/>
                                  </a:lnTo>
                                  <a:lnTo>
                                    <a:pt x="2721" y="1267"/>
                                  </a:lnTo>
                                  <a:lnTo>
                                    <a:pt x="2717" y="1276"/>
                                  </a:lnTo>
                                  <a:lnTo>
                                    <a:pt x="2713" y="1289"/>
                                  </a:lnTo>
                                  <a:lnTo>
                                    <a:pt x="2708" y="1293"/>
                                  </a:lnTo>
                                  <a:lnTo>
                                    <a:pt x="2704" y="1297"/>
                                  </a:lnTo>
                                  <a:lnTo>
                                    <a:pt x="2704" y="1302"/>
                                  </a:lnTo>
                                  <a:lnTo>
                                    <a:pt x="2700" y="1306"/>
                                  </a:lnTo>
                                  <a:lnTo>
                                    <a:pt x="2700" y="1306"/>
                                  </a:lnTo>
                                  <a:lnTo>
                                    <a:pt x="2700" y="1306"/>
                                  </a:lnTo>
                                  <a:lnTo>
                                    <a:pt x="2700" y="1310"/>
                                  </a:lnTo>
                                  <a:lnTo>
                                    <a:pt x="2669" y="1323"/>
                                  </a:lnTo>
                                  <a:lnTo>
                                    <a:pt x="2678" y="1289"/>
                                  </a:lnTo>
                                  <a:lnTo>
                                    <a:pt x="2678" y="1280"/>
                                  </a:lnTo>
                                  <a:lnTo>
                                    <a:pt x="2678" y="1271"/>
                                  </a:lnTo>
                                  <a:lnTo>
                                    <a:pt x="2669" y="1267"/>
                                  </a:lnTo>
                                  <a:lnTo>
                                    <a:pt x="2661" y="1271"/>
                                  </a:lnTo>
                                  <a:lnTo>
                                    <a:pt x="2661" y="1276"/>
                                  </a:lnTo>
                                  <a:lnTo>
                                    <a:pt x="2639" y="1289"/>
                                  </a:lnTo>
                                  <a:lnTo>
                                    <a:pt x="2635" y="1289"/>
                                  </a:lnTo>
                                  <a:lnTo>
                                    <a:pt x="2635" y="1289"/>
                                  </a:lnTo>
                                  <a:lnTo>
                                    <a:pt x="2635" y="1289"/>
                                  </a:lnTo>
                                  <a:lnTo>
                                    <a:pt x="2630" y="1293"/>
                                  </a:lnTo>
                                  <a:lnTo>
                                    <a:pt x="2630" y="1293"/>
                                  </a:lnTo>
                                  <a:lnTo>
                                    <a:pt x="2626" y="1289"/>
                                  </a:lnTo>
                                  <a:lnTo>
                                    <a:pt x="2626" y="1284"/>
                                  </a:lnTo>
                                  <a:lnTo>
                                    <a:pt x="2630" y="1276"/>
                                  </a:lnTo>
                                  <a:lnTo>
                                    <a:pt x="2643" y="1271"/>
                                  </a:lnTo>
                                  <a:lnTo>
                                    <a:pt x="2648" y="1267"/>
                                  </a:lnTo>
                                  <a:lnTo>
                                    <a:pt x="2652" y="1263"/>
                                  </a:lnTo>
                                  <a:lnTo>
                                    <a:pt x="2652" y="1258"/>
                                  </a:lnTo>
                                  <a:lnTo>
                                    <a:pt x="2661" y="1258"/>
                                  </a:lnTo>
                                  <a:lnTo>
                                    <a:pt x="2661" y="1254"/>
                                  </a:lnTo>
                                  <a:lnTo>
                                    <a:pt x="2669" y="1250"/>
                                  </a:lnTo>
                                  <a:lnTo>
                                    <a:pt x="2669" y="1241"/>
                                  </a:lnTo>
                                  <a:lnTo>
                                    <a:pt x="2669" y="1241"/>
                                  </a:lnTo>
                                  <a:lnTo>
                                    <a:pt x="2669" y="1228"/>
                                  </a:lnTo>
                                  <a:lnTo>
                                    <a:pt x="2674" y="1224"/>
                                  </a:lnTo>
                                  <a:lnTo>
                                    <a:pt x="2674" y="1224"/>
                                  </a:lnTo>
                                  <a:lnTo>
                                    <a:pt x="2678" y="1224"/>
                                  </a:lnTo>
                                  <a:lnTo>
                                    <a:pt x="2678" y="1219"/>
                                  </a:lnTo>
                                  <a:lnTo>
                                    <a:pt x="2682" y="1215"/>
                                  </a:lnTo>
                                  <a:lnTo>
                                    <a:pt x="2678" y="1206"/>
                                  </a:lnTo>
                                  <a:lnTo>
                                    <a:pt x="2674" y="1206"/>
                                  </a:lnTo>
                                  <a:lnTo>
                                    <a:pt x="2652" y="1193"/>
                                  </a:lnTo>
                                  <a:lnTo>
                                    <a:pt x="2643" y="1189"/>
                                  </a:lnTo>
                                  <a:lnTo>
                                    <a:pt x="2643" y="1189"/>
                                  </a:lnTo>
                                  <a:lnTo>
                                    <a:pt x="2635" y="1189"/>
                                  </a:lnTo>
                                  <a:lnTo>
                                    <a:pt x="2635" y="1189"/>
                                  </a:lnTo>
                                  <a:lnTo>
                                    <a:pt x="2630" y="1189"/>
                                  </a:lnTo>
                                  <a:lnTo>
                                    <a:pt x="2626" y="1189"/>
                                  </a:lnTo>
                                  <a:lnTo>
                                    <a:pt x="2622" y="1198"/>
                                  </a:lnTo>
                                  <a:lnTo>
                                    <a:pt x="2617" y="1198"/>
                                  </a:lnTo>
                                  <a:lnTo>
                                    <a:pt x="2617" y="1198"/>
                                  </a:lnTo>
                                  <a:lnTo>
                                    <a:pt x="2617" y="1202"/>
                                  </a:lnTo>
                                  <a:lnTo>
                                    <a:pt x="2626" y="1206"/>
                                  </a:lnTo>
                                  <a:lnTo>
                                    <a:pt x="2604" y="1211"/>
                                  </a:lnTo>
                                  <a:lnTo>
                                    <a:pt x="2600" y="1215"/>
                                  </a:lnTo>
                                  <a:lnTo>
                                    <a:pt x="2596" y="1224"/>
                                  </a:lnTo>
                                  <a:lnTo>
                                    <a:pt x="2596" y="1224"/>
                                  </a:lnTo>
                                  <a:lnTo>
                                    <a:pt x="2591" y="1224"/>
                                  </a:lnTo>
                                  <a:lnTo>
                                    <a:pt x="2591" y="1224"/>
                                  </a:lnTo>
                                  <a:lnTo>
                                    <a:pt x="2591" y="1232"/>
                                  </a:lnTo>
                                  <a:lnTo>
                                    <a:pt x="2587" y="1232"/>
                                  </a:lnTo>
                                  <a:lnTo>
                                    <a:pt x="2582" y="1237"/>
                                  </a:lnTo>
                                  <a:lnTo>
                                    <a:pt x="2582" y="1232"/>
                                  </a:lnTo>
                                  <a:lnTo>
                                    <a:pt x="2587" y="1232"/>
                                  </a:lnTo>
                                  <a:lnTo>
                                    <a:pt x="2587" y="1232"/>
                                  </a:lnTo>
                                  <a:lnTo>
                                    <a:pt x="2587" y="1228"/>
                                  </a:lnTo>
                                  <a:lnTo>
                                    <a:pt x="2587" y="1232"/>
                                  </a:lnTo>
                                  <a:lnTo>
                                    <a:pt x="2582" y="1232"/>
                                  </a:lnTo>
                                  <a:lnTo>
                                    <a:pt x="2591" y="1215"/>
                                  </a:lnTo>
                                  <a:lnTo>
                                    <a:pt x="2582" y="1224"/>
                                  </a:lnTo>
                                  <a:lnTo>
                                    <a:pt x="2582" y="1224"/>
                                  </a:lnTo>
                                  <a:lnTo>
                                    <a:pt x="2582" y="1224"/>
                                  </a:lnTo>
                                  <a:lnTo>
                                    <a:pt x="2578" y="1224"/>
                                  </a:lnTo>
                                  <a:lnTo>
                                    <a:pt x="2574" y="1228"/>
                                  </a:lnTo>
                                  <a:lnTo>
                                    <a:pt x="2569" y="1228"/>
                                  </a:lnTo>
                                  <a:lnTo>
                                    <a:pt x="2569" y="1228"/>
                                  </a:lnTo>
                                  <a:lnTo>
                                    <a:pt x="2569" y="1232"/>
                                  </a:lnTo>
                                  <a:lnTo>
                                    <a:pt x="2565" y="1232"/>
                                  </a:lnTo>
                                  <a:lnTo>
                                    <a:pt x="2565" y="1237"/>
                                  </a:lnTo>
                                  <a:lnTo>
                                    <a:pt x="2556" y="1237"/>
                                  </a:lnTo>
                                  <a:lnTo>
                                    <a:pt x="2552" y="1241"/>
                                  </a:lnTo>
                                  <a:lnTo>
                                    <a:pt x="2543" y="1258"/>
                                  </a:lnTo>
                                  <a:lnTo>
                                    <a:pt x="2535" y="1267"/>
                                  </a:lnTo>
                                  <a:lnTo>
                                    <a:pt x="2530" y="1271"/>
                                  </a:lnTo>
                                  <a:lnTo>
                                    <a:pt x="2526" y="1284"/>
                                  </a:lnTo>
                                  <a:lnTo>
                                    <a:pt x="2517" y="1297"/>
                                  </a:lnTo>
                                  <a:lnTo>
                                    <a:pt x="2517" y="1302"/>
                                  </a:lnTo>
                                  <a:lnTo>
                                    <a:pt x="2522" y="1310"/>
                                  </a:lnTo>
                                  <a:lnTo>
                                    <a:pt x="2522" y="1310"/>
                                  </a:lnTo>
                                  <a:lnTo>
                                    <a:pt x="2517" y="1315"/>
                                  </a:lnTo>
                                  <a:lnTo>
                                    <a:pt x="2513" y="1336"/>
                                  </a:lnTo>
                                  <a:lnTo>
                                    <a:pt x="2500" y="1354"/>
                                  </a:lnTo>
                                  <a:lnTo>
                                    <a:pt x="2483" y="1371"/>
                                  </a:lnTo>
                                  <a:lnTo>
                                    <a:pt x="2465" y="1384"/>
                                  </a:lnTo>
                                  <a:lnTo>
                                    <a:pt x="2452" y="1389"/>
                                  </a:lnTo>
                                  <a:lnTo>
                                    <a:pt x="2448" y="1389"/>
                                  </a:lnTo>
                                  <a:lnTo>
                                    <a:pt x="2444" y="1389"/>
                                  </a:lnTo>
                                  <a:lnTo>
                                    <a:pt x="2439" y="1384"/>
                                  </a:lnTo>
                                  <a:lnTo>
                                    <a:pt x="2439" y="1371"/>
                                  </a:lnTo>
                                  <a:lnTo>
                                    <a:pt x="2444" y="1349"/>
                                  </a:lnTo>
                                  <a:lnTo>
                                    <a:pt x="2448" y="1341"/>
                                  </a:lnTo>
                                  <a:lnTo>
                                    <a:pt x="2452" y="1336"/>
                                  </a:lnTo>
                                  <a:lnTo>
                                    <a:pt x="2452" y="1332"/>
                                  </a:lnTo>
                                  <a:lnTo>
                                    <a:pt x="2452" y="1323"/>
                                  </a:lnTo>
                                  <a:lnTo>
                                    <a:pt x="2452" y="1319"/>
                                  </a:lnTo>
                                  <a:lnTo>
                                    <a:pt x="2457" y="1310"/>
                                  </a:lnTo>
                                  <a:lnTo>
                                    <a:pt x="2465" y="1302"/>
                                  </a:lnTo>
                                  <a:lnTo>
                                    <a:pt x="2483" y="1276"/>
                                  </a:lnTo>
                                  <a:lnTo>
                                    <a:pt x="2491" y="1267"/>
                                  </a:lnTo>
                                  <a:lnTo>
                                    <a:pt x="2504" y="1250"/>
                                  </a:lnTo>
                                  <a:lnTo>
                                    <a:pt x="2504" y="1245"/>
                                  </a:lnTo>
                                  <a:lnTo>
                                    <a:pt x="2513" y="1237"/>
                                  </a:lnTo>
                                  <a:lnTo>
                                    <a:pt x="2513" y="1232"/>
                                  </a:lnTo>
                                  <a:lnTo>
                                    <a:pt x="2509" y="1232"/>
                                  </a:lnTo>
                                  <a:lnTo>
                                    <a:pt x="2504" y="1232"/>
                                  </a:lnTo>
                                  <a:lnTo>
                                    <a:pt x="2504" y="1232"/>
                                  </a:lnTo>
                                  <a:lnTo>
                                    <a:pt x="2491" y="1241"/>
                                  </a:lnTo>
                                  <a:lnTo>
                                    <a:pt x="2491" y="1241"/>
                                  </a:lnTo>
                                  <a:lnTo>
                                    <a:pt x="2491" y="1241"/>
                                  </a:lnTo>
                                  <a:lnTo>
                                    <a:pt x="2483" y="1245"/>
                                  </a:lnTo>
                                  <a:lnTo>
                                    <a:pt x="2487" y="1241"/>
                                  </a:lnTo>
                                  <a:lnTo>
                                    <a:pt x="2496" y="1232"/>
                                  </a:lnTo>
                                  <a:lnTo>
                                    <a:pt x="2509" y="1224"/>
                                  </a:lnTo>
                                  <a:lnTo>
                                    <a:pt x="2543" y="1189"/>
                                  </a:lnTo>
                                  <a:lnTo>
                                    <a:pt x="2556" y="1185"/>
                                  </a:lnTo>
                                  <a:lnTo>
                                    <a:pt x="2552" y="1185"/>
                                  </a:lnTo>
                                  <a:lnTo>
                                    <a:pt x="2552" y="1189"/>
                                  </a:lnTo>
                                  <a:lnTo>
                                    <a:pt x="2548" y="1193"/>
                                  </a:lnTo>
                                  <a:lnTo>
                                    <a:pt x="2569" y="1180"/>
                                  </a:lnTo>
                                  <a:lnTo>
                                    <a:pt x="2561" y="1193"/>
                                  </a:lnTo>
                                  <a:lnTo>
                                    <a:pt x="2578" y="1185"/>
                                  </a:lnTo>
                                  <a:lnTo>
                                    <a:pt x="2582" y="1180"/>
                                  </a:lnTo>
                                  <a:lnTo>
                                    <a:pt x="2591" y="1180"/>
                                  </a:lnTo>
                                  <a:lnTo>
                                    <a:pt x="2600" y="1176"/>
                                  </a:lnTo>
                                  <a:lnTo>
                                    <a:pt x="2604" y="1176"/>
                                  </a:lnTo>
                                  <a:lnTo>
                                    <a:pt x="2622" y="1172"/>
                                  </a:lnTo>
                                  <a:lnTo>
                                    <a:pt x="2630" y="1172"/>
                                  </a:lnTo>
                                  <a:lnTo>
                                    <a:pt x="2635" y="1176"/>
                                  </a:lnTo>
                                  <a:lnTo>
                                    <a:pt x="2639" y="1180"/>
                                  </a:lnTo>
                                  <a:lnTo>
                                    <a:pt x="2639" y="1185"/>
                                  </a:lnTo>
                                  <a:lnTo>
                                    <a:pt x="2643" y="1180"/>
                                  </a:lnTo>
                                  <a:lnTo>
                                    <a:pt x="2643" y="1180"/>
                                  </a:lnTo>
                                  <a:lnTo>
                                    <a:pt x="2643" y="1180"/>
                                  </a:lnTo>
                                  <a:lnTo>
                                    <a:pt x="2643" y="1176"/>
                                  </a:lnTo>
                                  <a:lnTo>
                                    <a:pt x="2648" y="1176"/>
                                  </a:lnTo>
                                  <a:lnTo>
                                    <a:pt x="2652" y="1176"/>
                                  </a:lnTo>
                                  <a:lnTo>
                                    <a:pt x="2661" y="1176"/>
                                  </a:lnTo>
                                  <a:lnTo>
                                    <a:pt x="2669" y="1176"/>
                                  </a:lnTo>
                                  <a:lnTo>
                                    <a:pt x="2669" y="1176"/>
                                  </a:lnTo>
                                  <a:lnTo>
                                    <a:pt x="2674" y="1176"/>
                                  </a:lnTo>
                                  <a:lnTo>
                                    <a:pt x="2678" y="1176"/>
                                  </a:lnTo>
                                  <a:lnTo>
                                    <a:pt x="2674" y="1172"/>
                                  </a:lnTo>
                                  <a:lnTo>
                                    <a:pt x="2669" y="1167"/>
                                  </a:lnTo>
                                  <a:lnTo>
                                    <a:pt x="2669" y="1167"/>
                                  </a:lnTo>
                                  <a:lnTo>
                                    <a:pt x="2669" y="1163"/>
                                  </a:lnTo>
                                  <a:lnTo>
                                    <a:pt x="2669" y="1163"/>
                                  </a:lnTo>
                                  <a:lnTo>
                                    <a:pt x="2669" y="1163"/>
                                  </a:lnTo>
                                  <a:lnTo>
                                    <a:pt x="2669" y="1159"/>
                                  </a:lnTo>
                                  <a:lnTo>
                                    <a:pt x="2669" y="1159"/>
                                  </a:lnTo>
                                  <a:lnTo>
                                    <a:pt x="2669" y="1154"/>
                                  </a:lnTo>
                                  <a:lnTo>
                                    <a:pt x="2669" y="1154"/>
                                  </a:lnTo>
                                  <a:lnTo>
                                    <a:pt x="2656" y="1154"/>
                                  </a:lnTo>
                                  <a:lnTo>
                                    <a:pt x="2643" y="1154"/>
                                  </a:lnTo>
                                  <a:lnTo>
                                    <a:pt x="2648" y="1146"/>
                                  </a:lnTo>
                                  <a:lnTo>
                                    <a:pt x="2652" y="1137"/>
                                  </a:lnTo>
                                  <a:lnTo>
                                    <a:pt x="2652" y="1137"/>
                                  </a:lnTo>
                                  <a:lnTo>
                                    <a:pt x="2609" y="1146"/>
                                  </a:lnTo>
                                  <a:lnTo>
                                    <a:pt x="2591" y="1150"/>
                                  </a:lnTo>
                                  <a:lnTo>
                                    <a:pt x="2578" y="1154"/>
                                  </a:lnTo>
                                  <a:lnTo>
                                    <a:pt x="2574" y="1154"/>
                                  </a:lnTo>
                                  <a:lnTo>
                                    <a:pt x="2574" y="1154"/>
                                  </a:lnTo>
                                  <a:lnTo>
                                    <a:pt x="2561" y="1150"/>
                                  </a:lnTo>
                                  <a:lnTo>
                                    <a:pt x="2556" y="1146"/>
                                  </a:lnTo>
                                  <a:lnTo>
                                    <a:pt x="2548" y="1137"/>
                                  </a:lnTo>
                                  <a:lnTo>
                                    <a:pt x="2543" y="1133"/>
                                  </a:lnTo>
                                  <a:lnTo>
                                    <a:pt x="2539" y="1133"/>
                                  </a:lnTo>
                                  <a:lnTo>
                                    <a:pt x="2535" y="1133"/>
                                  </a:lnTo>
                                  <a:lnTo>
                                    <a:pt x="2530" y="1133"/>
                                  </a:lnTo>
                                  <a:lnTo>
                                    <a:pt x="2530" y="1133"/>
                                  </a:lnTo>
                                  <a:lnTo>
                                    <a:pt x="2526" y="1137"/>
                                  </a:lnTo>
                                  <a:lnTo>
                                    <a:pt x="2530" y="1133"/>
                                  </a:lnTo>
                                  <a:lnTo>
                                    <a:pt x="2530" y="1133"/>
                                  </a:lnTo>
                                  <a:lnTo>
                                    <a:pt x="2530" y="1128"/>
                                  </a:lnTo>
                                  <a:lnTo>
                                    <a:pt x="2530" y="1128"/>
                                  </a:lnTo>
                                  <a:lnTo>
                                    <a:pt x="2526" y="1133"/>
                                  </a:lnTo>
                                  <a:lnTo>
                                    <a:pt x="2526" y="1133"/>
                                  </a:lnTo>
                                  <a:lnTo>
                                    <a:pt x="2517" y="1137"/>
                                  </a:lnTo>
                                  <a:lnTo>
                                    <a:pt x="2517" y="1137"/>
                                  </a:lnTo>
                                  <a:lnTo>
                                    <a:pt x="2522" y="1133"/>
                                  </a:lnTo>
                                  <a:lnTo>
                                    <a:pt x="2522" y="1133"/>
                                  </a:lnTo>
                                  <a:lnTo>
                                    <a:pt x="2522" y="1128"/>
                                  </a:lnTo>
                                  <a:lnTo>
                                    <a:pt x="2522" y="1128"/>
                                  </a:lnTo>
                                  <a:lnTo>
                                    <a:pt x="2522" y="1128"/>
                                  </a:lnTo>
                                  <a:lnTo>
                                    <a:pt x="2522" y="1120"/>
                                  </a:lnTo>
                                  <a:lnTo>
                                    <a:pt x="2522" y="1120"/>
                                  </a:lnTo>
                                  <a:lnTo>
                                    <a:pt x="2487" y="1133"/>
                                  </a:lnTo>
                                  <a:lnTo>
                                    <a:pt x="2461" y="1137"/>
                                  </a:lnTo>
                                  <a:lnTo>
                                    <a:pt x="2435" y="1146"/>
                                  </a:lnTo>
                                  <a:lnTo>
                                    <a:pt x="2435" y="1146"/>
                                  </a:lnTo>
                                  <a:lnTo>
                                    <a:pt x="2435" y="1146"/>
                                  </a:lnTo>
                                  <a:lnTo>
                                    <a:pt x="2431" y="1146"/>
                                  </a:lnTo>
                                  <a:lnTo>
                                    <a:pt x="2426" y="1146"/>
                                  </a:lnTo>
                                  <a:lnTo>
                                    <a:pt x="2426" y="1146"/>
                                  </a:lnTo>
                                  <a:lnTo>
                                    <a:pt x="2418" y="1146"/>
                                  </a:lnTo>
                                  <a:lnTo>
                                    <a:pt x="2422" y="1141"/>
                                  </a:lnTo>
                                  <a:lnTo>
                                    <a:pt x="2426" y="1137"/>
                                  </a:lnTo>
                                  <a:lnTo>
                                    <a:pt x="2426" y="1137"/>
                                  </a:lnTo>
                                  <a:lnTo>
                                    <a:pt x="2431" y="1133"/>
                                  </a:lnTo>
                                  <a:lnTo>
                                    <a:pt x="2431" y="1133"/>
                                  </a:lnTo>
                                  <a:lnTo>
                                    <a:pt x="2409" y="1137"/>
                                  </a:lnTo>
                                  <a:lnTo>
                                    <a:pt x="2400" y="1141"/>
                                  </a:lnTo>
                                  <a:lnTo>
                                    <a:pt x="2387" y="1146"/>
                                  </a:lnTo>
                                  <a:lnTo>
                                    <a:pt x="2379" y="1141"/>
                                  </a:lnTo>
                                  <a:lnTo>
                                    <a:pt x="2374" y="1137"/>
                                  </a:lnTo>
                                  <a:lnTo>
                                    <a:pt x="2470" y="1089"/>
                                  </a:lnTo>
                                  <a:lnTo>
                                    <a:pt x="2504" y="1081"/>
                                  </a:lnTo>
                                  <a:lnTo>
                                    <a:pt x="2504" y="1081"/>
                                  </a:lnTo>
                                  <a:lnTo>
                                    <a:pt x="2504" y="1076"/>
                                  </a:lnTo>
                                  <a:lnTo>
                                    <a:pt x="2509" y="1076"/>
                                  </a:lnTo>
                                  <a:lnTo>
                                    <a:pt x="2513" y="1076"/>
                                  </a:lnTo>
                                  <a:lnTo>
                                    <a:pt x="2535" y="1059"/>
                                  </a:lnTo>
                                  <a:lnTo>
                                    <a:pt x="2548" y="1054"/>
                                  </a:lnTo>
                                  <a:lnTo>
                                    <a:pt x="2552" y="1054"/>
                                  </a:lnTo>
                                  <a:lnTo>
                                    <a:pt x="2539" y="1068"/>
                                  </a:lnTo>
                                  <a:lnTo>
                                    <a:pt x="2539" y="1063"/>
                                  </a:lnTo>
                                  <a:lnTo>
                                    <a:pt x="2548" y="1059"/>
                                  </a:lnTo>
                                  <a:lnTo>
                                    <a:pt x="2548" y="1059"/>
                                  </a:lnTo>
                                  <a:close/>
                                  <a:moveTo>
                                    <a:pt x="3737" y="538"/>
                                  </a:moveTo>
                                  <a:lnTo>
                                    <a:pt x="3737" y="534"/>
                                  </a:lnTo>
                                  <a:lnTo>
                                    <a:pt x="3737" y="534"/>
                                  </a:lnTo>
                                  <a:lnTo>
                                    <a:pt x="3737" y="538"/>
                                  </a:lnTo>
                                  <a:close/>
                                  <a:moveTo>
                                    <a:pt x="3737" y="534"/>
                                  </a:moveTo>
                                  <a:lnTo>
                                    <a:pt x="3737" y="538"/>
                                  </a:lnTo>
                                  <a:lnTo>
                                    <a:pt x="3737" y="534"/>
                                  </a:lnTo>
                                  <a:close/>
                                  <a:moveTo>
                                    <a:pt x="3229" y="1059"/>
                                  </a:moveTo>
                                  <a:lnTo>
                                    <a:pt x="3225" y="1059"/>
                                  </a:lnTo>
                                  <a:lnTo>
                                    <a:pt x="3238" y="1059"/>
                                  </a:lnTo>
                                  <a:lnTo>
                                    <a:pt x="3246" y="1059"/>
                                  </a:lnTo>
                                  <a:lnTo>
                                    <a:pt x="3246" y="1059"/>
                                  </a:lnTo>
                                  <a:lnTo>
                                    <a:pt x="3259" y="1068"/>
                                  </a:lnTo>
                                  <a:lnTo>
                                    <a:pt x="3242" y="1063"/>
                                  </a:lnTo>
                                  <a:lnTo>
                                    <a:pt x="3233" y="1068"/>
                                  </a:lnTo>
                                  <a:lnTo>
                                    <a:pt x="3233" y="1063"/>
                                  </a:lnTo>
                                  <a:lnTo>
                                    <a:pt x="3233" y="1059"/>
                                  </a:lnTo>
                                  <a:lnTo>
                                    <a:pt x="3229" y="1059"/>
                                  </a:lnTo>
                                  <a:close/>
                                  <a:moveTo>
                                    <a:pt x="3724" y="807"/>
                                  </a:moveTo>
                                  <a:lnTo>
                                    <a:pt x="3728" y="807"/>
                                  </a:lnTo>
                                  <a:lnTo>
                                    <a:pt x="3719" y="807"/>
                                  </a:lnTo>
                                  <a:lnTo>
                                    <a:pt x="3724" y="807"/>
                                  </a:lnTo>
                                  <a:close/>
                                  <a:moveTo>
                                    <a:pt x="3364" y="1202"/>
                                  </a:moveTo>
                                  <a:lnTo>
                                    <a:pt x="3364" y="1206"/>
                                  </a:lnTo>
                                  <a:lnTo>
                                    <a:pt x="3364" y="1206"/>
                                  </a:lnTo>
                                  <a:lnTo>
                                    <a:pt x="3364" y="1202"/>
                                  </a:lnTo>
                                  <a:close/>
                                  <a:moveTo>
                                    <a:pt x="2930" y="1267"/>
                                  </a:moveTo>
                                  <a:lnTo>
                                    <a:pt x="2930" y="1271"/>
                                  </a:lnTo>
                                  <a:lnTo>
                                    <a:pt x="2934" y="1271"/>
                                  </a:lnTo>
                                  <a:lnTo>
                                    <a:pt x="2934" y="1271"/>
                                  </a:lnTo>
                                  <a:lnTo>
                                    <a:pt x="2934" y="1276"/>
                                  </a:lnTo>
                                  <a:lnTo>
                                    <a:pt x="2938" y="1276"/>
                                  </a:lnTo>
                                  <a:lnTo>
                                    <a:pt x="2938" y="1271"/>
                                  </a:lnTo>
                                  <a:lnTo>
                                    <a:pt x="2938" y="1271"/>
                                  </a:lnTo>
                                  <a:lnTo>
                                    <a:pt x="2934" y="1280"/>
                                  </a:lnTo>
                                  <a:lnTo>
                                    <a:pt x="2930" y="1289"/>
                                  </a:lnTo>
                                  <a:lnTo>
                                    <a:pt x="2925" y="1293"/>
                                  </a:lnTo>
                                  <a:lnTo>
                                    <a:pt x="2921" y="1293"/>
                                  </a:lnTo>
                                  <a:lnTo>
                                    <a:pt x="2921" y="1297"/>
                                  </a:lnTo>
                                  <a:lnTo>
                                    <a:pt x="2921" y="1297"/>
                                  </a:lnTo>
                                  <a:lnTo>
                                    <a:pt x="2912" y="1297"/>
                                  </a:lnTo>
                                  <a:lnTo>
                                    <a:pt x="2912" y="1297"/>
                                  </a:lnTo>
                                  <a:lnTo>
                                    <a:pt x="2891" y="1310"/>
                                  </a:lnTo>
                                  <a:lnTo>
                                    <a:pt x="2878" y="1310"/>
                                  </a:lnTo>
                                  <a:lnTo>
                                    <a:pt x="2869" y="1310"/>
                                  </a:lnTo>
                                  <a:lnTo>
                                    <a:pt x="2869" y="1310"/>
                                  </a:lnTo>
                                  <a:lnTo>
                                    <a:pt x="2865" y="1310"/>
                                  </a:lnTo>
                                  <a:lnTo>
                                    <a:pt x="2860" y="1310"/>
                                  </a:lnTo>
                                  <a:lnTo>
                                    <a:pt x="2852" y="1302"/>
                                  </a:lnTo>
                                  <a:lnTo>
                                    <a:pt x="2843" y="1302"/>
                                  </a:lnTo>
                                  <a:lnTo>
                                    <a:pt x="2826" y="1302"/>
                                  </a:lnTo>
                                  <a:lnTo>
                                    <a:pt x="2826" y="1302"/>
                                  </a:lnTo>
                                  <a:lnTo>
                                    <a:pt x="2826" y="1302"/>
                                  </a:lnTo>
                                  <a:lnTo>
                                    <a:pt x="2817" y="1306"/>
                                  </a:lnTo>
                                  <a:lnTo>
                                    <a:pt x="2812" y="1306"/>
                                  </a:lnTo>
                                  <a:lnTo>
                                    <a:pt x="2808" y="1310"/>
                                  </a:lnTo>
                                  <a:lnTo>
                                    <a:pt x="2808" y="1310"/>
                                  </a:lnTo>
                                  <a:lnTo>
                                    <a:pt x="2808" y="1310"/>
                                  </a:lnTo>
                                  <a:lnTo>
                                    <a:pt x="2791" y="1310"/>
                                  </a:lnTo>
                                  <a:lnTo>
                                    <a:pt x="2782" y="1310"/>
                                  </a:lnTo>
                                  <a:lnTo>
                                    <a:pt x="2782" y="1310"/>
                                  </a:lnTo>
                                  <a:lnTo>
                                    <a:pt x="2782" y="1306"/>
                                  </a:lnTo>
                                  <a:lnTo>
                                    <a:pt x="2804" y="1289"/>
                                  </a:lnTo>
                                  <a:lnTo>
                                    <a:pt x="2812" y="1284"/>
                                  </a:lnTo>
                                  <a:lnTo>
                                    <a:pt x="2878" y="1271"/>
                                  </a:lnTo>
                                  <a:lnTo>
                                    <a:pt x="2886" y="1276"/>
                                  </a:lnTo>
                                  <a:lnTo>
                                    <a:pt x="2895" y="1276"/>
                                  </a:lnTo>
                                  <a:lnTo>
                                    <a:pt x="2895" y="1280"/>
                                  </a:lnTo>
                                  <a:lnTo>
                                    <a:pt x="2908" y="1276"/>
                                  </a:lnTo>
                                  <a:lnTo>
                                    <a:pt x="2904" y="1276"/>
                                  </a:lnTo>
                                  <a:lnTo>
                                    <a:pt x="2904" y="1276"/>
                                  </a:lnTo>
                                  <a:lnTo>
                                    <a:pt x="2904" y="1276"/>
                                  </a:lnTo>
                                  <a:lnTo>
                                    <a:pt x="2912" y="1267"/>
                                  </a:lnTo>
                                  <a:lnTo>
                                    <a:pt x="2904" y="1271"/>
                                  </a:lnTo>
                                  <a:lnTo>
                                    <a:pt x="2904" y="1267"/>
                                  </a:lnTo>
                                  <a:lnTo>
                                    <a:pt x="2904" y="1267"/>
                                  </a:lnTo>
                                  <a:lnTo>
                                    <a:pt x="2899" y="1267"/>
                                  </a:lnTo>
                                  <a:lnTo>
                                    <a:pt x="2895" y="1267"/>
                                  </a:lnTo>
                                  <a:lnTo>
                                    <a:pt x="2886" y="1267"/>
                                  </a:lnTo>
                                  <a:lnTo>
                                    <a:pt x="2899" y="1267"/>
                                  </a:lnTo>
                                  <a:lnTo>
                                    <a:pt x="2908" y="1263"/>
                                  </a:lnTo>
                                  <a:lnTo>
                                    <a:pt x="2908" y="1263"/>
                                  </a:lnTo>
                                  <a:lnTo>
                                    <a:pt x="2908" y="1267"/>
                                  </a:lnTo>
                                  <a:lnTo>
                                    <a:pt x="2908" y="1267"/>
                                  </a:lnTo>
                                  <a:lnTo>
                                    <a:pt x="2908" y="1267"/>
                                  </a:lnTo>
                                  <a:lnTo>
                                    <a:pt x="2934" y="1258"/>
                                  </a:lnTo>
                                  <a:lnTo>
                                    <a:pt x="2938" y="1258"/>
                                  </a:lnTo>
                                  <a:lnTo>
                                    <a:pt x="2943" y="1258"/>
                                  </a:lnTo>
                                  <a:lnTo>
                                    <a:pt x="2934" y="1267"/>
                                  </a:lnTo>
                                  <a:lnTo>
                                    <a:pt x="2930" y="1267"/>
                                  </a:lnTo>
                                  <a:close/>
                                  <a:moveTo>
                                    <a:pt x="2804" y="1323"/>
                                  </a:moveTo>
                                  <a:lnTo>
                                    <a:pt x="2804" y="1323"/>
                                  </a:lnTo>
                                  <a:lnTo>
                                    <a:pt x="2808" y="1328"/>
                                  </a:lnTo>
                                  <a:lnTo>
                                    <a:pt x="2808" y="1328"/>
                                  </a:lnTo>
                                  <a:lnTo>
                                    <a:pt x="2808" y="1328"/>
                                  </a:lnTo>
                                  <a:lnTo>
                                    <a:pt x="2782" y="1349"/>
                                  </a:lnTo>
                                  <a:lnTo>
                                    <a:pt x="2721" y="1375"/>
                                  </a:lnTo>
                                  <a:lnTo>
                                    <a:pt x="2704" y="1375"/>
                                  </a:lnTo>
                                  <a:lnTo>
                                    <a:pt x="2678" y="1389"/>
                                  </a:lnTo>
                                  <a:lnTo>
                                    <a:pt x="2665" y="1397"/>
                                  </a:lnTo>
                                  <a:lnTo>
                                    <a:pt x="2648" y="1397"/>
                                  </a:lnTo>
                                  <a:lnTo>
                                    <a:pt x="2643" y="1397"/>
                                  </a:lnTo>
                                  <a:lnTo>
                                    <a:pt x="2635" y="1397"/>
                                  </a:lnTo>
                                  <a:lnTo>
                                    <a:pt x="2630" y="1397"/>
                                  </a:lnTo>
                                  <a:lnTo>
                                    <a:pt x="2617" y="1397"/>
                                  </a:lnTo>
                                  <a:lnTo>
                                    <a:pt x="2626" y="1397"/>
                                  </a:lnTo>
                                  <a:lnTo>
                                    <a:pt x="2617" y="1393"/>
                                  </a:lnTo>
                                  <a:lnTo>
                                    <a:pt x="2617" y="1389"/>
                                  </a:lnTo>
                                  <a:lnTo>
                                    <a:pt x="2604" y="1389"/>
                                  </a:lnTo>
                                  <a:lnTo>
                                    <a:pt x="2604" y="1384"/>
                                  </a:lnTo>
                                  <a:lnTo>
                                    <a:pt x="2604" y="1384"/>
                                  </a:lnTo>
                                  <a:lnTo>
                                    <a:pt x="2604" y="1380"/>
                                  </a:lnTo>
                                  <a:lnTo>
                                    <a:pt x="2609" y="1375"/>
                                  </a:lnTo>
                                  <a:lnTo>
                                    <a:pt x="2613" y="1375"/>
                                  </a:lnTo>
                                  <a:lnTo>
                                    <a:pt x="2617" y="1371"/>
                                  </a:lnTo>
                                  <a:lnTo>
                                    <a:pt x="2626" y="1362"/>
                                  </a:lnTo>
                                  <a:lnTo>
                                    <a:pt x="2626" y="1367"/>
                                  </a:lnTo>
                                  <a:lnTo>
                                    <a:pt x="2630" y="1371"/>
                                  </a:lnTo>
                                  <a:lnTo>
                                    <a:pt x="2639" y="1371"/>
                                  </a:lnTo>
                                  <a:lnTo>
                                    <a:pt x="2643" y="1371"/>
                                  </a:lnTo>
                                  <a:lnTo>
                                    <a:pt x="2643" y="1375"/>
                                  </a:lnTo>
                                  <a:lnTo>
                                    <a:pt x="2648" y="1371"/>
                                  </a:lnTo>
                                  <a:lnTo>
                                    <a:pt x="2652" y="1367"/>
                                  </a:lnTo>
                                  <a:lnTo>
                                    <a:pt x="2665" y="1362"/>
                                  </a:lnTo>
                                  <a:lnTo>
                                    <a:pt x="2674" y="1358"/>
                                  </a:lnTo>
                                  <a:lnTo>
                                    <a:pt x="2674" y="1358"/>
                                  </a:lnTo>
                                  <a:lnTo>
                                    <a:pt x="2674" y="1354"/>
                                  </a:lnTo>
                                  <a:lnTo>
                                    <a:pt x="2678" y="1354"/>
                                  </a:lnTo>
                                  <a:lnTo>
                                    <a:pt x="2682" y="1354"/>
                                  </a:lnTo>
                                  <a:lnTo>
                                    <a:pt x="2695" y="1345"/>
                                  </a:lnTo>
                                  <a:lnTo>
                                    <a:pt x="2708" y="1341"/>
                                  </a:lnTo>
                                  <a:lnTo>
                                    <a:pt x="2726" y="1341"/>
                                  </a:lnTo>
                                  <a:lnTo>
                                    <a:pt x="2730" y="1341"/>
                                  </a:lnTo>
                                  <a:lnTo>
                                    <a:pt x="2730" y="1341"/>
                                  </a:lnTo>
                                  <a:lnTo>
                                    <a:pt x="2756" y="1345"/>
                                  </a:lnTo>
                                  <a:lnTo>
                                    <a:pt x="2756" y="1345"/>
                                  </a:lnTo>
                                  <a:lnTo>
                                    <a:pt x="2747" y="1345"/>
                                  </a:lnTo>
                                  <a:lnTo>
                                    <a:pt x="2747" y="1345"/>
                                  </a:lnTo>
                                  <a:lnTo>
                                    <a:pt x="2743" y="1341"/>
                                  </a:lnTo>
                                  <a:lnTo>
                                    <a:pt x="2743" y="1341"/>
                                  </a:lnTo>
                                  <a:lnTo>
                                    <a:pt x="2756" y="1332"/>
                                  </a:lnTo>
                                  <a:lnTo>
                                    <a:pt x="2778" y="1328"/>
                                  </a:lnTo>
                                  <a:lnTo>
                                    <a:pt x="2808" y="1328"/>
                                  </a:lnTo>
                                  <a:lnTo>
                                    <a:pt x="2808" y="1328"/>
                                  </a:lnTo>
                                  <a:lnTo>
                                    <a:pt x="2804" y="1323"/>
                                  </a:lnTo>
                                  <a:close/>
                                  <a:moveTo>
                                    <a:pt x="2639" y="1354"/>
                                  </a:moveTo>
                                  <a:lnTo>
                                    <a:pt x="2643" y="1341"/>
                                  </a:lnTo>
                                  <a:lnTo>
                                    <a:pt x="2652" y="1336"/>
                                  </a:lnTo>
                                  <a:lnTo>
                                    <a:pt x="2652" y="1341"/>
                                  </a:lnTo>
                                  <a:lnTo>
                                    <a:pt x="2652" y="1341"/>
                                  </a:lnTo>
                                  <a:lnTo>
                                    <a:pt x="2652" y="1345"/>
                                  </a:lnTo>
                                  <a:lnTo>
                                    <a:pt x="2652" y="1345"/>
                                  </a:lnTo>
                                  <a:lnTo>
                                    <a:pt x="2656" y="1349"/>
                                  </a:lnTo>
                                  <a:lnTo>
                                    <a:pt x="2656" y="1349"/>
                                  </a:lnTo>
                                  <a:lnTo>
                                    <a:pt x="2656" y="1349"/>
                                  </a:lnTo>
                                  <a:lnTo>
                                    <a:pt x="2656" y="1354"/>
                                  </a:lnTo>
                                  <a:lnTo>
                                    <a:pt x="2652" y="1354"/>
                                  </a:lnTo>
                                  <a:lnTo>
                                    <a:pt x="2635" y="1354"/>
                                  </a:lnTo>
                                  <a:lnTo>
                                    <a:pt x="2635" y="1354"/>
                                  </a:lnTo>
                                  <a:lnTo>
                                    <a:pt x="2635" y="1354"/>
                                  </a:lnTo>
                                  <a:lnTo>
                                    <a:pt x="2639" y="1354"/>
                                  </a:lnTo>
                                  <a:lnTo>
                                    <a:pt x="2639" y="1354"/>
                                  </a:lnTo>
                                  <a:close/>
                                  <a:moveTo>
                                    <a:pt x="2665" y="1332"/>
                                  </a:moveTo>
                                  <a:lnTo>
                                    <a:pt x="2665" y="1332"/>
                                  </a:lnTo>
                                  <a:lnTo>
                                    <a:pt x="2661" y="1336"/>
                                  </a:lnTo>
                                  <a:lnTo>
                                    <a:pt x="2661" y="1336"/>
                                  </a:lnTo>
                                  <a:lnTo>
                                    <a:pt x="2661" y="1336"/>
                                  </a:lnTo>
                                  <a:lnTo>
                                    <a:pt x="2665" y="1336"/>
                                  </a:lnTo>
                                  <a:lnTo>
                                    <a:pt x="2665" y="1332"/>
                                  </a:lnTo>
                                  <a:close/>
                                  <a:moveTo>
                                    <a:pt x="2656" y="1341"/>
                                  </a:moveTo>
                                  <a:lnTo>
                                    <a:pt x="2656" y="1336"/>
                                  </a:lnTo>
                                  <a:lnTo>
                                    <a:pt x="2661" y="1336"/>
                                  </a:lnTo>
                                  <a:lnTo>
                                    <a:pt x="2661" y="1341"/>
                                  </a:lnTo>
                                  <a:lnTo>
                                    <a:pt x="2656" y="1341"/>
                                  </a:lnTo>
                                  <a:lnTo>
                                    <a:pt x="2656" y="1341"/>
                                  </a:lnTo>
                                  <a:close/>
                                  <a:moveTo>
                                    <a:pt x="2552" y="1857"/>
                                  </a:moveTo>
                                  <a:lnTo>
                                    <a:pt x="2548" y="1857"/>
                                  </a:lnTo>
                                  <a:lnTo>
                                    <a:pt x="2548" y="1857"/>
                                  </a:lnTo>
                                  <a:lnTo>
                                    <a:pt x="2552" y="1857"/>
                                  </a:lnTo>
                                  <a:close/>
                                  <a:moveTo>
                                    <a:pt x="1901" y="248"/>
                                  </a:moveTo>
                                  <a:lnTo>
                                    <a:pt x="1906" y="243"/>
                                  </a:lnTo>
                                  <a:lnTo>
                                    <a:pt x="1910" y="243"/>
                                  </a:lnTo>
                                  <a:lnTo>
                                    <a:pt x="1914" y="243"/>
                                  </a:lnTo>
                                  <a:lnTo>
                                    <a:pt x="1945" y="239"/>
                                  </a:lnTo>
                                  <a:lnTo>
                                    <a:pt x="2075" y="213"/>
                                  </a:lnTo>
                                  <a:lnTo>
                                    <a:pt x="2096" y="209"/>
                                  </a:lnTo>
                                  <a:lnTo>
                                    <a:pt x="2101" y="209"/>
                                  </a:lnTo>
                                  <a:lnTo>
                                    <a:pt x="2101" y="209"/>
                                  </a:lnTo>
                                  <a:lnTo>
                                    <a:pt x="2109" y="209"/>
                                  </a:lnTo>
                                  <a:lnTo>
                                    <a:pt x="2118" y="209"/>
                                  </a:lnTo>
                                  <a:lnTo>
                                    <a:pt x="2118" y="209"/>
                                  </a:lnTo>
                                  <a:lnTo>
                                    <a:pt x="2122" y="209"/>
                                  </a:lnTo>
                                  <a:lnTo>
                                    <a:pt x="2122" y="209"/>
                                  </a:lnTo>
                                  <a:lnTo>
                                    <a:pt x="2127" y="213"/>
                                  </a:lnTo>
                                  <a:lnTo>
                                    <a:pt x="2127" y="213"/>
                                  </a:lnTo>
                                  <a:lnTo>
                                    <a:pt x="2136" y="213"/>
                                  </a:lnTo>
                                  <a:lnTo>
                                    <a:pt x="2136" y="213"/>
                                  </a:lnTo>
                                  <a:lnTo>
                                    <a:pt x="2118" y="217"/>
                                  </a:lnTo>
                                  <a:lnTo>
                                    <a:pt x="2109" y="222"/>
                                  </a:lnTo>
                                  <a:lnTo>
                                    <a:pt x="2066" y="235"/>
                                  </a:lnTo>
                                  <a:lnTo>
                                    <a:pt x="2079" y="239"/>
                                  </a:lnTo>
                                  <a:lnTo>
                                    <a:pt x="2088" y="239"/>
                                  </a:lnTo>
                                  <a:lnTo>
                                    <a:pt x="2088" y="239"/>
                                  </a:lnTo>
                                  <a:lnTo>
                                    <a:pt x="2092" y="239"/>
                                  </a:lnTo>
                                  <a:lnTo>
                                    <a:pt x="2122" y="239"/>
                                  </a:lnTo>
                                  <a:lnTo>
                                    <a:pt x="2140" y="235"/>
                                  </a:lnTo>
                                  <a:lnTo>
                                    <a:pt x="2140" y="230"/>
                                  </a:lnTo>
                                  <a:lnTo>
                                    <a:pt x="2149" y="226"/>
                                  </a:lnTo>
                                  <a:lnTo>
                                    <a:pt x="2149" y="226"/>
                                  </a:lnTo>
                                  <a:lnTo>
                                    <a:pt x="2166" y="226"/>
                                  </a:lnTo>
                                  <a:lnTo>
                                    <a:pt x="2166" y="222"/>
                                  </a:lnTo>
                                  <a:lnTo>
                                    <a:pt x="2170" y="222"/>
                                  </a:lnTo>
                                  <a:lnTo>
                                    <a:pt x="2166" y="226"/>
                                  </a:lnTo>
                                  <a:lnTo>
                                    <a:pt x="2170" y="226"/>
                                  </a:lnTo>
                                  <a:lnTo>
                                    <a:pt x="2170" y="226"/>
                                  </a:lnTo>
                                  <a:lnTo>
                                    <a:pt x="2170" y="226"/>
                                  </a:lnTo>
                                  <a:lnTo>
                                    <a:pt x="2162" y="226"/>
                                  </a:lnTo>
                                  <a:lnTo>
                                    <a:pt x="2153" y="235"/>
                                  </a:lnTo>
                                  <a:lnTo>
                                    <a:pt x="2166" y="235"/>
                                  </a:lnTo>
                                  <a:lnTo>
                                    <a:pt x="2162" y="235"/>
                                  </a:lnTo>
                                  <a:lnTo>
                                    <a:pt x="2157" y="235"/>
                                  </a:lnTo>
                                  <a:lnTo>
                                    <a:pt x="2149" y="243"/>
                                  </a:lnTo>
                                  <a:lnTo>
                                    <a:pt x="2144" y="243"/>
                                  </a:lnTo>
                                  <a:lnTo>
                                    <a:pt x="2136" y="248"/>
                                  </a:lnTo>
                                  <a:lnTo>
                                    <a:pt x="2136" y="248"/>
                                  </a:lnTo>
                                  <a:lnTo>
                                    <a:pt x="2131" y="248"/>
                                  </a:lnTo>
                                  <a:lnTo>
                                    <a:pt x="2136" y="248"/>
                                  </a:lnTo>
                                  <a:lnTo>
                                    <a:pt x="2136" y="252"/>
                                  </a:lnTo>
                                  <a:lnTo>
                                    <a:pt x="2136" y="252"/>
                                  </a:lnTo>
                                  <a:lnTo>
                                    <a:pt x="2131" y="252"/>
                                  </a:lnTo>
                                  <a:lnTo>
                                    <a:pt x="2127" y="252"/>
                                  </a:lnTo>
                                  <a:lnTo>
                                    <a:pt x="2127" y="252"/>
                                  </a:lnTo>
                                  <a:lnTo>
                                    <a:pt x="2127" y="256"/>
                                  </a:lnTo>
                                  <a:lnTo>
                                    <a:pt x="2118" y="256"/>
                                  </a:lnTo>
                                  <a:lnTo>
                                    <a:pt x="2114" y="256"/>
                                  </a:lnTo>
                                  <a:lnTo>
                                    <a:pt x="2118" y="261"/>
                                  </a:lnTo>
                                  <a:lnTo>
                                    <a:pt x="2122" y="261"/>
                                  </a:lnTo>
                                  <a:lnTo>
                                    <a:pt x="2122" y="261"/>
                                  </a:lnTo>
                                  <a:lnTo>
                                    <a:pt x="2122" y="261"/>
                                  </a:lnTo>
                                  <a:lnTo>
                                    <a:pt x="2122" y="261"/>
                                  </a:lnTo>
                                  <a:lnTo>
                                    <a:pt x="2122" y="261"/>
                                  </a:lnTo>
                                  <a:lnTo>
                                    <a:pt x="2122" y="261"/>
                                  </a:lnTo>
                                  <a:lnTo>
                                    <a:pt x="2118" y="265"/>
                                  </a:lnTo>
                                  <a:lnTo>
                                    <a:pt x="2092" y="269"/>
                                  </a:lnTo>
                                  <a:lnTo>
                                    <a:pt x="2088" y="265"/>
                                  </a:lnTo>
                                  <a:lnTo>
                                    <a:pt x="2083" y="261"/>
                                  </a:lnTo>
                                  <a:lnTo>
                                    <a:pt x="2066" y="261"/>
                                  </a:lnTo>
                                  <a:lnTo>
                                    <a:pt x="2062" y="261"/>
                                  </a:lnTo>
                                  <a:lnTo>
                                    <a:pt x="2057" y="261"/>
                                  </a:lnTo>
                                  <a:lnTo>
                                    <a:pt x="2062" y="265"/>
                                  </a:lnTo>
                                  <a:lnTo>
                                    <a:pt x="2062" y="265"/>
                                  </a:lnTo>
                                  <a:lnTo>
                                    <a:pt x="2057" y="265"/>
                                  </a:lnTo>
                                  <a:lnTo>
                                    <a:pt x="2053" y="269"/>
                                  </a:lnTo>
                                  <a:lnTo>
                                    <a:pt x="2044" y="269"/>
                                  </a:lnTo>
                                  <a:lnTo>
                                    <a:pt x="2044" y="274"/>
                                  </a:lnTo>
                                  <a:lnTo>
                                    <a:pt x="2044" y="274"/>
                                  </a:lnTo>
                                  <a:lnTo>
                                    <a:pt x="2049" y="274"/>
                                  </a:lnTo>
                                  <a:lnTo>
                                    <a:pt x="2053" y="274"/>
                                  </a:lnTo>
                                  <a:lnTo>
                                    <a:pt x="2049" y="278"/>
                                  </a:lnTo>
                                  <a:lnTo>
                                    <a:pt x="2049" y="278"/>
                                  </a:lnTo>
                                  <a:lnTo>
                                    <a:pt x="2044" y="282"/>
                                  </a:lnTo>
                                  <a:lnTo>
                                    <a:pt x="2040" y="282"/>
                                  </a:lnTo>
                                  <a:lnTo>
                                    <a:pt x="2040" y="282"/>
                                  </a:lnTo>
                                  <a:lnTo>
                                    <a:pt x="1975" y="304"/>
                                  </a:lnTo>
                                  <a:lnTo>
                                    <a:pt x="1971" y="304"/>
                                  </a:lnTo>
                                  <a:lnTo>
                                    <a:pt x="1966" y="304"/>
                                  </a:lnTo>
                                  <a:lnTo>
                                    <a:pt x="1962" y="304"/>
                                  </a:lnTo>
                                  <a:lnTo>
                                    <a:pt x="1966" y="300"/>
                                  </a:lnTo>
                                  <a:lnTo>
                                    <a:pt x="1971" y="295"/>
                                  </a:lnTo>
                                  <a:lnTo>
                                    <a:pt x="1971" y="295"/>
                                  </a:lnTo>
                                  <a:lnTo>
                                    <a:pt x="2014" y="287"/>
                                  </a:lnTo>
                                  <a:lnTo>
                                    <a:pt x="2018" y="278"/>
                                  </a:lnTo>
                                  <a:lnTo>
                                    <a:pt x="2018" y="278"/>
                                  </a:lnTo>
                                  <a:lnTo>
                                    <a:pt x="2023" y="278"/>
                                  </a:lnTo>
                                  <a:lnTo>
                                    <a:pt x="2031" y="269"/>
                                  </a:lnTo>
                                  <a:lnTo>
                                    <a:pt x="2010" y="269"/>
                                  </a:lnTo>
                                  <a:lnTo>
                                    <a:pt x="2005" y="269"/>
                                  </a:lnTo>
                                  <a:lnTo>
                                    <a:pt x="2001" y="269"/>
                                  </a:lnTo>
                                  <a:lnTo>
                                    <a:pt x="1966" y="295"/>
                                  </a:lnTo>
                                  <a:lnTo>
                                    <a:pt x="1958" y="295"/>
                                  </a:lnTo>
                                  <a:lnTo>
                                    <a:pt x="1958" y="295"/>
                                  </a:lnTo>
                                  <a:lnTo>
                                    <a:pt x="1958" y="295"/>
                                  </a:lnTo>
                                  <a:lnTo>
                                    <a:pt x="1953" y="295"/>
                                  </a:lnTo>
                                  <a:lnTo>
                                    <a:pt x="1936" y="295"/>
                                  </a:lnTo>
                                  <a:lnTo>
                                    <a:pt x="1936" y="295"/>
                                  </a:lnTo>
                                  <a:lnTo>
                                    <a:pt x="1936" y="295"/>
                                  </a:lnTo>
                                  <a:lnTo>
                                    <a:pt x="1919" y="295"/>
                                  </a:lnTo>
                                  <a:lnTo>
                                    <a:pt x="1910" y="287"/>
                                  </a:lnTo>
                                  <a:lnTo>
                                    <a:pt x="1910" y="287"/>
                                  </a:lnTo>
                                  <a:lnTo>
                                    <a:pt x="1919" y="287"/>
                                  </a:lnTo>
                                  <a:lnTo>
                                    <a:pt x="1932" y="287"/>
                                  </a:lnTo>
                                  <a:lnTo>
                                    <a:pt x="1936" y="282"/>
                                  </a:lnTo>
                                  <a:lnTo>
                                    <a:pt x="1940" y="282"/>
                                  </a:lnTo>
                                  <a:lnTo>
                                    <a:pt x="1940" y="278"/>
                                  </a:lnTo>
                                  <a:lnTo>
                                    <a:pt x="1945" y="274"/>
                                  </a:lnTo>
                                  <a:lnTo>
                                    <a:pt x="1949" y="269"/>
                                  </a:lnTo>
                                  <a:lnTo>
                                    <a:pt x="1958" y="269"/>
                                  </a:lnTo>
                                  <a:lnTo>
                                    <a:pt x="1962" y="269"/>
                                  </a:lnTo>
                                  <a:lnTo>
                                    <a:pt x="1984" y="261"/>
                                  </a:lnTo>
                                  <a:lnTo>
                                    <a:pt x="1979" y="256"/>
                                  </a:lnTo>
                                  <a:lnTo>
                                    <a:pt x="1971" y="256"/>
                                  </a:lnTo>
                                  <a:lnTo>
                                    <a:pt x="1971" y="256"/>
                                  </a:lnTo>
                                  <a:lnTo>
                                    <a:pt x="1984" y="252"/>
                                  </a:lnTo>
                                  <a:lnTo>
                                    <a:pt x="1997" y="256"/>
                                  </a:lnTo>
                                  <a:lnTo>
                                    <a:pt x="2005" y="256"/>
                                  </a:lnTo>
                                  <a:lnTo>
                                    <a:pt x="2010" y="256"/>
                                  </a:lnTo>
                                  <a:lnTo>
                                    <a:pt x="2023" y="252"/>
                                  </a:lnTo>
                                  <a:lnTo>
                                    <a:pt x="2018" y="248"/>
                                  </a:lnTo>
                                  <a:lnTo>
                                    <a:pt x="2014" y="243"/>
                                  </a:lnTo>
                                  <a:lnTo>
                                    <a:pt x="2001" y="243"/>
                                  </a:lnTo>
                                  <a:lnTo>
                                    <a:pt x="1979" y="243"/>
                                  </a:lnTo>
                                  <a:lnTo>
                                    <a:pt x="1979" y="243"/>
                                  </a:lnTo>
                                  <a:lnTo>
                                    <a:pt x="1966" y="252"/>
                                  </a:lnTo>
                                  <a:lnTo>
                                    <a:pt x="1962" y="248"/>
                                  </a:lnTo>
                                  <a:lnTo>
                                    <a:pt x="1962" y="248"/>
                                  </a:lnTo>
                                  <a:lnTo>
                                    <a:pt x="1958" y="243"/>
                                  </a:lnTo>
                                  <a:lnTo>
                                    <a:pt x="1958" y="243"/>
                                  </a:lnTo>
                                  <a:lnTo>
                                    <a:pt x="1953" y="248"/>
                                  </a:lnTo>
                                  <a:lnTo>
                                    <a:pt x="1936" y="248"/>
                                  </a:lnTo>
                                  <a:lnTo>
                                    <a:pt x="1932" y="243"/>
                                  </a:lnTo>
                                  <a:lnTo>
                                    <a:pt x="1927" y="243"/>
                                  </a:lnTo>
                                  <a:lnTo>
                                    <a:pt x="1923" y="243"/>
                                  </a:lnTo>
                                  <a:lnTo>
                                    <a:pt x="1914" y="252"/>
                                  </a:lnTo>
                                  <a:lnTo>
                                    <a:pt x="1914" y="252"/>
                                  </a:lnTo>
                                  <a:lnTo>
                                    <a:pt x="1914" y="252"/>
                                  </a:lnTo>
                                  <a:lnTo>
                                    <a:pt x="1910" y="252"/>
                                  </a:lnTo>
                                  <a:lnTo>
                                    <a:pt x="1910" y="252"/>
                                  </a:lnTo>
                                  <a:lnTo>
                                    <a:pt x="1906" y="252"/>
                                  </a:lnTo>
                                  <a:lnTo>
                                    <a:pt x="1906" y="252"/>
                                  </a:lnTo>
                                  <a:lnTo>
                                    <a:pt x="1906" y="256"/>
                                  </a:lnTo>
                                  <a:lnTo>
                                    <a:pt x="1901" y="248"/>
                                  </a:lnTo>
                                  <a:lnTo>
                                    <a:pt x="1901" y="248"/>
                                  </a:lnTo>
                                  <a:close/>
                                  <a:moveTo>
                                    <a:pt x="1268" y="699"/>
                                  </a:moveTo>
                                  <a:lnTo>
                                    <a:pt x="1268" y="694"/>
                                  </a:lnTo>
                                  <a:lnTo>
                                    <a:pt x="1272" y="694"/>
                                  </a:lnTo>
                                  <a:lnTo>
                                    <a:pt x="1268" y="699"/>
                                  </a:lnTo>
                                  <a:lnTo>
                                    <a:pt x="1268" y="699"/>
                                  </a:lnTo>
                                  <a:close/>
                                  <a:moveTo>
                                    <a:pt x="1259" y="729"/>
                                  </a:moveTo>
                                  <a:lnTo>
                                    <a:pt x="1259" y="729"/>
                                  </a:lnTo>
                                  <a:lnTo>
                                    <a:pt x="1255" y="729"/>
                                  </a:lnTo>
                                  <a:lnTo>
                                    <a:pt x="1246" y="729"/>
                                  </a:lnTo>
                                  <a:lnTo>
                                    <a:pt x="1259" y="720"/>
                                  </a:lnTo>
                                  <a:lnTo>
                                    <a:pt x="1259" y="725"/>
                                  </a:lnTo>
                                  <a:lnTo>
                                    <a:pt x="1259" y="729"/>
                                  </a:lnTo>
                                  <a:close/>
                                  <a:moveTo>
                                    <a:pt x="1198" y="833"/>
                                  </a:moveTo>
                                  <a:lnTo>
                                    <a:pt x="1198" y="833"/>
                                  </a:lnTo>
                                  <a:lnTo>
                                    <a:pt x="1203" y="829"/>
                                  </a:lnTo>
                                  <a:lnTo>
                                    <a:pt x="1203" y="833"/>
                                  </a:lnTo>
                                  <a:lnTo>
                                    <a:pt x="1203" y="833"/>
                                  </a:lnTo>
                                  <a:lnTo>
                                    <a:pt x="1203" y="838"/>
                                  </a:lnTo>
                                  <a:lnTo>
                                    <a:pt x="1198" y="842"/>
                                  </a:lnTo>
                                  <a:lnTo>
                                    <a:pt x="1198" y="842"/>
                                  </a:lnTo>
                                  <a:lnTo>
                                    <a:pt x="1198" y="842"/>
                                  </a:lnTo>
                                  <a:lnTo>
                                    <a:pt x="1198" y="833"/>
                                  </a:lnTo>
                                  <a:lnTo>
                                    <a:pt x="1198" y="833"/>
                                  </a:lnTo>
                                  <a:close/>
                                  <a:moveTo>
                                    <a:pt x="1211" y="1098"/>
                                  </a:moveTo>
                                  <a:lnTo>
                                    <a:pt x="1211" y="1098"/>
                                  </a:lnTo>
                                  <a:lnTo>
                                    <a:pt x="1211" y="1098"/>
                                  </a:lnTo>
                                  <a:lnTo>
                                    <a:pt x="1211" y="1098"/>
                                  </a:lnTo>
                                  <a:lnTo>
                                    <a:pt x="1211" y="1098"/>
                                  </a:lnTo>
                                  <a:lnTo>
                                    <a:pt x="1211" y="1098"/>
                                  </a:lnTo>
                                  <a:close/>
                                  <a:moveTo>
                                    <a:pt x="1216" y="1094"/>
                                  </a:moveTo>
                                  <a:lnTo>
                                    <a:pt x="1211" y="1094"/>
                                  </a:lnTo>
                                  <a:lnTo>
                                    <a:pt x="1216" y="1094"/>
                                  </a:lnTo>
                                  <a:lnTo>
                                    <a:pt x="1220" y="1089"/>
                                  </a:lnTo>
                                  <a:lnTo>
                                    <a:pt x="1220" y="1089"/>
                                  </a:lnTo>
                                  <a:lnTo>
                                    <a:pt x="1220" y="1089"/>
                                  </a:lnTo>
                                  <a:lnTo>
                                    <a:pt x="1220" y="1094"/>
                                  </a:lnTo>
                                  <a:lnTo>
                                    <a:pt x="1220" y="1094"/>
                                  </a:lnTo>
                                  <a:lnTo>
                                    <a:pt x="1220" y="1094"/>
                                  </a:lnTo>
                                  <a:lnTo>
                                    <a:pt x="1220" y="1089"/>
                                  </a:lnTo>
                                  <a:lnTo>
                                    <a:pt x="1220" y="1089"/>
                                  </a:lnTo>
                                  <a:lnTo>
                                    <a:pt x="1216" y="1094"/>
                                  </a:lnTo>
                                  <a:lnTo>
                                    <a:pt x="1216" y="1094"/>
                                  </a:lnTo>
                                  <a:close/>
                                  <a:moveTo>
                                    <a:pt x="1207" y="1102"/>
                                  </a:moveTo>
                                  <a:lnTo>
                                    <a:pt x="1207" y="1102"/>
                                  </a:lnTo>
                                  <a:lnTo>
                                    <a:pt x="1203" y="1102"/>
                                  </a:lnTo>
                                  <a:lnTo>
                                    <a:pt x="1203" y="1107"/>
                                  </a:lnTo>
                                  <a:lnTo>
                                    <a:pt x="1203" y="1107"/>
                                  </a:lnTo>
                                  <a:lnTo>
                                    <a:pt x="1198" y="1107"/>
                                  </a:lnTo>
                                  <a:lnTo>
                                    <a:pt x="1198" y="1107"/>
                                  </a:lnTo>
                                  <a:lnTo>
                                    <a:pt x="1203" y="1107"/>
                                  </a:lnTo>
                                  <a:lnTo>
                                    <a:pt x="1203" y="1102"/>
                                  </a:lnTo>
                                  <a:lnTo>
                                    <a:pt x="1207" y="1102"/>
                                  </a:lnTo>
                                  <a:close/>
                                  <a:moveTo>
                                    <a:pt x="2214" y="413"/>
                                  </a:moveTo>
                                  <a:lnTo>
                                    <a:pt x="2209" y="413"/>
                                  </a:lnTo>
                                  <a:lnTo>
                                    <a:pt x="2201" y="413"/>
                                  </a:lnTo>
                                  <a:lnTo>
                                    <a:pt x="2170" y="426"/>
                                  </a:lnTo>
                                  <a:lnTo>
                                    <a:pt x="2175" y="426"/>
                                  </a:lnTo>
                                  <a:lnTo>
                                    <a:pt x="2179" y="426"/>
                                  </a:lnTo>
                                  <a:lnTo>
                                    <a:pt x="2162" y="434"/>
                                  </a:lnTo>
                                  <a:lnTo>
                                    <a:pt x="2162" y="434"/>
                                  </a:lnTo>
                                  <a:lnTo>
                                    <a:pt x="2149" y="439"/>
                                  </a:lnTo>
                                  <a:lnTo>
                                    <a:pt x="2122" y="452"/>
                                  </a:lnTo>
                                  <a:lnTo>
                                    <a:pt x="2109" y="452"/>
                                  </a:lnTo>
                                  <a:lnTo>
                                    <a:pt x="2092" y="456"/>
                                  </a:lnTo>
                                  <a:lnTo>
                                    <a:pt x="2083" y="456"/>
                                  </a:lnTo>
                                  <a:lnTo>
                                    <a:pt x="2070" y="460"/>
                                  </a:lnTo>
                                  <a:lnTo>
                                    <a:pt x="2066" y="469"/>
                                  </a:lnTo>
                                  <a:lnTo>
                                    <a:pt x="2062" y="469"/>
                                  </a:lnTo>
                                  <a:lnTo>
                                    <a:pt x="2062" y="469"/>
                                  </a:lnTo>
                                  <a:lnTo>
                                    <a:pt x="2062" y="469"/>
                                  </a:lnTo>
                                  <a:lnTo>
                                    <a:pt x="2057" y="473"/>
                                  </a:lnTo>
                                  <a:lnTo>
                                    <a:pt x="2053" y="473"/>
                                  </a:lnTo>
                                  <a:lnTo>
                                    <a:pt x="2040" y="473"/>
                                  </a:lnTo>
                                  <a:lnTo>
                                    <a:pt x="2027" y="478"/>
                                  </a:lnTo>
                                  <a:lnTo>
                                    <a:pt x="2010" y="482"/>
                                  </a:lnTo>
                                  <a:lnTo>
                                    <a:pt x="1997" y="482"/>
                                  </a:lnTo>
                                  <a:lnTo>
                                    <a:pt x="1975" y="478"/>
                                  </a:lnTo>
                                  <a:lnTo>
                                    <a:pt x="1962" y="473"/>
                                  </a:lnTo>
                                  <a:lnTo>
                                    <a:pt x="1940" y="473"/>
                                  </a:lnTo>
                                  <a:lnTo>
                                    <a:pt x="1936" y="469"/>
                                  </a:lnTo>
                                  <a:lnTo>
                                    <a:pt x="1936" y="469"/>
                                  </a:lnTo>
                                  <a:lnTo>
                                    <a:pt x="1936" y="465"/>
                                  </a:lnTo>
                                  <a:lnTo>
                                    <a:pt x="1936" y="465"/>
                                  </a:lnTo>
                                  <a:lnTo>
                                    <a:pt x="1932" y="460"/>
                                  </a:lnTo>
                                  <a:lnTo>
                                    <a:pt x="1940" y="465"/>
                                  </a:lnTo>
                                  <a:lnTo>
                                    <a:pt x="1945" y="469"/>
                                  </a:lnTo>
                                  <a:lnTo>
                                    <a:pt x="1945" y="469"/>
                                  </a:lnTo>
                                  <a:lnTo>
                                    <a:pt x="1945" y="469"/>
                                  </a:lnTo>
                                  <a:lnTo>
                                    <a:pt x="1953" y="469"/>
                                  </a:lnTo>
                                  <a:lnTo>
                                    <a:pt x="1962" y="465"/>
                                  </a:lnTo>
                                  <a:lnTo>
                                    <a:pt x="1966" y="460"/>
                                  </a:lnTo>
                                  <a:lnTo>
                                    <a:pt x="1971" y="460"/>
                                  </a:lnTo>
                                  <a:lnTo>
                                    <a:pt x="1971" y="460"/>
                                  </a:lnTo>
                                  <a:lnTo>
                                    <a:pt x="1984" y="465"/>
                                  </a:lnTo>
                                  <a:lnTo>
                                    <a:pt x="1997" y="460"/>
                                  </a:lnTo>
                                  <a:lnTo>
                                    <a:pt x="1992" y="460"/>
                                  </a:lnTo>
                                  <a:lnTo>
                                    <a:pt x="1992" y="456"/>
                                  </a:lnTo>
                                  <a:lnTo>
                                    <a:pt x="1997" y="456"/>
                                  </a:lnTo>
                                  <a:lnTo>
                                    <a:pt x="2010" y="452"/>
                                  </a:lnTo>
                                  <a:lnTo>
                                    <a:pt x="2018" y="443"/>
                                  </a:lnTo>
                                  <a:lnTo>
                                    <a:pt x="2023" y="443"/>
                                  </a:lnTo>
                                  <a:lnTo>
                                    <a:pt x="2031" y="443"/>
                                  </a:lnTo>
                                  <a:lnTo>
                                    <a:pt x="2036" y="443"/>
                                  </a:lnTo>
                                  <a:lnTo>
                                    <a:pt x="2057" y="439"/>
                                  </a:lnTo>
                                  <a:lnTo>
                                    <a:pt x="2057" y="434"/>
                                  </a:lnTo>
                                  <a:lnTo>
                                    <a:pt x="2057" y="434"/>
                                  </a:lnTo>
                                  <a:lnTo>
                                    <a:pt x="2057" y="434"/>
                                  </a:lnTo>
                                  <a:lnTo>
                                    <a:pt x="2057" y="430"/>
                                  </a:lnTo>
                                  <a:lnTo>
                                    <a:pt x="2057" y="426"/>
                                  </a:lnTo>
                                  <a:lnTo>
                                    <a:pt x="2057" y="421"/>
                                  </a:lnTo>
                                  <a:lnTo>
                                    <a:pt x="2057" y="421"/>
                                  </a:lnTo>
                                  <a:lnTo>
                                    <a:pt x="2057" y="417"/>
                                  </a:lnTo>
                                  <a:lnTo>
                                    <a:pt x="2053" y="417"/>
                                  </a:lnTo>
                                  <a:lnTo>
                                    <a:pt x="2053" y="417"/>
                                  </a:lnTo>
                                  <a:lnTo>
                                    <a:pt x="2057" y="417"/>
                                  </a:lnTo>
                                  <a:lnTo>
                                    <a:pt x="2057" y="413"/>
                                  </a:lnTo>
                                  <a:lnTo>
                                    <a:pt x="2057" y="413"/>
                                  </a:lnTo>
                                  <a:lnTo>
                                    <a:pt x="2057" y="413"/>
                                  </a:lnTo>
                                  <a:lnTo>
                                    <a:pt x="2062" y="408"/>
                                  </a:lnTo>
                                  <a:lnTo>
                                    <a:pt x="2062" y="408"/>
                                  </a:lnTo>
                                  <a:lnTo>
                                    <a:pt x="2057" y="408"/>
                                  </a:lnTo>
                                  <a:lnTo>
                                    <a:pt x="2053" y="408"/>
                                  </a:lnTo>
                                  <a:lnTo>
                                    <a:pt x="2049" y="399"/>
                                  </a:lnTo>
                                  <a:lnTo>
                                    <a:pt x="2049" y="395"/>
                                  </a:lnTo>
                                  <a:lnTo>
                                    <a:pt x="2049" y="395"/>
                                  </a:lnTo>
                                  <a:lnTo>
                                    <a:pt x="2049" y="395"/>
                                  </a:lnTo>
                                  <a:lnTo>
                                    <a:pt x="2053" y="395"/>
                                  </a:lnTo>
                                  <a:lnTo>
                                    <a:pt x="2057" y="395"/>
                                  </a:lnTo>
                                  <a:lnTo>
                                    <a:pt x="2057" y="399"/>
                                  </a:lnTo>
                                  <a:lnTo>
                                    <a:pt x="2057" y="399"/>
                                  </a:lnTo>
                                  <a:lnTo>
                                    <a:pt x="2057" y="399"/>
                                  </a:lnTo>
                                  <a:lnTo>
                                    <a:pt x="2079" y="408"/>
                                  </a:lnTo>
                                  <a:lnTo>
                                    <a:pt x="2079" y="413"/>
                                  </a:lnTo>
                                  <a:lnTo>
                                    <a:pt x="2083" y="413"/>
                                  </a:lnTo>
                                  <a:lnTo>
                                    <a:pt x="2083" y="413"/>
                                  </a:lnTo>
                                  <a:lnTo>
                                    <a:pt x="2083" y="413"/>
                                  </a:lnTo>
                                  <a:lnTo>
                                    <a:pt x="2092" y="413"/>
                                  </a:lnTo>
                                  <a:lnTo>
                                    <a:pt x="2096" y="413"/>
                                  </a:lnTo>
                                  <a:lnTo>
                                    <a:pt x="2092" y="417"/>
                                  </a:lnTo>
                                  <a:lnTo>
                                    <a:pt x="2096" y="417"/>
                                  </a:lnTo>
                                  <a:lnTo>
                                    <a:pt x="2096" y="417"/>
                                  </a:lnTo>
                                  <a:lnTo>
                                    <a:pt x="2101" y="421"/>
                                  </a:lnTo>
                                  <a:lnTo>
                                    <a:pt x="2101" y="426"/>
                                  </a:lnTo>
                                  <a:lnTo>
                                    <a:pt x="2101" y="426"/>
                                  </a:lnTo>
                                  <a:lnTo>
                                    <a:pt x="2105" y="430"/>
                                  </a:lnTo>
                                  <a:lnTo>
                                    <a:pt x="2127" y="430"/>
                                  </a:lnTo>
                                  <a:lnTo>
                                    <a:pt x="2153" y="426"/>
                                  </a:lnTo>
                                  <a:lnTo>
                                    <a:pt x="2170" y="417"/>
                                  </a:lnTo>
                                  <a:lnTo>
                                    <a:pt x="2179" y="413"/>
                                  </a:lnTo>
                                  <a:lnTo>
                                    <a:pt x="2192" y="408"/>
                                  </a:lnTo>
                                  <a:lnTo>
                                    <a:pt x="2183" y="413"/>
                                  </a:lnTo>
                                  <a:lnTo>
                                    <a:pt x="2201" y="404"/>
                                  </a:lnTo>
                                  <a:lnTo>
                                    <a:pt x="2248" y="395"/>
                                  </a:lnTo>
                                  <a:lnTo>
                                    <a:pt x="2248" y="395"/>
                                  </a:lnTo>
                                  <a:lnTo>
                                    <a:pt x="2253" y="395"/>
                                  </a:lnTo>
                                  <a:lnTo>
                                    <a:pt x="2257" y="395"/>
                                  </a:lnTo>
                                  <a:lnTo>
                                    <a:pt x="2253" y="395"/>
                                  </a:lnTo>
                                  <a:lnTo>
                                    <a:pt x="2244" y="395"/>
                                  </a:lnTo>
                                  <a:lnTo>
                                    <a:pt x="2240" y="399"/>
                                  </a:lnTo>
                                  <a:lnTo>
                                    <a:pt x="2261" y="399"/>
                                  </a:lnTo>
                                  <a:lnTo>
                                    <a:pt x="2240" y="408"/>
                                  </a:lnTo>
                                  <a:lnTo>
                                    <a:pt x="2218" y="408"/>
                                  </a:lnTo>
                                  <a:lnTo>
                                    <a:pt x="2222" y="408"/>
                                  </a:lnTo>
                                  <a:lnTo>
                                    <a:pt x="2227" y="408"/>
                                  </a:lnTo>
                                  <a:lnTo>
                                    <a:pt x="2227" y="408"/>
                                  </a:lnTo>
                                  <a:lnTo>
                                    <a:pt x="2218" y="408"/>
                                  </a:lnTo>
                                  <a:lnTo>
                                    <a:pt x="2248" y="408"/>
                                  </a:lnTo>
                                  <a:lnTo>
                                    <a:pt x="2248" y="408"/>
                                  </a:lnTo>
                                  <a:lnTo>
                                    <a:pt x="2231" y="413"/>
                                  </a:lnTo>
                                  <a:lnTo>
                                    <a:pt x="2231" y="413"/>
                                  </a:lnTo>
                                  <a:lnTo>
                                    <a:pt x="2227" y="413"/>
                                  </a:lnTo>
                                  <a:lnTo>
                                    <a:pt x="2222" y="413"/>
                                  </a:lnTo>
                                  <a:lnTo>
                                    <a:pt x="2214" y="413"/>
                                  </a:lnTo>
                                  <a:close/>
                                  <a:moveTo>
                                    <a:pt x="2218" y="391"/>
                                  </a:moveTo>
                                  <a:lnTo>
                                    <a:pt x="2235" y="391"/>
                                  </a:lnTo>
                                  <a:lnTo>
                                    <a:pt x="2261" y="386"/>
                                  </a:lnTo>
                                  <a:lnTo>
                                    <a:pt x="2283" y="391"/>
                                  </a:lnTo>
                                  <a:lnTo>
                                    <a:pt x="2283" y="391"/>
                                  </a:lnTo>
                                  <a:lnTo>
                                    <a:pt x="2292" y="395"/>
                                  </a:lnTo>
                                  <a:lnTo>
                                    <a:pt x="2292" y="395"/>
                                  </a:lnTo>
                                  <a:lnTo>
                                    <a:pt x="2287" y="395"/>
                                  </a:lnTo>
                                  <a:lnTo>
                                    <a:pt x="2292" y="395"/>
                                  </a:lnTo>
                                  <a:lnTo>
                                    <a:pt x="2274" y="404"/>
                                  </a:lnTo>
                                  <a:lnTo>
                                    <a:pt x="2270" y="404"/>
                                  </a:lnTo>
                                  <a:lnTo>
                                    <a:pt x="2279" y="399"/>
                                  </a:lnTo>
                                  <a:lnTo>
                                    <a:pt x="2266" y="395"/>
                                  </a:lnTo>
                                  <a:lnTo>
                                    <a:pt x="2240" y="391"/>
                                  </a:lnTo>
                                  <a:lnTo>
                                    <a:pt x="2205" y="399"/>
                                  </a:lnTo>
                                  <a:lnTo>
                                    <a:pt x="2201" y="404"/>
                                  </a:lnTo>
                                  <a:lnTo>
                                    <a:pt x="2218" y="391"/>
                                  </a:lnTo>
                                  <a:close/>
                                  <a:moveTo>
                                    <a:pt x="2318" y="803"/>
                                  </a:moveTo>
                                  <a:lnTo>
                                    <a:pt x="2331" y="799"/>
                                  </a:lnTo>
                                  <a:lnTo>
                                    <a:pt x="2335" y="799"/>
                                  </a:lnTo>
                                  <a:lnTo>
                                    <a:pt x="2344" y="803"/>
                                  </a:lnTo>
                                  <a:lnTo>
                                    <a:pt x="2348" y="807"/>
                                  </a:lnTo>
                                  <a:lnTo>
                                    <a:pt x="2352" y="807"/>
                                  </a:lnTo>
                                  <a:lnTo>
                                    <a:pt x="2352" y="807"/>
                                  </a:lnTo>
                                  <a:lnTo>
                                    <a:pt x="2352" y="807"/>
                                  </a:lnTo>
                                  <a:lnTo>
                                    <a:pt x="2357" y="807"/>
                                  </a:lnTo>
                                  <a:lnTo>
                                    <a:pt x="2357" y="807"/>
                                  </a:lnTo>
                                  <a:lnTo>
                                    <a:pt x="2357" y="812"/>
                                  </a:lnTo>
                                  <a:lnTo>
                                    <a:pt x="2357" y="825"/>
                                  </a:lnTo>
                                  <a:lnTo>
                                    <a:pt x="2352" y="833"/>
                                  </a:lnTo>
                                  <a:lnTo>
                                    <a:pt x="2352" y="838"/>
                                  </a:lnTo>
                                  <a:lnTo>
                                    <a:pt x="2352" y="842"/>
                                  </a:lnTo>
                                  <a:lnTo>
                                    <a:pt x="2348" y="842"/>
                                  </a:lnTo>
                                  <a:lnTo>
                                    <a:pt x="2344" y="859"/>
                                  </a:lnTo>
                                  <a:lnTo>
                                    <a:pt x="2339" y="877"/>
                                  </a:lnTo>
                                  <a:lnTo>
                                    <a:pt x="2339" y="881"/>
                                  </a:lnTo>
                                  <a:lnTo>
                                    <a:pt x="2339" y="885"/>
                                  </a:lnTo>
                                  <a:lnTo>
                                    <a:pt x="2339" y="885"/>
                                  </a:lnTo>
                                  <a:lnTo>
                                    <a:pt x="2339" y="885"/>
                                  </a:lnTo>
                                  <a:lnTo>
                                    <a:pt x="2339" y="894"/>
                                  </a:lnTo>
                                  <a:lnTo>
                                    <a:pt x="2339" y="894"/>
                                  </a:lnTo>
                                  <a:lnTo>
                                    <a:pt x="2339" y="898"/>
                                  </a:lnTo>
                                  <a:lnTo>
                                    <a:pt x="2335" y="903"/>
                                  </a:lnTo>
                                  <a:lnTo>
                                    <a:pt x="2335" y="903"/>
                                  </a:lnTo>
                                  <a:lnTo>
                                    <a:pt x="2335" y="907"/>
                                  </a:lnTo>
                                  <a:lnTo>
                                    <a:pt x="2335" y="920"/>
                                  </a:lnTo>
                                  <a:lnTo>
                                    <a:pt x="2335" y="920"/>
                                  </a:lnTo>
                                  <a:lnTo>
                                    <a:pt x="2339" y="924"/>
                                  </a:lnTo>
                                  <a:lnTo>
                                    <a:pt x="2318" y="946"/>
                                  </a:lnTo>
                                  <a:lnTo>
                                    <a:pt x="2318" y="955"/>
                                  </a:lnTo>
                                  <a:lnTo>
                                    <a:pt x="2318" y="955"/>
                                  </a:lnTo>
                                  <a:lnTo>
                                    <a:pt x="2309" y="955"/>
                                  </a:lnTo>
                                  <a:lnTo>
                                    <a:pt x="2305" y="955"/>
                                  </a:lnTo>
                                  <a:lnTo>
                                    <a:pt x="2305" y="959"/>
                                  </a:lnTo>
                                  <a:lnTo>
                                    <a:pt x="2300" y="963"/>
                                  </a:lnTo>
                                  <a:lnTo>
                                    <a:pt x="2296" y="968"/>
                                  </a:lnTo>
                                  <a:lnTo>
                                    <a:pt x="2292" y="963"/>
                                  </a:lnTo>
                                  <a:lnTo>
                                    <a:pt x="2292" y="959"/>
                                  </a:lnTo>
                                  <a:lnTo>
                                    <a:pt x="2292" y="955"/>
                                  </a:lnTo>
                                  <a:lnTo>
                                    <a:pt x="2309" y="933"/>
                                  </a:lnTo>
                                  <a:lnTo>
                                    <a:pt x="2318" y="929"/>
                                  </a:lnTo>
                                  <a:lnTo>
                                    <a:pt x="2322" y="924"/>
                                  </a:lnTo>
                                  <a:lnTo>
                                    <a:pt x="2326" y="920"/>
                                  </a:lnTo>
                                  <a:lnTo>
                                    <a:pt x="2322" y="920"/>
                                  </a:lnTo>
                                  <a:lnTo>
                                    <a:pt x="2309" y="929"/>
                                  </a:lnTo>
                                  <a:lnTo>
                                    <a:pt x="2309" y="929"/>
                                  </a:lnTo>
                                  <a:lnTo>
                                    <a:pt x="2313" y="920"/>
                                  </a:lnTo>
                                  <a:lnTo>
                                    <a:pt x="2322" y="916"/>
                                  </a:lnTo>
                                  <a:lnTo>
                                    <a:pt x="2331" y="911"/>
                                  </a:lnTo>
                                  <a:lnTo>
                                    <a:pt x="2331" y="907"/>
                                  </a:lnTo>
                                  <a:lnTo>
                                    <a:pt x="2331" y="903"/>
                                  </a:lnTo>
                                  <a:lnTo>
                                    <a:pt x="2326" y="903"/>
                                  </a:lnTo>
                                  <a:lnTo>
                                    <a:pt x="2326" y="903"/>
                                  </a:lnTo>
                                  <a:lnTo>
                                    <a:pt x="2309" y="911"/>
                                  </a:lnTo>
                                  <a:lnTo>
                                    <a:pt x="2313" y="907"/>
                                  </a:lnTo>
                                  <a:lnTo>
                                    <a:pt x="2318" y="903"/>
                                  </a:lnTo>
                                  <a:lnTo>
                                    <a:pt x="2318" y="898"/>
                                  </a:lnTo>
                                  <a:lnTo>
                                    <a:pt x="2318" y="898"/>
                                  </a:lnTo>
                                  <a:lnTo>
                                    <a:pt x="2318" y="894"/>
                                  </a:lnTo>
                                  <a:lnTo>
                                    <a:pt x="2318" y="894"/>
                                  </a:lnTo>
                                  <a:lnTo>
                                    <a:pt x="2318" y="885"/>
                                  </a:lnTo>
                                  <a:lnTo>
                                    <a:pt x="2318" y="885"/>
                                  </a:lnTo>
                                  <a:lnTo>
                                    <a:pt x="2318" y="885"/>
                                  </a:lnTo>
                                  <a:lnTo>
                                    <a:pt x="2313" y="890"/>
                                  </a:lnTo>
                                  <a:lnTo>
                                    <a:pt x="2309" y="890"/>
                                  </a:lnTo>
                                  <a:lnTo>
                                    <a:pt x="2313" y="885"/>
                                  </a:lnTo>
                                  <a:lnTo>
                                    <a:pt x="2313" y="885"/>
                                  </a:lnTo>
                                  <a:lnTo>
                                    <a:pt x="2318" y="881"/>
                                  </a:lnTo>
                                  <a:lnTo>
                                    <a:pt x="2309" y="881"/>
                                  </a:lnTo>
                                  <a:lnTo>
                                    <a:pt x="2300" y="894"/>
                                  </a:lnTo>
                                  <a:lnTo>
                                    <a:pt x="2296" y="894"/>
                                  </a:lnTo>
                                  <a:lnTo>
                                    <a:pt x="2296" y="894"/>
                                  </a:lnTo>
                                  <a:lnTo>
                                    <a:pt x="2296" y="890"/>
                                  </a:lnTo>
                                  <a:lnTo>
                                    <a:pt x="2296" y="877"/>
                                  </a:lnTo>
                                  <a:lnTo>
                                    <a:pt x="2292" y="868"/>
                                  </a:lnTo>
                                  <a:lnTo>
                                    <a:pt x="2296" y="868"/>
                                  </a:lnTo>
                                  <a:lnTo>
                                    <a:pt x="2292" y="859"/>
                                  </a:lnTo>
                                  <a:lnTo>
                                    <a:pt x="2287" y="855"/>
                                  </a:lnTo>
                                  <a:lnTo>
                                    <a:pt x="2292" y="846"/>
                                  </a:lnTo>
                                  <a:lnTo>
                                    <a:pt x="2292" y="842"/>
                                  </a:lnTo>
                                  <a:lnTo>
                                    <a:pt x="2296" y="842"/>
                                  </a:lnTo>
                                  <a:lnTo>
                                    <a:pt x="2305" y="842"/>
                                  </a:lnTo>
                                  <a:lnTo>
                                    <a:pt x="2309" y="842"/>
                                  </a:lnTo>
                                  <a:lnTo>
                                    <a:pt x="2305" y="842"/>
                                  </a:lnTo>
                                  <a:lnTo>
                                    <a:pt x="2296" y="838"/>
                                  </a:lnTo>
                                  <a:lnTo>
                                    <a:pt x="2292" y="838"/>
                                  </a:lnTo>
                                  <a:lnTo>
                                    <a:pt x="2287" y="833"/>
                                  </a:lnTo>
                                  <a:lnTo>
                                    <a:pt x="2296" y="825"/>
                                  </a:lnTo>
                                  <a:lnTo>
                                    <a:pt x="2313" y="803"/>
                                  </a:lnTo>
                                  <a:lnTo>
                                    <a:pt x="2318" y="8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96120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1">
                                  <a:moveTo>
                                    <a:pt x="30" y="4"/>
                                  </a:moveTo>
                                  <a:lnTo>
                                    <a:pt x="34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9169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996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0" y="1005120"/>
                              <a:ext cx="41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2">
                                  <a:moveTo>
                                    <a:pt x="56" y="4"/>
                                  </a:moveTo>
                                  <a:lnTo>
                                    <a:pt x="56" y="9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10026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005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0" y="10134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0274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3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939240"/>
                              <a:ext cx="22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">
                                  <a:moveTo>
                                    <a:pt x="31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50940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3855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1157040"/>
                              <a:ext cx="57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6">
                                  <a:moveTo>
                                    <a:pt x="91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32508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6940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7822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7988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3" y="4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9860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8697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93096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">
                                  <a:moveTo>
                                    <a:pt x="0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9" y="4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7272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7048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19386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0"/>
                              <a:ext cx="110736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4" h="928">
                                  <a:moveTo>
                                    <a:pt x="1744" y="56"/>
                                  </a:moveTo>
                                  <a:lnTo>
                                    <a:pt x="1740" y="56"/>
                                  </a:lnTo>
                                  <a:lnTo>
                                    <a:pt x="1640" y="47"/>
                                  </a:lnTo>
                                  <a:lnTo>
                                    <a:pt x="1601" y="52"/>
                                  </a:lnTo>
                                  <a:lnTo>
                                    <a:pt x="1601" y="52"/>
                                  </a:lnTo>
                                  <a:lnTo>
                                    <a:pt x="1601" y="52"/>
                                  </a:lnTo>
                                  <a:lnTo>
                                    <a:pt x="1592" y="56"/>
                                  </a:lnTo>
                                  <a:lnTo>
                                    <a:pt x="1588" y="56"/>
                                  </a:lnTo>
                                  <a:lnTo>
                                    <a:pt x="1588" y="56"/>
                                  </a:lnTo>
                                  <a:lnTo>
                                    <a:pt x="1592" y="56"/>
                                  </a:lnTo>
                                  <a:lnTo>
                                    <a:pt x="1592" y="56"/>
                                  </a:lnTo>
                                  <a:lnTo>
                                    <a:pt x="1579" y="60"/>
                                  </a:lnTo>
                                  <a:lnTo>
                                    <a:pt x="1562" y="60"/>
                                  </a:lnTo>
                                  <a:lnTo>
                                    <a:pt x="1545" y="60"/>
                                  </a:lnTo>
                                  <a:lnTo>
                                    <a:pt x="1523" y="60"/>
                                  </a:lnTo>
                                  <a:lnTo>
                                    <a:pt x="1523" y="60"/>
                                  </a:lnTo>
                                  <a:lnTo>
                                    <a:pt x="1523" y="60"/>
                                  </a:lnTo>
                                  <a:lnTo>
                                    <a:pt x="1527" y="56"/>
                                  </a:lnTo>
                                  <a:lnTo>
                                    <a:pt x="1532" y="56"/>
                                  </a:lnTo>
                                  <a:lnTo>
                                    <a:pt x="1497" y="60"/>
                                  </a:lnTo>
                                  <a:lnTo>
                                    <a:pt x="1462" y="69"/>
                                  </a:lnTo>
                                  <a:lnTo>
                                    <a:pt x="1441" y="73"/>
                                  </a:lnTo>
                                  <a:lnTo>
                                    <a:pt x="1406" y="86"/>
                                  </a:lnTo>
                                  <a:lnTo>
                                    <a:pt x="1406" y="86"/>
                                  </a:lnTo>
                                  <a:lnTo>
                                    <a:pt x="1406" y="86"/>
                                  </a:lnTo>
                                  <a:lnTo>
                                    <a:pt x="1402" y="86"/>
                                  </a:lnTo>
                                  <a:lnTo>
                                    <a:pt x="1410" y="82"/>
                                  </a:lnTo>
                                  <a:lnTo>
                                    <a:pt x="1410" y="82"/>
                                  </a:lnTo>
                                  <a:lnTo>
                                    <a:pt x="1419" y="78"/>
                                  </a:lnTo>
                                  <a:lnTo>
                                    <a:pt x="1467" y="60"/>
                                  </a:lnTo>
                                  <a:lnTo>
                                    <a:pt x="1480" y="52"/>
                                  </a:lnTo>
                                  <a:lnTo>
                                    <a:pt x="1480" y="47"/>
                                  </a:lnTo>
                                  <a:lnTo>
                                    <a:pt x="1480" y="43"/>
                                  </a:lnTo>
                                  <a:lnTo>
                                    <a:pt x="1475" y="43"/>
                                  </a:lnTo>
                                  <a:lnTo>
                                    <a:pt x="1467" y="43"/>
                                  </a:lnTo>
                                  <a:lnTo>
                                    <a:pt x="1462" y="43"/>
                                  </a:lnTo>
                                  <a:lnTo>
                                    <a:pt x="1436" y="43"/>
                                  </a:lnTo>
                                  <a:lnTo>
                                    <a:pt x="1428" y="47"/>
                                  </a:lnTo>
                                  <a:lnTo>
                                    <a:pt x="1423" y="52"/>
                                  </a:lnTo>
                                  <a:lnTo>
                                    <a:pt x="1415" y="52"/>
                                  </a:lnTo>
                                  <a:lnTo>
                                    <a:pt x="1410" y="52"/>
                                  </a:lnTo>
                                  <a:lnTo>
                                    <a:pt x="1410" y="52"/>
                                  </a:lnTo>
                                  <a:lnTo>
                                    <a:pt x="1336" y="65"/>
                                  </a:lnTo>
                                  <a:lnTo>
                                    <a:pt x="1336" y="65"/>
                                  </a:lnTo>
                                  <a:lnTo>
                                    <a:pt x="1328" y="65"/>
                                  </a:lnTo>
                                  <a:lnTo>
                                    <a:pt x="1336" y="65"/>
                                  </a:lnTo>
                                  <a:lnTo>
                                    <a:pt x="1328" y="60"/>
                                  </a:lnTo>
                                  <a:lnTo>
                                    <a:pt x="1336" y="56"/>
                                  </a:lnTo>
                                  <a:lnTo>
                                    <a:pt x="1349" y="56"/>
                                  </a:lnTo>
                                  <a:lnTo>
                                    <a:pt x="1349" y="56"/>
                                  </a:lnTo>
                                  <a:lnTo>
                                    <a:pt x="1354" y="56"/>
                                  </a:lnTo>
                                  <a:lnTo>
                                    <a:pt x="1362" y="56"/>
                                  </a:lnTo>
                                  <a:lnTo>
                                    <a:pt x="1380" y="56"/>
                                  </a:lnTo>
                                  <a:lnTo>
                                    <a:pt x="1389" y="52"/>
                                  </a:lnTo>
                                  <a:lnTo>
                                    <a:pt x="1389" y="52"/>
                                  </a:lnTo>
                                  <a:lnTo>
                                    <a:pt x="1397" y="47"/>
                                  </a:lnTo>
                                  <a:lnTo>
                                    <a:pt x="1389" y="43"/>
                                  </a:lnTo>
                                  <a:lnTo>
                                    <a:pt x="1375" y="43"/>
                                  </a:lnTo>
                                  <a:lnTo>
                                    <a:pt x="1185" y="56"/>
                                  </a:lnTo>
                                  <a:lnTo>
                                    <a:pt x="1189" y="52"/>
                                  </a:lnTo>
                                  <a:lnTo>
                                    <a:pt x="1202" y="47"/>
                                  </a:lnTo>
                                  <a:lnTo>
                                    <a:pt x="1276" y="43"/>
                                  </a:lnTo>
                                  <a:lnTo>
                                    <a:pt x="1267" y="39"/>
                                  </a:lnTo>
                                  <a:lnTo>
                                    <a:pt x="1267" y="39"/>
                                  </a:lnTo>
                                  <a:lnTo>
                                    <a:pt x="1284" y="39"/>
                                  </a:lnTo>
                                  <a:lnTo>
                                    <a:pt x="1449" y="34"/>
                                  </a:lnTo>
                                  <a:lnTo>
                                    <a:pt x="1454" y="34"/>
                                  </a:lnTo>
                                  <a:lnTo>
                                    <a:pt x="1484" y="34"/>
                                  </a:lnTo>
                                  <a:lnTo>
                                    <a:pt x="1510" y="26"/>
                                  </a:lnTo>
                                  <a:lnTo>
                                    <a:pt x="1510" y="26"/>
                                  </a:lnTo>
                                  <a:lnTo>
                                    <a:pt x="1501" y="26"/>
                                  </a:lnTo>
                                  <a:lnTo>
                                    <a:pt x="1493" y="21"/>
                                  </a:lnTo>
                                  <a:lnTo>
                                    <a:pt x="1475" y="21"/>
                                  </a:lnTo>
                                  <a:lnTo>
                                    <a:pt x="1441" y="21"/>
                                  </a:lnTo>
                                  <a:lnTo>
                                    <a:pt x="1441" y="21"/>
                                  </a:lnTo>
                                  <a:lnTo>
                                    <a:pt x="1449" y="17"/>
                                  </a:lnTo>
                                  <a:lnTo>
                                    <a:pt x="1432" y="17"/>
                                  </a:lnTo>
                                  <a:lnTo>
                                    <a:pt x="1393" y="21"/>
                                  </a:lnTo>
                                  <a:lnTo>
                                    <a:pt x="1423" y="17"/>
                                  </a:lnTo>
                                  <a:lnTo>
                                    <a:pt x="1423" y="17"/>
                                  </a:lnTo>
                                  <a:lnTo>
                                    <a:pt x="1415" y="13"/>
                                  </a:lnTo>
                                  <a:lnTo>
                                    <a:pt x="1406" y="8"/>
                                  </a:lnTo>
                                  <a:lnTo>
                                    <a:pt x="1198" y="17"/>
                                  </a:lnTo>
                                  <a:lnTo>
                                    <a:pt x="1198" y="17"/>
                                  </a:lnTo>
                                  <a:lnTo>
                                    <a:pt x="1189" y="21"/>
                                  </a:lnTo>
                                  <a:lnTo>
                                    <a:pt x="1189" y="21"/>
                                  </a:lnTo>
                                  <a:lnTo>
                                    <a:pt x="1185" y="21"/>
                                  </a:lnTo>
                                  <a:lnTo>
                                    <a:pt x="1176" y="17"/>
                                  </a:lnTo>
                                  <a:lnTo>
                                    <a:pt x="1141" y="21"/>
                                  </a:lnTo>
                                  <a:lnTo>
                                    <a:pt x="1145" y="21"/>
                                  </a:lnTo>
                                  <a:lnTo>
                                    <a:pt x="1150" y="21"/>
                                  </a:lnTo>
                                  <a:lnTo>
                                    <a:pt x="1150" y="17"/>
                                  </a:lnTo>
                                  <a:lnTo>
                                    <a:pt x="1224" y="17"/>
                                  </a:lnTo>
                                  <a:lnTo>
                                    <a:pt x="1215" y="13"/>
                                  </a:lnTo>
                                  <a:lnTo>
                                    <a:pt x="1250" y="13"/>
                                  </a:lnTo>
                                  <a:lnTo>
                                    <a:pt x="1276" y="8"/>
                                  </a:lnTo>
                                  <a:lnTo>
                                    <a:pt x="1406" y="8"/>
                                  </a:lnTo>
                                  <a:lnTo>
                                    <a:pt x="1397" y="4"/>
                                  </a:lnTo>
                                  <a:lnTo>
                                    <a:pt x="1389" y="0"/>
                                  </a:lnTo>
                                  <a:lnTo>
                                    <a:pt x="1341" y="0"/>
                                  </a:lnTo>
                                  <a:lnTo>
                                    <a:pt x="1341" y="4"/>
                                  </a:lnTo>
                                  <a:lnTo>
                                    <a:pt x="1336" y="4"/>
                                  </a:lnTo>
                                  <a:lnTo>
                                    <a:pt x="1336" y="4"/>
                                  </a:lnTo>
                                  <a:lnTo>
                                    <a:pt x="1328" y="4"/>
                                  </a:lnTo>
                                  <a:lnTo>
                                    <a:pt x="1328" y="0"/>
                                  </a:lnTo>
                                  <a:lnTo>
                                    <a:pt x="1336" y="0"/>
                                  </a:lnTo>
                                  <a:lnTo>
                                    <a:pt x="1328" y="0"/>
                                  </a:lnTo>
                                  <a:lnTo>
                                    <a:pt x="1328" y="0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2" y="0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32" y="0"/>
                                  </a:lnTo>
                                  <a:lnTo>
                                    <a:pt x="1124" y="0"/>
                                  </a:lnTo>
                                  <a:lnTo>
                                    <a:pt x="1132" y="4"/>
                                  </a:lnTo>
                                  <a:lnTo>
                                    <a:pt x="1124" y="4"/>
                                  </a:lnTo>
                                  <a:lnTo>
                                    <a:pt x="1115" y="4"/>
                                  </a:lnTo>
                                  <a:lnTo>
                                    <a:pt x="1111" y="0"/>
                                  </a:lnTo>
                                  <a:lnTo>
                                    <a:pt x="1102" y="0"/>
                                  </a:lnTo>
                                  <a:lnTo>
                                    <a:pt x="1085" y="4"/>
                                  </a:lnTo>
                                  <a:lnTo>
                                    <a:pt x="1072" y="4"/>
                                  </a:lnTo>
                                  <a:lnTo>
                                    <a:pt x="1072" y="4"/>
                                  </a:lnTo>
                                  <a:lnTo>
                                    <a:pt x="1067" y="4"/>
                                  </a:lnTo>
                                  <a:lnTo>
                                    <a:pt x="1072" y="8"/>
                                  </a:lnTo>
                                  <a:lnTo>
                                    <a:pt x="1076" y="8"/>
                                  </a:lnTo>
                                  <a:lnTo>
                                    <a:pt x="1111" y="13"/>
                                  </a:lnTo>
                                  <a:lnTo>
                                    <a:pt x="1089" y="13"/>
                                  </a:lnTo>
                                  <a:lnTo>
                                    <a:pt x="1089" y="13"/>
                                  </a:lnTo>
                                  <a:lnTo>
                                    <a:pt x="1089" y="13"/>
                                  </a:lnTo>
                                  <a:lnTo>
                                    <a:pt x="1076" y="13"/>
                                  </a:lnTo>
                                  <a:lnTo>
                                    <a:pt x="1067" y="13"/>
                                  </a:lnTo>
                                  <a:lnTo>
                                    <a:pt x="1067" y="13"/>
                                  </a:lnTo>
                                  <a:lnTo>
                                    <a:pt x="1067" y="17"/>
                                  </a:lnTo>
                                  <a:lnTo>
                                    <a:pt x="1054" y="17"/>
                                  </a:lnTo>
                                  <a:lnTo>
                                    <a:pt x="1059" y="17"/>
                                  </a:lnTo>
                                  <a:lnTo>
                                    <a:pt x="1059" y="17"/>
                                  </a:lnTo>
                                  <a:lnTo>
                                    <a:pt x="1059" y="21"/>
                                  </a:lnTo>
                                  <a:lnTo>
                                    <a:pt x="1067" y="21"/>
                                  </a:lnTo>
                                  <a:lnTo>
                                    <a:pt x="1059" y="21"/>
                                  </a:lnTo>
                                  <a:lnTo>
                                    <a:pt x="1059" y="21"/>
                                  </a:lnTo>
                                  <a:lnTo>
                                    <a:pt x="1050" y="17"/>
                                  </a:lnTo>
                                  <a:lnTo>
                                    <a:pt x="1050" y="17"/>
                                  </a:lnTo>
                                  <a:lnTo>
                                    <a:pt x="1037" y="17"/>
                                  </a:lnTo>
                                  <a:lnTo>
                                    <a:pt x="1041" y="17"/>
                                  </a:lnTo>
                                  <a:lnTo>
                                    <a:pt x="1046" y="17"/>
                                  </a:lnTo>
                                  <a:lnTo>
                                    <a:pt x="1050" y="13"/>
                                  </a:lnTo>
                                  <a:lnTo>
                                    <a:pt x="1037" y="8"/>
                                  </a:lnTo>
                                  <a:lnTo>
                                    <a:pt x="1024" y="8"/>
                                  </a:lnTo>
                                  <a:lnTo>
                                    <a:pt x="1024" y="13"/>
                                  </a:lnTo>
                                  <a:lnTo>
                                    <a:pt x="1024" y="13"/>
                                  </a:lnTo>
                                  <a:lnTo>
                                    <a:pt x="1028" y="13"/>
                                  </a:lnTo>
                                  <a:lnTo>
                                    <a:pt x="1033" y="17"/>
                                  </a:lnTo>
                                  <a:lnTo>
                                    <a:pt x="1033" y="17"/>
                                  </a:lnTo>
                                  <a:lnTo>
                                    <a:pt x="1033" y="17"/>
                                  </a:lnTo>
                                  <a:lnTo>
                                    <a:pt x="998" y="13"/>
                                  </a:lnTo>
                                  <a:lnTo>
                                    <a:pt x="994" y="13"/>
                                  </a:lnTo>
                                  <a:lnTo>
                                    <a:pt x="985" y="13"/>
                                  </a:lnTo>
                                  <a:lnTo>
                                    <a:pt x="989" y="13"/>
                                  </a:lnTo>
                                  <a:lnTo>
                                    <a:pt x="989" y="8"/>
                                  </a:lnTo>
                                  <a:lnTo>
                                    <a:pt x="989" y="8"/>
                                  </a:lnTo>
                                  <a:lnTo>
                                    <a:pt x="989" y="8"/>
                                  </a:lnTo>
                                  <a:lnTo>
                                    <a:pt x="989" y="8"/>
                                  </a:lnTo>
                                  <a:lnTo>
                                    <a:pt x="985" y="8"/>
                                  </a:lnTo>
                                  <a:lnTo>
                                    <a:pt x="963" y="4"/>
                                  </a:lnTo>
                                  <a:lnTo>
                                    <a:pt x="950" y="8"/>
                                  </a:lnTo>
                                  <a:lnTo>
                                    <a:pt x="959" y="8"/>
                                  </a:lnTo>
                                  <a:lnTo>
                                    <a:pt x="946" y="8"/>
                                  </a:lnTo>
                                  <a:lnTo>
                                    <a:pt x="937" y="8"/>
                                  </a:lnTo>
                                  <a:lnTo>
                                    <a:pt x="946" y="13"/>
                                  </a:lnTo>
                                  <a:lnTo>
                                    <a:pt x="950" y="13"/>
                                  </a:lnTo>
                                  <a:lnTo>
                                    <a:pt x="959" y="13"/>
                                  </a:lnTo>
                                  <a:lnTo>
                                    <a:pt x="894" y="13"/>
                                  </a:lnTo>
                                  <a:lnTo>
                                    <a:pt x="924" y="17"/>
                                  </a:lnTo>
                                  <a:lnTo>
                                    <a:pt x="868" y="13"/>
                                  </a:lnTo>
                                  <a:lnTo>
                                    <a:pt x="863" y="17"/>
                                  </a:lnTo>
                                  <a:lnTo>
                                    <a:pt x="868" y="17"/>
                                  </a:lnTo>
                                  <a:lnTo>
                                    <a:pt x="876" y="17"/>
                                  </a:lnTo>
                                  <a:lnTo>
                                    <a:pt x="863" y="17"/>
                                  </a:lnTo>
                                  <a:lnTo>
                                    <a:pt x="855" y="17"/>
                                  </a:lnTo>
                                  <a:lnTo>
                                    <a:pt x="868" y="21"/>
                                  </a:lnTo>
                                  <a:lnTo>
                                    <a:pt x="881" y="21"/>
                                  </a:lnTo>
                                  <a:lnTo>
                                    <a:pt x="902" y="21"/>
                                  </a:lnTo>
                                  <a:lnTo>
                                    <a:pt x="902" y="17"/>
                                  </a:lnTo>
                                  <a:lnTo>
                                    <a:pt x="1011" y="21"/>
                                  </a:lnTo>
                                  <a:lnTo>
                                    <a:pt x="1020" y="26"/>
                                  </a:lnTo>
                                  <a:lnTo>
                                    <a:pt x="1024" y="26"/>
                                  </a:lnTo>
                                  <a:lnTo>
                                    <a:pt x="1024" y="26"/>
                                  </a:lnTo>
                                  <a:lnTo>
                                    <a:pt x="1024" y="26"/>
                                  </a:lnTo>
                                  <a:lnTo>
                                    <a:pt x="1020" y="30"/>
                                  </a:lnTo>
                                  <a:lnTo>
                                    <a:pt x="1024" y="30"/>
                                  </a:lnTo>
                                  <a:lnTo>
                                    <a:pt x="1024" y="30"/>
                                  </a:lnTo>
                                  <a:lnTo>
                                    <a:pt x="1024" y="30"/>
                                  </a:lnTo>
                                  <a:lnTo>
                                    <a:pt x="1024" y="34"/>
                                  </a:lnTo>
                                  <a:lnTo>
                                    <a:pt x="1015" y="26"/>
                                  </a:lnTo>
                                  <a:lnTo>
                                    <a:pt x="1007" y="26"/>
                                  </a:lnTo>
                                  <a:lnTo>
                                    <a:pt x="998" y="26"/>
                                  </a:lnTo>
                                  <a:lnTo>
                                    <a:pt x="985" y="21"/>
                                  </a:lnTo>
                                  <a:lnTo>
                                    <a:pt x="976" y="26"/>
                                  </a:lnTo>
                                  <a:lnTo>
                                    <a:pt x="981" y="26"/>
                                  </a:lnTo>
                                  <a:lnTo>
                                    <a:pt x="981" y="26"/>
                                  </a:lnTo>
                                  <a:lnTo>
                                    <a:pt x="981" y="30"/>
                                  </a:lnTo>
                                  <a:lnTo>
                                    <a:pt x="981" y="30"/>
                                  </a:lnTo>
                                  <a:lnTo>
                                    <a:pt x="981" y="30"/>
                                  </a:lnTo>
                                  <a:lnTo>
                                    <a:pt x="976" y="30"/>
                                  </a:lnTo>
                                  <a:lnTo>
                                    <a:pt x="976" y="30"/>
                                  </a:lnTo>
                                  <a:lnTo>
                                    <a:pt x="972" y="21"/>
                                  </a:lnTo>
                                  <a:lnTo>
                                    <a:pt x="955" y="21"/>
                                  </a:lnTo>
                                  <a:lnTo>
                                    <a:pt x="881" y="21"/>
                                  </a:lnTo>
                                  <a:lnTo>
                                    <a:pt x="898" y="30"/>
                                  </a:lnTo>
                                  <a:lnTo>
                                    <a:pt x="920" y="30"/>
                                  </a:lnTo>
                                  <a:lnTo>
                                    <a:pt x="920" y="30"/>
                                  </a:lnTo>
                                  <a:lnTo>
                                    <a:pt x="920" y="34"/>
                                  </a:lnTo>
                                  <a:lnTo>
                                    <a:pt x="955" y="39"/>
                                  </a:lnTo>
                                  <a:lnTo>
                                    <a:pt x="898" y="34"/>
                                  </a:lnTo>
                                  <a:lnTo>
                                    <a:pt x="898" y="34"/>
                                  </a:lnTo>
                                  <a:lnTo>
                                    <a:pt x="898" y="34"/>
                                  </a:lnTo>
                                  <a:lnTo>
                                    <a:pt x="902" y="34"/>
                                  </a:lnTo>
                                  <a:lnTo>
                                    <a:pt x="894" y="30"/>
                                  </a:lnTo>
                                  <a:lnTo>
                                    <a:pt x="885" y="26"/>
                                  </a:lnTo>
                                  <a:lnTo>
                                    <a:pt x="876" y="26"/>
                                  </a:lnTo>
                                  <a:lnTo>
                                    <a:pt x="842" y="26"/>
                                  </a:lnTo>
                                  <a:lnTo>
                                    <a:pt x="824" y="26"/>
                                  </a:lnTo>
                                  <a:lnTo>
                                    <a:pt x="833" y="30"/>
                                  </a:lnTo>
                                  <a:lnTo>
                                    <a:pt x="833" y="34"/>
                                  </a:lnTo>
                                  <a:lnTo>
                                    <a:pt x="842" y="34"/>
                                  </a:lnTo>
                                  <a:lnTo>
                                    <a:pt x="846" y="34"/>
                                  </a:lnTo>
                                  <a:lnTo>
                                    <a:pt x="850" y="34"/>
                                  </a:lnTo>
                                  <a:lnTo>
                                    <a:pt x="850" y="34"/>
                                  </a:lnTo>
                                  <a:lnTo>
                                    <a:pt x="885" y="43"/>
                                  </a:lnTo>
                                  <a:lnTo>
                                    <a:pt x="885" y="43"/>
                                  </a:lnTo>
                                  <a:lnTo>
                                    <a:pt x="885" y="43"/>
                                  </a:lnTo>
                                  <a:lnTo>
                                    <a:pt x="885" y="39"/>
                                  </a:lnTo>
                                  <a:lnTo>
                                    <a:pt x="885" y="39"/>
                                  </a:lnTo>
                                  <a:lnTo>
                                    <a:pt x="885" y="39"/>
                                  </a:lnTo>
                                  <a:lnTo>
                                    <a:pt x="894" y="34"/>
                                  </a:lnTo>
                                  <a:lnTo>
                                    <a:pt x="894" y="39"/>
                                  </a:lnTo>
                                  <a:lnTo>
                                    <a:pt x="894" y="39"/>
                                  </a:lnTo>
                                  <a:lnTo>
                                    <a:pt x="894" y="43"/>
                                  </a:lnTo>
                                  <a:lnTo>
                                    <a:pt x="894" y="43"/>
                                  </a:lnTo>
                                  <a:lnTo>
                                    <a:pt x="889" y="43"/>
                                  </a:lnTo>
                                  <a:lnTo>
                                    <a:pt x="881" y="43"/>
                                  </a:lnTo>
                                  <a:lnTo>
                                    <a:pt x="885" y="43"/>
                                  </a:lnTo>
                                  <a:lnTo>
                                    <a:pt x="889" y="43"/>
                                  </a:lnTo>
                                  <a:lnTo>
                                    <a:pt x="889" y="47"/>
                                  </a:lnTo>
                                  <a:lnTo>
                                    <a:pt x="885" y="47"/>
                                  </a:lnTo>
                                  <a:lnTo>
                                    <a:pt x="889" y="52"/>
                                  </a:lnTo>
                                  <a:lnTo>
                                    <a:pt x="894" y="52"/>
                                  </a:lnTo>
                                  <a:lnTo>
                                    <a:pt x="885" y="52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24" y="43"/>
                                  </a:lnTo>
                                  <a:lnTo>
                                    <a:pt x="816" y="39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733" y="30"/>
                                  </a:lnTo>
                                  <a:lnTo>
                                    <a:pt x="729" y="30"/>
                                  </a:lnTo>
                                  <a:lnTo>
                                    <a:pt x="733" y="30"/>
                                  </a:lnTo>
                                  <a:lnTo>
                                    <a:pt x="733" y="34"/>
                                  </a:lnTo>
                                  <a:lnTo>
                                    <a:pt x="738" y="39"/>
                                  </a:lnTo>
                                  <a:lnTo>
                                    <a:pt x="759" y="47"/>
                                  </a:lnTo>
                                  <a:lnTo>
                                    <a:pt x="759" y="47"/>
                                  </a:lnTo>
                                  <a:lnTo>
                                    <a:pt x="738" y="47"/>
                                  </a:lnTo>
                                  <a:lnTo>
                                    <a:pt x="720" y="47"/>
                                  </a:lnTo>
                                  <a:lnTo>
                                    <a:pt x="725" y="47"/>
                                  </a:lnTo>
                                  <a:lnTo>
                                    <a:pt x="746" y="56"/>
                                  </a:lnTo>
                                  <a:lnTo>
                                    <a:pt x="738" y="56"/>
                                  </a:lnTo>
                                  <a:lnTo>
                                    <a:pt x="694" y="47"/>
                                  </a:lnTo>
                                  <a:lnTo>
                                    <a:pt x="716" y="47"/>
                                  </a:lnTo>
                                  <a:lnTo>
                                    <a:pt x="712" y="43"/>
                                  </a:lnTo>
                                  <a:lnTo>
                                    <a:pt x="716" y="43"/>
                                  </a:lnTo>
                                  <a:lnTo>
                                    <a:pt x="707" y="43"/>
                                  </a:lnTo>
                                  <a:lnTo>
                                    <a:pt x="703" y="43"/>
                                  </a:lnTo>
                                  <a:lnTo>
                                    <a:pt x="694" y="39"/>
                                  </a:lnTo>
                                  <a:lnTo>
                                    <a:pt x="686" y="34"/>
                                  </a:lnTo>
                                  <a:lnTo>
                                    <a:pt x="677" y="34"/>
                                  </a:lnTo>
                                  <a:lnTo>
                                    <a:pt x="668" y="34"/>
                                  </a:lnTo>
                                  <a:lnTo>
                                    <a:pt x="664" y="39"/>
                                  </a:lnTo>
                                  <a:lnTo>
                                    <a:pt x="672" y="43"/>
                                  </a:lnTo>
                                  <a:lnTo>
                                    <a:pt x="672" y="43"/>
                                  </a:lnTo>
                                  <a:lnTo>
                                    <a:pt x="659" y="52"/>
                                  </a:lnTo>
                                  <a:lnTo>
                                    <a:pt x="642" y="56"/>
                                  </a:lnTo>
                                  <a:lnTo>
                                    <a:pt x="633" y="60"/>
                                  </a:lnTo>
                                  <a:lnTo>
                                    <a:pt x="638" y="56"/>
                                  </a:lnTo>
                                  <a:lnTo>
                                    <a:pt x="638" y="52"/>
                                  </a:lnTo>
                                  <a:lnTo>
                                    <a:pt x="646" y="52"/>
                                  </a:lnTo>
                                  <a:lnTo>
                                    <a:pt x="646" y="47"/>
                                  </a:lnTo>
                                  <a:lnTo>
                                    <a:pt x="646" y="47"/>
                                  </a:lnTo>
                                  <a:lnTo>
                                    <a:pt x="651" y="47"/>
                                  </a:lnTo>
                                  <a:lnTo>
                                    <a:pt x="651" y="47"/>
                                  </a:lnTo>
                                  <a:lnTo>
                                    <a:pt x="651" y="47"/>
                                  </a:lnTo>
                                  <a:lnTo>
                                    <a:pt x="651" y="43"/>
                                  </a:lnTo>
                                  <a:lnTo>
                                    <a:pt x="655" y="43"/>
                                  </a:lnTo>
                                  <a:lnTo>
                                    <a:pt x="655" y="43"/>
                                  </a:lnTo>
                                  <a:lnTo>
                                    <a:pt x="651" y="39"/>
                                  </a:lnTo>
                                  <a:lnTo>
                                    <a:pt x="651" y="34"/>
                                  </a:lnTo>
                                  <a:lnTo>
                                    <a:pt x="616" y="34"/>
                                  </a:lnTo>
                                  <a:lnTo>
                                    <a:pt x="612" y="34"/>
                                  </a:lnTo>
                                  <a:lnTo>
                                    <a:pt x="599" y="34"/>
                                  </a:lnTo>
                                  <a:lnTo>
                                    <a:pt x="594" y="39"/>
                                  </a:lnTo>
                                  <a:lnTo>
                                    <a:pt x="512" y="43"/>
                                  </a:lnTo>
                                  <a:lnTo>
                                    <a:pt x="499" y="43"/>
                                  </a:lnTo>
                                  <a:lnTo>
                                    <a:pt x="512" y="47"/>
                                  </a:lnTo>
                                  <a:lnTo>
                                    <a:pt x="521" y="52"/>
                                  </a:lnTo>
                                  <a:lnTo>
                                    <a:pt x="529" y="56"/>
                                  </a:lnTo>
                                  <a:lnTo>
                                    <a:pt x="538" y="56"/>
                                  </a:lnTo>
                                  <a:lnTo>
                                    <a:pt x="555" y="65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516" y="56"/>
                                  </a:lnTo>
                                  <a:lnTo>
                                    <a:pt x="512" y="56"/>
                                  </a:lnTo>
                                  <a:lnTo>
                                    <a:pt x="512" y="52"/>
                                  </a:lnTo>
                                  <a:lnTo>
                                    <a:pt x="503" y="47"/>
                                  </a:lnTo>
                                  <a:lnTo>
                                    <a:pt x="495" y="47"/>
                                  </a:lnTo>
                                  <a:lnTo>
                                    <a:pt x="477" y="47"/>
                                  </a:lnTo>
                                  <a:lnTo>
                                    <a:pt x="460" y="47"/>
                                  </a:lnTo>
                                  <a:lnTo>
                                    <a:pt x="442" y="52"/>
                                  </a:lnTo>
                                  <a:lnTo>
                                    <a:pt x="442" y="56"/>
                                  </a:lnTo>
                                  <a:lnTo>
                                    <a:pt x="442" y="56"/>
                                  </a:lnTo>
                                  <a:lnTo>
                                    <a:pt x="447" y="60"/>
                                  </a:lnTo>
                                  <a:lnTo>
                                    <a:pt x="451" y="60"/>
                                  </a:lnTo>
                                  <a:lnTo>
                                    <a:pt x="442" y="60"/>
                                  </a:lnTo>
                                  <a:lnTo>
                                    <a:pt x="434" y="65"/>
                                  </a:lnTo>
                                  <a:lnTo>
                                    <a:pt x="429" y="69"/>
                                  </a:lnTo>
                                  <a:lnTo>
                                    <a:pt x="434" y="69"/>
                                  </a:lnTo>
                                  <a:lnTo>
                                    <a:pt x="425" y="69"/>
                                  </a:lnTo>
                                  <a:lnTo>
                                    <a:pt x="412" y="69"/>
                                  </a:lnTo>
                                  <a:lnTo>
                                    <a:pt x="382" y="69"/>
                                  </a:lnTo>
                                  <a:lnTo>
                                    <a:pt x="373" y="69"/>
                                  </a:lnTo>
                                  <a:lnTo>
                                    <a:pt x="369" y="73"/>
                                  </a:lnTo>
                                  <a:lnTo>
                                    <a:pt x="369" y="73"/>
                                  </a:lnTo>
                                  <a:lnTo>
                                    <a:pt x="373" y="78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60" y="69"/>
                                  </a:lnTo>
                                  <a:lnTo>
                                    <a:pt x="360" y="69"/>
                                  </a:lnTo>
                                  <a:lnTo>
                                    <a:pt x="347" y="73"/>
                                  </a:lnTo>
                                  <a:lnTo>
                                    <a:pt x="343" y="73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26" y="104"/>
                                  </a:lnTo>
                                  <a:lnTo>
                                    <a:pt x="239" y="104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69" y="108"/>
                                  </a:lnTo>
                                  <a:lnTo>
                                    <a:pt x="273" y="104"/>
                                  </a:lnTo>
                                  <a:lnTo>
                                    <a:pt x="282" y="104"/>
                                  </a:lnTo>
                                  <a:lnTo>
                                    <a:pt x="312" y="104"/>
                                  </a:lnTo>
                                  <a:lnTo>
                                    <a:pt x="291" y="104"/>
                                  </a:lnTo>
                                  <a:lnTo>
                                    <a:pt x="282" y="112"/>
                                  </a:lnTo>
                                  <a:lnTo>
                                    <a:pt x="278" y="117"/>
                                  </a:lnTo>
                                  <a:lnTo>
                                    <a:pt x="278" y="117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73" y="125"/>
                                  </a:lnTo>
                                  <a:lnTo>
                                    <a:pt x="252" y="134"/>
                                  </a:lnTo>
                                  <a:lnTo>
                                    <a:pt x="217" y="138"/>
                                  </a:lnTo>
                                  <a:lnTo>
                                    <a:pt x="204" y="138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74" y="156"/>
                                  </a:lnTo>
                                  <a:lnTo>
                                    <a:pt x="26" y="160"/>
                                  </a:lnTo>
                                  <a:lnTo>
                                    <a:pt x="22" y="160"/>
                                  </a:lnTo>
                                  <a:lnTo>
                                    <a:pt x="17" y="165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13" y="169"/>
                                  </a:lnTo>
                                  <a:lnTo>
                                    <a:pt x="9" y="16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7" y="182"/>
                                  </a:lnTo>
                                  <a:lnTo>
                                    <a:pt x="35" y="182"/>
                                  </a:lnTo>
                                  <a:lnTo>
                                    <a:pt x="30" y="186"/>
                                  </a:lnTo>
                                  <a:lnTo>
                                    <a:pt x="39" y="186"/>
                                  </a:lnTo>
                                  <a:lnTo>
                                    <a:pt x="61" y="186"/>
                                  </a:lnTo>
                                  <a:lnTo>
                                    <a:pt x="69" y="186"/>
                                  </a:lnTo>
                                  <a:lnTo>
                                    <a:pt x="48" y="191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5" y="191"/>
                                  </a:lnTo>
                                  <a:lnTo>
                                    <a:pt x="65" y="191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8" y="191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69" y="199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108" y="195"/>
                                  </a:lnTo>
                                  <a:lnTo>
                                    <a:pt x="113" y="195"/>
                                  </a:lnTo>
                                  <a:lnTo>
                                    <a:pt x="147" y="191"/>
                                  </a:lnTo>
                                  <a:lnTo>
                                    <a:pt x="152" y="191"/>
                                  </a:lnTo>
                                  <a:lnTo>
                                    <a:pt x="160" y="191"/>
                                  </a:lnTo>
                                  <a:lnTo>
                                    <a:pt x="165" y="191"/>
                                  </a:lnTo>
                                  <a:lnTo>
                                    <a:pt x="169" y="191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56" y="199"/>
                                  </a:lnTo>
                                  <a:lnTo>
                                    <a:pt x="152" y="199"/>
                                  </a:lnTo>
                                  <a:lnTo>
                                    <a:pt x="152" y="204"/>
                                  </a:lnTo>
                                  <a:lnTo>
                                    <a:pt x="152" y="204"/>
                                  </a:lnTo>
                                  <a:lnTo>
                                    <a:pt x="147" y="204"/>
                                  </a:lnTo>
                                  <a:lnTo>
                                    <a:pt x="121" y="199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87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7" y="208"/>
                                  </a:lnTo>
                                  <a:lnTo>
                                    <a:pt x="9" y="212"/>
                                  </a:lnTo>
                                  <a:lnTo>
                                    <a:pt x="9" y="212"/>
                                  </a:lnTo>
                                  <a:lnTo>
                                    <a:pt x="4" y="212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13" y="221"/>
                                  </a:lnTo>
                                  <a:lnTo>
                                    <a:pt x="22" y="221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52" y="217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5" y="225"/>
                                  </a:lnTo>
                                  <a:lnTo>
                                    <a:pt x="87" y="225"/>
                                  </a:lnTo>
                                  <a:lnTo>
                                    <a:pt x="82" y="234"/>
                                  </a:lnTo>
                                  <a:lnTo>
                                    <a:pt x="43" y="23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35" y="243"/>
                                  </a:lnTo>
                                  <a:lnTo>
                                    <a:pt x="43" y="243"/>
                                  </a:lnTo>
                                  <a:lnTo>
                                    <a:pt x="48" y="247"/>
                                  </a:lnTo>
                                  <a:lnTo>
                                    <a:pt x="52" y="247"/>
                                  </a:lnTo>
                                  <a:lnTo>
                                    <a:pt x="56" y="247"/>
                                  </a:lnTo>
                                  <a:lnTo>
                                    <a:pt x="52" y="247"/>
                                  </a:lnTo>
                                  <a:lnTo>
                                    <a:pt x="52" y="247"/>
                                  </a:lnTo>
                                  <a:lnTo>
                                    <a:pt x="87" y="251"/>
                                  </a:lnTo>
                                  <a:lnTo>
                                    <a:pt x="91" y="251"/>
                                  </a:lnTo>
                                  <a:lnTo>
                                    <a:pt x="95" y="256"/>
                                  </a:lnTo>
                                  <a:lnTo>
                                    <a:pt x="104" y="251"/>
                                  </a:lnTo>
                                  <a:lnTo>
                                    <a:pt x="95" y="247"/>
                                  </a:lnTo>
                                  <a:lnTo>
                                    <a:pt x="91" y="247"/>
                                  </a:lnTo>
                                  <a:lnTo>
                                    <a:pt x="95" y="243"/>
                                  </a:lnTo>
                                  <a:lnTo>
                                    <a:pt x="104" y="243"/>
                                  </a:lnTo>
                                  <a:lnTo>
                                    <a:pt x="108" y="247"/>
                                  </a:lnTo>
                                  <a:lnTo>
                                    <a:pt x="113" y="247"/>
                                  </a:lnTo>
                                  <a:lnTo>
                                    <a:pt x="121" y="247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34" y="243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30" y="247"/>
                                  </a:lnTo>
                                  <a:lnTo>
                                    <a:pt x="134" y="251"/>
                                  </a:lnTo>
                                  <a:lnTo>
                                    <a:pt x="134" y="251"/>
                                  </a:lnTo>
                                  <a:lnTo>
                                    <a:pt x="139" y="251"/>
                                  </a:lnTo>
                                  <a:lnTo>
                                    <a:pt x="143" y="251"/>
                                  </a:lnTo>
                                  <a:lnTo>
                                    <a:pt x="147" y="247"/>
                                  </a:lnTo>
                                  <a:lnTo>
                                    <a:pt x="165" y="247"/>
                                  </a:lnTo>
                                  <a:lnTo>
                                    <a:pt x="169" y="243"/>
                                  </a:lnTo>
                                  <a:lnTo>
                                    <a:pt x="178" y="243"/>
                                  </a:lnTo>
                                  <a:lnTo>
                                    <a:pt x="182" y="243"/>
                                  </a:lnTo>
                                  <a:lnTo>
                                    <a:pt x="182" y="243"/>
                                  </a:lnTo>
                                  <a:lnTo>
                                    <a:pt x="182" y="247"/>
                                  </a:lnTo>
                                  <a:lnTo>
                                    <a:pt x="182" y="247"/>
                                  </a:lnTo>
                                  <a:lnTo>
                                    <a:pt x="186" y="247"/>
                                  </a:lnTo>
                                  <a:lnTo>
                                    <a:pt x="195" y="243"/>
                                  </a:lnTo>
                                  <a:lnTo>
                                    <a:pt x="212" y="238"/>
                                  </a:lnTo>
                                  <a:lnTo>
                                    <a:pt x="217" y="238"/>
                                  </a:lnTo>
                                  <a:lnTo>
                                    <a:pt x="221" y="243"/>
                                  </a:lnTo>
                                  <a:lnTo>
                                    <a:pt x="221" y="247"/>
                                  </a:lnTo>
                                  <a:lnTo>
                                    <a:pt x="226" y="243"/>
                                  </a:lnTo>
                                  <a:lnTo>
                                    <a:pt x="234" y="243"/>
                                  </a:lnTo>
                                  <a:lnTo>
                                    <a:pt x="273" y="247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86" y="251"/>
                                  </a:lnTo>
                                  <a:lnTo>
                                    <a:pt x="291" y="251"/>
                                  </a:lnTo>
                                  <a:lnTo>
                                    <a:pt x="295" y="256"/>
                                  </a:lnTo>
                                  <a:lnTo>
                                    <a:pt x="295" y="251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299" y="260"/>
                                  </a:lnTo>
                                  <a:lnTo>
                                    <a:pt x="312" y="260"/>
                                  </a:lnTo>
                                  <a:lnTo>
                                    <a:pt x="312" y="260"/>
                                  </a:lnTo>
                                  <a:lnTo>
                                    <a:pt x="312" y="260"/>
                                  </a:lnTo>
                                  <a:lnTo>
                                    <a:pt x="317" y="264"/>
                                  </a:lnTo>
                                  <a:lnTo>
                                    <a:pt x="325" y="264"/>
                                  </a:lnTo>
                                  <a:lnTo>
                                    <a:pt x="325" y="264"/>
                                  </a:lnTo>
                                  <a:lnTo>
                                    <a:pt x="330" y="264"/>
                                  </a:lnTo>
                                  <a:lnTo>
                                    <a:pt x="330" y="269"/>
                                  </a:lnTo>
                                  <a:lnTo>
                                    <a:pt x="330" y="269"/>
                                  </a:lnTo>
                                  <a:lnTo>
                                    <a:pt x="330" y="269"/>
                                  </a:lnTo>
                                  <a:lnTo>
                                    <a:pt x="330" y="273"/>
                                  </a:lnTo>
                                  <a:lnTo>
                                    <a:pt x="325" y="277"/>
                                  </a:lnTo>
                                  <a:lnTo>
                                    <a:pt x="312" y="277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30" y="277"/>
                                  </a:lnTo>
                                  <a:lnTo>
                                    <a:pt x="325" y="277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25" y="282"/>
                                  </a:lnTo>
                                  <a:lnTo>
                                    <a:pt x="325" y="282"/>
                                  </a:lnTo>
                                  <a:lnTo>
                                    <a:pt x="325" y="282"/>
                                  </a:lnTo>
                                  <a:lnTo>
                                    <a:pt x="330" y="286"/>
                                  </a:lnTo>
                                  <a:lnTo>
                                    <a:pt x="325" y="286"/>
                                  </a:lnTo>
                                  <a:lnTo>
                                    <a:pt x="325" y="286"/>
                                  </a:lnTo>
                                  <a:lnTo>
                                    <a:pt x="338" y="290"/>
                                  </a:lnTo>
                                  <a:lnTo>
                                    <a:pt x="347" y="290"/>
                                  </a:lnTo>
                                  <a:lnTo>
                                    <a:pt x="356" y="295"/>
                                  </a:lnTo>
                                  <a:lnTo>
                                    <a:pt x="351" y="299"/>
                                  </a:lnTo>
                                  <a:lnTo>
                                    <a:pt x="347" y="299"/>
                                  </a:lnTo>
                                  <a:lnTo>
                                    <a:pt x="347" y="299"/>
                                  </a:lnTo>
                                  <a:lnTo>
                                    <a:pt x="347" y="299"/>
                                  </a:lnTo>
                                  <a:lnTo>
                                    <a:pt x="343" y="299"/>
                                  </a:lnTo>
                                  <a:lnTo>
                                    <a:pt x="343" y="303"/>
                                  </a:lnTo>
                                  <a:lnTo>
                                    <a:pt x="347" y="303"/>
                                  </a:lnTo>
                                  <a:lnTo>
                                    <a:pt x="356" y="303"/>
                                  </a:lnTo>
                                  <a:lnTo>
                                    <a:pt x="356" y="308"/>
                                  </a:lnTo>
                                  <a:lnTo>
                                    <a:pt x="360" y="308"/>
                                  </a:lnTo>
                                  <a:lnTo>
                                    <a:pt x="364" y="308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347" y="312"/>
                                  </a:lnTo>
                                  <a:lnTo>
                                    <a:pt x="347" y="312"/>
                                  </a:lnTo>
                                  <a:lnTo>
                                    <a:pt x="360" y="312"/>
                                  </a:lnTo>
                                  <a:lnTo>
                                    <a:pt x="351" y="312"/>
                                  </a:lnTo>
                                  <a:lnTo>
                                    <a:pt x="351" y="312"/>
                                  </a:lnTo>
                                  <a:lnTo>
                                    <a:pt x="347" y="316"/>
                                  </a:lnTo>
                                  <a:lnTo>
                                    <a:pt x="347" y="316"/>
                                  </a:lnTo>
                                  <a:lnTo>
                                    <a:pt x="347" y="316"/>
                                  </a:lnTo>
                                  <a:lnTo>
                                    <a:pt x="356" y="316"/>
                                  </a:lnTo>
                                  <a:lnTo>
                                    <a:pt x="347" y="321"/>
                                  </a:lnTo>
                                  <a:lnTo>
                                    <a:pt x="330" y="321"/>
                                  </a:lnTo>
                                  <a:lnTo>
                                    <a:pt x="321" y="325"/>
                                  </a:lnTo>
                                  <a:lnTo>
                                    <a:pt x="330" y="325"/>
                                  </a:lnTo>
                                  <a:lnTo>
                                    <a:pt x="330" y="321"/>
                                  </a:lnTo>
                                  <a:lnTo>
                                    <a:pt x="338" y="321"/>
                                  </a:lnTo>
                                  <a:lnTo>
                                    <a:pt x="356" y="321"/>
                                  </a:lnTo>
                                  <a:lnTo>
                                    <a:pt x="351" y="321"/>
                                  </a:lnTo>
                                  <a:lnTo>
                                    <a:pt x="347" y="325"/>
                                  </a:lnTo>
                                  <a:lnTo>
                                    <a:pt x="347" y="325"/>
                                  </a:lnTo>
                                  <a:lnTo>
                                    <a:pt x="351" y="329"/>
                                  </a:lnTo>
                                  <a:lnTo>
                                    <a:pt x="356" y="329"/>
                                  </a:lnTo>
                                  <a:lnTo>
                                    <a:pt x="356" y="329"/>
                                  </a:lnTo>
                                  <a:lnTo>
                                    <a:pt x="356" y="329"/>
                                  </a:lnTo>
                                  <a:lnTo>
                                    <a:pt x="351" y="329"/>
                                  </a:lnTo>
                                  <a:lnTo>
                                    <a:pt x="356" y="329"/>
                                  </a:lnTo>
                                  <a:lnTo>
                                    <a:pt x="356" y="329"/>
                                  </a:lnTo>
                                  <a:lnTo>
                                    <a:pt x="356" y="329"/>
                                  </a:lnTo>
                                  <a:lnTo>
                                    <a:pt x="360" y="334"/>
                                  </a:lnTo>
                                  <a:lnTo>
                                    <a:pt x="356" y="334"/>
                                  </a:lnTo>
                                  <a:lnTo>
                                    <a:pt x="356" y="338"/>
                                  </a:lnTo>
                                  <a:lnTo>
                                    <a:pt x="356" y="338"/>
                                  </a:lnTo>
                                  <a:lnTo>
                                    <a:pt x="360" y="338"/>
                                  </a:lnTo>
                                  <a:lnTo>
                                    <a:pt x="356" y="338"/>
                                  </a:lnTo>
                                  <a:lnTo>
                                    <a:pt x="351" y="338"/>
                                  </a:lnTo>
                                  <a:lnTo>
                                    <a:pt x="351" y="342"/>
                                  </a:lnTo>
                                  <a:lnTo>
                                    <a:pt x="347" y="342"/>
                                  </a:lnTo>
                                  <a:lnTo>
                                    <a:pt x="347" y="347"/>
                                  </a:lnTo>
                                  <a:lnTo>
                                    <a:pt x="356" y="347"/>
                                  </a:lnTo>
                                  <a:lnTo>
                                    <a:pt x="360" y="351"/>
                                  </a:lnTo>
                                  <a:lnTo>
                                    <a:pt x="364" y="355"/>
                                  </a:lnTo>
                                  <a:lnTo>
                                    <a:pt x="364" y="355"/>
                                  </a:lnTo>
                                  <a:lnTo>
                                    <a:pt x="360" y="355"/>
                                  </a:lnTo>
                                  <a:lnTo>
                                    <a:pt x="356" y="355"/>
                                  </a:lnTo>
                                  <a:lnTo>
                                    <a:pt x="351" y="355"/>
                                  </a:lnTo>
                                  <a:lnTo>
                                    <a:pt x="351" y="355"/>
                                  </a:lnTo>
                                  <a:lnTo>
                                    <a:pt x="351" y="355"/>
                                  </a:lnTo>
                                  <a:lnTo>
                                    <a:pt x="356" y="360"/>
                                  </a:lnTo>
                                  <a:lnTo>
                                    <a:pt x="347" y="364"/>
                                  </a:lnTo>
                                  <a:lnTo>
                                    <a:pt x="347" y="364"/>
                                  </a:lnTo>
                                  <a:lnTo>
                                    <a:pt x="347" y="364"/>
                                  </a:lnTo>
                                  <a:lnTo>
                                    <a:pt x="343" y="364"/>
                                  </a:lnTo>
                                  <a:lnTo>
                                    <a:pt x="347" y="364"/>
                                  </a:lnTo>
                                  <a:lnTo>
                                    <a:pt x="351" y="364"/>
                                  </a:lnTo>
                                  <a:lnTo>
                                    <a:pt x="360" y="364"/>
                                  </a:lnTo>
                                  <a:lnTo>
                                    <a:pt x="364" y="368"/>
                                  </a:lnTo>
                                  <a:lnTo>
                                    <a:pt x="364" y="373"/>
                                  </a:lnTo>
                                  <a:lnTo>
                                    <a:pt x="360" y="377"/>
                                  </a:lnTo>
                                  <a:lnTo>
                                    <a:pt x="356" y="377"/>
                                  </a:lnTo>
                                  <a:lnTo>
                                    <a:pt x="364" y="377"/>
                                  </a:lnTo>
                                  <a:lnTo>
                                    <a:pt x="347" y="386"/>
                                  </a:lnTo>
                                  <a:lnTo>
                                    <a:pt x="364" y="390"/>
                                  </a:lnTo>
                                  <a:lnTo>
                                    <a:pt x="356" y="390"/>
                                  </a:lnTo>
                                  <a:lnTo>
                                    <a:pt x="334" y="386"/>
                                  </a:lnTo>
                                  <a:lnTo>
                                    <a:pt x="325" y="390"/>
                                  </a:lnTo>
                                  <a:lnTo>
                                    <a:pt x="325" y="390"/>
                                  </a:lnTo>
                                  <a:lnTo>
                                    <a:pt x="338" y="390"/>
                                  </a:lnTo>
                                  <a:lnTo>
                                    <a:pt x="347" y="390"/>
                                  </a:lnTo>
                                  <a:lnTo>
                                    <a:pt x="351" y="394"/>
                                  </a:lnTo>
                                  <a:lnTo>
                                    <a:pt x="351" y="394"/>
                                  </a:lnTo>
                                  <a:lnTo>
                                    <a:pt x="334" y="399"/>
                                  </a:lnTo>
                                  <a:lnTo>
                                    <a:pt x="325" y="403"/>
                                  </a:lnTo>
                                  <a:lnTo>
                                    <a:pt x="317" y="407"/>
                                  </a:lnTo>
                                  <a:lnTo>
                                    <a:pt x="317" y="407"/>
                                  </a:lnTo>
                                  <a:lnTo>
                                    <a:pt x="325" y="412"/>
                                  </a:lnTo>
                                  <a:lnTo>
                                    <a:pt x="338" y="407"/>
                                  </a:lnTo>
                                  <a:lnTo>
                                    <a:pt x="356" y="399"/>
                                  </a:lnTo>
                                  <a:lnTo>
                                    <a:pt x="338" y="407"/>
                                  </a:lnTo>
                                  <a:lnTo>
                                    <a:pt x="325" y="412"/>
                                  </a:lnTo>
                                  <a:lnTo>
                                    <a:pt x="308" y="416"/>
                                  </a:lnTo>
                                  <a:lnTo>
                                    <a:pt x="299" y="420"/>
                                  </a:lnTo>
                                  <a:lnTo>
                                    <a:pt x="304" y="425"/>
                                  </a:lnTo>
                                  <a:lnTo>
                                    <a:pt x="304" y="429"/>
                                  </a:lnTo>
                                  <a:lnTo>
                                    <a:pt x="312" y="433"/>
                                  </a:lnTo>
                                  <a:lnTo>
                                    <a:pt x="312" y="433"/>
                                  </a:lnTo>
                                  <a:lnTo>
                                    <a:pt x="312" y="433"/>
                                  </a:lnTo>
                                  <a:lnTo>
                                    <a:pt x="312" y="433"/>
                                  </a:lnTo>
                                  <a:lnTo>
                                    <a:pt x="312" y="433"/>
                                  </a:lnTo>
                                  <a:lnTo>
                                    <a:pt x="312" y="429"/>
                                  </a:lnTo>
                                  <a:lnTo>
                                    <a:pt x="325" y="433"/>
                                  </a:lnTo>
                                  <a:lnTo>
                                    <a:pt x="330" y="433"/>
                                  </a:lnTo>
                                  <a:lnTo>
                                    <a:pt x="338" y="433"/>
                                  </a:lnTo>
                                  <a:lnTo>
                                    <a:pt x="338" y="433"/>
                                  </a:lnTo>
                                  <a:lnTo>
                                    <a:pt x="343" y="433"/>
                                  </a:lnTo>
                                  <a:lnTo>
                                    <a:pt x="351" y="429"/>
                                  </a:lnTo>
                                  <a:lnTo>
                                    <a:pt x="356" y="425"/>
                                  </a:lnTo>
                                  <a:lnTo>
                                    <a:pt x="351" y="425"/>
                                  </a:lnTo>
                                  <a:lnTo>
                                    <a:pt x="356" y="420"/>
                                  </a:lnTo>
                                  <a:lnTo>
                                    <a:pt x="360" y="425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360" y="416"/>
                                  </a:lnTo>
                                  <a:lnTo>
                                    <a:pt x="369" y="416"/>
                                  </a:lnTo>
                                  <a:lnTo>
                                    <a:pt x="369" y="416"/>
                                  </a:lnTo>
                                  <a:lnTo>
                                    <a:pt x="373" y="416"/>
                                  </a:lnTo>
                                  <a:lnTo>
                                    <a:pt x="373" y="416"/>
                                  </a:lnTo>
                                  <a:lnTo>
                                    <a:pt x="373" y="416"/>
                                  </a:lnTo>
                                  <a:lnTo>
                                    <a:pt x="377" y="412"/>
                                  </a:lnTo>
                                  <a:lnTo>
                                    <a:pt x="377" y="407"/>
                                  </a:lnTo>
                                  <a:lnTo>
                                    <a:pt x="377" y="407"/>
                                  </a:lnTo>
                                  <a:lnTo>
                                    <a:pt x="377" y="407"/>
                                  </a:lnTo>
                                  <a:lnTo>
                                    <a:pt x="373" y="403"/>
                                  </a:lnTo>
                                  <a:lnTo>
                                    <a:pt x="373" y="399"/>
                                  </a:lnTo>
                                  <a:lnTo>
                                    <a:pt x="377" y="394"/>
                                  </a:lnTo>
                                  <a:lnTo>
                                    <a:pt x="386" y="394"/>
                                  </a:lnTo>
                                  <a:lnTo>
                                    <a:pt x="377" y="394"/>
                                  </a:lnTo>
                                  <a:lnTo>
                                    <a:pt x="377" y="399"/>
                                  </a:lnTo>
                                  <a:lnTo>
                                    <a:pt x="377" y="399"/>
                                  </a:lnTo>
                                  <a:lnTo>
                                    <a:pt x="377" y="407"/>
                                  </a:lnTo>
                                  <a:lnTo>
                                    <a:pt x="377" y="416"/>
                                  </a:lnTo>
                                  <a:lnTo>
                                    <a:pt x="399" y="407"/>
                                  </a:lnTo>
                                  <a:lnTo>
                                    <a:pt x="399" y="407"/>
                                  </a:lnTo>
                                  <a:lnTo>
                                    <a:pt x="399" y="412"/>
                                  </a:lnTo>
                                  <a:lnTo>
                                    <a:pt x="390" y="416"/>
                                  </a:lnTo>
                                  <a:lnTo>
                                    <a:pt x="382" y="416"/>
                                  </a:lnTo>
                                  <a:lnTo>
                                    <a:pt x="382" y="420"/>
                                  </a:lnTo>
                                  <a:lnTo>
                                    <a:pt x="373" y="420"/>
                                  </a:lnTo>
                                  <a:lnTo>
                                    <a:pt x="373" y="420"/>
                                  </a:lnTo>
                                  <a:lnTo>
                                    <a:pt x="373" y="425"/>
                                  </a:lnTo>
                                  <a:lnTo>
                                    <a:pt x="373" y="425"/>
                                  </a:lnTo>
                                  <a:lnTo>
                                    <a:pt x="373" y="425"/>
                                  </a:lnTo>
                                  <a:lnTo>
                                    <a:pt x="373" y="425"/>
                                  </a:lnTo>
                                  <a:lnTo>
                                    <a:pt x="373" y="429"/>
                                  </a:lnTo>
                                  <a:lnTo>
                                    <a:pt x="390" y="425"/>
                                  </a:lnTo>
                                  <a:lnTo>
                                    <a:pt x="386" y="425"/>
                                  </a:lnTo>
                                  <a:lnTo>
                                    <a:pt x="390" y="420"/>
                                  </a:lnTo>
                                  <a:lnTo>
                                    <a:pt x="408" y="425"/>
                                  </a:lnTo>
                                  <a:lnTo>
                                    <a:pt x="408" y="425"/>
                                  </a:lnTo>
                                  <a:lnTo>
                                    <a:pt x="412" y="425"/>
                                  </a:lnTo>
                                  <a:lnTo>
                                    <a:pt x="429" y="420"/>
                                  </a:lnTo>
                                  <a:lnTo>
                                    <a:pt x="425" y="425"/>
                                  </a:lnTo>
                                  <a:lnTo>
                                    <a:pt x="421" y="425"/>
                                  </a:lnTo>
                                  <a:lnTo>
                                    <a:pt x="421" y="425"/>
                                  </a:lnTo>
                                  <a:lnTo>
                                    <a:pt x="416" y="425"/>
                                  </a:lnTo>
                                  <a:lnTo>
                                    <a:pt x="390" y="429"/>
                                  </a:lnTo>
                                  <a:lnTo>
                                    <a:pt x="382" y="433"/>
                                  </a:lnTo>
                                  <a:lnTo>
                                    <a:pt x="382" y="433"/>
                                  </a:lnTo>
                                  <a:lnTo>
                                    <a:pt x="421" y="429"/>
                                  </a:lnTo>
                                  <a:lnTo>
                                    <a:pt x="434" y="429"/>
                                  </a:lnTo>
                                  <a:lnTo>
                                    <a:pt x="421" y="433"/>
                                  </a:lnTo>
                                  <a:lnTo>
                                    <a:pt x="416" y="429"/>
                                  </a:lnTo>
                                  <a:lnTo>
                                    <a:pt x="412" y="433"/>
                                  </a:lnTo>
                                  <a:lnTo>
                                    <a:pt x="390" y="442"/>
                                  </a:lnTo>
                                  <a:lnTo>
                                    <a:pt x="399" y="442"/>
                                  </a:lnTo>
                                  <a:lnTo>
                                    <a:pt x="421" y="433"/>
                                  </a:lnTo>
                                  <a:lnTo>
                                    <a:pt x="421" y="438"/>
                                  </a:lnTo>
                                  <a:lnTo>
                                    <a:pt x="421" y="438"/>
                                  </a:lnTo>
                                  <a:lnTo>
                                    <a:pt x="416" y="438"/>
                                  </a:lnTo>
                                  <a:lnTo>
                                    <a:pt x="399" y="442"/>
                                  </a:lnTo>
                                  <a:lnTo>
                                    <a:pt x="399" y="442"/>
                                  </a:lnTo>
                                  <a:lnTo>
                                    <a:pt x="412" y="446"/>
                                  </a:lnTo>
                                  <a:lnTo>
                                    <a:pt x="421" y="442"/>
                                  </a:lnTo>
                                  <a:lnTo>
                                    <a:pt x="421" y="442"/>
                                  </a:lnTo>
                                  <a:lnTo>
                                    <a:pt x="425" y="446"/>
                                  </a:lnTo>
                                  <a:lnTo>
                                    <a:pt x="434" y="446"/>
                                  </a:lnTo>
                                  <a:lnTo>
                                    <a:pt x="434" y="446"/>
                                  </a:lnTo>
                                  <a:lnTo>
                                    <a:pt x="425" y="451"/>
                                  </a:lnTo>
                                  <a:lnTo>
                                    <a:pt x="412" y="446"/>
                                  </a:lnTo>
                                  <a:lnTo>
                                    <a:pt x="403" y="446"/>
                                  </a:lnTo>
                                  <a:lnTo>
                                    <a:pt x="421" y="451"/>
                                  </a:lnTo>
                                  <a:lnTo>
                                    <a:pt x="434" y="455"/>
                                  </a:lnTo>
                                  <a:lnTo>
                                    <a:pt x="434" y="455"/>
                                  </a:lnTo>
                                  <a:lnTo>
                                    <a:pt x="434" y="459"/>
                                  </a:lnTo>
                                  <a:lnTo>
                                    <a:pt x="429" y="459"/>
                                  </a:lnTo>
                                  <a:lnTo>
                                    <a:pt x="429" y="459"/>
                                  </a:lnTo>
                                  <a:lnTo>
                                    <a:pt x="421" y="459"/>
                                  </a:lnTo>
                                  <a:lnTo>
                                    <a:pt x="416" y="459"/>
                                  </a:lnTo>
                                  <a:lnTo>
                                    <a:pt x="412" y="459"/>
                                  </a:lnTo>
                                  <a:lnTo>
                                    <a:pt x="416" y="459"/>
                                  </a:lnTo>
                                  <a:lnTo>
                                    <a:pt x="416" y="459"/>
                                  </a:lnTo>
                                  <a:lnTo>
                                    <a:pt x="425" y="459"/>
                                  </a:lnTo>
                                  <a:lnTo>
                                    <a:pt x="429" y="464"/>
                                  </a:lnTo>
                                  <a:lnTo>
                                    <a:pt x="434" y="464"/>
                                  </a:lnTo>
                                  <a:lnTo>
                                    <a:pt x="429" y="464"/>
                                  </a:lnTo>
                                  <a:lnTo>
                                    <a:pt x="425" y="464"/>
                                  </a:lnTo>
                                  <a:lnTo>
                                    <a:pt x="429" y="468"/>
                                  </a:lnTo>
                                  <a:lnTo>
                                    <a:pt x="412" y="468"/>
                                  </a:lnTo>
                                  <a:lnTo>
                                    <a:pt x="421" y="468"/>
                                  </a:lnTo>
                                  <a:lnTo>
                                    <a:pt x="416" y="468"/>
                                  </a:lnTo>
                                  <a:lnTo>
                                    <a:pt x="416" y="468"/>
                                  </a:lnTo>
                                  <a:lnTo>
                                    <a:pt x="425" y="472"/>
                                  </a:lnTo>
                                  <a:lnTo>
                                    <a:pt x="429" y="472"/>
                                  </a:lnTo>
                                  <a:lnTo>
                                    <a:pt x="434" y="468"/>
                                  </a:lnTo>
                                  <a:lnTo>
                                    <a:pt x="434" y="468"/>
                                  </a:lnTo>
                                  <a:lnTo>
                                    <a:pt x="429" y="477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21" y="477"/>
                                  </a:lnTo>
                                  <a:lnTo>
                                    <a:pt x="421" y="477"/>
                                  </a:lnTo>
                                  <a:lnTo>
                                    <a:pt x="403" y="472"/>
                                  </a:lnTo>
                                  <a:lnTo>
                                    <a:pt x="395" y="468"/>
                                  </a:lnTo>
                                  <a:lnTo>
                                    <a:pt x="390" y="464"/>
                                  </a:lnTo>
                                  <a:lnTo>
                                    <a:pt x="390" y="464"/>
                                  </a:lnTo>
                                  <a:lnTo>
                                    <a:pt x="386" y="464"/>
                                  </a:lnTo>
                                  <a:lnTo>
                                    <a:pt x="382" y="464"/>
                                  </a:lnTo>
                                  <a:lnTo>
                                    <a:pt x="373" y="459"/>
                                  </a:lnTo>
                                  <a:lnTo>
                                    <a:pt x="364" y="459"/>
                                  </a:lnTo>
                                  <a:lnTo>
                                    <a:pt x="347" y="459"/>
                                  </a:lnTo>
                                  <a:lnTo>
                                    <a:pt x="338" y="455"/>
                                  </a:lnTo>
                                  <a:lnTo>
                                    <a:pt x="321" y="459"/>
                                  </a:lnTo>
                                  <a:lnTo>
                                    <a:pt x="312" y="464"/>
                                  </a:lnTo>
                                  <a:lnTo>
                                    <a:pt x="330" y="477"/>
                                  </a:lnTo>
                                  <a:lnTo>
                                    <a:pt x="356" y="477"/>
                                  </a:lnTo>
                                  <a:lnTo>
                                    <a:pt x="373" y="490"/>
                                  </a:lnTo>
                                  <a:lnTo>
                                    <a:pt x="382" y="490"/>
                                  </a:lnTo>
                                  <a:lnTo>
                                    <a:pt x="386" y="490"/>
                                  </a:lnTo>
                                  <a:lnTo>
                                    <a:pt x="390" y="490"/>
                                  </a:lnTo>
                                  <a:lnTo>
                                    <a:pt x="395" y="490"/>
                                  </a:lnTo>
                                  <a:lnTo>
                                    <a:pt x="399" y="490"/>
                                  </a:lnTo>
                                  <a:lnTo>
                                    <a:pt x="399" y="486"/>
                                  </a:lnTo>
                                  <a:lnTo>
                                    <a:pt x="399" y="486"/>
                                  </a:lnTo>
                                  <a:lnTo>
                                    <a:pt x="403" y="486"/>
                                  </a:lnTo>
                                  <a:lnTo>
                                    <a:pt x="403" y="486"/>
                                  </a:lnTo>
                                  <a:lnTo>
                                    <a:pt x="408" y="490"/>
                                  </a:lnTo>
                                  <a:lnTo>
                                    <a:pt x="408" y="490"/>
                                  </a:lnTo>
                                  <a:lnTo>
                                    <a:pt x="403" y="490"/>
                                  </a:lnTo>
                                  <a:lnTo>
                                    <a:pt x="403" y="490"/>
                                  </a:lnTo>
                                  <a:lnTo>
                                    <a:pt x="399" y="490"/>
                                  </a:lnTo>
                                  <a:lnTo>
                                    <a:pt x="416" y="490"/>
                                  </a:lnTo>
                                  <a:lnTo>
                                    <a:pt x="425" y="490"/>
                                  </a:lnTo>
                                  <a:lnTo>
                                    <a:pt x="434" y="490"/>
                                  </a:lnTo>
                                  <a:lnTo>
                                    <a:pt x="425" y="494"/>
                                  </a:lnTo>
                                  <a:lnTo>
                                    <a:pt x="425" y="494"/>
                                  </a:lnTo>
                                  <a:lnTo>
                                    <a:pt x="425" y="494"/>
                                  </a:lnTo>
                                  <a:lnTo>
                                    <a:pt x="425" y="499"/>
                                  </a:lnTo>
                                  <a:lnTo>
                                    <a:pt x="421" y="499"/>
                                  </a:lnTo>
                                  <a:lnTo>
                                    <a:pt x="416" y="499"/>
                                  </a:lnTo>
                                  <a:lnTo>
                                    <a:pt x="416" y="503"/>
                                  </a:lnTo>
                                  <a:lnTo>
                                    <a:pt x="412" y="503"/>
                                  </a:lnTo>
                                  <a:lnTo>
                                    <a:pt x="416" y="503"/>
                                  </a:lnTo>
                                  <a:lnTo>
                                    <a:pt x="416" y="503"/>
                                  </a:lnTo>
                                  <a:lnTo>
                                    <a:pt x="416" y="507"/>
                                  </a:lnTo>
                                  <a:lnTo>
                                    <a:pt x="408" y="503"/>
                                  </a:lnTo>
                                  <a:lnTo>
                                    <a:pt x="408" y="503"/>
                                  </a:lnTo>
                                  <a:lnTo>
                                    <a:pt x="403" y="512"/>
                                  </a:lnTo>
                                  <a:lnTo>
                                    <a:pt x="403" y="512"/>
                                  </a:lnTo>
                                  <a:lnTo>
                                    <a:pt x="408" y="512"/>
                                  </a:lnTo>
                                  <a:lnTo>
                                    <a:pt x="412" y="512"/>
                                  </a:lnTo>
                                  <a:lnTo>
                                    <a:pt x="416" y="507"/>
                                  </a:lnTo>
                                  <a:lnTo>
                                    <a:pt x="416" y="507"/>
                                  </a:lnTo>
                                  <a:lnTo>
                                    <a:pt x="416" y="507"/>
                                  </a:lnTo>
                                  <a:lnTo>
                                    <a:pt x="421" y="512"/>
                                  </a:lnTo>
                                  <a:lnTo>
                                    <a:pt x="412" y="512"/>
                                  </a:lnTo>
                                  <a:lnTo>
                                    <a:pt x="395" y="516"/>
                                  </a:lnTo>
                                  <a:lnTo>
                                    <a:pt x="390" y="520"/>
                                  </a:lnTo>
                                  <a:lnTo>
                                    <a:pt x="390" y="520"/>
                                  </a:lnTo>
                                  <a:lnTo>
                                    <a:pt x="399" y="520"/>
                                  </a:lnTo>
                                  <a:lnTo>
                                    <a:pt x="399" y="520"/>
                                  </a:lnTo>
                                  <a:lnTo>
                                    <a:pt x="408" y="520"/>
                                  </a:lnTo>
                                  <a:lnTo>
                                    <a:pt x="412" y="525"/>
                                  </a:lnTo>
                                  <a:lnTo>
                                    <a:pt x="416" y="525"/>
                                  </a:lnTo>
                                  <a:lnTo>
                                    <a:pt x="408" y="525"/>
                                  </a:lnTo>
                                  <a:lnTo>
                                    <a:pt x="403" y="525"/>
                                  </a:lnTo>
                                  <a:lnTo>
                                    <a:pt x="399" y="529"/>
                                  </a:lnTo>
                                  <a:lnTo>
                                    <a:pt x="408" y="529"/>
                                  </a:lnTo>
                                  <a:lnTo>
                                    <a:pt x="412" y="533"/>
                                  </a:lnTo>
                                  <a:lnTo>
                                    <a:pt x="408" y="529"/>
                                  </a:lnTo>
                                  <a:lnTo>
                                    <a:pt x="403" y="533"/>
                                  </a:lnTo>
                                  <a:lnTo>
                                    <a:pt x="399" y="533"/>
                                  </a:lnTo>
                                  <a:lnTo>
                                    <a:pt x="399" y="529"/>
                                  </a:lnTo>
                                  <a:lnTo>
                                    <a:pt x="399" y="529"/>
                                  </a:lnTo>
                                  <a:lnTo>
                                    <a:pt x="390" y="529"/>
                                  </a:lnTo>
                                  <a:lnTo>
                                    <a:pt x="390" y="525"/>
                                  </a:lnTo>
                                  <a:lnTo>
                                    <a:pt x="386" y="529"/>
                                  </a:lnTo>
                                  <a:lnTo>
                                    <a:pt x="382" y="533"/>
                                  </a:lnTo>
                                  <a:lnTo>
                                    <a:pt x="382" y="533"/>
                                  </a:lnTo>
                                  <a:lnTo>
                                    <a:pt x="382" y="538"/>
                                  </a:lnTo>
                                  <a:lnTo>
                                    <a:pt x="373" y="542"/>
                                  </a:lnTo>
                                  <a:lnTo>
                                    <a:pt x="382" y="542"/>
                                  </a:lnTo>
                                  <a:lnTo>
                                    <a:pt x="386" y="542"/>
                                  </a:lnTo>
                                  <a:lnTo>
                                    <a:pt x="382" y="542"/>
                                  </a:lnTo>
                                  <a:lnTo>
                                    <a:pt x="382" y="542"/>
                                  </a:lnTo>
                                  <a:lnTo>
                                    <a:pt x="382" y="542"/>
                                  </a:lnTo>
                                  <a:lnTo>
                                    <a:pt x="382" y="546"/>
                                  </a:lnTo>
                                  <a:lnTo>
                                    <a:pt x="382" y="546"/>
                                  </a:lnTo>
                                  <a:lnTo>
                                    <a:pt x="373" y="546"/>
                                  </a:lnTo>
                                  <a:lnTo>
                                    <a:pt x="364" y="551"/>
                                  </a:lnTo>
                                  <a:lnTo>
                                    <a:pt x="343" y="551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334" y="551"/>
                                  </a:lnTo>
                                  <a:lnTo>
                                    <a:pt x="338" y="551"/>
                                  </a:lnTo>
                                  <a:lnTo>
                                    <a:pt x="325" y="551"/>
                                  </a:lnTo>
                                  <a:lnTo>
                                    <a:pt x="330" y="551"/>
                                  </a:lnTo>
                                  <a:lnTo>
                                    <a:pt x="325" y="555"/>
                                  </a:lnTo>
                                  <a:lnTo>
                                    <a:pt x="308" y="559"/>
                                  </a:lnTo>
                                  <a:lnTo>
                                    <a:pt x="321" y="559"/>
                                  </a:lnTo>
                                  <a:lnTo>
                                    <a:pt x="312" y="559"/>
                                  </a:lnTo>
                                  <a:lnTo>
                                    <a:pt x="312" y="564"/>
                                  </a:lnTo>
                                  <a:lnTo>
                                    <a:pt x="317" y="564"/>
                                  </a:lnTo>
                                  <a:lnTo>
                                    <a:pt x="321" y="564"/>
                                  </a:lnTo>
                                  <a:lnTo>
                                    <a:pt x="334" y="564"/>
                                  </a:lnTo>
                                  <a:lnTo>
                                    <a:pt x="338" y="564"/>
                                  </a:lnTo>
                                  <a:lnTo>
                                    <a:pt x="325" y="564"/>
                                  </a:lnTo>
                                  <a:lnTo>
                                    <a:pt x="330" y="564"/>
                                  </a:lnTo>
                                  <a:lnTo>
                                    <a:pt x="325" y="564"/>
                                  </a:lnTo>
                                  <a:lnTo>
                                    <a:pt x="334" y="564"/>
                                  </a:lnTo>
                                  <a:lnTo>
                                    <a:pt x="330" y="568"/>
                                  </a:lnTo>
                                  <a:lnTo>
                                    <a:pt x="334" y="568"/>
                                  </a:lnTo>
                                  <a:lnTo>
                                    <a:pt x="338" y="568"/>
                                  </a:lnTo>
                                  <a:lnTo>
                                    <a:pt x="343" y="564"/>
                                  </a:lnTo>
                                  <a:lnTo>
                                    <a:pt x="347" y="564"/>
                                  </a:lnTo>
                                  <a:lnTo>
                                    <a:pt x="351" y="564"/>
                                  </a:lnTo>
                                  <a:lnTo>
                                    <a:pt x="356" y="564"/>
                                  </a:lnTo>
                                  <a:lnTo>
                                    <a:pt x="356" y="564"/>
                                  </a:lnTo>
                                  <a:lnTo>
                                    <a:pt x="356" y="564"/>
                                  </a:lnTo>
                                  <a:lnTo>
                                    <a:pt x="356" y="559"/>
                                  </a:lnTo>
                                  <a:lnTo>
                                    <a:pt x="360" y="559"/>
                                  </a:lnTo>
                                  <a:lnTo>
                                    <a:pt x="360" y="559"/>
                                  </a:lnTo>
                                  <a:lnTo>
                                    <a:pt x="360" y="559"/>
                                  </a:lnTo>
                                  <a:lnTo>
                                    <a:pt x="356" y="555"/>
                                  </a:lnTo>
                                  <a:lnTo>
                                    <a:pt x="360" y="555"/>
                                  </a:lnTo>
                                  <a:lnTo>
                                    <a:pt x="360" y="555"/>
                                  </a:lnTo>
                                  <a:lnTo>
                                    <a:pt x="364" y="555"/>
                                  </a:lnTo>
                                  <a:lnTo>
                                    <a:pt x="382" y="551"/>
                                  </a:lnTo>
                                  <a:lnTo>
                                    <a:pt x="373" y="555"/>
                                  </a:lnTo>
                                  <a:lnTo>
                                    <a:pt x="373" y="555"/>
                                  </a:lnTo>
                                  <a:lnTo>
                                    <a:pt x="369" y="555"/>
                                  </a:lnTo>
                                  <a:lnTo>
                                    <a:pt x="360" y="564"/>
                                  </a:lnTo>
                                  <a:lnTo>
                                    <a:pt x="360" y="564"/>
                                  </a:lnTo>
                                  <a:lnTo>
                                    <a:pt x="369" y="564"/>
                                  </a:lnTo>
                                  <a:lnTo>
                                    <a:pt x="360" y="564"/>
                                  </a:lnTo>
                                  <a:lnTo>
                                    <a:pt x="356" y="564"/>
                                  </a:lnTo>
                                  <a:lnTo>
                                    <a:pt x="373" y="572"/>
                                  </a:lnTo>
                                  <a:lnTo>
                                    <a:pt x="390" y="577"/>
                                  </a:lnTo>
                                  <a:lnTo>
                                    <a:pt x="382" y="577"/>
                                  </a:lnTo>
                                  <a:lnTo>
                                    <a:pt x="377" y="577"/>
                                  </a:lnTo>
                                  <a:lnTo>
                                    <a:pt x="373" y="577"/>
                                  </a:lnTo>
                                  <a:lnTo>
                                    <a:pt x="351" y="572"/>
                                  </a:lnTo>
                                  <a:lnTo>
                                    <a:pt x="347" y="572"/>
                                  </a:lnTo>
                                  <a:lnTo>
                                    <a:pt x="334" y="572"/>
                                  </a:lnTo>
                                  <a:lnTo>
                                    <a:pt x="317" y="564"/>
                                  </a:lnTo>
                                  <a:lnTo>
                                    <a:pt x="312" y="564"/>
                                  </a:lnTo>
                                  <a:lnTo>
                                    <a:pt x="312" y="564"/>
                                  </a:lnTo>
                                  <a:lnTo>
                                    <a:pt x="317" y="568"/>
                                  </a:lnTo>
                                  <a:lnTo>
                                    <a:pt x="321" y="572"/>
                                  </a:lnTo>
                                  <a:lnTo>
                                    <a:pt x="304" y="564"/>
                                  </a:lnTo>
                                  <a:lnTo>
                                    <a:pt x="291" y="564"/>
                                  </a:lnTo>
                                  <a:lnTo>
                                    <a:pt x="295" y="568"/>
                                  </a:lnTo>
                                  <a:lnTo>
                                    <a:pt x="299" y="568"/>
                                  </a:lnTo>
                                  <a:lnTo>
                                    <a:pt x="304" y="572"/>
                                  </a:lnTo>
                                  <a:lnTo>
                                    <a:pt x="304" y="572"/>
                                  </a:lnTo>
                                  <a:lnTo>
                                    <a:pt x="304" y="572"/>
                                  </a:lnTo>
                                  <a:lnTo>
                                    <a:pt x="308" y="572"/>
                                  </a:lnTo>
                                  <a:lnTo>
                                    <a:pt x="299" y="572"/>
                                  </a:lnTo>
                                  <a:lnTo>
                                    <a:pt x="295" y="572"/>
                                  </a:lnTo>
                                  <a:lnTo>
                                    <a:pt x="291" y="572"/>
                                  </a:lnTo>
                                  <a:lnTo>
                                    <a:pt x="295" y="572"/>
                                  </a:lnTo>
                                  <a:lnTo>
                                    <a:pt x="299" y="572"/>
                                  </a:lnTo>
                                  <a:lnTo>
                                    <a:pt x="295" y="572"/>
                                  </a:lnTo>
                                  <a:lnTo>
                                    <a:pt x="286" y="577"/>
                                  </a:lnTo>
                                  <a:lnTo>
                                    <a:pt x="291" y="577"/>
                                  </a:lnTo>
                                  <a:lnTo>
                                    <a:pt x="291" y="577"/>
                                  </a:lnTo>
                                  <a:lnTo>
                                    <a:pt x="286" y="581"/>
                                  </a:lnTo>
                                  <a:lnTo>
                                    <a:pt x="286" y="581"/>
                                  </a:lnTo>
                                  <a:lnTo>
                                    <a:pt x="286" y="581"/>
                                  </a:lnTo>
                                  <a:lnTo>
                                    <a:pt x="282" y="581"/>
                                  </a:lnTo>
                                  <a:lnTo>
                                    <a:pt x="282" y="581"/>
                                  </a:lnTo>
                                  <a:lnTo>
                                    <a:pt x="278" y="581"/>
                                  </a:lnTo>
                                  <a:lnTo>
                                    <a:pt x="273" y="581"/>
                                  </a:lnTo>
                                  <a:lnTo>
                                    <a:pt x="273" y="581"/>
                                  </a:lnTo>
                                  <a:lnTo>
                                    <a:pt x="273" y="581"/>
                                  </a:lnTo>
                                  <a:lnTo>
                                    <a:pt x="273" y="585"/>
                                  </a:lnTo>
                                  <a:lnTo>
                                    <a:pt x="269" y="590"/>
                                  </a:lnTo>
                                  <a:lnTo>
                                    <a:pt x="269" y="590"/>
                                  </a:lnTo>
                                  <a:lnTo>
                                    <a:pt x="269" y="594"/>
                                  </a:lnTo>
                                  <a:lnTo>
                                    <a:pt x="269" y="594"/>
                                  </a:lnTo>
                                  <a:lnTo>
                                    <a:pt x="269" y="594"/>
                                  </a:lnTo>
                                  <a:lnTo>
                                    <a:pt x="260" y="598"/>
                                  </a:lnTo>
                                  <a:lnTo>
                                    <a:pt x="256" y="603"/>
                                  </a:lnTo>
                                  <a:lnTo>
                                    <a:pt x="256" y="607"/>
                                  </a:lnTo>
                                  <a:lnTo>
                                    <a:pt x="273" y="603"/>
                                  </a:lnTo>
                                  <a:lnTo>
                                    <a:pt x="347" y="598"/>
                                  </a:lnTo>
                                  <a:lnTo>
                                    <a:pt x="334" y="603"/>
                                  </a:lnTo>
                                  <a:lnTo>
                                    <a:pt x="334" y="607"/>
                                  </a:lnTo>
                                  <a:lnTo>
                                    <a:pt x="338" y="607"/>
                                  </a:lnTo>
                                  <a:lnTo>
                                    <a:pt x="343" y="607"/>
                                  </a:lnTo>
                                  <a:lnTo>
                                    <a:pt x="347" y="607"/>
                                  </a:lnTo>
                                  <a:lnTo>
                                    <a:pt x="356" y="607"/>
                                  </a:lnTo>
                                  <a:lnTo>
                                    <a:pt x="356" y="607"/>
                                  </a:lnTo>
                                  <a:lnTo>
                                    <a:pt x="364" y="607"/>
                                  </a:lnTo>
                                  <a:lnTo>
                                    <a:pt x="356" y="607"/>
                                  </a:lnTo>
                                  <a:lnTo>
                                    <a:pt x="351" y="611"/>
                                  </a:lnTo>
                                  <a:lnTo>
                                    <a:pt x="338" y="611"/>
                                  </a:lnTo>
                                  <a:lnTo>
                                    <a:pt x="338" y="607"/>
                                  </a:lnTo>
                                  <a:lnTo>
                                    <a:pt x="338" y="607"/>
                                  </a:lnTo>
                                  <a:lnTo>
                                    <a:pt x="330" y="603"/>
                                  </a:lnTo>
                                  <a:lnTo>
                                    <a:pt x="330" y="603"/>
                                  </a:lnTo>
                                  <a:lnTo>
                                    <a:pt x="325" y="603"/>
                                  </a:lnTo>
                                  <a:lnTo>
                                    <a:pt x="269" y="603"/>
                                  </a:lnTo>
                                  <a:lnTo>
                                    <a:pt x="265" y="607"/>
                                  </a:lnTo>
                                  <a:lnTo>
                                    <a:pt x="260" y="607"/>
                                  </a:lnTo>
                                  <a:lnTo>
                                    <a:pt x="269" y="607"/>
                                  </a:lnTo>
                                  <a:lnTo>
                                    <a:pt x="260" y="607"/>
                                  </a:lnTo>
                                  <a:lnTo>
                                    <a:pt x="252" y="607"/>
                                  </a:lnTo>
                                  <a:lnTo>
                                    <a:pt x="252" y="611"/>
                                  </a:lnTo>
                                  <a:lnTo>
                                    <a:pt x="252" y="611"/>
                                  </a:lnTo>
                                  <a:lnTo>
                                    <a:pt x="256" y="611"/>
                                  </a:lnTo>
                                  <a:lnTo>
                                    <a:pt x="260" y="611"/>
                                  </a:lnTo>
                                  <a:lnTo>
                                    <a:pt x="256" y="611"/>
                                  </a:lnTo>
                                  <a:lnTo>
                                    <a:pt x="260" y="616"/>
                                  </a:lnTo>
                                  <a:lnTo>
                                    <a:pt x="269" y="616"/>
                                  </a:lnTo>
                                  <a:lnTo>
                                    <a:pt x="252" y="616"/>
                                  </a:lnTo>
                                  <a:lnTo>
                                    <a:pt x="256" y="616"/>
                                  </a:lnTo>
                                  <a:lnTo>
                                    <a:pt x="273" y="620"/>
                                  </a:lnTo>
                                  <a:lnTo>
                                    <a:pt x="286" y="616"/>
                                  </a:lnTo>
                                  <a:lnTo>
                                    <a:pt x="291" y="616"/>
                                  </a:lnTo>
                                  <a:lnTo>
                                    <a:pt x="299" y="620"/>
                                  </a:lnTo>
                                  <a:lnTo>
                                    <a:pt x="295" y="620"/>
                                  </a:lnTo>
                                  <a:lnTo>
                                    <a:pt x="295" y="620"/>
                                  </a:lnTo>
                                  <a:lnTo>
                                    <a:pt x="295" y="620"/>
                                  </a:lnTo>
                                  <a:lnTo>
                                    <a:pt x="299" y="624"/>
                                  </a:lnTo>
                                  <a:lnTo>
                                    <a:pt x="286" y="620"/>
                                  </a:lnTo>
                                  <a:lnTo>
                                    <a:pt x="273" y="624"/>
                                  </a:lnTo>
                                  <a:lnTo>
                                    <a:pt x="278" y="624"/>
                                  </a:lnTo>
                                  <a:lnTo>
                                    <a:pt x="282" y="624"/>
                                  </a:lnTo>
                                  <a:lnTo>
                                    <a:pt x="273" y="624"/>
                                  </a:lnTo>
                                  <a:lnTo>
                                    <a:pt x="269" y="629"/>
                                  </a:lnTo>
                                  <a:lnTo>
                                    <a:pt x="282" y="629"/>
                                  </a:lnTo>
                                  <a:lnTo>
                                    <a:pt x="273" y="629"/>
                                  </a:lnTo>
                                  <a:lnTo>
                                    <a:pt x="269" y="629"/>
                                  </a:lnTo>
                                  <a:lnTo>
                                    <a:pt x="256" y="633"/>
                                  </a:lnTo>
                                  <a:lnTo>
                                    <a:pt x="256" y="633"/>
                                  </a:lnTo>
                                  <a:lnTo>
                                    <a:pt x="260" y="633"/>
                                  </a:lnTo>
                                  <a:lnTo>
                                    <a:pt x="269" y="637"/>
                                  </a:lnTo>
                                  <a:lnTo>
                                    <a:pt x="278" y="633"/>
                                  </a:lnTo>
                                  <a:lnTo>
                                    <a:pt x="286" y="633"/>
                                  </a:lnTo>
                                  <a:lnTo>
                                    <a:pt x="269" y="637"/>
                                  </a:lnTo>
                                  <a:lnTo>
                                    <a:pt x="252" y="633"/>
                                  </a:lnTo>
                                  <a:lnTo>
                                    <a:pt x="243" y="642"/>
                                  </a:lnTo>
                                  <a:lnTo>
                                    <a:pt x="239" y="646"/>
                                  </a:lnTo>
                                  <a:lnTo>
                                    <a:pt x="239" y="646"/>
                                  </a:lnTo>
                                  <a:lnTo>
                                    <a:pt x="243" y="646"/>
                                  </a:lnTo>
                                  <a:lnTo>
                                    <a:pt x="247" y="650"/>
                                  </a:lnTo>
                                  <a:lnTo>
                                    <a:pt x="256" y="650"/>
                                  </a:lnTo>
                                  <a:lnTo>
                                    <a:pt x="247" y="650"/>
                                  </a:lnTo>
                                  <a:lnTo>
                                    <a:pt x="239" y="655"/>
                                  </a:lnTo>
                                  <a:lnTo>
                                    <a:pt x="239" y="655"/>
                                  </a:lnTo>
                                  <a:lnTo>
                                    <a:pt x="243" y="655"/>
                                  </a:lnTo>
                                  <a:lnTo>
                                    <a:pt x="247" y="655"/>
                                  </a:lnTo>
                                  <a:lnTo>
                                    <a:pt x="243" y="655"/>
                                  </a:lnTo>
                                  <a:lnTo>
                                    <a:pt x="243" y="655"/>
                                  </a:lnTo>
                                  <a:lnTo>
                                    <a:pt x="243" y="655"/>
                                  </a:lnTo>
                                  <a:lnTo>
                                    <a:pt x="243" y="659"/>
                                  </a:lnTo>
                                  <a:lnTo>
                                    <a:pt x="247" y="659"/>
                                  </a:lnTo>
                                  <a:lnTo>
                                    <a:pt x="247" y="659"/>
                                  </a:lnTo>
                                  <a:lnTo>
                                    <a:pt x="247" y="659"/>
                                  </a:lnTo>
                                  <a:lnTo>
                                    <a:pt x="243" y="659"/>
                                  </a:lnTo>
                                  <a:lnTo>
                                    <a:pt x="243" y="659"/>
                                  </a:lnTo>
                                  <a:lnTo>
                                    <a:pt x="243" y="659"/>
                                  </a:lnTo>
                                  <a:lnTo>
                                    <a:pt x="247" y="663"/>
                                  </a:lnTo>
                                  <a:lnTo>
                                    <a:pt x="247" y="663"/>
                                  </a:lnTo>
                                  <a:lnTo>
                                    <a:pt x="247" y="663"/>
                                  </a:lnTo>
                                  <a:lnTo>
                                    <a:pt x="252" y="663"/>
                                  </a:lnTo>
                                  <a:lnTo>
                                    <a:pt x="260" y="663"/>
                                  </a:lnTo>
                                  <a:lnTo>
                                    <a:pt x="265" y="659"/>
                                  </a:lnTo>
                                  <a:lnTo>
                                    <a:pt x="269" y="659"/>
                                  </a:lnTo>
                                  <a:lnTo>
                                    <a:pt x="273" y="659"/>
                                  </a:lnTo>
                                  <a:lnTo>
                                    <a:pt x="273" y="663"/>
                                  </a:lnTo>
                                  <a:lnTo>
                                    <a:pt x="278" y="663"/>
                                  </a:lnTo>
                                  <a:lnTo>
                                    <a:pt x="286" y="659"/>
                                  </a:lnTo>
                                  <a:lnTo>
                                    <a:pt x="286" y="659"/>
                                  </a:lnTo>
                                  <a:lnTo>
                                    <a:pt x="278" y="663"/>
                                  </a:lnTo>
                                  <a:lnTo>
                                    <a:pt x="269" y="663"/>
                                  </a:lnTo>
                                  <a:lnTo>
                                    <a:pt x="265" y="663"/>
                                  </a:lnTo>
                                  <a:lnTo>
                                    <a:pt x="252" y="663"/>
                                  </a:lnTo>
                                  <a:lnTo>
                                    <a:pt x="243" y="668"/>
                                  </a:lnTo>
                                  <a:lnTo>
                                    <a:pt x="252" y="668"/>
                                  </a:lnTo>
                                  <a:lnTo>
                                    <a:pt x="243" y="672"/>
                                  </a:lnTo>
                                  <a:lnTo>
                                    <a:pt x="252" y="672"/>
                                  </a:lnTo>
                                  <a:lnTo>
                                    <a:pt x="260" y="668"/>
                                  </a:lnTo>
                                  <a:lnTo>
                                    <a:pt x="260" y="668"/>
                                  </a:lnTo>
                                  <a:lnTo>
                                    <a:pt x="260" y="668"/>
                                  </a:lnTo>
                                  <a:lnTo>
                                    <a:pt x="260" y="672"/>
                                  </a:lnTo>
                                  <a:lnTo>
                                    <a:pt x="256" y="672"/>
                                  </a:lnTo>
                                  <a:lnTo>
                                    <a:pt x="256" y="672"/>
                                  </a:lnTo>
                                  <a:lnTo>
                                    <a:pt x="256" y="672"/>
                                  </a:lnTo>
                                  <a:lnTo>
                                    <a:pt x="260" y="672"/>
                                  </a:lnTo>
                                  <a:lnTo>
                                    <a:pt x="260" y="676"/>
                                  </a:lnTo>
                                  <a:lnTo>
                                    <a:pt x="256" y="676"/>
                                  </a:lnTo>
                                  <a:lnTo>
                                    <a:pt x="256" y="676"/>
                                  </a:lnTo>
                                  <a:lnTo>
                                    <a:pt x="252" y="681"/>
                                  </a:lnTo>
                                  <a:lnTo>
                                    <a:pt x="256" y="681"/>
                                  </a:lnTo>
                                  <a:lnTo>
                                    <a:pt x="260" y="676"/>
                                  </a:lnTo>
                                  <a:lnTo>
                                    <a:pt x="256" y="681"/>
                                  </a:lnTo>
                                  <a:lnTo>
                                    <a:pt x="260" y="681"/>
                                  </a:lnTo>
                                  <a:lnTo>
                                    <a:pt x="260" y="681"/>
                                  </a:lnTo>
                                  <a:lnTo>
                                    <a:pt x="260" y="681"/>
                                  </a:lnTo>
                                  <a:lnTo>
                                    <a:pt x="260" y="685"/>
                                  </a:lnTo>
                                  <a:lnTo>
                                    <a:pt x="265" y="685"/>
                                  </a:lnTo>
                                  <a:lnTo>
                                    <a:pt x="269" y="685"/>
                                  </a:lnTo>
                                  <a:lnTo>
                                    <a:pt x="260" y="685"/>
                                  </a:lnTo>
                                  <a:lnTo>
                                    <a:pt x="256" y="694"/>
                                  </a:lnTo>
                                  <a:lnTo>
                                    <a:pt x="260" y="689"/>
                                  </a:lnTo>
                                  <a:lnTo>
                                    <a:pt x="265" y="689"/>
                                  </a:lnTo>
                                  <a:lnTo>
                                    <a:pt x="265" y="689"/>
                                  </a:lnTo>
                                  <a:lnTo>
                                    <a:pt x="260" y="694"/>
                                  </a:lnTo>
                                  <a:lnTo>
                                    <a:pt x="269" y="694"/>
                                  </a:lnTo>
                                  <a:lnTo>
                                    <a:pt x="265" y="694"/>
                                  </a:lnTo>
                                  <a:lnTo>
                                    <a:pt x="265" y="694"/>
                                  </a:lnTo>
                                  <a:lnTo>
                                    <a:pt x="265" y="694"/>
                                  </a:lnTo>
                                  <a:lnTo>
                                    <a:pt x="260" y="702"/>
                                  </a:lnTo>
                                  <a:lnTo>
                                    <a:pt x="260" y="707"/>
                                  </a:lnTo>
                                  <a:lnTo>
                                    <a:pt x="260" y="707"/>
                                  </a:lnTo>
                                  <a:lnTo>
                                    <a:pt x="260" y="707"/>
                                  </a:lnTo>
                                  <a:lnTo>
                                    <a:pt x="260" y="707"/>
                                  </a:lnTo>
                                  <a:lnTo>
                                    <a:pt x="260" y="711"/>
                                  </a:lnTo>
                                  <a:lnTo>
                                    <a:pt x="260" y="711"/>
                                  </a:lnTo>
                                  <a:lnTo>
                                    <a:pt x="260" y="711"/>
                                  </a:lnTo>
                                  <a:lnTo>
                                    <a:pt x="260" y="711"/>
                                  </a:lnTo>
                                  <a:lnTo>
                                    <a:pt x="273" y="702"/>
                                  </a:lnTo>
                                  <a:lnTo>
                                    <a:pt x="278" y="702"/>
                                  </a:lnTo>
                                  <a:lnTo>
                                    <a:pt x="278" y="702"/>
                                  </a:lnTo>
                                  <a:lnTo>
                                    <a:pt x="278" y="707"/>
                                  </a:lnTo>
                                  <a:lnTo>
                                    <a:pt x="278" y="707"/>
                                  </a:lnTo>
                                  <a:lnTo>
                                    <a:pt x="273" y="707"/>
                                  </a:lnTo>
                                  <a:lnTo>
                                    <a:pt x="256" y="715"/>
                                  </a:lnTo>
                                  <a:lnTo>
                                    <a:pt x="252" y="720"/>
                                  </a:lnTo>
                                  <a:lnTo>
                                    <a:pt x="252" y="728"/>
                                  </a:lnTo>
                                  <a:lnTo>
                                    <a:pt x="252" y="733"/>
                                  </a:lnTo>
                                  <a:lnTo>
                                    <a:pt x="252" y="737"/>
                                  </a:lnTo>
                                  <a:lnTo>
                                    <a:pt x="252" y="737"/>
                                  </a:lnTo>
                                  <a:lnTo>
                                    <a:pt x="256" y="737"/>
                                  </a:lnTo>
                                  <a:lnTo>
                                    <a:pt x="256" y="737"/>
                                  </a:lnTo>
                                  <a:lnTo>
                                    <a:pt x="260" y="733"/>
                                  </a:lnTo>
                                  <a:lnTo>
                                    <a:pt x="265" y="728"/>
                                  </a:lnTo>
                                  <a:lnTo>
                                    <a:pt x="278" y="715"/>
                                  </a:lnTo>
                                  <a:lnTo>
                                    <a:pt x="286" y="711"/>
                                  </a:lnTo>
                                  <a:lnTo>
                                    <a:pt x="291" y="711"/>
                                  </a:lnTo>
                                  <a:lnTo>
                                    <a:pt x="286" y="715"/>
                                  </a:lnTo>
                                  <a:lnTo>
                                    <a:pt x="286" y="720"/>
                                  </a:lnTo>
                                  <a:lnTo>
                                    <a:pt x="286" y="720"/>
                                  </a:lnTo>
                                  <a:lnTo>
                                    <a:pt x="299" y="715"/>
                                  </a:lnTo>
                                  <a:lnTo>
                                    <a:pt x="299" y="715"/>
                                  </a:lnTo>
                                  <a:lnTo>
                                    <a:pt x="299" y="711"/>
                                  </a:lnTo>
                                  <a:lnTo>
                                    <a:pt x="299" y="711"/>
                                  </a:lnTo>
                                  <a:lnTo>
                                    <a:pt x="304" y="711"/>
                                  </a:lnTo>
                                  <a:lnTo>
                                    <a:pt x="308" y="707"/>
                                  </a:lnTo>
                                  <a:lnTo>
                                    <a:pt x="312" y="711"/>
                                  </a:lnTo>
                                  <a:lnTo>
                                    <a:pt x="317" y="711"/>
                                  </a:lnTo>
                                  <a:lnTo>
                                    <a:pt x="330" y="707"/>
                                  </a:lnTo>
                                  <a:lnTo>
                                    <a:pt x="321" y="711"/>
                                  </a:lnTo>
                                  <a:lnTo>
                                    <a:pt x="321" y="715"/>
                                  </a:lnTo>
                                  <a:lnTo>
                                    <a:pt x="321" y="715"/>
                                  </a:lnTo>
                                  <a:lnTo>
                                    <a:pt x="321" y="715"/>
                                  </a:lnTo>
                                  <a:lnTo>
                                    <a:pt x="325" y="715"/>
                                  </a:lnTo>
                                  <a:lnTo>
                                    <a:pt x="321" y="720"/>
                                  </a:lnTo>
                                  <a:lnTo>
                                    <a:pt x="321" y="720"/>
                                  </a:lnTo>
                                  <a:lnTo>
                                    <a:pt x="321" y="720"/>
                                  </a:lnTo>
                                  <a:lnTo>
                                    <a:pt x="330" y="728"/>
                                  </a:lnTo>
                                  <a:lnTo>
                                    <a:pt x="330" y="728"/>
                                  </a:lnTo>
                                  <a:lnTo>
                                    <a:pt x="330" y="733"/>
                                  </a:lnTo>
                                  <a:lnTo>
                                    <a:pt x="321" y="728"/>
                                  </a:lnTo>
                                  <a:lnTo>
                                    <a:pt x="317" y="724"/>
                                  </a:lnTo>
                                  <a:lnTo>
                                    <a:pt x="312" y="715"/>
                                  </a:lnTo>
                                  <a:lnTo>
                                    <a:pt x="308" y="715"/>
                                  </a:lnTo>
                                  <a:lnTo>
                                    <a:pt x="304" y="715"/>
                                  </a:lnTo>
                                  <a:lnTo>
                                    <a:pt x="308" y="715"/>
                                  </a:lnTo>
                                  <a:lnTo>
                                    <a:pt x="308" y="715"/>
                                  </a:lnTo>
                                  <a:lnTo>
                                    <a:pt x="308" y="715"/>
                                  </a:lnTo>
                                  <a:lnTo>
                                    <a:pt x="304" y="720"/>
                                  </a:lnTo>
                                  <a:lnTo>
                                    <a:pt x="295" y="720"/>
                                  </a:lnTo>
                                  <a:lnTo>
                                    <a:pt x="304" y="724"/>
                                  </a:lnTo>
                                  <a:lnTo>
                                    <a:pt x="304" y="724"/>
                                  </a:lnTo>
                                  <a:lnTo>
                                    <a:pt x="304" y="724"/>
                                  </a:lnTo>
                                  <a:lnTo>
                                    <a:pt x="304" y="728"/>
                                  </a:lnTo>
                                  <a:lnTo>
                                    <a:pt x="308" y="728"/>
                                  </a:lnTo>
                                  <a:lnTo>
                                    <a:pt x="312" y="724"/>
                                  </a:lnTo>
                                  <a:lnTo>
                                    <a:pt x="304" y="728"/>
                                  </a:lnTo>
                                  <a:lnTo>
                                    <a:pt x="304" y="728"/>
                                  </a:lnTo>
                                  <a:lnTo>
                                    <a:pt x="299" y="728"/>
                                  </a:lnTo>
                                  <a:lnTo>
                                    <a:pt x="295" y="728"/>
                                  </a:lnTo>
                                  <a:lnTo>
                                    <a:pt x="286" y="733"/>
                                  </a:lnTo>
                                  <a:lnTo>
                                    <a:pt x="286" y="733"/>
                                  </a:lnTo>
                                  <a:lnTo>
                                    <a:pt x="286" y="737"/>
                                  </a:lnTo>
                                  <a:lnTo>
                                    <a:pt x="278" y="737"/>
                                  </a:lnTo>
                                  <a:lnTo>
                                    <a:pt x="273" y="737"/>
                                  </a:lnTo>
                                  <a:lnTo>
                                    <a:pt x="273" y="737"/>
                                  </a:lnTo>
                                  <a:lnTo>
                                    <a:pt x="273" y="737"/>
                                  </a:lnTo>
                                  <a:lnTo>
                                    <a:pt x="273" y="737"/>
                                  </a:lnTo>
                                  <a:lnTo>
                                    <a:pt x="260" y="737"/>
                                  </a:lnTo>
                                  <a:lnTo>
                                    <a:pt x="269" y="737"/>
                                  </a:lnTo>
                                  <a:lnTo>
                                    <a:pt x="260" y="741"/>
                                  </a:lnTo>
                                  <a:lnTo>
                                    <a:pt x="269" y="741"/>
                                  </a:lnTo>
                                  <a:lnTo>
                                    <a:pt x="282" y="741"/>
                                  </a:lnTo>
                                  <a:lnTo>
                                    <a:pt x="286" y="737"/>
                                  </a:lnTo>
                                  <a:lnTo>
                                    <a:pt x="286" y="737"/>
                                  </a:lnTo>
                                  <a:lnTo>
                                    <a:pt x="295" y="737"/>
                                  </a:lnTo>
                                  <a:lnTo>
                                    <a:pt x="295" y="733"/>
                                  </a:lnTo>
                                  <a:lnTo>
                                    <a:pt x="295" y="733"/>
                                  </a:lnTo>
                                  <a:lnTo>
                                    <a:pt x="299" y="733"/>
                                  </a:lnTo>
                                  <a:lnTo>
                                    <a:pt x="304" y="728"/>
                                  </a:lnTo>
                                  <a:lnTo>
                                    <a:pt x="304" y="733"/>
                                  </a:lnTo>
                                  <a:lnTo>
                                    <a:pt x="299" y="733"/>
                                  </a:lnTo>
                                  <a:lnTo>
                                    <a:pt x="291" y="737"/>
                                  </a:lnTo>
                                  <a:lnTo>
                                    <a:pt x="295" y="737"/>
                                  </a:lnTo>
                                  <a:lnTo>
                                    <a:pt x="308" y="737"/>
                                  </a:lnTo>
                                  <a:lnTo>
                                    <a:pt x="312" y="737"/>
                                  </a:lnTo>
                                  <a:lnTo>
                                    <a:pt x="312" y="741"/>
                                  </a:lnTo>
                                  <a:lnTo>
                                    <a:pt x="308" y="737"/>
                                  </a:lnTo>
                                  <a:lnTo>
                                    <a:pt x="295" y="737"/>
                                  </a:lnTo>
                                  <a:lnTo>
                                    <a:pt x="273" y="746"/>
                                  </a:lnTo>
                                  <a:lnTo>
                                    <a:pt x="265" y="746"/>
                                  </a:lnTo>
                                  <a:lnTo>
                                    <a:pt x="260" y="746"/>
                                  </a:lnTo>
                                  <a:lnTo>
                                    <a:pt x="265" y="746"/>
                                  </a:lnTo>
                                  <a:lnTo>
                                    <a:pt x="265" y="746"/>
                                  </a:lnTo>
                                  <a:lnTo>
                                    <a:pt x="260" y="750"/>
                                  </a:lnTo>
                                  <a:lnTo>
                                    <a:pt x="260" y="754"/>
                                  </a:lnTo>
                                  <a:lnTo>
                                    <a:pt x="265" y="754"/>
                                  </a:lnTo>
                                  <a:lnTo>
                                    <a:pt x="269" y="754"/>
                                  </a:lnTo>
                                  <a:lnTo>
                                    <a:pt x="269" y="754"/>
                                  </a:lnTo>
                                  <a:lnTo>
                                    <a:pt x="273" y="750"/>
                                  </a:lnTo>
                                  <a:lnTo>
                                    <a:pt x="278" y="750"/>
                                  </a:lnTo>
                                  <a:lnTo>
                                    <a:pt x="273" y="754"/>
                                  </a:lnTo>
                                  <a:lnTo>
                                    <a:pt x="269" y="754"/>
                                  </a:lnTo>
                                  <a:lnTo>
                                    <a:pt x="260" y="754"/>
                                  </a:lnTo>
                                  <a:lnTo>
                                    <a:pt x="256" y="754"/>
                                  </a:lnTo>
                                  <a:lnTo>
                                    <a:pt x="252" y="754"/>
                                  </a:lnTo>
                                  <a:lnTo>
                                    <a:pt x="252" y="759"/>
                                  </a:lnTo>
                                  <a:lnTo>
                                    <a:pt x="256" y="759"/>
                                  </a:lnTo>
                                  <a:lnTo>
                                    <a:pt x="252" y="759"/>
                                  </a:lnTo>
                                  <a:lnTo>
                                    <a:pt x="252" y="759"/>
                                  </a:lnTo>
                                  <a:lnTo>
                                    <a:pt x="260" y="767"/>
                                  </a:lnTo>
                                  <a:lnTo>
                                    <a:pt x="265" y="763"/>
                                  </a:lnTo>
                                  <a:lnTo>
                                    <a:pt x="269" y="763"/>
                                  </a:lnTo>
                                  <a:lnTo>
                                    <a:pt x="278" y="763"/>
                                  </a:lnTo>
                                  <a:lnTo>
                                    <a:pt x="269" y="763"/>
                                  </a:lnTo>
                                  <a:lnTo>
                                    <a:pt x="269" y="763"/>
                                  </a:lnTo>
                                  <a:lnTo>
                                    <a:pt x="265" y="767"/>
                                  </a:lnTo>
                                  <a:lnTo>
                                    <a:pt x="269" y="767"/>
                                  </a:lnTo>
                                  <a:lnTo>
                                    <a:pt x="273" y="767"/>
                                  </a:lnTo>
                                  <a:lnTo>
                                    <a:pt x="273" y="767"/>
                                  </a:lnTo>
                                  <a:lnTo>
                                    <a:pt x="260" y="772"/>
                                  </a:lnTo>
                                  <a:lnTo>
                                    <a:pt x="269" y="772"/>
                                  </a:lnTo>
                                  <a:lnTo>
                                    <a:pt x="260" y="776"/>
                                  </a:lnTo>
                                  <a:lnTo>
                                    <a:pt x="260" y="776"/>
                                  </a:lnTo>
                                  <a:lnTo>
                                    <a:pt x="260" y="780"/>
                                  </a:lnTo>
                                  <a:lnTo>
                                    <a:pt x="260" y="780"/>
                                  </a:lnTo>
                                  <a:lnTo>
                                    <a:pt x="269" y="780"/>
                                  </a:lnTo>
                                  <a:lnTo>
                                    <a:pt x="265" y="780"/>
                                  </a:lnTo>
                                  <a:lnTo>
                                    <a:pt x="265" y="780"/>
                                  </a:lnTo>
                                  <a:lnTo>
                                    <a:pt x="265" y="780"/>
                                  </a:lnTo>
                                  <a:lnTo>
                                    <a:pt x="269" y="780"/>
                                  </a:lnTo>
                                  <a:lnTo>
                                    <a:pt x="273" y="780"/>
                                  </a:lnTo>
                                  <a:lnTo>
                                    <a:pt x="291" y="780"/>
                                  </a:lnTo>
                                  <a:lnTo>
                                    <a:pt x="273" y="789"/>
                                  </a:lnTo>
                                  <a:lnTo>
                                    <a:pt x="273" y="789"/>
                                  </a:lnTo>
                                  <a:lnTo>
                                    <a:pt x="273" y="789"/>
                                  </a:lnTo>
                                  <a:lnTo>
                                    <a:pt x="278" y="789"/>
                                  </a:lnTo>
                                  <a:lnTo>
                                    <a:pt x="278" y="789"/>
                                  </a:lnTo>
                                  <a:lnTo>
                                    <a:pt x="278" y="789"/>
                                  </a:lnTo>
                                  <a:lnTo>
                                    <a:pt x="282" y="789"/>
                                  </a:lnTo>
                                  <a:lnTo>
                                    <a:pt x="282" y="789"/>
                                  </a:lnTo>
                                  <a:lnTo>
                                    <a:pt x="273" y="798"/>
                                  </a:lnTo>
                                  <a:lnTo>
                                    <a:pt x="278" y="793"/>
                                  </a:lnTo>
                                  <a:lnTo>
                                    <a:pt x="286" y="793"/>
                                  </a:lnTo>
                                  <a:lnTo>
                                    <a:pt x="278" y="798"/>
                                  </a:lnTo>
                                  <a:lnTo>
                                    <a:pt x="273" y="802"/>
                                  </a:lnTo>
                                  <a:lnTo>
                                    <a:pt x="286" y="798"/>
                                  </a:lnTo>
                                  <a:lnTo>
                                    <a:pt x="278" y="802"/>
                                  </a:lnTo>
                                  <a:lnTo>
                                    <a:pt x="269" y="811"/>
                                  </a:lnTo>
                                  <a:lnTo>
                                    <a:pt x="269" y="815"/>
                                  </a:lnTo>
                                  <a:lnTo>
                                    <a:pt x="273" y="815"/>
                                  </a:lnTo>
                                  <a:lnTo>
                                    <a:pt x="278" y="820"/>
                                  </a:lnTo>
                                  <a:lnTo>
                                    <a:pt x="291" y="824"/>
                                  </a:lnTo>
                                  <a:lnTo>
                                    <a:pt x="295" y="824"/>
                                  </a:lnTo>
                                  <a:lnTo>
                                    <a:pt x="295" y="824"/>
                                  </a:lnTo>
                                  <a:lnTo>
                                    <a:pt x="291" y="824"/>
                                  </a:lnTo>
                                  <a:lnTo>
                                    <a:pt x="286" y="828"/>
                                  </a:lnTo>
                                  <a:lnTo>
                                    <a:pt x="291" y="828"/>
                                  </a:lnTo>
                                  <a:lnTo>
                                    <a:pt x="291" y="828"/>
                                  </a:lnTo>
                                  <a:lnTo>
                                    <a:pt x="295" y="828"/>
                                  </a:lnTo>
                                  <a:lnTo>
                                    <a:pt x="291" y="828"/>
                                  </a:lnTo>
                                  <a:lnTo>
                                    <a:pt x="291" y="828"/>
                                  </a:lnTo>
                                  <a:lnTo>
                                    <a:pt x="286" y="833"/>
                                  </a:lnTo>
                                  <a:lnTo>
                                    <a:pt x="286" y="833"/>
                                  </a:lnTo>
                                  <a:lnTo>
                                    <a:pt x="286" y="833"/>
                                  </a:lnTo>
                                  <a:lnTo>
                                    <a:pt x="286" y="833"/>
                                  </a:lnTo>
                                  <a:lnTo>
                                    <a:pt x="286" y="837"/>
                                  </a:lnTo>
                                  <a:lnTo>
                                    <a:pt x="295" y="833"/>
                                  </a:lnTo>
                                  <a:lnTo>
                                    <a:pt x="308" y="828"/>
                                  </a:lnTo>
                                  <a:lnTo>
                                    <a:pt x="304" y="828"/>
                                  </a:lnTo>
                                  <a:lnTo>
                                    <a:pt x="308" y="833"/>
                                  </a:lnTo>
                                  <a:lnTo>
                                    <a:pt x="308" y="833"/>
                                  </a:lnTo>
                                  <a:lnTo>
                                    <a:pt x="308" y="833"/>
                                  </a:lnTo>
                                  <a:lnTo>
                                    <a:pt x="312" y="833"/>
                                  </a:lnTo>
                                  <a:lnTo>
                                    <a:pt x="304" y="833"/>
                                  </a:lnTo>
                                  <a:lnTo>
                                    <a:pt x="299" y="837"/>
                                  </a:lnTo>
                                  <a:lnTo>
                                    <a:pt x="291" y="841"/>
                                  </a:lnTo>
                                  <a:lnTo>
                                    <a:pt x="286" y="841"/>
                                  </a:lnTo>
                                  <a:lnTo>
                                    <a:pt x="286" y="841"/>
                                  </a:lnTo>
                                  <a:lnTo>
                                    <a:pt x="286" y="841"/>
                                  </a:lnTo>
                                  <a:lnTo>
                                    <a:pt x="295" y="841"/>
                                  </a:lnTo>
                                  <a:lnTo>
                                    <a:pt x="291" y="841"/>
                                  </a:lnTo>
                                  <a:lnTo>
                                    <a:pt x="291" y="841"/>
                                  </a:lnTo>
                                  <a:lnTo>
                                    <a:pt x="291" y="846"/>
                                  </a:lnTo>
                                  <a:lnTo>
                                    <a:pt x="291" y="846"/>
                                  </a:lnTo>
                                  <a:lnTo>
                                    <a:pt x="295" y="841"/>
                                  </a:lnTo>
                                  <a:lnTo>
                                    <a:pt x="299" y="841"/>
                                  </a:lnTo>
                                  <a:lnTo>
                                    <a:pt x="304" y="837"/>
                                  </a:lnTo>
                                  <a:lnTo>
                                    <a:pt x="308" y="837"/>
                                  </a:lnTo>
                                  <a:lnTo>
                                    <a:pt x="299" y="841"/>
                                  </a:lnTo>
                                  <a:lnTo>
                                    <a:pt x="295" y="841"/>
                                  </a:lnTo>
                                  <a:lnTo>
                                    <a:pt x="295" y="846"/>
                                  </a:lnTo>
                                  <a:lnTo>
                                    <a:pt x="295" y="846"/>
                                  </a:lnTo>
                                  <a:lnTo>
                                    <a:pt x="304" y="846"/>
                                  </a:lnTo>
                                  <a:lnTo>
                                    <a:pt x="295" y="850"/>
                                  </a:lnTo>
                                  <a:lnTo>
                                    <a:pt x="295" y="850"/>
                                  </a:lnTo>
                                  <a:lnTo>
                                    <a:pt x="299" y="850"/>
                                  </a:lnTo>
                                  <a:lnTo>
                                    <a:pt x="299" y="854"/>
                                  </a:lnTo>
                                  <a:lnTo>
                                    <a:pt x="291" y="850"/>
                                  </a:lnTo>
                                  <a:lnTo>
                                    <a:pt x="291" y="854"/>
                                  </a:lnTo>
                                  <a:lnTo>
                                    <a:pt x="286" y="854"/>
                                  </a:lnTo>
                                  <a:lnTo>
                                    <a:pt x="295" y="859"/>
                                  </a:lnTo>
                                  <a:lnTo>
                                    <a:pt x="304" y="859"/>
                                  </a:lnTo>
                                  <a:lnTo>
                                    <a:pt x="317" y="854"/>
                                  </a:lnTo>
                                  <a:lnTo>
                                    <a:pt x="317" y="854"/>
                                  </a:lnTo>
                                  <a:lnTo>
                                    <a:pt x="304" y="859"/>
                                  </a:lnTo>
                                  <a:lnTo>
                                    <a:pt x="299" y="859"/>
                                  </a:lnTo>
                                  <a:lnTo>
                                    <a:pt x="295" y="863"/>
                                  </a:lnTo>
                                  <a:lnTo>
                                    <a:pt x="295" y="863"/>
                                  </a:lnTo>
                                  <a:lnTo>
                                    <a:pt x="304" y="859"/>
                                  </a:lnTo>
                                  <a:lnTo>
                                    <a:pt x="304" y="859"/>
                                  </a:lnTo>
                                  <a:lnTo>
                                    <a:pt x="312" y="863"/>
                                  </a:lnTo>
                                  <a:lnTo>
                                    <a:pt x="304" y="867"/>
                                  </a:lnTo>
                                  <a:lnTo>
                                    <a:pt x="304" y="872"/>
                                  </a:lnTo>
                                  <a:lnTo>
                                    <a:pt x="308" y="872"/>
                                  </a:lnTo>
                                  <a:lnTo>
                                    <a:pt x="312" y="872"/>
                                  </a:lnTo>
                                  <a:lnTo>
                                    <a:pt x="312" y="872"/>
                                  </a:lnTo>
                                  <a:lnTo>
                                    <a:pt x="312" y="872"/>
                                  </a:lnTo>
                                  <a:lnTo>
                                    <a:pt x="312" y="872"/>
                                  </a:lnTo>
                                  <a:lnTo>
                                    <a:pt x="312" y="872"/>
                                  </a:lnTo>
                                  <a:lnTo>
                                    <a:pt x="317" y="872"/>
                                  </a:lnTo>
                                  <a:lnTo>
                                    <a:pt x="321" y="876"/>
                                  </a:lnTo>
                                  <a:lnTo>
                                    <a:pt x="325" y="876"/>
                                  </a:lnTo>
                                  <a:lnTo>
                                    <a:pt x="325" y="876"/>
                                  </a:lnTo>
                                  <a:lnTo>
                                    <a:pt x="325" y="876"/>
                                  </a:lnTo>
                                  <a:lnTo>
                                    <a:pt x="330" y="876"/>
                                  </a:lnTo>
                                  <a:lnTo>
                                    <a:pt x="325" y="876"/>
                                  </a:lnTo>
                                  <a:lnTo>
                                    <a:pt x="325" y="876"/>
                                  </a:lnTo>
                                  <a:lnTo>
                                    <a:pt x="321" y="876"/>
                                  </a:lnTo>
                                  <a:lnTo>
                                    <a:pt x="321" y="876"/>
                                  </a:lnTo>
                                  <a:lnTo>
                                    <a:pt x="321" y="880"/>
                                  </a:lnTo>
                                  <a:lnTo>
                                    <a:pt x="312" y="880"/>
                                  </a:lnTo>
                                  <a:lnTo>
                                    <a:pt x="308" y="880"/>
                                  </a:lnTo>
                                  <a:lnTo>
                                    <a:pt x="330" y="880"/>
                                  </a:lnTo>
                                  <a:lnTo>
                                    <a:pt x="308" y="885"/>
                                  </a:lnTo>
                                  <a:lnTo>
                                    <a:pt x="312" y="889"/>
                                  </a:lnTo>
                                  <a:lnTo>
                                    <a:pt x="308" y="889"/>
                                  </a:lnTo>
                                  <a:lnTo>
                                    <a:pt x="312" y="893"/>
                                  </a:lnTo>
                                  <a:lnTo>
                                    <a:pt x="317" y="893"/>
                                  </a:lnTo>
                                  <a:lnTo>
                                    <a:pt x="317" y="893"/>
                                  </a:lnTo>
                                  <a:lnTo>
                                    <a:pt x="317" y="893"/>
                                  </a:lnTo>
                                  <a:lnTo>
                                    <a:pt x="321" y="893"/>
                                  </a:lnTo>
                                  <a:lnTo>
                                    <a:pt x="321" y="889"/>
                                  </a:lnTo>
                                  <a:lnTo>
                                    <a:pt x="321" y="889"/>
                                  </a:lnTo>
                                  <a:lnTo>
                                    <a:pt x="325" y="889"/>
                                  </a:lnTo>
                                  <a:lnTo>
                                    <a:pt x="325" y="889"/>
                                  </a:lnTo>
                                  <a:lnTo>
                                    <a:pt x="330" y="889"/>
                                  </a:lnTo>
                                  <a:lnTo>
                                    <a:pt x="334" y="885"/>
                                  </a:lnTo>
                                  <a:lnTo>
                                    <a:pt x="338" y="885"/>
                                  </a:lnTo>
                                  <a:lnTo>
                                    <a:pt x="330" y="885"/>
                                  </a:lnTo>
                                  <a:lnTo>
                                    <a:pt x="325" y="885"/>
                                  </a:lnTo>
                                  <a:lnTo>
                                    <a:pt x="356" y="885"/>
                                  </a:lnTo>
                                  <a:lnTo>
                                    <a:pt x="351" y="885"/>
                                  </a:lnTo>
                                  <a:lnTo>
                                    <a:pt x="351" y="885"/>
                                  </a:lnTo>
                                  <a:lnTo>
                                    <a:pt x="356" y="885"/>
                                  </a:lnTo>
                                  <a:lnTo>
                                    <a:pt x="356" y="885"/>
                                  </a:lnTo>
                                  <a:lnTo>
                                    <a:pt x="356" y="885"/>
                                  </a:lnTo>
                                  <a:lnTo>
                                    <a:pt x="360" y="885"/>
                                  </a:lnTo>
                                  <a:lnTo>
                                    <a:pt x="360" y="885"/>
                                  </a:lnTo>
                                  <a:lnTo>
                                    <a:pt x="373" y="876"/>
                                  </a:lnTo>
                                  <a:lnTo>
                                    <a:pt x="373" y="876"/>
                                  </a:lnTo>
                                  <a:lnTo>
                                    <a:pt x="377" y="876"/>
                                  </a:lnTo>
                                  <a:lnTo>
                                    <a:pt x="382" y="880"/>
                                  </a:lnTo>
                                  <a:lnTo>
                                    <a:pt x="382" y="876"/>
                                  </a:lnTo>
                                  <a:lnTo>
                                    <a:pt x="382" y="876"/>
                                  </a:lnTo>
                                  <a:lnTo>
                                    <a:pt x="390" y="876"/>
                                  </a:lnTo>
                                  <a:lnTo>
                                    <a:pt x="390" y="872"/>
                                  </a:lnTo>
                                  <a:lnTo>
                                    <a:pt x="390" y="872"/>
                                  </a:lnTo>
                                  <a:lnTo>
                                    <a:pt x="399" y="867"/>
                                  </a:lnTo>
                                  <a:lnTo>
                                    <a:pt x="399" y="867"/>
                                  </a:lnTo>
                                  <a:lnTo>
                                    <a:pt x="399" y="867"/>
                                  </a:lnTo>
                                  <a:lnTo>
                                    <a:pt x="399" y="872"/>
                                  </a:lnTo>
                                  <a:lnTo>
                                    <a:pt x="399" y="876"/>
                                  </a:lnTo>
                                  <a:lnTo>
                                    <a:pt x="399" y="876"/>
                                  </a:lnTo>
                                  <a:lnTo>
                                    <a:pt x="395" y="876"/>
                                  </a:lnTo>
                                  <a:lnTo>
                                    <a:pt x="390" y="880"/>
                                  </a:lnTo>
                                  <a:lnTo>
                                    <a:pt x="386" y="885"/>
                                  </a:lnTo>
                                  <a:lnTo>
                                    <a:pt x="386" y="885"/>
                                  </a:lnTo>
                                  <a:lnTo>
                                    <a:pt x="386" y="885"/>
                                  </a:lnTo>
                                  <a:lnTo>
                                    <a:pt x="390" y="885"/>
                                  </a:lnTo>
                                  <a:lnTo>
                                    <a:pt x="390" y="885"/>
                                  </a:lnTo>
                                  <a:lnTo>
                                    <a:pt x="377" y="893"/>
                                  </a:lnTo>
                                  <a:lnTo>
                                    <a:pt x="382" y="893"/>
                                  </a:lnTo>
                                  <a:lnTo>
                                    <a:pt x="382" y="889"/>
                                  </a:lnTo>
                                  <a:lnTo>
                                    <a:pt x="386" y="889"/>
                                  </a:lnTo>
                                  <a:lnTo>
                                    <a:pt x="390" y="885"/>
                                  </a:lnTo>
                                  <a:lnTo>
                                    <a:pt x="395" y="885"/>
                                  </a:lnTo>
                                  <a:lnTo>
                                    <a:pt x="390" y="893"/>
                                  </a:lnTo>
                                  <a:lnTo>
                                    <a:pt x="390" y="893"/>
                                  </a:lnTo>
                                  <a:lnTo>
                                    <a:pt x="395" y="889"/>
                                  </a:lnTo>
                                  <a:lnTo>
                                    <a:pt x="395" y="893"/>
                                  </a:lnTo>
                                  <a:lnTo>
                                    <a:pt x="390" y="893"/>
                                  </a:lnTo>
                                  <a:lnTo>
                                    <a:pt x="395" y="893"/>
                                  </a:lnTo>
                                  <a:lnTo>
                                    <a:pt x="382" y="898"/>
                                  </a:lnTo>
                                  <a:lnTo>
                                    <a:pt x="386" y="898"/>
                                  </a:lnTo>
                                  <a:lnTo>
                                    <a:pt x="390" y="898"/>
                                  </a:lnTo>
                                  <a:lnTo>
                                    <a:pt x="390" y="898"/>
                                  </a:lnTo>
                                  <a:lnTo>
                                    <a:pt x="390" y="893"/>
                                  </a:lnTo>
                                  <a:lnTo>
                                    <a:pt x="395" y="893"/>
                                  </a:lnTo>
                                  <a:lnTo>
                                    <a:pt x="390" y="898"/>
                                  </a:lnTo>
                                  <a:lnTo>
                                    <a:pt x="390" y="898"/>
                                  </a:lnTo>
                                  <a:lnTo>
                                    <a:pt x="390" y="898"/>
                                  </a:lnTo>
                                  <a:lnTo>
                                    <a:pt x="390" y="898"/>
                                  </a:lnTo>
                                  <a:lnTo>
                                    <a:pt x="395" y="902"/>
                                  </a:lnTo>
                                  <a:lnTo>
                                    <a:pt x="399" y="898"/>
                                  </a:lnTo>
                                  <a:lnTo>
                                    <a:pt x="412" y="893"/>
                                  </a:lnTo>
                                  <a:lnTo>
                                    <a:pt x="403" y="898"/>
                                  </a:lnTo>
                                  <a:lnTo>
                                    <a:pt x="399" y="902"/>
                                  </a:lnTo>
                                  <a:lnTo>
                                    <a:pt x="408" y="902"/>
                                  </a:lnTo>
                                  <a:lnTo>
                                    <a:pt x="403" y="902"/>
                                  </a:lnTo>
                                  <a:lnTo>
                                    <a:pt x="408" y="902"/>
                                  </a:lnTo>
                                  <a:lnTo>
                                    <a:pt x="412" y="902"/>
                                  </a:lnTo>
                                  <a:lnTo>
                                    <a:pt x="412" y="902"/>
                                  </a:lnTo>
                                  <a:lnTo>
                                    <a:pt x="412" y="898"/>
                                  </a:lnTo>
                                  <a:lnTo>
                                    <a:pt x="416" y="898"/>
                                  </a:lnTo>
                                  <a:lnTo>
                                    <a:pt x="416" y="898"/>
                                  </a:lnTo>
                                  <a:lnTo>
                                    <a:pt x="421" y="893"/>
                                  </a:lnTo>
                                  <a:lnTo>
                                    <a:pt x="425" y="893"/>
                                  </a:lnTo>
                                  <a:lnTo>
                                    <a:pt x="429" y="893"/>
                                  </a:lnTo>
                                  <a:lnTo>
                                    <a:pt x="421" y="898"/>
                                  </a:lnTo>
                                  <a:lnTo>
                                    <a:pt x="416" y="906"/>
                                  </a:lnTo>
                                  <a:lnTo>
                                    <a:pt x="408" y="911"/>
                                  </a:lnTo>
                                  <a:lnTo>
                                    <a:pt x="403" y="911"/>
                                  </a:lnTo>
                                  <a:lnTo>
                                    <a:pt x="403" y="919"/>
                                  </a:lnTo>
                                  <a:lnTo>
                                    <a:pt x="425" y="902"/>
                                  </a:lnTo>
                                  <a:lnTo>
                                    <a:pt x="434" y="902"/>
                                  </a:lnTo>
                                  <a:lnTo>
                                    <a:pt x="399" y="919"/>
                                  </a:lnTo>
                                  <a:lnTo>
                                    <a:pt x="403" y="919"/>
                                  </a:lnTo>
                                  <a:lnTo>
                                    <a:pt x="408" y="924"/>
                                  </a:lnTo>
                                  <a:lnTo>
                                    <a:pt x="412" y="919"/>
                                  </a:lnTo>
                                  <a:lnTo>
                                    <a:pt x="412" y="924"/>
                                  </a:lnTo>
                                  <a:lnTo>
                                    <a:pt x="412" y="924"/>
                                  </a:lnTo>
                                  <a:lnTo>
                                    <a:pt x="416" y="924"/>
                                  </a:lnTo>
                                  <a:lnTo>
                                    <a:pt x="416" y="924"/>
                                  </a:lnTo>
                                  <a:lnTo>
                                    <a:pt x="416" y="919"/>
                                  </a:lnTo>
                                  <a:lnTo>
                                    <a:pt x="416" y="924"/>
                                  </a:lnTo>
                                  <a:lnTo>
                                    <a:pt x="416" y="924"/>
                                  </a:lnTo>
                                  <a:lnTo>
                                    <a:pt x="416" y="924"/>
                                  </a:lnTo>
                                  <a:lnTo>
                                    <a:pt x="421" y="924"/>
                                  </a:lnTo>
                                  <a:lnTo>
                                    <a:pt x="425" y="919"/>
                                  </a:lnTo>
                                  <a:lnTo>
                                    <a:pt x="425" y="919"/>
                                  </a:lnTo>
                                  <a:lnTo>
                                    <a:pt x="434" y="915"/>
                                  </a:lnTo>
                                  <a:lnTo>
                                    <a:pt x="434" y="911"/>
                                  </a:lnTo>
                                  <a:lnTo>
                                    <a:pt x="434" y="911"/>
                                  </a:lnTo>
                                  <a:lnTo>
                                    <a:pt x="434" y="911"/>
                                  </a:lnTo>
                                  <a:lnTo>
                                    <a:pt x="438" y="911"/>
                                  </a:lnTo>
                                  <a:lnTo>
                                    <a:pt x="442" y="911"/>
                                  </a:lnTo>
                                  <a:lnTo>
                                    <a:pt x="442" y="911"/>
                                  </a:lnTo>
                                  <a:lnTo>
                                    <a:pt x="442" y="911"/>
                                  </a:lnTo>
                                  <a:lnTo>
                                    <a:pt x="442" y="906"/>
                                  </a:lnTo>
                                  <a:lnTo>
                                    <a:pt x="438" y="915"/>
                                  </a:lnTo>
                                  <a:lnTo>
                                    <a:pt x="438" y="915"/>
                                  </a:lnTo>
                                  <a:lnTo>
                                    <a:pt x="442" y="915"/>
                                  </a:lnTo>
                                  <a:lnTo>
                                    <a:pt x="442" y="915"/>
                                  </a:lnTo>
                                  <a:lnTo>
                                    <a:pt x="442" y="919"/>
                                  </a:lnTo>
                                  <a:lnTo>
                                    <a:pt x="438" y="919"/>
                                  </a:lnTo>
                                  <a:lnTo>
                                    <a:pt x="438" y="919"/>
                                  </a:lnTo>
                                  <a:lnTo>
                                    <a:pt x="438" y="919"/>
                                  </a:lnTo>
                                  <a:lnTo>
                                    <a:pt x="442" y="919"/>
                                  </a:lnTo>
                                  <a:lnTo>
                                    <a:pt x="442" y="919"/>
                                  </a:lnTo>
                                  <a:lnTo>
                                    <a:pt x="442" y="919"/>
                                  </a:lnTo>
                                  <a:lnTo>
                                    <a:pt x="442" y="924"/>
                                  </a:lnTo>
                                  <a:lnTo>
                                    <a:pt x="442" y="924"/>
                                  </a:lnTo>
                                  <a:lnTo>
                                    <a:pt x="442" y="924"/>
                                  </a:lnTo>
                                  <a:lnTo>
                                    <a:pt x="442" y="928"/>
                                  </a:lnTo>
                                  <a:lnTo>
                                    <a:pt x="451" y="928"/>
                                  </a:lnTo>
                                  <a:lnTo>
                                    <a:pt x="451" y="928"/>
                                  </a:lnTo>
                                  <a:lnTo>
                                    <a:pt x="451" y="928"/>
                                  </a:lnTo>
                                  <a:lnTo>
                                    <a:pt x="451" y="928"/>
                                  </a:lnTo>
                                  <a:lnTo>
                                    <a:pt x="456" y="928"/>
                                  </a:lnTo>
                                  <a:lnTo>
                                    <a:pt x="456" y="924"/>
                                  </a:lnTo>
                                  <a:lnTo>
                                    <a:pt x="456" y="919"/>
                                  </a:lnTo>
                                  <a:lnTo>
                                    <a:pt x="460" y="919"/>
                                  </a:lnTo>
                                  <a:lnTo>
                                    <a:pt x="460" y="924"/>
                                  </a:lnTo>
                                  <a:lnTo>
                                    <a:pt x="464" y="924"/>
                                  </a:lnTo>
                                  <a:lnTo>
                                    <a:pt x="469" y="924"/>
                                  </a:lnTo>
                                  <a:lnTo>
                                    <a:pt x="469" y="924"/>
                                  </a:lnTo>
                                  <a:lnTo>
                                    <a:pt x="469" y="924"/>
                                  </a:lnTo>
                                  <a:lnTo>
                                    <a:pt x="469" y="919"/>
                                  </a:lnTo>
                                  <a:lnTo>
                                    <a:pt x="469" y="919"/>
                                  </a:lnTo>
                                  <a:lnTo>
                                    <a:pt x="473" y="919"/>
                                  </a:lnTo>
                                  <a:lnTo>
                                    <a:pt x="473" y="919"/>
                                  </a:lnTo>
                                  <a:lnTo>
                                    <a:pt x="469" y="915"/>
                                  </a:lnTo>
                                  <a:lnTo>
                                    <a:pt x="469" y="915"/>
                                  </a:lnTo>
                                  <a:lnTo>
                                    <a:pt x="469" y="911"/>
                                  </a:lnTo>
                                  <a:lnTo>
                                    <a:pt x="477" y="915"/>
                                  </a:lnTo>
                                  <a:lnTo>
                                    <a:pt x="473" y="911"/>
                                  </a:lnTo>
                                  <a:lnTo>
                                    <a:pt x="469" y="911"/>
                                  </a:lnTo>
                                  <a:lnTo>
                                    <a:pt x="469" y="906"/>
                                  </a:lnTo>
                                  <a:lnTo>
                                    <a:pt x="460" y="911"/>
                                  </a:lnTo>
                                  <a:lnTo>
                                    <a:pt x="464" y="906"/>
                                  </a:lnTo>
                                  <a:lnTo>
                                    <a:pt x="469" y="902"/>
                                  </a:lnTo>
                                  <a:lnTo>
                                    <a:pt x="451" y="902"/>
                                  </a:lnTo>
                                  <a:lnTo>
                                    <a:pt x="451" y="902"/>
                                  </a:lnTo>
                                  <a:lnTo>
                                    <a:pt x="456" y="898"/>
                                  </a:lnTo>
                                  <a:lnTo>
                                    <a:pt x="460" y="898"/>
                                  </a:lnTo>
                                  <a:lnTo>
                                    <a:pt x="464" y="898"/>
                                  </a:lnTo>
                                  <a:lnTo>
                                    <a:pt x="469" y="902"/>
                                  </a:lnTo>
                                  <a:lnTo>
                                    <a:pt x="469" y="902"/>
                                  </a:lnTo>
                                  <a:lnTo>
                                    <a:pt x="473" y="902"/>
                                  </a:lnTo>
                                  <a:lnTo>
                                    <a:pt x="473" y="902"/>
                                  </a:lnTo>
                                  <a:lnTo>
                                    <a:pt x="477" y="902"/>
                                  </a:lnTo>
                                  <a:lnTo>
                                    <a:pt x="473" y="902"/>
                                  </a:lnTo>
                                  <a:lnTo>
                                    <a:pt x="482" y="902"/>
                                  </a:lnTo>
                                  <a:lnTo>
                                    <a:pt x="490" y="898"/>
                                  </a:lnTo>
                                  <a:lnTo>
                                    <a:pt x="486" y="898"/>
                                  </a:lnTo>
                                  <a:lnTo>
                                    <a:pt x="486" y="898"/>
                                  </a:lnTo>
                                  <a:lnTo>
                                    <a:pt x="486" y="893"/>
                                  </a:lnTo>
                                  <a:lnTo>
                                    <a:pt x="482" y="893"/>
                                  </a:lnTo>
                                  <a:lnTo>
                                    <a:pt x="486" y="893"/>
                                  </a:lnTo>
                                  <a:lnTo>
                                    <a:pt x="490" y="893"/>
                                  </a:lnTo>
                                  <a:lnTo>
                                    <a:pt x="490" y="893"/>
                                  </a:lnTo>
                                  <a:lnTo>
                                    <a:pt x="482" y="889"/>
                                  </a:lnTo>
                                  <a:lnTo>
                                    <a:pt x="486" y="889"/>
                                  </a:lnTo>
                                  <a:lnTo>
                                    <a:pt x="486" y="889"/>
                                  </a:lnTo>
                                  <a:lnTo>
                                    <a:pt x="495" y="889"/>
                                  </a:lnTo>
                                  <a:lnTo>
                                    <a:pt x="495" y="889"/>
                                  </a:lnTo>
                                  <a:lnTo>
                                    <a:pt x="495" y="885"/>
                                  </a:lnTo>
                                  <a:lnTo>
                                    <a:pt x="490" y="885"/>
                                  </a:lnTo>
                                  <a:lnTo>
                                    <a:pt x="486" y="885"/>
                                  </a:lnTo>
                                  <a:lnTo>
                                    <a:pt x="490" y="885"/>
                                  </a:lnTo>
                                  <a:lnTo>
                                    <a:pt x="495" y="885"/>
                                  </a:lnTo>
                                  <a:lnTo>
                                    <a:pt x="499" y="880"/>
                                  </a:lnTo>
                                  <a:lnTo>
                                    <a:pt x="499" y="876"/>
                                  </a:lnTo>
                                  <a:lnTo>
                                    <a:pt x="503" y="876"/>
                                  </a:lnTo>
                                  <a:lnTo>
                                    <a:pt x="473" y="876"/>
                                  </a:lnTo>
                                  <a:lnTo>
                                    <a:pt x="495" y="876"/>
                                  </a:lnTo>
                                  <a:lnTo>
                                    <a:pt x="503" y="876"/>
                                  </a:lnTo>
                                  <a:lnTo>
                                    <a:pt x="495" y="872"/>
                                  </a:lnTo>
                                  <a:lnTo>
                                    <a:pt x="490" y="872"/>
                                  </a:lnTo>
                                  <a:lnTo>
                                    <a:pt x="499" y="872"/>
                                  </a:lnTo>
                                  <a:lnTo>
                                    <a:pt x="499" y="872"/>
                                  </a:lnTo>
                                  <a:lnTo>
                                    <a:pt x="503" y="872"/>
                                  </a:lnTo>
                                  <a:lnTo>
                                    <a:pt x="508" y="867"/>
                                  </a:lnTo>
                                  <a:lnTo>
                                    <a:pt x="499" y="867"/>
                                  </a:lnTo>
                                  <a:lnTo>
                                    <a:pt x="503" y="867"/>
                                  </a:lnTo>
                                  <a:lnTo>
                                    <a:pt x="503" y="867"/>
                                  </a:lnTo>
                                  <a:lnTo>
                                    <a:pt x="503" y="867"/>
                                  </a:lnTo>
                                  <a:lnTo>
                                    <a:pt x="503" y="867"/>
                                  </a:lnTo>
                                  <a:lnTo>
                                    <a:pt x="508" y="867"/>
                                  </a:lnTo>
                                  <a:lnTo>
                                    <a:pt x="512" y="867"/>
                                  </a:lnTo>
                                  <a:lnTo>
                                    <a:pt x="512" y="863"/>
                                  </a:lnTo>
                                  <a:lnTo>
                                    <a:pt x="512" y="863"/>
                                  </a:lnTo>
                                  <a:lnTo>
                                    <a:pt x="516" y="859"/>
                                  </a:lnTo>
                                  <a:lnTo>
                                    <a:pt x="516" y="854"/>
                                  </a:lnTo>
                                  <a:lnTo>
                                    <a:pt x="508" y="854"/>
                                  </a:lnTo>
                                  <a:lnTo>
                                    <a:pt x="503" y="854"/>
                                  </a:lnTo>
                                  <a:lnTo>
                                    <a:pt x="499" y="854"/>
                                  </a:lnTo>
                                  <a:lnTo>
                                    <a:pt x="508" y="854"/>
                                  </a:lnTo>
                                  <a:lnTo>
                                    <a:pt x="508" y="854"/>
                                  </a:lnTo>
                                  <a:lnTo>
                                    <a:pt x="508" y="854"/>
                                  </a:lnTo>
                                  <a:lnTo>
                                    <a:pt x="521" y="854"/>
                                  </a:lnTo>
                                  <a:lnTo>
                                    <a:pt x="521" y="850"/>
                                  </a:lnTo>
                                  <a:lnTo>
                                    <a:pt x="521" y="850"/>
                                  </a:lnTo>
                                  <a:lnTo>
                                    <a:pt x="525" y="850"/>
                                  </a:lnTo>
                                  <a:lnTo>
                                    <a:pt x="529" y="846"/>
                                  </a:lnTo>
                                  <a:lnTo>
                                    <a:pt x="529" y="850"/>
                                  </a:lnTo>
                                  <a:lnTo>
                                    <a:pt x="525" y="850"/>
                                  </a:lnTo>
                                  <a:lnTo>
                                    <a:pt x="521" y="850"/>
                                  </a:lnTo>
                                  <a:lnTo>
                                    <a:pt x="516" y="846"/>
                                  </a:lnTo>
                                  <a:lnTo>
                                    <a:pt x="512" y="846"/>
                                  </a:lnTo>
                                  <a:lnTo>
                                    <a:pt x="525" y="846"/>
                                  </a:lnTo>
                                  <a:lnTo>
                                    <a:pt x="525" y="846"/>
                                  </a:lnTo>
                                  <a:lnTo>
                                    <a:pt x="529" y="846"/>
                                  </a:lnTo>
                                  <a:lnTo>
                                    <a:pt x="529" y="841"/>
                                  </a:lnTo>
                                  <a:lnTo>
                                    <a:pt x="534" y="841"/>
                                  </a:lnTo>
                                  <a:lnTo>
                                    <a:pt x="534" y="837"/>
                                  </a:lnTo>
                                  <a:lnTo>
                                    <a:pt x="534" y="837"/>
                                  </a:lnTo>
                                  <a:lnTo>
                                    <a:pt x="538" y="837"/>
                                  </a:lnTo>
                                  <a:lnTo>
                                    <a:pt x="538" y="833"/>
                                  </a:lnTo>
                                  <a:lnTo>
                                    <a:pt x="525" y="837"/>
                                  </a:lnTo>
                                  <a:lnTo>
                                    <a:pt x="529" y="833"/>
                                  </a:lnTo>
                                  <a:lnTo>
                                    <a:pt x="534" y="828"/>
                                  </a:lnTo>
                                  <a:lnTo>
                                    <a:pt x="538" y="824"/>
                                  </a:lnTo>
                                  <a:lnTo>
                                    <a:pt x="538" y="824"/>
                                  </a:lnTo>
                                  <a:lnTo>
                                    <a:pt x="534" y="820"/>
                                  </a:lnTo>
                                  <a:lnTo>
                                    <a:pt x="521" y="815"/>
                                  </a:lnTo>
                                  <a:lnTo>
                                    <a:pt x="521" y="811"/>
                                  </a:lnTo>
                                  <a:lnTo>
                                    <a:pt x="521" y="815"/>
                                  </a:lnTo>
                                  <a:lnTo>
                                    <a:pt x="538" y="820"/>
                                  </a:lnTo>
                                  <a:lnTo>
                                    <a:pt x="542" y="815"/>
                                  </a:lnTo>
                                  <a:lnTo>
                                    <a:pt x="542" y="815"/>
                                  </a:lnTo>
                                  <a:lnTo>
                                    <a:pt x="547" y="815"/>
                                  </a:lnTo>
                                  <a:lnTo>
                                    <a:pt x="538" y="815"/>
                                  </a:lnTo>
                                  <a:lnTo>
                                    <a:pt x="542" y="815"/>
                                  </a:lnTo>
                                  <a:lnTo>
                                    <a:pt x="538" y="811"/>
                                  </a:lnTo>
                                  <a:lnTo>
                                    <a:pt x="538" y="806"/>
                                  </a:lnTo>
                                  <a:lnTo>
                                    <a:pt x="534" y="806"/>
                                  </a:lnTo>
                                  <a:lnTo>
                                    <a:pt x="525" y="806"/>
                                  </a:lnTo>
                                  <a:lnTo>
                                    <a:pt x="521" y="802"/>
                                  </a:lnTo>
                                  <a:lnTo>
                                    <a:pt x="525" y="806"/>
                                  </a:lnTo>
                                  <a:lnTo>
                                    <a:pt x="534" y="806"/>
                                  </a:lnTo>
                                  <a:lnTo>
                                    <a:pt x="538" y="802"/>
                                  </a:lnTo>
                                  <a:lnTo>
                                    <a:pt x="538" y="798"/>
                                  </a:lnTo>
                                  <a:lnTo>
                                    <a:pt x="542" y="798"/>
                                  </a:lnTo>
                                  <a:lnTo>
                                    <a:pt x="542" y="798"/>
                                  </a:lnTo>
                                  <a:lnTo>
                                    <a:pt x="538" y="798"/>
                                  </a:lnTo>
                                  <a:lnTo>
                                    <a:pt x="542" y="798"/>
                                  </a:lnTo>
                                  <a:lnTo>
                                    <a:pt x="542" y="798"/>
                                  </a:lnTo>
                                  <a:lnTo>
                                    <a:pt x="547" y="798"/>
                                  </a:lnTo>
                                  <a:lnTo>
                                    <a:pt x="555" y="798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47" y="798"/>
                                  </a:lnTo>
                                  <a:lnTo>
                                    <a:pt x="542" y="802"/>
                                  </a:lnTo>
                                  <a:lnTo>
                                    <a:pt x="547" y="802"/>
                                  </a:lnTo>
                                  <a:lnTo>
                                    <a:pt x="542" y="806"/>
                                  </a:lnTo>
                                  <a:lnTo>
                                    <a:pt x="551" y="802"/>
                                  </a:lnTo>
                                  <a:lnTo>
                                    <a:pt x="555" y="802"/>
                                  </a:lnTo>
                                  <a:lnTo>
                                    <a:pt x="555" y="798"/>
                                  </a:lnTo>
                                  <a:lnTo>
                                    <a:pt x="555" y="798"/>
                                  </a:lnTo>
                                  <a:lnTo>
                                    <a:pt x="555" y="798"/>
                                  </a:lnTo>
                                  <a:lnTo>
                                    <a:pt x="555" y="798"/>
                                  </a:lnTo>
                                  <a:lnTo>
                                    <a:pt x="560" y="798"/>
                                  </a:lnTo>
                                  <a:lnTo>
                                    <a:pt x="564" y="793"/>
                                  </a:lnTo>
                                  <a:lnTo>
                                    <a:pt x="568" y="793"/>
                                  </a:lnTo>
                                  <a:lnTo>
                                    <a:pt x="573" y="793"/>
                                  </a:lnTo>
                                  <a:lnTo>
                                    <a:pt x="568" y="789"/>
                                  </a:lnTo>
                                  <a:lnTo>
                                    <a:pt x="568" y="789"/>
                                  </a:lnTo>
                                  <a:lnTo>
                                    <a:pt x="564" y="789"/>
                                  </a:lnTo>
                                  <a:lnTo>
                                    <a:pt x="560" y="789"/>
                                  </a:lnTo>
                                  <a:lnTo>
                                    <a:pt x="560" y="789"/>
                                  </a:lnTo>
                                  <a:lnTo>
                                    <a:pt x="555" y="785"/>
                                  </a:lnTo>
                                  <a:lnTo>
                                    <a:pt x="560" y="785"/>
                                  </a:lnTo>
                                  <a:lnTo>
                                    <a:pt x="560" y="780"/>
                                  </a:lnTo>
                                  <a:lnTo>
                                    <a:pt x="564" y="785"/>
                                  </a:lnTo>
                                  <a:lnTo>
                                    <a:pt x="564" y="789"/>
                                  </a:lnTo>
                                  <a:lnTo>
                                    <a:pt x="573" y="789"/>
                                  </a:lnTo>
                                  <a:lnTo>
                                    <a:pt x="573" y="789"/>
                                  </a:lnTo>
                                  <a:lnTo>
                                    <a:pt x="573" y="789"/>
                                  </a:lnTo>
                                  <a:lnTo>
                                    <a:pt x="573" y="785"/>
                                  </a:lnTo>
                                  <a:lnTo>
                                    <a:pt x="573" y="780"/>
                                  </a:lnTo>
                                  <a:lnTo>
                                    <a:pt x="573" y="780"/>
                                  </a:lnTo>
                                  <a:lnTo>
                                    <a:pt x="577" y="785"/>
                                  </a:lnTo>
                                  <a:lnTo>
                                    <a:pt x="581" y="785"/>
                                  </a:lnTo>
                                  <a:lnTo>
                                    <a:pt x="581" y="785"/>
                                  </a:lnTo>
                                  <a:lnTo>
                                    <a:pt x="581" y="780"/>
                                  </a:lnTo>
                                  <a:lnTo>
                                    <a:pt x="577" y="780"/>
                                  </a:lnTo>
                                  <a:lnTo>
                                    <a:pt x="577" y="776"/>
                                  </a:lnTo>
                                  <a:lnTo>
                                    <a:pt x="573" y="776"/>
                                  </a:lnTo>
                                  <a:lnTo>
                                    <a:pt x="573" y="772"/>
                                  </a:lnTo>
                                  <a:lnTo>
                                    <a:pt x="573" y="772"/>
                                  </a:lnTo>
                                  <a:lnTo>
                                    <a:pt x="573" y="772"/>
                                  </a:lnTo>
                                  <a:lnTo>
                                    <a:pt x="577" y="772"/>
                                  </a:lnTo>
                                  <a:lnTo>
                                    <a:pt x="581" y="772"/>
                                  </a:lnTo>
                                  <a:lnTo>
                                    <a:pt x="590" y="780"/>
                                  </a:lnTo>
                                  <a:lnTo>
                                    <a:pt x="594" y="780"/>
                                  </a:lnTo>
                                  <a:lnTo>
                                    <a:pt x="586" y="772"/>
                                  </a:lnTo>
                                  <a:lnTo>
                                    <a:pt x="594" y="776"/>
                                  </a:lnTo>
                                  <a:lnTo>
                                    <a:pt x="590" y="772"/>
                                  </a:lnTo>
                                  <a:lnTo>
                                    <a:pt x="590" y="772"/>
                                  </a:lnTo>
                                  <a:lnTo>
                                    <a:pt x="590" y="772"/>
                                  </a:lnTo>
                                  <a:lnTo>
                                    <a:pt x="590" y="772"/>
                                  </a:lnTo>
                                  <a:lnTo>
                                    <a:pt x="590" y="767"/>
                                  </a:lnTo>
                                  <a:lnTo>
                                    <a:pt x="590" y="767"/>
                                  </a:lnTo>
                                  <a:lnTo>
                                    <a:pt x="599" y="772"/>
                                  </a:lnTo>
                                  <a:lnTo>
                                    <a:pt x="599" y="772"/>
                                  </a:lnTo>
                                  <a:lnTo>
                                    <a:pt x="599" y="767"/>
                                  </a:lnTo>
                                  <a:lnTo>
                                    <a:pt x="599" y="772"/>
                                  </a:lnTo>
                                  <a:lnTo>
                                    <a:pt x="599" y="767"/>
                                  </a:lnTo>
                                  <a:lnTo>
                                    <a:pt x="603" y="767"/>
                                  </a:lnTo>
                                  <a:lnTo>
                                    <a:pt x="607" y="767"/>
                                  </a:lnTo>
                                  <a:lnTo>
                                    <a:pt x="612" y="767"/>
                                  </a:lnTo>
                                  <a:lnTo>
                                    <a:pt x="607" y="763"/>
                                  </a:lnTo>
                                  <a:lnTo>
                                    <a:pt x="603" y="759"/>
                                  </a:lnTo>
                                  <a:lnTo>
                                    <a:pt x="599" y="759"/>
                                  </a:lnTo>
                                  <a:lnTo>
                                    <a:pt x="594" y="754"/>
                                  </a:lnTo>
                                  <a:lnTo>
                                    <a:pt x="590" y="754"/>
                                  </a:lnTo>
                                  <a:lnTo>
                                    <a:pt x="590" y="754"/>
                                  </a:lnTo>
                                  <a:lnTo>
                                    <a:pt x="590" y="754"/>
                                  </a:lnTo>
                                  <a:lnTo>
                                    <a:pt x="599" y="754"/>
                                  </a:lnTo>
                                  <a:lnTo>
                                    <a:pt x="603" y="759"/>
                                  </a:lnTo>
                                  <a:lnTo>
                                    <a:pt x="616" y="759"/>
                                  </a:lnTo>
                                  <a:lnTo>
                                    <a:pt x="616" y="759"/>
                                  </a:lnTo>
                                  <a:lnTo>
                                    <a:pt x="616" y="759"/>
                                  </a:lnTo>
                                  <a:lnTo>
                                    <a:pt x="625" y="759"/>
                                  </a:lnTo>
                                  <a:lnTo>
                                    <a:pt x="625" y="754"/>
                                  </a:lnTo>
                                  <a:lnTo>
                                    <a:pt x="625" y="750"/>
                                  </a:lnTo>
                                  <a:lnTo>
                                    <a:pt x="620" y="750"/>
                                  </a:lnTo>
                                  <a:lnTo>
                                    <a:pt x="620" y="746"/>
                                  </a:lnTo>
                                  <a:lnTo>
                                    <a:pt x="625" y="746"/>
                                  </a:lnTo>
                                  <a:lnTo>
                                    <a:pt x="625" y="746"/>
                                  </a:lnTo>
                                  <a:lnTo>
                                    <a:pt x="625" y="741"/>
                                  </a:lnTo>
                                  <a:lnTo>
                                    <a:pt x="625" y="741"/>
                                  </a:lnTo>
                                  <a:lnTo>
                                    <a:pt x="612" y="741"/>
                                  </a:lnTo>
                                  <a:lnTo>
                                    <a:pt x="603" y="737"/>
                                  </a:lnTo>
                                  <a:lnTo>
                                    <a:pt x="599" y="737"/>
                                  </a:lnTo>
                                  <a:lnTo>
                                    <a:pt x="603" y="733"/>
                                  </a:lnTo>
                                  <a:lnTo>
                                    <a:pt x="625" y="733"/>
                                  </a:lnTo>
                                  <a:lnTo>
                                    <a:pt x="625" y="733"/>
                                  </a:lnTo>
                                  <a:lnTo>
                                    <a:pt x="625" y="733"/>
                                  </a:lnTo>
                                  <a:lnTo>
                                    <a:pt x="616" y="733"/>
                                  </a:lnTo>
                                  <a:lnTo>
                                    <a:pt x="616" y="737"/>
                                  </a:lnTo>
                                  <a:lnTo>
                                    <a:pt x="629" y="737"/>
                                  </a:lnTo>
                                  <a:lnTo>
                                    <a:pt x="629" y="733"/>
                                  </a:lnTo>
                                  <a:lnTo>
                                    <a:pt x="625" y="733"/>
                                  </a:lnTo>
                                  <a:lnTo>
                                    <a:pt x="625" y="733"/>
                                  </a:lnTo>
                                  <a:lnTo>
                                    <a:pt x="625" y="733"/>
                                  </a:lnTo>
                                  <a:lnTo>
                                    <a:pt x="629" y="728"/>
                                  </a:lnTo>
                                  <a:lnTo>
                                    <a:pt x="638" y="733"/>
                                  </a:lnTo>
                                  <a:lnTo>
                                    <a:pt x="638" y="728"/>
                                  </a:lnTo>
                                  <a:lnTo>
                                    <a:pt x="638" y="728"/>
                                  </a:lnTo>
                                  <a:lnTo>
                                    <a:pt x="633" y="728"/>
                                  </a:lnTo>
                                  <a:lnTo>
                                    <a:pt x="638" y="720"/>
                                  </a:lnTo>
                                  <a:lnTo>
                                    <a:pt x="638" y="720"/>
                                  </a:lnTo>
                                  <a:lnTo>
                                    <a:pt x="633" y="715"/>
                                  </a:lnTo>
                                  <a:lnTo>
                                    <a:pt x="625" y="707"/>
                                  </a:lnTo>
                                  <a:lnTo>
                                    <a:pt x="625" y="707"/>
                                  </a:lnTo>
                                  <a:lnTo>
                                    <a:pt x="629" y="707"/>
                                  </a:lnTo>
                                  <a:lnTo>
                                    <a:pt x="629" y="702"/>
                                  </a:lnTo>
                                  <a:lnTo>
                                    <a:pt x="629" y="702"/>
                                  </a:lnTo>
                                  <a:lnTo>
                                    <a:pt x="633" y="698"/>
                                  </a:lnTo>
                                  <a:lnTo>
                                    <a:pt x="646" y="698"/>
                                  </a:lnTo>
                                  <a:lnTo>
                                    <a:pt x="655" y="702"/>
                                  </a:lnTo>
                                  <a:lnTo>
                                    <a:pt x="655" y="702"/>
                                  </a:lnTo>
                                  <a:lnTo>
                                    <a:pt x="664" y="702"/>
                                  </a:lnTo>
                                  <a:lnTo>
                                    <a:pt x="664" y="698"/>
                                  </a:lnTo>
                                  <a:lnTo>
                                    <a:pt x="664" y="698"/>
                                  </a:lnTo>
                                  <a:lnTo>
                                    <a:pt x="664" y="698"/>
                                  </a:lnTo>
                                  <a:lnTo>
                                    <a:pt x="664" y="698"/>
                                  </a:lnTo>
                                  <a:lnTo>
                                    <a:pt x="664" y="694"/>
                                  </a:lnTo>
                                  <a:lnTo>
                                    <a:pt x="664" y="694"/>
                                  </a:lnTo>
                                  <a:lnTo>
                                    <a:pt x="668" y="694"/>
                                  </a:lnTo>
                                  <a:lnTo>
                                    <a:pt x="672" y="694"/>
                                  </a:lnTo>
                                  <a:lnTo>
                                    <a:pt x="677" y="694"/>
                                  </a:lnTo>
                                  <a:lnTo>
                                    <a:pt x="672" y="689"/>
                                  </a:lnTo>
                                  <a:lnTo>
                                    <a:pt x="672" y="689"/>
                                  </a:lnTo>
                                  <a:lnTo>
                                    <a:pt x="677" y="685"/>
                                  </a:lnTo>
                                  <a:lnTo>
                                    <a:pt x="668" y="681"/>
                                  </a:lnTo>
                                  <a:lnTo>
                                    <a:pt x="668" y="681"/>
                                  </a:lnTo>
                                  <a:lnTo>
                                    <a:pt x="668" y="681"/>
                                  </a:lnTo>
                                  <a:lnTo>
                                    <a:pt x="677" y="681"/>
                                  </a:lnTo>
                                  <a:lnTo>
                                    <a:pt x="677" y="681"/>
                                  </a:lnTo>
                                  <a:lnTo>
                                    <a:pt x="681" y="676"/>
                                  </a:lnTo>
                                  <a:lnTo>
                                    <a:pt x="686" y="676"/>
                                  </a:lnTo>
                                  <a:lnTo>
                                    <a:pt x="686" y="672"/>
                                  </a:lnTo>
                                  <a:lnTo>
                                    <a:pt x="690" y="676"/>
                                  </a:lnTo>
                                  <a:lnTo>
                                    <a:pt x="690" y="676"/>
                                  </a:lnTo>
                                  <a:lnTo>
                                    <a:pt x="694" y="681"/>
                                  </a:lnTo>
                                  <a:lnTo>
                                    <a:pt x="694" y="681"/>
                                  </a:lnTo>
                                  <a:lnTo>
                                    <a:pt x="699" y="676"/>
                                  </a:lnTo>
                                  <a:lnTo>
                                    <a:pt x="699" y="676"/>
                                  </a:lnTo>
                                  <a:lnTo>
                                    <a:pt x="699" y="672"/>
                                  </a:lnTo>
                                  <a:lnTo>
                                    <a:pt x="720" y="676"/>
                                  </a:lnTo>
                                  <a:lnTo>
                                    <a:pt x="720" y="676"/>
                                  </a:lnTo>
                                  <a:lnTo>
                                    <a:pt x="716" y="672"/>
                                  </a:lnTo>
                                  <a:lnTo>
                                    <a:pt x="716" y="672"/>
                                  </a:lnTo>
                                  <a:lnTo>
                                    <a:pt x="720" y="672"/>
                                  </a:lnTo>
                                  <a:lnTo>
                                    <a:pt x="725" y="672"/>
                                  </a:lnTo>
                                  <a:lnTo>
                                    <a:pt x="725" y="676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38" y="672"/>
                                  </a:lnTo>
                                  <a:lnTo>
                                    <a:pt x="738" y="668"/>
                                  </a:lnTo>
                                  <a:lnTo>
                                    <a:pt x="733" y="663"/>
                                  </a:lnTo>
                                  <a:lnTo>
                                    <a:pt x="733" y="663"/>
                                  </a:lnTo>
                                  <a:lnTo>
                                    <a:pt x="729" y="659"/>
                                  </a:lnTo>
                                  <a:lnTo>
                                    <a:pt x="729" y="659"/>
                                  </a:lnTo>
                                  <a:lnTo>
                                    <a:pt x="733" y="659"/>
                                  </a:lnTo>
                                  <a:lnTo>
                                    <a:pt x="733" y="663"/>
                                  </a:lnTo>
                                  <a:lnTo>
                                    <a:pt x="738" y="663"/>
                                  </a:lnTo>
                                  <a:lnTo>
                                    <a:pt x="742" y="663"/>
                                  </a:lnTo>
                                  <a:lnTo>
                                    <a:pt x="746" y="659"/>
                                  </a:lnTo>
                                  <a:lnTo>
                                    <a:pt x="746" y="655"/>
                                  </a:lnTo>
                                  <a:lnTo>
                                    <a:pt x="746" y="655"/>
                                  </a:lnTo>
                                  <a:lnTo>
                                    <a:pt x="746" y="655"/>
                                  </a:lnTo>
                                  <a:lnTo>
                                    <a:pt x="751" y="655"/>
                                  </a:lnTo>
                                  <a:lnTo>
                                    <a:pt x="759" y="646"/>
                                  </a:lnTo>
                                  <a:lnTo>
                                    <a:pt x="759" y="646"/>
                                  </a:lnTo>
                                  <a:lnTo>
                                    <a:pt x="751" y="642"/>
                                  </a:lnTo>
                                  <a:lnTo>
                                    <a:pt x="781" y="646"/>
                                  </a:lnTo>
                                  <a:lnTo>
                                    <a:pt x="764" y="650"/>
                                  </a:lnTo>
                                  <a:lnTo>
                                    <a:pt x="755" y="659"/>
                                  </a:lnTo>
                                  <a:lnTo>
                                    <a:pt x="755" y="663"/>
                                  </a:lnTo>
                                  <a:lnTo>
                                    <a:pt x="755" y="663"/>
                                  </a:lnTo>
                                  <a:lnTo>
                                    <a:pt x="764" y="663"/>
                                  </a:lnTo>
                                  <a:lnTo>
                                    <a:pt x="764" y="663"/>
                                  </a:lnTo>
                                  <a:lnTo>
                                    <a:pt x="772" y="668"/>
                                  </a:lnTo>
                                  <a:lnTo>
                                    <a:pt x="772" y="668"/>
                                  </a:lnTo>
                                  <a:lnTo>
                                    <a:pt x="772" y="668"/>
                                  </a:lnTo>
                                  <a:lnTo>
                                    <a:pt x="772" y="663"/>
                                  </a:lnTo>
                                  <a:lnTo>
                                    <a:pt x="772" y="663"/>
                                  </a:lnTo>
                                  <a:lnTo>
                                    <a:pt x="777" y="659"/>
                                  </a:lnTo>
                                  <a:lnTo>
                                    <a:pt x="781" y="659"/>
                                  </a:lnTo>
                                  <a:lnTo>
                                    <a:pt x="781" y="659"/>
                                  </a:lnTo>
                                  <a:lnTo>
                                    <a:pt x="777" y="663"/>
                                  </a:lnTo>
                                  <a:lnTo>
                                    <a:pt x="777" y="668"/>
                                  </a:lnTo>
                                  <a:lnTo>
                                    <a:pt x="781" y="663"/>
                                  </a:lnTo>
                                  <a:lnTo>
                                    <a:pt x="790" y="663"/>
                                  </a:lnTo>
                                  <a:lnTo>
                                    <a:pt x="790" y="659"/>
                                  </a:lnTo>
                                  <a:lnTo>
                                    <a:pt x="790" y="659"/>
                                  </a:lnTo>
                                  <a:lnTo>
                                    <a:pt x="794" y="659"/>
                                  </a:lnTo>
                                  <a:lnTo>
                                    <a:pt x="794" y="659"/>
                                  </a:lnTo>
                                  <a:lnTo>
                                    <a:pt x="798" y="655"/>
                                  </a:lnTo>
                                  <a:lnTo>
                                    <a:pt x="798" y="659"/>
                                  </a:lnTo>
                                  <a:lnTo>
                                    <a:pt x="798" y="663"/>
                                  </a:lnTo>
                                  <a:lnTo>
                                    <a:pt x="807" y="663"/>
                                  </a:lnTo>
                                  <a:lnTo>
                                    <a:pt x="807" y="659"/>
                                  </a:lnTo>
                                  <a:lnTo>
                                    <a:pt x="811" y="659"/>
                                  </a:lnTo>
                                  <a:lnTo>
                                    <a:pt x="820" y="655"/>
                                  </a:lnTo>
                                  <a:lnTo>
                                    <a:pt x="820" y="655"/>
                                  </a:lnTo>
                                  <a:lnTo>
                                    <a:pt x="824" y="655"/>
                                  </a:lnTo>
                                  <a:lnTo>
                                    <a:pt x="829" y="655"/>
                                  </a:lnTo>
                                  <a:lnTo>
                                    <a:pt x="829" y="655"/>
                                  </a:lnTo>
                                  <a:lnTo>
                                    <a:pt x="829" y="650"/>
                                  </a:lnTo>
                                  <a:lnTo>
                                    <a:pt x="829" y="646"/>
                                  </a:lnTo>
                                  <a:lnTo>
                                    <a:pt x="829" y="642"/>
                                  </a:lnTo>
                                  <a:lnTo>
                                    <a:pt x="824" y="642"/>
                                  </a:lnTo>
                                  <a:lnTo>
                                    <a:pt x="824" y="642"/>
                                  </a:lnTo>
                                  <a:lnTo>
                                    <a:pt x="829" y="642"/>
                                  </a:lnTo>
                                  <a:lnTo>
                                    <a:pt x="829" y="642"/>
                                  </a:lnTo>
                                  <a:lnTo>
                                    <a:pt x="829" y="642"/>
                                  </a:lnTo>
                                  <a:lnTo>
                                    <a:pt x="833" y="646"/>
                                  </a:lnTo>
                                  <a:lnTo>
                                    <a:pt x="846" y="650"/>
                                  </a:lnTo>
                                  <a:lnTo>
                                    <a:pt x="846" y="642"/>
                                  </a:lnTo>
                                  <a:lnTo>
                                    <a:pt x="846" y="642"/>
                                  </a:lnTo>
                                  <a:lnTo>
                                    <a:pt x="846" y="642"/>
                                  </a:lnTo>
                                  <a:lnTo>
                                    <a:pt x="850" y="646"/>
                                  </a:lnTo>
                                  <a:lnTo>
                                    <a:pt x="850" y="642"/>
                                  </a:lnTo>
                                  <a:lnTo>
                                    <a:pt x="859" y="642"/>
                                  </a:lnTo>
                                  <a:lnTo>
                                    <a:pt x="868" y="633"/>
                                  </a:lnTo>
                                  <a:lnTo>
                                    <a:pt x="872" y="633"/>
                                  </a:lnTo>
                                  <a:lnTo>
                                    <a:pt x="872" y="629"/>
                                  </a:lnTo>
                                  <a:lnTo>
                                    <a:pt x="876" y="629"/>
                                  </a:lnTo>
                                  <a:lnTo>
                                    <a:pt x="876" y="633"/>
                                  </a:lnTo>
                                  <a:lnTo>
                                    <a:pt x="881" y="633"/>
                                  </a:lnTo>
                                  <a:lnTo>
                                    <a:pt x="881" y="629"/>
                                  </a:lnTo>
                                  <a:lnTo>
                                    <a:pt x="885" y="629"/>
                                  </a:lnTo>
                                  <a:lnTo>
                                    <a:pt x="885" y="624"/>
                                  </a:lnTo>
                                  <a:lnTo>
                                    <a:pt x="885" y="624"/>
                                  </a:lnTo>
                                  <a:lnTo>
                                    <a:pt x="894" y="624"/>
                                  </a:lnTo>
                                  <a:lnTo>
                                    <a:pt x="894" y="624"/>
                                  </a:lnTo>
                                  <a:lnTo>
                                    <a:pt x="894" y="620"/>
                                  </a:lnTo>
                                  <a:lnTo>
                                    <a:pt x="898" y="616"/>
                                  </a:lnTo>
                                  <a:lnTo>
                                    <a:pt x="898" y="616"/>
                                  </a:lnTo>
                                  <a:lnTo>
                                    <a:pt x="894" y="616"/>
                                  </a:lnTo>
                                  <a:lnTo>
                                    <a:pt x="907" y="611"/>
                                  </a:lnTo>
                                  <a:lnTo>
                                    <a:pt x="911" y="607"/>
                                  </a:lnTo>
                                  <a:lnTo>
                                    <a:pt x="911" y="607"/>
                                  </a:lnTo>
                                  <a:lnTo>
                                    <a:pt x="915" y="603"/>
                                  </a:lnTo>
                                  <a:lnTo>
                                    <a:pt x="915" y="598"/>
                                  </a:lnTo>
                                  <a:lnTo>
                                    <a:pt x="920" y="598"/>
                                  </a:lnTo>
                                  <a:lnTo>
                                    <a:pt x="920" y="598"/>
                                  </a:lnTo>
                                  <a:lnTo>
                                    <a:pt x="920" y="598"/>
                                  </a:lnTo>
                                  <a:lnTo>
                                    <a:pt x="924" y="594"/>
                                  </a:lnTo>
                                  <a:lnTo>
                                    <a:pt x="924" y="594"/>
                                  </a:lnTo>
                                  <a:lnTo>
                                    <a:pt x="929" y="590"/>
                                  </a:lnTo>
                                  <a:lnTo>
                                    <a:pt x="929" y="590"/>
                                  </a:lnTo>
                                  <a:lnTo>
                                    <a:pt x="929" y="590"/>
                                  </a:lnTo>
                                  <a:lnTo>
                                    <a:pt x="933" y="590"/>
                                  </a:lnTo>
                                  <a:lnTo>
                                    <a:pt x="955" y="581"/>
                                  </a:lnTo>
                                  <a:lnTo>
                                    <a:pt x="963" y="581"/>
                                  </a:lnTo>
                                  <a:lnTo>
                                    <a:pt x="963" y="581"/>
                                  </a:lnTo>
                                  <a:lnTo>
                                    <a:pt x="968" y="581"/>
                                  </a:lnTo>
                                  <a:lnTo>
                                    <a:pt x="968" y="577"/>
                                  </a:lnTo>
                                  <a:lnTo>
                                    <a:pt x="968" y="577"/>
                                  </a:lnTo>
                                  <a:lnTo>
                                    <a:pt x="972" y="572"/>
                                  </a:lnTo>
                                  <a:lnTo>
                                    <a:pt x="972" y="572"/>
                                  </a:lnTo>
                                  <a:lnTo>
                                    <a:pt x="972" y="572"/>
                                  </a:lnTo>
                                  <a:lnTo>
                                    <a:pt x="972" y="572"/>
                                  </a:lnTo>
                                  <a:lnTo>
                                    <a:pt x="972" y="568"/>
                                  </a:lnTo>
                                  <a:lnTo>
                                    <a:pt x="972" y="564"/>
                                  </a:lnTo>
                                  <a:lnTo>
                                    <a:pt x="963" y="564"/>
                                  </a:lnTo>
                                  <a:lnTo>
                                    <a:pt x="968" y="564"/>
                                  </a:lnTo>
                                  <a:lnTo>
                                    <a:pt x="972" y="564"/>
                                  </a:lnTo>
                                  <a:lnTo>
                                    <a:pt x="972" y="559"/>
                                  </a:lnTo>
                                  <a:lnTo>
                                    <a:pt x="963" y="555"/>
                                  </a:lnTo>
                                  <a:lnTo>
                                    <a:pt x="963" y="555"/>
                                  </a:lnTo>
                                  <a:lnTo>
                                    <a:pt x="963" y="551"/>
                                  </a:lnTo>
                                  <a:lnTo>
                                    <a:pt x="968" y="551"/>
                                  </a:lnTo>
                                  <a:lnTo>
                                    <a:pt x="972" y="546"/>
                                  </a:lnTo>
                                  <a:lnTo>
                                    <a:pt x="972" y="555"/>
                                  </a:lnTo>
                                  <a:lnTo>
                                    <a:pt x="972" y="555"/>
                                  </a:lnTo>
                                  <a:lnTo>
                                    <a:pt x="976" y="555"/>
                                  </a:lnTo>
                                  <a:lnTo>
                                    <a:pt x="981" y="559"/>
                                  </a:lnTo>
                                  <a:lnTo>
                                    <a:pt x="981" y="564"/>
                                  </a:lnTo>
                                  <a:lnTo>
                                    <a:pt x="994" y="564"/>
                                  </a:lnTo>
                                  <a:lnTo>
                                    <a:pt x="989" y="564"/>
                                  </a:lnTo>
                                  <a:lnTo>
                                    <a:pt x="989" y="564"/>
                                  </a:lnTo>
                                  <a:lnTo>
                                    <a:pt x="989" y="568"/>
                                  </a:lnTo>
                                  <a:lnTo>
                                    <a:pt x="989" y="568"/>
                                  </a:lnTo>
                                  <a:lnTo>
                                    <a:pt x="994" y="572"/>
                                  </a:lnTo>
                                  <a:lnTo>
                                    <a:pt x="1024" y="568"/>
                                  </a:lnTo>
                                  <a:lnTo>
                                    <a:pt x="1024" y="568"/>
                                  </a:lnTo>
                                  <a:lnTo>
                                    <a:pt x="1024" y="564"/>
                                  </a:lnTo>
                                  <a:lnTo>
                                    <a:pt x="1020" y="564"/>
                                  </a:lnTo>
                                  <a:lnTo>
                                    <a:pt x="1024" y="564"/>
                                  </a:lnTo>
                                  <a:lnTo>
                                    <a:pt x="1024" y="564"/>
                                  </a:lnTo>
                                  <a:lnTo>
                                    <a:pt x="1028" y="568"/>
                                  </a:lnTo>
                                  <a:lnTo>
                                    <a:pt x="1033" y="568"/>
                                  </a:lnTo>
                                  <a:lnTo>
                                    <a:pt x="1041" y="568"/>
                                  </a:lnTo>
                                  <a:lnTo>
                                    <a:pt x="1037" y="564"/>
                                  </a:lnTo>
                                  <a:lnTo>
                                    <a:pt x="1037" y="564"/>
                                  </a:lnTo>
                                  <a:lnTo>
                                    <a:pt x="1033" y="564"/>
                                  </a:lnTo>
                                  <a:lnTo>
                                    <a:pt x="1041" y="564"/>
                                  </a:lnTo>
                                  <a:lnTo>
                                    <a:pt x="1041" y="564"/>
                                  </a:lnTo>
                                  <a:lnTo>
                                    <a:pt x="1041" y="559"/>
                                  </a:lnTo>
                                  <a:lnTo>
                                    <a:pt x="1046" y="555"/>
                                  </a:lnTo>
                                  <a:lnTo>
                                    <a:pt x="1050" y="559"/>
                                  </a:lnTo>
                                  <a:lnTo>
                                    <a:pt x="1054" y="564"/>
                                  </a:lnTo>
                                  <a:lnTo>
                                    <a:pt x="1059" y="564"/>
                                  </a:lnTo>
                                  <a:lnTo>
                                    <a:pt x="1063" y="564"/>
                                  </a:lnTo>
                                  <a:lnTo>
                                    <a:pt x="1067" y="564"/>
                                  </a:lnTo>
                                  <a:lnTo>
                                    <a:pt x="1067" y="564"/>
                                  </a:lnTo>
                                  <a:lnTo>
                                    <a:pt x="1067" y="564"/>
                                  </a:lnTo>
                                  <a:lnTo>
                                    <a:pt x="1072" y="555"/>
                                  </a:lnTo>
                                  <a:lnTo>
                                    <a:pt x="1080" y="559"/>
                                  </a:lnTo>
                                  <a:lnTo>
                                    <a:pt x="1093" y="555"/>
                                  </a:lnTo>
                                  <a:lnTo>
                                    <a:pt x="1098" y="555"/>
                                  </a:lnTo>
                                  <a:lnTo>
                                    <a:pt x="1106" y="555"/>
                                  </a:lnTo>
                                  <a:lnTo>
                                    <a:pt x="1111" y="551"/>
                                  </a:lnTo>
                                  <a:lnTo>
                                    <a:pt x="1111" y="551"/>
                                  </a:lnTo>
                                  <a:lnTo>
                                    <a:pt x="1111" y="551"/>
                                  </a:lnTo>
                                  <a:lnTo>
                                    <a:pt x="1119" y="551"/>
                                  </a:lnTo>
                                  <a:lnTo>
                                    <a:pt x="1119" y="551"/>
                                  </a:lnTo>
                                  <a:lnTo>
                                    <a:pt x="1128" y="551"/>
                                  </a:lnTo>
                                  <a:lnTo>
                                    <a:pt x="1163" y="546"/>
                                  </a:lnTo>
                                  <a:lnTo>
                                    <a:pt x="1172" y="542"/>
                                  </a:lnTo>
                                  <a:lnTo>
                                    <a:pt x="1180" y="538"/>
                                  </a:lnTo>
                                  <a:lnTo>
                                    <a:pt x="1193" y="533"/>
                                  </a:lnTo>
                                  <a:lnTo>
                                    <a:pt x="1193" y="529"/>
                                  </a:lnTo>
                                  <a:lnTo>
                                    <a:pt x="1198" y="529"/>
                                  </a:lnTo>
                                  <a:lnTo>
                                    <a:pt x="1193" y="529"/>
                                  </a:lnTo>
                                  <a:lnTo>
                                    <a:pt x="1193" y="529"/>
                                  </a:lnTo>
                                  <a:lnTo>
                                    <a:pt x="1206" y="529"/>
                                  </a:lnTo>
                                  <a:lnTo>
                                    <a:pt x="1202" y="529"/>
                                  </a:lnTo>
                                  <a:lnTo>
                                    <a:pt x="1202" y="525"/>
                                  </a:lnTo>
                                  <a:lnTo>
                                    <a:pt x="1202" y="525"/>
                                  </a:lnTo>
                                  <a:lnTo>
                                    <a:pt x="1206" y="525"/>
                                  </a:lnTo>
                                  <a:lnTo>
                                    <a:pt x="1211" y="525"/>
                                  </a:lnTo>
                                  <a:lnTo>
                                    <a:pt x="1211" y="525"/>
                                  </a:lnTo>
                                  <a:lnTo>
                                    <a:pt x="1211" y="525"/>
                                  </a:lnTo>
                                  <a:lnTo>
                                    <a:pt x="1215" y="525"/>
                                  </a:lnTo>
                                  <a:lnTo>
                                    <a:pt x="1215" y="520"/>
                                  </a:lnTo>
                                  <a:lnTo>
                                    <a:pt x="1211" y="520"/>
                                  </a:lnTo>
                                  <a:lnTo>
                                    <a:pt x="1215" y="520"/>
                                  </a:lnTo>
                                  <a:lnTo>
                                    <a:pt x="1215" y="520"/>
                                  </a:lnTo>
                                  <a:lnTo>
                                    <a:pt x="1228" y="520"/>
                                  </a:lnTo>
                                  <a:lnTo>
                                    <a:pt x="1224" y="520"/>
                                  </a:lnTo>
                                  <a:lnTo>
                                    <a:pt x="1224" y="520"/>
                                  </a:lnTo>
                                  <a:lnTo>
                                    <a:pt x="1224" y="520"/>
                                  </a:lnTo>
                                  <a:lnTo>
                                    <a:pt x="1224" y="520"/>
                                  </a:lnTo>
                                  <a:lnTo>
                                    <a:pt x="1224" y="516"/>
                                  </a:lnTo>
                                  <a:lnTo>
                                    <a:pt x="1224" y="516"/>
                                  </a:lnTo>
                                  <a:lnTo>
                                    <a:pt x="1224" y="512"/>
                                  </a:lnTo>
                                  <a:lnTo>
                                    <a:pt x="1224" y="512"/>
                                  </a:lnTo>
                                  <a:lnTo>
                                    <a:pt x="1232" y="516"/>
                                  </a:lnTo>
                                  <a:lnTo>
                                    <a:pt x="1237" y="516"/>
                                  </a:lnTo>
                                  <a:lnTo>
                                    <a:pt x="1241" y="512"/>
                                  </a:lnTo>
                                  <a:lnTo>
                                    <a:pt x="1245" y="512"/>
                                  </a:lnTo>
                                  <a:lnTo>
                                    <a:pt x="1245" y="512"/>
                                  </a:lnTo>
                                  <a:lnTo>
                                    <a:pt x="1245" y="512"/>
                                  </a:lnTo>
                                  <a:lnTo>
                                    <a:pt x="1245" y="507"/>
                                  </a:lnTo>
                                  <a:lnTo>
                                    <a:pt x="1258" y="512"/>
                                  </a:lnTo>
                                  <a:lnTo>
                                    <a:pt x="1263" y="503"/>
                                  </a:lnTo>
                                  <a:lnTo>
                                    <a:pt x="1258" y="503"/>
                                  </a:lnTo>
                                  <a:lnTo>
                                    <a:pt x="1258" y="499"/>
                                  </a:lnTo>
                                  <a:lnTo>
                                    <a:pt x="1267" y="499"/>
                                  </a:lnTo>
                                  <a:lnTo>
                                    <a:pt x="1267" y="499"/>
                                  </a:lnTo>
                                  <a:lnTo>
                                    <a:pt x="1271" y="499"/>
                                  </a:lnTo>
                                  <a:lnTo>
                                    <a:pt x="1276" y="499"/>
                                  </a:lnTo>
                                  <a:lnTo>
                                    <a:pt x="1276" y="494"/>
                                  </a:lnTo>
                                  <a:lnTo>
                                    <a:pt x="1276" y="494"/>
                                  </a:lnTo>
                                  <a:lnTo>
                                    <a:pt x="1289" y="499"/>
                                  </a:lnTo>
                                  <a:lnTo>
                                    <a:pt x="1280" y="494"/>
                                  </a:lnTo>
                                  <a:lnTo>
                                    <a:pt x="1289" y="494"/>
                                  </a:lnTo>
                                  <a:lnTo>
                                    <a:pt x="1297" y="494"/>
                                  </a:lnTo>
                                  <a:lnTo>
                                    <a:pt x="1306" y="490"/>
                                  </a:lnTo>
                                  <a:lnTo>
                                    <a:pt x="1315" y="490"/>
                                  </a:lnTo>
                                  <a:lnTo>
                                    <a:pt x="1310" y="486"/>
                                  </a:lnTo>
                                  <a:lnTo>
                                    <a:pt x="1310" y="486"/>
                                  </a:lnTo>
                                  <a:lnTo>
                                    <a:pt x="1306" y="486"/>
                                  </a:lnTo>
                                  <a:lnTo>
                                    <a:pt x="1297" y="486"/>
                                  </a:lnTo>
                                  <a:lnTo>
                                    <a:pt x="1293" y="486"/>
                                  </a:lnTo>
                                  <a:lnTo>
                                    <a:pt x="1280" y="486"/>
                                  </a:lnTo>
                                  <a:lnTo>
                                    <a:pt x="1280" y="486"/>
                                  </a:lnTo>
                                  <a:lnTo>
                                    <a:pt x="1241" y="481"/>
                                  </a:lnTo>
                                  <a:lnTo>
                                    <a:pt x="1228" y="477"/>
                                  </a:lnTo>
                                  <a:lnTo>
                                    <a:pt x="1215" y="477"/>
                                  </a:lnTo>
                                  <a:lnTo>
                                    <a:pt x="1224" y="477"/>
                                  </a:lnTo>
                                  <a:lnTo>
                                    <a:pt x="1224" y="477"/>
                                  </a:lnTo>
                                  <a:lnTo>
                                    <a:pt x="1206" y="477"/>
                                  </a:lnTo>
                                  <a:lnTo>
                                    <a:pt x="1193" y="477"/>
                                  </a:lnTo>
                                  <a:lnTo>
                                    <a:pt x="1167" y="481"/>
                                  </a:lnTo>
                                  <a:lnTo>
                                    <a:pt x="1154" y="490"/>
                                  </a:lnTo>
                                  <a:lnTo>
                                    <a:pt x="1150" y="490"/>
                                  </a:lnTo>
                                  <a:lnTo>
                                    <a:pt x="1145" y="490"/>
                                  </a:lnTo>
                                  <a:lnTo>
                                    <a:pt x="1132" y="490"/>
                                  </a:lnTo>
                                  <a:lnTo>
                                    <a:pt x="1128" y="490"/>
                                  </a:lnTo>
                                  <a:lnTo>
                                    <a:pt x="1119" y="486"/>
                                  </a:lnTo>
                                  <a:lnTo>
                                    <a:pt x="1115" y="486"/>
                                  </a:lnTo>
                                  <a:lnTo>
                                    <a:pt x="1115" y="486"/>
                                  </a:lnTo>
                                  <a:lnTo>
                                    <a:pt x="1124" y="486"/>
                                  </a:lnTo>
                                  <a:lnTo>
                                    <a:pt x="1132" y="486"/>
                                  </a:lnTo>
                                  <a:lnTo>
                                    <a:pt x="1137" y="486"/>
                                  </a:lnTo>
                                  <a:lnTo>
                                    <a:pt x="1141" y="486"/>
                                  </a:lnTo>
                                  <a:lnTo>
                                    <a:pt x="1167" y="477"/>
                                  </a:lnTo>
                                  <a:lnTo>
                                    <a:pt x="1176" y="477"/>
                                  </a:lnTo>
                                  <a:lnTo>
                                    <a:pt x="1189" y="472"/>
                                  </a:lnTo>
                                  <a:lnTo>
                                    <a:pt x="1189" y="472"/>
                                  </a:lnTo>
                                  <a:lnTo>
                                    <a:pt x="1180" y="468"/>
                                  </a:lnTo>
                                  <a:lnTo>
                                    <a:pt x="1180" y="468"/>
                                  </a:lnTo>
                                  <a:lnTo>
                                    <a:pt x="1198" y="468"/>
                                  </a:lnTo>
                                  <a:lnTo>
                                    <a:pt x="1224" y="464"/>
                                  </a:lnTo>
                                  <a:lnTo>
                                    <a:pt x="1224" y="459"/>
                                  </a:lnTo>
                                  <a:lnTo>
                                    <a:pt x="1224" y="455"/>
                                  </a:lnTo>
                                  <a:lnTo>
                                    <a:pt x="1224" y="451"/>
                                  </a:lnTo>
                                  <a:lnTo>
                                    <a:pt x="1219" y="451"/>
                                  </a:lnTo>
                                  <a:lnTo>
                                    <a:pt x="1215" y="451"/>
                                  </a:lnTo>
                                  <a:lnTo>
                                    <a:pt x="1215" y="446"/>
                                  </a:lnTo>
                                  <a:lnTo>
                                    <a:pt x="1215" y="446"/>
                                  </a:lnTo>
                                  <a:lnTo>
                                    <a:pt x="1211" y="446"/>
                                  </a:lnTo>
                                  <a:lnTo>
                                    <a:pt x="1206" y="451"/>
                                  </a:lnTo>
                                  <a:lnTo>
                                    <a:pt x="1193" y="451"/>
                                  </a:lnTo>
                                  <a:lnTo>
                                    <a:pt x="1185" y="451"/>
                                  </a:lnTo>
                                  <a:lnTo>
                                    <a:pt x="1180" y="451"/>
                                  </a:lnTo>
                                  <a:lnTo>
                                    <a:pt x="1180" y="451"/>
                                  </a:lnTo>
                                  <a:lnTo>
                                    <a:pt x="1172" y="451"/>
                                  </a:lnTo>
                                  <a:lnTo>
                                    <a:pt x="1150" y="464"/>
                                  </a:lnTo>
                                  <a:lnTo>
                                    <a:pt x="1141" y="464"/>
                                  </a:lnTo>
                                  <a:lnTo>
                                    <a:pt x="1141" y="464"/>
                                  </a:lnTo>
                                  <a:lnTo>
                                    <a:pt x="1137" y="464"/>
                                  </a:lnTo>
                                  <a:lnTo>
                                    <a:pt x="1137" y="464"/>
                                  </a:lnTo>
                                  <a:lnTo>
                                    <a:pt x="1132" y="468"/>
                                  </a:lnTo>
                                  <a:lnTo>
                                    <a:pt x="1141" y="472"/>
                                  </a:lnTo>
                                  <a:lnTo>
                                    <a:pt x="1132" y="472"/>
                                  </a:lnTo>
                                  <a:lnTo>
                                    <a:pt x="1128" y="477"/>
                                  </a:lnTo>
                                  <a:lnTo>
                                    <a:pt x="1128" y="472"/>
                                  </a:lnTo>
                                  <a:lnTo>
                                    <a:pt x="1124" y="468"/>
                                  </a:lnTo>
                                  <a:lnTo>
                                    <a:pt x="1124" y="468"/>
                                  </a:lnTo>
                                  <a:lnTo>
                                    <a:pt x="1111" y="472"/>
                                  </a:lnTo>
                                  <a:lnTo>
                                    <a:pt x="1102" y="472"/>
                                  </a:lnTo>
                                  <a:lnTo>
                                    <a:pt x="1102" y="472"/>
                                  </a:lnTo>
                                  <a:lnTo>
                                    <a:pt x="1102" y="472"/>
                                  </a:lnTo>
                                  <a:lnTo>
                                    <a:pt x="1102" y="472"/>
                                  </a:lnTo>
                                  <a:lnTo>
                                    <a:pt x="1106" y="472"/>
                                  </a:lnTo>
                                  <a:lnTo>
                                    <a:pt x="1124" y="468"/>
                                  </a:lnTo>
                                  <a:lnTo>
                                    <a:pt x="1124" y="468"/>
                                  </a:lnTo>
                                  <a:lnTo>
                                    <a:pt x="1128" y="464"/>
                                  </a:lnTo>
                                  <a:lnTo>
                                    <a:pt x="1132" y="464"/>
                                  </a:lnTo>
                                  <a:lnTo>
                                    <a:pt x="1137" y="459"/>
                                  </a:lnTo>
                                  <a:lnTo>
                                    <a:pt x="1137" y="455"/>
                                  </a:lnTo>
                                  <a:lnTo>
                                    <a:pt x="1141" y="455"/>
                                  </a:lnTo>
                                  <a:lnTo>
                                    <a:pt x="1141" y="451"/>
                                  </a:lnTo>
                                  <a:lnTo>
                                    <a:pt x="1132" y="451"/>
                                  </a:lnTo>
                                  <a:lnTo>
                                    <a:pt x="1137" y="451"/>
                                  </a:lnTo>
                                  <a:lnTo>
                                    <a:pt x="1145" y="451"/>
                                  </a:lnTo>
                                  <a:lnTo>
                                    <a:pt x="1154" y="451"/>
                                  </a:lnTo>
                                  <a:lnTo>
                                    <a:pt x="1150" y="446"/>
                                  </a:lnTo>
                                  <a:lnTo>
                                    <a:pt x="1150" y="442"/>
                                  </a:lnTo>
                                  <a:lnTo>
                                    <a:pt x="1154" y="442"/>
                                  </a:lnTo>
                                  <a:lnTo>
                                    <a:pt x="1159" y="451"/>
                                  </a:lnTo>
                                  <a:lnTo>
                                    <a:pt x="1167" y="451"/>
                                  </a:lnTo>
                                  <a:lnTo>
                                    <a:pt x="1176" y="451"/>
                                  </a:lnTo>
                                  <a:lnTo>
                                    <a:pt x="1180" y="451"/>
                                  </a:lnTo>
                                  <a:lnTo>
                                    <a:pt x="1185" y="451"/>
                                  </a:lnTo>
                                  <a:lnTo>
                                    <a:pt x="1193" y="451"/>
                                  </a:lnTo>
                                  <a:lnTo>
                                    <a:pt x="1198" y="451"/>
                                  </a:lnTo>
                                  <a:lnTo>
                                    <a:pt x="1211" y="442"/>
                                  </a:lnTo>
                                  <a:lnTo>
                                    <a:pt x="1219" y="438"/>
                                  </a:lnTo>
                                  <a:lnTo>
                                    <a:pt x="1228" y="438"/>
                                  </a:lnTo>
                                  <a:lnTo>
                                    <a:pt x="1228" y="438"/>
                                  </a:lnTo>
                                  <a:lnTo>
                                    <a:pt x="1228" y="438"/>
                                  </a:lnTo>
                                  <a:lnTo>
                                    <a:pt x="1228" y="433"/>
                                  </a:lnTo>
                                  <a:lnTo>
                                    <a:pt x="1224" y="433"/>
                                  </a:lnTo>
                                  <a:lnTo>
                                    <a:pt x="1224" y="429"/>
                                  </a:lnTo>
                                  <a:lnTo>
                                    <a:pt x="1176" y="429"/>
                                  </a:lnTo>
                                  <a:lnTo>
                                    <a:pt x="1180" y="425"/>
                                  </a:lnTo>
                                  <a:lnTo>
                                    <a:pt x="1180" y="425"/>
                                  </a:lnTo>
                                  <a:lnTo>
                                    <a:pt x="1180" y="425"/>
                                  </a:lnTo>
                                  <a:lnTo>
                                    <a:pt x="1180" y="425"/>
                                  </a:lnTo>
                                  <a:lnTo>
                                    <a:pt x="1167" y="425"/>
                                  </a:lnTo>
                                  <a:lnTo>
                                    <a:pt x="1176" y="420"/>
                                  </a:lnTo>
                                  <a:lnTo>
                                    <a:pt x="1176" y="420"/>
                                  </a:lnTo>
                                  <a:lnTo>
                                    <a:pt x="1172" y="416"/>
                                  </a:lnTo>
                                  <a:lnTo>
                                    <a:pt x="1163" y="416"/>
                                  </a:lnTo>
                                  <a:lnTo>
                                    <a:pt x="1163" y="416"/>
                                  </a:lnTo>
                                  <a:lnTo>
                                    <a:pt x="1159" y="412"/>
                                  </a:lnTo>
                                  <a:lnTo>
                                    <a:pt x="1159" y="412"/>
                                  </a:lnTo>
                                  <a:lnTo>
                                    <a:pt x="1163" y="412"/>
                                  </a:lnTo>
                                  <a:lnTo>
                                    <a:pt x="1159" y="412"/>
                                  </a:lnTo>
                                  <a:lnTo>
                                    <a:pt x="1145" y="412"/>
                                  </a:lnTo>
                                  <a:lnTo>
                                    <a:pt x="1145" y="412"/>
                                  </a:lnTo>
                                  <a:lnTo>
                                    <a:pt x="1145" y="407"/>
                                  </a:lnTo>
                                  <a:lnTo>
                                    <a:pt x="1145" y="407"/>
                                  </a:lnTo>
                                  <a:lnTo>
                                    <a:pt x="1145" y="403"/>
                                  </a:lnTo>
                                  <a:lnTo>
                                    <a:pt x="1172" y="412"/>
                                  </a:lnTo>
                                  <a:lnTo>
                                    <a:pt x="1185" y="425"/>
                                  </a:lnTo>
                                  <a:lnTo>
                                    <a:pt x="1193" y="425"/>
                                  </a:lnTo>
                                  <a:lnTo>
                                    <a:pt x="1198" y="425"/>
                                  </a:lnTo>
                                  <a:lnTo>
                                    <a:pt x="1198" y="425"/>
                                  </a:lnTo>
                                  <a:lnTo>
                                    <a:pt x="1202" y="425"/>
                                  </a:lnTo>
                                  <a:lnTo>
                                    <a:pt x="1224" y="425"/>
                                  </a:lnTo>
                                  <a:lnTo>
                                    <a:pt x="1237" y="433"/>
                                  </a:lnTo>
                                  <a:lnTo>
                                    <a:pt x="1250" y="438"/>
                                  </a:lnTo>
                                  <a:lnTo>
                                    <a:pt x="1258" y="442"/>
                                  </a:lnTo>
                                  <a:lnTo>
                                    <a:pt x="1258" y="446"/>
                                  </a:lnTo>
                                  <a:lnTo>
                                    <a:pt x="1263" y="451"/>
                                  </a:lnTo>
                                  <a:lnTo>
                                    <a:pt x="1263" y="451"/>
                                  </a:lnTo>
                                  <a:lnTo>
                                    <a:pt x="1258" y="455"/>
                                  </a:lnTo>
                                  <a:lnTo>
                                    <a:pt x="1258" y="455"/>
                                  </a:lnTo>
                                  <a:lnTo>
                                    <a:pt x="1263" y="459"/>
                                  </a:lnTo>
                                  <a:lnTo>
                                    <a:pt x="1267" y="464"/>
                                  </a:lnTo>
                                  <a:lnTo>
                                    <a:pt x="1267" y="464"/>
                                  </a:lnTo>
                                  <a:lnTo>
                                    <a:pt x="1284" y="472"/>
                                  </a:lnTo>
                                  <a:lnTo>
                                    <a:pt x="1293" y="472"/>
                                  </a:lnTo>
                                  <a:lnTo>
                                    <a:pt x="1293" y="472"/>
                                  </a:lnTo>
                                  <a:lnTo>
                                    <a:pt x="1297" y="472"/>
                                  </a:lnTo>
                                  <a:lnTo>
                                    <a:pt x="1306" y="468"/>
                                  </a:lnTo>
                                  <a:lnTo>
                                    <a:pt x="1306" y="468"/>
                                  </a:lnTo>
                                  <a:lnTo>
                                    <a:pt x="1306" y="468"/>
                                  </a:lnTo>
                                  <a:lnTo>
                                    <a:pt x="1306" y="464"/>
                                  </a:lnTo>
                                  <a:lnTo>
                                    <a:pt x="1306" y="464"/>
                                  </a:lnTo>
                                  <a:lnTo>
                                    <a:pt x="1306" y="459"/>
                                  </a:lnTo>
                                  <a:lnTo>
                                    <a:pt x="1310" y="455"/>
                                  </a:lnTo>
                                  <a:lnTo>
                                    <a:pt x="1315" y="459"/>
                                  </a:lnTo>
                                  <a:lnTo>
                                    <a:pt x="1315" y="459"/>
                                  </a:lnTo>
                                  <a:lnTo>
                                    <a:pt x="1310" y="464"/>
                                  </a:lnTo>
                                  <a:lnTo>
                                    <a:pt x="1310" y="464"/>
                                  </a:lnTo>
                                  <a:lnTo>
                                    <a:pt x="1310" y="464"/>
                                  </a:lnTo>
                                  <a:lnTo>
                                    <a:pt x="1310" y="468"/>
                                  </a:lnTo>
                                  <a:lnTo>
                                    <a:pt x="1310" y="468"/>
                                  </a:lnTo>
                                  <a:lnTo>
                                    <a:pt x="1315" y="468"/>
                                  </a:lnTo>
                                  <a:lnTo>
                                    <a:pt x="1319" y="468"/>
                                  </a:lnTo>
                                  <a:lnTo>
                                    <a:pt x="1323" y="468"/>
                                  </a:lnTo>
                                  <a:lnTo>
                                    <a:pt x="1328" y="472"/>
                                  </a:lnTo>
                                  <a:lnTo>
                                    <a:pt x="1328" y="472"/>
                                  </a:lnTo>
                                  <a:lnTo>
                                    <a:pt x="1336" y="468"/>
                                  </a:lnTo>
                                  <a:lnTo>
                                    <a:pt x="1336" y="468"/>
                                  </a:lnTo>
                                  <a:lnTo>
                                    <a:pt x="1336" y="468"/>
                                  </a:lnTo>
                                  <a:lnTo>
                                    <a:pt x="1336" y="464"/>
                                  </a:lnTo>
                                  <a:lnTo>
                                    <a:pt x="1336" y="464"/>
                                  </a:lnTo>
                                  <a:lnTo>
                                    <a:pt x="1336" y="464"/>
                                  </a:lnTo>
                                  <a:lnTo>
                                    <a:pt x="1336" y="464"/>
                                  </a:lnTo>
                                  <a:lnTo>
                                    <a:pt x="1336" y="459"/>
                                  </a:lnTo>
                                  <a:lnTo>
                                    <a:pt x="1336" y="459"/>
                                  </a:lnTo>
                                  <a:lnTo>
                                    <a:pt x="1341" y="459"/>
                                  </a:lnTo>
                                  <a:lnTo>
                                    <a:pt x="1332" y="459"/>
                                  </a:lnTo>
                                  <a:lnTo>
                                    <a:pt x="1345" y="451"/>
                                  </a:lnTo>
                                  <a:lnTo>
                                    <a:pt x="1336" y="451"/>
                                  </a:lnTo>
                                  <a:lnTo>
                                    <a:pt x="1336" y="451"/>
                                  </a:lnTo>
                                  <a:lnTo>
                                    <a:pt x="1336" y="446"/>
                                  </a:lnTo>
                                  <a:lnTo>
                                    <a:pt x="1332" y="446"/>
                                  </a:lnTo>
                                  <a:lnTo>
                                    <a:pt x="1328" y="446"/>
                                  </a:lnTo>
                                  <a:lnTo>
                                    <a:pt x="1328" y="446"/>
                                  </a:lnTo>
                                  <a:lnTo>
                                    <a:pt x="1328" y="442"/>
                                  </a:lnTo>
                                  <a:lnTo>
                                    <a:pt x="1341" y="442"/>
                                  </a:lnTo>
                                  <a:lnTo>
                                    <a:pt x="1341" y="438"/>
                                  </a:lnTo>
                                  <a:lnTo>
                                    <a:pt x="1341" y="438"/>
                                  </a:lnTo>
                                  <a:lnTo>
                                    <a:pt x="1336" y="438"/>
                                  </a:lnTo>
                                  <a:lnTo>
                                    <a:pt x="1345" y="433"/>
                                  </a:lnTo>
                                  <a:lnTo>
                                    <a:pt x="1345" y="433"/>
                                  </a:lnTo>
                                  <a:lnTo>
                                    <a:pt x="1341" y="433"/>
                                  </a:lnTo>
                                  <a:lnTo>
                                    <a:pt x="1341" y="433"/>
                                  </a:lnTo>
                                  <a:lnTo>
                                    <a:pt x="1341" y="433"/>
                                  </a:lnTo>
                                  <a:lnTo>
                                    <a:pt x="1345" y="433"/>
                                  </a:lnTo>
                                  <a:lnTo>
                                    <a:pt x="1336" y="429"/>
                                  </a:lnTo>
                                  <a:lnTo>
                                    <a:pt x="1332" y="433"/>
                                  </a:lnTo>
                                  <a:lnTo>
                                    <a:pt x="1319" y="438"/>
                                  </a:lnTo>
                                  <a:lnTo>
                                    <a:pt x="1319" y="438"/>
                                  </a:lnTo>
                                  <a:lnTo>
                                    <a:pt x="1319" y="429"/>
                                  </a:lnTo>
                                  <a:lnTo>
                                    <a:pt x="1328" y="425"/>
                                  </a:lnTo>
                                  <a:lnTo>
                                    <a:pt x="1332" y="420"/>
                                  </a:lnTo>
                                  <a:lnTo>
                                    <a:pt x="1341" y="420"/>
                                  </a:lnTo>
                                  <a:lnTo>
                                    <a:pt x="1328" y="420"/>
                                  </a:lnTo>
                                  <a:lnTo>
                                    <a:pt x="1319" y="425"/>
                                  </a:lnTo>
                                  <a:lnTo>
                                    <a:pt x="1319" y="420"/>
                                  </a:lnTo>
                                  <a:lnTo>
                                    <a:pt x="1323" y="420"/>
                                  </a:lnTo>
                                  <a:lnTo>
                                    <a:pt x="1315" y="420"/>
                                  </a:lnTo>
                                  <a:lnTo>
                                    <a:pt x="1306" y="425"/>
                                  </a:lnTo>
                                  <a:lnTo>
                                    <a:pt x="1310" y="420"/>
                                  </a:lnTo>
                                  <a:lnTo>
                                    <a:pt x="1315" y="416"/>
                                  </a:lnTo>
                                  <a:lnTo>
                                    <a:pt x="1319" y="412"/>
                                  </a:lnTo>
                                  <a:lnTo>
                                    <a:pt x="1328" y="412"/>
                                  </a:lnTo>
                                  <a:lnTo>
                                    <a:pt x="1323" y="412"/>
                                  </a:lnTo>
                                  <a:lnTo>
                                    <a:pt x="1319" y="412"/>
                                  </a:lnTo>
                                  <a:lnTo>
                                    <a:pt x="1297" y="403"/>
                                  </a:lnTo>
                                  <a:lnTo>
                                    <a:pt x="1293" y="399"/>
                                  </a:lnTo>
                                  <a:lnTo>
                                    <a:pt x="1293" y="399"/>
                                  </a:lnTo>
                                  <a:lnTo>
                                    <a:pt x="1284" y="399"/>
                                  </a:lnTo>
                                  <a:lnTo>
                                    <a:pt x="1280" y="399"/>
                                  </a:lnTo>
                                  <a:lnTo>
                                    <a:pt x="1267" y="390"/>
                                  </a:lnTo>
                                  <a:lnTo>
                                    <a:pt x="1258" y="390"/>
                                  </a:lnTo>
                                  <a:lnTo>
                                    <a:pt x="1241" y="399"/>
                                  </a:lnTo>
                                  <a:lnTo>
                                    <a:pt x="1241" y="399"/>
                                  </a:lnTo>
                                  <a:lnTo>
                                    <a:pt x="1245" y="390"/>
                                  </a:lnTo>
                                  <a:lnTo>
                                    <a:pt x="1237" y="390"/>
                                  </a:lnTo>
                                  <a:lnTo>
                                    <a:pt x="1232" y="390"/>
                                  </a:lnTo>
                                  <a:lnTo>
                                    <a:pt x="1258" y="390"/>
                                  </a:lnTo>
                                  <a:lnTo>
                                    <a:pt x="1263" y="390"/>
                                  </a:lnTo>
                                  <a:lnTo>
                                    <a:pt x="1263" y="386"/>
                                  </a:lnTo>
                                  <a:lnTo>
                                    <a:pt x="1267" y="386"/>
                                  </a:lnTo>
                                  <a:lnTo>
                                    <a:pt x="1267" y="381"/>
                                  </a:lnTo>
                                  <a:lnTo>
                                    <a:pt x="1263" y="377"/>
                                  </a:lnTo>
                                  <a:lnTo>
                                    <a:pt x="1258" y="377"/>
                                  </a:lnTo>
                                  <a:lnTo>
                                    <a:pt x="1258" y="377"/>
                                  </a:lnTo>
                                  <a:lnTo>
                                    <a:pt x="1263" y="377"/>
                                  </a:lnTo>
                                  <a:lnTo>
                                    <a:pt x="1267" y="377"/>
                                  </a:lnTo>
                                  <a:lnTo>
                                    <a:pt x="1271" y="373"/>
                                  </a:lnTo>
                                  <a:lnTo>
                                    <a:pt x="1263" y="373"/>
                                  </a:lnTo>
                                  <a:lnTo>
                                    <a:pt x="1254" y="373"/>
                                  </a:lnTo>
                                  <a:lnTo>
                                    <a:pt x="1254" y="373"/>
                                  </a:lnTo>
                                  <a:lnTo>
                                    <a:pt x="1250" y="373"/>
                                  </a:lnTo>
                                  <a:lnTo>
                                    <a:pt x="1250" y="373"/>
                                  </a:lnTo>
                                  <a:lnTo>
                                    <a:pt x="1250" y="373"/>
                                  </a:lnTo>
                                  <a:lnTo>
                                    <a:pt x="1245" y="377"/>
                                  </a:lnTo>
                                  <a:lnTo>
                                    <a:pt x="1228" y="381"/>
                                  </a:lnTo>
                                  <a:lnTo>
                                    <a:pt x="1215" y="381"/>
                                  </a:lnTo>
                                  <a:lnTo>
                                    <a:pt x="1219" y="381"/>
                                  </a:lnTo>
                                  <a:lnTo>
                                    <a:pt x="1224" y="377"/>
                                  </a:lnTo>
                                  <a:lnTo>
                                    <a:pt x="1206" y="381"/>
                                  </a:lnTo>
                                  <a:lnTo>
                                    <a:pt x="1215" y="377"/>
                                  </a:lnTo>
                                  <a:lnTo>
                                    <a:pt x="1215" y="377"/>
                                  </a:lnTo>
                                  <a:lnTo>
                                    <a:pt x="1206" y="377"/>
                                  </a:lnTo>
                                  <a:lnTo>
                                    <a:pt x="1198" y="377"/>
                                  </a:lnTo>
                                  <a:lnTo>
                                    <a:pt x="1198" y="377"/>
                                  </a:lnTo>
                                  <a:lnTo>
                                    <a:pt x="1189" y="373"/>
                                  </a:lnTo>
                                  <a:lnTo>
                                    <a:pt x="1211" y="373"/>
                                  </a:lnTo>
                                  <a:lnTo>
                                    <a:pt x="1228" y="377"/>
                                  </a:lnTo>
                                  <a:lnTo>
                                    <a:pt x="1250" y="373"/>
                                  </a:lnTo>
                                  <a:lnTo>
                                    <a:pt x="1254" y="373"/>
                                  </a:lnTo>
                                  <a:lnTo>
                                    <a:pt x="1258" y="373"/>
                                  </a:lnTo>
                                  <a:lnTo>
                                    <a:pt x="1267" y="368"/>
                                  </a:lnTo>
                                  <a:lnTo>
                                    <a:pt x="1258" y="364"/>
                                  </a:lnTo>
                                  <a:lnTo>
                                    <a:pt x="1250" y="364"/>
                                  </a:lnTo>
                                  <a:lnTo>
                                    <a:pt x="1232" y="360"/>
                                  </a:lnTo>
                                  <a:lnTo>
                                    <a:pt x="1224" y="364"/>
                                  </a:lnTo>
                                  <a:lnTo>
                                    <a:pt x="1202" y="364"/>
                                  </a:lnTo>
                                  <a:lnTo>
                                    <a:pt x="1189" y="373"/>
                                  </a:lnTo>
                                  <a:lnTo>
                                    <a:pt x="1193" y="368"/>
                                  </a:lnTo>
                                  <a:lnTo>
                                    <a:pt x="1193" y="364"/>
                                  </a:lnTo>
                                  <a:lnTo>
                                    <a:pt x="1193" y="364"/>
                                  </a:lnTo>
                                  <a:lnTo>
                                    <a:pt x="1189" y="364"/>
                                  </a:lnTo>
                                  <a:lnTo>
                                    <a:pt x="1215" y="360"/>
                                  </a:lnTo>
                                  <a:lnTo>
                                    <a:pt x="1219" y="360"/>
                                  </a:lnTo>
                                  <a:lnTo>
                                    <a:pt x="1224" y="355"/>
                                  </a:lnTo>
                                  <a:lnTo>
                                    <a:pt x="1241" y="360"/>
                                  </a:lnTo>
                                  <a:lnTo>
                                    <a:pt x="1271" y="351"/>
                                  </a:lnTo>
                                  <a:lnTo>
                                    <a:pt x="1280" y="347"/>
                                  </a:lnTo>
                                  <a:lnTo>
                                    <a:pt x="1276" y="347"/>
                                  </a:lnTo>
                                  <a:lnTo>
                                    <a:pt x="1263" y="338"/>
                                  </a:lnTo>
                                  <a:lnTo>
                                    <a:pt x="1258" y="334"/>
                                  </a:lnTo>
                                  <a:lnTo>
                                    <a:pt x="1263" y="334"/>
                                  </a:lnTo>
                                  <a:lnTo>
                                    <a:pt x="1276" y="338"/>
                                  </a:lnTo>
                                  <a:lnTo>
                                    <a:pt x="1276" y="347"/>
                                  </a:lnTo>
                                  <a:lnTo>
                                    <a:pt x="1280" y="347"/>
                                  </a:lnTo>
                                  <a:lnTo>
                                    <a:pt x="1284" y="347"/>
                                  </a:lnTo>
                                  <a:lnTo>
                                    <a:pt x="1289" y="347"/>
                                  </a:lnTo>
                                  <a:lnTo>
                                    <a:pt x="1297" y="338"/>
                                  </a:lnTo>
                                  <a:lnTo>
                                    <a:pt x="1302" y="338"/>
                                  </a:lnTo>
                                  <a:lnTo>
                                    <a:pt x="1310" y="338"/>
                                  </a:lnTo>
                                  <a:lnTo>
                                    <a:pt x="1336" y="342"/>
                                  </a:lnTo>
                                  <a:lnTo>
                                    <a:pt x="1354" y="347"/>
                                  </a:lnTo>
                                  <a:lnTo>
                                    <a:pt x="1341" y="347"/>
                                  </a:lnTo>
                                  <a:lnTo>
                                    <a:pt x="1332" y="342"/>
                                  </a:lnTo>
                                  <a:lnTo>
                                    <a:pt x="1323" y="342"/>
                                  </a:lnTo>
                                  <a:lnTo>
                                    <a:pt x="1315" y="338"/>
                                  </a:lnTo>
                                  <a:lnTo>
                                    <a:pt x="1306" y="338"/>
                                  </a:lnTo>
                                  <a:lnTo>
                                    <a:pt x="1302" y="347"/>
                                  </a:lnTo>
                                  <a:lnTo>
                                    <a:pt x="1336" y="355"/>
                                  </a:lnTo>
                                  <a:lnTo>
                                    <a:pt x="1354" y="355"/>
                                  </a:lnTo>
                                  <a:lnTo>
                                    <a:pt x="1371" y="355"/>
                                  </a:lnTo>
                                  <a:lnTo>
                                    <a:pt x="1380" y="351"/>
                                  </a:lnTo>
                                  <a:lnTo>
                                    <a:pt x="1389" y="351"/>
                                  </a:lnTo>
                                  <a:lnTo>
                                    <a:pt x="1402" y="351"/>
                                  </a:lnTo>
                                  <a:lnTo>
                                    <a:pt x="1402" y="351"/>
                                  </a:lnTo>
                                  <a:lnTo>
                                    <a:pt x="1406" y="351"/>
                                  </a:lnTo>
                                  <a:lnTo>
                                    <a:pt x="1406" y="351"/>
                                  </a:lnTo>
                                  <a:lnTo>
                                    <a:pt x="1406" y="351"/>
                                  </a:lnTo>
                                  <a:lnTo>
                                    <a:pt x="1406" y="347"/>
                                  </a:lnTo>
                                  <a:lnTo>
                                    <a:pt x="1406" y="347"/>
                                  </a:lnTo>
                                  <a:lnTo>
                                    <a:pt x="1410" y="347"/>
                                  </a:lnTo>
                                  <a:lnTo>
                                    <a:pt x="1410" y="347"/>
                                  </a:lnTo>
                                  <a:lnTo>
                                    <a:pt x="1415" y="334"/>
                                  </a:lnTo>
                                  <a:lnTo>
                                    <a:pt x="1397" y="329"/>
                                  </a:lnTo>
                                  <a:lnTo>
                                    <a:pt x="1389" y="329"/>
                                  </a:lnTo>
                                  <a:lnTo>
                                    <a:pt x="1380" y="325"/>
                                  </a:lnTo>
                                  <a:lnTo>
                                    <a:pt x="1371" y="329"/>
                                  </a:lnTo>
                                  <a:lnTo>
                                    <a:pt x="1371" y="334"/>
                                  </a:lnTo>
                                  <a:lnTo>
                                    <a:pt x="1371" y="338"/>
                                  </a:lnTo>
                                  <a:lnTo>
                                    <a:pt x="1371" y="338"/>
                                  </a:lnTo>
                                  <a:lnTo>
                                    <a:pt x="1371" y="342"/>
                                  </a:lnTo>
                                  <a:lnTo>
                                    <a:pt x="1371" y="334"/>
                                  </a:lnTo>
                                  <a:lnTo>
                                    <a:pt x="1367" y="329"/>
                                  </a:lnTo>
                                  <a:lnTo>
                                    <a:pt x="1367" y="329"/>
                                  </a:lnTo>
                                  <a:lnTo>
                                    <a:pt x="1362" y="329"/>
                                  </a:lnTo>
                                  <a:lnTo>
                                    <a:pt x="1362" y="329"/>
                                  </a:lnTo>
                                  <a:lnTo>
                                    <a:pt x="1354" y="325"/>
                                  </a:lnTo>
                                  <a:lnTo>
                                    <a:pt x="1362" y="325"/>
                                  </a:lnTo>
                                  <a:lnTo>
                                    <a:pt x="1362" y="325"/>
                                  </a:lnTo>
                                  <a:lnTo>
                                    <a:pt x="1362" y="325"/>
                                  </a:lnTo>
                                  <a:lnTo>
                                    <a:pt x="1367" y="321"/>
                                  </a:lnTo>
                                  <a:lnTo>
                                    <a:pt x="1362" y="316"/>
                                  </a:lnTo>
                                  <a:lnTo>
                                    <a:pt x="1362" y="316"/>
                                  </a:lnTo>
                                  <a:lnTo>
                                    <a:pt x="1358" y="316"/>
                                  </a:lnTo>
                                  <a:lnTo>
                                    <a:pt x="1371" y="316"/>
                                  </a:lnTo>
                                  <a:lnTo>
                                    <a:pt x="1380" y="312"/>
                                  </a:lnTo>
                                  <a:lnTo>
                                    <a:pt x="1380" y="312"/>
                                  </a:lnTo>
                                  <a:lnTo>
                                    <a:pt x="1375" y="308"/>
                                  </a:lnTo>
                                  <a:lnTo>
                                    <a:pt x="1371" y="308"/>
                                  </a:lnTo>
                                  <a:lnTo>
                                    <a:pt x="1375" y="308"/>
                                  </a:lnTo>
                                  <a:lnTo>
                                    <a:pt x="1380" y="308"/>
                                  </a:lnTo>
                                  <a:lnTo>
                                    <a:pt x="1389" y="312"/>
                                  </a:lnTo>
                                  <a:lnTo>
                                    <a:pt x="1402" y="312"/>
                                  </a:lnTo>
                                  <a:lnTo>
                                    <a:pt x="1389" y="312"/>
                                  </a:lnTo>
                                  <a:lnTo>
                                    <a:pt x="1384" y="312"/>
                                  </a:lnTo>
                                  <a:lnTo>
                                    <a:pt x="1380" y="316"/>
                                  </a:lnTo>
                                  <a:lnTo>
                                    <a:pt x="1375" y="316"/>
                                  </a:lnTo>
                                  <a:lnTo>
                                    <a:pt x="1375" y="321"/>
                                  </a:lnTo>
                                  <a:lnTo>
                                    <a:pt x="1380" y="321"/>
                                  </a:lnTo>
                                  <a:lnTo>
                                    <a:pt x="1389" y="325"/>
                                  </a:lnTo>
                                  <a:lnTo>
                                    <a:pt x="1393" y="325"/>
                                  </a:lnTo>
                                  <a:lnTo>
                                    <a:pt x="1402" y="325"/>
                                  </a:lnTo>
                                  <a:lnTo>
                                    <a:pt x="1402" y="325"/>
                                  </a:lnTo>
                                  <a:lnTo>
                                    <a:pt x="1423" y="321"/>
                                  </a:lnTo>
                                  <a:lnTo>
                                    <a:pt x="1428" y="321"/>
                                  </a:lnTo>
                                  <a:lnTo>
                                    <a:pt x="1428" y="321"/>
                                  </a:lnTo>
                                  <a:lnTo>
                                    <a:pt x="1428" y="321"/>
                                  </a:lnTo>
                                  <a:lnTo>
                                    <a:pt x="1415" y="312"/>
                                  </a:lnTo>
                                  <a:lnTo>
                                    <a:pt x="1410" y="312"/>
                                  </a:lnTo>
                                  <a:lnTo>
                                    <a:pt x="1423" y="312"/>
                                  </a:lnTo>
                                  <a:lnTo>
                                    <a:pt x="1428" y="312"/>
                                  </a:lnTo>
                                  <a:lnTo>
                                    <a:pt x="1428" y="321"/>
                                  </a:lnTo>
                                  <a:lnTo>
                                    <a:pt x="1441" y="321"/>
                                  </a:lnTo>
                                  <a:lnTo>
                                    <a:pt x="1449" y="321"/>
                                  </a:lnTo>
                                  <a:lnTo>
                                    <a:pt x="1449" y="316"/>
                                  </a:lnTo>
                                  <a:lnTo>
                                    <a:pt x="1454" y="316"/>
                                  </a:lnTo>
                                  <a:lnTo>
                                    <a:pt x="1458" y="312"/>
                                  </a:lnTo>
                                  <a:lnTo>
                                    <a:pt x="1467" y="312"/>
                                  </a:lnTo>
                                  <a:lnTo>
                                    <a:pt x="1462" y="308"/>
                                  </a:lnTo>
                                  <a:lnTo>
                                    <a:pt x="1458" y="308"/>
                                  </a:lnTo>
                                  <a:lnTo>
                                    <a:pt x="1458" y="308"/>
                                  </a:lnTo>
                                  <a:lnTo>
                                    <a:pt x="1458" y="303"/>
                                  </a:lnTo>
                                  <a:lnTo>
                                    <a:pt x="1458" y="303"/>
                                  </a:lnTo>
                                  <a:lnTo>
                                    <a:pt x="1445" y="303"/>
                                  </a:lnTo>
                                  <a:lnTo>
                                    <a:pt x="1432" y="303"/>
                                  </a:lnTo>
                                  <a:lnTo>
                                    <a:pt x="1428" y="303"/>
                                  </a:lnTo>
                                  <a:lnTo>
                                    <a:pt x="1428" y="303"/>
                                  </a:lnTo>
                                  <a:lnTo>
                                    <a:pt x="1419" y="303"/>
                                  </a:lnTo>
                                  <a:lnTo>
                                    <a:pt x="1415" y="303"/>
                                  </a:lnTo>
                                  <a:lnTo>
                                    <a:pt x="1419" y="299"/>
                                  </a:lnTo>
                                  <a:lnTo>
                                    <a:pt x="1415" y="295"/>
                                  </a:lnTo>
                                  <a:lnTo>
                                    <a:pt x="1419" y="295"/>
                                  </a:lnTo>
                                  <a:lnTo>
                                    <a:pt x="1423" y="286"/>
                                  </a:lnTo>
                                  <a:lnTo>
                                    <a:pt x="1410" y="286"/>
                                  </a:lnTo>
                                  <a:lnTo>
                                    <a:pt x="1397" y="290"/>
                                  </a:lnTo>
                                  <a:lnTo>
                                    <a:pt x="1389" y="290"/>
                                  </a:lnTo>
                                  <a:lnTo>
                                    <a:pt x="1384" y="286"/>
                                  </a:lnTo>
                                  <a:lnTo>
                                    <a:pt x="1380" y="286"/>
                                  </a:lnTo>
                                  <a:lnTo>
                                    <a:pt x="1389" y="290"/>
                                  </a:lnTo>
                                  <a:lnTo>
                                    <a:pt x="1389" y="290"/>
                                  </a:lnTo>
                                  <a:lnTo>
                                    <a:pt x="1402" y="286"/>
                                  </a:lnTo>
                                  <a:lnTo>
                                    <a:pt x="1428" y="286"/>
                                  </a:lnTo>
                                  <a:lnTo>
                                    <a:pt x="1428" y="286"/>
                                  </a:lnTo>
                                  <a:lnTo>
                                    <a:pt x="1415" y="277"/>
                                  </a:lnTo>
                                  <a:lnTo>
                                    <a:pt x="1384" y="273"/>
                                  </a:lnTo>
                                  <a:lnTo>
                                    <a:pt x="1402" y="273"/>
                                  </a:lnTo>
                                  <a:lnTo>
                                    <a:pt x="1393" y="269"/>
                                  </a:lnTo>
                                  <a:lnTo>
                                    <a:pt x="1384" y="264"/>
                                  </a:lnTo>
                                  <a:lnTo>
                                    <a:pt x="1393" y="264"/>
                                  </a:lnTo>
                                  <a:lnTo>
                                    <a:pt x="1397" y="264"/>
                                  </a:lnTo>
                                  <a:lnTo>
                                    <a:pt x="1402" y="269"/>
                                  </a:lnTo>
                                  <a:lnTo>
                                    <a:pt x="1406" y="273"/>
                                  </a:lnTo>
                                  <a:lnTo>
                                    <a:pt x="1415" y="277"/>
                                  </a:lnTo>
                                  <a:lnTo>
                                    <a:pt x="1441" y="277"/>
                                  </a:lnTo>
                                  <a:lnTo>
                                    <a:pt x="1441" y="277"/>
                                  </a:lnTo>
                                  <a:lnTo>
                                    <a:pt x="1441" y="282"/>
                                  </a:lnTo>
                                  <a:lnTo>
                                    <a:pt x="1441" y="286"/>
                                  </a:lnTo>
                                  <a:lnTo>
                                    <a:pt x="1449" y="286"/>
                                  </a:lnTo>
                                  <a:lnTo>
                                    <a:pt x="1462" y="282"/>
                                  </a:lnTo>
                                  <a:lnTo>
                                    <a:pt x="1467" y="273"/>
                                  </a:lnTo>
                                  <a:lnTo>
                                    <a:pt x="1467" y="273"/>
                                  </a:lnTo>
                                  <a:lnTo>
                                    <a:pt x="1462" y="264"/>
                                  </a:lnTo>
                                  <a:lnTo>
                                    <a:pt x="1462" y="264"/>
                                  </a:lnTo>
                                  <a:lnTo>
                                    <a:pt x="1467" y="260"/>
                                  </a:lnTo>
                                  <a:lnTo>
                                    <a:pt x="1467" y="260"/>
                                  </a:lnTo>
                                  <a:lnTo>
                                    <a:pt x="1458" y="260"/>
                                  </a:lnTo>
                                  <a:lnTo>
                                    <a:pt x="1454" y="256"/>
                                  </a:lnTo>
                                  <a:lnTo>
                                    <a:pt x="1449" y="251"/>
                                  </a:lnTo>
                                  <a:lnTo>
                                    <a:pt x="1441" y="251"/>
                                  </a:lnTo>
                                  <a:lnTo>
                                    <a:pt x="1458" y="251"/>
                                  </a:lnTo>
                                  <a:lnTo>
                                    <a:pt x="1458" y="247"/>
                                  </a:lnTo>
                                  <a:lnTo>
                                    <a:pt x="1462" y="247"/>
                                  </a:lnTo>
                                  <a:lnTo>
                                    <a:pt x="1462" y="247"/>
                                  </a:lnTo>
                                  <a:lnTo>
                                    <a:pt x="1462" y="247"/>
                                  </a:lnTo>
                                  <a:lnTo>
                                    <a:pt x="1458" y="243"/>
                                  </a:lnTo>
                                  <a:lnTo>
                                    <a:pt x="1454" y="243"/>
                                  </a:lnTo>
                                  <a:lnTo>
                                    <a:pt x="1428" y="243"/>
                                  </a:lnTo>
                                  <a:lnTo>
                                    <a:pt x="1432" y="243"/>
                                  </a:lnTo>
                                  <a:lnTo>
                                    <a:pt x="1432" y="243"/>
                                  </a:lnTo>
                                  <a:lnTo>
                                    <a:pt x="1441" y="247"/>
                                  </a:lnTo>
                                  <a:lnTo>
                                    <a:pt x="1436" y="247"/>
                                  </a:lnTo>
                                  <a:lnTo>
                                    <a:pt x="1432" y="243"/>
                                  </a:lnTo>
                                  <a:lnTo>
                                    <a:pt x="1428" y="243"/>
                                  </a:lnTo>
                                  <a:lnTo>
                                    <a:pt x="1410" y="243"/>
                                  </a:lnTo>
                                  <a:lnTo>
                                    <a:pt x="1410" y="243"/>
                                  </a:lnTo>
                                  <a:lnTo>
                                    <a:pt x="1410" y="243"/>
                                  </a:lnTo>
                                  <a:lnTo>
                                    <a:pt x="1415" y="238"/>
                                  </a:lnTo>
                                  <a:lnTo>
                                    <a:pt x="1410" y="238"/>
                                  </a:lnTo>
                                  <a:lnTo>
                                    <a:pt x="1406" y="238"/>
                                  </a:lnTo>
                                  <a:lnTo>
                                    <a:pt x="1406" y="234"/>
                                  </a:lnTo>
                                  <a:lnTo>
                                    <a:pt x="1402" y="234"/>
                                  </a:lnTo>
                                  <a:lnTo>
                                    <a:pt x="1402" y="234"/>
                                  </a:lnTo>
                                  <a:lnTo>
                                    <a:pt x="1406" y="234"/>
                                  </a:lnTo>
                                  <a:lnTo>
                                    <a:pt x="1406" y="234"/>
                                  </a:lnTo>
                                  <a:lnTo>
                                    <a:pt x="1410" y="234"/>
                                  </a:lnTo>
                                  <a:lnTo>
                                    <a:pt x="1410" y="234"/>
                                  </a:lnTo>
                                  <a:lnTo>
                                    <a:pt x="1406" y="234"/>
                                  </a:lnTo>
                                  <a:lnTo>
                                    <a:pt x="1410" y="234"/>
                                  </a:lnTo>
                                  <a:lnTo>
                                    <a:pt x="1406" y="230"/>
                                  </a:lnTo>
                                  <a:lnTo>
                                    <a:pt x="1406" y="234"/>
                                  </a:lnTo>
                                  <a:lnTo>
                                    <a:pt x="1406" y="230"/>
                                  </a:lnTo>
                                  <a:lnTo>
                                    <a:pt x="1397" y="230"/>
                                  </a:lnTo>
                                  <a:lnTo>
                                    <a:pt x="1393" y="234"/>
                                  </a:lnTo>
                                  <a:lnTo>
                                    <a:pt x="1397" y="234"/>
                                  </a:lnTo>
                                  <a:lnTo>
                                    <a:pt x="1393" y="234"/>
                                  </a:lnTo>
                                  <a:lnTo>
                                    <a:pt x="1393" y="234"/>
                                  </a:lnTo>
                                  <a:lnTo>
                                    <a:pt x="1389" y="230"/>
                                  </a:lnTo>
                                  <a:lnTo>
                                    <a:pt x="1389" y="225"/>
                                  </a:lnTo>
                                  <a:lnTo>
                                    <a:pt x="1389" y="225"/>
                                  </a:lnTo>
                                  <a:lnTo>
                                    <a:pt x="1393" y="225"/>
                                  </a:lnTo>
                                  <a:lnTo>
                                    <a:pt x="1397" y="221"/>
                                  </a:lnTo>
                                  <a:lnTo>
                                    <a:pt x="1402" y="221"/>
                                  </a:lnTo>
                                  <a:lnTo>
                                    <a:pt x="1402" y="221"/>
                                  </a:lnTo>
                                  <a:lnTo>
                                    <a:pt x="1406" y="225"/>
                                  </a:lnTo>
                                  <a:lnTo>
                                    <a:pt x="1406" y="225"/>
                                  </a:lnTo>
                                  <a:lnTo>
                                    <a:pt x="1415" y="225"/>
                                  </a:lnTo>
                                  <a:lnTo>
                                    <a:pt x="1419" y="225"/>
                                  </a:lnTo>
                                  <a:lnTo>
                                    <a:pt x="1428" y="225"/>
                                  </a:lnTo>
                                  <a:lnTo>
                                    <a:pt x="1441" y="221"/>
                                  </a:lnTo>
                                  <a:lnTo>
                                    <a:pt x="1432" y="221"/>
                                  </a:lnTo>
                                  <a:lnTo>
                                    <a:pt x="1436" y="221"/>
                                  </a:lnTo>
                                  <a:lnTo>
                                    <a:pt x="1441" y="221"/>
                                  </a:lnTo>
                                  <a:lnTo>
                                    <a:pt x="1449" y="217"/>
                                  </a:lnTo>
                                  <a:lnTo>
                                    <a:pt x="1441" y="217"/>
                                  </a:lnTo>
                                  <a:lnTo>
                                    <a:pt x="1449" y="217"/>
                                  </a:lnTo>
                                  <a:lnTo>
                                    <a:pt x="1501" y="221"/>
                                  </a:lnTo>
                                  <a:lnTo>
                                    <a:pt x="1510" y="221"/>
                                  </a:lnTo>
                                  <a:lnTo>
                                    <a:pt x="1514" y="221"/>
                                  </a:lnTo>
                                  <a:lnTo>
                                    <a:pt x="1519" y="221"/>
                                  </a:lnTo>
                                  <a:lnTo>
                                    <a:pt x="1523" y="212"/>
                                  </a:lnTo>
                                  <a:lnTo>
                                    <a:pt x="1523" y="208"/>
                                  </a:lnTo>
                                  <a:lnTo>
                                    <a:pt x="1519" y="208"/>
                                  </a:lnTo>
                                  <a:lnTo>
                                    <a:pt x="1519" y="204"/>
                                  </a:lnTo>
                                  <a:lnTo>
                                    <a:pt x="1510" y="204"/>
                                  </a:lnTo>
                                  <a:lnTo>
                                    <a:pt x="1506" y="204"/>
                                  </a:lnTo>
                                  <a:lnTo>
                                    <a:pt x="1493" y="208"/>
                                  </a:lnTo>
                                  <a:lnTo>
                                    <a:pt x="1488" y="208"/>
                                  </a:lnTo>
                                  <a:lnTo>
                                    <a:pt x="1484" y="204"/>
                                  </a:lnTo>
                                  <a:lnTo>
                                    <a:pt x="1484" y="204"/>
                                  </a:lnTo>
                                  <a:lnTo>
                                    <a:pt x="1480" y="199"/>
                                  </a:lnTo>
                                  <a:lnTo>
                                    <a:pt x="1471" y="199"/>
                                  </a:lnTo>
                                  <a:lnTo>
                                    <a:pt x="1445" y="195"/>
                                  </a:lnTo>
                                  <a:lnTo>
                                    <a:pt x="1462" y="195"/>
                                  </a:lnTo>
                                  <a:lnTo>
                                    <a:pt x="1458" y="195"/>
                                  </a:lnTo>
                                  <a:lnTo>
                                    <a:pt x="1467" y="195"/>
                                  </a:lnTo>
                                  <a:lnTo>
                                    <a:pt x="1462" y="191"/>
                                  </a:lnTo>
                                  <a:lnTo>
                                    <a:pt x="1458" y="191"/>
                                  </a:lnTo>
                                  <a:lnTo>
                                    <a:pt x="1449" y="191"/>
                                  </a:lnTo>
                                  <a:lnTo>
                                    <a:pt x="1462" y="191"/>
                                  </a:lnTo>
                                  <a:lnTo>
                                    <a:pt x="1501" y="191"/>
                                  </a:lnTo>
                                  <a:lnTo>
                                    <a:pt x="1501" y="191"/>
                                  </a:lnTo>
                                  <a:lnTo>
                                    <a:pt x="1501" y="191"/>
                                  </a:lnTo>
                                  <a:lnTo>
                                    <a:pt x="1497" y="186"/>
                                  </a:lnTo>
                                  <a:lnTo>
                                    <a:pt x="1493" y="186"/>
                                  </a:lnTo>
                                  <a:lnTo>
                                    <a:pt x="1488" y="186"/>
                                  </a:lnTo>
                                  <a:lnTo>
                                    <a:pt x="1484" y="182"/>
                                  </a:lnTo>
                                  <a:lnTo>
                                    <a:pt x="1493" y="186"/>
                                  </a:lnTo>
                                  <a:lnTo>
                                    <a:pt x="1497" y="186"/>
                                  </a:lnTo>
                                  <a:lnTo>
                                    <a:pt x="1493" y="182"/>
                                  </a:lnTo>
                                  <a:lnTo>
                                    <a:pt x="1484" y="178"/>
                                  </a:lnTo>
                                  <a:lnTo>
                                    <a:pt x="1484" y="178"/>
                                  </a:lnTo>
                                  <a:lnTo>
                                    <a:pt x="1475" y="178"/>
                                  </a:lnTo>
                                  <a:lnTo>
                                    <a:pt x="1475" y="178"/>
                                  </a:lnTo>
                                  <a:lnTo>
                                    <a:pt x="1467" y="178"/>
                                  </a:lnTo>
                                  <a:lnTo>
                                    <a:pt x="1480" y="182"/>
                                  </a:lnTo>
                                  <a:lnTo>
                                    <a:pt x="1458" y="178"/>
                                  </a:lnTo>
                                  <a:lnTo>
                                    <a:pt x="1454" y="178"/>
                                  </a:lnTo>
                                  <a:lnTo>
                                    <a:pt x="1449" y="182"/>
                                  </a:lnTo>
                                  <a:lnTo>
                                    <a:pt x="1449" y="182"/>
                                  </a:lnTo>
                                  <a:lnTo>
                                    <a:pt x="1441" y="182"/>
                                  </a:lnTo>
                                  <a:lnTo>
                                    <a:pt x="1441" y="182"/>
                                  </a:lnTo>
                                  <a:lnTo>
                                    <a:pt x="1441" y="186"/>
                                  </a:lnTo>
                                  <a:lnTo>
                                    <a:pt x="1432" y="191"/>
                                  </a:lnTo>
                                  <a:lnTo>
                                    <a:pt x="1432" y="191"/>
                                  </a:lnTo>
                                  <a:lnTo>
                                    <a:pt x="1432" y="191"/>
                                  </a:lnTo>
                                  <a:lnTo>
                                    <a:pt x="1432" y="191"/>
                                  </a:lnTo>
                                  <a:lnTo>
                                    <a:pt x="1432" y="191"/>
                                  </a:lnTo>
                                  <a:lnTo>
                                    <a:pt x="1432" y="191"/>
                                  </a:lnTo>
                                  <a:lnTo>
                                    <a:pt x="1432" y="191"/>
                                  </a:lnTo>
                                  <a:lnTo>
                                    <a:pt x="1428" y="191"/>
                                  </a:lnTo>
                                  <a:lnTo>
                                    <a:pt x="1419" y="191"/>
                                  </a:lnTo>
                                  <a:lnTo>
                                    <a:pt x="1428" y="182"/>
                                  </a:lnTo>
                                  <a:lnTo>
                                    <a:pt x="1441" y="173"/>
                                  </a:lnTo>
                                  <a:lnTo>
                                    <a:pt x="1441" y="173"/>
                                  </a:lnTo>
                                  <a:lnTo>
                                    <a:pt x="1436" y="173"/>
                                  </a:lnTo>
                                  <a:lnTo>
                                    <a:pt x="1436" y="173"/>
                                  </a:lnTo>
                                  <a:lnTo>
                                    <a:pt x="1441" y="173"/>
                                  </a:lnTo>
                                  <a:lnTo>
                                    <a:pt x="1441" y="173"/>
                                  </a:lnTo>
                                  <a:lnTo>
                                    <a:pt x="1441" y="173"/>
                                  </a:lnTo>
                                  <a:lnTo>
                                    <a:pt x="1445" y="169"/>
                                  </a:lnTo>
                                  <a:lnTo>
                                    <a:pt x="1445" y="169"/>
                                  </a:lnTo>
                                  <a:lnTo>
                                    <a:pt x="1449" y="169"/>
                                  </a:lnTo>
                                  <a:lnTo>
                                    <a:pt x="1454" y="160"/>
                                  </a:lnTo>
                                  <a:lnTo>
                                    <a:pt x="1458" y="160"/>
                                  </a:lnTo>
                                  <a:lnTo>
                                    <a:pt x="1458" y="156"/>
                                  </a:lnTo>
                                  <a:lnTo>
                                    <a:pt x="1462" y="156"/>
                                  </a:lnTo>
                                  <a:lnTo>
                                    <a:pt x="1458" y="156"/>
                                  </a:lnTo>
                                  <a:lnTo>
                                    <a:pt x="1454" y="156"/>
                                  </a:lnTo>
                                  <a:lnTo>
                                    <a:pt x="1462" y="151"/>
                                  </a:lnTo>
                                  <a:lnTo>
                                    <a:pt x="1462" y="151"/>
                                  </a:lnTo>
                                  <a:lnTo>
                                    <a:pt x="1462" y="147"/>
                                  </a:lnTo>
                                  <a:lnTo>
                                    <a:pt x="1458" y="147"/>
                                  </a:lnTo>
                                  <a:lnTo>
                                    <a:pt x="1467" y="147"/>
                                  </a:lnTo>
                                  <a:lnTo>
                                    <a:pt x="1488" y="147"/>
                                  </a:lnTo>
                                  <a:lnTo>
                                    <a:pt x="1493" y="147"/>
                                  </a:lnTo>
                                  <a:lnTo>
                                    <a:pt x="1501" y="138"/>
                                  </a:lnTo>
                                  <a:lnTo>
                                    <a:pt x="1519" y="134"/>
                                  </a:lnTo>
                                  <a:lnTo>
                                    <a:pt x="1519" y="134"/>
                                  </a:lnTo>
                                  <a:lnTo>
                                    <a:pt x="1523" y="134"/>
                                  </a:lnTo>
                                  <a:lnTo>
                                    <a:pt x="1523" y="134"/>
                                  </a:lnTo>
                                  <a:lnTo>
                                    <a:pt x="1527" y="134"/>
                                  </a:lnTo>
                                  <a:lnTo>
                                    <a:pt x="1519" y="130"/>
                                  </a:lnTo>
                                  <a:lnTo>
                                    <a:pt x="1514" y="134"/>
                                  </a:lnTo>
                                  <a:lnTo>
                                    <a:pt x="1510" y="134"/>
                                  </a:lnTo>
                                  <a:lnTo>
                                    <a:pt x="1506" y="134"/>
                                  </a:lnTo>
                                  <a:lnTo>
                                    <a:pt x="1501" y="134"/>
                                  </a:lnTo>
                                  <a:lnTo>
                                    <a:pt x="1506" y="134"/>
                                  </a:lnTo>
                                  <a:lnTo>
                                    <a:pt x="1506" y="130"/>
                                  </a:lnTo>
                                  <a:lnTo>
                                    <a:pt x="1510" y="130"/>
                                  </a:lnTo>
                                  <a:lnTo>
                                    <a:pt x="1510" y="125"/>
                                  </a:lnTo>
                                  <a:lnTo>
                                    <a:pt x="1510" y="121"/>
                                  </a:lnTo>
                                  <a:lnTo>
                                    <a:pt x="1523" y="117"/>
                                  </a:lnTo>
                                  <a:lnTo>
                                    <a:pt x="1527" y="112"/>
                                  </a:lnTo>
                                  <a:lnTo>
                                    <a:pt x="1549" y="112"/>
                                  </a:lnTo>
                                  <a:lnTo>
                                    <a:pt x="1566" y="112"/>
                                  </a:lnTo>
                                  <a:lnTo>
                                    <a:pt x="1579" y="104"/>
                                  </a:lnTo>
                                  <a:lnTo>
                                    <a:pt x="1579" y="104"/>
                                  </a:lnTo>
                                  <a:lnTo>
                                    <a:pt x="1571" y="104"/>
                                  </a:lnTo>
                                  <a:lnTo>
                                    <a:pt x="1514" y="104"/>
                                  </a:lnTo>
                                  <a:lnTo>
                                    <a:pt x="1510" y="108"/>
                                  </a:lnTo>
                                  <a:lnTo>
                                    <a:pt x="1506" y="112"/>
                                  </a:lnTo>
                                  <a:lnTo>
                                    <a:pt x="1501" y="112"/>
                                  </a:lnTo>
                                  <a:lnTo>
                                    <a:pt x="1501" y="112"/>
                                  </a:lnTo>
                                  <a:lnTo>
                                    <a:pt x="1501" y="112"/>
                                  </a:lnTo>
                                  <a:lnTo>
                                    <a:pt x="1506" y="112"/>
                                  </a:lnTo>
                                  <a:lnTo>
                                    <a:pt x="1501" y="112"/>
                                  </a:lnTo>
                                  <a:lnTo>
                                    <a:pt x="1497" y="112"/>
                                  </a:lnTo>
                                  <a:lnTo>
                                    <a:pt x="1493" y="112"/>
                                  </a:lnTo>
                                  <a:lnTo>
                                    <a:pt x="1488" y="112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501" y="104"/>
                                  </a:lnTo>
                                  <a:lnTo>
                                    <a:pt x="1497" y="104"/>
                                  </a:lnTo>
                                  <a:lnTo>
                                    <a:pt x="1497" y="104"/>
                                  </a:lnTo>
                                  <a:lnTo>
                                    <a:pt x="1497" y="104"/>
                                  </a:lnTo>
                                  <a:lnTo>
                                    <a:pt x="1523" y="95"/>
                                  </a:lnTo>
                                  <a:lnTo>
                                    <a:pt x="1527" y="95"/>
                                  </a:lnTo>
                                  <a:lnTo>
                                    <a:pt x="1523" y="99"/>
                                  </a:lnTo>
                                  <a:lnTo>
                                    <a:pt x="1514" y="99"/>
                                  </a:lnTo>
                                  <a:lnTo>
                                    <a:pt x="1510" y="104"/>
                                  </a:lnTo>
                                  <a:lnTo>
                                    <a:pt x="1510" y="104"/>
                                  </a:lnTo>
                                  <a:lnTo>
                                    <a:pt x="1510" y="104"/>
                                  </a:lnTo>
                                  <a:lnTo>
                                    <a:pt x="1514" y="104"/>
                                  </a:lnTo>
                                  <a:lnTo>
                                    <a:pt x="1523" y="104"/>
                                  </a:lnTo>
                                  <a:lnTo>
                                    <a:pt x="1527" y="104"/>
                                  </a:lnTo>
                                  <a:lnTo>
                                    <a:pt x="1536" y="104"/>
                                  </a:lnTo>
                                  <a:lnTo>
                                    <a:pt x="1536" y="104"/>
                                  </a:lnTo>
                                  <a:lnTo>
                                    <a:pt x="1536" y="104"/>
                                  </a:lnTo>
                                  <a:lnTo>
                                    <a:pt x="1532" y="99"/>
                                  </a:lnTo>
                                  <a:lnTo>
                                    <a:pt x="1562" y="99"/>
                                  </a:lnTo>
                                  <a:lnTo>
                                    <a:pt x="1579" y="99"/>
                                  </a:lnTo>
                                  <a:lnTo>
                                    <a:pt x="1579" y="95"/>
                                  </a:lnTo>
                                  <a:lnTo>
                                    <a:pt x="1592" y="95"/>
                                  </a:lnTo>
                                  <a:lnTo>
                                    <a:pt x="1623" y="91"/>
                                  </a:lnTo>
                                  <a:lnTo>
                                    <a:pt x="1623" y="91"/>
                                  </a:lnTo>
                                  <a:lnTo>
                                    <a:pt x="1605" y="86"/>
                                  </a:lnTo>
                                  <a:lnTo>
                                    <a:pt x="1549" y="86"/>
                                  </a:lnTo>
                                  <a:lnTo>
                                    <a:pt x="1545" y="86"/>
                                  </a:lnTo>
                                  <a:lnTo>
                                    <a:pt x="1562" y="86"/>
                                  </a:lnTo>
                                  <a:lnTo>
                                    <a:pt x="1571" y="82"/>
                                  </a:lnTo>
                                  <a:lnTo>
                                    <a:pt x="1579" y="82"/>
                                  </a:lnTo>
                                  <a:lnTo>
                                    <a:pt x="1588" y="82"/>
                                  </a:lnTo>
                                  <a:lnTo>
                                    <a:pt x="1588" y="82"/>
                                  </a:lnTo>
                                  <a:lnTo>
                                    <a:pt x="1601" y="82"/>
                                  </a:lnTo>
                                  <a:lnTo>
                                    <a:pt x="1623" y="82"/>
                                  </a:lnTo>
                                  <a:lnTo>
                                    <a:pt x="1645" y="82"/>
                                  </a:lnTo>
                                  <a:lnTo>
                                    <a:pt x="1649" y="78"/>
                                  </a:lnTo>
                                  <a:lnTo>
                                    <a:pt x="1653" y="78"/>
                                  </a:lnTo>
                                  <a:lnTo>
                                    <a:pt x="1666" y="78"/>
                                  </a:lnTo>
                                  <a:lnTo>
                                    <a:pt x="1658" y="73"/>
                                  </a:lnTo>
                                  <a:lnTo>
                                    <a:pt x="1658" y="73"/>
                                  </a:lnTo>
                                  <a:lnTo>
                                    <a:pt x="1662" y="69"/>
                                  </a:lnTo>
                                  <a:lnTo>
                                    <a:pt x="1684" y="69"/>
                                  </a:lnTo>
                                  <a:lnTo>
                                    <a:pt x="1705" y="65"/>
                                  </a:lnTo>
                                  <a:lnTo>
                                    <a:pt x="1723" y="65"/>
                                  </a:lnTo>
                                  <a:lnTo>
                                    <a:pt x="1744" y="56"/>
                                  </a:lnTo>
                                  <a:close/>
                                  <a:moveTo>
                                    <a:pt x="1397" y="234"/>
                                  </a:moveTo>
                                  <a:lnTo>
                                    <a:pt x="1402" y="234"/>
                                  </a:lnTo>
                                  <a:lnTo>
                                    <a:pt x="1389" y="234"/>
                                  </a:lnTo>
                                  <a:lnTo>
                                    <a:pt x="1397" y="234"/>
                                  </a:lnTo>
                                  <a:close/>
                                  <a:moveTo>
                                    <a:pt x="152" y="204"/>
                                  </a:moveTo>
                                  <a:lnTo>
                                    <a:pt x="156" y="204"/>
                                  </a:lnTo>
                                  <a:lnTo>
                                    <a:pt x="156" y="204"/>
                                  </a:lnTo>
                                  <a:lnTo>
                                    <a:pt x="152" y="204"/>
                                  </a:lnTo>
                                  <a:close/>
                                  <a:moveTo>
                                    <a:pt x="312" y="737"/>
                                  </a:moveTo>
                                  <a:lnTo>
                                    <a:pt x="312" y="737"/>
                                  </a:lnTo>
                                  <a:lnTo>
                                    <a:pt x="308" y="737"/>
                                  </a:lnTo>
                                  <a:lnTo>
                                    <a:pt x="312" y="737"/>
                                  </a:lnTo>
                                  <a:close/>
                                  <a:moveTo>
                                    <a:pt x="482" y="885"/>
                                  </a:moveTo>
                                  <a:lnTo>
                                    <a:pt x="477" y="885"/>
                                  </a:lnTo>
                                  <a:lnTo>
                                    <a:pt x="482" y="885"/>
                                  </a:lnTo>
                                  <a:lnTo>
                                    <a:pt x="482" y="885"/>
                                  </a:lnTo>
                                  <a:close/>
                                  <a:moveTo>
                                    <a:pt x="304" y="733"/>
                                  </a:moveTo>
                                  <a:lnTo>
                                    <a:pt x="299" y="737"/>
                                  </a:lnTo>
                                  <a:lnTo>
                                    <a:pt x="299" y="737"/>
                                  </a:lnTo>
                                  <a:lnTo>
                                    <a:pt x="304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7ef"/>
                            </a:solidFill>
                            <a:ln w="936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4160" y="255960"/>
                            <a:ext cx="14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0"/>
                                </a:ln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9" y="5"/>
                                </a:lnTo>
                                <a:lnTo>
                                  <a:pt x="13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363960"/>
                            <a:ext cx="14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8">
                                <a:moveTo>
                                  <a:pt x="0" y="4"/>
                                </a:moveTo>
                                <a:lnTo>
                                  <a:pt x="4" y="8"/>
                                </a:lnTo>
                                <a:lnTo>
                                  <a:pt x="13" y="8"/>
                                </a:lnTo>
                                <a:lnTo>
                                  <a:pt x="22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59508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13" y="0"/>
                                </a:moveTo>
                                <a:lnTo>
                                  <a:pt x="17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4" y="4"/>
                                </a:lnTo>
                                <a:lnTo>
                                  <a:pt x="8" y="4"/>
                                </a:lnTo>
                                <a:lnTo>
                                  <a:pt x="4" y="9"/>
                                </a:lnTo>
                                <a:lnTo>
                                  <a:pt x="8" y="4"/>
                                </a:lnTo>
                                <a:lnTo>
                                  <a:pt x="17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6296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">
                                <a:moveTo>
                                  <a:pt x="18" y="8"/>
                                </a:moveTo>
                                <a:lnTo>
                                  <a:pt x="22" y="4"/>
                                </a:lnTo>
                                <a:lnTo>
                                  <a:pt x="18" y="0"/>
                                </a:lnTo>
                                <a:lnTo>
                                  <a:pt x="9" y="8"/>
                                </a:lnTo>
                                <a:lnTo>
                                  <a:pt x="5" y="13"/>
                                </a:lnTo>
                                <a:lnTo>
                                  <a:pt x="0" y="17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5" y="13"/>
                                </a:lnTo>
                                <a:lnTo>
                                  <a:pt x="13" y="8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5727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331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38880"/>
                            <a:ext cx="1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18" y="4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90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17" y="4"/>
                                </a:move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lnTo>
                                  <a:pt x="1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880" y="121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">
                                <a:moveTo>
                                  <a:pt x="18" y="0"/>
                                </a:move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9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30600"/>
                            <a:ext cx="10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8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8"/>
                                </a:lnTo>
                                <a:lnTo>
                                  <a:pt x="13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888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4" y="4"/>
                                </a:moveTo>
                                <a:lnTo>
                                  <a:pt x="0" y="4"/>
                                </a:lnTo>
                                <a:lnTo>
                                  <a:pt x="17" y="4"/>
                                </a:lnTo>
                                <a:lnTo>
                                  <a:pt x="8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9900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5" y="4"/>
                                </a:lnTo>
                                <a:lnTo>
                                  <a:pt x="13" y="4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14868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4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9" y="9"/>
                                </a:lnTo>
                                <a:lnTo>
                                  <a:pt x="9" y="5"/>
                                </a:lnTo>
                                <a:lnTo>
                                  <a:pt x="13" y="5"/>
                                </a:lnTo>
                                <a:lnTo>
                                  <a:pt x="13" y="5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48680"/>
                            <a:ext cx="8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13" y="9"/>
                                </a:move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178920"/>
                            <a:ext cx="30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7">
                                <a:moveTo>
                                  <a:pt x="13" y="4"/>
                                </a:move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0" y="17"/>
                                </a:lnTo>
                                <a:lnTo>
                                  <a:pt x="35" y="1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44" y="13"/>
                                </a:lnTo>
                                <a:lnTo>
                                  <a:pt x="44" y="13"/>
                                </a:lnTo>
                                <a:lnTo>
                                  <a:pt x="48" y="13"/>
                                </a:lnTo>
                                <a:lnTo>
                                  <a:pt x="44" y="13"/>
                                </a:lnTo>
                                <a:lnTo>
                                  <a:pt x="35" y="13"/>
                                </a:lnTo>
                                <a:lnTo>
                                  <a:pt x="31" y="13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1" y="0"/>
                                </a:lnTo>
                                <a:lnTo>
                                  <a:pt x="31" y="4"/>
                                </a:lnTo>
                                <a:lnTo>
                                  <a:pt x="31" y="0"/>
                                </a:lnTo>
                                <a:lnTo>
                                  <a:pt x="26" y="4"/>
                                </a:lnTo>
                                <a:lnTo>
                                  <a:pt x="22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18720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3">
                                <a:moveTo>
                                  <a:pt x="30" y="9"/>
                                </a:moveTo>
                                <a:lnTo>
                                  <a:pt x="26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4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9" y="13"/>
                                </a:lnTo>
                                <a:lnTo>
                                  <a:pt x="22" y="13"/>
                                </a:lnTo>
                                <a:lnTo>
                                  <a:pt x="3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226080"/>
                            <a:ext cx="381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3">
                                <a:moveTo>
                                  <a:pt x="43" y="13"/>
                                </a:move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21" y="0"/>
                                </a:lnTo>
                                <a:lnTo>
                                  <a:pt x="4" y="4"/>
                                </a:lnTo>
                                <a:lnTo>
                                  <a:pt x="0" y="8"/>
                                </a:lnTo>
                                <a:lnTo>
                                  <a:pt x="21" y="8"/>
                                </a:lnTo>
                                <a:lnTo>
                                  <a:pt x="4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242640"/>
                            <a:ext cx="43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0">
                                <a:moveTo>
                                  <a:pt x="17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4" y="13"/>
                                </a:lnTo>
                                <a:lnTo>
                                  <a:pt x="13" y="17"/>
                                </a:lnTo>
                                <a:lnTo>
                                  <a:pt x="30" y="21"/>
                                </a:lnTo>
                                <a:lnTo>
                                  <a:pt x="48" y="30"/>
                                </a:lnTo>
                                <a:lnTo>
                                  <a:pt x="52" y="30"/>
                                </a:lnTo>
                                <a:lnTo>
                                  <a:pt x="56" y="30"/>
                                </a:lnTo>
                                <a:lnTo>
                                  <a:pt x="56" y="30"/>
                                </a:lnTo>
                                <a:lnTo>
                                  <a:pt x="65" y="26"/>
                                </a:lnTo>
                                <a:lnTo>
                                  <a:pt x="48" y="21"/>
                                </a:lnTo>
                                <a:lnTo>
                                  <a:pt x="48" y="21"/>
                                </a:lnTo>
                                <a:lnTo>
                                  <a:pt x="48" y="17"/>
                                </a:lnTo>
                                <a:lnTo>
                                  <a:pt x="48" y="17"/>
                                </a:lnTo>
                                <a:lnTo>
                                  <a:pt x="69" y="17"/>
                                </a:lnTo>
                                <a:lnTo>
                                  <a:pt x="69" y="17"/>
                                </a:lnTo>
                                <a:lnTo>
                                  <a:pt x="69" y="17"/>
                                </a:lnTo>
                                <a:lnTo>
                                  <a:pt x="69" y="17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1" y="8"/>
                                </a:lnTo>
                                <a:lnTo>
                                  <a:pt x="56" y="8"/>
                                </a:lnTo>
                                <a:lnTo>
                                  <a:pt x="52" y="8"/>
                                </a:lnTo>
                                <a:lnTo>
                                  <a:pt x="43" y="4"/>
                                </a:lnTo>
                                <a:lnTo>
                                  <a:pt x="35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236880"/>
                            <a:ext cx="49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7">
                                <a:moveTo>
                                  <a:pt x="4" y="4"/>
                                </a:move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9"/>
                                </a:lnTo>
                                <a:lnTo>
                                  <a:pt x="9" y="9"/>
                                </a:lnTo>
                                <a:lnTo>
                                  <a:pt x="35" y="9"/>
                                </a:lnTo>
                                <a:lnTo>
                                  <a:pt x="35" y="9"/>
                                </a:lnTo>
                                <a:lnTo>
                                  <a:pt x="43" y="13"/>
                                </a:lnTo>
                                <a:lnTo>
                                  <a:pt x="48" y="13"/>
                                </a:lnTo>
                                <a:lnTo>
                                  <a:pt x="48" y="13"/>
                                </a:lnTo>
                                <a:lnTo>
                                  <a:pt x="52" y="17"/>
                                </a:lnTo>
                                <a:lnTo>
                                  <a:pt x="52" y="17"/>
                                </a:lnTo>
                                <a:lnTo>
                                  <a:pt x="56" y="17"/>
                                </a:lnTo>
                                <a:lnTo>
                                  <a:pt x="61" y="17"/>
                                </a:lnTo>
                                <a:lnTo>
                                  <a:pt x="74" y="17"/>
                                </a:lnTo>
                                <a:lnTo>
                                  <a:pt x="74" y="13"/>
                                </a:lnTo>
                                <a:lnTo>
                                  <a:pt x="74" y="9"/>
                                </a:lnTo>
                                <a:lnTo>
                                  <a:pt x="78" y="9"/>
                                </a:lnTo>
                                <a:lnTo>
                                  <a:pt x="74" y="9"/>
                                </a:lnTo>
                                <a:lnTo>
                                  <a:pt x="74" y="9"/>
                                </a:lnTo>
                                <a:lnTo>
                                  <a:pt x="78" y="9"/>
                                </a:lnTo>
                                <a:lnTo>
                                  <a:pt x="61" y="0"/>
                                </a:lnTo>
                                <a:lnTo>
                                  <a:pt x="13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8280"/>
                            <a:ext cx="27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">
                                <a:moveTo>
                                  <a:pt x="35" y="9"/>
                                </a:moveTo>
                                <a:lnTo>
                                  <a:pt x="39" y="4"/>
                                </a:lnTo>
                                <a:lnTo>
                                  <a:pt x="43" y="4"/>
                                </a:lnTo>
                                <a:lnTo>
                                  <a:pt x="35" y="4"/>
                                </a:lnTo>
                                <a:lnTo>
                                  <a:pt x="17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7" y="4"/>
                                </a:lnTo>
                                <a:lnTo>
                                  <a:pt x="3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16560"/>
                            <a:ext cx="14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">
                                <a:moveTo>
                                  <a:pt x="22" y="4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9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232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4"/>
                                </a:moveTo>
                                <a:lnTo>
                                  <a:pt x="13" y="4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9" y="8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45468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13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8" y="21"/>
                                </a:lnTo>
                                <a:lnTo>
                                  <a:pt x="13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8"/>
                                </a:lnTo>
                                <a:lnTo>
                                  <a:pt x="13" y="4"/>
                                </a:lnTo>
                                <a:lnTo>
                                  <a:pt x="9" y="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44064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2660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4" y="5"/>
                                </a:move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4" y="13"/>
                                </a:lnTo>
                                <a:lnTo>
                                  <a:pt x="4" y="13"/>
                                </a:lnTo>
                                <a:lnTo>
                                  <a:pt x="4" y="13"/>
                                </a:lnTo>
                                <a:lnTo>
                                  <a:pt x="4" y="13"/>
                                </a:lnTo>
                                <a:lnTo>
                                  <a:pt x="17" y="13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5"/>
                                </a:lnTo>
                                <a:lnTo>
                                  <a:pt x="26" y="5"/>
                                </a:lnTo>
                                <a:lnTo>
                                  <a:pt x="22" y="5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43236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4" y="4"/>
                                </a:move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29196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4"/>
                                </a:move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lnTo>
                                  <a:pt x="4" y="8"/>
                                </a:lnTo>
                                <a:lnTo>
                                  <a:pt x="9" y="8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129600"/>
                            <a:ext cx="19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">
                                <a:moveTo>
                                  <a:pt x="8" y="4"/>
                                </a:moveTo>
                                <a:lnTo>
                                  <a:pt x="13" y="9"/>
                                </a:lnTo>
                                <a:lnTo>
                                  <a:pt x="30" y="4"/>
                                </a:lnTo>
                                <a:lnTo>
                                  <a:pt x="21" y="4"/>
                                </a:lnTo>
                                <a:lnTo>
                                  <a:pt x="30" y="4"/>
                                </a:lnTo>
                                <a:lnTo>
                                  <a:pt x="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32120"/>
                            <a:ext cx="19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">
                                <a:moveTo>
                                  <a:pt x="26" y="0"/>
                                </a:moveTo>
                                <a:lnTo>
                                  <a:pt x="3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5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01240"/>
                            <a:ext cx="19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">
                                <a:moveTo>
                                  <a:pt x="22" y="4"/>
                                </a:move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21780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4" y="4"/>
                                </a:moveTo>
                                <a:lnTo>
                                  <a:pt x="8" y="4"/>
                                </a:lnTo>
                                <a:lnTo>
                                  <a:pt x="17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23688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9" y="9"/>
                                </a:lnTo>
                                <a:lnTo>
                                  <a:pt x="9" y="4"/>
                                </a:lnTo>
                                <a:lnTo>
                                  <a:pt x="13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242640"/>
                            <a:ext cx="16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">
                                <a:moveTo>
                                  <a:pt x="17" y="4"/>
                                </a:move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21" y="0"/>
                                </a:lnTo>
                                <a:lnTo>
                                  <a:pt x="13" y="4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8080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17" y="5"/>
                                </a:moveTo>
                                <a:lnTo>
                                  <a:pt x="17" y="5"/>
                                </a:lnTo>
                                <a:lnTo>
                                  <a:pt x="17" y="0"/>
                                </a:lnTo>
                                <a:lnTo>
                                  <a:pt x="8" y="5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lnTo>
                                  <a:pt x="8" y="13"/>
                                </a:lnTo>
                                <a:lnTo>
                                  <a:pt x="13" y="13"/>
                                </a:lnTo>
                                <a:lnTo>
                                  <a:pt x="17" y="9"/>
                                </a:lnTo>
                                <a:lnTo>
                                  <a:pt x="17" y="9"/>
                                </a:lnTo>
                                <a:lnTo>
                                  <a:pt x="17" y="9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28080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9" y="9"/>
                                </a:lnTo>
                                <a:lnTo>
                                  <a:pt x="17" y="5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308520"/>
                            <a:ext cx="60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3">
                                <a:moveTo>
                                  <a:pt x="65" y="9"/>
                                </a:move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7" y="13"/>
                                </a:lnTo>
                                <a:lnTo>
                                  <a:pt x="26" y="17"/>
                                </a:lnTo>
                                <a:lnTo>
                                  <a:pt x="17" y="13"/>
                                </a:lnTo>
                                <a:lnTo>
                                  <a:pt x="8" y="17"/>
                                </a:lnTo>
                                <a:lnTo>
                                  <a:pt x="8" y="17"/>
                                </a:lnTo>
                                <a:lnTo>
                                  <a:pt x="8" y="22"/>
                                </a:lnTo>
                                <a:lnTo>
                                  <a:pt x="13" y="22"/>
                                </a:lnTo>
                                <a:lnTo>
                                  <a:pt x="17" y="26"/>
                                </a:lnTo>
                                <a:lnTo>
                                  <a:pt x="8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13" y="30"/>
                                </a:lnTo>
                                <a:lnTo>
                                  <a:pt x="26" y="30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34" y="35"/>
                                </a:lnTo>
                                <a:lnTo>
                                  <a:pt x="34" y="35"/>
                                </a:lnTo>
                                <a:lnTo>
                                  <a:pt x="39" y="30"/>
                                </a:lnTo>
                                <a:lnTo>
                                  <a:pt x="43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5"/>
                                </a:lnTo>
                                <a:lnTo>
                                  <a:pt x="39" y="35"/>
                                </a:lnTo>
                                <a:lnTo>
                                  <a:pt x="43" y="35"/>
                                </a:lnTo>
                                <a:lnTo>
                                  <a:pt x="30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21" y="43"/>
                                </a:lnTo>
                                <a:lnTo>
                                  <a:pt x="26" y="43"/>
                                </a:lnTo>
                                <a:lnTo>
                                  <a:pt x="47" y="43"/>
                                </a:lnTo>
                                <a:lnTo>
                                  <a:pt x="52" y="39"/>
                                </a:lnTo>
                                <a:lnTo>
                                  <a:pt x="56" y="39"/>
                                </a:lnTo>
                                <a:lnTo>
                                  <a:pt x="60" y="39"/>
                                </a:lnTo>
                                <a:lnTo>
                                  <a:pt x="65" y="39"/>
                                </a:lnTo>
                                <a:lnTo>
                                  <a:pt x="69" y="39"/>
                                </a:lnTo>
                                <a:lnTo>
                                  <a:pt x="73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0"/>
                                </a:lnTo>
                                <a:lnTo>
                                  <a:pt x="86" y="30"/>
                                </a:lnTo>
                                <a:lnTo>
                                  <a:pt x="91" y="30"/>
                                </a:lnTo>
                                <a:lnTo>
                                  <a:pt x="91" y="26"/>
                                </a:lnTo>
                                <a:lnTo>
                                  <a:pt x="95" y="26"/>
                                </a:lnTo>
                                <a:lnTo>
                                  <a:pt x="95" y="26"/>
                                </a:lnTo>
                                <a:lnTo>
                                  <a:pt x="95" y="22"/>
                                </a:lnTo>
                                <a:lnTo>
                                  <a:pt x="95" y="17"/>
                                </a:lnTo>
                                <a:lnTo>
                                  <a:pt x="82" y="17"/>
                                </a:lnTo>
                                <a:lnTo>
                                  <a:pt x="78" y="17"/>
                                </a:lnTo>
                                <a:lnTo>
                                  <a:pt x="6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9196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1932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8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5" y="5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8" y="5"/>
                                </a:lnTo>
                                <a:lnTo>
                                  <a:pt x="26" y="5"/>
                                </a:lnTo>
                                <a:lnTo>
                                  <a:pt x="22" y="5"/>
                                </a:lnTo>
                                <a:lnTo>
                                  <a:pt x="26" y="5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302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9" y="4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355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4"/>
                                </a:move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8" y="0"/>
                                </a:ln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352440"/>
                            <a:ext cx="19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8" y="5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56448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26" y="5"/>
                                </a:moveTo>
                                <a:lnTo>
                                  <a:pt x="26" y="0"/>
                                </a:lnTo>
                                <a:lnTo>
                                  <a:pt x="8" y="5"/>
                                </a:lnTo>
                                <a:lnTo>
                                  <a:pt x="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13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8932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5"/>
                                </a:lnTo>
                                <a:lnTo>
                                  <a:pt x="8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59256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9" y="4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5925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462960"/>
                            <a:ext cx="10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9" y="8"/>
                                </a:moveTo>
                                <a:lnTo>
                                  <a:pt x="13" y="4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0"/>
                                </a:lnTo>
                                <a:lnTo>
                                  <a:pt x="4" y="8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0880" y="4698360"/>
                            <a:ext cx="11156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www.comersi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9.75pt;height:393pt" coordorigin="0,0" coordsize="13995,7860">
                <v:rect id="shape_0" stroked="f" o:allowincell="f" style="position:absolute;left:0;top:0;width:13994;height:7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83;top:6936;width:9721;height:915">
                  <v:shape id="shape_0" coordsize="9721,915" path="m9118,169l9109,169l9113,165l9113,161l9105,161l9105,161l9087,165l9074,165l9066,156l9061,152l9061,152l9044,156l9027,152l9022,152l9001,148l8992,143l8961,143l8922,135l8909,135l8905,135l8905,135l8901,135l8901,135l8892,130l8883,126l8879,122l8875,126l8870,126l8870,122l8866,122l8883,113l8905,100l8909,91l8909,87l8909,87l8909,82l8914,78l8909,82l8905,82l8905,78l8901,74l8896,74l8888,82l8879,87l8857,109l8862,109l8849,122l8844,130l8836,130l8836,130l8836,130l8827,126l8818,126l8797,126l8714,130l8688,135l8671,143l8653,156l8636,169l8619,169l8619,169l8601,169l8593,165l8593,165l8584,161l8584,161l8580,161l8575,161l8575,161l8575,161l8575,156l8584,143l8588,143l8584,143l8584,143l8584,139l8575,135l8575,135l8571,135l8571,135l8554,139l8519,152l8510,152l8510,152l8506,152l8506,148l8506,143l8506,143l8502,143l8497,143l8480,148l8454,156l8454,156l8445,152l8454,152l8432,143l8419,143l8371,156l8280,161l8280,165l8272,165l8267,165l8258,161l8250,156l8250,152l8250,152l8250,148l8245,148l8245,143l8245,143l8241,139l8237,139l8228,135l8224,135l8202,143l8189,143l8185,139l8185,135l8185,135l8185,135l8189,130l8185,126l8185,122l8180,117l8176,113l8102,117l8085,122l8076,126l8072,130l8063,135l8059,139l8046,148l8033,152l8007,152l7994,156l7994,156l7985,156l7981,156l7981,156l7981,152l7985,152l7976,152l7976,152l7976,148l7976,143l7972,143l7972,139l7963,139l7959,143l7898,135l7894,130l7872,126l7872,126l7855,122l7829,117l7829,117l7825,117l7820,117l7777,122l7772,122l7751,126l7729,135l7716,143l7694,152l7681,156l7673,161l7673,161l7668,156l7668,148l7664,143l7664,143l7651,143l7638,148l7629,152l7629,152l7625,152l7621,152l7621,148l7608,143l7586,152l7586,152l7569,152l7534,148l7512,152l7503,152l7495,148l7469,152l7464,148l7456,148l7430,143l7421,143l7352,156l7347,156l7343,152l7334,152l7334,152l7339,148l7343,143l7343,143l7343,139l7343,135l7343,126l7343,126l7339,122l7330,126l7317,143l7308,152l7295,161l7213,174l7213,174l7200,169l7143,169l7135,174l7126,178l7117,182l7117,182l7109,174l7109,174l7091,178l7074,187l7082,187l7087,191l7087,191l7091,195l7091,195l7082,191l7074,195l7065,195l7065,195l7052,204l6987,213l6935,234l6935,239l6935,239l6935,239l6939,239l6931,243l6922,252l6922,252l6913,256l6905,256l6887,260l6874,265l6861,265l6844,273l6839,273l6839,273l6831,273l6831,273l6826,273l6818,282l6813,282l6809,278l6809,278l6805,282l6774,282l6744,291l6731,299l6731,299l6735,308l6731,308l6731,308l6731,308l6727,308l6722,308l6714,317l6709,317l6709,317l6709,317l6709,317l6709,317l6701,317l6692,321l6679,330l6675,334l6662,347l6662,351l6657,351l6657,356l6631,373l6592,382l6583,386l6579,386l6575,386l6553,386l6553,386l6549,386l6540,382l6536,382l6531,382l6527,377l6527,377l6540,369l6540,364l6540,364l6544,360l6544,360l6544,360l6549,356l6544,356l6566,343l6570,343l6570,343l6579,338l6601,330l6614,321l6618,308l6618,308l6618,308l6614,304l6614,304l6614,308l6605,308l6605,308l6605,308l6601,317l6601,317l6596,317l6596,317l6588,321l6583,321l6579,321l6583,317l6588,317l6588,312l6588,312l6588,308l6588,308l6579,308l6579,308l6570,308l6575,304l6579,299l6579,299l6596,286l6601,282l6609,291l6614,291l6618,291l6627,286l6631,282l6631,282l6631,282l6631,282l6631,278l6640,273l6627,273l6631,265l6640,265l6657,265l6657,265l6662,260l6657,256l6653,256l6657,247l6662,247l6662,247l6662,247l6666,243l6657,243l6666,239l6666,239l6675,239l6675,239l6670,234l6670,234l6675,234l6683,234l6683,230l6688,230l6688,230l6692,230l6692,230l6683,213l6683,208l6688,204l6688,200xe" fillcolor="#f8f7ef" stroked="t" o:allowincell="f" style="position:absolute;left:1883;top:6936;width:9720;height:91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87,104" path="m217,8l144,0l105,4l87,13l78,13l74,21l70,26l70,34l70,39l70,43l78,52l83,60l52,73l48,78l48,78l44,78l39,82l18,82l9,86l0,91l0,91l0,95l9,99l57,104l269,91l274,86l278,82l269,78l282,73l287,73l287,69l287,69l287,69l287,69l287,65l287,60l278,56l274,56l274,56l269,52l265,52l252,52l248,47l261,47l261,47l261,47l252,39l248,34l217,39l213,39l204,30l213,30l222,30l226,30l235,30l239,30l239,26l243,26l243,26l243,21l243,21l243,21l239,17l235,13l217,8xe" fillcolor="#f8f7ef" stroked="t" o:allowincell="f" style="position:absolute;left:4912;top:7535;width:286;height:10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</v:group>
                <v:group id="shape_0" style="position:absolute;left:1853;top:1579;width:10259;height:6055">
                  <v:shape id="shape_0" coordsize="35,4" path="m26,0l26,0l0,4l35,4l26,0xe" fillcolor="#f8f7ef" stroked="f" o:allowincell="f" style="position:absolute;left:10024;top:7045;width:34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13,0l13,0l8,0l0,0l0,0l0,4l0,4l8,9l8,9l8,9l13,4l13,4l17,0l13,0xe" fillcolor="#f8f7ef" stroked="f" o:allowincell="f" style="position:absolute;left:4149;top:7127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9,0l5,4l0,13l0,13l0,13l5,9l5,9l9,9l9,0xe" fillcolor="#f8f7ef" stroked="f" o:allowincell="f" style="position:absolute;left:11634;top:7062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13,0l9,0l4,4l0,9l0,13l4,9l13,9l13,0xe" fillcolor="#f8f7ef" stroked="f" o:allowincell="f" style="position:absolute;left:11643;top:7114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9" path="m30,0l21,0l13,0l0,9l4,9l8,9l13,9l21,4l30,0xe" fillcolor="#f8f7ef" stroked="f" o:allowincell="f" style="position:absolute;left:11435;top:7361;width:29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4,0l0,0l0,5l0,9l4,9l4,9l8,5l4,0xe" fillcolor="#f8f7ef" stroked="f" o:allowincell="f" style="position:absolute;left:11270;top:7183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5" path="m4,0l8,0l8,0l8,0l8,0l4,0l4,0l0,0l0,5l4,5l4,0xe" fillcolor="#f8f7ef" stroked="f" o:allowincell="f" style="position:absolute;left:11257;top:7183;width: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9" path="m0,9l0,9l13,9l17,9l17,9l17,9l22,4l22,4l22,4l22,4l22,4l17,0l13,0l0,9xe" fillcolor="#f8f7ef" stroked="f" o:allowincell="f" style="position:absolute;left:11018;top:7539;width:21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00,21" path="m13,13l8,13l8,13l8,17l8,17l17,17l8,17l8,17l8,21l0,21l43,13l48,13l56,17l56,17l65,17l78,17l82,13l87,13l91,13l100,13l100,13l100,13l95,4l91,4l82,4l78,4l52,4l52,4l52,0l52,0l48,0l39,0l35,0l30,4l26,8l22,8l17,8l17,8l13,13xe" fillcolor="#f8f7ef" stroked="f" o:allowincell="f" style="position:absolute;left:11066;top:7509;width:99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9" path="m0,4l5,9l13,9l26,0l26,0l26,0l22,0l13,0l13,0l0,4xe" fillcolor="#f8f7ef" stroked="f" o:allowincell="f" style="position:absolute;left:11048;top:7539;width:25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30" path="m30,13l22,4l17,4l9,4l9,0l4,4l0,4l0,4l0,13l0,13l4,17l0,21l0,21l0,21l9,26l9,26l13,26l17,26l26,30l35,26l35,21l35,13l30,13xe" fillcolor="#f8f7ef" stroked="f" o:allowincell="f" style="position:absolute;left:9573;top:6971;width:34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18" path="m35,9l39,9l35,4l30,0l26,0l17,4l9,9l0,13l0,13l0,13l4,13l9,18l26,18l30,13l35,13l35,9l35,9l35,9xe" fillcolor="#f8f7ef" stroked="f" o:allowincell="f" style="position:absolute;left:9625;top:7027;width:38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0,4l5,4l9,4l9,4l13,4l9,0l0,4xe" fillcolor="#f8f7ef" stroked="f" o:allowincell="f" style="position:absolute;left:9616;top:7058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8" path="m13,9l13,0l13,0l4,0l4,0l0,0l0,9l0,9l4,9l4,13l9,18l13,18l13,13l13,13l13,9l13,9xe" fillcolor="#f8f7ef" stroked="f" o:allowincell="f" style="position:absolute;left:9725;top:7018;width:12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0,47" path="m70,17l65,17l61,17l61,21l57,21l52,21l48,21l44,26l44,26l44,26l35,26l35,26l35,30l35,26l39,26l31,26l31,21l31,21l26,21l26,21l35,17l35,17l35,17l35,17l35,13l35,13l35,13l31,17l26,17l26,17l26,17l26,17l26,13l26,13l26,13l31,8l31,8l31,8l26,8l26,13l26,13l26,13l22,17l18,13l22,13l26,8l26,4l26,4l22,4l22,4l18,4l18,4l18,4l18,4l18,0l22,0l22,0l22,0l22,0l18,0l18,0l18,0l18,0l9,8l13,13l9,13l9,13l9,17l5,17l9,21l9,21l5,26l5,30l0,43l0,43l0,47l0,47l5,47l9,43l13,43l13,39l26,43l35,43l35,43l35,43l35,43l35,43l35,39l35,39l35,39l35,43l35,43l44,47l44,47l48,47l57,43l57,39l52,39l52,39l52,39l52,39l48,39l48,39l44,43l44,43l39,34l39,34l44,34l44,34l44,34l44,34l44,30l44,30l44,30l52,30l52,30l52,30l57,34l61,34l61,34l65,34l61,30l70,30l70,30l70,26l70,21l70,17xe" fillcolor="#f8f7ef" stroked="f" o:allowincell="f" style="position:absolute;left:8887;top:6264;width:69;height:4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8" path="m0,0l9,8l9,8l13,4l17,4l17,4l22,4l9,0l4,0l0,0xe" fillcolor="#f8f7ef" stroked="f" o:allowincell="f" style="position:absolute;left:8996;top:6468;width:21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4,0l0,5l0,5l0,5l0,9l4,9l8,5l8,5l4,0xe" fillcolor="#f8f7ef" stroked="f" o:allowincell="f" style="position:absolute;left:9365;top:7040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9" path="m8,0l4,0l0,4l0,4l8,9l17,9l17,4l17,4l21,0l17,0l17,0l17,0l17,0l8,0xe" fillcolor="#f8f7ef" stroked="f" o:allowincell="f" style="position:absolute;left:9478;top:7062;width:20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8" path="m17,8l17,8l17,8l17,4l17,0l9,0l0,0l0,4l0,8l4,8l13,8l17,8xe" fillcolor="#f8f7ef" stroked="f" o:allowincell="f" style="position:absolute;left:6735;top:7227;width:16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9" path="m18,4l18,0l18,0l13,0l13,0l5,0l0,0l0,0l5,4l0,4l5,9l9,9l18,4xe" fillcolor="#f8f7ef" stroked="f" o:allowincell="f" style="position:absolute;left:6431;top:7244;width:1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4" path="m9,4l13,4l13,4l18,4l18,0l13,0l5,0l0,4l0,4l0,4l0,4l5,4l9,4l9,4xe" fillcolor="#f8f7ef" stroked="f" o:allowincell="f" style="position:absolute;left:6240;top:7240;width:17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17" path="m22,0l13,0l4,0l0,0l0,0l0,8l9,13l13,13l17,17l22,17l22,17l22,17l22,17l35,13l39,8l39,8l43,8l43,8l30,0l22,0xe" fillcolor="#f8f7ef" stroked="f" o:allowincell="f" style="position:absolute;left:6236;top:7253;width:4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4" path="m0,0l0,0l0,4l4,0l4,0l4,0l4,0l0,0xe" fillcolor="#f8f7ef" stroked="f" o:allowincell="f" style="position:absolute;left:6414;top:7253;width: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0l0,0l4,0l4,0l4,0l0,0l0,0xe" fillcolor="#f8f7ef" stroked="f" o:allowincell="f" style="position:absolute;left:6362;top:7270;width:3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9" path="m5,0l5,0l0,0l5,9l13,9l13,9l13,9l13,9l18,0l13,0l5,0xe" fillcolor="#f8f7ef" stroked="f" o:allowincell="f" style="position:absolute;left:6140;top:7244;width:1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8" path="m22,0l4,0l0,0l0,4l0,8l13,8l17,4l22,4l30,0l26,0l22,0xe" fillcolor="#f8f7ef" stroked="f" o:allowincell="f" style="position:absolute;left:6826;top:7227;width:29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1,44" path="m52,13l57,9l57,9l52,9l52,9l39,5l9,0l0,0l5,5l0,5l18,9l26,9l26,9l26,9l26,13l35,18l44,18l87,44l87,44l87,39l87,39l87,39l91,39l91,39l91,39l91,35l87,35l87,31l83,26l78,22l78,18l70,18l65,13l65,18l65,18l65,18l65,18l61,18l57,13l52,13xe" fillcolor="#f8f7ef" stroked="f" o:allowincell="f" style="position:absolute;left:4886;top:6515;width:90;height:4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13" path="m21,4l17,4l17,0l0,0l0,4l4,4l13,8l26,8l30,13l30,13l30,13l30,8l30,8l26,4l21,4xe" fillcolor="#f8f7ef" stroked="f" o:allowincell="f" style="position:absolute;left:4713;top:6815;width:29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5" path="m0,0l4,5l13,0l0,0xe" fillcolor="#f8f7ef" stroked="f" o:allowincell="f" style="position:absolute;left:4756;top:6823;width:12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6,39" path="m186,35l186,31l186,31l186,31l186,26l186,22l186,18l177,9l169,5l160,0l143,0l138,5l134,9l134,9l138,13l138,13l138,18l134,18l130,22l47,22l8,13l0,18l0,18l4,22l17,31l30,31l43,31l47,31l82,31l108,35l117,35l151,39l169,39l177,39l182,35l186,35xe" fillcolor="#f8f7ef" stroked="f" o:allowincell="f" style="position:absolute;left:4570;top:7595;width:185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26,5" path="m118,5l118,5l126,5l35,0l0,5l9,5l0,5l118,5xe" fillcolor="#f8f7ef" stroked="f" o:allowincell="f" style="position:absolute;left:5207;top:7556;width:125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7,30" path="m26,0l26,0l26,0l21,4l17,4l17,8l8,8l0,17l0,17l21,17l26,21l34,30l39,30l47,30l47,26l43,21l30,13l30,8l30,8l30,8l30,4l30,0l26,0xe" fillcolor="#f8f7ef" stroked="f" o:allowincell="f" style="position:absolute;left:5720;top:7392;width:46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13" path="m9,5l9,5l9,5l0,9l9,5l9,5l0,9l9,9l13,9l18,5l26,9l31,13l35,13l35,13l39,13l44,5l39,5l35,5l31,0l31,5l18,5l18,5l9,0l9,0l9,5xe" fillcolor="#f8f7ef" stroked="f" o:allowincell="f" style="position:absolute;left:4235;top:6901;width:4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0,0l0,0l8,4l13,4l13,4l8,0l8,0l4,0l0,0xe" fillcolor="#f8f7ef" stroked="f" o:allowincell="f" style="position:absolute;left:4279;top:6897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0,5l0,5l0,5l5,5l9,5l9,5l9,0l5,0l0,0l0,5xe" fillcolor="#f8f7ef" stroked="f" o:allowincell="f" style="position:absolute;left:4274;top:6901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0,18" path="m0,9l0,13l9,18l13,18l18,13l18,13l13,13l18,9l22,13l40,5l40,5l40,5l35,0l31,0l27,0l9,5l0,9xe" fillcolor="#f8f7ef" stroked="f" o:allowincell="f" style="position:absolute;left:4300;top:6875;width:39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0,4l4,4l9,4l13,0l4,0l0,0l0,4l0,4xe" fillcolor="#f8f7ef" stroked="f" o:allowincell="f" style="position:absolute;left:4296;top:6893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4l5,0l0,0l0,4l5,9l5,9l5,9l9,9l9,9l9,4l9,4l9,4l9,4xe" fillcolor="#f8f7ef" stroked="f" o:allowincell="f" style="position:absolute;left:4131;top:7088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47" path="m26,0l21,0l17,4l8,8l8,17l8,30l4,34l0,39l0,43l8,47l17,47l21,47l26,47l26,47l26,47l26,47l30,47l30,43l30,39l34,39l39,39l34,34l30,34l30,34l34,30l39,21l26,13l26,4l26,0xe" fillcolor="#f8f7ef" stroked="f" o:allowincell="f" style="position:absolute;left:4097;top:7084;width:38;height:4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13" path="m5,5l0,0l0,0l0,5l0,9l0,9l0,9l5,9l5,13l5,5l5,5l5,5xe" fillcolor="#f8f7ef" stroked="f" o:allowincell="f" style="position:absolute;left:4274;top:6953;width:4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4" path="m0,0l4,0l4,4l4,0l4,0l4,0l0,0xe" fillcolor="#f8f7ef" stroked="f" o:allowincell="f" style="position:absolute;left:4257;top:6923;width: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5" path="m4,0l4,0l0,0l4,5l4,5l8,5l8,0l8,0l4,0xe" fillcolor="#f8f7ef" stroked="f" o:allowincell="f" style="position:absolute;left:4227;top:6914;width: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21" path="m4,0l4,0l0,0l0,4l0,4l4,13l4,17l0,17l4,21l8,21l8,17l17,17l17,13l17,8l17,8l17,4l8,4l4,0xe" fillcolor="#f8f7ef" stroked="f" o:allowincell="f" style="position:absolute;left:4227;top:6971;width:16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0l9,0l4,0l4,0l0,9l9,4l9,0l9,0xe" fillcolor="#f8f7ef" stroked="f" o:allowincell="f" style="position:absolute;left:4192;top:6923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4" path="m8,0l4,0l0,0l0,0l0,0l0,4l8,0xe" fillcolor="#f8f7ef" stroked="f" o:allowincell="f" style="position:absolute;left:4214;top:6936;width:7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26" path="m26,5l26,0l13,0l13,5l9,9l9,13l5,13l0,18l0,18l0,22l0,22l9,26l18,26l22,26l26,22l31,22l35,22l44,13l44,13l44,13l39,13l35,13l31,13l31,13l31,9l31,9l26,9l26,9l26,9l26,5l26,5xe" fillcolor="#f8f7ef" stroked="f" o:allowincell="f" style="position:absolute;left:4183;top:6979;width:43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0,9l5,9l9,9l9,9l9,9l13,4l9,4l9,0l9,0l9,0l5,4l5,4l0,9l0,9l0,9xe" fillcolor="#f8f7ef" stroked="f" o:allowincell="f" style="position:absolute;left:4209;top:7001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13,4l8,0l8,0l0,0l0,4l0,9l0,13l4,17l13,9l13,4xe" fillcolor="#f8f7ef" stroked="f" o:allowincell="f" style="position:absolute;left:4149;top:7036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0l0,0l0,0l4,9l4,0l4,0xe" fillcolor="#f8f7ef" stroked="f" o:allowincell="f" style="position:absolute;left:4140;top:7062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8" path="m0,0l4,4l9,8l26,0l26,0l26,0l0,0l0,0l0,0xe" fillcolor="#f8f7ef" stroked="f" o:allowincell="f" style="position:absolute;left:4396;top:6841;width:25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7,22" path="m57,17l57,13l52,9l35,9l22,9l22,9l13,9l18,9l18,9l18,4l13,4l13,4l9,0l9,0l0,4l13,9l9,13l9,13l9,17l13,17l18,22l31,17l52,17l52,17l52,17l57,17l57,17xe" fillcolor="#f8f7ef" stroked="f" o:allowincell="f" style="position:absolute;left:4400;top:6923;width:56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5,0l0,5l0,9l0,9l5,13l9,9l13,9l13,5l9,0l5,0xe" fillcolor="#f8f7ef" stroked="f" o:allowincell="f" style="position:absolute;left:4426;top:6940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8,30" path="m48,26l48,21l48,17l39,17l31,13l31,8l31,8l26,8l26,8l26,17l22,13l18,4l13,4l13,0l9,4l9,4l5,8l5,8l0,13l0,13l0,13l0,17l5,17l9,17l18,26l26,30l31,30l35,30l44,26l48,26l48,26xe" fillcolor="#f8f7ef" stroked="f" o:allowincell="f" style="position:absolute;left:4361;top:6958;width:47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13,8l13,8l13,8l13,8l13,4l13,0l8,4l4,4l0,4l0,8l4,8l4,8l4,8l8,8l13,8xe" fillcolor="#f8f7ef" stroked="f" o:allowincell="f" style="position:absolute;left:4405;top:6984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8" path="m21,4l21,4l17,0l4,0l0,4l4,4l4,4l8,8l13,8l17,8l21,8l21,4l21,4xe" fillcolor="#f8f7ef" stroked="f" o:allowincell="f" style="position:absolute;left:4379;top:6958;width:20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5" path="m17,5l13,0l8,0l4,0l0,0l4,0l0,0l8,5l17,5l17,5xe" fillcolor="#f8f7ef" stroked="f" o:allowincell="f" style="position:absolute;left:4340;top:7018;width:16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8,13" path="m9,0l0,4l5,4l18,8l26,13l31,13l35,13l35,13l35,13l39,13l44,8l44,8l44,8l48,8l35,4l31,0l9,0xe" fillcolor="#f8f7ef" stroked="f" o:allowincell="f" style="position:absolute;left:3940;top:7318;width:4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13" path="m21,9l21,5l21,5l21,5l13,0l8,0l4,5l4,5l4,5l4,5l4,9l4,9l0,9l0,9l0,9l4,9l4,9l8,9l13,13l13,9l17,9l17,9l17,9l21,9l21,9xe" fillcolor="#f8f7ef" stroked="f" o:allowincell="f" style="position:absolute;left:3624;top:7339;width:2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4" path="m9,4l22,0l13,0l9,0l0,0l0,0l0,4l0,4l0,4l5,4l9,4xe" fillcolor="#f8f7ef" stroked="f" o:allowincell="f" style="position:absolute;left:3454;top:7331;width:21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26" path="m0,0l0,0l0,4l13,8l17,8l22,21l26,26l26,21l30,21l35,17l35,13l35,13l26,4l26,4l22,0l17,0l0,0l0,0xe" fillcolor="#f8f7ef" stroked="f" o:allowincell="f" style="position:absolute;left:3567;top:7331;width:34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2,35" path="m78,13l73,13l73,17l65,13l60,9l65,9l56,9l56,9l47,9l43,13l39,13l39,9l17,9l4,13l0,17l8,22l13,22l86,26l95,26l108,26l104,30l117,30l134,35l134,35l151,35l160,30l160,30l186,35l186,35l208,35l208,35l204,30l204,30l208,26l212,26l212,26l212,26l191,22l195,22l204,17l195,17l195,17l186,17l182,22l164,17l169,17l169,17l169,13l173,13l182,13l173,9l169,4l156,4l147,9l147,9l147,9l147,13l147,17l151,17l147,17l147,17l143,17l143,17l143,17l143,17l134,13l134,9l130,9l121,9l125,9l121,9l130,13l134,17l134,17l130,17l125,17l121,17l117,13l117,13l117,9l112,4l108,9l99,4l95,0l95,0l91,0l91,9l91,9l91,9l91,9l99,13l95,13l91,13l91,17l91,17l91,17l86,17l82,13l78,13xe" fillcolor="#f8f7ef" stroked="f" o:allowincell="f" style="position:absolute;left:3216;top:7296;width:211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1,13" path="m18,0l18,0l9,0l0,4l31,13l39,13l39,8l48,8l48,8l61,4l52,0l48,0l44,0l18,0xe" fillcolor="#f8f7ef" stroked="f" o:allowincell="f" style="position:absolute;left:3289;top:7331;width:6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0,5l0,5l9,5l9,5l9,5l4,5l4,0l4,5l0,5l0,5xe" fillcolor="#f8f7ef" stroked="f" o:allowincell="f" style="position:absolute;left:4409;top:7222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26" path="m5,0l5,0l5,0l5,0l0,0l0,9l9,9l13,17l13,17l18,17l18,22l22,22l22,22l22,26l26,17l22,13l22,13l22,9l18,9l18,9l9,0l5,0xe" fillcolor="#f8f7ef" stroked="f" o:allowincell="f" style="position:absolute;left:4361;top:7192;width:25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17,9l17,9l17,9l9,0l4,0l4,4l0,9l4,9l9,9l9,9l9,9l13,9l17,9l17,9l17,9xe" fillcolor="#f8f7ef" stroked="f" o:allowincell="f" style="position:absolute;left:4435;top:7244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9" path="m5,0l0,0l5,5l9,9l18,9l13,0l5,0xe" fillcolor="#f8f7ef" stroked="f" o:allowincell="f" style="position:absolute;left:4452;top:7261;width:1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30,160" path="m139,52l118,34l105,26l100,26l92,26l83,17l79,8l74,4l70,4l57,0l57,0l39,4l22,8l22,17l22,17l22,21l26,26l26,26l39,34l44,34l48,34l53,39l53,43l53,43l57,52l61,52l66,56l66,56l70,60l74,60l74,60l74,60l74,65l70,65l70,69l66,69l53,69l53,73l53,73l53,73l57,78l74,82l79,82l79,82l87,82l109,86l118,91l122,91l126,95l126,99l126,99l122,95l118,95l109,95l109,95l96,99l92,99l66,95l61,95l53,104l74,104l79,108l74,108l70,108l66,108l61,108l57,104l48,104l44,108l48,108l48,112l53,117l57,121l39,112l31,112l31,108l22,112l22,112l26,121l31,121l22,121l22,121l13,117l5,117l0,121l5,125l5,125l5,125l5,130l9,130l22,134l53,138l57,138l66,134l57,130l53,125l66,130l83,130l92,121l96,121l109,125l113,130l122,130l144,134l148,134l122,138l135,143l148,143l148,143l157,143l165,138l161,147l148,151l135,147l126,147l113,147l109,147l100,147l92,147l92,151l92,151l96,156l105,160l217,156l213,151l217,147l222,147l226,143l226,143l230,138l226,138l226,134l222,130l226,130l226,121l222,121l191,86l165,69l152,60l139,52xe" fillcolor="#f8f7ef" stroked="f" o:allowincell="f" style="position:absolute;left:4031;top:7175;width:229;height:15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9" path="m30,9l30,5l30,5l13,0l4,0l0,0l0,0l4,5l4,9l9,9l13,9l22,9l26,9l26,9l30,9xe" fillcolor="#f8f7ef" stroked="f" o:allowincell="f" style="position:absolute;left:4040;top:7209;width:29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17" path="m4,0l4,9l0,9l0,9l4,13l9,17l13,17l30,17l30,17l35,17l35,17l35,17l39,17l39,9l43,9l43,9l26,0l22,0l13,0l9,0l4,0l4,0xe" fillcolor="#f8f7ef" stroked="f" o:allowincell="f" style="position:absolute;left:3962;top:7218;width:4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2,26" path="m65,0l60,0l60,0l56,0l56,0l56,0l56,4l52,4l47,4l43,4l39,4l39,4l39,4l39,8l34,8l34,8l30,8l13,8l4,17l0,17l4,17l4,17l4,17l4,21l8,21l13,21l13,21l17,26l39,17l47,17l73,17l82,8l82,8l82,8l82,8l82,8l78,0l73,0l73,0l69,0l65,0xe" fillcolor="#f8f7ef" stroked="f" o:allowincell="f" style="position:absolute;left:3971;top:7253;width:81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4,5l0,5l4,9l4,13l4,13l4,13l9,9l13,9l13,5l13,5l9,0l9,0l4,5xe" fillcolor="#f8f7ef" stroked="f" o:allowincell="f" style="position:absolute;left:4127;top:7352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5,35" path="m52,22l48,18l52,9l48,9l48,9l26,0l8,0l4,0l0,5l8,9l4,13l0,13l0,13l0,18l0,18l4,22l8,22l13,22l52,35l56,35l65,31l65,31l56,26l52,22xe" fillcolor="#f8f7ef" stroked="f" o:allowincell="f" style="position:absolute;left:4062;top:7339;width:64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8" path="m26,4l18,0l13,0l9,0l0,0l0,0l0,0l5,4l9,8l18,8l18,8l18,8l18,8l22,8l22,4l22,4l26,4l26,4xe" fillcolor="#f8f7ef" stroked="f" o:allowincell="f" style="position:absolute;left:3992;top:7357;width:25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5,48" path="m95,9l95,4l95,4l91,4l91,0l82,0l43,9l8,22l0,26l0,30l0,35l8,39l17,39l21,43l26,43l30,43l34,48l34,48l47,39l47,39l52,39l56,35l56,35l60,30l65,26l78,17l86,13l95,9xe" fillcolor="#f8f7ef" stroked="f" o:allowincell="f" style="position:absolute;left:4405;top:7552;width:94;height:4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52,39" path="m0,4l5,8l13,13l22,17l26,17l35,17l39,17l78,26l91,30l122,39l152,39l143,30l126,22l109,17l100,17l96,17l96,17l91,17l87,17l87,17l91,17l91,17l91,17l96,17l104,17l91,13l83,13l83,13l83,17l78,13l74,13l65,13l61,8l57,4l52,4l52,4l48,4l48,4l13,0l0,4l0,4xe" fillcolor="#f8f7ef" stroked="f" o:allowincell="f" style="position:absolute;left:2521;top:7357;width:151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9" path="m39,9l44,9l39,5l31,0l13,0l4,0l0,0l0,5l9,9l22,9l44,9l39,9xe" fillcolor="#f8f7ef" stroked="f" o:allowincell="f" style="position:absolute;left:2443;top:7400;width:4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13" path="m5,4l0,4l13,4l22,13l35,13l44,13l44,13l44,13l44,13l44,9l35,4l31,0l13,0l0,0l5,4xe" fillcolor="#f8f7ef" stroked="f" o:allowincell="f" style="position:absolute;left:2547;top:7396;width:4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0,43" path="m9,0l4,0l0,0l0,4l0,8l4,13l17,21l30,26l61,34l65,34l95,43l113,43l117,43l117,43l121,43l126,39l126,39l130,34l130,34l130,34l126,30l117,26l117,26l100,26l30,0l26,0l22,0l9,0xe" fillcolor="#f8f7ef" stroked="f" o:allowincell="f" style="position:absolute;left:1853;top:7548;width:129;height:4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4,9" path="m8,0l0,5l4,5l0,5l17,9l34,9l30,9l34,9l17,5l8,0xe" fillcolor="#f8f7ef" stroked="f" o:allowincell="f" style="position:absolute;left:2105;top:7465;width:3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6,8" path="m26,0l13,0l0,4l0,4l26,8l30,8l43,8l56,8l56,8l26,0xe" fillcolor="#f8f7ef" stroked="f" o:allowincell="f" style="position:absolute;left:2066;top:7496;width:55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9" path="m0,4l4,4l4,9l30,9l30,9l30,4l30,4l22,0l9,0l0,4xe" fillcolor="#f8f7ef" stroked="f" o:allowincell="f" style="position:absolute;left:2096;top:7487;width:29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4" path="m0,0l0,0l0,4l13,4l13,4l21,0l13,0l0,0xe" fillcolor="#f8f7ef" stroked="f" o:allowincell="f" style="position:absolute;left:2053;top:7487;width:20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4,4" path="m34,4l30,4l34,4l26,0l21,0l13,0l8,0l4,0l0,0l0,4l34,4xe" fillcolor="#f8f7ef" stroked="f" o:allowincell="f" style="position:absolute;left:2079;top:7509;width:3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4" path="m0,0l0,0l0,0l0,0l8,4l21,0l17,0l21,0l0,0xe" fillcolor="#f8f7ef" stroked="f" o:allowincell="f" style="position:absolute;left:2170;top:7496;width:20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4" path="m21,4l17,4l21,4l17,0l13,0l4,0l0,0l0,0l8,4l21,4xe" fillcolor="#f8f7ef" stroked="f" o:allowincell="f" style="position:absolute;left:2144;top:7487;width:20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4" path="m13,0l5,0l0,0l13,4l22,4l13,0xe" fillcolor="#f8f7ef" stroked="f" o:allowincell="f" style="position:absolute;left:2113;top:7448;width:21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4" path="m22,0l13,0l0,4l13,4l30,4l22,0xe" fillcolor="#f8f7ef" stroked="f" o:allowincell="f" style="position:absolute;left:2109;top:7496;width:29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0,43" path="m9,0l4,0l4,0l0,8l4,13l4,17l17,22l61,35l69,35l82,39l113,43l117,43l122,43l126,43l126,43l126,39l130,39l130,39l126,35l122,30l117,30l100,26l22,0l9,0xe" fillcolor="#f8f7ef" stroked="f" o:allowincell="f" style="position:absolute;left:3042;top:7357;width:129;height:4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9" path="m0,0l5,4l13,9l22,9l31,9l18,0l13,0l5,0l0,0xe" fillcolor="#f8f7ef" stroked="f" o:allowincell="f" style="position:absolute;left:3172;top:7348;width:30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47,30" path="m26,13l30,13l39,22l39,22l48,30l52,30l52,30l61,30l74,30l117,26l143,22l147,17l147,13l147,13l143,13l139,13l134,9l134,9l26,0l0,4l0,9l26,13xe" fillcolor="#f8f7ef" stroked="f" o:allowincell="f" style="position:absolute;left:2669;top:7370;width:146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13" path="m13,0l9,4l0,9l0,9l0,9l0,9l9,13l17,13l30,13l30,9l30,4l26,0l26,0l17,0l13,0l13,0xe" fillcolor="#f8f7ef" stroked="f" o:allowincell="f" style="position:absolute;left:2864;top:7383;width:29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26" path="m9,0l4,0l4,0l4,0l0,13l0,13l4,18l4,22l4,26l9,26l9,26l13,22l13,18l13,18l13,13l13,9l9,9l9,9l9,5l9,0xe" fillcolor="#f8f7ef" stroked="f" o:allowincell="f" style="position:absolute;left:11860;top:1969;width:12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35" path="m22,4l17,0l13,4l9,9l9,9l4,9l4,13l0,13l0,17l0,22l0,26l0,35l0,35l4,30l9,30l13,17l17,17l17,9l22,4xe" fillcolor="#f8f7ef" stroked="f" o:allowincell="f" style="position:absolute;left:12090;top:1579;width:21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8,56" path="m43,8l48,8l48,8l48,4l39,0l39,0l30,13l26,13l22,13l13,8l13,8l13,8l13,13l13,13l13,13l13,17l13,17l13,21l13,26l4,21l4,34l0,34l0,39l4,43l0,43l0,47l0,52l4,56l4,47l13,43l13,39l13,34l13,34l13,30l22,30l22,26l26,26l26,21l30,17l30,17l30,17l35,17l43,8xe" fillcolor="#f8f7ef" stroked="f" o:allowincell="f" style="position:absolute;left:12025;top:1614;width:47;height:5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39" path="m22,0l22,0l13,0l13,0l9,0l4,0l4,13l4,17l0,34l0,34l0,34l4,34l4,39l4,34l9,39l4,34l4,26l9,21l17,8l26,8l26,0l22,0xe" fillcolor="#f8f7ef" stroked="f" o:allowincell="f" style="position:absolute;left:11990;top:1666;width:25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4l0,4l4,9l4,4l4,4l9,0l4,0l4,0l0,0l0,4xe" fillcolor="#f8f7ef" stroked="f" o:allowincell="f" style="position:absolute;left:12038;top:1696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65" path="m30,17l26,17l26,9l17,9l21,17l21,17l17,13l17,13l17,9l13,4l8,0l8,9l4,4l4,0l0,0l0,4l4,4l4,9l0,9l0,9l0,9l0,17l0,22l0,26l4,26l0,26l0,30l0,30l0,35l0,35l0,35l0,35l4,35l8,35l8,35l8,35l8,35l4,43l4,43l4,48l8,48l8,48l8,43l13,48l13,52l13,52l13,52l13,52l4,52l0,48l0,48l0,52l0,52l0,52l4,56l8,61l8,61l13,65l17,65l17,61l17,61l17,56l21,56l21,56l26,56l26,61l26,56l26,61l26,56l21,52l21,52l21,48l21,48l21,48l21,48l26,48l26,43l26,39l30,35l30,22l30,22l30,22l30,22l30,17xe" fillcolor="#f8f7ef" stroked="f" o:allowincell="f" style="position:absolute;left:8558;top:1605;width:29;height:6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43" path="m0,0l0,4l0,8l0,4l4,8l4,8l13,21l13,30l9,39l9,39l9,39l9,43l13,39l13,43l13,43l13,43l17,43l17,39l17,34l17,34l17,34l17,21l17,17l13,13l9,4l9,4l4,8l9,4l9,4l9,0l4,0l0,0l0,0xe" fillcolor="#f8f7ef" stroked="f" o:allowincell="f" style="position:absolute;left:10085;top:2733;width:16;height:4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8,0l4,0l0,0l0,9l4,13l8,9l8,9l8,4l8,4l8,0xe" fillcolor="#f8f7ef" stroked="f" o:allowincell="f" style="position:absolute;left:10424;top:3045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8" path="m9,8l9,8l9,8l18,8l5,0l0,0l0,4l5,8l9,8xe" fillcolor="#f8f7ef" stroked="f" o:allowincell="f" style="position:absolute;left:10241;top:2898;width:1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4l0,0l0,4l0,8l0,13l0,4xe" fillcolor="#f8f7ef" stroked="f" o:allowincell="f" style="position:absolute;left:10858;top:3336;width: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8,0l8,0l8,0l0,9l0,9l4,9l8,0xe" fillcolor="#f8f7ef" stroked="f" o:allowincell="f" style="position:absolute;left:9877;top:2889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0,4l0,8l5,8l5,8l5,8l5,8l5,8l9,8l9,8l9,8l9,4l9,4l5,4l0,0l0,4xe" fillcolor="#f8f7ef" stroked="f" o:allowincell="f" style="position:absolute;left:11443;top:2152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17" path="m0,8l0,8l0,13l4,17l9,17l13,17l17,17l17,17l22,17l26,13l26,8l30,4l26,4l26,0l17,0l17,0l13,4l9,4l4,8l0,8xe" fillcolor="#f8f7ef" stroked="f" o:allowincell="f" style="position:absolute;left:11465;top:2204;width:29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13,5l13,5l9,0l9,0l4,0l4,5l0,5l4,9l4,9l9,9l13,9l13,5xe" fillcolor="#f8f7ef" stroked="f" o:allowincell="f" style="position:absolute;left:11530;top:2134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13,9l13,9l13,9l9,5l4,0l0,0l0,9l4,9l9,9l13,13l13,9xe" fillcolor="#f8f7ef" stroked="f" o:allowincell="f" style="position:absolute;left:11504;top:2134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18" path="m26,5l26,5l8,0l8,0l8,0l0,0l0,0l21,18l26,18l26,18l30,18l35,18l35,18l35,13l35,13l26,5xe" fillcolor="#f8f7ef" stroked="f" o:allowincell="f" style="position:absolute;left:11283;top:2290;width:34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8" path="m4,0l4,0l0,4l4,8l17,8l13,4l13,4l13,4l4,0xe" fillcolor="#f8f7ef" stroked="f" o:allowincell="f" style="position:absolute;left:11344;top:2373;width:16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0,0l0,0l0,4l0,4l0,4l0,8l0,4l5,4l13,8l13,8l13,8l13,4l13,0l9,0l5,0l0,0xe" fillcolor="#f8f7ef" stroked="f" o:allowincell="f" style="position:absolute;left:10944;top:2820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8,9l8,9l4,5l0,0l0,0l0,5l0,5l4,5l4,9l8,9xe" fillcolor="#f8f7ef" stroked="f" o:allowincell="f" style="position:absolute;left:11066;top:2728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0l0,0l0,4l0,4l0,4l4,9l4,4l9,4l0,4l0,0xe" fillcolor="#f8f7ef" stroked="f" o:allowincell="f" style="position:absolute;left:11552;top:2633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0,5l0,9l4,5l4,9l4,5l4,5l4,5l4,5l4,0l0,5xe" fillcolor="#f8f7ef" stroked="f" o:allowincell="f" style="position:absolute;left:11335;top:2468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0l0,0l0,0l0,0l4,0l4,0l0,0xe" fillcolor="#f8f7ef" stroked="f" o:allowincell="f" style="position:absolute;left:11309;top:2603;width:3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0,4l0,4l4,9l4,0l0,4xe" fillcolor="#f8f7ef" stroked="f" o:allowincell="f" style="position:absolute;left:11309;top:2594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5" path="m8,5l8,0l8,0l8,0l4,0l0,5l0,5l0,5l8,5l8,5l8,5xe" fillcolor="#f8f7ef" stroked="f" o:allowincell="f" style="position:absolute;left:11257;top:2650;width: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4,0l4,0l0,0l4,5l4,5l9,5l9,0l9,0l4,0xe" fillcolor="#f8f7ef" stroked="f" o:allowincell="f" style="position:absolute;left:11222;top:2689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0l9,0l9,0l4,5l4,5l0,5l0,5l0,5l4,9l4,9l9,5l9,5l9,5l9,0xe" fillcolor="#f8f7ef" stroked="f" o:allowincell="f" style="position:absolute;left:11504;top:2650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4,0l0,0l0,0l0,4l0,4l0,4l0,8l4,8l9,8l9,8l9,8l4,4l4,0xe" fillcolor="#f8f7ef" stroked="f" o:allowincell="f" style="position:absolute;left:11491;top:2655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7" path="m9,0l5,0l0,13l5,17l5,17l5,17l9,13l9,13l9,13l9,0xe" fillcolor="#f8f7ef" stroked="f" o:allowincell="f" style="position:absolute;left:11799;top:2156;width:8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9,0l4,0l4,0l0,4l4,4l9,4l9,4l9,4l9,0l9,0xe" fillcolor="#f8f7ef" stroked="f" o:allowincell="f" style="position:absolute;left:11773;top:2156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0,4l0,4l4,8l4,8l4,8l4,8l9,8l9,8l4,4l4,0l4,4l0,4xe" fillcolor="#f8f7ef" stroked="f" o:allowincell="f" style="position:absolute;left:11695;top:2065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8" path="m0,5l0,9l5,13l9,18l9,18l13,18l9,9l9,0l9,0l9,0l0,5l0,5xe" fillcolor="#f8f7ef" stroked="f" o:allowincell="f" style="position:absolute;left:11569;top:2147;width:12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4" path="m4,4l4,4l4,4l4,4l4,0l4,0l4,0l4,0l0,0l0,4l4,4xe" fillcolor="#f8f7ef" stroked="f" o:allowincell="f" style="position:absolute;left:11574;top:2169;width: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4" path="m0,0l0,0l0,0l0,4l0,4l4,4l4,0l0,0l0,0xe" fillcolor="#f8f7ef" stroked="f" o:allowincell="f" style="position:absolute;left:11604;top:2191;width: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0l0,0l0,0l0,9l0,9l0,9l0,5l0,5l0,5l4,0xe" fillcolor="#f8f7ef" stroked="f" o:allowincell="f" style="position:absolute;left:11604;top:2212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9,4l9,0l13,0l13,0l5,0l0,0l5,4l5,4l5,4l9,4xe" fillcolor="#f8f7ef" stroked="f" o:allowincell="f" style="position:absolute;left:11647;top:2256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8,0l4,0l0,0l0,0l8,17l8,13l8,17l13,8l13,4l8,0xe" fillcolor="#f8f7ef" stroked="f" o:allowincell="f" style="position:absolute;left:11639;top:2256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0,5l0,0l0,9l0,9l4,9l4,9l0,5xe" fillcolor="#f8f7ef" stroked="f" o:allowincell="f" style="position:absolute;left:11591;top:2225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4,0l0,0l0,0l0,0l4,8l4,8l4,8l13,4l9,0l4,0xe" fillcolor="#f8f7ef" stroked="f" o:allowincell="f" style="position:absolute;left:11578;top:2243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22" path="m5,4l5,0l0,4l0,13l0,22l5,22l5,4xe" fillcolor="#f8f7ef" stroked="f" o:allowincell="f" style="position:absolute;left:11712;top:2338;width:4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13,9l8,5l4,0l0,5l4,5l4,9l4,9l8,13l13,13l13,13l13,13l13,9xe" fillcolor="#f8f7ef" stroked="f" o:allowincell="f" style="position:absolute;left:11691;top:2355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22" path="m18,4l18,4l18,4l18,0l13,4l0,13l0,13l0,17l5,17l5,17l9,22l9,22l9,22l9,22l9,22l9,22l9,17l13,13l18,9l18,9l18,4l18,4xe" fillcolor="#f8f7ef" stroked="f" o:allowincell="f" style="position:absolute;left:11673;top:2451;width:17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4,9l4,9l8,9l4,0l4,0l0,5l4,9l4,9xe" fillcolor="#f8f7ef" stroked="f" o:allowincell="f" style="position:absolute;left:11665;top:2481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5" path="m0,0l0,0l0,5l5,0l5,0l5,0l5,0l0,0xe" fillcolor="#f8f7ef" stroked="f" o:allowincell="f" style="position:absolute;left:11660;top:2507;width:4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34" path="m13,0l13,4l8,4l8,4l8,4l4,4l4,8l4,13l4,13l4,13l0,17l0,21l0,26l0,30l0,30l0,34l4,30l4,30l4,26l4,26l8,17l8,17l8,13l17,8l17,8l17,4l17,0l13,0xe" fillcolor="#f8f7ef" stroked="f" o:allowincell="f" style="position:absolute;left:11639;top:2538;width:16;height:3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26" path="m4,0l0,8l4,21l4,26l9,26l9,26l13,21l13,13l13,8l13,4l4,0l4,0l4,0xe" fillcolor="#f8f7ef" stroked="f" o:allowincell="f" style="position:absolute;left:11591;top:3167;width:12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7" path="m0,4l0,0l0,4l0,9l0,9l0,9l4,9l9,17l9,9l0,0l0,4xe" fillcolor="#f8f7ef" stroked="f" o:allowincell="f" style="position:absolute;left:11578;top:3236;width:8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39" path="m17,9l8,5l0,0l0,0l0,5l0,9l0,13l0,18l0,18l4,18l4,22l0,22l0,22l0,22l0,26l0,31l0,35l13,22l17,22l26,31l26,35l34,39l39,39l39,35l39,31l34,26l30,22l17,9xe" fillcolor="#f8f7ef" stroked="f" o:allowincell="f" style="position:absolute;left:11561;top:3240;width:38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8,4l8,0l4,0l0,0l0,0l0,4l4,4l8,13l8,13l8,8l8,8l8,4l8,4xe" fillcolor="#f8f7ef" stroked="f" o:allowincell="f" style="position:absolute;left:11613;top:3284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26" path="m9,4l9,0l9,0l4,0l4,4l4,8l0,8l0,13l4,13l4,17l9,21l9,26l13,26l13,26l13,17l9,4xe" fillcolor="#f8f7ef" stroked="f" o:allowincell="f" style="position:absolute;left:11669;top:3349;width:12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0l0,4l0,4l0,4l4,4l9,13l9,4l4,4l4,4l4,0l0,0xe" fillcolor="#f8f7ef" stroked="f" o:allowincell="f" style="position:absolute;left:11656;top:3362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7" path="m0,9l0,13l4,17l4,13l4,13l4,9l4,9l4,4l4,4l4,4l4,4l0,0l0,4l0,9xe" fillcolor="#f8f7ef" stroked="f" o:allowincell="f" style="position:absolute;left:11695;top:3366;width:3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87" path="m26,0l22,5l22,13l17,22l17,26l4,61l0,83l0,87l4,87l4,87l9,87l9,83l9,78l13,65l17,57l22,48l26,44l26,39l26,39l30,35l26,0xe" fillcolor="#f8f7ef" stroked="f" o:allowincell="f" style="position:absolute;left:11578;top:3305;width:29;height:8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4,26" path="m0,17l0,17l4,21l4,21l4,26l8,26l8,26l17,26l26,21l30,21l34,21l30,8l30,4l26,0l21,0l21,0l21,0l17,0l8,4l0,13l0,17xe" fillcolor="#f8f7ef" stroked="f" o:allowincell="f" style="position:absolute;left:11600;top:3362;width:33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0,0l0,4l0,4l4,9l4,4l4,0l0,0l0,0xe" fillcolor="#f8f7ef" stroked="f" o:allowincell="f" style="position:absolute;left:11639;top:3405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8,8l8,0l0,8l4,13l4,13l8,13l8,8l8,8xe" fillcolor="#f8f7ef" stroked="f" o:allowincell="f" style="position:absolute;left:11587;top:3401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8" path="m5,0l0,5l5,9l9,13l9,18l13,18l13,18l13,18l13,18l13,13l9,9l5,0l5,0l5,0xe" fillcolor="#f8f7ef" stroked="f" o:allowincell="f" style="position:absolute;left:11686;top:3678;width:12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26" path="m8,5l4,0l0,0l0,5l0,5l0,9l0,13l0,13l0,18l0,22l0,26l0,26l4,26l8,18l8,13l8,13l8,9l8,5xe" fillcolor="#f8f7ef" stroked="f" o:allowincell="f" style="position:absolute;left:11743;top:3639;width:7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21" path="m4,0l0,4l0,4l0,8l4,17l8,21l8,17l8,17l8,8l8,8l4,4l4,0l4,0xe" fillcolor="#f8f7ef" stroked="f" o:allowincell="f" style="position:absolute;left:11487;top:3115;width:7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7,65" path="m35,4l31,0l13,0l9,0l0,0l0,4l0,4l13,17l18,21l26,39l26,43l35,52l44,65l48,65l48,65l48,65l48,60l52,60l52,56l57,43l48,17l44,13l39,8l35,4xe" fillcolor="#f8f7ef" stroked="f" o:allowincell="f" style="position:absolute;left:11430;top:3193;width:56;height:6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18" path="m0,5l4,9l4,9l9,13l17,18l26,18l26,18l26,13l26,9l22,9l13,5l9,0l4,0l0,5xe" fillcolor="#f8f7ef" stroked="f" o:allowincell="f" style="position:absolute;left:11413;top:3253;width:25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7" path="m5,0l0,4l5,8l5,8l9,17l9,8l9,8l5,0l5,0xe" fillcolor="#f8f7ef" stroked="f" o:allowincell="f" style="position:absolute;left:11417;top:3271;width:8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26" path="m0,9l4,13l8,17l13,17l17,26l17,22l17,22l21,26l4,4l0,0l0,0l0,0l0,9xe" fillcolor="#f8f7ef" stroked="f" o:allowincell="f" style="position:absolute;left:11548;top:3210;width:20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13,0l9,0l5,0l0,4l0,8l0,8l5,13l9,13l9,13l13,13l13,13l13,8l13,8l13,8l13,0xe" fillcolor="#f8f7ef" stroked="f" o:allowincell="f" style="position:absolute;left:11495;top:3193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30" path="m9,4l5,0l0,0l0,0l0,4l0,9l0,17l0,30l0,26l5,26l5,17l9,4xe" fillcolor="#f8f7ef" stroked="f" o:allowincell="f" style="position:absolute;left:11508;top:3236;width:8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1,78" path="m4,0l4,0l4,4l0,8l9,13l9,17l13,17l13,52l9,60l13,65l13,69l9,78l13,73l13,73l17,73l22,69l26,65l35,60l39,60l39,60l39,60l39,60l44,56l48,52l48,47l52,43l57,43l61,39l57,26l57,26l57,21l52,21l52,21l48,26l48,26l48,21l44,17l44,17l39,21l35,21l30,21l22,8l13,8l4,0xe" fillcolor="#f8f7ef" stroked="f" o:allowincell="f" style="position:absolute;left:11504;top:3271;width:60;height:7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13,4l8,0l4,0l0,4l0,4l0,4l4,8l8,13l13,8l13,4xe" fillcolor="#f8f7ef" stroked="f" o:allowincell="f" style="position:absolute;left:11526;top:3245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26" path="m0,4l0,8l4,13l9,17l9,21l9,21l9,21l9,21l9,21l9,26l9,21l9,21l13,21l13,21l17,21l17,13l17,8l9,0l4,0l0,4xe" fillcolor="#f8f7ef" stroked="f" o:allowincell="f" style="position:absolute;left:10927;top:3657;width:16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8" path="m4,5l4,5l0,13l4,18l4,18l4,18l4,13l4,13l9,9l9,9l13,5l9,0l4,0l4,5xe" fillcolor="#f8f7ef" stroked="f" o:allowincell="f" style="position:absolute;left:11539;top:3331;width:12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8" path="m8,4l8,4l8,4l8,4l8,0l4,0l4,4l0,4l0,8l4,8l8,4xe" fillcolor="#f8f7ef" stroked="f" o:allowincell="f" style="position:absolute;left:11422;top:3336;width: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5,0l5,0l5,0l0,4l5,8l5,4l9,4l9,4l9,0l5,0xe" fillcolor="#f8f7ef" stroked="f" o:allowincell="f" style="position:absolute;left:11313;top:3501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4,0l0,0l0,5l4,5l4,9l13,9l13,5l13,5l9,5l9,0l4,0xe" fillcolor="#f8f7ef" stroked="f" o:allowincell="f" style="position:absolute;left:11348;top:3652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0,5l0,5l0,5l4,9l8,13l8,5l8,5l4,0l0,0l0,5xe" fillcolor="#f8f7ef" stroked="f" o:allowincell="f" style="position:absolute;left:11344;top:3691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3" path="m9,0l9,0l5,0l0,4l5,9l5,9l9,13l9,13l13,13l22,9l22,4l22,4l22,4l22,4l22,0l9,0xe" fillcolor="#f8f7ef" stroked="f" o:allowincell="f" style="position:absolute;left:11521;top:3531;width:21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13" path="m17,5l17,5l13,5l8,0l0,5l0,5l0,9l0,9l0,9l4,9l8,9l13,9l13,9l13,13l17,13l17,9l21,9l17,5xe" fillcolor="#f8f7ef" stroked="f" o:allowincell="f" style="position:absolute;left:11487;top:3561;width:2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3" path="m17,0l4,9l0,9l4,13l4,13l4,13l9,9l13,9l22,0l17,0l17,0l17,0xe" fillcolor="#f8f7ef" stroked="f" o:allowincell="f" style="position:absolute;left:11439;top:3600;width:21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4,5l9,5l4,0l4,0l4,0l4,0l0,0l0,5l0,5l4,5xe" fillcolor="#f8f7ef" stroked="f" o:allowincell="f" style="position:absolute;left:11530;top:3882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35" path="m0,9l0,13l0,18l0,22l0,31l5,35l5,35l5,35l9,31l9,31l13,26l13,26l13,22l9,9l9,5l13,0l9,0l5,0l5,0l0,5l0,9xe" fillcolor="#f8f7ef" stroked="f" o:allowincell="f" style="position:absolute;left:11278;top:4025;width:12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40" path="m17,0l17,0l4,9l4,14l4,18l4,22l4,22l0,31l0,31l0,35l0,35l0,35l0,40l4,40l8,40l8,35l13,40l13,40l13,40l13,40l13,40l13,40l13,35l13,35l17,31l13,27l17,22l21,18l21,9l21,9l21,0l17,0l17,0xe" fillcolor="#f8f7ef" stroked="f" o:allowincell="f" style="position:absolute;left:11548;top:4090;width:20;height:3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22" path="m4,5l4,0l0,9l0,13l0,18l4,22l4,18l4,18l4,13l4,13l4,9l4,5xe" fillcolor="#f8f7ef" stroked="f" o:allowincell="f" style="position:absolute;left:11530;top:4112;width:3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70" path="m0,61l0,61l4,61l8,70l8,66l13,57l17,53l21,53l26,53l26,48l26,44l26,44l21,40l17,40l17,40l21,22l21,22l26,18l26,18l26,22l26,18l26,18l26,9l26,9l26,0l17,5l17,9l13,9l13,13l13,18l8,27l8,31l8,35l8,35l8,40l8,40l8,44l8,44l0,53l0,61xe" fillcolor="#f8f7ef" stroked="f" o:allowincell="f" style="position:absolute;left:11561;top:4077;width:25;height:6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0,9l8,9l4,0l0,9xe" fillcolor="#f8f7ef" stroked="f" o:allowincell="f" style="position:absolute;left:10962;top:3713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4,4l4,8l9,0l4,0l4,0l0,0l0,0l4,4l4,4xe" fillcolor="#f8f7ef" stroked="f" o:allowincell="f" style="position:absolute;left:10966;top:3939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4,78" path="m74,52l70,52l61,47l57,47l53,43l48,39l48,39l44,21l44,21l44,13l44,4l39,0l35,0l31,0l26,0l26,4l31,13l26,13l26,8l26,8l26,8l18,4l13,0l13,0l9,4l9,8l9,13l9,17l5,17l0,21l0,21l9,26l18,26l18,26l26,30l31,34l35,47l35,56l35,56l35,60l57,73l61,78l70,78l70,73l66,69l61,69l61,60l70,52l74,52xe" fillcolor="#f8f7ef" stroked="f" o:allowincell="f" style="position:absolute;left:10805;top:3939;width:73;height:7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0l0,0l0,4l9,4l4,0l0,0l0,0l0,0xe" fillcolor="#f8f7ef" stroked="f" o:allowincell="f" style="position:absolute;left:10875;top:4008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30" path="m30,8l26,4l21,0l8,0l0,8l0,21l0,26l8,26l8,26l8,26l8,26l17,26l17,30l21,30l21,26l26,26l26,21l30,17l30,8xe" fillcolor="#f8f7ef" stroked="f" o:allowincell="f" style="position:absolute;left:10910;top:3991;width:29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4,0l0,0l0,0l9,4l13,4l9,4l4,0l4,0xe" fillcolor="#f8f7ef" stroked="f" o:allowincell="f" style="position:absolute;left:10801;top:4195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6,39" path="m17,8l9,4l4,4l4,4l0,8l4,17l22,26l30,30l30,30l30,34l30,34l30,34l30,34l26,39l26,39l26,39l30,39l35,34l35,30l39,30l43,26l43,26l52,21l56,17l56,13l56,13l52,8l43,4l43,4l35,0l22,4l17,8xe" fillcolor="#f8f7ef" stroked="f" o:allowincell="f" style="position:absolute;left:11196;top:4260;width:55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35" path="m4,4l4,0l0,9l0,9l0,17l0,26l0,35l0,35l0,35l4,0l4,4xe" fillcolor="#f8f7ef" stroked="f" o:allowincell="f" style="position:absolute;left:11465;top:4147;width:3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5,0l0,4l5,8l5,8l5,8l9,4l5,4l9,4l5,0xe" fillcolor="#f8f7ef" stroked="f" o:allowincell="f" style="position:absolute;left:11469;top:4208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7" path="m4,4l0,0l0,9l0,13l0,17l4,9l4,4xe" fillcolor="#f8f7ef" stroked="f" o:allowincell="f" style="position:absolute;left:11413;top:4277;width:3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</v:group>
                <v:group id="shape_0" style="position:absolute;left:8054;top:1141;width:4314;height:3236">
                  <v:shape id="shape_0" coordsize="204,208" path="m147,0l143,0l143,4l143,13l143,13l147,22l152,35l152,39l147,39l143,39l139,39l139,35l139,35l134,43l134,43l134,43l126,39l121,39l121,39l121,43l121,48l121,48l121,52l121,56l117,65l113,61l108,56l104,56l100,61l100,74l100,74l95,74l95,78l91,83l87,83l87,83l82,83l78,87l78,87l78,87l74,91l74,87l82,78l82,74l78,70l78,61l78,61l78,61l74,56l69,61l69,56l65,56l61,52l61,52l61,56l61,56l61,56l56,61l48,61l43,65l43,70l43,74l43,78l35,83l22,83l13,87l8,96l8,109l4,117l4,117l0,130l0,130l0,135l0,139l4,139l8,143l8,139l8,139l13,139l17,135l17,126l17,122l17,117l22,113l26,104l30,100l35,100l35,100l35,100l43,113l43,113l43,113l43,113l48,113l48,109l48,109l52,100l52,109l52,109l52,109l52,113l61,113l61,117l69,117l65,117l65,113l61,109l65,109l65,109l65,104l69,104l69,104l69,100l69,100l65,100l69,100l69,100l74,100l78,100l95,109l95,113l100,122l95,130l91,135l91,139l91,152l100,169l108,182l121,187l126,191l130,191l134,191l134,195l139,195l143,187l143,182l147,182l147,187l147,191l147,195l152,200l152,204l152,204l152,208l156,208l165,195l169,178l165,169l156,156l156,152l156,148l160,135l160,126l165,122l169,122l173,126l178,135l178,135l182,143l182,143l182,143l182,152l182,156l182,156l182,161l186,165l191,174l191,156l191,148l186,143l191,143l191,143l191,143l195,139l199,135l199,126l204,126l204,117l204,117l199,104l199,100l199,100l199,100l195,100l191,96l191,91l195,91l195,87l195,83l195,78l191,78l191,74l191,78l191,70l191,65l182,61l178,56l178,56l186,48l186,43l182,35l182,30l182,26l182,22l178,22l178,22l178,22l173,22l173,22l169,22l169,22l165,13l165,13l160,13l152,4l147,0xe" fillcolor="#f8f7ef" stroked="t" o:allowincell="f" style="position:absolute;left:11526;top:3379;width:203;height:20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group id="shape_0" style="position:absolute;left:8054;top:1141;width:4314;height:3236">
                    <v:shape id="shape_0" coordsize="109,143" path="m44,0l39,0l31,5l26,9l26,18l22,18l22,18l18,18l13,22l13,22l13,18l13,18l9,22l9,22l9,31l5,26l0,31l0,31l0,35l5,39l13,44l13,44l18,44l22,48l26,52l18,52l18,52l13,44l9,48l9,52l22,57l22,61l22,61l22,61l22,61l31,57l31,57l31,57l35,57l35,61l35,61l39,65l39,61l39,57l39,52l35,52l35,52l31,52l31,52l31,48l31,44l26,39l31,35l39,39l48,52l48,52l48,57l52,61l57,70l57,74l57,83l52,87l48,91l48,96l48,100l57,104l61,122l61,122l61,122l57,122l65,130l70,130l70,130l83,135l83,135l83,135l83,130l78,130l74,126l74,126l74,122l74,113l74,109l74,109l78,113l83,113l83,113l78,113l74,113l83,126l87,135l87,139l87,143l87,139l100,130l96,126l96,122l100,122l109,126l109,113l104,91l104,78l100,70l104,61l104,57l104,57l109,52l109,52l104,48l104,44l104,44l100,39l96,35l87,35l83,31l83,31l83,26l83,26l87,22l83,18l83,13l74,13l65,13l61,18l57,18l57,13l48,0l48,0l44,0xe" fillcolor="#f8f7ef" stroked="t" o:allowincell="f" style="position:absolute;left:11608;top:2186;width:108;height:142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70,126" path="m0,9l0,9l18,31l31,39l31,39l35,39l35,39l31,48l31,52l35,57l31,57l31,57l26,61l22,61l18,61l13,61l9,57l5,52l5,57l5,61l9,70l13,78l13,83l18,83l18,83l18,83l18,83l22,83l26,87l31,91l31,113l35,117l35,122l44,126l39,113l48,117l48,113l48,113l48,109l52,109l52,109l52,109l48,100l39,87l39,87l39,83l39,74l35,65l35,65l39,65l48,74l52,70l61,74l65,74l70,74l65,70l65,70l61,65l61,61l61,61l61,61l61,57l52,48l52,39l52,26l52,22l52,22l52,18l52,18l48,13l44,13l44,9l39,5l39,5l35,5l31,5l26,0l22,5l0,5l0,5l0,5l0,9xe" fillcolor="#f8f7ef" stroked="t" o:allowincell="f" style="position:absolute;left:11608;top:3240;width:69;height:125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4,13" path="m0,0l0,0l0,5l4,13l4,5l4,0l0,0xe" fillcolor="#f8f7ef" stroked="t" o:allowincell="f" style="position:absolute;left:11691;top:3509;width:3;height:12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99,152" path="m86,4l86,13l82,13l86,30l82,26l78,22l82,35l78,43l78,48l78,48l73,48l73,43l73,43l73,43l73,48l69,48l69,48l69,48l69,56l65,56l60,56l60,61l65,61l60,65l60,65l60,65l60,65l60,61l60,65l56,74l34,100l26,104l21,113l13,117l8,121l0,134l0,143l0,152l26,126l30,121l34,117l39,113l47,104l47,100l52,100l56,95l60,91l60,91l60,91l60,82l60,82l60,82l60,78l65,78l60,74l60,74l69,69l69,65l73,65l73,65l78,65l78,65l78,65l78,61l82,61l82,56l82,56l82,52l86,52l95,48l95,48l99,43l99,39l99,39l99,39l95,35l91,30l91,22l91,13l91,4l86,0l86,4xe" fillcolor="#f8f7ef" stroked="t" o:allowincell="f" style="position:absolute;left:11318;top:3301;width:98;height:151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139,39" path="m31,4l26,4l22,9l5,17l0,17l0,22l0,26l0,35l0,39l9,35l22,35l26,35l39,35l44,39l48,39l52,39l61,39l61,39l61,39l65,39l65,39l65,35l65,35l83,35l87,35l118,26l126,22l131,22l131,17l131,13l131,13l131,13l131,13l135,13l139,9l139,9l135,0l131,0l131,0l131,4l131,4l131,4l139,4l131,9l131,9l131,9l126,13l122,13l118,22l113,22l109,22l109,26l104,26l96,17l91,13l91,17l87,17l87,17l78,17l74,22l70,22l65,17l52,13l39,9l31,4xe" fillcolor="#f8f7ef" stroked="t" o:allowincell="f" style="position:absolute;left:11430;top:4264;width:138;height:38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108,48" path="m100,13l95,9l91,9l87,13l87,17l87,17l82,9l78,4l74,9l69,13l69,13l61,0l56,0l56,0l48,0l43,0l48,4l48,13l56,17l69,22l61,26l56,26l52,30l48,30l48,26l39,22l39,17l30,13l13,13l8,17l4,26l4,30l0,39l0,39l4,43l4,43l8,48l13,48l17,48l22,43l22,43l26,48l30,43l43,39l48,39l61,35l61,30l65,30l65,30l69,26l74,22l74,26l74,26l74,26l74,30l69,30l74,35l78,39l87,35l95,39l91,30l87,30l100,30l100,30l100,30l100,30l104,30l104,26l104,26l108,22l100,26l100,22l100,22l100,13xe" fillcolor="#f8f7ef" stroked="t" o:allowincell="f" style="position:absolute;left:11296;top:4264;width:107;height:47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130,52" path="m130,39l130,35l126,35l121,31l121,26l121,22l117,18l113,13l104,13l95,13l91,9l82,5l82,5l74,0l61,9l61,9l61,9l56,9l52,5l48,5l43,5l35,5l26,5l22,5l9,13l4,18l0,22l0,31l4,39l4,35l9,26l9,18l17,18l17,18l17,22l17,26l22,26l26,35l30,35l30,35l35,26l43,26l43,22l48,26l48,26l48,31l52,31l61,35l69,35l74,31l74,31l78,26l87,26l91,31l91,35l95,35l121,52l121,52l126,52l126,52l130,52l130,52l130,39xe" fillcolor="#f8f7ef" stroked="t" o:allowincell="f" style="position:absolute;left:11795;top:3999;width:129;height:51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66,148" path="m57,40l57,27l57,27l57,27l48,27l44,31l44,35l35,40l31,44l31,44l35,44l35,48l27,53l27,53l22,66l18,66l18,66l9,61l9,57l14,57l22,44l27,40l27,40l31,27l27,22l27,18l22,18l22,18l22,14l22,14l22,9l27,5l27,0l27,0l27,0l27,0l18,0l14,5l5,27l5,27l0,44l0,53l9,61l9,66l9,70l9,79l9,87l14,92l14,96l14,109l14,109l14,113l18,122l31,144l35,148l35,148l40,148l44,148l44,148l44,148l35,135l27,109l22,87l27,87l27,83l27,83l48,92l61,92l66,96l66,96l61,92l61,87l57,83l53,79l44,74l40,70l40,70l40,70l40,66l48,57l53,57l53,53l53,53l57,53l57,48l57,44l57,40xe" fillcolor="#f8f7ef" stroked="t" o:allowincell="f" style="position:absolute;left:11777;top:3756;width:65;height:147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174,100" path="m174,0l174,0l169,0l161,0l87,9l83,13l74,26l74,26l70,26l61,30l61,35l61,35l61,35l57,35l48,39l48,43l48,39l44,43l48,39l31,43l26,48l22,52l22,56l5,78l9,82l13,82l13,82l13,87l9,87l5,91l0,95l0,100l13,95l26,91l31,87l31,87l39,87l44,87l48,87l48,82l52,78l57,78l61,69l65,61l70,61l70,56l74,52l74,52l78,52l78,52l78,52l83,48l87,43l87,43l109,35l113,35l117,30l122,30l148,22l156,13l161,13l165,9l174,4l174,0xe" fillcolor="#f8f7ef" stroked="t" o:allowincell="f" style="position:absolute;left:11582;top:4277;width:173;height:99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group id="shape_0" style="position:absolute;left:8054;top:1141;width:4314;height:3171">
                      <v:shape id="shape_0" coordsize="225,199" path="m117,65l95,52l17,4l8,0l4,0l4,4l4,4l4,4l0,4l4,13l8,21l21,34l30,47l43,73l43,78l43,78l43,82l39,86l47,99l56,108l56,108l56,112l56,112l56,112l52,112l47,112l47,112l43,112l39,112l21,108l17,108l13,108l17,112l26,121l26,121l30,125l30,130l26,130l21,134l21,138l17,138l13,147l17,151l21,156l21,160l39,164l43,173l43,173l47,177l47,191l52,195l56,199l60,199l65,199l69,195l65,191l65,191l69,186l73,182l78,182l82,186l82,186l82,182l86,182l86,182l86,182l91,182l82,177l73,173l69,169l43,160l39,156l39,156l39,147l39,147l39,143l47,143l56,147l65,156l73,151l82,143l91,138l104,147l117,151l151,169l160,173l160,173l164,173l169,173l169,169l164,164l160,156l160,151l164,138l169,130l177,125l186,125l199,130l199,121l199,121l199,121l203,121l203,121l208,121l208,121l208,121l208,117l212,112l221,112l221,112l225,108l225,108l221,104l221,104l221,108l216,108l216,112l212,108l212,108l203,104l199,95l199,95l199,95l203,95l195,91l190,91l186,86l182,60l177,60l173,69l173,73l173,73l173,73l169,78l151,73l143,69l138,73l138,69l134,69l134,69l130,69l121,69l117,65xe" fillcolor="#f8f7ef" stroked="t" o:allowincell="f" style="position:absolute;left:11791;top:1614;width:224;height:198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378,395" path="m243,0l239,0l239,0l234,5l234,9l243,13l243,13l243,13l247,13l252,13l252,9l256,9l256,13l260,18l265,22l265,31l247,22l252,26l247,26l247,31l247,31l239,26l234,18l230,13l226,13l221,9l221,9l221,18l226,22l230,26l230,35l221,35l217,39l221,44l230,52l234,61l234,65l234,70l234,70l230,70l230,70l230,70l230,70l230,74l234,78l239,78l243,78l247,83l252,87l256,96l256,113l265,156l265,161l260,161l260,165l256,174l252,178l243,204l239,208l239,208l230,213l217,221l208,230l204,230l204,230l200,230l195,226l195,221l191,217l191,217l187,213l187,208l187,208l191,208l191,208l191,208l195,204l195,195l187,195l178,200l174,204l174,213l182,221l187,226l187,234l187,239l182,239l182,243l182,247l178,252l174,256l169,260l169,265l174,269l182,278l182,286l182,286l182,282l178,286l178,286l178,286l174,286l174,286l174,286l174,291l169,295l169,295l169,295l165,295l161,291l161,291l156,295l161,295l152,291l152,291l152,282l152,282l148,282l139,286l117,286l104,295l104,295l91,295l87,295l78,295l74,295l69,295l65,291l61,291l61,295l48,295l48,304l48,312l22,339l22,343l13,347l9,347l9,347l0,347l0,352l4,360l9,373l9,369l9,369l22,369l26,369l35,365l43,369l43,369l52,369l61,373l56,369l56,360l56,356l61,352l61,347l65,352l65,356l74,356l82,356l91,347l91,352l91,352l91,347l91,347l100,347l100,343l100,343l104,347l108,343l117,343l117,343l117,343l117,339l121,339l121,339l143,330l148,330l152,334l152,334l165,334l174,334l178,334l182,339l182,339l178,347l174,356l178,360l182,369l182,373l191,382l204,391l217,395l221,391l221,391l221,386l221,378l226,373l226,373l226,369l226,369l226,365l226,360l230,356l239,356l243,356l243,356l247,356l239,347l226,334l226,334l226,321l230,312l230,321l234,326l234,330l234,330l239,330l239,330l239,330l239,321l243,330l243,330l247,330l247,330l252,330l256,334l252,334l252,339l260,334l282,334l295,339l291,334l291,330l295,321l299,312l304,312l308,312l317,317l308,321l317,334l317,339l321,339l325,334l325,334l325,330l325,326l325,317l321,317l321,308l321,304l330,304l334,304l334,304l343,308l343,304l338,299l334,295l338,295l338,295l338,286l343,286l347,286l347,286l351,286l351,295l347,304l351,321l351,321l356,321l356,321l360,321l364,317l369,308l369,295l369,291l369,286l378,282l369,273l356,256l351,234l351,226l351,226l351,221l351,221l356,221l351,217l351,204l347,195l330,174l325,169l325,165l325,156l330,152l334,152l338,152l347,156l338,148l334,130l334,117l338,117l338,113l338,109l334,100l330,91l321,74l312,65l308,57l282,39l278,35l265,13l260,0l256,5l256,5l252,0l247,0l247,0l243,0xm117,339l121,339l121,339l117,339xe" fillcolor="#f8f7ef" stroked="t" o:allowincell="f" style="position:absolute;left:11643;top:1813;width:377;height:394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3507,2655" path="m3177,308l3159,295l3159,295l3155,295l3146,290l3146,290l3142,286l3142,286l3142,286l3142,290l3142,290l3138,290l3116,282l3103,277l3094,282l3086,282l3081,277l3073,277l3068,273l3055,264l3051,260l3051,256l3047,247l3047,247l3047,247l3034,243l3029,234l3020,225l2999,208l2986,191l2968,182l2964,178l2955,169l2951,160l2942,156l2938,152l2908,134l2908,130l2908,130l2908,130l2903,126l2903,126l2895,126l2890,121l2886,117l2886,117l2886,117l2886,117l2882,117l2882,113l2882,113l2877,113l2869,108l2856,108l2856,108l2856,108l2851,108l2856,113l2838,108l2821,100l2821,100l2790,91l2782,91l2782,91l2777,91l2756,95l2743,91l2704,104l2699,104l2699,104l2695,108l2695,113l2695,113l2695,113l2691,117l2691,121l2686,126l2686,126l2682,126l2682,130l2691,134l2691,134l2704,134l2708,134l2708,134l2717,139l2730,160l2734,160l2730,169l2725,173l2725,173l2725,178l2721,178l2725,199l2725,204l2725,212l2725,217l2725,221l2725,221l2725,225l2725,230l2725,238l2725,238l2725,243l2734,247l2734,247l2738,256l2738,256l2734,256l2734,256l2734,256l2734,256l2730,256l2725,260l2725,260l2725,260l2717,260l2704,277l2699,277l2699,282l2699,282l2699,282l2691,282l2678,273l2647,269l2647,269l2647,264l2639,260l2626,256l2626,256l2617,260l2613,260l2608,264l2600,264l2587,256l2574,251l2561,247l2539,247l2534,247l2534,247l2526,256l2517,260l2513,273l2508,273l2508,273l2508,277l2508,277l2508,282l2504,282l2500,282l2487,282l2482,282l2474,282l2465,286l2456,286l2452,290l2448,290l2439,299l2435,299l2430,299l2422,295l2422,295l2396,295l2378,290l2370,290l2361,290l2361,290l2361,290l2352,290l2348,290l2344,286l2326,277l2309,264l2309,260l2304,260l2283,256l2283,256l2283,256l2274,256l2265,247l2248,238l2226,238l2222,238l2205,234l2179,238l2166,247l2153,247l2153,247l2144,247l2135,247l2135,247l2127,247l2127,247l2118,243l2101,238l2101,238l2101,238l2096,238l2083,230l2079,225l2066,208l2066,208l2057,199l2053,191l2040,186l2031,186l2014,186l2014,186l2005,182l1970,173l1914,156l1914,160l1914,169l1910,169l1910,169l1910,173l1905,178l1901,182l1905,186l1905,186l1901,186l1901,186l1897,191l1901,195l1901,208l1905,212l1910,217l1914,221l1914,221l1918,225l1927,230l1927,234l1936,238l1936,243l1936,256l1936,256l1931,256l1931,256l1927,260l1927,260l1923,260l1918,264l1918,269l1918,269l1914,269l1914,269l1910,269l1910,269l1910,269l1892,264l1862,260l1862,260l1857,256l1844,256l1840,260l1831,260l1827,260l1805,256l1792,247l1779,234l1779,234l1779,234l1775,230l1766,230l1762,230l1736,230l1727,230l1723,221l1719,221l1719,221l1719,221l1714,225l1710,221l1710,221l1710,221l1701,217l1701,217l1701,221l1701,221l1697,221l1693,225l1688,225l1684,225l1680,230l1675,234l1675,234l1667,238l1662,238l1662,238l1654,243l1649,247l1636,251l1632,256l1632,256l1632,256l1628,256l1623,260l1623,260l1614,264l1614,264l1619,269l1623,273l1606,277l1606,282l1606,282l1606,282l1606,282l1606,282l1597,282l1597,282l1597,282l1593,282l1584,282l1575,282l1571,286l1571,295l1571,295l1571,295l1571,299l1562,299l1562,299l1562,299l1562,299l1558,303l1554,303l1545,303l1545,303l1545,299l1545,299l1545,295l1532,290l1523,282l1519,282l1519,282l1515,277l1515,277l1515,273l1510,269l1510,269l1510,264l1510,269l1510,269l1506,269l1502,269l1502,273l1502,273l1497,282l1493,282l1493,282l1484,277l1458,273l1450,264l1441,260l1441,256l1437,251l1432,247l1415,247l1411,243l1406,238l1384,217l1371,212l1358,208l1358,208l1354,208l1345,212l1345,212l1345,212l1345,212l1341,217l1332,221l1328,221l1328,221l1328,221l1324,221l1319,221l1319,221l1319,221l1311,221l1302,221l1302,221l1302,221l1302,221l1302,221l1298,221l1298,221l1293,221l1285,212l1280,212l1276,212l1276,212l1276,208l1276,208l1276,204l1276,204l1272,204l1272,199l1272,199l1267,199l1263,199l1259,199l1259,195l1250,195l1250,199l1250,199l1246,199l1250,208l1250,208l1250,208l1250,208l1250,212l1241,217l1241,217l1241,217l1241,221l1228,212l1228,212l1133,121l1094,91l1068,78l1042,65l1042,65l1042,61l1042,61l1042,65l1046,61l1046,61l1050,61l1050,56l1050,52l1050,52l1046,52l1050,48l1050,48l1050,48l1033,52l1033,52l1020,61l1016,61l1003,65l1003,65l1003,69l1003,69l1003,74l998,74l998,74l994,74l981,82l977,87l977,91l977,91l972,87l968,87l964,87l964,87l964,87l959,87l959,87l955,87l946,87l942,95l942,95l938,91l938,91l938,91l933,87l929,82l929,78l938,74l946,74l942,69l938,65l938,65l933,69l929,69l924,69l911,65l903,61l894,65l898,65l898,65l903,65l903,69l903,69l903,69l898,74l894,74l894,69l894,65l894,65l894,65l877,52l877,56l881,56l877,56l877,56l868,56l868,56l859,65l859,65l851,61l846,61l842,56l842,56l838,56l838,52l842,52l842,48l838,43l838,43l838,39l838,39l838,35l833,35l833,35l833,30l825,26l820,13l812,9l812,9l807,9l803,4l803,4l803,9l803,9l799,13l794,13l790,13l790,13l786,13l781,13l768,4l755,4l747,4l738,0l742,4l747,4l734,4l734,9l734,9l734,9l729,9l729,13l729,13l721,13l721,17l721,17l721,17l725,17l725,17l695,30l677,30l664,35l642,35l642,39l634,39l625,39l625,39l625,39l625,43l621,48l621,48l621,52l621,52l621,52l616,52l616,52l616,52l612,48l612,52l608,52l608,52l582,52l582,56l582,56l582,56l564,56l556,61l556,61l556,61l551,61l551,65l547,65l547,65l534,65l534,65l534,69l534,74l530,69l530,69l525,69l521,65l521,65l512,69l508,69l508,69l504,69l504,69l499,69l486,65l486,65l482,69l482,69l478,69l478,74l478,74l482,78l486,78l482,82l482,82l478,87l486,87l495,91l499,87l499,87l504,91l504,91l504,91l499,91l499,91l495,91l495,95l491,95l491,95l491,100l491,100l495,100l521,108l521,108l530,108l530,108l530,113l530,113l521,117l521,117l517,117l517,117l504,113l499,113l495,117l495,117l491,117l491,117l491,117l486,126l486,126l486,126l486,126l486,130l482,130l486,134l495,143l499,143l499,143l504,147l499,147l499,147l495,152l495,152l491,152l491,152l491,156l486,156l486,156l482,156l478,160l473,160l473,160l469,160l469,160l469,165l469,165l469,165l469,169l469,169l469,169l478,169l486,173l486,178l491,178l491,178l495,178l504,182l508,182l512,186l517,186l521,186l538,195l538,195l534,199l534,212l538,217l534,221l534,221l530,221l530,221l525,225l525,225l521,225l512,225l495,221l495,221l486,217l486,217l482,217l482,217l482,221l482,230l482,230l478,230l478,230l478,230l469,230l469,234l469,230l460,225l456,225l443,221l434,221l434,217l425,208l421,204l417,204l417,204l412,204l408,204l408,204l408,204l408,208l408,204l399,204l399,204l399,204l395,208l399,212l395,212l395,212l391,212l391,217l386,217l382,217l369,204l369,204l356,208l356,212l356,212l352,208l347,208l343,212l343,212l343,212l339,217l334,225l330,225l330,225l330,230l330,230l330,230l326,230l326,230l321,230l313,221l304,221l295,217l291,212l278,208l278,208l278,208l278,212l282,221l287,225l282,225l282,230l282,234l282,234l278,230l278,230l278,221l278,217l269,212l265,212l256,204l239,195l230,191l221,186l195,186l191,186l191,182l187,178l182,173l182,173l174,178l169,178l169,178l169,178l169,178l165,178l165,182l165,182l165,186l165,186l156,186l156,186l152,186l152,186l148,182l148,182l143,178l126,173l126,182l126,182l122,178l122,182l122,182l117,182l117,186l117,186l117,186l117,191l113,195l113,195l113,195l113,195l100,199l100,199l96,204l96,204l91,204l87,204l87,204l78,208l83,208l83,212l83,212l83,212l83,217l83,217l78,217l78,221l70,225l57,225l61,230l65,238l65,247l70,251l74,256l70,256l70,260l70,260l57,264l52,264l26,238l18,234l13,238l13,238l9,243l13,247l13,256l9,256l9,256l5,264l0,273l0,282l0,282l0,286l13,299l9,303l9,308l0,312l0,321l0,329l0,329l0,334l9,334l18,343l26,351l26,351l26,360l35,369l39,364l52,360l65,369l78,377l100,403l104,408l104,412l109,412l109,412l96,412l91,412l91,412l91,416l91,421l96,421l122,434l122,429l122,429l122,429l126,429l126,429xm122,425l122,421l130,429l130,421xm130,421l130,421l130,425l139,425xm139,425l148,421l156,416l165,408xm165,408l174,408l174,408l174,403l178,403xm178,403l178,399l182,399l191,395l217,408l221,408l226,408l230,408l239,408l243,403l252,403l261,408l269,421l278,438l274,447l269,455l269,460l265,464l265,464l269,473l269,473l278,481l287,481l287,481l282,481l278,486l274,486l269,481l269,481l256,481l243,481l239,481l235,481l230,481l226,481l226,481l221,481l217,481l217,481l217,486l213,490l208,499l204,499l204,503l208,507l217,516l226,516l230,520l213,525l200,516l191,516l182,516l178,520l178,520l178,525l178,529l191,533l195,533l204,538l208,542l217,559l226,568l226,568l230,572l230,581l230,585l235,585l235,585l239,585l243,585l243,585l248,590l256,603l256,603l261,603l261,603l269,603l278,603l291,607l291,611l295,611l295,616l291,616l291,611l291,616l295,624l291,637l287,642l291,650l291,655l291,655l295,659l295,664l300,668l308,677l313,685l313,681l313,681l313,681l304,672l304,668l304,664l304,655l304,655l304,655l304,655l304,655l300,650l300,646l304,646l304,646l304,646l304,642l321,633l326,633l326,633l339,633l343,637l352,655l352,655l356,664l356,668l369,677l373,677l373,677l382,681l382,681l386,690l382,685l382,690l386,690l386,690xm386,694l382,694l382,698l382,698xm378,698l373,698l373,694l373,694l369,694l369,694l369,698l369,698l369,698l373,703l373,703l378,703l373,703l373,703l373,707l373,707l373,707l369,707l369,703l369,703l365,703l360,703l356,707l356,707l352,707l347,707l343,694l339,698l339,703l339,703l339,703l339,703l334,703l334,698l330,698l330,703l330,698xm330,698l326,698l321,698l321,698l321,698l321,698xm321,694l317,694l317,694l317,707l317,733l317,737l321,742l321,742l326,746l326,746l326,746l326,742l339,742l343,742l347,746l347,746l352,750l352,759l356,759l360,763l347,763l343,763l343,763l343,759l339,763l339,768l339,772l343,776l347,776l347,776l352,776l356,776l360,785l365,785l365,785l365,785l365,785l365,785l365,789l373,798l378,802l378,807l373,811l373,811l382,863l386,867l391,872l395,876l399,876l412,872l417,872l421,867l421,863l421,863l421,859l421,859l421,854l434,846l451,837l456,837l465,837l469,837l473,837l482,837l478,837l482,828l482,828l491,828l508,828l508,833l512,828l521,837l525,841l530,846l534,846l547,850l560,854l564,859l569,859l586,859l599,863l599,863l608,867l616,876l621,880l625,885l634,889l642,889l651,902l655,906l660,906l677,906l686,906l686,906l690,911l695,915l695,932l695,937l699,937l695,941l699,941l699,945l703,958l703,958l703,958l708,958l712,963l712,963xm712,963l712,963l712,963l703,963xm703,967l699,980l699,980l699,984xe" fillcolor="#f8f7ef" stroked="t" o:allowincell="f" style="position:absolute;left:8054;top:1141;width:3506;height:2654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60,165" path="m60,9l52,5l47,0l43,0l26,9l26,13l26,18l21,22l21,26l21,31l17,31l17,31l17,35l8,44l8,57l0,78l0,78l0,91l0,96l4,100l0,104l0,104l8,117l17,130l17,135l30,143l34,152l39,165l43,165l43,165l47,161l47,156l47,156l43,148l43,139l52,130l52,117l56,113l60,100l60,52l60,48l60,18l60,18l60,18l60,13l60,9xe" fillcolor="#f8f7ef" stroked="t" o:allowincell="f" style="position:absolute;left:11344;top:2611;width:59;height:164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100,82" path="m69,0l65,0l56,4l52,4l52,4l52,4l48,4l48,4l52,8l52,13l48,13l43,13l43,17l43,17l35,17l30,17l26,13l22,13l22,17l22,26l17,30l17,30l17,30l17,34l13,34l13,39l9,43l0,47l0,47l0,47l0,52l9,43l13,43l13,43l13,47l17,52l17,52l22,52l26,56l22,56l17,56l22,60l26,69l30,69l35,69l35,73l39,78l43,78l43,78l52,82l52,82l52,78l52,73l52,56l56,47l61,43l65,43l69,43l69,43l78,47l91,56l91,52l91,39l96,34l100,30l100,26l100,21l96,17l91,13l91,4l87,4l78,4l74,0l69,0xe" fillcolor="#f8f7ef" stroked="t" o:allowincell="f" style="position:absolute;left:11708;top:2165;width:99;height:81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209,304" path="m191,239l183,234l178,234l174,234l170,230l165,226l165,234l165,239l165,243l161,243l152,226l148,221l148,217l139,213l126,213l126,213l122,217l122,221l117,217l117,221l117,226l122,226l122,230l117,230l117,230l117,234l113,230l113,230l109,230l100,226l100,221l96,217l96,217l87,200l87,200l91,195l91,195l91,195l87,187l83,178l78,165l78,147l78,147l78,143l78,139l83,130l91,121l91,121l91,121l96,121l100,117l100,121l100,121l100,117l104,113l109,74l109,74l109,74l109,69l104,65l100,61l100,61l100,61l91,52l91,48l87,35l91,22l91,22l91,17l91,13l91,9l87,4l83,4l83,17l78,17l78,17l78,17l74,17l70,17l65,17l65,17l61,13l48,4l39,0l39,0l26,0l22,0l22,0l22,4l22,4l22,4l18,4l18,9l18,13l13,43l13,48l18,61l18,61l18,65l22,74l22,95l26,121l22,121l22,126l22,126l22,126l18,126l18,126l5,117l5,108l0,117l0,121l0,121l0,130l0,130l5,130l5,139l9,147l22,191l26,191l26,191l26,187l31,191l31,200l39,208l39,208l39,204l44,204l44,204l44,200l39,187l44,187l61,195l61,200l61,200l61,208l57,208l48,221l48,221l48,226l48,230l48,230l48,234l52,239l52,234l52,234l57,234l61,234l61,239l61,243l65,243l65,239l65,239l65,243l70,247l78,247l78,247l78,247l83,243l83,243l83,243l91,234l91,234l96,234l100,230l100,230l126,252l135,256l135,265l139,269l139,269l143,269l143,269l143,260l139,256l135,252l139,252l135,247l135,243l130,234l126,234l135,234l135,234l139,234l152,252l161,256l165,260l170,265l170,273l174,273l191,286l204,282l196,291l196,291l196,295l204,299l204,304l204,304l204,299l209,295l209,295l209,291l209,286l204,282l204,282l204,273l200,269l196,269l191,273l191,265l187,256l178,252l178,247l187,243l196,243l196,243l191,239xe" fillcolor="#f8f7ef" stroked="t" o:allowincell="f" style="position:absolute;left:11391;top:2941;width:208;height:303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48,91" path="m44,0l35,0l27,0l22,8l22,13l18,17l18,26l22,30l22,43l18,43l18,43l18,43l9,47l5,47l0,52l5,65l14,73l18,78l27,78l27,82l27,86l27,86l31,91l35,91l35,91l40,91l40,91l40,91l44,86l44,82l44,78l40,73l35,69l35,56l35,52l44,26l48,13l48,8l48,4l44,0xe" fillcolor="#f8f7ef" stroked="t" o:allowincell="f" style="position:absolute;left:11534;top:3323;width:47;height:90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95,91" path="m95,13l91,9l87,5l87,0l82,0l78,0l78,5l78,5l82,9l74,9l74,5l69,5l69,5l69,5l69,5l69,9l65,5l65,5l61,5l52,13l48,9l43,5l30,9l35,13l35,13l30,13l26,9l22,13l22,13l22,13l22,13l22,18l22,22l17,26l13,31l0,39l0,44l0,57l0,57l0,61l4,61l4,70l9,83l17,87l22,87l30,91l39,91l56,91l56,91l56,83l61,83l65,87l65,78l69,78l78,70l78,65l78,65l82,65l82,57l82,52l82,52l82,48l87,44l91,39l91,26l91,26l91,26l95,26l95,26l95,26l95,22l95,22l95,13xe" fillcolor="#f8f7ef" stroked="t" o:allowincell="f" style="position:absolute;left:10888;top:2867;width:94;height:90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447,551" path="m230,117l230,117l230,117l230,117l226,117l222,117l217,117l217,126l217,130l209,139l204,147l204,147l204,147l200,156l196,156l196,160l191,165l187,173l178,191l170,191l170,191l170,191l165,195l131,204l122,204l122,204l109,217l104,212l104,208l104,208l104,208l104,221l104,221l104,225l109,225l109,221l109,225l113,230l100,225l100,225l100,238l100,238l100,238l104,238l104,238l100,243l96,252l96,256l96,256l96,260l100,260l100,265l96,260l96,265l91,265l91,269l96,273l100,278l104,278l104,278l104,278l109,278l100,278l87,269l87,273l83,269l78,269l70,269l65,260l65,260l61,256l61,256l61,260l57,260l52,260l52,260l52,260l48,260l39,256l35,252l35,247l31,243l31,243l18,252l13,265l13,265l9,269l5,278l9,282l13,278l13,282l9,282l9,282l0,291l5,295l0,295l0,299l0,299l0,304l0,312l0,317l5,325l18,343l18,343l13,343l13,347l13,356l9,356l9,356l9,364l9,369l18,373l26,382l22,377l22,382l18,382l18,382l18,386l18,390l22,390l26,390l31,390l35,395l26,395l26,395l22,403l26,408l26,408l26,408l35,403l39,399l39,395l39,395l35,395l35,390l39,395l44,399l52,416l52,425l44,429l44,429l44,429l44,434l44,438l48,438l52,442l52,447l52,481l52,481l52,481l52,486l57,494l61,490l61,490l70,490l70,490l74,490l74,490l74,494l87,490l78,494l87,499l91,499l96,494l100,490l104,490l109,490l113,490l113,490l113,490l118,490l122,486l122,481l122,490l122,507l126,516l131,520l131,520l131,520l139,516l139,512l148,507l157,512l161,512l174,503l174,499l178,494l178,490l183,494l187,503l191,503l191,503l191,503l191,503l196,503l200,503l204,503l204,507l204,507l204,512l204,516l204,516l209,516l213,516l217,516l217,512l222,507l222,507l226,507l226,507l226,503l226,503l226,507l226,507l226,512l235,507l235,503l235,512l235,512l235,516l239,516l239,512l243,512l243,516l243,516l243,520l243,525l248,529l248,551l248,551l256,546l304,525l304,520l308,516l308,516l308,516l308,512l313,503l313,499l317,499l317,499l313,494l313,490l313,490l317,490l321,486l326,477l321,468l326,468l330,473l330,468l334,464l334,455l334,455l330,451l330,455l326,455l321,451l326,447l326,447l330,438l330,434l326,434l321,429l321,434l330,429l330,425l330,425l330,425l334,421l334,416l339,412l339,408l343,395l343,403l348,403l348,403l356,403l356,399l356,399l361,395l365,386l369,386l369,386l374,386l378,386l378,386l374,377l378,377l378,373l382,369l374,369l374,347l382,325l387,308l391,308l391,308l391,304l395,304l395,304l400,299l400,299l395,299l395,291l395,295l400,295l408,304l417,304l417,304l421,304l426,304l434,304l434,304l439,299l439,295l443,295l443,295l434,291l430,282l426,282l421,278l421,278l421,278l391,256l391,252l391,247l391,247l387,247l391,243l391,243l391,243l395,238l400,234l400,225l387,212l382,212l382,208l382,204l382,204l382,204l374,199l378,199l378,199l378,199l378,195l378,195l378,195l378,195l369,191l365,182l365,186l369,182l369,178l361,169l374,173l369,169l374,173l365,169l361,169l361,169l356,165l356,165l356,165l365,165l374,165l374,160l378,165l382,165l387,160l382,160l382,156l378,152l378,152l369,143l369,143l374,139l374,139l378,139l378,134l378,134l378,126l382,130l387,130l387,134l391,134l395,134l408,134l408,130l413,130l417,130l417,126l417,126l417,121l417,121l417,126l413,117l404,113l400,108l400,100l400,100l404,100l417,100l426,100l434,95l443,91l447,82l443,78l439,78l434,78l434,74l430,78l426,74l417,69l417,69l417,69l408,61l408,56l404,56l400,56l395,61l391,65l387,65l387,61l387,56l391,56l391,56l391,56l391,48l391,48l391,48l387,48l382,48l382,52l382,52l374,52l374,56l369,56l369,52l369,52l374,48l374,39l374,39l374,35l378,35l378,35l374,30l369,22l365,22l365,17l365,17l365,22l365,22l361,22l361,22l356,9l352,4l348,0l343,4l339,13l334,17l334,17l334,22l334,13l334,9l334,0l334,0l330,4l326,13l326,13l321,22l321,22l321,26l321,26l313,39l313,39l308,43l300,61l291,74l287,74l287,69l278,78l278,82l278,82l282,87l282,87l287,91l287,91l282,95l278,100l278,100l269,100l269,100l269,100l269,100l265,104l261,108l261,104l261,104l261,104l261,100l261,100l261,100l261,95l261,95l261,100l252,100l243,108l239,113l235,117l230,117xe" fillcolor="#f8f7ef" stroked="t" o:allowincell="f" style="position:absolute;left:10970;top:3518;width:446;height:550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282,365" path="m95,18l95,18l91,18l91,22l91,22l87,35l82,35l82,39l74,44l65,39l65,44l61,48l56,48l56,52l52,57l48,70l48,83l48,83l43,91l43,83l39,83l39,83l39,91l43,91l43,96l43,100l43,109l48,117l48,126l43,117l39,126l35,130l30,135l26,143l26,152l26,178l22,187l17,191l17,195l13,200l13,204l13,204l9,208l4,213l0,217l0,221l0,226l0,226l4,230l4,230l0,234l0,239l4,256l4,260l9,256l22,256l30,256l30,256l30,260l30,260l30,265l30,265l30,269l30,286l30,304l30,312l30,326l26,330l26,334l26,334l22,334l22,339l22,343l22,356l22,360l26,360l30,360l35,365l35,365l39,365l43,360l52,360l61,356l65,360l65,360l61,347l61,343l61,334l65,317l65,308l65,308l65,282l69,265l69,247l69,243l65,239l65,239l65,226l69,221l82,213l95,213l100,221l100,230l100,234l100,239l95,239l95,243l91,247l91,256l91,260l95,269l108,278l117,282l117,291l117,299l117,304l113,308l113,312l117,317l126,321l126,321l130,326l134,326l134,326l134,326l139,321l139,321l139,321l139,312l143,308l156,304l161,304l169,304l169,304l169,304l169,299l169,299l169,299l169,299l169,299l174,299l174,299l174,299l178,295l178,291l178,291l174,286l169,282l169,286l169,286l169,286l165,282l161,282l161,278l161,278l165,278l165,273l156,273l152,265l152,265l152,260l152,256l152,252l152,252l156,252l152,247l152,247l152,243l161,243l152,239l152,234l152,230l152,226l143,221l139,213l139,213l139,208l134,195l126,191l121,187l117,182l113,182l113,174l117,174l121,178l126,178l134,174l134,169l152,161l178,130l191,126l195,135l200,135l204,126l204,122l204,117l200,113l191,113l182,113l174,117l174,117l178,117l182,122l182,122l165,122l156,117l152,122l148,126l143,126l143,126l143,130l139,130l134,130l134,130l130,130l126,126l126,126l117,130l108,143l108,143l104,143l104,148l104,152l100,152l100,152l95,152l95,152l95,152l82,152l82,148l78,139l74,130l74,130l65,130l61,126l56,117l56,117l56,104l56,91l56,78l65,65l74,57l78,57l104,65l108,65l121,57l126,57l126,61l134,65l169,61l182,61l195,65l208,70l221,70l239,65l243,61l252,57l256,48l265,39l269,31l273,31l273,31l273,31l273,26l273,22l273,22l278,13l282,9l282,5l278,5l282,0l273,0l269,5l265,13l256,18l256,18l256,22l256,22l247,31l243,31l243,31l239,31l239,35l239,39l230,39l230,39l221,39l213,39l200,39l187,39l178,39l178,39l143,31l130,31l126,31l117,22l108,22l95,18xe" fillcolor="#f8f7ef" stroked="t" o:allowincell="f" style="position:absolute;left:11400;top:3778;width:281;height:364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386,138" path="m339,65l347,60l365,60l365,56l365,56l373,52l369,52l373,52l369,47l356,43l356,47l321,47l317,47l313,52l313,56l308,56l313,60l313,60l313,60l308,65l308,60l308,56l304,52l304,47l287,47l287,47l278,43l274,43l274,43l269,43l265,34l260,34l260,34l260,34l252,39l247,34l239,26l234,26l226,26l221,39l217,47l217,47l213,52l208,52l204,47l200,47l191,47l191,47l165,47l161,43l156,43l152,43l143,43l139,43l135,43l135,39l122,21l122,17l122,17l113,21l109,17l104,17l104,13l96,13l96,13l91,13l87,8l83,4l78,4l78,4l74,0l70,0l65,4l61,8l61,8l57,8l52,4l44,0l30,0l30,0l30,0l26,4l26,0l26,0l22,0l22,0l17,8l17,8l13,13l13,21l9,26l9,26l9,26l4,26l0,43l17,43l26,47l39,52l44,56l44,56l44,60l39,60l39,60l35,65l39,65l39,69l44,69l52,73l74,73l109,91l117,91l122,91l130,86l130,86l135,86l156,86l165,86l230,112l243,112l256,112l260,117l265,117l274,117l304,121l308,121l313,121l313,121l321,121l326,117l330,117l339,121l356,130l356,130l369,134l378,134l378,134l378,138l382,138l382,138l386,138l386,138l386,138l386,134l386,134l386,130l382,130l382,121l382,112l382,112l386,95l386,95l386,91l382,91l369,86l365,86l356,86l356,86l334,91l330,86l313,78l313,60l313,60l321,65l321,60l326,60l326,60l330,60l334,65l339,65xe" fillcolor="#f8f7ef" stroked="t" o:allowincell="f" style="position:absolute;left:10814;top:4156;width:385;height:137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434,434" path="m4,43l0,52l4,56l8,56l13,56l13,56l13,52l17,52l17,52l26,61l30,61l34,61l34,61l34,61l34,61l34,61l34,61l39,61l39,69l39,69l43,69l43,69l39,78l43,78l43,78l43,82l47,82l47,87l43,87l52,91l60,95l60,95l60,95l65,95l69,95l69,95l78,95l78,95l87,95l87,95l95,95l100,95l104,95l104,95l113,95l130,87l126,95l126,95l121,95l126,95l130,95l126,100l130,104l130,104l121,104l121,104l121,108l121,117l121,113l117,113l117,113l117,113l117,113l113,113l113,108l113,113l108,113l104,108l104,117l104,113l104,108l100,104l95,104l87,108l78,121l73,121l69,121l65,117l65,117l56,117l47,117l43,126l43,126l56,130l65,139l69,143l69,147l73,147l78,147l78,152l82,160l78,160l78,160l78,165l73,165l73,169l73,173l73,178l73,178l78,182l82,186l87,186l95,182l100,182l104,178l104,169l104,165l104,165l108,160l108,156l108,156l108,156l113,156l113,152l113,152l113,152l117,139l117,134l126,130l121,134l121,139l121,139l121,139l117,147l117,152l117,160l117,165l117,165l121,165l121,165l121,165l121,160l121,169l126,173l126,173l139,173l134,173l134,178l139,182l139,182l139,178l143,178l147,178l147,182l152,182l152,182l156,182l160,178l160,178l165,178l169,182l169,182l156,182l156,182l156,186l160,191l165,195l178,204l208,208l221,212l234,221l256,226l260,230l264,230l264,234l269,234l273,234l277,239l277,239l282,239l286,243l290,247l295,252l295,256l295,252l299,252l299,252l299,260l299,260l299,269l303,269l303,269l312,265l312,265l308,269l308,269l308,273l312,273l312,273l312,278l312,282l312,295l317,304l321,312l321,312l325,312l330,312l330,317l325,317l334,325l338,325l347,330l330,325l330,325l330,321l325,321l321,330l334,338l334,338l338,338l347,338l343,338l343,343l338,343l330,338l325,343l330,347l334,356l338,360l338,360l338,364l338,364l334,373l330,377l330,382l330,386l325,386l325,390l330,390l334,390l338,386l338,382l343,382l343,382l343,386l347,390l351,390l369,386l369,386l373,386l377,382l373,390l382,395l399,412l408,429l412,434l416,434l425,334l425,325l425,325l421,321l421,317l421,308l421,304l425,299l425,295l425,291l434,113l434,113l429,113l425,108l412,104l408,104l395,100l395,100l390,100l377,100l299,56l286,61l282,65l277,65l273,69l269,74l269,78l269,82l269,82l264,87l264,87l251,95l234,95l230,95l230,104l230,104l230,108l225,113l221,117l208,130l195,147l191,147l186,152l182,152l182,152l173,147l169,143l165,134l165,134l165,134l165,130l160,130l160,126l160,113l156,108l156,108l156,108l152,113l152,117l152,117l152,121l147,126l143,113l134,87l134,82l139,69l143,56l143,52l143,43l139,35l134,30l139,26l130,22l121,22l104,17l95,17l91,9l87,4l78,4l65,0l60,0l52,4l43,13l30,22l13,26l13,30l13,30l13,35l4,43xe" fillcolor="#f8f7ef" stroked="t" o:allowincell="f" style="position:absolute;left:11934;top:3878;width:433;height:433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481,573" path="m78,17l74,17l69,22l56,22l43,17l26,4l22,0l13,0l8,0l4,9l0,13l0,22l17,48l52,82l56,87l61,91l69,95l74,95l78,95l78,100l82,104l91,113l91,121l100,130l104,139l113,139l113,147l113,160l117,165l121,165l130,169l134,173l160,191l165,200l165,200l165,204l165,208l178,247l182,252l182,260l182,265l182,269l182,269l186,269l191,269l191,273l195,273l199,278l208,282l217,299l221,312l230,321l234,330l234,334l234,334l234,338l252,364l256,377l256,390l260,403l278,421l282,434l291,442l312,464l317,468l317,473l321,477l356,516l373,525l390,547l395,551l399,555l399,560l408,568l412,568l412,573l412,568l416,568l416,568l416,568l416,564l412,564l408,555l408,551l421,555l429,560l429,560l434,564l438,560l438,555l442,555l442,551l442,547l451,560l455,564l460,568l464,564l464,560l468,547l468,512l473,507l473,499l468,494l468,486l477,468l473,464l473,464l468,460l473,451l477,442l477,442l477,442l481,438l481,434l477,429l477,425l477,425l473,425l473,425l473,425l468,416l464,412l464,412l460,403l464,399l460,399l455,399l455,399l434,395l434,395l434,399l429,390l425,399l425,403l425,403l425,399l421,399l425,395l425,390l425,390l429,390l429,390l429,386l429,382l429,382l429,382l425,382l425,377l421,377l416,377l412,351l408,338l408,338l408,330l399,330l390,330l386,330l382,330l377,325l373,321l369,317l369,312l364,304l364,304l369,304l373,304l373,304l369,299l364,295l364,295l369,295l369,291l373,291l364,291l364,291l369,286l369,286l373,282l382,282l382,278l382,278l382,278l386,278l386,278l386,273l382,273l382,269l382,269l377,265l377,260l369,256l364,256l360,256l356,260l338,269l330,269l330,269l325,269l330,269l330,269l338,269l338,265l338,265l343,265l347,260l351,256l351,252l347,247l338,243l338,243l330,243l312,226l312,221l308,213l304,208l295,200l282,200l278,191l273,178l269,173l260,169l256,165l252,169l252,173l256,182l260,191l260,191l252,182l243,173l238,169l234,156l225,147l221,156l217,152l217,147l217,147l217,147l217,143l217,139l217,134l212,130l173,100l160,95l160,91l156,87l156,87l139,78l139,74l139,69l139,61l130,52l130,52l126,48l121,43l113,30l104,17l95,22l91,26l87,22l78,17xe" fillcolor="#f8f7ef" stroked="t" o:allowincell="f" style="position:absolute;left:10363;top:3583;width:480;height:572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95,191" path="m9,0l4,4l9,8l17,13l17,13l22,13l26,13l30,17l35,21l30,17l17,17l17,17l17,17l17,17l17,17l13,26l17,34l13,39l9,52l4,78l4,91l0,91l0,87l0,78l0,87l9,165l17,173l17,182l22,182l26,186l30,191l35,191l43,191l69,182l82,173l91,165l95,139l95,126l95,117l91,117l87,113l87,104l82,104l87,104l87,104l87,104l87,104l78,91l78,87l78,78l69,65l69,65l69,69l65,69l61,65l61,65l61,60l61,60l61,60l61,56l61,52l48,34l43,30l43,26l26,8l17,4l17,4l22,8l26,13l17,4l9,0l9,0xe" fillcolor="#f8f7ef" stroked="t" o:allowincell="f" style="position:absolute;left:9686;top:3375;width:94;height:190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10988;top:3991;width:2925;height:2173">
                  <v:shape id="shape_0" coordsize="182,104" path="m148,4l148,8l148,21l148,26l148,26l148,30l148,35l148,35l143,35l143,35l143,39l135,39l130,43l117,61l113,61l113,61l113,65l109,65l104,65l100,65l96,61l96,61l91,65l87,69l83,69l83,69l83,69l78,61l78,52l78,48l87,43l83,43l78,43l70,56l74,61l70,61l70,65l70,65l70,65l61,69l57,69l52,69l44,69l44,69l44,69l39,69l30,65l26,65l26,69l9,69l9,65l4,65l4,69l0,74l0,74l4,78l9,82l17,82l26,87l35,95l35,95l35,95l44,95l44,95l52,95l57,104l57,104l87,104l91,104l96,104l104,95l109,91l122,87l130,82l135,74l139,69l156,69l156,69l161,69l165,65l165,61l169,56l165,52l165,48l161,43l161,43l161,39l165,39l174,39l174,35l178,35l178,35l182,30l182,26l182,17l182,13l178,8l174,4l174,4l174,0l169,4l165,4l161,4l156,0l152,0l148,4xe" fillcolor="#f8f7ef" stroked="t" o:allowincell="f" style="position:absolute;left:12680;top:4069;width:181;height:10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group id="shape_0" style="position:absolute;left:10988;top:3991;width:2925;height:2173">
                    <v:shape id="shape_0" coordsize="66,44" path="m22,9l13,13l13,13l5,26l5,26l5,26l5,31l0,31l5,35l5,40l18,44l22,44l40,44l44,44l48,44l61,40l61,35l66,35l66,35l61,31l61,22l61,22l61,18l57,9l57,9l57,9l57,9l57,9l53,9l53,5l53,0l48,0l44,0l31,5l26,5l22,9xe" fillcolor="#f8f7ef" stroked="t" o:allowincell="f" style="position:absolute;left:13847;top:4719;width:65;height:43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100,113" path="m65,47l48,30l39,26l35,26l26,17l22,13l22,13l18,13l13,8l5,0l5,4l0,4l0,4l0,4l0,4l5,8l0,8l13,13l48,43l52,43l61,47l70,60l78,78l78,78l78,86l78,91l78,91l78,95l78,99l83,104l87,113l91,104l96,95l96,95l100,86l100,82l96,82l100,82l87,65l83,60l83,60l78,60l74,60l74,56l74,56l65,47xe" fillcolor="#f8f7ef" stroked="t" o:allowincell="f" style="position:absolute;left:12797;top:3991;width:99;height:112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426,399" path="m226,117l222,113l217,104l209,95l196,86l191,86l183,69l174,69l174,65l170,60l161,60l157,60l157,60l148,60l122,39l117,39l113,39l96,34l44,8l18,0l9,182l0,204l5,208l9,217l0,321l0,325l5,325l9,325l13,325l31,325l31,325l31,325l52,325l61,329l65,329l70,329l96,321l100,312l104,312l104,308l104,303l104,303l96,295l91,286l83,282l78,282l74,282l70,282l70,282l65,282l65,282l65,282l61,282l61,277l65,282l65,282l70,282l70,282l74,282l78,277l87,282l91,282l91,282l96,282l113,277l117,277l117,273l113,269l109,260l122,269l122,269l122,269l126,269l126,269l126,269l131,264l131,264l135,264l131,251l126,251l122,247l122,238l131,247l139,256l144,256l144,251l148,247l157,256l157,243l157,247l157,247l157,247l161,243l161,247l161,247l165,247l165,243l165,247l170,251l174,247l174,247l174,247l174,256l200,264l209,264l209,260l213,264l226,277l235,286l243,303l243,312l243,316l248,316l248,321l256,321l256,325l256,329l261,338l269,338l269,338l274,342l274,347l278,355l278,355l278,360l282,364l287,364l287,368l287,368l291,368l291,368l295,373l300,373l300,373l304,373l304,373l313,373l313,373l317,377l317,373l326,373l330,373l330,373l330,377l360,381l365,381l374,381l374,381l378,386l382,390l382,390l382,390l382,390l382,390l387,399l391,399l391,399l400,399l408,394l408,394l413,390l413,390l408,386l400,386l400,381l404,381l408,381l408,381l408,381l408,381l413,381l417,381l426,377l408,377l404,377l400,373l382,368l378,355l378,355l374,355l382,355l387,351l387,351l391,351l391,347l391,347l387,347l382,347l374,347l365,342l356,338l356,338l356,334l356,329l360,325l360,321l356,316l347,321l339,321l334,321l330,316l326,312l326,303l321,299l321,295l317,295l313,273l317,269l308,269l304,264l300,260l278,238l274,230l269,217l269,212l269,204l274,204l300,204l304,204l308,199l308,199l308,195l308,191l308,186l304,182l295,169l295,165l291,165l278,165l274,165l269,160l243,147l243,147l243,147l226,143l226,143l222,139l222,139l222,134l222,126l222,121l222,117l226,117l226,117xe" fillcolor="#f8f7ef" stroked="t" o:allowincell="f" style="position:absolute;left:12350;top:3991;width:425;height:398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1736,1410" path="m1423,4l1423,4l1419,0l1414,4l1414,4l1414,8l1410,8l1406,13l1406,13l1397,35l1397,39l1393,56l1393,56l1393,69l1388,69l1384,65l1380,69l1380,78l1380,78l1380,78l1371,87l1371,87l1371,95l1375,91l1380,91l1380,95l1384,100l1384,100l1388,100l1380,104l1380,108l1380,104l1380,100l1375,104l1375,104l1375,104l1367,117l1371,121l1367,130l1367,134l1358,143l1358,147l1354,152l1354,156l1358,169l1358,169l1358,178l1354,191l1354,191l1354,204l1354,221l1349,230l1345,234l1345,238l1332,277l1319,295l1319,303l1302,329l1297,334l1293,338l1293,338l1280,347l1267,347l1263,347l1258,347l1241,329l1232,329l1232,325l1228,312l1223,308l1193,299l1189,290l1176,282l1167,269l1154,264l1150,260l1145,260l1145,260l1141,260l1137,260l1137,260l1137,256l1132,251l1132,251l1128,247l1119,243l1115,234l1106,225l1102,225l1102,221l1093,217l1085,204l1085,204l1089,199l1093,199l1102,182l1124,147l1119,152l1115,147l1115,147l1115,143l1115,143l1115,139l1115,139l1119,139l1119,134l1119,130l1119,130l1124,126l1124,130l1124,130l1128,126l1128,121l1128,121l1128,126l1132,126l1132,126l1141,121l1141,130l1141,126l1141,126l1145,121l1145,121l1145,121l1145,117l1145,113l1154,117l1154,117l1154,117l1150,113l1145,108l1158,95l1163,91l1163,91l1167,87l1167,78l1167,78l1163,74l1163,74l1158,74l1158,78l1163,78l1163,78l1154,78l1154,74l1154,69l1154,65l1158,61l1150,61l1145,65l1145,69l1145,69l1141,69l1141,74l1141,74l1141,78l1145,78l1145,78l1141,87l1137,87l1132,87l1132,87l1128,87l1128,82l1128,82l1128,78l1128,78l1128,74l1119,74l1115,78l1115,74l1119,69l1124,65l1124,65l1119,65l1128,61l1128,56l1128,56l1128,52l1124,52l1124,56l1124,56l1119,61l1115,65l1115,65l1115,65l1115,65l1115,69l1111,69l1102,74l1102,74l1102,78l1102,78l1089,74l1085,74l1080,74l1080,69l1076,65l1076,65l1067,65l1063,69l1054,65l1054,65l1050,69l1050,61l1041,56l1037,56l1037,52l1037,52l1041,52l1037,52l1033,52l1028,56l1024,56l1024,56l1024,52l1019,52l1015,52l1011,52l1006,48l1006,43l1002,35l998,35l998,35l998,35l998,35l998,35l998,39l989,43l976,26l976,26l972,26l972,26l972,26l967,21l967,30l967,35l963,21l959,26l954,26l954,26l954,30l954,30l954,30l963,39l963,43l972,39l976,39l980,39l980,43l985,43l985,48l985,52l985,65l985,69l985,74l980,69l976,74l976,78l972,78l972,78l967,78l963,78l941,78l928,78l928,74l924,69l924,74l920,74l920,74l915,74l911,74l911,82l911,82l902,82l902,87l907,91l907,95l911,95l907,95l902,95l902,91l898,87l894,87l894,87l894,87l894,91l894,95l894,100l894,100l889,100l889,100l885,95l881,100l881,104l881,104l881,104l876,108l876,108l876,113l872,113l872,113l872,117l872,126l876,134l876,134l872,130l868,134l868,139l863,139l859,143l859,143l859,139l855,143l846,165l846,165l842,169xe" fillcolor="#f8f7ef" stroked="t" o:allowincell="f" style="position:absolute;left:10988;top:4390;width:1735;height:1409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104,113" path="m48,35l43,35l43,31l35,26l26,13l22,9l22,9l22,9l9,9l0,0l0,0l0,0l4,9l4,18l9,26l17,35l17,39l22,44l26,57l30,61l30,61l35,61l35,65l35,65l35,70l43,74l43,74l61,87l69,91l69,96l69,100l74,100l74,104l78,104l78,104l78,104l78,109l78,109l82,104l87,104l87,109l91,113l95,113l100,109l104,109l104,109l104,109l104,104l104,104l104,104l104,100l100,96l100,96l95,91l95,91l82,74l61,61l56,52l48,35l48,35xe" fillcolor="#f8f7ef" stroked="t" o:allowincell="f" style="position:absolute;left:13253;top:4858;width:103;height:112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278,352" path="m126,35l130,52l130,52l139,48l143,48l135,52l130,57l130,65l135,74l135,87l135,96l135,96l139,96l139,91l139,91l139,83l143,83l143,91l143,87l143,91l143,83l148,87l152,87l152,87l152,87l152,87l152,91l152,91l148,91l143,96l148,96l148,96l152,96l143,100l143,109l139,104l143,100l139,100l139,100l135,104l135,117l135,126l135,126l143,126l143,122l148,126l148,126l143,130l143,130l143,130l139,130l139,126l135,130l135,135l130,135l130,139l130,139l135,143l130,148l126,152l126,161l126,161l122,165l117,170l113,183l109,183l104,187l100,187l100,187l91,200l91,204l91,204l91,209l87,209l83,213l78,222l74,222l74,222l74,222l65,222l65,222l57,226l48,230l35,239l31,248l31,248l35,252l39,256l44,261l52,265l57,269l57,269l57,269l61,274l61,278l61,287l61,291l57,291l57,291l57,291l57,295l48,304l48,304l48,304l18,330l9,334l0,339l5,339l9,339l9,339l9,343l9,347l18,343l18,347l13,352l18,352l13,352l18,352l22,352l31,352l65,326l87,313l96,304l104,300l135,278l156,256l152,256l152,252l152,248l156,248l169,235l169,235l178,230l196,226l200,230l200,230l204,239l204,239l204,230l204,230l209,230l209,230l209,226l213,226l213,222l217,213l222,209l235,204l243,196l248,196l252,191l252,187l274,161l274,161l278,156l274,156l274,152l265,152l265,152l261,152l248,161l230,170l222,174l222,174l217,174l204,170l204,170l200,170l200,170l191,165l183,161l178,156l178,148l183,143l191,126l191,122l187,117l196,113l196,113l187,113l187,104l187,100l187,100l183,100l183,104l183,109l183,109l183,109l183,113l178,117l174,126l174,130l169,130l169,130l169,135l169,135l169,135l165,135l165,135l165,130l165,126l165,126l165,122l152,117l143,117l152,117l152,113l156,109l156,109l161,100l165,96l165,96l165,96l165,91l165,91l169,91l165,83l165,74l165,70l165,70l161,70l161,70l165,65l165,65l169,65l174,70l178,39l169,39l169,39l169,44l165,44l169,39l169,35l169,35l169,35l174,35l169,35l165,31l161,26l161,31l161,31l161,31l156,26l156,26l152,26l152,22l148,22l148,22l152,22l152,18l148,22l143,22l143,26l143,26l143,22l143,22l143,18l143,5l143,5l143,5l143,0l148,0l135,0l135,0l130,0l130,9l135,13l135,22l135,31l135,31l135,31l135,31l135,35l135,35l130,35l130,35l126,35l126,35xe" fillcolor="#f8f7ef" stroked="t" o:allowincell="f" style="position:absolute;left:13231;top:5565;width:277;height:351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169,143" path="m156,9l156,9l156,9l151,9l151,9l143,9l134,13l117,13l112,18l112,18l108,18l108,18l108,18l108,26l104,26l104,18l104,22l104,18l86,22l82,22l78,22l60,13l56,9l56,5l52,5l52,5l43,5l39,5l34,0l34,0l34,0l26,9l21,18l17,35l13,44l17,61l13,61l13,65l13,70l8,70l8,70l8,74l13,74l17,83l13,87l13,87l13,87l13,87l13,83l8,78l8,78l8,78l0,87l0,122l0,126l8,126l13,126l13,126l13,130l13,130l13,130l13,130l8,130l8,130l0,139l13,139l21,139l21,139l26,143l26,143l30,143l39,139l43,135l52,122l52,122l52,122l52,126l56,126l60,122l60,122l65,122l69,117l73,109l73,104l73,109l73,113l69,113l69,113l78,113l78,113l82,104l86,104l86,104l86,109l86,113l86,117l86,113l86,113l82,113l82,113l82,113l78,113l78,122l78,122l82,122l82,122l86,122l86,122l86,122l86,122l86,122l86,122l86,122l91,122l95,113l99,109l95,109l95,109l95,104l99,100l112,87l117,78l121,78l121,74l125,74l130,70l130,65l130,70l130,78l134,70l138,65l138,61l147,52l156,44l164,22l169,13l169,9l164,5l160,5l160,5l156,9xe" fillcolor="#f8f7ef" stroked="t" o:allowincell="f" style="position:absolute;left:12021;top:5873;width:168;height:142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490,299" path="m477,21l481,21l473,21l468,21l442,34l438,34l438,30l442,26l447,17l447,13l442,13l442,13l438,13l438,13l438,13l442,4l451,0l455,0l455,0l455,0l451,0l447,0l438,0l433,4l420,8l420,8l416,13l412,17l407,21l403,26l390,39l381,47l381,47l373,52l368,52l368,52l368,56l347,65l342,69l316,95l295,112l295,112l125,182l125,182l121,186l117,190l112,190l112,195l108,195l108,195l108,199l108,199l108,204l104,199l104,199l99,199l99,199l91,204l86,208l82,208l82,212l73,212l69,217l69,221l60,221l52,230l52,230l52,234l52,234l56,234l47,234l47,234l47,238l47,238l47,238l47,238l47,238l47,238l43,238l43,234l39,234l39,234l39,234l34,238l30,243l26,243l26,247l26,247l26,247l30,247l26,251l30,251l26,251l26,251l30,251l26,256l17,256l13,260l8,260l4,260l4,264l0,269l0,269l13,264l13,264l13,269l8,269l4,269l4,269l4,273l8,269l8,269l8,269l4,273l4,273l4,277l13,282l21,277l21,277l30,277l30,277l30,277l39,277l39,282l39,282l39,286l47,286l52,286l52,290l47,295l47,295l56,295l60,295l65,295l65,295l69,299l69,299l73,299l82,299l91,295l99,295l112,290l121,282l138,277l156,264l164,264l169,260l173,260l169,260l173,260l169,260l169,260l169,260l186,247l195,238l225,217l230,208l243,195l256,182l260,182l264,182l308,164l316,160l321,156l325,160l325,160l316,164l321,164l329,164l334,164l334,164l342,164l342,160l347,156l347,156l342,151l334,151l342,147l342,147l342,147l342,143l351,134l364,125l381,121l407,99l420,91l425,86l433,82l447,69l460,65l468,43l473,39l481,34l486,34l486,34l490,30l490,30l490,30l481,34l473,34l473,34l481,34l486,26l486,26l490,26l490,21l481,21l481,26l481,26l481,26l477,26l477,30l477,30l473,30l473,34l468,34l473,34l473,34l473,34l464,34l473,30l473,30l473,26l473,26l473,26l473,26l477,21l477,21l477,21l477,21xm481,34l481,34l486,34l481,34xm13,264l13,264l13,264l13,264xe" fillcolor="#f8f7ef" stroked="t" o:allowincell="f" style="position:absolute;left:12737;top:5865;width:489;height:298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</v:group>
                </v:group>
                <v:group id="shape_0" style="position:absolute;left:8913;top:230;width:5073;height:6138">
                  <v:shape id="shape_0" coordsize="8,8" path="m8,4l4,4l0,0l0,4l0,8l0,8l0,8l0,8l4,8l4,8l8,4xe" fillcolor="#f8f7ef" stroked="f" o:allowincell="f" style="position:absolute;left:11422;top:4286;width: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8,47" path="m43,0l39,0l30,0l9,4l0,8l4,13l9,17l17,21l26,21l26,21l35,21l43,30l52,39l52,39l56,43l61,47l61,47l74,43l78,39l78,34l78,30l78,26l78,26l78,26l74,21l69,17l69,17l61,17l61,13l56,8l52,4l48,0l43,0xe" fillcolor="#f8f7ef" stroked="f" o:allowincell="f" style="position:absolute;left:11387;top:4325;width:77;height:4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0,5l0,5l4,5l9,0l4,0l0,5xe" fillcolor="#f8f7ef" stroked="f" o:allowincell="f" style="position:absolute;left:11565;top:4281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4,0l4,0l4,0l0,4l0,4l0,4l4,9l4,9l9,4l17,9l13,4l13,0l4,0xe" fillcolor="#f8f7ef" stroked="f" o:allowincell="f" style="position:absolute;left:11235;top:4199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35" path="m39,13l39,9l34,0l26,0l21,0l13,9l8,9l8,22l8,22l8,26l8,26l4,26l4,26l4,26l0,26l0,26l0,26l0,31l0,31l8,35l8,35l13,35l17,35l21,35l26,35l30,35l30,35l26,31l26,26l34,18l39,13xe" fillcolor="#f8f7ef" stroked="f" o:allowincell="f" style="position:absolute;left:11257;top:4268;width:38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5,4l0,4l5,4l9,9l9,4l9,4l9,4l9,0l5,4l5,4xe" fillcolor="#f8f7ef" stroked="f" o:allowincell="f" style="position:absolute;left:11239;top:4290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4,0l0,4l0,13l8,0l4,0l4,0xe" fillcolor="#f8f7ef" stroked="f" o:allowincell="f" style="position:absolute;left:11331;top:4264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22" path="m4,9l0,13l0,17l0,17l0,22l26,9l26,9l26,4l22,0l22,0l17,4l13,4l4,9xe" fillcolor="#f8f7ef" stroked="f" o:allowincell="f" style="position:absolute;left:11552;top:4381;width:25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4,4l4,4l0,4l0,8l0,8l0,8l0,8l0,8l4,8l9,8l13,8l13,4l13,4l9,0l4,4xe" fillcolor="#f8f7ef" stroked="f" o:allowincell="f" style="position:absolute;left:11504;top:4377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4,0l0,0l0,5l4,5l8,9l8,9l13,9l17,9l17,5l17,0l13,0l8,0l4,0l4,0xe" fillcolor="#f8f7ef" stroked="f" o:allowincell="f" style="position:absolute;left:12125;top:3895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3" path="m4,13l4,9l4,5l4,0l4,0l0,5l0,9l0,13l4,13l4,13l4,13xe" fillcolor="#f8f7ef" stroked="f" o:allowincell="f" style="position:absolute;left:12103;top:3908;width: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21" path="m18,17l18,17l18,21l22,21l22,21l26,21l26,21l26,17l18,8l22,8l22,13l26,17l31,17l31,17l31,17l35,17l39,17l44,17l44,17l44,17l44,8l39,8l31,4l13,0l9,4l9,4l5,4l5,8l5,8l5,8l5,8l5,8l5,8l0,8l0,13l0,13l5,13l9,17l9,17l13,17l13,21l13,17l13,21l13,17l18,17xe" fillcolor="#f8f7ef" stroked="f" o:allowincell="f" style="position:absolute;left:11903;top:3861;width:43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9,5l9,0l9,0l4,0l0,5l4,5l4,5l4,5l4,5l9,5l9,5xe" fillcolor="#f8f7ef" stroked="f" o:allowincell="f" style="position:absolute;left:11912;top:3882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8" path="m13,4l17,0l9,4l0,4l0,4l0,8l9,8l13,4l13,4l13,4xe" fillcolor="#f8f7ef" stroked="f" o:allowincell="f" style="position:absolute;left:11912;top:3900;width:16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22" path="m13,0l8,0l4,0l4,0l4,5l0,5l4,13l8,22l13,22l13,22l13,18l17,13l17,9l17,5l13,5l13,5l13,0xe" fillcolor="#f8f7ef" stroked="f" o:allowincell="f" style="position:absolute;left:11921;top:3908;width:16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3" path="m0,0l0,0l0,0l0,0l0,4l0,8l0,13l0,13l4,13l4,13l4,13l4,8l4,8l4,0l0,0xe" fillcolor="#f8f7ef" stroked="f" o:allowincell="f" style="position:absolute;left:11999;top:4143;width: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5,0l0,5l5,5l9,9l13,9l5,0xe" fillcolor="#f8f7ef" stroked="f" o:allowincell="f" style="position:absolute;left:12029;top:4064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35" path="m13,18l18,0l18,0l13,5l0,35l4,31l0,35l4,31l9,26l13,18xe" fillcolor="#f8f7ef" stroked="f" o:allowincell="f" style="position:absolute;left:12003;top:4125;width:17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47" path="m4,13l8,17l13,17l13,17l13,21l13,26l13,26l8,30l8,39l8,34l4,34l4,30l0,30l0,30l0,30l4,34l4,39l13,43l13,43l13,43l13,43l13,43l21,47l21,47l26,43l26,43l26,43l30,39l30,13l30,8l26,8l26,4l26,4l21,0l21,4l13,8l13,8l13,8l13,13l8,13l8,13l4,13xe" fillcolor="#f8f7ef" stroked="f" o:allowincell="f" style="position:absolute;left:12060;top:4130;width:29;height:4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1,13" path="m56,13l61,13l61,9l61,9l56,4l56,4l22,0l4,0l0,4l4,4l30,13l48,13l48,13l48,13l56,13xe" fillcolor="#f8f7ef" stroked="f" o:allowincell="f" style="position:absolute;left:12129;top:3943;width:6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35" path="m18,18l18,13l18,5l18,0l13,5l9,9l5,9l0,18l0,22l5,35l5,31l9,31l9,31l13,26l13,26l18,26l18,22l18,22l18,18l18,18xe" fillcolor="#f8f7ef" stroked="f" o:allowincell="f" style="position:absolute;left:11812;top:3730;width:17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0l0,0l0,0l0,4l0,0xe" fillcolor="#f8f7ef" stroked="f" o:allowincell="f" style="position:absolute;left:11777;top:3826;width:0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0l5,0l0,4l0,9l5,9l5,9l5,9l9,9l9,0xe" fillcolor="#f8f7ef" stroked="f" o:allowincell="f" style="position:absolute;left:11764;top:3878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26" path="m13,0l9,0l9,4l4,0l4,0l4,0l4,0l0,9l4,9l9,17l9,17l9,22l4,22l4,22l4,26l4,26l9,26l13,26l13,26l18,26l22,26l22,26l26,26l26,26l26,22l26,17l22,17l18,17l18,13l13,9l18,9l18,4l18,4l13,0xe" fillcolor="#f8f7ef" stroked="f" o:allowincell="f" style="position:absolute;left:11773;top:3878;width:25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0,4l0,4l0,9l8,9l4,0l0,4xe" fillcolor="#f8f7ef" stroked="f" o:allowincell="f" style="position:absolute;left:11769;top:3891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17" path="m9,0l9,0l5,0l5,0l0,4l0,9l0,13l0,17l9,17l18,17l22,17l27,17l27,17l31,17l31,17l31,13l27,4l18,0l9,0xe" fillcolor="#f8f7ef" stroked="f" o:allowincell="f" style="position:absolute;left:11777;top:3930;width:30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22" path="m4,0l0,0l0,9l0,22l4,18l4,22l9,9l13,13l13,18l17,18l17,22l17,22l17,22l17,13l17,13l22,18l26,18l26,13l30,13l30,9l30,5l26,0l22,5l17,5l17,9l17,9l17,5l17,5l17,0l17,0l17,0l4,0xe" fillcolor="#f8f7ef" stroked="f" o:allowincell="f" style="position:absolute;left:11578;top:3921;width:29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4" path="m39,0l39,0l26,0l8,0l8,0l0,0l0,0l0,4l0,4l4,4l13,4l13,4l26,4l30,4l34,4l39,0xe" fillcolor="#f8f7ef" stroked="f" o:allowincell="f" style="position:absolute;left:11691;top:3952;width:3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26" path="m9,22l9,26l9,13l9,0l4,0l0,5l4,22l9,26l9,22xe" fillcolor="#f8f7ef" stroked="f" o:allowincell="f" style="position:absolute;left:11708;top:3960;width:8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17" path="m39,4l35,4l35,4l30,4l30,4l30,4l26,4l26,4l22,4l13,0l4,0l0,4l0,9l0,13l4,13l4,17l9,17l13,17l17,17l17,17l22,13l30,13l39,13l39,13l39,13l39,13l39,9l43,9l39,4l39,4xe" fillcolor="#f8f7ef" stroked="f" o:allowincell="f" style="position:absolute;left:11643;top:3943;width:4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7,39" path="m0,13l0,13l5,22l9,26l18,31l31,39l35,35l44,35l48,35l48,31l52,31l52,31l57,31l57,22l57,18l52,13l48,13l48,13l48,13l48,9l48,5l44,5l39,5l39,0l5,5l5,9l0,13xe" fillcolor="#f8f7ef" stroked="f" o:allowincell="f" style="position:absolute;left:11712;top:4012;width:56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9,4l9,0l5,0l0,0l0,0l0,0l0,0l0,0l0,9l0,13l5,9l5,9l5,9l5,9l9,9l9,9l9,4xe" fillcolor="#f8f7ef" stroked="f" o:allowincell="f" style="position:absolute;left:11582;top:4060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18" path="m26,0l17,0l13,0l0,9l0,9l4,13l17,18l17,18l17,18l26,18l26,13l26,13l26,5l26,5l26,5l26,0l26,0xe" fillcolor="#f8f7ef" stroked="f" o:allowincell="f" style="position:absolute;left:11882;top:3947;width:25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0,8l9,8l5,8l9,4l0,0l0,8xe" fillcolor="#f8f7ef" stroked="f" o:allowincell="f" style="position:absolute;left:11786;top:4017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9,4l9,4l9,4l0,9l0,13l4,13l4,13l13,9l13,9l17,9l17,9l17,4l17,0l17,0l17,0l9,4xe" fillcolor="#f8f7ef" stroked="f" o:allowincell="f" style="position:absolute;left:11795;top:4034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4l0,0l0,9l4,4xe" fillcolor="#f8f7ef" stroked="f" o:allowincell="f" style="position:absolute;left:11821;top:4034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0l0,4l0,4l0,4l0,8l0,13l4,13l4,13l9,8l9,8l9,4l9,4l9,4l9,4l4,4l0,0l0,0xe" fillcolor="#f8f7ef" stroked="f" o:allowincell="f" style="position:absolute;left:11860;top:4247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5" path="m0,0l0,5l4,0l0,0xe" fillcolor="#f8f7ef" stroked="f" o:allowincell="f" style="position:absolute;left:11795;top:4268;width:3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4" path="m14,4l14,0l18,0l9,0l0,0l0,4l9,4l9,4l14,4xe" fillcolor="#f8f7ef" stroked="f" o:allowincell="f" style="position:absolute;left:11777;top:4264;width:17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4,9l8,9l17,0l8,4l4,4l0,13l4,9xe" fillcolor="#f8f7ef" stroked="f" o:allowincell="f" style="position:absolute;left:11908;top:4264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7,22" path="m4,13l0,13l0,22l4,22l13,17l17,13l30,17l34,17l39,13l43,9l47,9l39,0l34,0l34,0l26,4l21,4l17,4l17,4l13,4l8,4l4,13xe" fillcolor="#f8f7ef" stroked="f" o:allowincell="f" style="position:absolute;left:11691;top:4238;width:46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17" path="m17,4l4,0l0,4l0,4l0,4l0,9l4,9l0,13l0,13l0,13l0,13l0,17l13,17l30,13l35,9l35,9l35,4l30,4l26,0l17,4xe" fillcolor="#f8f7ef" stroked="f" o:allowincell="f" style="position:absolute;left:11630;top:4264;width:34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8" path="m4,5l4,5l0,5l0,9l0,9l0,9l0,13l0,13l4,18l4,18l4,18l13,9l13,5l13,5l13,0l4,5l4,5xe" fillcolor="#f8f7ef" stroked="f" o:allowincell="f" style="position:absolute;left:11613;top:4268;width:12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18" path="m17,9l17,5l17,0l13,0l9,5l13,9l4,9l4,13l0,18l4,18l9,18l17,18l17,13l22,9l26,9l35,5l30,0l35,0l26,0l26,0l17,9xe" fillcolor="#f8f7ef" stroked="f" o:allowincell="f" style="position:absolute;left:11578;top:4268;width:34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9" path="m5,5l0,9l0,9l9,9l9,9l13,9l13,9l18,9l13,5l13,0l13,0l5,5xe" fillcolor="#f8f7ef" stroked="f" o:allowincell="f" style="position:absolute;left:11569;top:4268;width:1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0,0l0,0l0,4l0,9l0,9l8,9l8,9l8,9l8,4l4,0l4,0l0,0xe" fillcolor="#f8f7ef" stroked="f" o:allowincell="f" style="position:absolute;left:12073;top:4173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34" path="m9,0l5,0l5,0l5,8l9,13l5,13l0,17l0,17l0,26l0,30l0,34l5,34l9,34l13,30l18,30l18,26l18,26l18,26l18,21l22,21l18,17l13,4l9,0xe" fillcolor="#f8f7ef" stroked="f" o:allowincell="f" style="position:absolute;left:12055;top:4169;width:21;height:3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44" path="m26,0l17,0l13,5l9,9l4,13l4,22l4,26l0,26l0,26l0,31l0,35l0,44l0,44l0,44l0,44l4,44l22,22l22,18l26,9l26,5l26,0l26,0l26,0xe" fillcolor="#f8f7ef" stroked="f" o:allowincell="f" style="position:absolute;left:11925;top:4216;width:25;height:4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5" path="m4,0l4,0l4,0l0,5l4,5l4,0xe" fillcolor="#f8f7ef" stroked="f" o:allowincell="f" style="position:absolute;left:11921;top:4229;width:3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5,4l0,0l0,4l0,4l5,13l5,13l5,13l9,8l5,4xe" fillcolor="#f8f7ef" stroked="f" o:allowincell="f" style="position:absolute;left:10128;top:2746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22" path="m9,13l9,9l4,4l0,0l0,22l0,17l0,22l9,17l9,13xe" fillcolor="#f8f7ef" stroked="f" o:allowincell="f" style="position:absolute;left:10111;top:2750;width:8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7" path="m5,4l5,4l0,0l5,13l5,17l5,13l5,13l9,9l5,4l5,4xe" fillcolor="#f8f7ef" stroked="f" o:allowincell="f" style="position:absolute;left:10150;top:2785;width:8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9,0l0,0l4,4l9,4l9,4l9,4l9,0l9,0xe" fillcolor="#f8f7ef" stroked="f" o:allowincell="f" style="position:absolute;left:10801;top:2833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9l4,0l0,0l0,9l0,9l0,9l4,9xe" fillcolor="#f8f7ef" stroked="f" o:allowincell="f" style="position:absolute;left:10654;top:3262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13,9l13,4l13,0l9,0l0,4l9,9l13,9l13,9l13,9xe" fillcolor="#f8f7ef" stroked="f" o:allowincell="f" style="position:absolute;left:10237;top:2928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9" path="m17,0l8,4l8,34l4,39l4,52l4,52l8,69l8,69l4,69l0,69l0,91l4,95l8,95l8,99l8,95l8,91l8,78l17,60l13,56l17,56l17,52l17,52l17,52l17,39l13,34l8,30l17,21l17,17l17,17l17,13l17,8l17,4l17,4l17,0l17,0l17,0xe" fillcolor="#f8f7ef" stroked="f" o:allowincell="f" style="position:absolute;left:10233;top:3193;width:16;height:9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4" path="m4,4l4,0l4,4l4,0l0,0l4,4xe" fillcolor="#f8f7ef" stroked="f" o:allowincell="f" style="position:absolute;left:10233;top:3223;width: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7" path="m4,4l4,4l4,0l0,0l0,9l0,17l0,13l0,17l4,13l4,13l4,9l4,4xe" fillcolor="#f8f7ef" stroked="f" o:allowincell="f" style="position:absolute;left:10480;top:3236;width:3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9l0,0l4,9l9,9xe" fillcolor="#f8f7ef" stroked="f" o:allowincell="f" style="position:absolute;left:10467;top:3253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4l0,9l9,13l9,13l9,13l9,9l9,9l9,9l5,4l0,0l0,4xe" fillcolor="#f8f7ef" stroked="f" o:allowincell="f" style="position:absolute;left:10484;top:3262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0l0,5l5,13l9,13l9,5l9,0l9,0l5,0l5,0l0,0xe" fillcolor="#f8f7ef" stroked="f" o:allowincell="f" style="position:absolute;left:10484;top:3279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8" path="m8,5l8,0l8,0l4,0l0,18l4,18l4,13l4,18l4,18l8,13l8,9l8,5xe" fillcolor="#f8f7ef" stroked="f" o:allowincell="f" style="position:absolute;left:10476;top:3279;width:7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8" path="m8,4l4,0l0,4l0,0l0,4l0,4l0,0l4,0l8,4l8,8l8,4l8,4xe" fillcolor="#f8f7ef" stroked="f" o:allowincell="f" style="position:absolute;left:10476;top:3323;width: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9" path="m5,0l5,0l0,4l0,9l0,4l5,4l5,0xe" fillcolor="#f8f7ef" stroked="f" o:allowincell="f" style="position:absolute;left:10484;top:3366;width:4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22" path="m9,5l0,0l0,5l0,13l0,22l9,18l9,13l9,5xe" fillcolor="#f8f7ef" stroked="f" o:allowincell="f" style="position:absolute;left:10493;top:3457;width:8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7" path="m0,17l5,17l5,17l9,17l9,13l9,13l9,8l5,0l0,8l0,17xe" fillcolor="#f8f7ef" stroked="f" o:allowincell="f" style="position:absolute;left:10228;top:3323;width:8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0l0,0l0,5l0,5l0,9l0,5l0,0xe" fillcolor="#f8f7ef" stroked="f" o:allowincell="f" style="position:absolute;left:10285;top:3457;width:0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22" path="m9,9l9,0l5,0l5,0l5,0l0,0l0,4l0,9l9,17l9,17l9,22l9,22l9,22l9,17l13,13l9,9xe" fillcolor="#f8f7ef" stroked="f" o:allowincell="f" style="position:absolute;left:10293;top:3505;width:12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4,9l4,4l8,4l8,4l8,4l8,4l8,0l4,0l4,4l0,4l4,9xe" fillcolor="#f8f7ef" stroked="f" o:allowincell="f" style="position:absolute;left:10363;top:3570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4" path="m5,0l0,0l5,4l5,0xe" fillcolor="#f8f7ef" stroked="f" o:allowincell="f" style="position:absolute;left:10688;top:3301;width:4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13,13l13,8l13,4l13,0l9,0l0,4l9,8l9,17l9,17l13,17l13,13xe" fillcolor="#f8f7ef" stroked="f" o:allowincell="f" style="position:absolute;left:10727;top:3349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4,9l4,9l9,9l13,4l13,4l9,0l0,4l4,4l4,9l4,9xe" fillcolor="#f8f7ef" stroked="f" o:allowincell="f" style="position:absolute;left:10558;top:3544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8" path="m4,0l0,0l0,4l0,8l0,8l4,8l8,8l8,4l8,0l4,0xe" fillcolor="#f8f7ef" stroked="f" o:allowincell="f" style="position:absolute;left:10580;top:3592;width: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8" path="m22,9l18,5l13,0l5,5l5,5l5,5l5,5l0,5l5,9l9,9l13,13l13,18l13,18l18,13l18,9l22,9xe" fillcolor="#f8f7ef" stroked="f" o:allowincell="f" style="position:absolute;left:10766;top:3804;width:21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2,43" path="m26,13l21,8l21,8l21,4l0,0l0,0l0,4l0,4l4,8l8,8l8,8l17,8l17,13l13,8l13,13l8,8l8,26l13,30l17,30l17,30l21,34l21,26l21,30l21,34l26,39l39,43l47,43l47,43l47,43l47,39l43,34l34,30l30,30l34,26l43,34l47,34l52,39l52,39l47,30l34,26l34,26l30,26l30,26l30,26l30,30l26,26l26,26l26,26l26,21l21,17l26,17l26,13xe" fillcolor="#f8f7ef" stroked="f" o:allowincell="f" style="position:absolute;left:10667;top:3783;width:51;height:4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0,0l0,0l0,4l5,8l5,8l9,4l5,0l5,0l0,0xe" fillcolor="#f8f7ef" stroked="f" o:allowincell="f" style="position:absolute;left:10727;top:3822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0,5l0,9l4,9l8,5l8,5l13,5l4,0l0,0l0,5xe" fillcolor="#f8f7ef" stroked="f" o:allowincell="f" style="position:absolute;left:10745;top:3791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5l0,9l0,9l5,9l9,5l9,5l9,5l9,5l9,5l9,5l5,0l0,5l0,5l0,5xe" fillcolor="#f8f7ef" stroked="f" o:allowincell="f" style="position:absolute;left:10753;top:3804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8,0l0,4l4,8l4,8l4,8l8,8l13,4l13,4l8,0xe" fillcolor="#f8f7ef" stroked="f" o:allowincell="f" style="position:absolute;left:10732;top:3874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5" path="m8,5l4,0l4,0l4,0l0,0l0,5l0,5l8,5xe" fillcolor="#f8f7ef" stroked="f" o:allowincell="f" style="position:absolute;left:10719;top:3830;width: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0,4l0,4l0,9l0,17l0,17l0,17l4,17l4,13l8,17l8,13l8,17l13,9l8,4l8,0l8,0l0,4l0,4l0,4xe" fillcolor="#f8f7ef" stroked="f" o:allowincell="f" style="position:absolute;left:10771;top:3878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5,4l5,9l9,9l5,4l0,0l5,4xe" fillcolor="#f8f7ef" stroked="f" o:allowincell="f" style="position:absolute;left:10779;top:3852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7" path="m5,0l0,0l0,4l0,8l0,13l0,13l9,13l13,17l13,17l22,17l22,17l13,8l13,8l5,0xe" fillcolor="#f8f7ef" stroked="f" o:allowincell="f" style="position:absolute;left:10779;top:3861;width:21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22" path="m13,0l4,0l0,9l0,14l4,18l8,22l8,18l13,18l13,18l17,18l17,9l17,5l13,0xe" fillcolor="#f8f7ef" stroked="f" o:allowincell="f" style="position:absolute;left:10641;top:3756;width:16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5" path="m13,0l13,0l13,0l4,0l0,0l4,5l13,0xe" fillcolor="#f8f7ef" stroked="f" o:allowincell="f" style="position:absolute;left:10515;top:3856;width:12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13" path="m5,0l0,0l0,9l0,13l0,13l0,13l5,9l5,9l5,9l5,9l5,0xe" fillcolor="#f8f7ef" stroked="f" o:allowincell="f" style="position:absolute;left:10510;top:3878;width:4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7" path="m5,13l5,8l0,0l0,0l0,0l0,0l5,17l5,17l9,17l9,13l5,13xe" fillcolor="#f8f7ef" stroked="f" o:allowincell="f" style="position:absolute;left:10510;top:3861;width:8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44" path="m0,13l0,13l9,26l17,39l26,44l26,44l26,39l26,39l26,35l26,35l26,22l22,22l17,5l17,0l4,5l0,13xe" fillcolor="#f8f7ef" stroked="f" o:allowincell="f" style="position:absolute;left:10519;top:3908;width:25;height:4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26" path="m9,18l9,13l9,5l9,5l5,5l5,0l0,0l0,0l0,5l0,9l0,18l5,18l9,22l9,26l9,26l9,18l9,18xe" fillcolor="#f8f7ef" stroked="f" o:allowincell="f" style="position:absolute;left:10588;top:3999;width:8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0,4l0,4l4,8l13,17l13,4l4,0l4,0l0,0l0,4xe" fillcolor="#f8f7ef" stroked="f" o:allowincell="f" style="position:absolute;left:10558;top:3965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8" path="m8,5l0,0l0,0l0,0l0,0l0,13l0,18l4,18l4,18l8,13l8,13l8,5xe" fillcolor="#f8f7ef" stroked="f" o:allowincell="f" style="position:absolute;left:10580;top:3986;width:7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0,0l8,9l13,9l13,5l8,0l8,0l4,0l0,0xe" fillcolor="#f8f7ef" stroked="f" o:allowincell="f" style="position:absolute;left:10667;top:4125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31" path="m31,26l31,22l31,22l26,18l22,18l22,13l13,13l13,13l13,9l13,9l13,5l13,5l9,5l5,0l5,5l0,5l5,13l9,18l13,22l22,22l26,31l31,31l31,31l31,31l31,26l31,26xe" fillcolor="#f8f7ef" stroked="f" o:allowincell="f" style="position:absolute;left:10393;top:3717;width:30;height:3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5,4l5,4l0,0l0,0l0,4l0,4l5,9l5,4l9,9l5,4xe" fillcolor="#f8f7ef" stroked="f" o:allowincell="f" style="position:absolute;left:10458;top:3752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44" path="m0,0l0,5l13,26l18,31l22,44l26,44l26,44l26,44l31,35l31,26l31,18l18,5l18,0l9,0l0,0l0,0xe" fillcolor="#f8f7ef" stroked="f" o:allowincell="f" style="position:absolute;left:10458;top:3791;width:30;height:4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9,39" path="m52,22l48,26l48,26l48,26l69,0l69,0l69,0l61,0l22,13l13,22l0,26l0,30l0,30l4,30l4,35l4,39l22,30l26,30l30,26l30,26l35,30l35,30l39,30l43,30l61,22l61,17l65,13l65,13l65,13l61,17l61,17l61,17l56,22l52,22xe" fillcolor="#f8f7ef" stroked="f" o:allowincell="f" style="position:absolute;left:13917;top:4663;width:68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13" path="m22,0l13,0l4,8l0,13l4,13l4,13l8,13l17,4l22,8l26,8l22,0l22,0xe" fillcolor="#f8f7ef" stroked="f" o:allowincell="f" style="position:absolute;left:13865;top:4798;width:25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6,52" path="m0,0l4,8l9,17l13,17l17,26l17,26l35,34l35,39l43,43l43,43l48,47l52,52l48,52l52,52l52,47l56,52l56,52l56,43l52,34l43,26l39,26l26,17l17,8l13,4l13,4l13,4l9,4l4,0l0,0xe" fillcolor="#f8f7ef" stroked="f" o:allowincell="f" style="position:absolute;left:13114;top:4234;width:55;height:5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2,35" path="m22,9l17,9l13,0l9,0l9,0l4,0l4,5l0,9l0,9l4,18l13,26l22,26l31,26l48,35l48,31l52,31l52,31l52,31l52,22l48,18l48,13l44,9l39,9l35,9l22,9xe" fillcolor="#f8f7ef" stroked="f" o:allowincell="f" style="position:absolute;left:13153;top:4320;width:51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65" path="m9,4l5,0l0,0l0,0l0,4l0,4l0,13l0,13l5,30l9,43l26,65l26,65l26,65l26,52l22,30l13,26l13,21l13,21l13,17l13,17l13,8l9,4xe" fillcolor="#f8f7ef" stroked="f" o:allowincell="f" style="position:absolute;left:13205;top:4273;width:25;height:6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7" path="m0,0l0,0l0,13l0,13l0,13l0,13l0,17l4,17l4,13l4,9l0,0xe" fillcolor="#f8f7ef" stroked="f" o:allowincell="f" style="position:absolute;left:13236;top:4329;width:3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8" path="m0,0l0,8l0,8l4,8l9,8l9,4l13,4l13,4l13,4l13,4l17,0l9,0l0,0xe" fillcolor="#f8f7ef" stroked="f" o:allowincell="f" style="position:absolute;left:13418;top:4390;width:16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30" path="m9,4l4,0l0,0l0,0l0,4l0,4l4,4l4,9l9,17l17,26l43,30l39,30l43,30l39,22l35,17l22,9l22,9l17,9l17,4l13,4l9,4l9,4xe" fillcolor="#f8f7ef" stroked="f" o:allowincell="f" style="position:absolute;left:13227;top:4368;width:42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3" path="m8,5l13,5l13,9l13,13l22,13l22,9l17,9l17,5l4,0l0,0l0,0l8,5xe" fillcolor="#f8f7ef" stroked="f" o:allowincell="f" style="position:absolute;left:13162;top:4433;width:21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48" path="m0,5l0,9l0,18l0,22l0,31l0,39l0,44l0,44l0,44l4,44l4,48l4,44l9,44l9,44l13,44l17,44l22,39l22,39l22,39l26,31l26,26l22,18l22,13l13,22l9,22l9,18l9,13l4,0l4,0l0,0l0,5xe" fillcolor="#f8f7ef" stroked="f" o:allowincell="f" style="position:absolute;left:13418;top:4589;width:25;height:4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4" path="m5,0l5,0l0,4l0,4l0,4l5,4l5,4l5,4l5,0xe" fillcolor="#f8f7ef" stroked="f" o:allowincell="f" style="position:absolute;left:13435;top:4637;width:4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35" path="m0,0l0,0l0,9l0,9l0,9l0,9l5,9l9,17l9,22l5,26l9,35l9,35l9,35l13,30l18,30l22,30l22,26l22,22l22,22l9,0l5,0l0,0xe" fillcolor="#f8f7ef" stroked="f" o:allowincell="f" style="position:absolute;left:13435;top:4650;width:21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4,9l8,5l4,0l4,0l4,0l0,5l4,9xe" fillcolor="#f8f7ef" stroked="f" o:allowincell="f" style="position:absolute;left:13453;top:4433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0l9,0l9,0l9,0l5,0l0,5l0,5l0,9l5,9l5,5l9,5l9,5l9,0xe" fillcolor="#f8f7ef" stroked="f" o:allowincell="f" style="position:absolute;left:13461;top:4563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4,0l0,4l0,8l0,8l4,8l4,8l13,0l13,0l13,0l4,0xe" fillcolor="#f8f7ef" stroked="f" o:allowincell="f" style="position:absolute;left:13466;top:4620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22" path="m4,0l0,9l0,22l4,13l4,13l4,5l4,0xe" fillcolor="#f8f7ef" stroked="f" o:allowincell="f" style="position:absolute;left:13483;top:4602;width:3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26" path="m4,5l4,0l0,13l0,26l0,22l4,22l4,22l8,18l8,13l8,13l8,5l4,0l4,5xe" fillcolor="#f8f7ef" stroked="f" o:allowincell="f" style="position:absolute;left:13479;top:4628;width:7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0,4l4,8l8,13l13,13l13,13l17,8l13,8l13,0l13,4l13,0l0,4xe" fillcolor="#f8f7ef" stroked="f" o:allowincell="f" style="position:absolute;left:13466;top:4659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13,8l13,8l13,8l9,4l0,0l0,0l0,8l0,8l4,8l9,8l13,13l13,8xe" fillcolor="#f8f7ef" stroked="f" o:allowincell="f" style="position:absolute;left:13470;top:4685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17" path="m9,0l0,9l0,9l0,9l0,13l0,9l0,9l5,13l5,13l5,17l9,17l9,17l9,17l13,17l13,13l18,9l18,4l13,0l9,0xe" fillcolor="#f8f7ef" stroked="f" o:allowincell="f" style="position:absolute;left:13461;top:4728;width:17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9,0l9,0l4,0l4,0l0,4l0,8l0,13l4,13l9,13l13,17l13,17l13,13l13,4l9,0xe" fillcolor="#f8f7ef" stroked="f" o:allowincell="f" style="position:absolute;left:13483;top:4785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8" path="m4,0l4,0l4,0l0,9l4,18l4,18l4,18l4,18l4,18l4,18l8,13l8,9l8,0l4,0xe" fillcolor="#f8f7ef" stroked="f" o:allowincell="f" style="position:absolute;left:12954;top:4112;width:7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2,69" path="m0,0l0,0l0,4l4,8l0,17l4,26l4,30l13,43l17,43l22,47l22,56l26,65l30,69l43,69l43,69l43,69l48,69l48,69l52,69l52,65l52,60l52,60l48,47l43,43l39,39l35,34l30,34l26,21l17,13l9,8l0,0xe" fillcolor="#f8f7ef" stroked="f" o:allowincell="f" style="position:absolute;left:12958;top:4130;width:51;height:6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9,0l9,0l9,0l4,0l0,4l4,9l9,13l13,13l13,9l9,4l9,0xe" fillcolor="#f8f7ef" stroked="f" o:allowincell="f" style="position:absolute;left:12741;top:3930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13" path="m4,0l4,0l0,4l4,9l13,13l13,13l13,13l13,13l13,9l17,9l21,9l21,9l21,9l21,4l21,4l17,0l13,0l4,0xe" fillcolor="#f8f7ef" stroked="f" o:allowincell="f" style="position:absolute;left:12763;top:3982;width:2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9l4,4l4,0l0,0l0,4l0,4l0,9l4,9xe" fillcolor="#f8f7ef" stroked="f" o:allowincell="f" style="position:absolute;left:12789;top:4277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7" path="m18,8l13,4l9,0l5,0l5,0l0,0l0,0l0,4l0,8l0,13l0,13l9,13l18,17l18,17l18,17l18,13l22,13l18,8l18,8xe" fillcolor="#f8f7ef" stroked="f" o:allowincell="f" style="position:absolute;left:12758;top:4325;width:21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7" path="m9,4l5,0l5,4l5,0l0,4l0,9l0,13l9,17l9,17l9,17l9,9l9,4l9,4xe" fillcolor="#f8f7ef" stroked="f" o:allowincell="f" style="position:absolute;left:12745;top:4316;width:8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8" path="m5,0l0,0l0,0l0,0l5,9l5,9l5,13l5,13l5,13l9,18l13,18l13,18l13,18l13,18l13,18l18,18l18,18l22,13l22,9l22,5l18,9l18,9l13,13l13,13l13,9l5,0xe" fillcolor="#f8f7ef" stroked="f" o:allowincell="f" style="position:absolute;left:12771;top:4346;width:21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7" path="m8,0l4,4l4,4l4,4l0,4l8,17l8,17l8,17l13,13l17,13l17,9l13,9l13,9l13,9l8,4l8,0xe" fillcolor="#f8f7ef" stroked="f" o:allowincell="f" style="position:absolute;left:12854;top:4303;width:16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39" path="m13,5l4,0l0,5l4,13l13,18l21,31l30,35l30,35l34,39l39,39l43,35l34,26l26,13l13,5xe" fillcolor="#f8f7ef" stroked="f" o:allowincell="f" style="position:absolute;left:13032;top:4190;width:42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17" path="m0,0l0,4l5,9l9,13l13,17l13,9l18,9l13,4l9,0l9,0l5,0l0,0xe" fillcolor="#f8f7ef" stroked="f" o:allowincell="f" style="position:absolute;left:13027;top:4238;width:17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4,0l4,0l0,0l0,0l0,4l0,9l0,9l4,13l4,13l9,13l9,13l9,9l13,9l9,0l4,0xe" fillcolor="#f8f7ef" stroked="f" o:allowincell="f" style="position:absolute;left:13049;top:4251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4,0l4,0l0,0l0,4l0,4l0,4l4,8l4,8l4,8l4,8l9,4l4,0xe" fillcolor="#f8f7ef" stroked="f" o:allowincell="f" style="position:absolute;left:12997;top:4208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31" path="m26,18l21,9l17,9l17,5l17,0l13,0l8,5l4,5l0,13l0,18l4,18l8,18l8,18l13,18l17,22l17,22l17,26l17,26l21,31l21,31l21,31l26,31l30,31l30,26l26,18xe" fillcolor="#f8f7ef" stroked="f" o:allowincell="f" style="position:absolute;left:13058;top:4255;width:29;height:3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7" path="m8,0l8,0l8,0l4,4l0,9l4,13l4,17l4,13l8,17l4,13l8,4l8,0xe" fillcolor="#f8f7ef" stroked="f" o:allowincell="f" style="position:absolute;left:13058;top:4277;width:7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4,0l0,5l0,5l0,5l0,5l0,9l0,13l4,13l4,13l9,9l9,9l9,5l9,5l4,0xe" fillcolor="#f8f7ef" stroked="f" o:allowincell="f" style="position:absolute;left:13088;top:4281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13" path="m17,9l21,13l39,5l34,0l26,0l26,0l13,0l8,0l4,5l0,9l4,13l13,9l17,9xe" fillcolor="#f8f7ef" stroked="f" o:allowincell="f" style="position:absolute;left:12611;top:3960;width:3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4,9l4,9l9,9l9,4l9,4l4,0l0,0l0,0l0,9l4,9l4,9xe" fillcolor="#f8f7ef" stroked="f" o:allowincell="f" style="position:absolute;left:12628;top:4121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0,4l0,4l0,4l0,9l9,17l9,17l9,17l9,13l13,13l13,9l13,9l13,4l9,4l5,0l0,0l0,4xe" fillcolor="#f8f7ef" stroked="f" o:allowincell="f" style="position:absolute;left:12658;top:4134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9,0l9,0l5,0l0,0l0,0l0,0l9,4l13,0l9,0l9,0xe" fillcolor="#f8f7ef" stroked="f" o:allowincell="f" style="position:absolute;left:12454;top:4277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0,0l0,0l0,0l4,5l17,13l13,9l13,5l4,0l0,0xe" fillcolor="#f8f7ef" stroked="f" o:allowincell="f" style="position:absolute;left:12450;top:4281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7" path="m8,9l8,9l4,0l0,9l4,9l4,17l8,9xe" fillcolor="#f8f7ef" stroked="f" o:allowincell="f" style="position:absolute;left:12507;top:4763;width:7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4,0l9,0l13,0l0,0l0,0l0,0l0,0l4,0xe" fillcolor="#f8f7ef" stroked="f" o:allowincell="f" style="position:absolute;left:12845;top:4390;width:12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4,8l4,8l9,8l9,13l13,13l13,13l17,13l17,8l17,8l9,0l4,0l0,0l0,0l0,0l4,8xe" fillcolor="#f8f7ef" stroked="f" o:allowincell="f" style="position:absolute;left:12871;top:4425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5,4l13,0l13,0l9,0l0,0l5,4xe" fillcolor="#f8f7ef" stroked="f" o:allowincell="f" style="position:absolute;left:12901;top:4425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8" path="m9,13l9,9l5,5l5,0l0,0l0,0l0,5l0,13l5,18l9,13xe" fillcolor="#f8f7ef" stroked="f" o:allowincell="f" style="position:absolute;left:13487;top:4819;width:8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9" path="m0,5l5,9l5,0l5,0l5,0l0,0l0,5l0,5xe" fillcolor="#f8f7ef" stroked="f" o:allowincell="f" style="position:absolute;left:13500;top:4858;width:4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26" path="m5,5l9,5l9,9l9,9l5,9l0,13l0,18l5,22l9,26l13,26l13,22l13,22l13,13l13,9l13,9l9,5l9,0l9,0l9,0l5,5xe" fillcolor="#f8f7ef" stroked="f" o:allowincell="f" style="position:absolute;left:13374;top:4884;width:12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3" path="m0,8l0,13l0,8l0,8l4,0l0,8xe" fillcolor="#f8f7ef" stroked="f" o:allowincell="f" style="position:absolute;left:13357;top:4876;width: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17" path="m14,4l9,0l9,0l5,0l0,0l0,9l5,13l9,17l9,13l9,13l14,13l14,9l18,4l14,4xe" fillcolor="#f8f7ef" stroked="f" o:allowincell="f" style="position:absolute;left:13400;top:4919;width:17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4" path="m4,4l4,0l4,0l4,0l0,0l0,0l0,0l0,0l4,4xe" fillcolor="#f8f7ef" stroked="f" o:allowincell="f" style="position:absolute;left:13370;top:4980;width: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0,5l0,5l17,9l4,0l0,5xe" fillcolor="#f8f7ef" stroked="f" o:allowincell="f" style="position:absolute;left:13344;top:5218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5,0l5,5l0,13l5,13l9,9l9,0l5,5l5,0xe" fillcolor="#f8f7ef" stroked="f" o:allowincell="f" style="position:absolute;left:13422;top:5643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8,35" path="m31,9l26,9l22,9l13,9l13,9l9,9l9,4l5,0l5,0l5,0l0,4l0,13l5,17l5,17l5,26l9,26l9,30l13,35l13,35l18,35l22,35l39,26l48,17l48,13l48,9l48,4l48,0l48,0l39,0l39,0l39,0l39,0l35,4l35,4l31,4l31,4l31,9xe" fillcolor="#f8f7ef" stroked="f" o:allowincell="f" style="position:absolute;left:11877;top:4416;width:47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31" path="m17,0l13,5l13,0l13,5l9,5l9,13l4,18l4,18l4,22l0,22l4,26l4,26l4,26l13,26l22,31l26,26l22,22l22,18l22,13l17,13l17,9l17,0xe" fillcolor="#f8f7ef" stroked="f" o:allowincell="f" style="position:absolute;left:11860;top:4420;width:25;height:3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8" path="m13,0l13,4l9,4l9,9l9,9l9,9l9,9l0,18l4,18l9,13l13,0xe" fillcolor="#f8f7ef" stroked="f" o:allowincell="f" style="position:absolute;left:12142;top:4407;width:12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5,22" path="m0,9l0,13l4,17l8,17l13,17l17,17l17,17l21,13l26,13l30,22l43,13l47,9l56,9l56,13l60,9l65,9l65,9l65,9l65,4l60,4l60,4l60,4l56,4l56,4l56,4l47,4l47,4l47,0l47,0l47,0l13,0l13,4l4,4l4,9l0,9xe" fillcolor="#f8f7ef" stroked="f" o:allowincell="f" style="position:absolute;left:11843;top:5626;width:64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26" path="m13,0l13,0l13,5l4,9l0,26l0,26l0,26l13,18l17,9l17,5l17,5l17,0l13,0xe" fillcolor="#f8f7ef" stroked="f" o:allowincell="f" style="position:absolute;left:12038;top:5821;width:16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30" path="m8,8l8,4l4,0l0,4l0,13l0,17l0,26l0,30l0,26l0,26l4,26l8,21l8,21l8,21l17,13l13,8l8,8xe" fillcolor="#f8f7ef" stroked="f" o:allowincell="f" style="position:absolute;left:12203;top:5826;width:16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0,0l0,4l0,9l4,4l9,4l9,9l9,9l13,9l17,4l17,0l17,0l17,0l9,0l9,0l4,0l0,0xe" fillcolor="#f8f7ef" stroked="f" o:allowincell="f" style="position:absolute;left:12194;top:5856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rect id="shape_0" fillcolor="#f8f7ef" stroked="f" o:allowincell="f" style="position:absolute;left:12090;top:5986;width:0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rect>
                  <v:shape id="shape_0" coordsize="31,21" path="m31,0l31,0l26,0l9,0l5,8l9,8l13,8l9,8l9,13l5,13l5,13l0,17l0,21l5,17l13,17l13,13l13,8l13,8l13,8l13,4l22,8l18,8l31,0xe" fillcolor="#f8f7ef" stroked="f" o:allowincell="f" style="position:absolute;left:13474;top:6021;width:30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26" path="m0,26l0,26l9,26l22,22l26,22l26,22l35,22l35,17l35,17l31,13l31,13l31,13l35,13l35,13l35,13l35,13l35,13l35,9l35,9l35,0l31,0l26,4l26,4l22,9l22,9l18,13l13,17l9,22l9,22l5,26l0,26xe" fillcolor="#f8f7ef" stroked="f" o:allowincell="f" style="position:absolute;left:12732;top:6164;width:34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8" path="m9,5l9,5l5,9l5,9l0,18l5,18l9,18l13,9l22,5l22,0l13,5l9,5xe" fillcolor="#f8f7ef" stroked="f" o:allowincell="f" style="position:absolute;left:12528;top:6350;width:21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0l0,0l5,0l0,0xe" fillcolor="#f8f7ef" stroked="f" o:allowincell="f" style="position:absolute;left:8913;top:295;width:4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6,31" path="m31,9l26,9l26,9l26,9l0,0l0,5l0,5l18,18l22,18l26,18l52,18l61,18l83,26l96,31l92,26l96,31l74,13l70,13l61,9l48,5l44,5l44,5l44,9l31,9xe" fillcolor="#f8f7ef" stroked="f" o:allowincell="f" style="position:absolute;left:12645;top:763;width:95;height:3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9,8l13,4l4,0l0,0l0,4l0,4l0,8l9,8xe" fillcolor="#f8f7ef" stroked="f" o:allowincell="f" style="position:absolute;left:12550;top:716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6,17" path="m52,4l43,4l39,4l30,0l26,0l8,0l0,0l0,0l0,4l0,4l4,4l39,13l47,13l52,17l56,17l56,17l56,17l56,17l56,9l52,4xe" fillcolor="#f8f7ef" stroked="f" o:allowincell="f" style="position:absolute;left:11613;top:499;width:55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30" path="m35,13l35,8l26,4l22,0l17,0l9,4l9,4l9,4l4,4l0,8l0,8l4,8l9,17l9,17l9,17l13,21l9,21l9,26l9,26l9,26l9,30l13,30l13,30l17,30l26,17l30,13l35,13xe" fillcolor="#f8f7ef" stroked="f" o:allowincell="f" style="position:absolute;left:12064;top:972;width:34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35" path="m13,0l9,9l13,13l13,13l13,17l9,17l4,22l0,22l4,26l9,30l22,35l17,35l22,35l17,30l22,30l26,26l26,17l22,9l17,4l17,0l13,0xe" fillcolor="#f8f7ef" stroked="f" o:allowincell="f" style="position:absolute;left:12142;top:1362;width:25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22" path="m0,0l0,9l0,13l4,17l4,22l4,22l9,17l9,17l9,17l9,13l4,9l0,0l0,4l0,0xe" fillcolor="#f8f7ef" stroked="f" o:allowincell="f" style="position:absolute;left:12155;top:1414;width:8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5" path="m0,5l4,5l0,0l0,5xe" fillcolor="#f8f7ef" stroked="f" o:allowincell="f" style="position:absolute;left:12155;top:1505;width:3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0,13l0,17l5,17l5,17l9,13l9,13l9,8l13,0l9,0l9,4l9,8l5,13l5,13l0,13xe" fillcolor="#f8f7ef" stroked="f" o:allowincell="f" style="position:absolute;left:12133;top:1536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0,0l0,0l0,4l4,13l13,13l13,13l8,4l4,0l0,0xe" fillcolor="#f8f7ef" stroked="f" o:allowincell="f" style="position:absolute;left:12164;top:1358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4" path="m0,0l0,0l4,4l8,4l4,0l4,0l0,0xe" fillcolor="#f8f7ef" stroked="f" o:allowincell="f" style="position:absolute;left:10771;top:252;width:7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9" path="m9,9l18,4l18,4l13,0l9,4l0,4l0,4l0,9l9,9l9,9xe" fillcolor="#f8f7ef" stroked="f" o:allowincell="f" style="position:absolute;left:10623;top:230;width:1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18" path="m4,9l9,13l13,13l26,18l39,13l35,13l39,9l26,5l22,5l9,0l0,5l0,5l0,5l0,5l4,9xe" fillcolor="#f8f7ef" stroked="f" o:allowincell="f" style="position:absolute;left:10519;top:325;width:38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0,31" path="m17,5l17,9l22,13l22,18l22,18l17,18l17,18l17,18l17,22l4,22l0,22l0,22l9,26l9,26l17,26l22,22l35,22l43,22l43,22l61,26l61,26l130,31l130,31l109,18l87,9l87,9l78,9l48,5l48,5l39,0l35,5l26,5l17,5xe" fillcolor="#f8f7ef" stroked="f" o:allowincell="f" style="position:absolute;left:10545;top:338;width:129;height:3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13" path="m39,13l39,8l35,4l30,4l13,0l0,0l13,4l39,13l39,13l39,13xe" fillcolor="#f8f7ef" stroked="f" o:allowincell="f" style="position:absolute;left:10376;top:330;width:3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8" path="m0,0l4,4l13,8l8,4l13,4l21,4l26,4l21,4l26,0l21,0l21,0l13,0l13,0l4,0l0,0xe" fillcolor="#f8f7ef" stroked="f" o:allowincell="f" style="position:absolute;left:10567;top:434;width:25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17" path="m9,0l0,0l9,9l9,9l17,17l22,13l30,13l26,9l26,9l26,9l26,4l9,0xe" fillcolor="#f8f7ef" stroked="f" o:allowincell="f" style="position:absolute;left:10302;top:269;width:29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4,0l0,5l0,9l4,9l13,9l9,5l13,0l4,0xe" fillcolor="#f8f7ef" stroked="f" o:allowincell="f" style="position:absolute;left:11274;top:1158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26" path="m17,4l17,0l13,0l13,0l0,0l0,4l0,9l0,13l4,17l8,17l13,17l13,17l17,22l22,26l26,26l26,22l30,22l30,17l30,17l30,13l26,9l22,9l22,9l17,9l17,4l17,4xe" fillcolor="#f8f7ef" stroked="f" o:allowincell="f" style="position:absolute;left:11296;top:1154;width:29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</v:group>
                <v:group id="shape_0" style="position:absolute;left:7238;top:113;width:5342;height:1713">
                  <v:shape id="shape_0" coordsize="5342,1626" path="m5160,425l5156,425l5160,429l5160,429l5156,429l5151,425l5147,425l5156,420l5138,420l5130,420l5104,420l5117,425l5138,433l5143,433l5143,438l5147,438l5143,438l5143,442l5147,442l5164,446l5177,459l5164,451l5160,451l5156,451l5156,451l5156,451l5147,451l5143,446l5130,442l5125,442l5121,438l5121,438l5117,433l5117,433l5117,433l5121,433l5078,407l5065,403l5069,407l5069,407l5065,407l5060,407l5052,403l5034,390l4978,381l4969,377l4939,373l4930,368l4934,368l4926,368l4921,368l4917,368l4913,368l4900,364l4878,355l4869,355l4774,329l4752,329l4743,325l4748,325l4756,329l4743,321l4717,321l4635,303l4566,303l4561,303l4557,303l4553,303l4539,299l4553,303l4548,303l4548,308l4539,308l4535,303l4531,303l4522,299l4492,299l4483,295l4440,295l4453,299l4461,308l4466,308l4461,308l4461,312l4461,312l4461,312l4466,316l4474,312l4483,316l4522,338l4522,338l4518,342l4526,347l4518,342l4522,347l4522,347l4526,351l4522,347l4522,347l4518,347l4509,351l4487,351l4470,338l4427,329l4414,325l4409,321l4383,308l4383,308l4375,308l4375,312l4370,312l4366,316l4366,316l4357,321l4262,308l4262,308l4236,312l4205,312l4188,316l4184,316l4179,316l4171,316l4158,312l4140,308l4119,303l4114,299l4114,295l4114,295l4114,295l4110,295l4114,295l4088,277l4045,260l3958,251l3919,255l3863,264l3841,264l3806,260l3810,260l3819,260l3802,247l3767,242l3741,247xm3745,242l3750,242l3745,238l3741,238l3728,238l3724,234l3719,234l3715,229l3706,229l3702,229l3698,234l3689,234l3685,229l3680,229l3676,225l3680,225l3685,225l3685,225l3685,225l3685,225l3685,221l3702,225l3706,225l3706,225l3706,221l3702,221l3698,216l3698,216l3650,208l3602,203l3598,203l3593,208l3593,208l3593,216l3593,221l3589,221l3585,225l3576,229l3567,229l3563,229l3554,225l3554,225l3559,225l3559,225l3554,225l3546,216l3572,221l3567,216l3563,216l3559,212l3559,208l3554,208l3563,208l3567,208l3572,216l3572,208l3572,208l3576,208l3580,216l3580,216l3585,221l3585,212l3585,208l3585,208l3576,203l3572,203l3580,203l3567,199l3541,195l3416,186l3411,186l3390,186l3368,182l3372,186l3381,186l3390,190l3394,190l3394,190l3394,195l3377,199l3363,199l3355,199l3350,199l3350,199l3350,203l3355,208l3359,208l3368,208l3372,208l3377,208l3381,208l3390,208l3390,208l3385,208l3381,208l3381,212l3381,216l3385,216l3377,216l3377,221l3398,225l3420,238l3411,238l3394,238xm3390,238l3385,238l3385,234l3372,234xm3368,234l3368,234l3368,234l3359,234xm3355,234l3359,238l3363,242l3368,242xm3377,242l3368,247l3372,247l3372,247l3363,247xm3368,251l3377,251l3298,234l3281,234xe" fillcolor="#f8f7ef" stroked="t" o:allowincell="f" style="position:absolute;left:7238;top:200;width:5341;height:162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13,30" path="m17,0l13,0l9,8l0,17l0,17l9,26l17,26l26,30l35,30l43,26l48,26l52,26l61,26l74,26l87,26l87,26l95,26l95,26l113,17l113,17l108,13l104,13l100,8l69,4l56,0l17,0xe" fillcolor="#f8f7ef" stroked="t" o:allowincell="f" style="position:absolute;left:11873;top:434;width:112;height:29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30,407" path="m44,34l35,26l35,26l35,21l31,17l26,13l9,0l9,4l5,8l0,8l0,8l0,8l9,13l22,21l22,21l26,26l31,30l35,30l35,30l40,34l35,34l31,34l31,39l31,39l35,43l44,43l40,43l40,43l40,47l35,52l35,52l31,52l31,47l26,43l22,43l18,43l18,43l22,56l26,60l35,73l44,86l53,104l61,117l70,125l113,151l131,186l148,208l165,229l187,273l209,290l217,303l222,308l226,321l226,329l248,351l252,364l256,381l269,394l283,407l287,407l278,373l278,373l283,368l287,373l291,373l300,377l309,377l313,377l322,386l330,399l326,386l313,364l309,364l304,364l304,364l300,364l309,364l304,368l300,368l296,364l291,364l269,338l265,334l261,334l243,316l235,303l213,251l213,251l222,242l226,242l217,242l222,238l230,238l252,247l278,264l287,268l300,277l291,268l287,264l269,251l161,151l157,151l152,147l148,138l139,134l139,134l139,138l139,138l135,134l135,134l135,130l131,125l131,125l122,121l105,99l105,99l100,91l105,99l105,95l105,86l100,82l87,78l87,73l79,69l70,60l70,60l66,56l61,52l70,52l70,52l70,52l35,30l44,34l44,34xe" fillcolor="#f8f7ef" stroked="t" o:allowincell="f" style="position:absolute;left:11508;top:1189;width:329;height:40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60,30" path="m156,13l151,17l151,13l143,13l117,8l112,8l104,8l91,13l86,8l82,8l69,4l65,4l65,4l60,4l47,0l30,8l30,8l21,4l13,0l0,0l4,0l4,4l8,8l13,8l13,13l130,30l130,30l147,30l151,26l156,26l160,26l160,21l160,21l160,21l160,17l160,17l156,13xe" fillcolor="#f8f7ef" stroked="t" o:allowincell="f" style="position:absolute;left:10628;top:278;width:159;height:29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56,60" path="m61,8l61,8l61,8l61,8l48,4l35,4l35,0l26,0l22,0l18,4l18,4l18,4l13,4l13,4l9,8l9,8l9,8l9,8l9,8l0,8l5,8l18,17l9,17l5,17l5,26l9,21l13,26l13,26l18,30l26,30l26,30l31,34l31,34l26,34l18,34l35,43l87,56l122,60l122,56l122,56l122,56l122,56l122,52l118,47l139,52l157,52l161,52l178,47l183,47l191,43l200,47l191,47l196,52l200,52l213,52l217,52l226,52l226,52l235,52l239,47l243,47l226,43l196,39l191,39l187,34l183,34l165,30l165,26l152,21l152,21l157,21l157,21l161,21l161,17l161,17l157,17l165,17l174,21l174,21l178,21l174,30l209,39l235,43l248,43l252,43l252,43l256,43l256,43l256,34l248,30l243,30l243,30l252,26l256,26l191,13l183,13l165,17l148,17l148,13l122,4l105,4l113,8l109,4l105,4l100,8l122,21l109,21l96,17l83,17l70,8l61,8xe" fillcolor="#f8f7ef" stroked="t" o:allowincell="f" style="position:absolute;left:10345;top:252;width:255;height:59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57,48" path="m131,17l118,17l87,8l87,8l70,8l70,8l70,8l61,17l61,17l61,17l61,17l57,17l52,17l52,13l52,4l52,0l52,0l39,0l35,0l26,0l26,0l26,4l31,4l13,0l9,0l9,4l9,4l5,8l9,8l9,8l9,13l13,13l18,13l9,13l9,17l9,17l13,17l18,21l9,21l5,17l0,21l5,26l5,30l9,35l9,35l5,43l0,48l22,48l66,39l79,39l87,43l135,35l139,35l144,35l157,30l144,21l131,17l131,17xe" fillcolor="#f8f7ef" stroked="t" o:allowincell="f" style="position:absolute;left:9156;top:139;width:156;height:4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17,43" path="m178,8l174,4l143,0l130,4l130,4l130,4l130,4l135,8l126,8l122,8l122,8l122,8l117,13l113,13l113,13l113,13l113,8l113,8l113,8l117,8l117,4l122,0l96,0l52,0l48,0l35,0l17,8l35,8l0,17l9,21l9,21l26,21l26,21l35,21l43,26l48,30l56,30l74,34l87,34l100,39l130,39l139,43l152,43l152,43l152,43l200,43l200,43l204,43l208,43l217,39l217,39l187,30l178,26l182,26l182,30l191,30l187,17l178,13l182,13l178,8xe" fillcolor="#f8f7ef" stroked="t" o:allowincell="f" style="position:absolute;left:8922;top:113;width:216;height:4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25,256" path="m421,18l421,13l416,9l403,5l399,5l373,0l347,9l334,13l342,18l325,18l316,22l312,22l308,22l303,26l290,26l273,31l212,31l204,31l204,35l208,39l204,39l199,39l195,39l199,35l199,35l191,35l191,35l182,39l186,39l186,39l186,39l191,39l178,39l178,39l152,48l147,48l143,48l139,48l134,52l130,52l130,52l134,57l125,57l121,57l121,61l121,61l130,65l117,65l108,65l99,65l108,70l104,74l99,74l99,74l95,74l82,70l78,74l78,74l78,74l82,74l82,78l95,78l95,78l99,78l104,83l95,83l86,87l91,87l95,87l99,87l108,91l104,87l86,87l82,91l82,96l91,96l91,96l95,100l99,100l104,100l91,100l82,100l78,100l82,104l91,109l82,104l73,104l73,109l73,109l86,109l99,113l78,109l73,109l65,117l69,117l39,126l52,130l56,130l60,130l60,130l69,126l73,126l86,126l65,135l65,135l60,135l65,139l65,139l60,143l60,143l60,143l65,143l82,139l82,139l86,139l104,143l108,143l78,139l69,143l43,143l34,148l34,152l39,161l43,161l30,161l21,161l17,169l26,169l30,169l39,169l34,169l30,174l30,174l39,174l39,174l30,178l30,178l39,182l30,182l30,187l30,191l26,195l13,191l4,195l0,200l4,204l4,204l8,208l17,217l21,217l30,217l30,217l34,217l30,217l30,213l30,213l34,213l39,213l47,217l56,221l56,217l65,221l65,213l69,217l65,221l69,221l69,221l73,221l82,221l86,221l78,221l78,226l73,226l99,234l91,230l91,230l95,234l82,234l82,234l86,239l91,243l91,243l91,243l95,243l99,247l112,247l117,247l125,252l117,247l130,252l134,252l139,252l139,252l143,252l147,247l160,252l165,252l160,252l173,256l173,256l178,256l178,256l186,256l178,252l173,252l173,247l178,247l199,252l199,252l208,256l199,252l195,252l204,252l204,252l208,252l212,247l208,247l208,247l208,247l208,247l212,247l208,243l208,243l169,234l160,230l121,195l121,191l121,187l121,187l117,182l108,178l117,178l112,174l108,174l117,174l117,174l117,174l117,174l121,174l117,169l117,169l121,169l125,169l117,165l125,165l125,165l125,165l125,165l130,165l130,161l130,161l134,161l125,156l121,161l117,156l121,156l134,152l117,152l134,152l130,143l134,148l139,143l139,143l139,143l139,143l139,143l139,143l147,143l147,139l152,139l152,139l143,135l134,130l134,130l147,135l152,135l160,130l156,130l156,126l152,126l143,126l125,122l130,122l147,122l152,126l160,126l165,122l160,117l152,117l143,113l147,113l147,113l147,113l143,109l152,113l156,113l160,117l169,117l169,113l169,113l169,113l173,113l173,109l173,109l173,109l178,109l178,100l173,100l160,96l169,100l182,100l186,96l186,91l186,91l186,91l186,91l186,91l186,91l186,87l186,87l186,91l186,91l195,91l199,91l204,91l204,91l195,87l208,87l217,87l217,83l217,83l221,83l221,78l217,78l217,78l212,78l208,78l204,78l212,78l212,74l212,74l212,74l212,74l221,74l225,74l225,74l230,70l234,65l234,65l238,65l243,70l256,57l273,57l282,57l286,57l290,52l290,52l295,52l299,48l299,48l312,48l369,39l386,35l425,18l421,18xm117,143l117,143l117,139l121,143l125,143l112,143l117,143xe" fillcolor="#f8f7ef" stroked="t" o:allowincell="f" style="position:absolute;left:7920;top:221;width:424;height:25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</v:group>
                <v:group id="shape_0" style="position:absolute;left:5520;top:100;width:2282;height:2034">
                  <v:shape id="shape_0" coordsize="903,694" path="m820,39l829,35l829,35l829,35l824,26l816,26l803,26l803,22l803,22l803,22l794,17l790,22l790,17l785,17l785,17l777,22l777,17l777,17l777,13l772,13l764,9l759,13l755,17l751,22l751,22l751,26l751,26l755,26l751,26l742,30l742,30l751,26l733,26l742,22l742,22l742,17l738,17l729,22l738,17l733,17l733,13l742,13l746,9l751,9l751,9l746,9l742,9l742,4l738,4l738,0l733,0l729,0l725,4l716,4l712,9l707,9l707,9l707,9l716,9l720,13l716,13l712,17l712,17l712,17l707,17l707,22l712,22l703,22l707,26l707,26l707,26l703,26l699,26l694,30l694,30l690,35l690,35l690,30l690,22l690,22l690,17l690,17l690,13l690,9l681,9l664,26l655,35l660,35l655,35l655,39l651,44l642,44l642,39l647,35l647,35l651,35l651,30l647,26l647,26l651,22l660,22l664,17l664,13l668,9l664,9l664,13l660,9l655,9l655,9l651,9l655,13l651,13l647,9l642,9l638,9l629,9l629,9l625,9l629,9l633,13l629,13l625,13l620,13l629,17l629,17l625,17l616,22l620,26l612,26l603,30l599,35l599,35l594,35l594,35l594,35l594,35l599,35l594,35l590,35l590,39l594,39l594,39l594,44l590,44l590,44l594,44l594,44l599,48l599,48l599,48l586,48l586,48l581,44l581,44l573,44l577,39l577,39l577,35l577,35l577,35l568,30l560,35l564,35l560,35l568,35l560,35l560,39l564,44l560,44l560,39l560,35l555,35l551,35l547,35l542,39l534,35l534,39l529,35l525,39l529,44l538,44l547,44l547,44l551,48l551,52l551,48l551,48l547,52l551,52l551,52l551,52l551,52l551,52l551,57l547,52l534,52l529,48l525,48l525,48l525,52l525,52l529,57l525,52l521,57l521,57l516,52l521,52l512,52l508,57l508,61l508,61l512,65l516,70l516,70l508,65l503,65l503,70l503,70l499,74l490,78l490,74l495,70l499,61l499,52l499,52l499,48l495,52l490,52l490,57l486,57l486,57l486,61l486,61l486,61l490,65l486,65l486,61l482,65l482,70l482,70l477,70l477,74l477,70l477,70l482,61l482,57l473,57l464,57l460,57l460,61l456,65l460,65l456,70l460,70l456,70l447,70l447,70l443,70l447,70l447,74l451,74l451,74l451,74l456,74l451,74l447,74l447,74l447,78l443,78l443,74l438,70l438,70l434,74l430,78l430,83l421,83l417,87l417,91l417,91l417,91l417,96l421,96l421,96l417,96l421,100l412,96l408,100l417,104l395,104l390,104l386,104l386,104l386,109l386,109l382,109l395,113l412,113l412,113l408,117l404,117l395,117l386,113l377,113l386,122l395,122l377,122l377,122l373,122l386,122l377,126l382,126l390,126l382,126l382,130l382,130l382,130l382,130l382,130l382,135l377,130l373,130l377,130l377,135l382,135l377,135l377,135l373,126l369,122l364,122l360,126l356,126l356,126l360,122l351,122l351,126l347,130l356,130l369,130l369,130l364,135l360,135l360,135l347,135l343,135l334,135l334,135l334,135l343,139l330,139l343,139l334,143l334,148l334,148l347,139l356,139l364,143l356,143l351,143l347,143l343,143l343,148l347,148l343,148l347,148l351,148l360,148l360,148l364,148l360,148l356,156l360,156l356,156l351,152l343,152l334,152l343,148l334,148l330,152l325,152l330,156l334,156l334,156l330,156l325,156l321,161l321,161l325,161l343,161l356,165l351,165l351,165l351,165l347,165l347,165l343,165l334,165l334,165l334,165l321,165l317,169l317,169l317,169l321,174l308,174l308,174l299,174l291,178l304,182l295,182l295,182l295,182l295,187l295,187l295,187l291,187l286,187l286,187l286,187l282,187l286,187l291,187l282,187l282,191l291,191l291,191l299,191l295,191l291,195l286,195l286,195l282,195l278,191l273,195l278,195l278,200l273,204l291,204l282,204l282,204l282,204l278,208l282,208l282,208l265,217l265,217l265,217l260,217l256,217l256,217l256,221l256,221l256,221l260,221l269,217l265,217l269,217l269,217l273,217l278,221l282,226l273,221l265,221l265,226l265,234l265,230l256,230l256,234l256,234l256,239l260,239l265,239l265,239l265,239l269,243l265,243l265,243l260,243l256,243l256,239l256,239l252,239l247,243l247,243l247,247l247,252l252,247l256,247l256,247l256,252l256,252l260,252l256,252l265,252l265,252l265,252l265,252l256,256l252,260l243,256l243,256l239,256l239,256l243,256l234,260l230,260l230,260l230,260l234,260l230,260l226,260l230,265l221,265l230,265l217,269l221,269l221,269l221,269l217,269l234,269l230,269l239,269l226,273l221,278l230,278l230,278l230,282l230,282l230,282l230,286l217,286l217,286l217,286l217,286l221,286l208,278l204,282l204,282l204,286l195,286l191,286l187,295l187,295l187,295l182,299l178,304l174,304l174,304l178,304l178,304l178,308l174,308l160,312l165,312l165,317l165,317l165,317l160,321l182,312l169,317l174,321l178,325l182,325l195,321l204,317l208,312l208,308l204,308l204,312l200,312l213,304l217,299l221,299l217,304l221,304l226,304l217,308l217,308l213,312l217,312l217,312l217,312l221,312l221,312l208,317l200,325l200,321l204,321l204,325l204,330l204,330l191,330l182,330l178,330l182,334l169,334l174,330l174,325l169,321l165,321l156,325l152,330l156,330l152,330l160,330l152,334l152,334l143,338l147,334l147,330l147,330l143,330l134,330l130,338l130,338l130,338l139,338l117,343l117,343l117,343l121,347l121,347l126,347l117,347l121,347l130,347l126,351l126,351l126,351l130,351l121,351l117,347l113,347l108,347l108,351l113,351l121,356l126,364l117,360l117,356l113,356l108,351l108,351l108,347l100,347l100,347l95,351l91,351l91,351l87,351l87,351xm82,347l78,347l74,351xm74,351l74,351l74,356l78,356l82,356xe" fillcolor="#f8f7ef" stroked="t" o:allowincell="f" style="position:absolute;left:6479;top:451;width:902;height:69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56,47" path="m252,17l247,13l243,13l239,8l230,8l226,13l221,13l191,8l182,8l174,4l174,4l174,4l174,4l169,4l161,8l152,13l148,13l139,13l143,8l143,4l143,4l148,4l135,0l130,0l130,4l130,4l130,4l130,4l126,4l126,4l122,13l122,17l117,17l117,13l113,13l104,13l104,13l104,13l104,8l104,8l104,8l83,8l78,8l70,4l61,0l52,0l44,0l48,4l52,4l52,4l52,4l48,4l44,4l44,8l35,4l35,4l35,8l44,13l44,13l39,13l35,13l26,8l13,8l0,13l4,13l9,13l9,13l9,13l9,13l26,17l9,21l48,26l91,21l122,21l96,30l74,30l87,30l78,30l78,30l78,30l52,30l61,34l70,39l87,39l87,39l139,39l135,39l143,43l156,47l156,47l165,47l178,43l182,39l191,39l213,39l226,34l217,30l256,21l256,21l252,17xe" fillcolor="#f8f7ef" stroked="t" o:allowincell="f" style="position:absolute;left:6865;top:100;width:255;height:4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08,35" path="m60,9l69,4l60,0l34,0l17,0l13,0l0,4l0,4l0,4l4,9l13,13l13,13l13,13l13,13l13,17l8,22l4,22l0,26l0,30l8,30l8,30l26,30l34,26l52,26l47,26l43,30l43,35l47,35l47,35l52,35l52,35l56,30l65,30l69,30l73,30l82,26l95,22l108,17l95,13l91,13l86,13l73,13l60,9xe" fillcolor="#f8f7ef" stroked="t" o:allowincell="f" style="position:absolute;left:6961;top:178;width:107;height:3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95,126" path="m287,52l291,47l295,43l295,43l265,39l274,34l265,34l261,34l248,34l248,34l239,30l235,34l226,30l226,30l217,26l217,26l217,26l217,26l222,26l217,21l213,17l209,17l200,17l191,21l191,21l191,17l187,17l191,13l195,8l178,4l165,4l156,4l152,4l148,0l148,4l148,4l148,8l143,4l139,8l139,8l148,21l156,39l156,39l161,43l156,39l152,34l143,30l139,34l139,34l139,30l135,21l122,13l122,13l109,8l109,8l104,8l104,13l91,17l87,17l91,21l91,26l91,26l87,21l83,21l74,21l70,21l70,21l74,17l52,17l70,13l87,13l87,13l87,8l83,4l78,8l52,8l48,8l44,8l39,8l35,8l39,13l35,13l35,13l35,13l26,8l22,8l13,13l18,17l13,17l9,17l5,17l5,17l9,17l9,17l0,17l0,17l0,17l0,21l5,26l9,26l13,30l13,34l13,34l18,34l26,30l26,30l22,26l26,26l35,30l35,30l26,34l26,34l31,34l35,39l31,43l31,43l18,39l13,43l13,43l18,43l22,43l31,52l61,56l48,56l39,56l39,61l52,65l70,65l70,65l91,65l96,61l100,61l104,61l109,61l100,56l100,56l100,52l100,52l100,52l100,52l100,52l104,47l113,52l113,52l113,47l117,47l122,47l122,43l122,43l126,43l126,52l126,52l122,52l122,52l122,52l126,56l130,56l135,56l143,56l143,56l143,56l143,52l148,52l148,52l148,52l152,52l156,47l161,52l165,52l161,52l156,56l178,61l148,61l130,65l126,65l122,65l109,69l100,69l91,69l96,74l87,69l78,74l78,74l74,74l74,78l78,82l83,82l87,82l91,82l91,87l130,78l152,78l174,78l174,78l174,78l174,78l174,82l174,82l117,82l109,87l139,91l143,91l152,95l122,91l113,91l96,87l87,91l87,95l91,95l96,100l126,108l148,108l161,113l161,113l148,113l139,113l135,117l139,117l148,117l161,126l174,126l182,121l178,117l174,117l187,113l182,108l182,108l187,104l187,104l191,100l191,100l200,91l204,91l209,91l213,87l217,82l213,78l213,74l235,69l226,69l226,65l226,65l230,65l230,65l230,56l226,56l261,52l287,52l287,52l287,52xe" fillcolor="#f8f7ef" stroked="t" o:allowincell="f" style="position:absolute;left:6674;top:113;width:294;height:12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939,1132" path="m1427,13l1423,9l1419,4l1414,4l1410,4l1393,4l1384,9l1362,4l1332,0l1328,4l1328,4l1328,4l1323,4l1306,4l1306,4l1306,9l1302,9l1302,9l1297,4l1297,4l1289,9l1289,9l1289,9l1284,13l1280,9l1284,17l1271,17l1267,17l1263,22l1263,30l1267,26l1263,35l1263,39l1280,39l1271,39l1267,43l1267,43l1267,48l1267,48l1284,61l1289,61l1289,65l1289,65l1293,61l1297,56l1297,56l1302,56l1302,56l1302,61l1297,74l1297,78l1302,78l1297,78l1297,82l1297,87l1302,100l1306,104l1302,108l1302,108l1302,108l1297,117l1289,121l1276,121l1271,117l1263,113l1263,108l1263,108l1236,87l1236,87l1223,91l1206,95xm1202,104l1197,117l1193,121l1193,126xm1189,134l1189,143l1184,143xm1184,143l1184,152l1189,160xm1189,160l1189,173l1193,186xm1202,195l1202,195l1206,195xm1206,200l1206,204l1206,204l1206,204l1206,208l1206,213l1206,213l1206,213l1202,217xm1202,213l1184,213l1189,208l1184,213xm1176,213l1167,213l1163,217xm1158,221l1158,230l1154,234l1150,239l1154,239l1158,234l1158,230l1163,230l1176,230l1171,234l1163,234l1154,243l1150,243l1132,247l1128,247l1128,247xm1132,247l1137,243l1141,239l1137,239l1132,239l1128,243xm1119,243l1111,243l1106,239xm1098,226l1102,226l1098,221xm1089,221l1085,221l1050,230l1028,239xe" fillcolor="#f8f7ef" stroked="t" o:allowincell="f" style="position:absolute;left:5863;top:950;width:1938;height:113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56,135" path="m230,26l226,22l213,13l213,13l208,18l204,22l208,22l208,31l208,39l200,22l195,18l191,18l191,13l186,13l178,18l169,18l165,22l165,26l165,31l165,31l165,31l165,35l160,35l156,31l156,31l147,18l147,18l143,18l139,18l139,22l139,31l134,39l130,39l130,39l130,39l130,44l130,44l126,44l126,44l121,39l113,39l113,39l113,39l113,44l113,48l108,48l108,48l108,48l104,48l104,57l104,48l100,44l95,48l95,44l95,44l100,44l95,39l91,35l91,35l91,31l91,35l95,35l95,35l104,31l104,26l100,22l95,22l100,22l100,22l100,18l95,18l95,18l95,18l91,13l87,9l82,9l78,9l78,9l78,9l78,9l78,5l69,0l65,0l52,5l52,9l52,9l56,9l56,9l74,13l65,13l61,13l61,13l61,13l56,13l61,18l65,18l65,18l69,22l69,22l69,22l69,22l61,31l61,26l65,22l61,22l61,22l56,22l52,22l52,22l52,22l52,22l52,22l52,22l52,22l52,18l52,18l48,13l43,13l35,13l35,18l35,18l39,18l35,18l35,22l35,22l35,22l26,18l26,22l30,26l35,26l35,26l39,31l26,26l22,31l35,31l35,31l39,31l35,31l30,35l30,35l35,35l35,35l35,35l35,39l30,39l26,35l17,31l13,31l13,35l13,35l17,39l13,39l13,39l9,39l0,39l0,39l0,44l0,44l4,44l13,48l26,48l26,44l35,44l39,39l39,39l43,39l43,39l52,39l52,39l52,39l52,44l61,39l65,39l65,44l65,44l65,44l69,44l69,44l65,44l69,48l69,48l74,44l78,44l78,44l82,48l87,48l78,48l69,52l56,57l56,57l69,61l82,61l78,65l69,65l52,65l39,65l35,70l35,65l35,65l26,70l26,70l4,70l4,74l9,74l9,74l13,78l26,74l52,74l56,78l65,78l61,78l56,83l61,83l61,91l69,83l78,83l78,83l78,83l78,83l74,83l69,87l65,91l65,91l65,91l69,91l65,91l65,91l61,96l61,96l65,96l78,91l82,91l78,91l69,96l69,100l69,100l69,100l69,100l61,100l61,104l61,104l61,104l61,109l56,109l52,109l48,109l43,109l43,109l39,109l39,109l35,109l35,113l35,117l65,117l78,117l87,113l91,113l95,113l91,117l91,117l95,117l100,117l104,117l104,117l104,117l100,117l100,122l104,122l113,117l117,122l108,122l113,126l121,130l130,130l160,135l160,135l169,135l173,135l173,135l182,135l182,135l186,135l191,130l195,126l195,126l200,126l195,122l200,122l208,122l213,122l221,117l221,117l226,117l226,117l230,113l230,117l230,117l234,117l239,117l252,109l252,109l286,91l291,96l295,96l299,96l304,96l312,91l317,87l317,83l317,83l317,83l317,83l321,83l321,78l321,78l325,78l334,74l338,74l338,74l338,70l338,70l343,70l338,70l347,70l334,65l338,65l343,65l347,65l347,65l356,61l356,57l356,57l343,57l356,57l347,52l343,52l347,52l351,48l351,48l356,44l347,44l347,39l343,39l343,39l330,39l330,35l330,31l317,35l321,26l321,26l325,22l321,22l321,22l308,18l312,13l312,13l317,13l317,9l321,9l325,5l312,9l308,9l308,9l304,18l299,13l295,13l295,13l295,9l291,5l291,0l286,0l278,0l278,0l269,0l269,5l269,5l269,9l269,13l260,18l260,18l256,13l256,13l247,13l243,13l239,13l230,26xe" fillcolor="#f8f7ef" stroked="t" o:allowincell="f" style="position:absolute;left:5520;top:646;width:355;height:13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86,404" path="m135,5l135,5l130,0l130,0l121,0l104,5l87,5l87,9l82,5l78,5l78,5l78,9l74,9l74,5l74,5l69,5l69,5l65,5l65,5l65,9l61,13l61,18l61,18l61,18l65,22l61,22l56,18l56,22l56,22l52,31l48,31l52,31l52,31l56,35l56,39l52,35l43,35l39,39l39,39l35,39l35,39l35,39l35,48l39,52l30,52l30,57l35,57l35,61l35,61l43,61l35,65l39,65l43,65l39,65l39,65l35,70l35,70l39,70l43,74l39,74l35,74l30,74l30,74l30,78l35,78l30,78l26,78l26,83l30,83l30,83l26,87l26,91l17,87l13,91l26,91l26,91l30,91l35,91l30,91l26,91l26,91l26,91l22,91l22,96l22,96l26,100l22,96l13,96l9,100l9,100l13,100l17,100l17,104l13,109l17,109l9,109l17,109l30,104l26,100l30,100l35,100l52,87l52,91l52,91l43,96l43,100l43,100l43,100l43,100l43,100l43,100l43,100l48,100l43,100l39,104l39,104l35,109l35,109l35,113l35,117l30,117l30,126l26,126l26,126l30,126l35,122l30,126l30,130l30,135l35,135l30,135l30,135l30,139l22,152l22,152l22,152l26,152l26,152l26,152l30,152l30,152l30,148l30,143l35,139l35,135l35,135l39,130l39,126l43,122l48,117l52,113l48,117l43,117l43,122l43,126l43,130l43,130l52,135l52,130l48,126l48,126l48,126l52,126l52,126l52,130l56,126l56,117l61,117l61,117l61,117l61,122l61,122l61,126l61,122l61,122l69,126l65,126l56,126l56,126l56,135l56,139l61,139l61,143l61,148l61,152l61,152l61,152l61,152l56,161l48,165l48,174l48,174l48,174l43,170l43,170l43,170l43,174l43,178l52,187l52,183l52,183l52,178l56,178l61,178l61,178l65,183l65,178l69,178l69,178l69,174l69,174l78,178l82,178l95,178l95,174l95,174l100,174l100,170l100,170l121,170l121,170l108,178l104,178l100,187l100,191l104,204l104,204l108,204l113,204l108,209l113,213l113,209l117,204l121,209l126,204l121,213l121,222l117,222l117,226l113,226l117,230l117,230l121,230l113,235l113,243l117,248l121,248l113,243l108,248l108,248l113,252l113,252l113,252l104,248l69,252l69,248l69,248l69,248l69,248l61,243l56,248l56,248l61,256l65,256l69,252l48,274l52,274l61,269l61,269l65,265l65,265l69,269l69,269l69,274l69,274l74,278l69,282l69,282l74,287l74,287l78,287l78,287l69,291l69,295l65,300l56,304l30,313l26,317l26,317l30,317l30,321l30,321l30,326l35,326l39,321l39,321l43,321l39,326l35,326l30,326l30,326l35,330l43,330l56,321l56,321l56,321l61,321l61,326l61,326l65,326l65,326l61,330l61,330l65,334l74,330l78,330l78,330l87,339l95,339l95,339l100,339l104,334l121,330l130,321l108,343l108,347l104,352l91,352l78,347l69,347l65,352l56,360l48,360l48,365l43,365l43,373l35,378l35,382l30,382l26,386l22,391l17,391l13,395l9,395l0,399l0,404l0,404l4,404l13,404l13,404l17,404l17,404l22,404l26,404l30,395l35,395l39,391l48,391l48,391l52,391l56,391l56,386l61,386l61,386l65,391l69,395l74,395l74,395l78,395l78,395l78,395l82,391l82,386l82,386l87,386l87,373l87,373l91,378l95,378l104,373l113,373l121,373l126,378l130,378l139,378l143,378l143,373l143,373l139,373l143,373l148,369l156,369l165,369l165,369l165,369l169,365l165,365l174,365l182,365l182,365l182,365l187,365l187,369l187,369l191,369l195,369l195,369l208,369l208,369l221,369l226,369l234,369l247,365l247,360l252,360l256,356l269,352l273,347l273,347l273,343l269,343l265,343l260,343l252,339l247,339l243,339l247,334l243,334l234,339l243,334l252,334l252,334l252,330l256,330l256,330l256,330l252,326l247,326l252,326l256,321l265,321l265,317l269,317l269,317l269,317l265,313l265,313l269,313l269,313l269,308l273,308l273,308l278,308l278,308l278,308l286,291l286,282l282,274l269,265l252,265l243,265l243,269l243,269l243,274l239,274l239,274l239,274l226,269l234,256l234,256l239,256l239,252l234,248l234,243l226,239l221,235l217,235l208,230l200,230l217,230l226,230l230,239l230,230l221,222l221,217l221,217l221,213l226,213l217,204l208,196l200,191l191,191l187,187l182,187l182,178l178,174l174,161l174,152l174,143l156,130l152,126l135,122l135,122l130,122l130,126l121,126l108,126l104,122l95,117l104,122l108,122l113,122l113,122l121,117l130,113l135,113l139,113l139,109l139,109l139,109l135,104l130,104l130,104l130,100l143,96l156,83l165,65l174,61l174,52l169,48l169,48l165,44l165,44l148,44l139,48l117,44l87,57l91,48l95,48l87,48l82,48l87,48l91,48l95,44l95,44l95,44l104,39l91,39l87,39l82,35l87,35l87,39l87,39l91,39l95,35l113,26l117,22l121,18l126,18l130,13l130,9l135,5xe" fillcolor="#f8f7ef" stroked="t" o:allowincell="f" style="position:absolute;left:6058;top:993;width:285;height:40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99,182" path="m178,4l169,4l152,4l147,4l143,4l143,8l139,8l134,8l139,8l143,4l147,4l147,4l134,0l130,0l126,4l126,4l126,4l130,8l126,13l121,13l126,8l126,4l126,4l126,4l121,0l117,4l117,4l121,8l108,4l100,8l91,13l95,21l95,21l91,21l87,21l91,26l82,26l78,30l78,30l100,34l95,39l95,39l95,39l91,39l87,39l82,47l82,47l87,47l82,47l78,47l78,47l74,47l74,47l65,47l61,56l61,47l56,47l52,47l52,43l39,47l30,47l30,47l30,47l26,56l30,52l30,47l30,52l30,52l30,56l34,56l34,56l34,60l39,65l34,65l34,65l30,65l30,65l34,65l39,65l43,65l43,65l47,69l43,69l43,69l34,73l30,73l30,73l34,78l34,78l30,78l26,82l26,82l21,82l21,82l26,86l21,86l21,86l21,91l26,91l26,91l34,86l30,91l30,91l34,91l47,95l65,99l65,99l56,99l47,99l47,108l47,108l47,117l39,121l30,125l30,125l26,130l34,125l39,125l47,125l61,117l61,117l65,121l69,121l69,121l39,125l30,130l30,134l26,134l21,134l26,143l26,143l21,143l17,143l17,143l13,143l13,143l8,143l0,147l4,151l13,147l21,151l13,151l4,160l4,160l4,160l4,164l8,169l17,164l21,160l30,160l21,169l13,173l13,173l17,173l21,169l30,169l39,169l21,177l30,173l30,173l26,177l26,177l26,177l26,182l34,177l34,177l39,177l47,177l65,173l69,173l69,173l78,164l82,164l78,160l74,160l82,160l82,160l82,164l87,160l91,160l91,160l100,156l100,156l104,156l104,151l108,151l108,151l126,151l126,147l130,147l130,147l130,143l130,143l134,143l134,143l139,147l147,147l147,143l152,143l152,143l152,143l156,143l156,138l152,138l152,138l156,134l156,134l160,134l169,108l169,108l169,104l169,99l165,91l165,91l169,86l169,82l169,82l165,73l165,69l165,69l165,65l160,65l160,65l169,60l169,56l165,56l160,56l160,56l169,56l173,56l173,56l173,56l178,56l178,56l182,56l182,47l186,47l186,47l186,47l191,47l195,43l191,43l191,39l186,34l191,34l195,34l191,34l191,34l191,39l191,43l195,43l199,39l199,39l199,34l199,34l195,30l195,30l195,26l191,30l186,30l182,30l186,26l186,26l191,21l191,21l191,21l186,21l186,21l186,17l182,13l182,8l182,8l178,4xe" fillcolor="#f8f7ef" stroked="t" o:allowincell="f" style="position:absolute;left:5889;top:1150;width:198;height:18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9,79" path="m35,0l30,0l30,9l26,13l26,13l9,22l4,22l0,31l0,31l4,35l0,39l0,39l0,39l0,44l9,44l4,48l4,52l4,52l9,52l9,57l9,57l9,57l4,57l4,61l13,66l9,66l9,66l9,66l13,74l17,74l26,79l39,44l39,35l39,31l35,0xe" fillcolor="#f8f7ef" stroked="t" o:allowincell="f" style="position:absolute;left:6596;top:1739;width:38;height:7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1,78" path="m35,5l35,5l31,9l26,9l22,9l22,13l18,13l13,9l0,22l0,26l0,31l9,35l26,39l31,44l44,52l48,52l74,61l78,65l83,70l87,74l91,78l100,78l113,78l109,74l113,70l113,65l113,65l117,65l117,61l117,61l113,52l109,48l109,48l109,39l122,13l131,0l126,0l126,0l117,5l113,9l109,9l109,9l104,9l100,9l83,13l74,13l74,13l70,13l61,18l52,13l35,5xe" fillcolor="#f8f7ef" stroked="t" o:allowincell="f" style="position:absolute;left:6752;top:1969;width:130;height:7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65,113" path="m43,0l39,0l26,13l26,13l21,13l17,18l8,18l8,18l4,18l4,13l0,13l0,22l0,26l4,31l4,35l8,39l8,39l8,39l8,44l13,48l13,52l8,61l13,65l17,65l17,65l17,74l13,70l8,91l13,100l8,100l8,104l8,104l8,109l17,104l17,109l17,109l17,113l17,113l26,113l30,113l34,109l34,100l39,100l39,100l47,100l52,100l52,100l56,100l60,96l60,91l60,74l60,65l60,52l60,48l65,39l65,31l65,26l65,22l60,18l56,13l56,13l56,13l60,9l56,9l56,5l56,5l47,0l43,0xe" fillcolor="#f8f7ef" stroked="t" o:allowincell="f" style="position:absolute;left:6579;top:1826;width:64;height:1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4,30" path="m9,13l5,22l0,22l5,22l9,22l13,22l13,22l18,22l18,26l22,30l26,30l31,30l39,26l39,22l44,17l44,13l44,9l44,9l39,9l39,9l35,9l35,4l35,0l22,4l9,13l9,13xe" fillcolor="#f8f7ef" stroked="t" o:allowincell="f" style="position:absolute;left:6344;top:1887;width:43;height:29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17,35" path="m87,18l82,18l52,13l52,13l43,13l39,13l35,13l30,13l26,9l26,5l22,5l26,5l17,9l13,5l9,0l9,0l9,5l9,9l4,5l4,9l4,13l0,18l4,22l17,22l39,22l48,26l52,31l56,35l56,35l61,35l104,31l108,31l108,31l113,31l117,31l117,26l113,22l113,22l108,22l100,26l95,26l91,22l91,22l91,18l91,18l87,18xe" fillcolor="#f8f7ef" stroked="t" o:allowincell="f" style="position:absolute;left:7208;top:2099;width:116;height:3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</v:group>
                <v:group id="shape_0" style="position:absolute;left:5910;top:56;width:5429;height:3180">
                  <v:shape id="shape_0" coordsize="4,9" path="m0,5l4,5l0,0l0,9l4,5l0,5xe" fillcolor="#f8f7ef" stroked="f" o:allowincell="f" style="position:absolute;left:11335;top:1184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2,17" path="m52,4l52,4l48,4l48,4l26,0l4,0l9,0l9,4l9,4l4,4l4,4l0,4l4,8l9,13l22,13l31,13l39,17l48,17l48,13l52,8l52,4xe" fillcolor="#f8f7ef" stroked="f" o:allowincell="f" style="position:absolute;left:9664;top:317;width:51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9,0l5,0l5,0l0,0l0,0l9,0xe" fillcolor="#f8f7ef" stroked="f" o:allowincell="f" style="position:absolute;left:9386;top:208;width:8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0,9l5,9l13,5l13,5l13,5l5,0l5,0l5,5l5,5l0,5l5,5l0,9xe" fillcolor="#f8f7ef" stroked="f" o:allowincell="f" style="position:absolute;left:9412;top:208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9" path="m39,4l34,4l30,4l30,4l30,0l0,4l4,4l0,4l8,4l8,4l13,4l21,4l30,9l30,9l39,4xe" fillcolor="#f8f7ef" stroked="f" o:allowincell="f" style="position:absolute;left:9352;top:178;width:3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0,0l4,4l8,0l13,0l4,0l0,0l0,0l0,0l0,0xe" fillcolor="#f8f7ef" stroked="f" o:allowincell="f" style="position:absolute;left:9339;top:178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56,43" path="m143,34l152,34l156,30l156,30l152,30l147,30l147,30l143,26l139,26l139,21l147,21l156,17l143,17l130,13l104,8l95,4l69,0l60,4l73,4l60,4l13,13l13,13l13,17l13,17l17,17l26,17l26,21l26,26l17,26l8,30l8,30l4,30l0,30l0,30l0,30l26,30l21,30l21,30l26,30l34,30l52,34l34,30l17,34l26,34l39,39l30,39l26,39l21,39l60,43l112,34l139,39l143,34l143,34xe" fillcolor="#f8f7ef" stroked="f" o:allowincell="f" style="position:absolute;left:8853;top:74;width:155;height:4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9" path="m26,0l13,0l13,0l9,0l4,4l0,4l0,4l0,4l17,9l26,4l26,4l26,4l26,4l26,4l26,0l26,0xe" fillcolor="#f8f7ef" stroked="f" o:allowincell="f" style="position:absolute;left:9087;top:217;width:25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5" path="m5,5l5,0l13,0l13,0l13,0l0,0l5,5xe" fillcolor="#f8f7ef" stroked="f" o:allowincell="f" style="position:absolute;left:9117;top:234;width:12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9,0l5,0l9,0l5,0l0,0l0,4l9,0xe" fillcolor="#f8f7ef" stroked="f" o:allowincell="f" style="position:absolute;left:9156;top:252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5" path="m0,5l0,5l5,0l5,0l0,0l0,0l0,5l0,5l0,5xe" fillcolor="#f8f7ef" stroked="f" o:allowincell="f" style="position:absolute;left:9156;top:247;width:4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3,17" path="m60,13l69,13l73,8l69,8l69,4l52,4l43,4l0,0l0,0l8,8l17,8l26,8l43,13l34,17l52,17l60,13xe" fillcolor="#f8f7ef" stroked="f" o:allowincell="f" style="position:absolute;left:8853;top:113;width:7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8" path="m39,4l39,4l31,0l9,0l0,4l0,4l9,8l22,8l22,8l31,8l35,8l35,4l39,4l39,4xe" fillcolor="#f8f7ef" stroked="f" o:allowincell="f" style="position:absolute;left:8783;top:74;width:3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4" path="m0,4l0,4l8,4l8,4l8,0l8,0l8,0l8,0l8,0l4,0l0,0l0,4xe" fillcolor="#f8f7ef" stroked="f" o:allowincell="f" style="position:absolute;left:8905;top:213;width:7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5" path="m8,0l0,0l8,0l17,5l21,5l26,5l26,5l26,0l13,0l8,0xe" fillcolor="#f8f7ef" stroked="f" o:allowincell="f" style="position:absolute;left:8749;top:260;width:25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8,0l4,0l4,0l4,0l8,4l4,4l4,4l0,4l0,4l0,4l0,8l0,8l4,8l8,8l13,13l13,13l17,13l13,8l17,8l17,8l13,4l8,4l8,0l8,0xe" fillcolor="#f8f7ef" stroked="f" o:allowincell="f" style="position:absolute;left:8749;top:278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17" path="m13,0l4,4l0,9l0,9l4,13l9,13l13,17l18,17l26,17l26,17l26,17l26,9l26,9l13,0xe" fillcolor="#f8f7ef" stroked="f" o:allowincell="f" style="position:absolute;left:8731;top:373;width:25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0,0l0,0l0,0l5,5l9,5l13,9l13,5l13,5l9,0l5,0l0,0l5,0l0,0l0,0xe" fillcolor="#f8f7ef" stroked="f" o:allowincell="f" style="position:absolute;left:8696;top:312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18" path="m26,18l34,13l39,9l43,9l43,9l43,5l34,0l26,0l17,0l13,5l8,5l8,9l8,9l0,13l4,18l8,18l26,18l26,18xe" fillcolor="#f8f7ef" stroked="f" o:allowincell="f" style="position:absolute;left:8688;top:390;width:42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5" path="m26,5l22,0l22,0l22,0l9,0l0,5l4,5l0,5l17,5l22,5l17,5l26,5l26,5l26,5xe" fillcolor="#f8f7ef" stroked="f" o:allowincell="f" style="position:absolute;left:8896;top:299;width:25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4" path="m9,0l9,0l0,4l9,4l17,4l9,0xe" fillcolor="#f8f7ef" stroked="f" o:allowincell="f" style="position:absolute;left:8870;top:304;width:16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9,0l5,0l0,0l0,0l9,0l5,0l0,0l5,0l9,0xe" fillcolor="#f8f7ef" stroked="f" o:allowincell="f" style="position:absolute;left:8861;top:321;width:8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8,9l8,9l8,9l8,9l8,5l13,5l4,0l4,0l0,5l4,9l4,9l8,9xe" fillcolor="#f8f7ef" stroked="f" o:allowincell="f" style="position:absolute;left:8879;top:312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0l0,0l0,4l0,4l4,4l4,4l9,4l9,0l9,0l4,0l0,0l0,0xe" fillcolor="#f8f7ef" stroked="f" o:allowincell="f" style="position:absolute;left:8896;top:317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4" path="m13,4l9,0l5,0l0,4l9,4l13,4l22,4l13,4l13,4xe" fillcolor="#f8f7ef" stroked="f" o:allowincell="f" style="position:absolute;left:8822;top:330;width:21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4" path="m31,0l31,0l35,0l26,0l9,0l0,0l0,0l0,0l0,4l0,4l35,0l31,0xe" fillcolor="#f8f7ef" stroked="f" o:allowincell="f" style="position:absolute;left:8501;top:87;width:34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4" path="m43,4l43,4l30,0l21,0l0,0l4,0l8,0l17,0l17,4l17,4l21,4l30,4l30,4l43,4xe" fillcolor="#f8f7ef" stroked="f" o:allowincell="f" style="position:absolute;left:8458;top:130;width:4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7,17" path="m0,4l0,4l0,4l5,8l5,8l5,13l9,17l9,17l9,17l13,17l13,17l57,13l52,8l48,8l44,8l39,8l39,8l35,8l35,4l39,4l22,0l0,4xe" fillcolor="#f8f7ef" stroked="f" o:allowincell="f" style="position:absolute;left:8453;top:356;width:56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9" path="m4,0l0,0l4,4l0,4l13,9l22,9l22,9l22,9l22,9l17,4l17,0l22,0l4,0l4,0xe" fillcolor="#f8f7ef" stroked="f" o:allowincell="f" style="position:absolute;left:8588;top:373;width:21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4" path="m9,0l4,0l4,0l4,0l0,4l4,4l0,4l4,4l9,4l13,4l13,4l17,0l17,0l17,0l9,0xe" fillcolor="#f8f7ef" stroked="f" o:allowincell="f" style="position:absolute;left:8614;top:356;width:16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3,17" path="m65,0l60,0l47,0l34,0l39,4l34,4l34,4l30,4l30,9l17,9l0,9l8,13l17,17l26,17l34,17l73,9l73,9l69,0l65,0xe" fillcolor="#f8f7ef" stroked="f" o:allowincell="f" style="position:absolute;left:8059;top:78;width:7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8" path="m44,4l31,0l0,4l22,8l35,8l44,4xe" fillcolor="#f8f7ef" stroked="f" o:allowincell="f" style="position:absolute;left:8028;top:61;width:43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8,26" path="m69,17l74,13l78,13l69,9l52,9l48,9l39,9l43,9l48,4l52,0l52,0l52,0l35,0l13,4l22,9l35,9l17,9l22,9l13,9l4,13l0,17l0,17l0,17l4,22l26,26l65,22l65,22l69,17l69,17xe" fillcolor="#f8f7ef" stroked="f" o:allowincell="f" style="position:absolute;left:7976;top:78;width:77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9" path="m26,5l31,5l35,5l39,5l35,5l39,0l18,0l0,5l5,5l5,5l0,5l5,5l5,5l0,5l22,9l26,5l26,5xe" fillcolor="#f8f7ef" stroked="f" o:allowincell="f" style="position:absolute;left:7915;top:56;width:3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9" path="m22,4l22,4l22,4l5,0l0,4l0,4l5,4l0,4l13,9l18,9l22,4xe" fillcolor="#f8f7ef" stroked="f" o:allowincell="f" style="position:absolute;left:7928;top:78;width:21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5,18" path="m44,13l44,13l52,9l65,9l48,5l22,0l18,0l26,0l9,0l9,5l0,5l9,9l18,18l26,18l39,18l44,13l44,13xe" fillcolor="#f8f7ef" stroked="f" o:allowincell="f" style="position:absolute;left:7915;top:95;width:64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4" path="m26,0l26,0l26,0l13,0l0,0l0,4l4,4l13,4l26,0xe" fillcolor="#f8f7ef" stroked="f" o:allowincell="f" style="position:absolute;left:7937;top:87;width:25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4" path="m9,0l0,4l17,4l30,4l22,0l17,0l9,0xe" fillcolor="#f8f7ef" stroked="f" o:allowincell="f" style="position:absolute;left:7976;top:113;width:29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18" path="m17,0l21,5l17,0l8,0l4,0l0,5l0,5l13,9l17,9l26,18l26,18l30,18l30,9l26,9l26,9l26,5l17,0l21,5l17,0xe" fillcolor="#f8f7ef" stroked="f" o:allowincell="f" style="position:absolute;left:7959;top:442;width:29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4,31" path="m13,0l9,5l4,5l4,5l0,5l9,5l0,5l9,14l13,18l26,22l26,22l22,22l22,18l26,18l26,22l30,22l52,31l56,31l69,31l69,27l69,27l69,27l74,27l74,27l69,27l69,22l69,22l52,14l39,9l30,5l30,5l26,5l13,0xe" fillcolor="#f8f7ef" stroked="f" o:allowincell="f" style="position:absolute;left:8167;top:481;width:73;height:3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13" path="m31,5l31,5l13,5l5,0l0,0l5,0l9,0l9,0l5,0l0,0l9,0l13,5l22,13l31,13l31,9l31,9l31,9l35,9l35,5l31,5xe" fillcolor="#f8f7ef" stroked="f" o:allowincell="f" style="position:absolute;left:8579;top:633;width:34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9,0l5,0l0,5l5,5l9,5l9,0l9,0xe" fillcolor="#f8f7ef" stroked="f" o:allowincell="f" style="position:absolute;left:8453;top:516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8,13" path="m65,13l61,9l65,9l56,4l69,9l78,4l65,4l56,0l43,4l30,4l39,4l22,4l26,9l17,9l17,9l9,9l0,13l4,13l17,13l65,13xe" fillcolor="#f8f7ef" stroked="f" o:allowincell="f" style="position:absolute;left:7859;top:65;width:7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4" path="m4,0l8,4l21,0l0,0l4,0xe" fillcolor="#f8f7ef" stroked="f" o:allowincell="f" style="position:absolute;left:7907;top:78;width:20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26,0l35,0l0,0l9,0l17,0l17,0l26,0xe" fillcolor="#f8f7ef" stroked="f" o:allowincell="f" style="position:absolute;left:7872;top:95;width:34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4,13" path="m21,0l8,0l0,0l0,0l0,0l4,4l0,9l0,9l0,9l0,9l4,9l8,9l17,13l26,9l34,9l34,9l34,9l30,0l21,0xe" fillcolor="#f8f7ef" stroked="f" o:allowincell="f" style="position:absolute;left:7894;top:104;width:3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0,9" path="m52,9l60,9l0,0l30,9l43,9l43,9l60,9l52,9xe" fillcolor="#f8f7ef" stroked="f" o:allowincell="f" style="position:absolute;left:7881;top:78;width:59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9,17" path="m91,17l99,13l99,13l99,13l60,4l56,4l52,4l47,0l17,0l8,4l13,4l8,9l21,9l17,9l0,9l4,13l13,13l52,13l78,17l91,17xe" fillcolor="#f8f7ef" stroked="f" o:allowincell="f" style="position:absolute;left:7829;top:78;width:98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5" path="m9,0l0,0l5,5l9,5l9,5l13,5l13,5l13,0l9,0xe" fillcolor="#f8f7ef" stroked="f" o:allowincell="f" style="position:absolute;left:7811;top:95;width:12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9" path="m30,0l17,0l13,0l0,4l26,9l43,4l30,0xe" fillcolor="#f8f7ef" stroked="f" o:allowincell="f" style="position:absolute;left:7794;top:104;width:4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26,26" path="m126,8l126,8l121,4l113,4l108,4l91,4l100,4l108,4l104,0l100,0l95,0l91,0l82,0l56,4l61,4l56,4l65,4l69,4l69,8l56,8l48,8l48,8l48,8l43,8l30,8l17,17l30,17l35,13l39,13l39,17l35,17l30,17l35,17l30,17l17,17l9,17l0,17l4,17l0,17l9,21l17,21l39,21l30,26l30,26l30,26l48,26l56,26l65,26l65,26l65,26l61,17l56,17l61,17l78,17l126,8l126,8xe" fillcolor="#f8f7ef" stroked="f" o:allowincell="f" style="position:absolute;left:7642;top:87;width:125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8" path="m39,4l26,4l17,0l13,4l0,4l17,8l39,8l34,4l39,4xe" fillcolor="#f8f7ef" stroked="f" o:allowincell="f" style="position:absolute;left:7742;top:113;width:3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0,4l4,4l8,4l13,0l13,0l8,0l0,4xe" fillcolor="#f8f7ef" stroked="f" o:allowincell="f" style="position:absolute;left:7729;top:78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5" path="m18,0l18,0l9,0l0,5l0,5l0,5l9,5l13,5l13,5l13,5l18,5l18,5l18,5l18,0l18,0xe" fillcolor="#f8f7ef" stroked="f" o:allowincell="f" style="position:absolute;left:7724;top:108;width:1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00,13" path="m95,4l95,4l91,4l69,0l0,8l4,8l4,8l9,8l22,8l35,13l39,13l48,13l69,4l78,4l87,8l95,8l100,8l100,4l95,4l95,4l95,4l95,4xe" fillcolor="#f8f7ef" stroked="f" o:allowincell="f" style="position:absolute;left:7590;top:87;width:99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9,0l9,0l9,0l9,0l4,0l0,0l4,5l9,5l9,0xe" fillcolor="#f8f7ef" stroked="f" o:allowincell="f" style="position:absolute;left:7273;top:503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8,4l8,0l4,0l0,0l0,8l8,8l13,8l8,4xe" fillcolor="#f8f7ef" stroked="f" o:allowincell="f" style="position:absolute;left:7499;top:703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5,30" path="m65,13l65,8l35,0l26,0l26,0l18,0l9,0l5,4l0,8l5,13l5,17l5,21l5,21l9,26l18,30l35,30l44,26l52,21l61,13l65,13l65,13l65,17l65,13xe" fillcolor="#f8f7ef" stroked="f" o:allowincell="f" style="position:absolute;left:7863;top:521;width:64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8,0l4,4l8,9l4,4l0,4l8,9l17,9l13,0l8,0xe" fillcolor="#f8f7ef" stroked="f" o:allowincell="f" style="position:absolute;left:7651;top:720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rect id="shape_0" fillcolor="#f8f7ef" stroked="f" o:allowincell="f" style="position:absolute;left:7659;top:729;width:0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rect>
                  <v:shape id="shape_0" coordsize="1610,1527" path="m1393,321l1393,321l1388,321l1380,312l1375,312l1367,299l1358,295l1345,295l1328,291l1323,291l1315,286l1310,282l1306,282l1297,278l1293,278l1284,278l1280,273l1280,269l1276,260l1271,265l1263,260l1250,260l1241,265l1241,265l1237,269l1241,269l1228,269l1215,269l1206,269l1193,278l1180,286l1180,295l1180,299l1176,299l1171,304l1167,304l1167,304l1158,308l1150,304l1150,312l1154,321l1154,325l1154,330l1154,330l1154,334l1154,334l1154,334l1150,334l1150,334l1145,334l1141,330l1154,330l1132,330l1119,330l1089,343l1059,343l1037,334l1011,321l1002,317l1002,312l998,308l994,304l980,304l963,299l950,295l950,291l941,282l941,278l933,256l933,221l933,217l937,217l941,221l937,226l941,226l941,221l941,221l941,217l946,208l946,208l946,208l941,195l946,182l946,182l950,169l950,165l959,161l963,156l967,156l976,161l980,165l976,156l972,152l963,148l950,148l941,139l941,135l941,135l937,135l907,96l898,87l894,87l889,96l881,104l881,104l881,104l876,113l872,117l872,117l855,113l846,109l842,100l837,96l833,96l829,87l820,82l811,82l807,82l807,82l807,82l807,82l803,78l777,69l777,69l777,69l777,65l777,61l777,61l777,61l777,56l772,52l764,52l759,52l750,43l746,43l742,43l737,48l737,48l733,43l729,39l724,39l720,43l707,43l698,48l698,43l698,43l694,43l690,35l685,35l685,35l681,30l659,22l651,17l646,22l633,17l620,17l603,17l594,13l594,9l590,9l581,4l568,0l551,0l547,4l542,4l542,9l547,13l560,22l564,26l581,26l590,35l603,43l607,43l607,48l612,61l612,69l620,74l620,78l620,82l620,87l620,96l616,100l616,104l616,104l616,104l577,126l560,130l560,130l534,122l529,122l525,122l503,130l494,130l494,130l481,130l473,126l468,122l464,122l460,126l429,113l425,109l421,113l416,113l412,113l412,113l408,113l403,104l399,96l395,96l395,91l390,96l390,96l390,91l390,91l382,96l369,96l360,87l360,82l360,78l360,78l351,74l343,82l286,78l251,91l230,104l221,109l212,117l208,117l208,122l204,122l204,122l173,122l156,122l134,117l126,117l121,122l121,126l126,130l130,135l139,139l147,139l152,139l134,139l134,143l126,143l117,148l113,152l117,152l126,152l126,156l113,156l87,156xm87,156l82,156l78,156l78,156xm78,156l78,152l82,152l78,152xm74,152l69,152l69,152l74,156l74,156l74,156xe" fillcolor="#f8f7ef" stroked="t" o:allowincell="f" style="position:absolute;left:7295;top:1709;width:1609;height:152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26" path="m9,4l9,4l9,0l4,9l0,9l0,13l0,17l0,22l0,26l4,22l4,17l9,9l9,4xe" fillcolor="#f8f7ef" stroked="f" o:allowincell="f" style="position:absolute;left:8740;top:2837;width:8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21" path="m4,0l4,0l0,4l0,13l0,13l0,13l4,17l8,21l8,21l8,21l8,21l8,8l4,0xe" fillcolor="#f8f7ef" stroked="f" o:allowincell="f" style="position:absolute;left:8367;top:2564;width:7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26" path="m26,4l18,13l9,17l0,17l0,17l5,26l5,26l9,21l22,17l31,17l35,8l39,4l44,4l39,0l39,0l35,4l31,4l31,4l26,4l26,4xe" fillcolor="#f8f7ef" stroked="f" o:allowincell="f" style="position:absolute;left:8566;top:2525;width:43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6,53" path="m87,0l87,0l70,9l61,13l44,13l44,13l31,13l26,18l26,18l26,18l26,18l26,18l26,22l26,22l22,22l22,22l22,22l18,26l9,26l9,26l9,26l4,31l0,26l0,35l4,35l4,40l9,44l9,44l35,53l35,53l35,53l35,48l39,48l52,44l61,35l74,35l74,35l78,35l70,26l70,22l70,18l96,0l91,0l87,0xe" fillcolor="#f8f7ef" stroked="f" o:allowincell="f" style="position:absolute;left:7568;top:2099;width:95;height:5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4l4,4l9,4l9,0l0,0l0,4xe" fillcolor="#f8f7ef" stroked="f" o:allowincell="f" style="position:absolute;left:7273;top:1861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0l9,0l4,0l4,0l0,0l0,9l4,4l4,4l9,4l9,0l9,0l9,0xe" fillcolor="#f8f7ef" stroked="f" o:allowincell="f" style="position:absolute;left:7286;top:1874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18" path="m4,0l4,0l0,5l0,9l13,9l8,9l8,13l8,13l8,13l8,13l21,18l26,13l30,18l26,9l21,9l21,0l17,0l13,0l4,0xe" fillcolor="#f8f7ef" stroked="f" o:allowincell="f" style="position:absolute;left:7295;top:1917;width:29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22" path="m8,0l8,0l4,0l0,5l4,5l4,13l4,13l4,18l8,22l13,18l13,13l13,5l8,0xe" fillcolor="#f8f7ef" stroked="f" o:allowincell="f" style="position:absolute;left:7295;top:1956;width:12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8" path="m5,4l0,4l0,8l0,8l0,8l9,4l9,4l13,4l18,0l13,0l13,0l5,4xe" fillcolor="#f8f7ef" stroked="f" o:allowincell="f" style="position:absolute;left:7303;top:2000;width:1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8,0l0,0l0,4l0,4l0,8l0,13l4,8l8,4l8,0l8,0xe" fillcolor="#f8f7ef" stroked="f" o:allowincell="f" style="position:absolute;left:7282;top:2026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9" path="m17,5l17,5l17,0l22,0l17,0l13,0l4,0l4,0l0,0l4,5l9,5l9,5l13,9l13,5l13,9l17,5l17,5xe" fillcolor="#f8f7ef" stroked="f" o:allowincell="f" style="position:absolute;left:7325;top:1995;width:21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9,0l9,0l4,0l0,4l0,8l0,8l0,8l0,8l4,4l13,0l9,0xe" fillcolor="#f8f7ef" stroked="f" o:allowincell="f" style="position:absolute;left:7347;top:2039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21" path="m0,8l0,21l4,17l4,17l4,13l4,4l4,0l0,8xe" fillcolor="#f8f7ef" stroked="f" o:allowincell="f" style="position:absolute;left:7356;top:2091;width:3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26" path="m0,18l0,22l5,26l5,26l5,26l9,26l13,22l18,22l18,22l18,13l22,0l18,0l18,0l13,0l9,5l9,9l5,9l0,18xe" fillcolor="#f8f7ef" stroked="f" o:allowincell="f" style="position:absolute;left:7377;top:2060;width:21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5,0l0,0l0,5l5,5l5,5l9,5l9,0l5,0l5,0xe" fillcolor="#f8f7ef" stroked="f" o:allowincell="f" style="position:absolute;left:8514;top:2663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0l0,4l0,4l5,4l9,13l5,9l5,4l5,0l0,0xe" fillcolor="#f8f7ef" stroked="f" o:allowincell="f" style="position:absolute;left:8032;top:3032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5l0,5l4,5l4,9l4,5l4,0l4,0l4,5xe" fillcolor="#f8f7ef" stroked="f" o:allowincell="f" style="position:absolute;left:8024;top:3023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2,5" path="m52,0l44,0l52,0l9,0l0,5l5,5l0,5l52,0xe" fillcolor="#f8f7ef" stroked="f" o:allowincell="f" style="position:absolute;left:7238;top:108;width:51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2,26" path="m34,0l30,0l21,4l21,4l21,8l21,8l17,8l21,13l17,17l17,13l13,13l13,13l8,13l8,13l8,17l17,17l8,17l4,17l8,17l4,17l4,17l0,21l8,21l17,26l17,21l17,21l21,21l21,17l26,17l30,13l30,13l30,13l30,13l34,13l39,8l52,4l39,4l39,0l34,0xe" fillcolor="#f8f7ef" stroked="f" o:allowincell="f" style="position:absolute;left:6909;top:495;width:51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9,4l13,0l9,0l13,0l9,0l4,0l0,4l4,4l0,4l4,4l9,4l9,4xe" fillcolor="#f8f7ef" stroked="f" o:allowincell="f" style="position:absolute;left:6952;top:499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0,0l0,4l0,4l0,4l4,8l4,4l9,4l4,0l4,0l4,0l0,4l0,4l0,0xe" fillcolor="#f8f7ef" stroked="f" o:allowincell="f" style="position:absolute;left:6570;top:794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9,0l4,0l4,0l0,4l4,4l4,4l9,4l9,0xe" fillcolor="#f8f7ef" stroked="f" o:allowincell="f" style="position:absolute;left:6722;top:703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5l4,5l9,5l9,5l4,5l9,0l4,0l0,0l0,5l0,5l0,9l0,5l0,5xe" fillcolor="#f8f7ef" stroked="f" o:allowincell="f" style="position:absolute;left:6709;top:1019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4" path="m39,4l44,4l13,0l0,4l9,4l9,4l26,4l26,4l39,4l39,4xe" fillcolor="#f8f7ef" stroked="f" o:allowincell="f" style="position:absolute;left:7147;top:152;width:4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13,4l13,4l4,0l0,4l0,4l4,9l9,9l9,9l13,9l13,4xe" fillcolor="#f8f7ef" stroked="f" o:allowincell="f" style="position:absolute;left:7108;top:156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0,13" path="m0,4l8,9l17,13l26,13l34,13l43,13l52,13l56,9l56,9l56,9l56,9l60,9l60,4l56,4l52,0l43,0l39,0l13,0l0,4xe" fillcolor="#f8f7ef" stroked="f" o:allowincell="f" style="position:absolute;left:6935;top:165;width:59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13,4l13,4l13,4l4,0l0,4l0,4l0,4l4,4l4,4l9,8l9,4l13,4l13,4xe" fillcolor="#f8f7ef" stroked="f" o:allowincell="f" style="position:absolute;left:6913;top:317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0,0l0,4l0,0l9,9l13,9l13,9l17,9l17,9l13,9l13,4l9,4l9,4l0,0xe" fillcolor="#f8f7ef" stroked="f" o:allowincell="f" style="position:absolute;left:6952;top:486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8,0l8,0l4,0l4,0l4,0l0,4l8,9l8,4l8,4l8,0xe" fillcolor="#f8f7ef" stroked="f" o:allowincell="f" style="position:absolute;left:6935;top:486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9,0l0,0l0,4l0,4l9,0xe" fillcolor="#f8f7ef" stroked="f" o:allowincell="f" style="position:absolute;left:6926;top:495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13,9l13,4l9,0l0,4l0,9l0,9l9,9l9,9l9,9l9,9l13,9xe" fillcolor="#f8f7ef" stroked="f" o:allowincell="f" style="position:absolute;left:6978;top:486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5" path="m0,5l0,5l4,5l4,0l0,0l0,0l0,0l0,5xe" fillcolor="#f8f7ef" stroked="f" o:allowincell="f" style="position:absolute;left:6987;top:503;width:3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4,0l9,0l9,0l0,0l4,0l4,0l4,0xe" fillcolor="#f8f7ef" stroked="f" o:allowincell="f" style="position:absolute;left:6991;top:499;width:8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7,13" path="m47,0l34,0l34,4l34,4l34,4l34,4l30,4l30,4l30,4l21,4l26,4l26,4l26,4l21,4l21,4l17,4l13,9l13,9l13,9l0,9l8,13l4,13l8,13l13,13l21,13l26,13l26,13l30,13l34,9l47,4l47,0xe" fillcolor="#f8f7ef" stroked="f" o:allowincell="f" style="position:absolute;left:7026;top:464;width:4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13,9l13,5l13,5l13,0l8,0l0,0l4,5l0,5l0,5l4,9l13,9xe" fillcolor="#f8f7ef" stroked="f" o:allowincell="f" style="position:absolute;left:7078;top:468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3" path="m22,0l22,0l9,4l4,4l0,8l0,8l0,8l0,8l9,8l9,13l9,13l17,8l22,8l22,4l22,4l22,0xe" fillcolor="#f8f7ef" stroked="f" o:allowincell="f" style="position:absolute;left:7056;top:473;width:21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9" path="m17,0l22,0l13,0l13,0l13,0l4,0l4,0l4,0l0,0l0,4l0,4l0,4l4,9l9,9l13,9l22,9l22,9l22,4l17,4l17,0xe" fillcolor="#f8f7ef" stroked="f" o:allowincell="f" style="position:absolute;left:7130;top:451;width:21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4,0l0,0l0,4l0,4l0,4l4,4l4,4l4,4l8,4l13,4l8,4l13,4l8,0l4,0xe" fillcolor="#f8f7ef" stroked="f" o:allowincell="f" style="position:absolute;left:7139;top:707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0l0,4l4,9l4,4l9,4l9,4l9,4l4,0l0,0xe" fillcolor="#f8f7ef" stroked="f" o:allowincell="f" style="position:absolute;left:7030;top:785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5,4l9,9l5,0l0,0l0,4l5,4xe" fillcolor="#f8f7ef" stroked="f" o:allowincell="f" style="position:absolute;left:6943;top:911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13" path="m4,5l0,5l4,13l4,13l8,13l13,13l13,13l13,5l17,9l21,9l21,5l21,5l13,0l8,0l8,0l8,0l8,5l8,5l8,5l4,5l4,5l4,5xe" fillcolor="#f8f7ef" stroked="f" o:allowincell="f" style="position:absolute;left:6987;top:915;width:2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0,4l0,9l8,9l8,4l4,4l0,0l0,4l0,4l0,4xe" fillcolor="#f8f7ef" stroked="f" o:allowincell="f" style="position:absolute;left:7065;top:911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0l0,4l5,4l9,4l9,0l0,0xe" fillcolor="#f8f7ef" stroked="f" o:allowincell="f" style="position:absolute;left:7099;top:933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0,9l5,13l5,13l5,13l5,13l5,13l9,13l13,9l13,0l5,5l0,9xe" fillcolor="#f8f7ef" stroked="f" o:allowincell="f" style="position:absolute;left:6600;top:1071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17" path="m30,13l30,9l30,9l30,4l30,4l21,0l13,4l4,4l0,4l0,4l4,4l13,9l13,13l17,17l21,17l21,17l26,13l30,13xe" fillcolor="#f8f7ef" stroked="f" o:allowincell="f" style="position:absolute;left:7078;top:976;width:29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3,35" path="m35,5l26,5l22,5l22,5l18,5l9,5l9,9l0,9l0,9l0,9l5,18l9,22l9,22l9,26l9,26l9,31l9,31l9,31l9,35l9,35l9,31l9,31l13,31l13,31l18,22l18,22l26,22l35,22l35,18l35,18l39,18l44,13l44,13l48,13l48,13l53,9l44,5l48,5l53,5l53,5l48,0l48,0l48,0l44,0l44,5l39,5l35,5xe" fillcolor="#f8f7ef" stroked="f" o:allowincell="f" style="position:absolute;left:7073;top:993;width:52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4" path="m0,4l4,0l0,0l0,4xe" fillcolor="#f8f7ef" stroked="f" o:allowincell="f" style="position:absolute;left:7117;top:976;width: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48" path="m0,22l0,30l0,30l0,35l9,39l5,39l0,48l5,48l5,48l9,43l9,39l9,39l13,35l18,30l18,26l26,22l22,22l22,22l22,17l26,17l31,4l31,0l26,0l26,0l22,0l9,4l0,13l0,22xe" fillcolor="#f8f7ef" stroked="f" o:allowincell="f" style="position:absolute;left:6943;top:1028;width:30;height:4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0l0,5l0,9l9,0xe" fillcolor="#f8f7ef" stroked="f" o:allowincell="f" style="position:absolute;left:7056;top:1145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9" path="m26,5l26,5l26,5l13,0l0,5l8,5l17,5l21,9l26,5xe" fillcolor="#f8f7ef" stroked="f" o:allowincell="f" style="position:absolute;left:6909;top:1726;width:25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5" path="m9,5l13,5l22,5l18,0l9,0l5,0l0,5l5,5l9,5l9,5xe" fillcolor="#f8f7ef" stroked="f" o:allowincell="f" style="position:absolute;left:6917;top:1739;width:21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9,0l13,0l4,0l0,0l0,0l0,0l9,4l13,0l9,0xe" fillcolor="#f8f7ef" stroked="f" o:allowincell="f" style="position:absolute;left:6874;top:104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22" path="m26,13l22,13l22,9l13,0l9,0l4,0l0,0l4,9l13,13l13,13l39,22l39,22l43,22l43,22l43,22l39,18l35,18l26,13xe" fillcolor="#f8f7ef" stroked="f" o:allowincell="f" style="position:absolute;left:6670;top:156;width:42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22" path="m9,5l13,5l17,5l0,9l0,9l0,9l0,13l4,13l0,13l4,13l9,18l4,18l0,18l0,18l0,18l0,18l9,22l26,18l35,18l26,13l30,13l35,13l35,9l35,5l35,5l35,5l26,0l22,0l22,0l22,0l22,0l22,0l22,5l22,5l22,5l17,5l13,0l9,5l9,5l9,5xe" fillcolor="#f8f7ef" stroked="f" o:allowincell="f" style="position:absolute;left:6874;top:516;width:34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35" path="m9,0l9,5l4,9l4,9l4,9l13,13l4,13l4,18l0,18l0,22l0,22l0,18l9,22l9,22l9,26l9,26l9,31l9,35l9,35l9,35l9,35l9,35l13,35l17,26l17,18l22,13l17,13l17,13l17,13l17,9l17,9l17,9l17,9l13,9l13,5l13,5l13,0l9,0xe" fillcolor="#f8f7ef" stroked="f" o:allowincell="f" style="position:absolute;left:6249;top:902;width:21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0l0,5l0,9l9,0l5,0l5,0l0,0xe" fillcolor="#f8f7ef" stroked="f" o:allowincell="f" style="position:absolute;left:6266;top:902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0l0,4l0,4l4,4l4,4l4,4l9,0l4,0l0,0xe" fillcolor="#f8f7ef" stroked="f" o:allowincell="f" style="position:absolute;left:6505;top:829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5l4,5l4,5l4,0l0,0l0,0l0,9l0,9l0,9l0,9l4,9l4,5l4,5xe" fillcolor="#f8f7ef" stroked="f" o:allowincell="f" style="position:absolute;left:6514;top:824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0,0l0,9l0,9l4,9l4,9l4,9l4,9l0,0xe" fillcolor="#f8f7ef" stroked="f" o:allowincell="f" style="position:absolute;left:6479;top:911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13,0l13,0l9,0l9,0l9,0l9,4l9,4l5,4l0,4l0,9l0,9l0,9l5,9l9,9l9,9l9,9l9,9l13,9l13,9l13,9l13,4l13,0xe" fillcolor="#f8f7ef" stroked="f" o:allowincell="f" style="position:absolute;left:6483;top:937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13,5l13,5l13,0l9,0l9,5l0,5l9,9l9,9l13,9l13,5xe" fillcolor="#f8f7ef" stroked="f" o:allowincell="f" style="position:absolute;left:6492;top:928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5" path="m4,0l0,0l0,5l4,5l8,5l8,5l8,5l4,0xe" fillcolor="#f8f7ef" stroked="f" o:allowincell="f" style="position:absolute;left:6883;top:542;width: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4,0l4,0l4,0l0,4l9,4l9,4l4,0xe" fillcolor="#f8f7ef" stroked="f" o:allowincell="f" style="position:absolute;left:6874;top:547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0,0l0,0l5,5l9,0l5,0l0,0xe" fillcolor="#f8f7ef" stroked="f" o:allowincell="f" style="position:absolute;left:6856;top:542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8,35" path="m48,9l39,9l39,9l39,9l31,13l22,17l22,17l31,13l31,9l26,9l26,9l22,9l26,9l26,4l22,0l22,0l18,4l18,4l18,4l13,4l13,9l13,13l13,13l13,17l13,17l9,17l9,17l5,17l5,22l5,22l5,22l5,26l5,26l0,26l0,35l0,30l0,30l5,26l13,26l9,30l13,30l18,30l18,30l22,26l22,26l22,26l26,26l31,26l31,26l31,26l31,22l35,22l39,22l44,17l44,17l48,17l48,17l48,17l48,13l48,9xe" fillcolor="#f8f7ef" stroked="f" o:allowincell="f" style="position:absolute;left:6817;top:538;width:47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3" path="m22,0l22,0l17,0l9,0l4,9l0,13l4,13l4,13l4,13l4,13l9,13l17,9l22,0l22,0xe" fillcolor="#f8f7ef" stroked="f" o:allowincell="f" style="position:absolute;left:6826;top:529;width:21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17" path="m17,4l17,9l17,9l8,9l8,9l8,9l0,17l4,17l8,17l13,17l13,17l21,13l13,17l13,17l13,17l21,17l30,17l30,13l30,13l26,13l26,13l30,9l26,9l26,9l26,4l17,0l17,4xe" fillcolor="#f8f7ef" stroked="f" o:allowincell="f" style="position:absolute;left:6796;top:538;width:29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9" path="m0,9l5,9l9,9l13,9l22,4l22,0l26,0l26,0l22,0l22,0l22,0l18,0l18,0l13,0l5,4l0,9xe" fillcolor="#f8f7ef" stroked="f" o:allowincell="f" style="position:absolute;left:6791;top:564;width:25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0,5l0,5l0,5l0,5l0,13l0,13l4,9l8,9l13,5l17,5l17,5l17,5l17,5l17,5l8,0l4,0l0,0l0,5l0,5xe" fillcolor="#f8f7ef" stroked="f" o:allowincell="f" style="position:absolute;left:6770;top:568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0l0,0l4,9l4,0xe" fillcolor="#f8f7ef" stroked="f" o:allowincell="f" style="position:absolute;left:6787;top:564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4l9,0l9,0l9,0l0,4l0,9l0,9l4,9l4,9l9,4xe" fillcolor="#f8f7ef" stroked="f" o:allowincell="f" style="position:absolute;left:6748;top:577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9,0l0,0l0,0l0,0l0,5l0,5l0,5l9,5l9,0xe" fillcolor="#f8f7ef" stroked="f" o:allowincell="f" style="position:absolute;left:6735;top:659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5" path="m8,5l8,0l0,0l8,5xe" fillcolor="#f8f7ef" stroked="f" o:allowincell="f" style="position:absolute;left:6692;top:724;width: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13" path="m26,4l22,0l9,4l13,4l13,4l9,4l9,4l0,8l0,8l0,8l4,13l9,13l17,13l17,8l22,8l26,4l26,4l26,4l26,4xe" fillcolor="#f8f7ef" stroked="f" o:allowincell="f" style="position:absolute;left:6596;top:768;width:25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4" path="m4,0l0,0l8,4l8,0l17,0l13,0l13,0l8,0l8,0l8,0l4,0xe" fillcolor="#f8f7ef" stroked="f" o:allowincell="f" style="position:absolute;left:6579;top:781;width:16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5" path="m0,5l0,5l0,5l13,5l18,5l13,5l18,0l13,0l5,5l0,5l0,5xe" fillcolor="#f8f7ef" stroked="f" o:allowincell="f" style="position:absolute;left:6600;top:763;width:1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5,0l5,0l9,0l0,0l0,0l0,0l5,0xe" fillcolor="#f8f7ef" stroked="f" o:allowincell="f" style="position:absolute;left:6587;top:789;width:8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7" path="m5,4l5,4l9,8l5,8l0,8l0,13l0,13l0,13l5,13l9,13l9,13l9,13l9,13l13,13l13,13l22,17l18,17l22,17l18,13l13,8l18,8l18,8l18,8l18,8l22,13l22,13l22,13l22,8l22,4l22,4l13,0l13,0l13,4l13,4l9,4l5,0l5,0l5,4xe" fillcolor="#f8f7ef" stroked="f" o:allowincell="f" style="position:absolute;left:6062;top:829;width:21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4,0l0,0l0,4l4,9l9,13l9,13l9,4l4,0l4,0l4,0xe" fillcolor="#f8f7ef" stroked="f" o:allowincell="f" style="position:absolute;left:6071;top:859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3" path="m4,0l0,4l4,8l4,8l9,8l13,13l13,8l17,8l22,8l22,8l13,8l9,4l9,0l4,0l4,0xe" fillcolor="#f8f7ef" stroked="f" o:allowincell="f" style="position:absolute;left:6184;top:972;width:21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35" path="m30,0l30,0l13,9l13,13l13,13l13,13l9,17l9,17l9,13l9,13l0,17l4,17l4,17l4,22l0,22l4,22l4,22l4,22l9,26l9,26l0,30l0,30l4,35l9,30l13,22l17,26l17,26l22,26l22,26l22,26l22,22l22,22l22,17l22,17l26,17l26,17l30,13l30,13l30,9l30,9l35,4l35,4l35,4l30,0l30,0xe" fillcolor="#f8f7ef" stroked="f" o:allowincell="f" style="position:absolute;left:6045;top:1002;width:34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26" path="m9,4l4,9l0,9l0,9l0,13l0,13l13,13l9,17l9,17l17,22l22,17l26,22l26,22l22,22l22,26l30,26l30,22l30,22l35,17l35,17l26,17l26,17l22,13l22,9l17,4l13,0l13,4l9,4xe" fillcolor="#f8f7ef" stroked="f" o:allowincell="f" style="position:absolute;left:6058;top:1041;width:34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5,0l5,0l0,4l5,4l9,9l9,4l9,0l5,0xe" fillcolor="#f8f7ef" stroked="f" o:allowincell="f" style="position:absolute;left:6062;top:1067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8" path="m17,0l13,0l13,0l0,9l0,13l0,13l4,18l4,13l4,18l13,5l17,0xe" fillcolor="#f8f7ef" stroked="f" o:allowincell="f" style="position:absolute;left:6071;top:1110;width:16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13,4l9,0l4,0l4,0l0,9l0,13l0,13l0,13l4,9l4,13l4,17l4,17l4,17l9,17l9,13l9,13l13,9l13,4xe" fillcolor="#f8f7ef" stroked="f" o:allowincell="f" style="position:absolute;left:6058;top:1119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4,0l0,4l4,8l4,8l4,13l4,13l4,13l8,17l8,17l8,13l8,13l8,8l13,8l8,4l8,0l4,0xe" fillcolor="#f8f7ef" stroked="f" o:allowincell="f" style="position:absolute;left:6093;top:1128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0l9,0l4,0l0,0l0,4l0,4l0,4l4,9l9,4l9,4l9,0xe" fillcolor="#f8f7ef" stroked="f" o:allowincell="f" style="position:absolute;left:6032;top:1041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4,0l4,0l0,4l4,9l4,9l4,9l4,13l4,13l8,13l4,9l4,9l4,4l13,4l8,0l4,0xe" fillcolor="#f8f7ef" stroked="f" o:allowincell="f" style="position:absolute;left:6028;top:1054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9,5l9,5l9,5l9,0l0,0l0,0l0,5l9,5xe" fillcolor="#f8f7ef" stroked="f" o:allowincell="f" style="position:absolute;left:5910;top:1210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17,4l17,4l17,0l17,0l9,0l4,4l0,13l9,13l13,9l13,9l13,9l17,4xe" fillcolor="#f8f7ef" stroked="f" o:allowincell="f" style="position:absolute;left:6110;top:1193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0l0,4l0,4l0,4l5,4l5,4l9,0l0,0xe" fillcolor="#f8f7ef" stroked="f" o:allowincell="f" style="position:absolute;left:6188;top:1436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4,0l4,0l0,0l4,9l9,9l9,9l9,4l4,0l4,0xe" fillcolor="#f8f7ef" stroked="f" o:allowincell="f" style="position:absolute;left:6210;top:1592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52" path="m26,0l21,0l17,9l17,13l17,17l4,30l0,35l0,35l0,39l0,39l0,48l0,48l4,52l8,48l8,43l8,43l8,39l13,35l26,0xe" fillcolor="#f8f7ef" stroked="f" o:allowincell="f" style="position:absolute;left:6883;top:1054;width:25;height:5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1,74" path="m61,5l61,5l57,0l52,0l48,0l35,9l39,9l44,18l39,18l39,22l35,22l35,18l39,18l39,18l39,9l35,13l35,18l31,22l31,22l26,18l26,13l31,13l31,9l22,9l18,9l22,9l13,18l5,18l0,18l5,22l9,31l9,35l9,35l9,35l9,35l5,35l13,44l18,44l22,44l26,44l31,44l31,48l31,48l31,48l31,48l31,53l31,53l35,53l35,53l31,53l31,53l31,57l31,57l31,61l26,61l22,61l18,61l13,57l9,57l5,57l5,57l5,57l9,61l5,61l18,70l26,70l31,70l31,70l31,70l35,70l35,74l39,74l39,70l39,70l44,61l44,61l44,61l44,57l39,57l39,53l35,53l39,53l48,53l44,48l44,44l52,44l52,40l52,40l57,40l57,35l52,35l48,35l48,31l48,26l57,22l61,18l61,13l57,9l57,9l61,5xe" fillcolor="#f8f7ef" stroked="f" o:allowincell="f" style="position:absolute;left:6687;top:1110;width:60;height:7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4" path="m4,0l0,0l0,4l4,4l4,4l4,4l4,4l8,4l13,0l17,0l13,0l13,0l4,0l4,0xe" fillcolor="#f8f7ef" stroked="f" o:allowincell="f" style="position:absolute;left:6731;top:1163;width:16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4,0l4,0l0,0l0,0l0,9l4,9l4,9l9,9l9,9l9,9l13,9l13,0l13,0l9,0l9,0l4,0xe" fillcolor="#f8f7ef" stroked="f" o:allowincell="f" style="position:absolute;left:6826;top:1154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4l0,4l0,4l9,4l9,4l9,4l9,0l4,0l0,4xe" fillcolor="#f8f7ef" stroked="f" o:allowincell="f" style="position:absolute;left:6683;top:1054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27" path="m4,0l0,0l0,5l0,9l4,18l9,22l9,18l13,18l13,22l17,27l22,27l30,27l30,22l35,22l35,18l39,18l39,18l39,9l30,5l30,5l35,5l30,0l30,0l30,0l30,0l30,5l26,5l26,5l26,5l22,5l22,5l26,0l22,0l22,0l4,0xe" fillcolor="#f8f7ef" stroked="f" o:allowincell="f" style="position:absolute;left:6644;top:1136;width:38;height:2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8" path="m5,0l0,0l9,4l9,8l18,8l18,4l14,0l14,0l5,0xe" fillcolor="#f8f7ef" stroked="f" o:allowincell="f" style="position:absolute;left:6639;top:1163;width:1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4" path="m0,4l0,4l0,4l5,4l0,4l0,0l5,0l0,0l0,4l0,4l0,4xe" fillcolor="#f8f7ef" stroked="f" o:allowincell="f" style="position:absolute;left:6674;top:1119;width:4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5,4l0,0l0,4l0,0l5,4l9,8l5,8l5,8l9,8l9,4l5,4xe" fillcolor="#f8f7ef" stroked="f" o:allowincell="f" style="position:absolute;left:6661;top:1163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8" path="m9,5l5,9l0,9l0,13l5,18l9,9l9,5l9,5l9,0l9,5l9,5l9,5l9,5xe" fillcolor="#f8f7ef" stroked="f" o:allowincell="f" style="position:absolute;left:6674;top:1158;width:8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5" path="m0,0l0,5l0,5l0,5l8,5l8,5l8,5l8,5l0,0l0,0xe" fillcolor="#f8f7ef" stroked="f" o:allowincell="f" style="position:absolute;left:6692;top:1184;width: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3" path="m4,8l4,4l4,4l4,0l0,4l0,4l0,13l4,8xe" fillcolor="#f8f7ef" stroked="f" o:allowincell="f" style="position:absolute;left:6592;top:1163;width: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5,4l5,4l0,8l0,8l5,13l5,13l9,13l9,4l5,0l5,4xe" fillcolor="#f8f7ef" stroked="f" o:allowincell="f" style="position:absolute;left:6483;top:959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8,0l4,0l0,4l4,9l8,9l8,9l8,9l13,9l17,4l8,0xe" fillcolor="#f8f7ef" stroked="f" o:allowincell="f" style="position:absolute;left:6219;top:1362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9,0l0,0l9,4l13,4l13,4l13,0l9,0xe" fillcolor="#f8f7ef" stroked="f" o:allowincell="f" style="position:absolute;left:6418;top:1319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0,4l4,4l8,9l8,9l13,9l17,9l17,9l17,9l17,9l8,0l4,0l0,4xe" fillcolor="#f8f7ef" stroked="f" o:allowincell="f" style="position:absolute;left:6423;top:1310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8" path="m13,8l13,0l9,0l0,4l9,8l13,8xe" fillcolor="#f8f7ef" stroked="f" o:allowincell="f" style="position:absolute;left:6657;top:1744;width:12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13,9l13,9l9,0l9,0l4,0l4,0l4,0l0,0l4,4l4,9l9,9l13,9l13,9l13,9xe" fillcolor="#f8f7ef" stroked="f" o:allowincell="f" style="position:absolute;left:6826;top:1631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21" path="m4,8l13,21l17,21l17,21l17,17l17,17l13,13l4,4l0,0l4,8xe" fillcolor="#f8f7ef" stroked="f" o:allowincell="f" style="position:absolute;left:6839;top:1653;width:16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26" path="m0,0l0,4l4,9l0,13l0,17l4,22l8,26l4,13l0,0xe" fillcolor="#f8f7ef" stroked="f" o:allowincell="f" style="position:absolute;left:6822;top:1631;width:7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8" path="m0,0l0,4l4,8l8,8l8,8l8,8l17,4l13,0l4,0l0,0xe" fillcolor="#f8f7ef" stroked="f" o:allowincell="f" style="position:absolute;left:6909;top:1718;width:16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9l9,9l9,9l9,9l9,4l5,0l5,0l0,0l0,4l0,9l5,9l5,9l9,9xe" fillcolor="#f8f7ef" stroked="f" o:allowincell="f" style="position:absolute;left:6830;top:2082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8" path="m18,4l13,0l13,0l4,0l0,0l9,8l18,8l22,8l18,4xe" fillcolor="#f8f7ef" stroked="f" o:allowincell="f" style="position:absolute;left:6405;top:1883;width:21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0,9l0,13l4,13l9,9l13,5l13,0l9,0l9,0l4,0l4,0l0,9xe" fillcolor="#f8f7ef" stroked="f" o:allowincell="f" style="position:absolute;left:6301;top:1930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0l5,0l5,0l0,0l0,0l0,4l0,9l0,9l5,9l5,9l9,4l9,0xe" fillcolor="#f8f7ef" stroked="f" o:allowincell="f" style="position:absolute;left:7238;top:1848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4,0l0,4l0,8l4,8l17,13l17,8l17,0l4,0xe" fillcolor="#f8f7ef" stroked="f" o:allowincell="f" style="position:absolute;left:7256;top:1883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65,57" path="m0,13l0,13l4,13l8,13l21,22l26,22l26,31l30,35l34,35l43,35l52,39l52,48l56,52l60,52l65,57l65,57l65,48l65,48l60,44l56,44l52,39l52,39l52,39l52,31l52,31l47,22l43,22l26,18l26,13l26,13l21,13l13,5l13,0l4,5l0,13l0,13xe" fillcolor="#f8f7ef" stroked="f" o:allowincell="f" style="position:absolute;left:7178;top:1930;width:64;height:5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4l0,8l0,8l5,13l9,13l9,13l9,8l5,8l5,4l0,0l0,4l0,4xe" fillcolor="#f8f7ef" stroked="f" o:allowincell="f" style="position:absolute;left:7238;top:1935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13,8l9,4l9,4l5,0l5,0l5,0l5,0l0,0l0,0l0,0l13,13l13,8xe" fillcolor="#f8f7ef" stroked="f" o:allowincell="f" style="position:absolute;left:7251;top:1987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21" path="m4,8l9,4l9,4l4,0l4,0l0,0l0,4l4,13l9,17l17,21l17,17l17,21l13,13l9,13l9,8l4,8xe" fillcolor="#f8f7ef" stroked="f" o:allowincell="f" style="position:absolute;left:7043;top:1896;width:16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3" path="m4,0l4,0l0,0l0,9l0,13l0,13l4,13l4,9l4,9l4,0l4,0xe" fillcolor="#f8f7ef" stroked="f" o:allowincell="f" style="position:absolute;left:7082;top:1943;width: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</v:group>
                <v:group id="shape_0" style="position:absolute;left:5129;top:2017;width:3455;height:3566">
                  <v:shape id="shape_0" coordsize="18,13" path="m18,5l18,5l13,0l9,0l5,0l5,0l0,0l0,5l0,5l0,5l13,13l13,9l18,9l18,9l18,9l18,5xe" fillcolor="#f8f7ef" stroked="t" o:allowincell="f" style="position:absolute;left:5524;top:2238;width:17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5,31" path="m35,5l30,5l35,0l0,14l9,31l9,31l9,31l9,31l17,27l26,18l35,5xe" fillcolor="#f8f7ef" stroked="t" o:allowincell="f" style="position:absolute;left:5520;top:2446;width:34;height:3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22" path="m18,9l18,5l18,5l18,0l9,5l5,5l0,9l5,13l5,18l5,22l9,22l9,22l13,22l18,18l18,18l18,13l18,9xe" fillcolor="#f8f7ef" stroked="t" o:allowincell="f" style="position:absolute;left:5563;top:2468;width:17;height: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group id="shape_0" style="position:absolute;left:5463;top:2017;width:3121;height:3566">
                    <v:shape id="shape_0" coordsize="48,17" path="m48,9l43,9l35,0l30,0l22,0l13,0l4,0l0,0l0,4l0,9l0,13l13,17l30,17l39,13l39,9l48,9xe" fillcolor="#f8f7ef" stroked="t" o:allowincell="f" style="position:absolute;left:8536;top:3236;width:47;height:16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group id="shape_0" style="position:absolute;left:5463;top:2017;width:2990;height:3566">
                      <v:shape id="shape_0" coordsize="2990,3566" path="m2461,1071l2461,1063l2452,1054l2431,976l2422,954l2422,959l2422,959l2422,954l2422,954l2418,950l2418,950l2413,950l2409,941l2409,941l2409,941l2405,941l2405,941l2400,941l2400,941l2396,937l2396,933l2396,933l2392,933l2383,924l2370,915l2366,907l2361,889l2357,855l2357,842l2357,820l2348,803l2348,803l2353,798l2357,798l2357,803l2357,794l2344,781l2339,777l2339,763l2339,759l2335,750l2313,729l2292,716l2287,707l2283,703l2279,703l2279,698l2274,690l2274,672l2274,659l2279,664l2287,664l2287,664l2283,655l2274,651l2274,651l2253,620l2209,538l2205,534l2201,525l2201,521l2201,521l2205,516l2196,508l2192,495l2183,482l2183,477l2183,477l2183,473l2179,469l2183,469l2183,473l2183,469l2179,464l2179,460l2170,451l2157,438l2140,412l2140,403l2127,377l2131,373l2136,360l2140,382l2153,399l2162,412l2166,416l2166,425l2166,429l2166,434l2183,447l2192,456l2214,473l2214,469l2218,464l2218,460l2218,456l2218,456l2218,443l2231,395l2235,386l2201,295l2179,308l2157,308l2157,308l2157,308l2157,308l2153,308l2153,308l2144,308l2136,308l2131,308l2118,299l2118,299l2123,299l2123,304l2118,308l2114,308l2114,308l2109,308l2109,304l2105,304l2101,299l2101,299l2101,295l2101,291l2105,291l2114,295l2105,286l2101,286l2101,286l2096,291l2088,291l2083,291l2075,282l2070,282l2066,282l2070,282l2070,282l2066,286l2053,291l2049,295l2053,291l2062,286l2044,291l2044,291l2044,291l2040,291l2040,291l2036,291l2036,295l2031,295l2031,299l2036,299l2036,299l2031,299l2027,295l2014,308l2001,317l1984,321l1971,317l1962,308l1940,308l1940,308l1936,304l1936,304l1927,304l1923,304l1914,299l1914,299l1914,295l1888,291l1871,286l1858,282l1849,282l1840,286l1827,286l1827,286l1823,286l1819,282l1819,282l1819,282l1819,282l1819,269l1810,265l1810,265l1801,265l1801,265l1793,265l1793,265l1780,265l1754,252l1745,252l1741,252l1736,247l1732,239l1732,230l1728,230l1728,230l1702,217l1676,217l1654,226l1645,226l1636,230l1623,239l1610,247l1602,265l1602,273l1610,304l1610,312l1610,317l1606,321l1606,325l1602,325l1597,334l1584,343l1571,347l1558,347l1558,343l1554,343l1519,317l1489,308l1476,304l1450,299l1437,295l1428,291l1424,282l1420,278l1415,269l1411,256l1411,252l1411,247l1402,243l1398,239l1393,239l1385,239l1385,239l1359,226l1333,221l1324,217l1307,221l1298,221l1289,221l1281,217l1263,208l1263,208l1259,204l1250,204l1250,204l1246,204l1246,204l1237,200l1237,200l1237,195l1237,191l1233,182l1229,182l1229,182l1229,182l1229,187l1220,187l1220,187l1220,187l1220,182l1220,182l1220,178l1211,182l1211,178l1207,178l1198,174l1194,169l1194,165l1194,156l1194,152l1203,143l1216,135l1220,126l1220,126l1224,126l1229,117l1233,108l1233,95l1229,82l1229,78l1224,78l1220,78l1220,78l1216,74l1207,61l1211,48l1233,26l1233,22l1233,17l1233,17l1229,13l1229,13l1224,17l1224,17l1220,22l1207,26l1207,30l1203,30l1203,26l1203,22l1203,17l1198,13l1198,13l1198,9l1194,4l1190,4l1185,0l1185,4l1185,4l1181,9l1181,4l1185,4l1185,0l1181,0l1181,0l1172,0l1155,4l1146,13l1142,17l1137,17l1133,17l1133,22l1133,22l1107,22l1103,22l1098,22l1098,17l1103,17l1081,13l1081,13l1077,17l1064,22l1059,17l1051,13l1046,13l1038,13l1038,17l1038,17l1038,22l1029,26l1020,26l1012,26l1007,30l1003,30l994,30l986,22l977,22l942,22l933,26l925,26l925,26l916,26l912,30l912,26l907,26l903,26l890,30l886,35l864,35l829,43l803,52l790,61l786,65l786,69l782,69l777,74l777,74l777,74l773,74l769,74l769,74l764,74l760,78l751,78l751,78l751,78l747,78l747,78l743,78l738,82l734,87l730,91l725,100l703,108l699,108l699,108l690,108l686,108l690,113l690,113l686,113l682,108l682,108l682,108l677,108l669,108l664,108l664,108l660,108l656,100l656,95l656,100l651,100l638,104l621,104l595,104l586,104l578,100l569,91l565,87l560,74l560,74l556,74l547,74l539,74l534,78l534,82l530,91l530,91l513,139l508,143l504,152l495,161l478,178l434,195l417,208l404,221l395,230l391,239l387,239l387,256l387,256l382,256l382,256l378,265l374,273l365,295l361,317l361,317l361,325l356,325l356,330l361,330l361,334l369,338l369,343l369,351l369,356l356,377l343,390l343,390l343,395l326,408l326,408l326,412l283,447l257,456l222,464l222,464l217,473l213,473l213,477l213,477l213,477l209,477l200,503l196,508l196,508l196,508l196,516l191,521l187,525l187,525l187,525l183,529l157,547l144,568l126,620l118,633l100,651l92,664l87,668l92,664l92,664l92,668l92,672l83,685l79,694l74,698l74,707l70,707l70,707l70,707l70,711l66,720l66,729l61,733l61,733l61,733l57,737l57,742l44,750l40,759l40,772l31,785l31,794l27,803l27,811l31,816l31,820l35,803l40,807l48,820l53,829l57,820l66,846l66,850l66,855l66,859l61,872l61,872l57,876l53,885l57,881l57,881l57,881l61,881l57,881l57,885l53,885l53,885l53,885l53,885l53,889l53,894l61,898l66,920l66,967l66,989l48,1028l48,1050l48,1050l48,1045l53,1041l40,1067l40,1071l40,1076l18,1106l0,1115l0,1119l0,1119l5,1115l9,1115l13,1119l18,1124l22,1137l31,1158l31,1158l31,1154l35,1154l40,1150l44,1145l44,1145l48,1145l44,1145l31,1158l31,1163l35,1158l40,1158l40,1154l44,1154l44,1154l40,1158l44,1163l40,1163l40,1167l40,1167l40,1167l44,1171l44,1171l40,1176l44,1184l48,1184l53,1184l53,1184l53,1184l48,1189l44,1189l40,1184l40,1184l40,1180l35,1180l35,1180l31,1180l31,1180l31,1184l31,1193l31,1197l31,1202l27,1210l27,1215l27,1215l31,1215l31,1219l31,1219l31,1228l31,1223l31,1223l31,1223l31,1223l31,1228l27,1232l31,1236l31,1236l40,1241l44,1245l48,1241l48,1241l57,1236l48,1245l48,1249l48,1249l48,1254l48,1254l53,1258l57,1258l57,1258l61,1254l66,1254l74,1254l66,1258l61,1267l70,1262l70,1262l74,1262l87,1258l100,1258l100,1254l100,1254l105,1254l105,1254l105,1258l105,1258l105,1262l109,1262l100,1262l100,1262l96,1258l92,1258l87,1262l83,1262l83,1267l83,1271l87,1275l92,1271l100,1271l100,1275l96,1271l92,1271l87,1280l83,1280l87,1284l87,1284l92,1284l87,1288l87,1288l92,1293l92,1293l96,1297l100,1297l100,1306l100,1306l100,1306l105,1301l105,1301l105,1301l105,1297l109,1297l109,1297l109,1297l105,1301l105,1306l118,1301l118,1301l118,1306l113,1314l118,1319l118,1314l122,1319l122,1314l126,1310l118,1327l118,1327l126,1327l122,1332l126,1332l126,1336l131,1340l135,1340l135,1340l144,1349l144,1349l144,1345l144,1345l148,1345l148,1349l148,1349l148,1353l152,1358l152,1358l152,1358l157,1358l157,1358l161,1358l161,1353l161,1362l161,1362l161,1362l161,1362l161,1362l161,1362l165,1371l165,1375l165,1375l165,1375l170,1375l170,1375l170,1375l170,1379l170,1384l170,1384l178,1384l178,1392l178,1388l183,1392l178,1392l178,1392l178,1392l178,1397l178,1401l178,1401l178,1401l191,1410l183,1410l183,1410l178,1414l183,1423l183,1418l183,1418l191,1418l191,1418l191,1418l196,1418l196,1418l196,1418l196,1418l196,1423l196,1423l187,1427l187,1427l187,1432l178,1423l178,1432l183,1436l191,1436l191,1445l191,1449l196,1453l196,1462l204,1462l209,1462l213,1462l213,1462l213,1466l213,1471l217,1471l226,1471l213,1475l217,1479l213,1479l222,1484l252,1501l257,1501l257,1501l257,1501l257,1501l257,1505l257,1510l261,1514l265,1514l283,1527l287,1531l287,1536l296,1540l300,1544l304,1544l309,1549l313,1549l348,1588l356,1596l369,1601l378,1609l395,1618l417,1627l426,1627l426,1627l426,1627l426,1627l430,1627l430,1627l434,1627l439,1622l443,1622l456,1614l460,1614l478,1609l495,1596l517,1592l539,1592l534,1588l526,1588l521,1592l526,1588l534,1588l539,1588l543,1592l547,1592l582,1588l578,1583l578,1583l582,1583l586,1583l586,1583l586,1583l591,1583l591,1579l595,1583l591,1583l591,1583l586,1583l586,1588l586,1583l586,1588l586,1588l586,1588l591,1588l591,1588l595,1588l599,1592l604,1592l604,1592l612,1588l612,1583l612,1583l617,1579l617,1579l617,1583l617,1583l621,1588l621,1592l625,1592l625,1592l630,1592l630,1592l630,1592l630,1592l634,1592l630,1592l630,1592xm625,1592l630,1596l634,1601xm643,1601l643,1601l651,1601l660,1609xm660,1609l664,1609l673,1609l682,1601l712,1588xm721,1588l725,1583l760,1566l782,1557xm786,1557l786,1557l786,1557l786,1562l786,1562xm786,1562l790,1562l795,1557l799,1553xm803,1549l803,1544l803,1544xm808,1540l808,1544l821,1540xm825,1540l825,1540l864,1531l903,1531l903,1523l903,1523l907,1523l912,1523l920,1523l916,1523l916,1527l903,1527l912,1527l925,1527l942,1531l955,1536l964,1540l977,1562l977,1566l986,1566l986,1562l986,1566l990,1566l994,1570l994,1570l990,1570l990,1570l986,1575l981,1575l981,1575l981,1575l986,1579l986,1575l990,1575l994,1575l1003,1575l994,1575l994,1575l994,1579l994,1579l994,1583l990,1583l986,1583l986,1588l990,1592l990,1588l994,1592l994,1592l994,1605l1003,1618l1012,1627l1016,1627l1016,1631l1016,1627l1020,1627l1020,1627l1020,1627l1020,1631l1020,1635l1020,1635l1025,1635l1025,1635l1025,1627l1029,1622l1029,1631l1033,1631l1038,1631l1042,1627l1042,1627l1042,1622l1042,1627l1042,1631l1046,1627l1046,1622l1046,1627l1046,1627l1046,1618l1046,1631l1051,1631l1051,1631l1055,1631l1055,1627l1051,1614l1051,1609l1051,1609l1051,1614l1051,1614l1055,1627l1059,1627l1059,1622l1055,1614l1055,1614l1059,1614l1059,1618l1059,1618l1064,1622l1064,1622l1064,1622l1068,1618l1064,1614l1064,1614l1064,1614l1068,1618l1072,1618l1077,1618l1081,1618l1081,1618l1081,1618l1081,1618l1081,1618l1085,1622l1090,1622l1107,1622l1107,1618l1116,1618l1116,1618l1116,1614l1116,1614l1116,1614l1116,1614l1116,1609l1116,1605l1116,1601l1116,1605l1124,1605l1124,1609l1120,1609l1124,1609l1129,1614l1129,1614l1129,1618l1124,1618l1129,1622l1133,1627l1133,1614l1133,1618l1133,1618l1133,1618l1133,1618l1133,1618l1137,1618l1142,1618l1142,1622l1146,1627l1146,1635l1150,1644l1155,1648l1159,1648l1159,1648l1159,1648l1159,1648l1159,1648l1159,1653l1168,1653l1168,1644l1168,1644l1168,1644l1172,1644l1176,1644l1176,1644l1176,1644l1176,1648l1176,1648l1176,1653l1181,1653l1181,1653l1172,1661l1172,1661l1172,1661l1176,1666l1176,1666l1176,1666l1181,1670l1176,1670l1181,1674l1185,1683l1185,1687l1190,1696l1185,1713l1181,1718l1181,1726l1185,1731xm1185,1735l1185,1735l1181,1739l1181,1757l1176,1766l1172,1766l1176,1766l1176,1766l1176,1766l1172,1770l1163,1783l1163,1787l1168,1792l1176,1792l1181,1792l1181,1792l1176,1796l1176,1796l1176,1792l1172,1796l1176,1813l1172,1818l1172,1818l1172,1813l1168,1813l1159,1818l1159,1818l1172,1831l1176,1835l1181,1835l1190,1835l1185,1835l1185,1839l1181,1844l1176,1839l1172,1835l1168,1835l1168,1839l1168,1835l1163,1831l1159,1835l1159,1861l1159,1861l1159,1865l1150,1887l1150,1887l1146,1887l1146,1883l1146,1883l1142,1878l1142,1887l1137,1878l1137,1878l1137,1883l1142,1887l1155,1913l1155,1913l1159,1913l1159,1913l1159,1909l1159,1922l1163,1922l1163,1922l1163,1922l1168,1917l1168,1922l1172,1926l1172,1926l1159,1926l1159,1922l1155,1917l1146,1913l1159,1926l1159,1930l1159,1935l1168,1939l1172,1943l1172,1943l1159,1939l1172,1961l1185,1969l1194,1974l1190,1974l1185,1974l1185,1969l1185,1969l1181,1965l1176,1969l1220,2017l1233,2034l1237,2039l1237,2039l1263,2065l1272,2073l1272,2087l1272,2091l1272,2091l1276,2091l1281,2087l1281,2091l1281,2095xm1285,2095l1281,2095l1281,2095l1281,2100l1281,2104l1285,2104l1285,2108l1285,2117l1285,2121l1285,2126l1285,2130l1289,2130l1289,2130l1289,2130l1289,2139l1294,2143l1298,2143l1298,2143l1298,2143l1298,2143l1289,2147l1298,2165l1302,2173l1307,2182l1315,2195l1324,2225l1337,2251l1341,2273l1337,2277l1333,2282l1324,2290l1324,2295l1324,2295l1324,2290l1324,2286l1328,2286l1320,2286l1320,2295l1328,2308l1328,2308l1328,2321l1337,2334l1341,2360l1359,2381l1359,2416l1354,2434l1350,2442l1346,2451l1346,2451l1341,2455l1341,2460l1341,2464l1337,2464l1333,2464l1333,2464l1333,2468l1328,2468l1320,2473l1320,2477l1315,2490l1311,2494l1311,2494l1311,2499l1298,2512l1298,2520l1298,2520l1298,2525l1298,2529l1298,2529l1294,2538l1289,2564l1281,2590l1281,2594l1281,2598l1281,2598l1281,2598l1281,2603l1281,2607l1276,2611l1276,2616l1268,2629l1268,2629l1268,2637l1268,2698l1268,2698l1268,2698l1268,2702l1263,2720l1268,2720l1272,2746l1272,2755l1281,2763l1294,2776l1307,2798l1311,2820l1341,2889xm1354,2906l1359,2919l1380,2950l1385,2958l1385,2967xm1385,2980l1380,2984l1380,2989l1380,3032l1385,3041l1398,3084l1398,3093xm1393,3102l1402,3141l1402,3141xe" fillcolor="#f8f7ef" stroked="t" o:allowincell="f" style="position:absolute;left:5463;top:2017;width:2989;height:3565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  <v:shape id="shape_0" coordsize="329,672" path="m282,0l282,9l277,13l273,22l264,22l264,26l264,26l264,26l269,30l269,39l264,48l264,56l264,56l260,65l260,69l260,69l256,74l247,74l247,74l247,78l243,78l243,78l243,91l238,91l238,91l234,82l230,82l225,78l225,78l221,78l221,78l221,91l225,100l225,108l225,108l225,113l221,108l221,108l221,108l221,108l221,113l217,113l217,113l217,113l212,117l212,117l212,121l212,126l217,126l221,130l225,134l225,134l221,139l221,134l221,134l217,130l217,130l208,139l208,143l203,147l203,147l203,152l199,152l199,152l199,152l199,147l199,139l199,134l199,139l195,143l190,152l182,156l182,160l186,165l186,165l190,169l186,169l186,169l186,173l186,173l177,178l177,178l177,173l182,169l177,165l173,160l173,160l164,169l160,173l160,173l156,178l151,178l151,186l147,191l156,195l156,195l151,195l147,195l147,195l147,191l143,186l138,186l138,186l138,186l138,191l134,191l130,191l121,191l121,191l121,195l121,195l117,195l117,199l117,204l112,199l112,199l112,195l112,199l108,199l104,204l104,199l99,195l99,199l86,208l78,208l69,208l69,212l69,212l69,212l69,221l65,221l65,225l65,238l60,247l52,256l47,264l43,269l43,273l43,277l43,282l47,299l43,312l52,343l52,351l52,356l56,364l60,369l60,369l60,373l56,386l56,386l60,390l60,395l60,399l34,438l30,451l30,455l30,455l26,460l17,464l17,464l17,464l13,468l13,473l0,499l0,533l8,551l13,559l17,568l17,572l13,581l13,603l17,611l21,625l26,642l30,646l39,655l39,655l39,655l43,659l56,659l65,668l69,672l78,672l78,672l78,672l86,672l95,672l99,668l112,659l121,655l138,655l147,646l151,646l151,646l156,646l156,642l160,638l160,638l160,638l238,416l243,408l243,395l243,395l247,390l247,386l251,386l251,382l269,321l273,317l277,295l282,290l282,264l277,256l286,247l295,243l295,234l299,230l299,225l299,212l299,212l295,208l295,204l295,195l295,178l295,173l295,169l299,173l303,178l308,186l308,191l312,195l316,195l321,195l325,186l329,178l329,169l329,160l325,152l321,130l312,74l303,39l299,39l299,39l295,35l295,26l295,22l295,17l286,13l286,13l286,13l286,9l286,9l286,4l286,4l286,0l282,0xe" fillcolor="#f8f7ef" stroked="t" o:allowincell="f" style="position:absolute;left:8072;top:4455;width:328;height:671;mso-wrap-style:none;v-text-anchor:middle;mso-position-horizontal-relative:char">
                        <v:fill o:detectmouseclick="t" type="solid" color2="#070810"/>
                        <v:stroke color="#4f81bd" weight="9360" joinstyle="round" endcap="flat"/>
                        <w10:wrap type="none"/>
                      </v:shape>
                    </v:group>
                    <v:shape id="shape_0" coordsize="26,35" path="m22,0l22,4l17,9l13,18l9,26l4,31l0,31l0,31l4,35l9,31l13,31l17,31l17,26l22,22l26,18l26,13l26,13l26,9l26,9l26,4l26,0l26,0l26,0l22,0xe" fillcolor="#f8f7ef" stroked="t" o:allowincell="f" style="position:absolute;left:5624;top:2442;width:25;height:34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9,17" path="m9,0l5,0l5,0l0,0l0,0l0,8l0,8l5,17l9,13l9,4l9,0xe" fillcolor="#f8f7ef" stroked="t" o:allowincell="f" style="position:absolute;left:5476;top:2438;width:8;height:16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</v:group>
                  <v:shape id="shape_0" coordsize="18,18" path="m18,5l18,5l18,5l13,0l9,0l5,0l0,9l5,18l5,18l5,18l9,18l13,13l18,9l18,5xe" fillcolor="#f8f7ef" stroked="t" o:allowincell="f" style="position:absolute;left:5129;top:3010;width:17;height:1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13" path="m0,13l0,13l5,13l9,13l9,9l9,9l5,4l0,0l0,0l0,0l0,4l0,9l0,9l0,13xe" fillcolor="#f8f7ef" stroked="t" o:allowincell="f" style="position:absolute;left:5233;top:3058;width:8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17" path="m5,0l0,0l0,4l0,9l0,13l0,17l5,17l9,17l9,17l9,17l13,13l13,9l13,9l5,0l5,0l5,0xe" fillcolor="#f8f7ef" stroked="t" o:allowincell="f" style="position:absolute;left:5194;top:3106;width:12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</v:group>
                <v:group id="shape_0" style="position:absolute;left:2673;top:3249;width:2031;height:3344">
                  <v:shape id="shape_0" coordsize="2031,3258" path="m1675,737l1654,729l1649,733l1649,737l1640,733l1640,733l1636,737l1632,737l1632,742l1627,742l1627,742l1623,742l1614,755l1614,750l1614,750l1614,750l1610,750l1619,742l1623,737l1623,733l1619,733l1619,733l1610,737l1610,737l1606,742l1606,750l1606,755l1606,759l1593,772l1588,776l1588,772l1588,772l1593,768l1593,763l1593,763l1593,759l1593,759l1597,742l1601,737l1606,733l1606,729l1606,729l1606,724l1606,724l1601,720l1597,724l1597,729l1593,724l1593,724l1588,724l1588,724l1593,724l1597,720l1601,711l1601,707l1597,703l1597,703l1597,703l1597,698l1597,698l1593,698l1593,698l1593,703l1588,703l1588,703l1593,698l1588,698l1588,698l1588,698l1588,694l1588,690l1588,690l1584,694l1584,694l1584,690l1588,685l1580,685l1580,690l1580,690l1580,690l1580,690l1575,685l1571,690l1571,694l1567,698l1562,694l1562,685l1567,681l1562,685l1562,690l1558,685l1558,681l1562,681l1554,681l1554,681l1554,677l1549,681l1549,677l1549,672l1545,672l1545,677l1545,677l1541,672l1541,672l1536,672l1536,668l1532,672l1532,672l1528,668l1528,664l1528,664l1523,664l1519,664l1519,664l1515,664l1506,664l1506,659l1510,659l1510,655l1502,655l1502,659l1502,651l1497,651l1497,655l1493,655l1493,651l1493,651l1493,651l1493,655l1489,655l1489,646l1484,651l1484,646l1480,646l1471,642l1471,646l1471,646l1476,651l1476,651l1467,646l1463,646l1463,651l1458,646l1458,646l1458,646l1458,646l1450,646l1450,651l1450,651l1445,651l1441,651l1441,651l1441,655l1437,659l1437,668l1437,672l1432,672l1432,677l1432,677l1428,681l1424,681l1428,685l1432,685l1441,685l1428,690l1428,690l1428,694l1424,690l1415,685l1415,690l1411,694l1411,698l1406,698l1406,698l1406,698l1393,707l1389,716l1389,724l1389,729l1389,733l1384,737l1384,729l1393,698l1393,698l1389,698l1389,698l1384,698l1380,703l1380,707l1376,707l1376,707l1371,707l1367,711l1367,716l1367,707l1367,707l1363,703l1363,703l1341,707l1341,707l1341,707l1337,703l1337,703l1332,703l1328,698l1328,698l1328,690l1337,698l1345,703l1345,703l1345,703l1345,703l1345,698l1345,698l1358,698l1371,698l1371,698l1371,698l1371,698l1371,698l1376,698l1376,698l1380,698l1380,690l1384,690l1384,694l1393,694l1393,694l1406,690l1415,681l1419,664l1419,659l1419,659l1424,655l1424,646l1432,633l1432,629l1428,629l1424,625l1424,625l1424,625l1415,620l1397,620l1389,620l1389,620l1384,625l1380,625l1380,625l1380,625l1371,625l1363,620l1354,620l1337,620l1328,629l1328,633l1332,642l1337,646l1328,646l1328,646l1328,655l1328,655l1328,659l1324,659l1328,664l1328,664l1332,664l1337,664l1341,664l1337,668l1332,668l1328,668l1328,668l1324,664l1319,659l1311,672l1302,672l1302,677l1302,677l1276,690l1272,694l1263,698l1263,694l1263,690l1259,690l1259,690l1250,690l1241,694l1246,690l1259,681l1263,681l1267,681l1272,681l1272,681l1272,681l1276,681l1276,677l1276,672l1280,668l1285,664l1285,651l1302,629l1311,616l1315,612l1319,607l1324,603l1328,599l1332,594l1337,590l1337,581l1345,573l1350,568l1354,564l1363,555l1358,551l1354,555l1358,551l1358,547l1363,547l1363,542l1367,542l1363,529l1363,525l1358,525l1345,521l1341,521l1337,516l1337,512l1332,507l1328,507l1332,499l1332,494l1328,490l1319,460l1315,434l1315,421l1311,421l1311,429l1311,416l1311,412l1302,403l1298,399l1298,399l1298,403l1298,408l1298,408l1302,416l1298,412l1298,412l1298,412l1293,403l1289,395l1289,399l1289,399l1289,408l1289,403l1289,399l1289,399l1289,395l1289,395l1289,395l1289,390l1285,386l1280,386l1280,386l1280,395l1280,395l1280,395l1276,395l1276,395l1276,399l1276,395l1276,395l1276,395l1276,395l1280,390l1276,386l1272,377l1267,377l1263,377l1263,382l1267,369l1263,369l1259,369l1254,364l1241,347l1228,343l1220,343l1202,330l1198,330l1194,334l1189,343l1189,343l1189,343l1181,356l1172,360l1172,364l1172,360l1185,343l1189,334l1189,330l1189,325l1185,325l1181,325l1181,325l1167,321l1150,317l1141,317l1141,317l1146,321l1150,325l1150,325l1150,325l1154,325l1146,325l1146,325l1141,325l1137,321l1137,317l1120,317l1111,317l1111,321l1111,325l1107,334l1107,330l1102,325l1094,321l1081,317l1072,317l1068,317l1055,325l1055,330l1055,317l1050,308l1042,299l1042,299l1042,304l1042,304l1033,295l1029,286l1007,278l1003,273l998,278l998,278l998,282l994,286l994,291l994,295l994,295l990,295l990,299l994,282l998,265l998,260l998,260l998,252l998,243l985,234l972,217l959,204l946,200l946,204l959,213l937,195l937,195l929,186l929,186l924,186l920,186l911,191l907,186l903,186l894,191l890,200l885,195l885,195l881,195l881,195l877,200l872,195l877,195l877,195l881,195l881,195l881,195l881,195l877,191l877,191l872,191l868,191l868,191l864,186l872,186l877,186l877,186l877,186l881,186l881,186l885,186l885,182l885,182l885,186l894,182l894,182l894,178l898,178l894,178l898,178l894,178l894,178l885,178l885,178l890,173l890,173l894,160l890,169l894,160l903,156l903,152l903,152l903,152l898,143l894,143l890,139l885,139l881,134l868,126l868,126l868,126l868,130l868,130l864,130l859,130l859,134l859,134l859,134l859,139l859,134l859,130l859,126l851,121l846,117l842,117l846,121l851,126l842,126l842,126xm842,121l842,126l838,126l838,130xm838,130l838,134l838,130l838,130xm838,130l838,126l838,126l829,113l825,108l825,108l825,113l825,113l825,113l825,113l816,117l816,117l812,117l807,117l807,117l816,117l820,117l820,117l820,117l825,113l825,113l825,104l820,104l816,100l812,100l812,104l812,100l812,100l816,100l816,95l812,95l816,91l825,91l842,91l851,87l855,87l859,82l859,82l781,87l773,87l768,87l764,87l755,87l755,91l760,91l764,91l768,91l773,91l781,95l773,100l768,95l755,100l742,108l738,108l729,113l725,117l725,117l725,117l716,117l716,117l716,117l716,117xm716,113l712,113l690,108l686,104l677,95l668,91l664,87l629,91l621,91xm621,91l616,95l590,95l582,91l582,87xe" fillcolor="#f8f7ef" stroked="t" o:allowincell="f" style="position:absolute;left:2673;top:3249;width:2030;height:325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56,147" path="m21,13l30,13l30,17l34,17l30,17l30,22l30,22l26,22l26,22l26,17l21,22l26,26l30,35l30,39l34,39l39,43l43,43l65,35l69,35l69,39l73,43l73,43l69,48l56,52l52,56l56,65l56,69l65,74l82,78l91,78l108,91l108,91l104,91l108,95l104,95l99,95l99,91l99,87l95,87l91,87l86,87l82,87l82,82l78,82l73,82l82,91l78,87l73,87l65,82l65,82l65,87l69,87l56,82l60,82l56,78l56,78l52,78l52,78l52,78l47,78l43,69l43,69l47,69l47,69l47,69l47,69l43,65l43,61l39,52l34,52l30,52l30,56l34,61l34,61l34,61l34,61l30,61l30,61l30,61l26,65l30,69l34,74l43,78l43,78l34,74l39,82l52,82l60,91l73,95l65,95l65,95l65,95l56,91l47,87l52,95l52,95l52,95l47,95l47,87l47,82l39,82l39,91l30,91l30,91l30,91l21,91l17,87l17,87l17,91l17,91l13,91l13,91l8,91l13,91l13,91l13,95l8,91l0,91l4,91l8,100l17,95l26,100l26,95l26,95l26,95l26,95l26,95l26,91l34,100l39,100l39,100l39,100l39,95l43,100l43,104l47,104l52,104l56,100l60,100l56,104l52,104l56,108l60,108l65,104l69,104l69,104l73,104l69,104l73,104l73,104l73,108l82,104l82,108l82,108l82,104l86,104l91,104l99,104l99,108l99,108l104,113l91,113l91,113l91,117l91,117l91,117l99,117l99,117l99,117l91,121l91,121l91,121l91,121l91,121l91,121l91,126l99,126l104,126l108,126l104,130l108,130l112,134l117,134l117,139l121,139l125,139l117,126l117,126l117,126l117,126l117,126l117,121l117,121l121,126l134,130l134,130l138,134l134,134l134,139l138,139l138,139l138,139l143,139l156,139l160,139l169,147l173,147l173,147l173,147l164,139l156,130l151,130l143,130l143,130l151,130l151,130l160,130l156,130l160,130l151,126l143,126l134,121l125,117l130,121l134,121l134,121l143,121l143,121l143,121l143,117l143,117l143,113l143,113l130,113l121,113l112,113l108,117l104,117l108,121l104,117l99,117l104,117l112,113l117,113l117,113l117,113l125,113l130,113l125,108l121,104l134,113l130,104l130,104l134,108l134,108l138,108l143,108l143,108l195,113l195,113l212,117l212,117l225,113l230,113l238,113l247,113l251,113l256,113l256,113l256,104l256,100l256,100l251,100l238,100l221,95l177,78l147,61l138,56l125,48l117,35l99,35l99,35l99,30l99,30l99,26l104,26l104,26l108,26l95,13l91,13l91,13l86,9l82,4l82,4l73,0l73,4l69,4l65,4l65,4l56,0l47,0l47,0l43,9l43,13l39,13l39,13l26,9l21,13xe" fillcolor="#f8f7ef" stroked="t" o:allowincell="f" style="position:absolute;left:3650;top:6446;width:255;height:14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</v:group>
                <v:group id="shape_0" style="position:absolute;left:2231;top:2715;width:1171;height:790">
                  <v:shape id="shape_0" coordsize="69,31" path="m0,9l0,13l4,18l0,22l0,26l0,26l0,31l52,31l61,22l61,22l61,22l65,18l69,13l65,9l52,5l52,5l43,5l43,5l34,5l21,0l13,0l0,5l0,9xe" fillcolor="#f8f7ef" stroked="t" o:allowincell="f" style="position:absolute;left:3333;top:2945;width:68;height:3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group id="shape_0" style="position:absolute;left:2231;top:2715;width:1054;height:790">
                    <v:shape id="shape_0" coordsize="265,117" path="m235,30l230,30l226,30l222,30l213,30l209,30l204,26l204,17l200,13l200,13l165,4l157,0l157,0l148,4l144,4l139,4l131,4l126,4l126,13l122,13l122,9l117,9l100,9l78,0l70,0l52,9l52,13l52,13l57,13l70,13l74,17l78,22l78,22l78,39l78,48l78,48l83,48l83,52l91,56l96,65l91,69l87,69l83,69l78,69l74,74l74,74l74,74l70,74l48,74l44,69l39,69l35,69l39,65l31,65l9,65l0,74l0,74l0,78l13,82l18,91l22,91l22,91l31,91l35,82l44,82l61,82l61,82l65,87l70,87l78,87l87,82l100,82l109,87l113,95l113,95l117,95l117,100l122,100l122,108l131,117l135,100l139,100l148,82l148,82l148,82l161,78l161,74l165,74l165,74l165,78l165,82l170,82l174,82l174,87l174,87l183,82l183,82l191,82l191,78l196,74l200,74l200,69l209,69l213,74l217,74l222,74l230,74l239,74l243,78l248,82l248,82l252,82l252,78l261,74l265,69l265,65l265,65l265,61l261,56l252,48l243,43l243,48l239,48l239,48l239,48l235,48l217,39l213,39l213,39l217,35l226,35l226,35l230,35l230,35l235,30l235,30xe" fillcolor="#f8f7ef" stroked="t" o:allowincell="f" style="position:absolute;left:3020;top:2876;width:264;height:116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451,165" path="m169,5l169,0l174,0l156,9l156,5l152,5l148,0l143,0l122,5l109,9l78,9l69,18l48,26l30,44l26,44l26,48l26,48l30,61l22,57l17,61l4,65l0,65l0,65l4,70l9,70l17,65l17,61l22,65l22,65l22,70l26,70l30,65l43,61l43,57l48,52l52,52l52,52l56,52l56,52l61,52l65,52l65,52l69,52l82,39l104,26l117,26l143,26l143,31l148,31l148,35l148,35l148,35l143,35l143,39l139,39l130,39l126,39l130,48l143,52l148,52l152,52l156,52l161,52l161,52l165,57l165,52l165,48l165,52l169,52l182,61l182,61l182,57l187,57l191,57l195,52l195,61l208,70l217,74l226,74l234,79l239,83l243,83l243,83l247,83l260,79l260,79l265,79l269,79l265,83l269,83l269,87l273,109l282,118l295,122l304,126l317,122l317,122l317,122l321,122l321,126l326,139l326,139l321,139l321,144l308,152l304,152l299,157l295,161l295,165l312,165l347,161l369,161l395,165l399,165l399,165l404,161l404,161l408,157l408,157l408,161l408,161l412,161l417,161l421,161l451,152l451,148l451,144l447,144l443,139l434,139l430,131l425,131l417,122l386,122l395,118l391,113l391,113l391,113l395,109l395,109l395,109l391,105l391,105l386,105l382,105l373,105l365,96l360,96l360,96l356,96l356,96l356,100l347,96l347,96l347,92l347,92l343,92l343,92l347,87l334,83l334,83l330,87l326,79l326,79l334,79l334,79l330,79l330,70l317,70l321,70l326,79l326,79l308,70l304,65l304,65l304,65l304,65l304,61l304,65l299,61l299,61l295,57l295,57l269,44l269,44l252,39l239,35l239,31l234,26l230,22l226,22l230,18l226,18l226,18l221,18l204,13l204,13l200,9l195,9l195,9l191,5l178,9l174,9l169,5l169,5xe" fillcolor="#f8f7ef" stroked="t" o:allowincell="f" style="position:absolute;left:2595;top:2715;width:450;height:164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  <v:shape id="shape_0" coordsize="624,555" path="m160,26l160,26l156,30l156,30l156,30l156,30l156,30l112,30l112,30l91,30l86,30l82,30l78,34l73,52l73,52l73,56l69,56l65,56l65,60l65,60l60,60l56,60l52,60l52,60l65,69l78,82l78,82l82,86l82,95l91,99l91,99l91,108l91,112l91,117l82,117l78,117l73,121l73,121l47,117l39,117l34,112l30,117l26,121l8,160l13,165l13,165l0,191l0,191l8,199l21,212l34,217l47,221l69,221l91,234l99,243l112,243l117,243l121,243l138,256l143,256l151,260l151,256l151,256l151,256l151,256l156,256l164,260l177,260l182,260l182,260l182,256l182,256l186,256l182,251l186,247l186,247l186,247l186,247l190,243l190,234l190,234l190,225l190,230l190,234l190,238l190,243l190,243l190,247l186,251l190,251l190,251l190,251l190,251l195,247l199,251l203,251l203,251l199,251l199,256l199,256l203,260l208,264l208,269l208,269l208,273l208,273l203,273l199,273l195,269l190,269l190,273l190,277l195,277l199,286l221,308l230,325l264,360l264,360l264,364l269,364l260,373l260,373l264,377l269,381l269,386l269,386l264,390l260,399l260,399l260,407l260,416l269,420l286,433l290,438l290,433l295,433l295,429l295,425l295,420l286,416l286,412l282,403l290,412l303,416l303,420l308,433l308,433l308,438l312,438l312,442l321,442l325,442l325,442l329,446l347,459l351,464l351,472l351,477l351,481l351,481l347,485l347,494l351,494l355,494l355,494l364,499l364,494l364,490l355,485l355,481l360,481l364,481l368,485l368,490l373,494l368,503l377,503l377,516l381,516l381,512l381,512l381,507l386,503l390,503l394,503l394,503l394,503l399,503l399,503l403,503l403,503l407,503l407,503l407,503l412,507l412,507l416,507l416,507l420,507l425,512l429,516l438,529l438,529l442,533l451,538l451,533l451,533l451,529l451,529l451,520l451,520l451,525l455,525l455,525l455,525l460,520l464,542l464,546l464,551l464,555l468,555l473,555l477,555l486,551l490,546l490,546l494,546l503,542l503,542l503,538l503,538l494,520l486,512l486,507l486,507l486,503l486,503l486,503l494,503l499,503l507,494l507,494l520,481l520,477l529,468l538,468l546,468l555,472l564,477l572,490l577,503l577,499l577,499l577,494l577,494l577,490l577,494l577,494l581,494l581,494l581,494l585,494l585,499l590,494l590,490l590,503l594,503l594,503l590,503l585,503l581,512l581,512l581,512l581,516l572,516l577,525l581,538l590,546l594,555l598,546l598,542l603,542l603,542l603,538l607,529l607,542l607,538l611,538l616,538l616,533l620,529l624,520l624,512l620,499l620,490l620,485l620,485l616,485l616,481l607,477l594,459l585,451l572,446l551,446l555,442l533,438l525,442l520,446l503,455l481,468l468,477l464,477l460,477l451,477l446,477l442,477l438,472l433,468l429,464l425,464l425,464l429,468l416,468l412,468l412,468l407,459l407,459l407,459l407,451l403,442l399,438l399,442l399,438l368,407l368,403l364,390l364,390l360,386l360,381l355,377l355,373l355,373l355,373l355,373l351,368l347,364l347,355l360,334l360,329l355,329l355,325l355,329l355,316l360,321l360,321l360,308l360,303l360,299l355,295l355,295l360,290l364,286l364,282l368,277l368,277l368,282l368,282l368,290l364,303l368,299l368,295l368,290l368,290l373,243l377,225l381,221l390,208l390,191l386,182l386,182l386,178l390,178l390,173l390,173l394,173l399,173l399,173l394,173l394,169l394,169l390,165l390,165l390,160l381,156l377,156l381,156l373,156l368,156l364,151l364,151l360,151l364,156l364,160l364,156l360,156l355,147l355,143l360,147l364,147l373,151l360,134l355,130l347,130l347,130l342,130l342,130l338,130l334,130l329,121l325,121l312,125l303,125l303,125l299,125l295,121l282,121l282,121l277,125l273,130l269,130l264,130l260,134l256,134l256,134l225,134l216,130l208,125l203,125l190,130l190,130l190,134l186,134l182,138l182,138l182,134l182,134l164,121l169,125l169,130l164,130l164,134l160,130l156,125l151,125l156,121l156,112l177,99l182,95l182,95l186,78l186,78l190,73l186,65l195,34l199,26l203,8l199,8l199,8l199,8l195,8l190,8l190,0l195,0l195,0l186,0l169,26l169,30l164,26l160,26l160,26xm182,91l182,91l182,91l182,91xm394,442l394,442l394,442xe" fillcolor="#f8f7ef" stroked="t" o:allowincell="f" style="position:absolute;left:2231;top:2950;width:623;height:554;mso-wrap-style:none;v-text-anchor:middle;mso-position-horizontal-relative:char">
                      <v:fill o:detectmouseclick="t" type="solid" color2="#070810"/>
                      <v:stroke color="#4f81bd" weight="9360" joinstyle="round" endcap="flat"/>
                      <w10:wrap type="none"/>
                    </v:shape>
                  </v:group>
                </v:group>
                <v:group id="shape_0" style="position:absolute;left:2118;top:1943;width:6583;height:4659">
                  <v:shape id="shape_0" coordsize="18,21" path="m9,8l9,0l9,8l0,8l0,8l0,13l0,17l0,17l5,13l5,17l9,17l9,17l13,21l18,21l18,17l18,17l18,13l9,8xe" fillcolor="#f8f7ef" stroked="f" o:allowincell="f" style="position:absolute;left:7073;top:1961;width:17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4l0,4l5,9l5,13l9,4l9,4l5,0l0,0l0,4xe" fillcolor="#f8f7ef" stroked="f" o:allowincell="f" style="position:absolute;left:7086;top:1991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0,0l0,5l0,0l5,0l5,0l9,0l5,0l0,0xe" fillcolor="#f8f7ef" stroked="f" o:allowincell="f" style="position:absolute;left:7238;top:2047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3" path="m0,0l0,0l0,4l0,4l0,13l4,8l4,8l4,4l0,0xe" fillcolor="#f8f7ef" stroked="f" o:allowincell="f" style="position:absolute;left:7182;top:2065;width: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0,5l0,5l0,5l0,9l0,9l4,9l9,13l13,9l13,5l13,0l9,0l0,0l0,5xe" fillcolor="#f8f7ef" stroked="f" o:allowincell="f" style="position:absolute;left:6683;top:2186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18" path="m21,18l17,13l13,13l8,13l8,9l8,5l4,0l4,5l4,5l4,9l4,9l4,13l0,13l4,13l4,13l4,18l8,18l21,18l21,18l21,18xe" fillcolor="#f8f7ef" stroked="f" o:allowincell="f" style="position:absolute;left:7946;top:3075;width:20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9,0l0,0l9,0l9,0l9,0xe" fillcolor="#f8f7ef" stroked="f" o:allowincell="f" style="position:absolute;left:8479;top:3262;width:8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26" path="m0,8l4,13l4,17l0,17l4,17l0,26l0,26l0,26l4,26l4,26l8,26l8,17l8,8l4,4l0,0l0,8xe" fillcolor="#f8f7ef" stroked="f" o:allowincell="f" style="position:absolute;left:7946;top:4104;width:7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35" path="m9,0l4,4l4,9l0,9l0,17l4,26l13,35l13,35l17,35l17,26l17,26l17,26l17,22l17,17l13,17l9,22l9,9l9,0l9,0l9,0xe" fillcolor="#f8f7ef" stroked="f" o:allowincell="f" style="position:absolute;left:7924;top:4147;width:16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8" path="m13,0l9,0l9,5l9,5l5,9l0,9l0,18l5,13l5,18l9,9l13,9l13,0l9,5l13,0xe" fillcolor="#f8f7ef" stroked="f" o:allowincell="f" style="position:absolute;left:7941;top:4242;width:12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8,0l0,0l13,13l13,4l13,4l13,4l13,4l8,0l8,0xe" fillcolor="#f8f7ef" stroked="f" o:allowincell="f" style="position:absolute;left:8137;top:4464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30" path="m9,0l9,0l5,0l5,4l5,8l5,13l0,17l5,21l9,26l13,30l13,26l13,21l13,17l13,17l9,4l9,0xe" fillcolor="#f8f7ef" stroked="f" o:allowincell="f" style="position:absolute;left:8093;top:4425;width:12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7" path="m0,0l0,0l0,4l0,13l0,17l0,8l0,8l4,4l0,0xe" fillcolor="#f8f7ef" stroked="f" o:allowincell="f" style="position:absolute;left:8176;top:4490;width:3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4,0l0,4l4,8l9,13l9,4l4,0xe" fillcolor="#f8f7ef" stroked="f" o:allowincell="f" style="position:absolute;left:8306;top:4516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7" path="m0,13l0,13l0,17l4,4l4,0l4,4l0,13xe" fillcolor="#f8f7ef" stroked="f" o:allowincell="f" style="position:absolute;left:8371;top:4689;width:3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26" path="m0,17l4,22l13,26l17,26l22,26l22,22l26,22l26,17l26,17l26,17l26,13l22,9l22,9l22,4l17,0l13,0l9,4l4,4l0,9l0,17xe" fillcolor="#f8f7ef" stroked="f" o:allowincell="f" style="position:absolute;left:8588;top:4893;width:25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26" path="m0,21l4,26l9,26l9,26l13,26l17,26l17,21l22,17l17,4l17,0l13,0l9,0l9,4l4,17l0,17l0,21xe" fillcolor="#f8f7ef" stroked="f" o:allowincell="f" style="position:absolute;left:8679;top:4850;width:21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8" path="m26,8l31,8l31,8l31,8l31,8l31,4l31,4l31,4l9,4l5,0l0,4l5,8l5,8l5,8l13,8l13,8l18,8l22,8l26,8l26,8xe" fillcolor="#f8f7ef" stroked="f" o:allowincell="f" style="position:absolute;left:5194;top:1987;width:30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13,9l13,9l13,9l13,5l9,0l9,0l0,5l4,5l0,5l4,9l9,9l13,9l13,9xe" fillcolor="#f8f7ef" stroked="f" o:allowincell="f" style="position:absolute;left:5138;top:1943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8" path="m5,4l9,8l13,8l18,8l9,4l5,0l0,0l5,4xe" fillcolor="#f8f7ef" stroked="f" o:allowincell="f" style="position:absolute;left:5103;top:1948;width:1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3" path="m13,9l13,13l18,9l22,9l18,9l22,9l18,5l9,5l5,0l5,0l0,5l13,13l13,9xe" fillcolor="#f8f7ef" stroked="f" o:allowincell="f" style="position:absolute;left:5090;top:1956;width:21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4l4,0l4,0l4,0l0,4l0,4l4,9l4,9l4,9l4,4xe" fillcolor="#f8f7ef" stroked="f" o:allowincell="f" style="position:absolute;left:5082;top:1952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8" path="m17,0l13,0l9,0l9,5l0,9l0,18l4,18l9,13l13,9l17,9l17,9l17,0l17,0xe" fillcolor="#f8f7ef" stroked="f" o:allowincell="f" style="position:absolute;left:5650;top:2420;width:16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4,9l4,9l4,9l8,5l8,5l8,5l8,0l4,0l0,0l0,5l0,9l0,9l0,9l4,9xe" fillcolor="#f8f7ef" stroked="f" o:allowincell="f" style="position:absolute;left:5503;top:2468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8" path="m4,0l4,0l0,4l0,4l0,4l4,8l4,8l4,8l8,4l8,0l4,0xe" fillcolor="#f8f7ef" stroked="f" o:allowincell="f" style="position:absolute;left:5468;top:2486;width: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0l0,4l0,13l0,8l0,8l0,0xe" fillcolor="#f8f7ef" stroked="f" o:allowincell="f" style="position:absolute;left:5233;top:3028;width: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9" path="m5,9l9,9l13,9l13,9l18,9l13,5l18,5l9,0l0,0l5,9l5,9xe" fillcolor="#f8f7ef" stroked="f" o:allowincell="f" style="position:absolute;left:5168;top:3036;width:1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9,4l4,4l4,4l9,4l4,4l4,0l0,0l0,4l0,4l0,4l0,13l4,9l9,4xe" fillcolor="#f8f7ef" stroked="f" o:allowincell="f" style="position:absolute;left:5164;top:3119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0l4,0l0,0l0,0xe" fillcolor="#f8f7ef" stroked="f" o:allowincell="f" style="position:absolute;left:5620;top:3379;width:3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4" path="m4,4l4,0l0,0l0,0l0,4l0,4l0,4l4,4l4,4l4,4xe" fillcolor="#f8f7ef" stroked="f" o:allowincell="f" style="position:absolute;left:5520;top:3275;width: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0,5l4,5l9,5l9,5l9,0l4,0l0,5xe" fillcolor="#f8f7ef" stroked="f" o:allowincell="f" style="position:absolute;left:5520;top:3292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8" path="m4,4l4,4l4,4l4,0l0,4l0,4l0,4l0,8l4,4xe" fillcolor="#f8f7ef" stroked="f" o:allowincell="f" style="position:absolute;left:5516;top:3310;width:3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5,0l0,0l0,4l5,8l5,0l9,0l5,0xe" fillcolor="#f8f7ef" stroked="f" o:allowincell="f" style="position:absolute;left:5563;top:3323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5" path="m4,0l4,0l0,5l0,5l4,5l4,0l4,0xm0,5l0,5l4,5l0,5xe" fillcolor="#f8f7ef" stroked="f" o:allowincell="f" style="position:absolute;left:5507;top:3292;width:3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8" path="m13,0l9,0l9,0l5,0l0,0l5,0l0,0l18,8l22,0l18,0l18,0l13,0xe" fillcolor="#f8f7ef" stroked="f" o:allowincell="f" style="position:absolute;left:5654;top:3488;width:21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26" path="m22,5l22,0l22,0l17,0l13,0l13,0l13,5l13,5l9,9l0,18l0,18l0,22l4,22l13,26l22,9l22,5xe" fillcolor="#f8f7ef" stroked="f" o:allowincell="f" style="position:absolute;left:6583;top:3678;width:21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8" path="m8,5l8,0l8,0l0,5l0,9l0,18l0,18l0,18l8,13l8,9l8,5xe" fillcolor="#f8f7ef" stroked="f" o:allowincell="f" style="position:absolute;left:6501;top:3843;width:7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0l0,0l0,5l9,9l5,5l0,0xe" fillcolor="#f8f7ef" stroked="f" o:allowincell="f" style="position:absolute;left:3185;top:3240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4" path="m4,0l0,5l0,9l4,14l4,9l9,9l4,0xe" fillcolor="#f8f7ef" stroked="f" o:allowincell="f" style="position:absolute;left:4014;top:3756;width:8;height:1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0l0,0l0,0l0,4l0,4l9,9l9,4l9,4l9,4l9,4l9,4l9,4l9,4l0,0xe" fillcolor="#f8f7ef" stroked="f" o:allowincell="f" style="position:absolute;left:3376;top:6112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8" path="m0,0l0,4l5,8l5,4l5,0l0,0xe" fillcolor="#f8f7ef" stroked="f" o:allowincell="f" style="position:absolute;left:3380;top:6121;width:4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56" path="m35,0l31,4l26,8l26,8l22,17l22,26l18,30l18,30l18,34l9,39l9,43l9,47l9,47l5,47l0,47l0,52l0,52l0,56l13,52l35,34l35,34l35,34l35,34l39,34l39,30l44,21l44,21l44,17l44,13l44,8l39,4l39,4l39,0l35,0l35,0xe" fillcolor="#f8f7ef" stroked="f" o:allowincell="f" style="position:absolute;left:3940;top:3887;width:43;height:5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4" path="m4,0l0,0l0,4l4,4l4,4l4,4l4,0l4,0l8,0l4,0xe" fillcolor="#f8f7ef" stroked="f" o:allowincell="f" style="position:absolute;left:4023;top:3822;width:7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8" path="m8,0l4,0l0,5l0,9l0,9l0,18l4,13l8,9l8,5l8,0xe" fillcolor="#f8f7ef" stroked="f" o:allowincell="f" style="position:absolute;left:4023;top:3830;width:7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21" path="m8,0l4,0l0,17l4,17l4,21l8,13l8,8l8,4l8,0l8,0xe" fillcolor="#f8f7ef" stroked="f" o:allowincell="f" style="position:absolute;left:4010;top:3835;width:7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4l0,4l5,9l5,9l5,13l5,9l9,9l5,4l5,0l5,0l0,4xe" fillcolor="#f8f7ef" stroked="f" o:allowincell="f" style="position:absolute;left:4005;top:3852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17" path="m0,8l0,8l0,13l0,13l0,13l5,13l13,13l13,17l18,17l22,13l26,8l26,8l26,4l31,4l31,0l31,0l26,0l13,0l9,0l0,4l0,8xe" fillcolor="#f8f7ef" stroked="f" o:allowincell="f" style="position:absolute;left:4018;top:3848;width:30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7" path="m4,8l0,8l4,13l4,13l4,13l9,17l17,8l17,4l17,0l13,0l13,0l9,4l9,4l4,8l4,8xe" fillcolor="#f8f7ef" stroked="f" o:allowincell="f" style="position:absolute;left:3988;top:3861;width:16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4l5,4l5,4l9,0l9,0l9,0l9,0l5,0l5,0l0,0l0,4xe" fillcolor="#f8f7ef" stroked="f" o:allowincell="f" style="position:absolute;left:3992;top:3861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8" path="m9,0l9,0l9,0l0,9l0,9l0,18l0,13l9,9l9,9l9,5l9,0xe" fillcolor="#f8f7ef" stroked="f" o:allowincell="f" style="position:absolute;left:3975;top:3869;width:8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4,4l8,0l4,0l4,0l4,0l0,4l0,9l0,13l0,9l0,13l4,4xe" fillcolor="#f8f7ef" stroked="f" o:allowincell="f" style="position:absolute;left:3984;top:3878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0l5,0l0,0l0,9l0,9l0,5l5,5l5,5l5,5l5,5l9,0xe" fillcolor="#f8f7ef" stroked="f" o:allowincell="f" style="position:absolute;left:3992;top:3882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8" path="m17,0l17,0l9,0l9,0l4,0l0,4l0,8l4,8l4,8l4,8l17,8l17,8l17,4l17,0xe" fillcolor="#f8f7ef" stroked="f" o:allowincell="f" style="position:absolute;left:4040;top:3861;width:16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26" path="m13,4l13,0l13,0l8,0l8,4l4,9l0,13l0,17l0,17l0,22l0,26l0,22l4,22l4,22l8,13l8,13l4,17l13,4l13,4xe" fillcolor="#f8f7ef" stroked="f" o:allowincell="f" style="position:absolute;left:3984;top:3891;width:12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4l0,4l0,4l0,4l0,0l0,0l0,4l0,4l0,4l0,4xe" fillcolor="#f8f7ef" stroked="f" o:allowincell="f" style="position:absolute;left:4253;top:3926;width:0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7" path="m0,4l0,9l0,17l0,13l0,17l4,9l9,0l4,4l4,0l4,4l0,4xe" fillcolor="#f8f7ef" stroked="f" o:allowincell="f" style="position:absolute;left:4270;top:3995;width:8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13l0,13l9,9l9,5l4,0l0,9l0,9l0,13xe" fillcolor="#f8f7ef" stroked="f" o:allowincell="f" style="position:absolute;left:4539;top:4498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3,39" path="m13,9l17,9l17,9l22,13l22,26l17,30l13,30l13,30l13,30l0,39l26,39l30,39l35,39l39,35l39,30l39,17l39,9l43,4l43,4l43,0l39,0l35,0l22,0l13,9xe" fillcolor="#f8f7ef" stroked="f" o:allowincell="f" style="position:absolute;left:3528;top:3327;width:42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9,4l9,0l4,0l4,4l0,13l9,9l9,4l9,4l9,4xe" fillcolor="#f8f7ef" stroked="f" o:allowincell="f" style="position:absolute;left:3580;top:3301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17" path="m26,4l26,0l22,0l22,0l22,0l22,4l17,4l13,4l13,4l13,8l13,4l9,4l9,4l4,4l0,4l0,8l0,8l4,13l13,13l13,17l26,13l26,8l26,4l26,4xe" fillcolor="#f8f7ef" stroked="f" o:allowincell="f" style="position:absolute;left:3424;top:3310;width:25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0l0,4l0,9l0,4l4,9l4,4l9,0l0,0l0,0xe" fillcolor="#f8f7ef" stroked="f" o:allowincell="f" style="position:absolute;left:3567;top:3418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5,5l9,0l0,0l0,5l0,9l0,9l0,9l0,5l5,5l5,5xe" fillcolor="#f8f7ef" stroked="f" o:allowincell="f" style="position:absolute;left:3558;top:3435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4" path="m5,4l5,0l5,4l5,0l5,0l5,0l0,0l5,4xe" fillcolor="#f8f7ef" stroked="f" o:allowincell="f" style="position:absolute;left:3380;top:3323;width:4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8" path="m4,9l4,9l4,18l8,9l8,9l4,5l4,5l4,5l0,0l0,5l0,5l0,5l0,9l4,9xe" fillcolor="#f8f7ef" stroked="f" o:allowincell="f" style="position:absolute;left:3255;top:3253;width:7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8" path="m9,9l17,18l17,13l17,18l17,9l4,0l0,0l0,0l0,5l9,9xe" fillcolor="#f8f7ef" stroked="f" o:allowincell="f" style="position:absolute;left:3220;top:3253;width:16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0,9l4,9l4,9l4,9l8,9l4,0l4,0l0,5l0,9xe" fillcolor="#f8f7ef" stroked="f" o:allowincell="f" style="position:absolute;left:2782;top:3444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9,57" path="m13,0l8,0l4,5l0,5l4,5l8,13l8,18l21,39l13,39l4,48l8,52l13,57l26,57l26,52l30,52l34,52l39,44l34,39l34,39l30,35l30,35l26,26l17,9l13,5l13,0xe" fillcolor="#f8f7ef" stroked="f" o:allowincell="f" style="position:absolute;left:2218;top:3856;width:38;height:5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4,0l0,0l0,4l0,4l0,8l4,13l4,13l8,8l8,8l8,8l8,4l4,4l4,0xe" fillcolor="#f8f7ef" stroked="f" o:allowincell="f" style="position:absolute;left:2218;top:3874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9,0l0,0l0,0l0,5l0,5l4,9l9,9l9,9l13,13l13,9l13,9l13,5l9,0xe" fillcolor="#f8f7ef" stroked="f" o:allowincell="f" style="position:absolute;left:2248;top:3869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8" path="m5,13l5,18l9,13l13,9l13,5l13,0l9,0l5,9l0,9l5,13xe" fillcolor="#f8f7ef" stroked="f" o:allowincell="f" style="position:absolute;left:2304;top:3895;width:12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7" path="m13,4l13,0l9,0l5,0l5,0l0,4l0,8l0,8l0,13l9,17l9,13l13,13l13,8l13,8l13,8l13,4xe" fillcolor="#f8f7ef" stroked="f" o:allowincell="f" style="position:absolute;left:2265;top:3887;width:12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9" path="m5,5l5,0l0,5l0,5l0,9l5,9l5,9l5,5l5,5xe" fillcolor="#f8f7ef" stroked="f" o:allowincell="f" style="position:absolute;left:2265;top:3921;width:4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7" path="m22,0l13,0l13,0l9,0l5,0l5,4l5,4l0,9l5,13l5,17l9,17l9,13l9,13l13,9l13,4l22,0xe" fillcolor="#f8f7ef" stroked="f" o:allowincell="f" style="position:absolute;left:2712;top:3995;width:21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78" path="m18,0l13,4l13,4l0,0l5,4l5,13l5,17l5,21l18,56l18,60l13,60l13,69l18,73l26,73l39,78l39,73l39,73l39,73l39,73l39,69l39,65l44,65l44,60l44,60l44,60l44,60l39,56l35,52l44,52l39,52l39,47l35,43l31,43l31,39l26,34l31,34l31,34l26,30l31,21l35,21l39,21l26,13l22,0l18,0xe" fillcolor="#f8f7ef" stroked="f" o:allowincell="f" style="position:absolute;left:3302;top:5930;width:43;height:7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0,0l0,4l0,4l0,4l4,9l8,4l8,4l4,0l4,0l4,0l0,0xe" fillcolor="#f8f7ef" stroked="f" o:allowincell="f" style="position:absolute;left:3307;top:6012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0,4l4,4l9,9l9,9l9,9l9,4l13,4l9,4l13,0l4,0l0,4l4,4l0,4xe" fillcolor="#f8f7ef" stroked="f" o:allowincell="f" style="position:absolute;left:3337;top:6025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27" path="m22,5l22,5l17,5l17,0l13,0l9,0l9,0l0,0l0,0l0,5l0,5l4,9l0,9l0,14l0,18l0,18l0,18l4,18l4,18l0,22l4,22l0,22l4,22l9,27l9,27l13,27l17,22l17,18l22,18l22,18l22,18l17,14l22,9l22,9l26,9l22,5xe" fillcolor="#f8f7ef" stroked="f" o:allowincell="f" style="position:absolute;left:3385;top:6055;width:25;height:2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9l5,0l0,0l0,5l5,9l5,9l9,9l9,9l9,9l9,9xe" fillcolor="#f8f7ef" stroked="f" o:allowincell="f" style="position:absolute;left:3367;top:6064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13" path="m17,9l21,5l21,5l13,0l4,0l4,0l0,5l0,9l4,9l8,13l17,9xe" fillcolor="#f8f7ef" stroked="f" o:allowincell="f" style="position:absolute;left:3346;top:6064;width:2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4" path="m4,0l4,0l4,0l0,0l4,4l4,4l8,4l8,4l4,0xe" fillcolor="#f8f7ef" stroked="f" o:allowincell="f" style="position:absolute;left:3372;top:6073;width:7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4" path="m4,0l0,0l0,4l0,4l0,4l0,4l4,4l4,4l4,0l4,0xe" fillcolor="#f8f7ef" stroked="f" o:allowincell="f" style="position:absolute;left:3359;top:6073;width: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13" path="m17,0l13,0l0,4l0,8l4,8l8,13l26,13l21,13l26,13l21,8l17,4l17,0xe" fillcolor="#f8f7ef" stroked="f" o:allowincell="f" style="position:absolute;left:3359;top:6082;width:25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8" path="m0,0l0,4l9,8l9,8l18,8l13,4l0,0xe" fillcolor="#f8f7ef" stroked="f" o:allowincell="f" style="position:absolute;left:3367;top:6095;width:1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4,0l0,0l0,0l0,0l0,4l0,8l9,13l13,13l9,13l9,4l9,0l9,0l4,0xe" fillcolor="#f8f7ef" stroked="f" o:allowincell="f" style="position:absolute;left:3385;top:6108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13,4l8,0l8,0l4,0l0,0l0,0l0,4l4,0l13,4xe" fillcolor="#f8f7ef" stroked="f" o:allowincell="f" style="position:absolute;left:3372;top:6108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7" path="m8,0l8,0l4,0l0,0l0,4l0,8l4,8l4,13l4,13l4,13l4,13l8,17l8,8l8,0xe" fillcolor="#f8f7ef" stroked="f" o:allowincell="f" style="position:absolute;left:3359;top:6108;width:7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9l0,9l5,4l5,0l9,0l5,0l0,0l0,4l0,9xe" fillcolor="#f8f7ef" stroked="f" o:allowincell="f" style="position:absolute;left:3389;top:6125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8" path="m4,0l0,0l0,4l0,4l4,8l4,8l8,8l8,4l4,0xe" fillcolor="#f8f7ef" stroked="f" o:allowincell="f" style="position:absolute;left:3394;top:6134;width: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4,0l4,0l0,0l0,5l0,5l4,9l9,0l4,0xe" fillcolor="#f8f7ef" stroked="f" o:allowincell="f" style="position:absolute;left:3337;top:6055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4" path="m8,4l8,0l8,0l8,0l4,0l0,0l4,0l8,4xe" fillcolor="#f8f7ef" stroked="f" o:allowincell="f" style="position:absolute;left:3346;top:6047;width:7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0l0,0l0,5l9,9l9,9l9,5l9,5l9,5l4,5l0,0xe" fillcolor="#f8f7ef" stroked="f" o:allowincell="f" style="position:absolute;left:3350;top:6055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rect id="shape_0" fillcolor="#f8f7ef" stroked="f" o:allowincell="f" style="position:absolute;left:3354;top:6055;width:4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rect>
                  <v:shape id="shape_0" coordsize="9,4" path="m0,0l0,4l9,4l5,0l5,0l0,0xe" fillcolor="#f8f7ef" stroked="f" o:allowincell="f" style="position:absolute;left:3341;top:6073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9" path="m0,4l0,4l0,9l5,9l5,4l5,0l5,0l5,0l0,4xe" fillcolor="#f8f7ef" stroked="f" o:allowincell="f" style="position:absolute;left:3354;top:6112;width:4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8" path="m0,0l0,8l0,8l0,8l4,8l4,4l4,4l0,0xe" fillcolor="#f8f7ef" stroked="f" o:allowincell="f" style="position:absolute;left:3376;top:6212;width:3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5,31" path="m9,9l9,13l13,13l13,13l9,13l18,13l18,18l18,18l18,18l18,18l9,22l9,22l9,26l18,26l18,26l18,31l18,26l18,31l18,31l13,31l13,31l18,31l18,26l18,22l22,22l22,22l22,22l31,31l31,26l31,22l31,22l27,13l27,13l31,18l35,13l35,9l35,9l35,5l31,5l22,0l18,0l18,0l18,5l22,5l18,5l9,0l0,0l5,0l0,0l5,5l9,5l9,9xe" fillcolor="#f8f7ef" stroked="f" o:allowincell="f" style="position:absolute;left:3367;top:6233;width:34;height:3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13" path="m14,9l18,13l14,5l14,0l14,0l9,0l9,5l9,9l5,9l5,9l0,9l5,9l5,13l5,9l9,9l14,9l14,9xe" fillcolor="#f8f7ef" stroked="f" o:allowincell="f" style="position:absolute;left:3380;top:6220;width:1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2,91" path="m4,0l4,0l4,0l4,8l9,13l4,8l4,13l4,13l4,13l4,13l0,13l4,17l4,21l17,26l17,26l17,26l17,26l13,26l13,30l9,30l13,30l13,34l13,34l13,34l9,34l13,39l13,39l17,34l17,39l17,43l17,43l13,43l9,43l9,43l13,52l13,52l17,52l22,52l22,52l22,56l22,56l22,52l17,52l17,52l13,52l13,52l17,56l13,56l13,56l13,52l13,56l13,52l13,56l13,52l9,56l9,56l13,60l4,52l4,56l4,60l9,60l13,69l13,69l17,73l13,69l4,69l9,69l4,69l9,73l9,73l9,78l13,78l13,78l17,78l22,82l26,86l26,82l26,82l26,82l22,78l30,82l30,78l30,78l26,73l26,69l30,65l30,60l30,60l35,60l35,60l35,60l35,60l30,60l30,65l30,69l30,69l35,69l30,73l35,78l39,78l39,78l39,82l39,82l43,82l39,86l48,91l48,91l52,86l48,82l52,82l52,86l52,82l52,82l52,78l48,78l48,78l48,73l52,73l52,73l48,69l48,69l48,69l43,69l43,69l43,60l39,52l35,43l35,39l30,39l30,34l30,34l26,30l26,26l26,26l22,26l22,30l22,26l22,21l22,21l22,17l17,13l13,8l9,4l4,0xe" fillcolor="#f8f7ef" stroked="f" o:allowincell="f" style="position:absolute;left:3398;top:6238;width:51;height:9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4,13l13,9l9,9l13,9l4,4l0,0l0,0l4,9l4,13xe" fillcolor="#f8f7ef" stroked="f" o:allowincell="f" style="position:absolute;left:3398;top:6268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8" path="m4,0l0,0l0,5l9,9l9,5l9,5l9,13l9,13l9,18l9,18l9,18l13,18l13,18l17,9l17,9l17,9l17,9l17,9l17,9l17,5l13,0l4,0xe" fillcolor="#f8f7ef" stroked="f" o:allowincell="f" style="position:absolute;left:3385;top:6272;width:16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9" path="m13,0l9,0l0,0l0,5l0,5l0,9l4,9l4,9l9,9l17,5l17,5l17,5l13,0xe" fillcolor="#f8f7ef" stroked="f" o:allowincell="f" style="position:absolute;left:3411;top:6220;width:16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0,0l0,0l0,4l4,8l9,4l9,0l4,0l4,0l4,0l0,0xe" fillcolor="#f8f7ef" stroked="f" o:allowincell="f" style="position:absolute;left:3411;top:6238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9" path="m0,4l0,0l0,4l0,4l0,4l0,9l8,9l8,9l8,9l8,4l8,4l0,4xe" fillcolor="#f8f7ef" stroked="f" o:allowincell="f" style="position:absolute;left:3420;top:6242;width:7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9,9l9,9l5,0l0,0l5,0l0,0l5,9l9,9l9,9xe" fillcolor="#f8f7ef" stroked="f" o:allowincell="f" style="position:absolute;left:3441;top:6298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22" path="m0,4l4,4l0,4l4,4l13,13l13,13l17,17l21,22l21,13l21,13l13,9l13,9l17,9l13,4l8,4l4,4l4,0l0,4xe" fillcolor="#f8f7ef" stroked="f" o:allowincell="f" style="position:absolute;left:3459;top:6346;width:20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0l4,0l4,0l0,0l0,0l0,0l0,5l0,9l0,5l4,9l4,5l4,0xe" fillcolor="#f8f7ef" stroked="f" o:allowincell="f" style="position:absolute;left:3498;top:6385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0,0l0,5l4,9l4,9l9,13l9,13l9,13l13,13l13,13l13,9l0,0xe" fillcolor="#f8f7ef" stroked="f" o:allowincell="f" style="position:absolute;left:3502;top:6398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17" path="m18,9l18,4l13,0l9,0l9,0l13,9l5,9l5,9l0,9l5,13l5,13l5,13l9,13l9,17l9,17l13,17l18,17l18,17l18,17l18,17l22,17l22,17l26,17l18,9xe" fillcolor="#f8f7ef" stroked="f" o:allowincell="f" style="position:absolute;left:3454;top:6359;width:25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0l0,0l0,0l0,0l0,0l0,5l4,9l4,0l4,0l4,0xe" fillcolor="#f8f7ef" stroked="f" o:allowincell="f" style="position:absolute;left:3476;top:6376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9,13l13,13l13,13l13,13l13,8l9,4l4,0l4,4l0,4l0,8l4,8l4,13l9,13l9,13xe" fillcolor="#f8f7ef" stroked="f" o:allowincell="f" style="position:absolute;left:3450;top:6355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13" path="m4,9l4,13l4,13l4,13l4,13l4,13l13,13l13,13l13,13l13,9l17,13l17,4l9,0l9,4l0,9l4,9xe" fillcolor="#f8f7ef" stroked="f" o:allowincell="f" style="position:absolute;left:3463;top:6381;width:16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3" path="m4,0l0,0l0,0l0,4l0,13l4,13l4,13l4,13l4,8l4,0l4,0xe" fillcolor="#f8f7ef" stroked="f" o:allowincell="f" style="position:absolute;left:3459;top:6390;width: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22" path="m4,0l0,0l4,9l4,4l0,9l0,9l0,9l0,13l9,22l9,13l9,9l4,0l4,0xe" fillcolor="#f8f7ef" stroked="f" o:allowincell="f" style="position:absolute;left:3476;top:6407;width:8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0l9,13l9,13l0,0xe" fillcolor="#f8f7ef" stroked="f" o:allowincell="f" style="position:absolute;left:3480;top:6372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8" path="m4,5l0,0l0,5l0,9l4,18l4,18l4,18l4,13l4,9l4,5l4,0l4,5xe" fillcolor="#f8f7ef" stroked="f" o:allowincell="f" style="position:absolute;left:3485;top:6411;width:3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9" path="m4,4l4,4l0,0l0,4l0,9l0,9l0,9l4,9l4,4l4,4xe" fillcolor="#f8f7ef" stroked="f" o:allowincell="f" style="position:absolute;left:3472;top:6407;width:3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13" path="m9,0l9,4l9,4l9,4l9,4l9,4l5,4l18,13l18,8l18,8l18,8l18,4l13,4l26,8l26,8l26,8l31,8l26,4l22,4l18,0l13,0l9,0l5,0l5,0l0,0l5,0l9,0xe" fillcolor="#f8f7ef" stroked="f" o:allowincell="f" style="position:absolute;left:3506;top:6429;width:3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13" path="m4,0l13,4l21,13l21,4l8,0l0,0l0,0l4,0l4,0xe" fillcolor="#f8f7ef" stroked="f" o:allowincell="f" style="position:absolute;left:3511;top:6420;width:2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13" path="m13,9l18,13l13,4l9,4l0,0l0,4l0,0l18,13l13,9xe" fillcolor="#f8f7ef" stroked="f" o:allowincell="f" style="position:absolute;left:3493;top:6407;width:1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9,0l9,0l0,0l9,4l9,0xe" fillcolor="#f8f7ef" stroked="f" o:allowincell="f" style="position:absolute;left:3489;top:6433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4,30" path="m0,4l0,4l31,17l48,21l57,26l61,26l61,26l74,30l74,30l74,30l57,17l61,21l61,21l57,17l57,21l52,17l52,17l52,17l48,17l39,13l26,8l9,0l0,0l0,4xe" fillcolor="#f8f7ef" stroked="f" o:allowincell="f" style="position:absolute;left:3506;top:6455;width:73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13" path="m0,0l0,4l5,8l5,8l5,13l5,13l9,13l9,13l9,8l9,8l9,4l9,4l5,0l0,0l0,0l0,0xe" fillcolor="#f8f7ef" stroked="f" o:allowincell="f" style="position:absolute;left:3532;top:6442;width:8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4,4" path="m9,0l9,0l14,0l9,0l5,0l0,0l5,4l5,4l5,4l14,0l14,0l9,0xe" fillcolor="#f8f7ef" stroked="f" o:allowincell="f" style="position:absolute;left:3380;top:6264;width:13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22" path="m0,9l4,18l13,18l13,18l13,22l13,18l17,18l17,18l17,18l26,9l21,9l26,9l17,9l17,9l17,9l17,5l17,5l17,5l13,5l13,5l4,0l0,5l0,5l0,5l8,9l8,9l13,13l8,9l8,9l4,9l4,9l4,9l0,9xe" fillcolor="#f8f7ef" stroked="f" o:allowincell="f" style="position:absolute;left:3420;top:6324;width:25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0,0l0,0l5,0l0,9l5,9l9,9l9,13l9,13l13,13l9,9l9,5l9,5l13,0l9,0l0,0xe" fillcolor="#f8f7ef" stroked="f" o:allowincell="f" style="position:absolute;left:3428;top:6350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7,35" path="m13,0l13,0l13,5l5,5l9,5l5,5l22,9l13,9l5,9l0,9l5,9l5,9l5,13l5,18l9,13l13,13l13,18l18,22l22,26l22,26l22,26l22,26l26,26l31,22l31,18l39,22l39,26l39,26l31,31l39,31l44,35l53,26l53,26l57,26l57,26l57,26l57,26l53,22l53,18l57,22l57,18l48,13l44,9l39,5l35,5l35,9l31,5l31,5l31,5l26,5l26,9l22,0l18,0l13,0xe" fillcolor="#f8f7ef" stroked="f" o:allowincell="f" style="position:absolute;left:3571;top:6489;width:56;height:3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9,0l9,4l9,4l9,9l5,4l0,4l9,9l13,9l13,4l13,4l13,0l9,0xe" fillcolor="#f8f7ef" stroked="f" o:allowincell="f" style="position:absolute;left:3558;top:6485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0,0l0,0l0,4l5,4l13,0l9,0l5,0l5,0l5,0l5,0l0,0xe" fillcolor="#f8f7ef" stroked="f" o:allowincell="f" style="position:absolute;left:4335;top:5006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8,0l4,0l4,4l4,4l0,13l8,13l8,13l8,13l8,9l8,4l8,0xe" fillcolor="#f8f7ef" stroked="f" o:allowincell="f" style="position:absolute;left:4292;top:5036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13" path="m0,4l0,8l0,13l5,13l5,13l5,4l5,0l5,0l0,0l0,4xe" fillcolor="#f8f7ef" stroked="f" o:allowincell="f" style="position:absolute;left:4170;top:5158;width:4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,22" path="m0,0l0,0l0,5l0,22l0,18l0,22l5,9l5,5l5,0l0,0xe" fillcolor="#f8f7ef" stroked="f" o:allowincell="f" style="position:absolute;left:4183;top:5218;width:4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13" path="m13,4l17,0l17,0l21,0l17,0l13,0l13,0l13,0l13,0l4,0l0,0l0,0l4,4l17,8l21,13l21,13l21,13l21,8l21,8l26,8l30,8l26,4l17,4l13,4xe" fillcolor="#f8f7ef" stroked="f" o:allowincell="f" style="position:absolute;left:3702;top:6559;width:29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8,22" path="m0,4l0,4l0,4l0,4l0,4l5,9l9,13l13,13l13,13l18,22l18,22l18,22l18,22l22,17l22,13l18,13l18,13l22,13l22,13l22,9l26,13l26,13l26,13l31,13l31,13l31,13l31,13l31,13l31,13l35,13l39,13l39,13l39,13l39,17l39,22l48,17l48,17l48,17l44,9l39,4l39,9l39,13l35,9l35,4l26,0l22,4l22,0l13,0l13,0l9,0l5,0l0,4xe" fillcolor="#f8f7ef" stroked="f" o:allowincell="f" style="position:absolute;left:3632;top:6511;width:47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9,4l9,0l4,0l0,0l0,0l0,4l0,4l0,4l0,4l0,8l9,4xe" fillcolor="#f8f7ef" stroked="f" o:allowincell="f" style="position:absolute;left:3628;top:6520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0l4,4l4,0l9,4l9,0l9,0l9,0l9,0l9,0l0,0xe" fillcolor="#f8f7ef" stroked="f" o:allowincell="f" style="position:absolute;left:3628;top:6533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5" path="m4,5l4,5l9,5l9,5l13,5l17,5l17,5l17,5l17,0l9,0l0,0l4,5l4,5xe" fillcolor="#f8f7ef" stroked="f" o:allowincell="f" style="position:absolute;left:3680;top:6554;width:16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9" path="m9,9l9,9l9,4l30,0l17,0l0,4l9,9xe" fillcolor="#f8f7ef" stroked="f" o:allowincell="f" style="position:absolute;left:3923;top:6550;width:29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8,17" path="m0,4l0,4l4,4l9,8l9,8l9,8l13,13l13,13l22,13l22,13l22,17l22,17l30,17l30,13l35,13l35,13l35,13l39,13l39,17l39,17l39,17l43,17l43,17l48,17l48,13l48,8l39,0l17,0l9,0l4,0l0,4l0,4xe" fillcolor="#f8f7ef" stroked="f" o:allowincell="f" style="position:absolute;left:3797;top:6559;width:47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9,4l9,0l5,0l0,4l5,4l5,4l9,4l9,4l9,4xe" fillcolor="#f8f7ef" stroked="f" o:allowincell="f" style="position:absolute;left:3849;top:6572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5" path="m4,0l0,0l0,5l9,5l9,5l9,5l4,0xe" fillcolor="#f8f7ef" stroked="f" o:allowincell="f" style="position:absolute;left:3845;top:6593;width:8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9,4l9,4l4,0l0,4l0,4l0,4l4,4l4,4l9,4l9,4l9,4l9,4l9,4l9,4xe" fillcolor="#f8f7ef" stroked="f" o:allowincell="f" style="position:absolute;left:3836;top:6598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path="m0,0l5,0l5,0l5,0l9,0l13,0l9,0l0,0xe" fillcolor="#f8f7ef" stroked="f" o:allowincell="f" style="position:absolute;left:4031;top:6385;width:12;height: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52,43" path="m26,4l22,4l9,4l4,4l4,4l4,4l9,4l9,4l13,8l22,13l30,17l17,17l9,17l9,17l9,17l13,21l17,21l22,17l26,21l26,21l22,21l22,21l22,26l22,21l17,21l17,21l17,26l17,30l17,30l22,30l17,30l17,30l17,30l13,30l0,34l9,34l9,39l9,39l13,39l13,39l17,39l17,39l17,43l17,39l22,39l26,39l26,34l30,34l30,30l30,30l35,30l43,26l48,13l52,13l52,8l52,4l52,4l52,4l52,0l48,0l48,4l39,4l26,4l26,4xe" fillcolor="#f8f7ef" stroked="f" o:allowincell="f" style="position:absolute;left:4001;top:6390;width:51;height:4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9" path="m9,0l9,5l5,5l5,0l0,0l0,0l0,0l5,5l9,9l9,9l9,9l13,5l9,5l9,5l9,0xe" fillcolor="#f8f7ef" stroked="f" o:allowincell="f" style="position:absolute;left:3992;top:6411;width:12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70,48" path="m0,44l0,44l4,44l9,48l9,48l9,48l9,48l9,48l13,48l17,48l17,48l13,48l13,48l13,44l26,48l26,44l22,39l22,39l22,39l17,35l17,35l31,39l31,39l39,39l35,35l35,35l35,35l35,35l31,35l26,31l31,31l35,31l44,31l48,31l48,26l52,26l52,26l48,26l57,22l57,22l57,22l61,22l65,22l65,22l70,22l65,18l61,18l61,18l57,18l48,13l52,13l57,13l61,13l61,13l61,13l57,9l44,5l44,5l39,9l39,9l35,5l35,5l35,5l31,5l26,0l17,0l13,0l13,9l13,9l13,9l9,9l13,9l17,18l9,13l13,18l17,18l17,18l17,22l17,26l13,22l13,22l9,22l0,31l4,39l0,39l0,44xm35,9l35,9l39,9l39,9l39,13l39,13l44,13l44,13l48,18l44,18l39,13l39,13l35,9xe" fillcolor="#f8f7ef" stroked="f" o:allowincell="f" style="position:absolute;left:4053;top:6385;width:69;height:4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22" path="m22,5l22,0l17,0l17,0l17,0l13,5l17,9l0,22l17,13l22,9l22,5xe" fillcolor="#f8f7ef" stroked="f" o:allowincell="f" style="position:absolute;left:3055;top:2741;width:21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5" path="m0,0l0,5l4,5l9,5l13,5l9,5l13,5l9,0l9,0l0,0l0,0xe" fillcolor="#f8f7ef" stroked="f" o:allowincell="f" style="position:absolute;left:3107;top:2754;width:12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4,0l0,0l4,4l9,0l9,0l9,0l4,0xe" fillcolor="#f8f7ef" stroked="f" o:allowincell="f" style="position:absolute;left:3133;top:2785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21" path="m9,8l9,8l5,13l0,13l0,17l0,21l9,21l18,21l22,17l22,17l26,17l26,8l31,4l31,0l31,4l31,0l26,4l26,4l22,8l22,8l18,8l18,8l18,8l13,8l9,8xe" fillcolor="#f8f7ef" stroked="f" o:allowincell="f" style="position:absolute;left:3072;top:2807;width:30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2,17" path="m22,17l22,8l22,8l18,4l9,0l5,0l0,0l0,0l5,4l5,4l9,8l13,8l22,13l22,17xe" fillcolor="#f8f7ef" stroked="f" o:allowincell="f" style="position:absolute;left:3072;top:2924;width:21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rect id="shape_0" fillcolor="#f8f7ef" stroked="f" o:allowincell="f" style="position:absolute;left:3511;top:2963;width:0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rect>
                  <v:shape id="shape_0" coordsize="9,8" path="m5,0l0,0l0,0l0,4l0,4l5,8l5,4l5,8l9,4l5,0xe" fillcolor="#f8f7ef" stroked="f" o:allowincell="f" style="position:absolute;left:3558;top:3015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9,4l4,0l0,0l4,4l9,8l9,4xe" fillcolor="#f8f7ef" stroked="f" o:allowincell="f" style="position:absolute;left:3515;top:3002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26" path="m22,13l26,13l18,9l18,0l9,0l9,4l9,9l9,9l9,13l9,13l9,13l5,9l5,9l0,13l0,17l0,17l0,17l0,26l0,26l0,26l0,26l0,26l5,26l5,26l9,13l9,13l18,17l26,13l22,13xe" fillcolor="#f8f7ef" stroked="f" o:allowincell="f" style="position:absolute;left:3558;top:3045;width:25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5" path="m0,0l0,5l18,0l9,0l5,0l0,0xe" fillcolor="#f8f7ef" stroked="f" o:allowincell="f" style="position:absolute;left:3428;top:2984;width:1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22" path="m4,5l0,0l0,5l0,9l0,9l0,13l0,18l0,22l4,22l4,18l9,18l9,13l9,9l4,5xe" fillcolor="#f8f7ef" stroked="f" o:allowincell="f" style="position:absolute;left:3567;top:3088;width:8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26" path="m0,5l0,5l0,0l0,9l0,22l4,22l4,26l8,26l8,26l13,26l13,26l13,26l13,26l13,22l13,22l13,18l13,18l13,13l8,9l8,5l0,5xe" fillcolor="#f8f7ef" stroked="f" o:allowincell="f" style="position:absolute;left:3576;top:3123;width:12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7" path="m0,13l0,17l8,17l8,13l8,13l8,8l8,4l8,0l4,4l4,8l0,13xe" fillcolor="#f8f7ef" stroked="f" o:allowincell="f" style="position:absolute;left:3576;top:3167;width:7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8" path="m8,9l8,9l4,9l4,5l0,0l0,5l0,9l0,9l0,13l4,13l4,18l4,13l4,18l8,13l8,9xe" fillcolor="#f8f7ef" stroked="f" o:allowincell="f" style="position:absolute;left:3637;top:3201;width:7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3" path="m4,0l4,0l0,5l0,9l0,13l4,13l4,13l4,5l4,0xe" fillcolor="#f8f7ef" stroked="f" o:allowincell="f" style="position:absolute;left:3567;top:3201;width: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4,13" path="m17,4l13,4l9,4l9,8l9,8l9,8l0,8l4,8l0,8l4,13l9,13l9,13l17,13l22,13l31,8l31,8l39,4l44,4l44,4l44,0l31,4l22,0l17,4xe" fillcolor="#f8f7ef" stroked="f" o:allowincell="f" style="position:absolute;left:2890;top:2538;width:43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6,56" path="m9,4l18,17l18,22l22,22l22,22l18,30l18,30l18,30l18,35l13,39l13,39l9,48l9,48l9,48l9,48l13,48l13,56l18,52l18,48l18,48l18,43l18,39l22,35l26,30l26,26l26,26l26,26l26,22l26,22l22,17l9,4l5,4l0,0l0,4l0,4l5,4l9,4xe" fillcolor="#f8f7ef" stroked="f" o:allowincell="f" style="position:absolute;left:2942;top:2529;width:25;height:5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8" path="m5,4l0,4l9,8l13,8l18,4l13,4l13,4l13,4l13,0l9,4l5,4xe" fillcolor="#f8f7ef" stroked="f" o:allowincell="f" style="position:absolute;left:2868;top:2746;width:17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5" path="m4,0l4,0l4,0l0,0l4,5l8,5l8,5l8,5l8,5l4,0l4,0xe" fillcolor="#f8f7ef" stroked="f" o:allowincell="f" style="position:absolute;left:2886;top:2754;width:7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0,0l0,0l0,4l0,8l5,8l5,8l9,8l5,8l5,0l0,0xe" fillcolor="#f8f7ef" stroked="f" o:allowincell="f" style="position:absolute;left:2894;top:2759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13" path="m8,9l8,5l8,5l8,5l4,0l4,0l0,0l0,0l0,5l0,5l0,5l4,9l4,9l8,13l8,9l8,13l8,9xe" fillcolor="#f8f7ef" stroked="f" o:allowincell="f" style="position:absolute;left:2899;top:2767;width: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21,21" path="m21,13l21,21l21,21l21,17l21,17l21,13l13,4l0,0l4,0l8,4l21,13xe" fillcolor="#f8f7ef" stroked="f" o:allowincell="f" style="position:absolute;left:2973;top:2603;width:20;height:20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4,18" path="m0,13l0,13l0,18l4,5l4,0l0,5l0,13xe" fillcolor="#f8f7ef" stroked="f" o:allowincell="f" style="position:absolute;left:2990;top:2624;width:3;height:1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8,30" path="m0,0l0,8l4,13l8,17l8,21l8,21l8,21l4,26l4,30l8,26l8,26l8,21l8,21l8,13l0,0xe" fillcolor="#f8f7ef" stroked="f" o:allowincell="f" style="position:absolute;left:3012;top:2642;width:7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9" path="m0,9l0,9l0,9l4,4l9,4l9,4l9,4l4,0l0,4l0,9xe" fillcolor="#f8f7ef" stroked="f" o:allowincell="f" style="position:absolute;left:2938;top:2620;width:8;height: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1,43" path="m22,4l22,4l13,0l13,13l9,21l5,21l9,26l9,26l5,30l5,30l5,30l5,26l0,30l5,34l13,39l13,39l13,39l13,43l13,39l22,39l22,39l22,39l27,34l31,30l27,17l22,13l22,4xe" fillcolor="#f8f7ef" stroked="f" o:allowincell="f" style="position:absolute;left:2894;top:2616;width:30;height:4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30" path="m13,4l13,9l13,4l13,9l9,13l9,9l13,0l0,9l0,13l4,17l4,22l9,26l9,26l9,26l13,26l9,26l4,30l9,30l13,26l13,22l17,17l17,13l13,4xe" fillcolor="#f8f7ef" stroked="f" o:allowincell="f" style="position:absolute;left:2912;top:2659;width:16;height:29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4" path="m0,4l0,4l0,4l0,4l4,4l9,0l0,0l0,4xe" fillcolor="#f8f7ef" stroked="f" o:allowincell="f" style="position:absolute;left:3055;top:2672;width:8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13" path="m4,5l0,0l0,5l0,5l4,9l13,13l9,13l13,13l4,5l4,5xe" fillcolor="#f8f7ef" stroked="f" o:allowincell="f" style="position:absolute;left:2990;top:2689;width:12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34" path="m5,4l5,4l5,4l0,0l0,4l5,13l5,17l5,17l5,21l5,21l5,21l0,21l0,21l0,21l5,26l9,30l9,30l13,34l13,30l13,30l9,26l9,21l5,8l5,4xe" fillcolor="#f8f7ef" stroked="f" o:allowincell="f" style="position:absolute;left:3020;top:2694;width:12;height:3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,8" path="m9,4l4,0l0,0l0,4l4,8l9,8l9,8l9,8l9,4l9,4l9,4xe" fillcolor="#f8f7ef" stroked="f" o:allowincell="f" style="position:absolute;left:3055;top:2733;width:8;height:7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4" path="m13,0l13,0l5,0l0,0l9,4l9,4l13,4l13,0xe" fillcolor="#f8f7ef" stroked="f" o:allowincell="f" style="position:absolute;left:2369;top:2399;width:12;height:3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30,26" path="m13,0l8,4l8,9l8,18l8,22l4,22l4,22l4,18l0,18l0,18l4,26l13,26l22,26l26,22l30,18l30,13l22,4l22,4l17,0l13,0xe" fillcolor="#f8f7ef" stroked="f" o:allowincell="f" style="position:absolute;left:2669;top:2776;width:29;height:25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17" path="m0,8l0,17l0,13l5,8l9,8l9,4l9,4l9,4l18,0l13,0l13,0l5,4l0,8xe" fillcolor="#f8f7ef" stroked="f" o:allowincell="f" style="position:absolute;left:2495;top:2846;width:17;height:16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91,39" path="m65,31l65,31l70,31l70,31l78,35l91,31l91,31l87,22l83,18l52,5l39,0l26,5l13,5l4,9l0,13l4,18l9,18l13,18l17,22l22,26l26,31l30,35l39,35l48,39l48,39l52,39l52,39l48,39l48,35l61,35l61,35l61,31l65,31xe" fillcolor="#f8f7ef" stroked="f" o:allowincell="f" style="position:absolute;left:2851;top:2945;width:90;height:38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3,5" path="m4,5l4,0l8,0l13,0l4,0l0,0l0,5l4,5xe" fillcolor="#f8f7ef" stroked="f" o:allowincell="f" style="position:absolute;left:2730;top:2906;width:12;height:4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8,13" path="m18,0l0,8l0,13l18,0xe" fillcolor="#f8f7ef" stroked="f" o:allowincell="f" style="position:absolute;left:2152;top:2460;width:17;height:12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  <v:shape id="shape_0" coordsize="17,22" path="m17,0l13,4l8,9l0,17l0,22l13,4l13,4l17,0xe" fillcolor="#f8f7ef" stroked="f" o:allowincell="f" style="position:absolute;left:2118;top:2490;width:16;height:21;mso-wrap-style:none;v-text-anchor:middle;mso-position-horizontal-relative:char">
                    <v:fill o:detectmouseclick="t" type="solid" color2="#070810"/>
                    <v:stroke color="#3465a4" joinstyle="round" endcap="flat"/>
                    <w10:wrap type="none"/>
                  </v:shape>
                </v:group>
                <v:group id="shape_0" style="position:absolute;left:9;top:9;width:6066;height:3487">
                  <v:shape id="shape_0" coordsize="17,9" path="m4,9l4,9l9,9l9,9l13,5l17,0l13,5l17,0l9,5l0,9l0,9l4,9xe" fillcolor="#f8f7ef" stroked="t" o:allowincell="f" style="position:absolute;left:2274;top:2932;width:16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39" path="m0,0l0,4l5,22l5,26l9,30l9,30l9,39l9,35l13,30l13,26l13,22l5,13l0,0xe" fillcolor="#f8f7ef" stroked="t" o:allowincell="f" style="position:absolute;left:2048;top:2772;width:12;height:3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5" path="m0,0l5,0l5,5l5,5l5,5l9,0l9,0l5,0l0,0xe" fillcolor="#f8f7ef" stroked="t" o:allowincell="f" style="position:absolute;left:2100;top:2932;width:8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13" path="m4,0l0,5l0,9l0,13l8,13l4,9l4,0l4,0xe" fillcolor="#f8f7ef" stroked="t" o:allowincell="f" style="position:absolute;left:2656;top:3483;width:7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002,239" path="m859,5l850,9l816,5l803,9l807,5l807,5l803,5l772,0l755,5l768,9l755,9l746,9l755,5l724,5l694,9l716,13l711,13l703,13l668,5l659,5l607,5l599,9l625,13l616,18l633,18l616,22l607,22l616,18l620,18l607,13l599,9l590,9l586,9l577,9l573,9l581,9l573,9l560,9l555,9l547,5l520,9l534,13l529,13l529,13l529,13l534,13l538,13l538,18l525,18l520,18l507,13l494,9l490,13l494,13l503,18l468,13l460,18l473,22l460,18l451,22l442,26l442,26l494,35l512,44l503,39l494,35l468,35l460,31l460,31l451,26l451,26l447,26l438,26l434,26l429,31l434,35l425,35l416,35l425,31l416,26l412,22l408,22l408,26l386,22l390,22l382,22l360,22l364,22l369,26l347,26l338,26l334,26l330,31l360,35l369,35l364,35l364,35l364,39l356,35l356,35l351,35l347,35l347,39l351,39l338,35l330,35l330,35l330,35l321,35l312,35l312,39l304,35l264,35l256,35l251,35l247,39l251,39l251,39l217,39l165,48l230,48l199,48l191,52l208,57l208,52l212,52l208,57l225,57l225,61l208,57l191,61l191,65l199,65l204,65l208,65l304,61l312,57l330,57l343,57l321,57l312,57l304,61l260,65l291,65l273,65l217,65l204,70l212,74l221,78l234,78l243,78l251,74l304,65l343,61l277,74l277,74l264,78l282,78l291,78l291,78l291,78l286,83l312,83l317,83l325,83l338,78l351,74l364,74l360,74l356,78l369,74l364,78l356,78l421,78l486,61l481,61l494,61l494,61l503,61l520,57l520,61l503,61l494,61l486,65l486,70l481,70l525,70l538,70l468,74l447,78l451,78l451,78l460,78l494,78l364,87l347,87l351,91l377,100l369,104l364,109l373,113l390,113l403,113l382,113l377,113l356,113l356,109l356,109l343,96l321,87l312,87l286,87l264,87l256,87l251,87l243,96l247,96l251,100l251,100l243,100l238,100l234,109l247,104l256,109l264,113l269,117l264,126l269,126l273,130l282,130l264,130l256,130l256,130l247,130l291,139l295,139l304,139l312,139l317,135l321,135l321,135l334,130l334,130l317,139l312,139l308,139l295,139l286,139l277,139l277,139l295,143l295,143l291,148l295,148l291,148l286,148l286,148l286,148l282,148l273,139l247,139l217,139l217,139l217,139l225,139l234,130l230,130l234,130l217,130l191,139l195,139l191,139l208,139l191,139l165,148l160,148l160,148l160,148l165,148l165,148l147,152l139,157l139,157l139,161l139,161l134,161l130,165l156,165l160,161l160,161l169,161l182,157l173,161l173,161l165,165l199,161l212,157l230,148l217,157l217,157l221,157l212,157l212,157l208,161l199,165l199,165l182,170l173,174l178,174l182,174l178,178l182,174l182,178l178,178l173,183l182,183l191,183l182,187l204,187l225,183l260,165l269,165l234,183l217,187l212,187l204,191l208,191l195,191l186,191l178,196l173,196l173,196l169,196l165,196l165,191l160,191l147,191l152,183l152,178l143,174l134,174l126,174l121,174l100,178l87,183l91,183l95,187l91,191l91,191l91,191l91,191l95,191l100,191l100,191l100,196l104,196l104,196l100,200l104,200l108,200l104,200l95,200l82,204l65,204l34,209l26,209l17,209l13,217l8,217l0,222l0,226l0,222l0,222l8,226l13,226l26,222l26,222l26,222l26,222l30,217l34,217l34,213l39,213l34,222l26,230l47,230l52,226l56,222l61,222l61,226l61,226l65,230l69,230l78,226l87,226l87,222l91,222l95,226l87,226l87,230l87,230l113,235l126,235l130,230l139,230l126,226l130,226l134,222l134,226l139,226l143,226l152,222l152,222l160,222l160,226l165,226l169,226l173,226l178,226l178,226l182,222l182,217l182,217l182,217l186,222l182,226l182,226l182,226l199,230l204,226l208,226l208,226l212,222l212,222l208,217l208,217l208,217l208,217l212,217l217,222l221,222l217,222l217,226l217,226l217,226l230,226l230,226l234,226l243,226l243,230l230,239l282,230l304,226l304,222l308,222l312,226l321,226l330,222l338,217l343,217l347,213l347,209l347,209l330,209l317,213l321,209l317,209l308,209l325,200l317,196l312,196l308,200l286,200l286,200l295,200l295,200l269,196l256,200l256,200l247,196l243,196l269,191l260,191l260,187l264,187l264,187l264,183l264,183l277,191l291,196l321,196l330,191l338,191l338,191l338,191l338,196l338,196l360,191l373,187l377,183l377,183l377,183l377,183l377,178l382,178l377,174l373,174l416,174l416,174l438,170l451,170l460,165l442,165l442,165l429,161l460,161l460,161l468,161l468,161l473,161l477,157l486,157l451,152l486,152l486,152l494,152l503,148l507,143l512,139l494,139l477,139l490,135l486,135l486,135l468,130l451,135l468,130l468,130l477,130l481,130l481,130l486,130l473,126l434,126l486,126l507,130l512,130l512,135l520,135l520,130l525,130l529,130l529,130l529,126l538,126l455,126l455,126l455,122l455,122l447,122l464,122l464,122l468,122l468,122l468,117l486,122l494,122l494,122l503,122l499,117l520,122l555,113l573,117l581,113l581,113l586,113l590,113l590,109l586,109l581,109l568,104l555,104l560,104l564,104l599,104l599,109l629,113l659,104l646,104l655,100l659,100l668,100l677,96l664,96l681,96l681,91l694,91l694,87l690,83l685,83l694,83l703,87l720,87l859,57l868,57l868,52l872,52l876,52l876,52l885,52l872,48l863,48l859,52l729,61l737,61l724,61l833,52l816,48l790,52l777,48l785,48l772,44l777,44l785,48l868,48l855,44l963,35l967,35l976,35l998,31l998,26l1002,26l1002,26l998,22l989,18l980,22l976,18l946,22l963,18l946,13l954,13l950,9l946,9l928,13l928,13l924,9l924,9l920,9l915,9l911,9l911,13l902,13l902,13l889,13l876,13l885,9l859,5xm356,61l356,61l382,61l399,61l347,61l356,61xm438,130l434,135l434,130l434,130l438,130xm416,139l421,139l416,139l416,139xe" fillcolor="#f8f7ef" stroked="t" o:allowincell="f" style="position:absolute;left:3793;top:17;width:1001;height:23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line id="shape_0" from="3819,239" to="3819,239" stroked="t" o:allowincell="f" style="position:absolute;mso-position-horizontal-relative:char">
                    <v:stroke color="#4f81bd" weight="9360" joinstyle="miter" endcap="flat"/>
                    <v:fill o:detectmouseclick="t" on="false"/>
                    <w10:wrap type="none"/>
                  </v:line>
                  <v:line id="shape_0" from="3819,239" to="3819,239" stroked="t" o:allowincell="f" style="position:absolute;mso-position-horizontal-relative:char">
                    <v:stroke color="#4f81bd" weight="9360" joinstyle="miter" endcap="flat"/>
                    <v:fill o:detectmouseclick="t" on="false"/>
                    <w10:wrap type="none"/>
                  </v:line>
                  <v:shape id="shape_0" coordsize="5,4" path="m5,4l5,0l0,4l0,4l0,4l5,4xe" fillcolor="#f8f7ef" stroked="t" o:allowincell="f" style="position:absolute;left:3814;top:239;width:4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path="m9,0l13,0l13,0l0,0l5,0l9,0xe" fillcolor="#f8f7ef" stroked="t" o:allowincell="f" style="position:absolute;left:4196;top:573;width:12;height: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13" path="m13,0l13,0l5,9l0,13l0,9l0,13l0,13l9,9l9,9l18,4l13,0xe" fillcolor="#f8f7ef" stroked="t" o:allowincell="f" style="position:absolute;left:4131;top:720;width:17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,5" path="m4,0l0,0l4,5l4,0xe" fillcolor="#f8f7ef" stroked="t" o:allowincell="f" style="position:absolute;left:4127;top:776;width:3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13" path="m0,4l0,4l0,9l5,13l5,9l5,9l5,9l5,9l9,9l9,0l9,0l9,0l5,0l0,4xe" fillcolor="#f8f7ef" stroked="t" o:allowincell="f" style="position:absolute;left:4144;top:772;width:8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2,9" path="m22,5l22,5l13,0l9,0l0,9l4,9l4,9l4,9l4,9l13,9l13,9l17,5l22,5xe" fillcolor="#f8f7ef" stroked="t" o:allowincell="f" style="position:absolute;left:4101;top:815;width:21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60,239" path="m169,13l160,17l147,35l130,43l134,48l130,48l126,48l121,52l113,65l108,74l100,78l91,87l86,91l91,95l86,95l86,100l86,100l86,100l86,100l82,100l82,100l78,104l73,108l73,108l73,113l73,113l78,113l78,117l78,117l78,117l73,117l73,121l73,126l78,126l73,126l73,126l69,121l65,121l60,121l56,126l52,126l43,143l39,143l39,143l39,143l34,143l34,143l34,143l34,143l34,139l21,143l21,147l30,147l39,147l56,147l26,165l17,165l13,169l8,174l0,182l0,187l4,191l21,191l26,191l34,191l39,187l43,187l39,187l39,187l43,187l39,187l39,187l43,187l43,187l69,191l78,191l78,191l78,191l78,191l86,191l91,195l113,191l113,191l113,191l113,191l117,187l117,187l117,191l121,187l121,187l126,182l126,182l126,182l130,182l130,187l134,182l139,178l139,178l139,178l139,178l139,187l139,187l139,191l130,191l121,195l130,195l134,195l130,195l134,195l139,195l139,195l139,195l139,200l139,200l143,195l147,195l147,195l147,195l152,195l152,187l160,187l165,187l173,182l169,187l173,187l169,187l169,187l165,191l178,187l173,191l169,195l156,200l139,213l139,213l134,213l130,217l126,217l121,221l121,221l121,221l121,226l130,226l139,226l143,221l147,221l152,217l152,217l156,213l165,204l178,200l186,195l182,195l182,200l178,200l178,204l204,178l204,178l204,178l208,178l208,182l208,187l208,191l208,191l208,191l208,195l208,200l204,204l199,208l199,208l199,213l191,217l186,230l191,230l195,226l204,221l217,213l212,217l208,221l208,221l212,221l217,221l212,221l208,226l208,230l208,230l208,230l208,230l208,230l208,234l208,239l217,234l217,234l225,239l225,239l225,239l230,230l238,226l251,200l260,187l251,187l243,195l238,195l234,200l234,195l234,191l238,187l247,174l260,165l251,165l247,169l243,169l234,174l225,187l225,191l221,195l217,195l217,191l217,187l217,187l217,187l217,187l212,187l217,178l217,178l221,178l225,169l221,169l217,169l225,169l221,169l217,169l217,165l221,165l221,169l225,169l225,169l225,169l230,169l234,165l230,165l225,165l217,165l217,161l225,161l230,161l230,161l230,161l234,161l251,152l256,147l256,143l260,143l260,143l260,143l256,139l251,143l251,143l251,143l251,143l247,147l247,147l247,143l243,143l243,147l234,152l230,152l230,147l225,152l225,152l225,152l225,147l225,147l225,152l221,152l212,156l217,152l225,147l225,143l225,143l225,143l225,143l230,143l234,139l238,139l234,139l230,134l225,139l225,139l225,143l225,143l225,134l225,134l225,134l225,134l230,134l230,134l225,134l221,134l217,134l238,126l251,113l247,108l243,104l238,100l234,100l234,100l225,100l217,108l217,113l217,104l217,104l217,100l217,100l212,100l208,108l204,108l199,108l199,108l199,108l199,108l199,108l195,108l195,108l191,113l186,113l191,104l191,100l186,100l186,104l182,108l182,108l182,100l178,104l173,108l173,108l178,100l178,100l169,100l165,100l156,104l165,100l169,91l165,91l169,87l173,87l182,82l186,74l186,74l182,74l165,74l165,74l165,74l165,69l165,69l130,95l130,91l130,91l130,87l130,87l169,48l178,35l182,39l186,35l191,30l191,30l191,30l199,22l199,22l199,17l191,17l191,22l191,13l195,9l199,13l208,9l212,9l217,4l217,4l212,0l208,0l208,4l208,4l204,4l204,4l199,0l199,0l169,13xe" fillcolor="#f8f7ef" stroked="t" o:allowincell="f" style="position:absolute;left:3984;top:1323;width:259;height:23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8" path="m9,0l0,4l0,8l18,4l13,4l13,4l13,0l9,0xe" fillcolor="#f8f7ef" stroked="t" o:allowincell="f" style="position:absolute;left:4209;top:1410;width:17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5" path="m0,0l0,5l0,5l0,5l4,5l13,0l8,0l4,0l0,0xe" fillcolor="#f8f7ef" stroked="t" o:allowincell="f" style="position:absolute;left:4188;top:1418;width:12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86,113" path="m122,5l130,9l139,9l143,9l148,9l148,9l152,9l143,9l139,9l135,13l117,9l113,9l122,13l113,18l96,13l96,13l91,13l87,18l82,18l78,18l78,18l82,18l74,18l74,18l87,22l96,22l96,22l100,22l104,22l104,22l87,26l104,26l69,26l43,31l39,31l48,35l22,35l22,35l17,35l17,35l48,39l43,39l43,39l43,39l48,44l61,44l61,48l61,48l48,48l17,44l4,44l9,44l9,44l9,44l9,44l9,44l4,48l4,48l9,48l13,48l0,52l0,52l4,52l0,52l4,57l9,61l17,61l17,57l35,57l52,52l48,57l39,61l35,61l35,61l13,61l0,65l4,70l9,70l4,70l13,74l35,70l30,70l39,74l48,70l61,70l61,70l61,70l74,65l82,65l96,65l82,70l82,70l78,70l74,70l74,70l74,74l87,74l100,74l104,74l117,74l117,74l117,74l122,74l122,74l117,74l74,74l74,78l30,78l17,83l22,87l26,87l35,87l35,87l35,87l26,91l26,91l26,87l22,87l22,91l26,96l52,96l69,96l48,100l35,100l26,100l26,105l30,105l39,109l48,109l52,109l74,113l87,109l87,109l87,109l87,109l87,109l96,105l109,113l109,113l109,105l113,105l113,96l113,96l117,96l117,100l117,105l122,109l126,109l130,109l130,109l130,109l135,109l143,105l148,100l148,100l148,96l156,96l156,96l156,100l165,100l174,96l174,96l169,96l182,83l200,78l182,87l178,91l182,96l187,96l195,91l200,87l208,87l213,83l217,83l217,83l226,83l286,74l286,70l282,65l278,61l273,61l265,65l269,61l269,61l260,61l252,61l247,61l239,61l230,61l260,48l243,52l252,48l260,48l256,44l252,44l243,44l243,44l247,44l247,44l252,44l256,39l260,35l260,35l260,35l252,31l239,35l234,35l239,39l226,44l217,35l217,35l217,35l221,35l221,35l226,35l221,35l221,35l226,35l221,31l221,31l217,31l208,31l208,31l200,26l200,26l191,26l191,26l191,26l191,26l191,26l191,22l182,18l178,13l178,13l178,9l178,9l182,9l178,9l178,9l174,9l165,5l130,0l122,5xe" fillcolor="#f8f7ef" stroked="t" o:allowincell="f" style="position:absolute;left:3758;top:69;width:285;height:1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3,17" path="m35,0l35,0l26,0l22,0l22,0l13,0l0,8l4,8l9,13l17,13l22,17l22,17l26,17l39,13l39,13l43,8l43,8l39,0l35,0xe" fillcolor="#f8f7ef" stroked="t" o:allowincell="f" style="position:absolute;left:3784;top:200;width:42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path="m0,0l0,0l9,0l13,0l5,0l0,0l0,0xe" fillcolor="#f8f7ef" stroked="t" o:allowincell="f" style="position:absolute;left:3775;top:217;width:12;height: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6,17" path="m5,4l0,4l0,8l0,13l5,17l5,17l5,17l26,8l18,4l13,0l9,0l5,4xe" fillcolor="#f8f7ef" stroked="t" o:allowincell="f" style="position:absolute;left:3775;top:226;width:25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43,100" path="m182,22l174,22l169,18l165,13l161,13l109,13l91,22l104,13l104,9l104,9l104,9l87,5l83,5l61,0l44,0l44,0l22,5l17,5l13,5l13,9l17,9l9,9l4,9l0,13l9,13l17,18l22,18l26,18l22,22l17,22l13,22l17,22l26,26l39,26l26,31l22,31l26,31l31,31l44,31l65,31l78,26l78,26l87,26l91,26l91,31l91,35l91,39l91,39l96,44l91,52l87,52l87,57l70,61l70,65l61,65l61,70l61,70l70,74l70,74l57,83l57,83l57,87l57,87l61,91l65,91l70,91l78,91l91,83l87,87l87,87l87,87l87,91l87,91l87,91l87,91l104,91l109,91l109,96l113,96l117,91l122,91l126,91l148,87l143,91l148,87l148,87l148,87l152,87l152,83l156,83l156,83l161,87l161,87l152,91l148,96l161,100l165,100l174,100l174,96l182,96l191,100l191,100l191,100l195,100l200,91l200,96l204,96l208,96l213,96l217,91l217,91l217,96l217,96l221,100l226,100l226,100l226,96l234,96l234,91l234,91l239,91l239,96l243,96l252,91l256,91l252,91l261,96l269,100l274,100l295,91l295,91l295,91l300,91l300,91l304,87l304,83l308,83l313,83l313,87l313,91l317,96l321,100l330,100l334,100l347,100l360,96l391,91l395,91l399,87l404,87l399,83l404,78l412,83l430,83l430,78l425,74l425,74l425,74l408,83l408,78l408,74l412,74l417,70l425,70l434,65l443,65l443,61l434,61l434,61l430,61l430,61l434,57l434,57l434,52l430,52l425,52l421,52l408,52l408,48l399,48l395,44l386,44l378,48l360,48l334,48l304,52l278,52l261,57l261,57l261,61l269,61l269,61l239,65l239,61l243,61l243,61l243,61l239,61l230,57l221,57l213,61l213,57l213,57l208,57l204,57l200,57l195,61l195,57l195,57l191,52l187,52l178,57l178,61l174,61l174,57l174,57l165,52l165,57l161,57l161,57l156,57l156,57l156,57l156,52l161,52l169,52l174,52l174,52l174,48l178,48l174,48l174,44l169,44l165,48l169,44l169,39l165,39l135,44l126,48l135,39l161,39l143,39l148,35l143,35l143,35l135,35l130,35l130,31l135,31l135,31l130,31l139,31l165,35l165,35l187,35l195,31l187,22l182,22xe" fillcolor="#f8f7ef" stroked="t" o:allowincell="f" style="position:absolute;left:3593;top:221;width:442;height:99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4" path="m13,4l18,4l13,0l0,4l5,4l0,4l9,4l13,4l13,4l18,4l13,4xe" fillcolor="#f8f7ef" stroked="t" o:allowincell="f" style="position:absolute;left:3953;top:200;width:17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5,13" path="m4,13l4,13l8,9l13,9l17,13l21,9l21,9l26,9l21,4l26,4l35,0l30,0l35,0l26,0l8,4l8,9l4,9l0,13l4,13l4,13xe" fillcolor="#f8f7ef" stroked="t" o:allowincell="f" style="position:absolute;left:4049;top:256;width:34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56,56" path="m52,21l61,21l56,21l39,26l39,26l52,26l43,30l39,30l30,30l13,26l0,30l0,35l4,35l9,39l13,39l39,39l52,35l56,35l65,39l74,39l78,39l91,39l95,39l100,43l100,43l95,48l95,52l100,52l104,56l108,56l117,56l130,52l143,52l147,43l143,39l143,39l139,39l147,30l156,30l156,26l152,26l152,26l152,26l152,26l152,21l152,21l152,21l152,21l143,17l139,21l130,17l126,17l130,17l134,17l134,17l117,8l104,13l91,17l95,13l95,13l95,8l95,8l95,8l100,8l95,0l91,0l61,0l30,4l22,8l22,8l39,8l30,13l30,17l26,17l22,17l30,17l35,17l39,17l48,13l56,13l48,17l43,17l39,17l39,17l43,21l52,21l52,21xe" fillcolor="#f8f7ef" stroked="t" o:allowincell="f" style="position:absolute;left:3450;top:139;width:155;height:5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9,9" path="m4,0l4,4l0,9l8,9l13,9l21,9l39,9l39,4l39,0l34,0l30,0l21,0l4,0xe" fillcolor="#f8f7ef" stroked="t" o:allowincell="f" style="position:absolute;left:3485;top:191;width:38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8,9" path="m26,0l26,0l13,0l0,5l4,5l0,9l48,0l43,0l48,0l43,0l26,0xe" fillcolor="#f8f7ef" stroked="t" o:allowincell="f" style="position:absolute;left:3450;top:234;width:47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7,65" path="m131,5l105,5l105,9l100,9l100,9l105,13l109,13l113,13l118,18l100,18l109,22l109,22l113,22l109,22l105,22l100,26l113,26l96,31l96,31l92,31l92,26l92,26l92,22l87,22l87,22l87,18l87,18l83,18l83,13l83,9l79,9l61,9l53,18l66,18l53,22l53,26l53,26l57,26l61,26l57,26l53,31l53,31l53,31l53,35l57,35l44,35l35,31l22,35l27,35l27,35l27,35l22,35l18,35l0,39l0,44l0,44l118,35l96,39l92,39l79,44l83,44l83,44l83,44l70,44l70,44l70,48l70,48l66,48l57,48l57,48l57,48l57,48l53,52l53,52l57,52l53,52l57,52l57,52l61,52l66,57l57,57l53,52l48,57l44,61l44,61l48,61l53,61l53,61l53,65l61,61l66,61l79,61l74,61l79,61l79,61l87,61l96,65l105,61l113,61l113,61l118,61l118,61l122,57l122,61l122,61l122,61l131,61l131,52l126,52l126,52l131,48l139,48l139,48l135,48l139,48l148,44l148,44l148,44l152,44l161,39l161,39l152,35l165,31l174,26l183,22l183,13l187,9l183,9l183,9l178,5l174,9l178,5l178,5l178,0l170,0l165,5l161,5l157,5l152,9l148,9l148,9l148,9l148,9l148,9l144,9l131,5xe" fillcolor="#f8f7ef" stroked="t" o:allowincell="f" style="position:absolute;left:3367;top:234;width:186;height:6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9,13" path="m0,13l0,13l13,9l17,5l22,5l26,5l30,9l30,5l35,5l35,5l39,5l35,5l39,5l30,0l9,5l4,5l4,9l0,13xe" fillcolor="#f8f7ef" stroked="t" o:allowincell="f" style="position:absolute;left:3528;top:273;width:38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5,39" path="m26,13l26,13l26,13l17,13l8,22l0,22l0,26l4,26l8,26l13,26l8,26l8,31l13,31l13,31l21,35l26,35l26,35l43,39l60,39l60,39l73,35l78,35l78,35l78,35l86,31l91,22l95,18l95,13l95,13l91,9l91,5l82,5l78,0l78,0l73,0l52,5l26,9l39,9l26,13xe" fillcolor="#f8f7ef" stroked="t" o:allowincell="f" style="position:absolute;left:3524;top:273;width:94;height:3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3,13" path="m17,8l17,13l17,13l21,13l21,13l34,8l43,4l39,0l30,0l13,0l0,8l13,8l17,8xe" fillcolor="#f8f7ef" stroked="t" o:allowincell="f" style="position:absolute;left:3663;top:113;width:42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6,39" path="m57,4l44,0l35,0l31,0l18,4l13,9l13,9l18,9l9,9l5,13l9,18l5,18l5,18l5,22l5,22l5,22l26,26l22,26l22,26l22,26l22,26l13,26l13,26l5,26l5,26l0,26l0,31l0,31l9,35l9,35l13,39l26,35l22,35l31,35l48,35l57,35l74,31l83,26l83,26l83,22l74,22l96,18l91,13l83,13l83,13l65,9l65,9l70,9l65,9l70,9l70,9l70,9l65,9l57,4xe" fillcolor="#f8f7ef" stroked="t" o:allowincell="f" style="position:absolute;left:3632;top:156;width:95;height:3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4" path="m8,0l4,0l0,0l4,4l4,4l4,4l8,0xe" fillcolor="#f8f7ef" stroked="t" o:allowincell="f" style="position:absolute;left:3728;top:178;width:7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5,13" path="m13,13l13,13l21,13l30,13l69,13l82,9l95,5l95,5l95,0l82,0l73,0l21,0l13,0l4,5l0,5l4,9l8,13l13,13xe" fillcolor="#f8f7ef" stroked="t" o:allowincell="f" style="position:absolute;left:3650;top:195;width:94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9" path="m0,0l0,9l0,9l5,9l5,9l5,9l9,9l14,5l18,0l14,0l9,0l9,0l0,0xe" fillcolor="#f8f7ef" stroked="t" o:allowincell="f" style="position:absolute;left:3610;top:260;width:17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26,86" path="m217,13l226,13l213,8l191,4l191,4l182,8l178,8l173,8l169,8l165,8l165,4l160,4l160,4l156,4l143,0l82,4l74,8l74,8l78,13l78,13l78,17l82,21l74,21l69,17l61,17l61,17l48,21l43,30l39,34l35,39l35,43l30,43l26,43l17,52l17,60l17,60l17,65l17,69l9,78l4,82l13,78l17,78l0,86l4,86l9,86l13,86l13,86l22,86l30,86l35,86l30,86l65,69l65,69l65,69l69,65l69,65l65,60l65,56l61,56l56,56l69,52l117,60l130,56l130,56l130,52l134,52l139,52l152,43l152,43l156,43l160,39l160,39l160,39l156,39l173,30l173,30l182,26l200,21l217,13xe" fillcolor="#f8f7ef" stroked="t" o:allowincell="f" style="position:absolute;left:3437;top:330;width:225;height:8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6,4" path="m0,0l4,4l17,4l17,4l22,4l26,0l26,0l17,0l13,0l8,0l0,0xe" fillcolor="#f8f7ef" stroked="t" o:allowincell="f" style="position:absolute;left:3602;top:495;width:25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9" path="m4,0l0,5l0,5l0,5l8,5l8,5l13,9l13,5l17,5l13,0l13,0l8,0l4,0xe" fillcolor="#f8f7ef" stroked="t" o:allowincell="f" style="position:absolute;left:3524;top:312;width:16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17,108" path="m200,4l209,4l213,0l204,0l157,4l157,9l157,9l161,13l161,13l148,13l148,9l143,4l130,4l122,9l126,9l130,9l135,9l130,9l130,9l122,9l122,9l104,9l96,13l104,22l96,22l96,22l83,22l78,22l74,22l70,22l78,30l91,30l91,30l100,30l100,30l104,30l104,35l100,35l96,30l91,30l87,35l87,35l91,39l91,43l87,48l83,48l78,48l83,48l83,43l83,43l83,43l83,43l83,43l78,48l74,52l61,56l44,56l44,52l44,52l44,52l44,48l44,43l35,39l35,39l22,39l18,43l18,43l9,48l0,52l0,56l0,56l0,56l9,61l9,61l13,65l9,65l9,69l13,69l22,69l26,69l26,74l31,74l31,74l31,74l35,74l35,74l39,78l52,100l48,100l48,100l48,108l70,108l91,100l87,95l87,91l100,87l96,91l91,91l96,100l104,100l104,100l117,100l122,100l148,91l152,87l152,87l152,87l148,87l157,82l152,82l161,78l165,74l165,74l165,74l161,69l165,69l170,69l178,65l183,61l187,56l187,52l165,61l165,56l174,52l174,48l170,48l165,48l170,48l174,48l174,48l174,43l165,39l157,43l139,48l139,43l143,43l148,39l200,30l196,26l191,22l187,26l187,22l191,22l209,22l209,22l217,17l217,13l217,13l213,9l213,9l204,9l200,9l200,9l200,9l200,9l200,4xe" fillcolor="#f8f7ef" stroked="t" o:allowincell="f" style="position:absolute;left:3237;top:334;width:216;height:10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13" path="m17,4l17,4l17,0l13,0l8,0l0,4l0,8l0,8l0,8l0,13l4,13l8,13l8,13l13,13l17,8l17,4l17,4xe" fillcolor="#f8f7ef" stroked="t" o:allowincell="f" style="position:absolute;left:3420;top:369;width:16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0,21" path="m4,8l0,17l4,17l4,21l8,17l13,17l21,13l26,0l26,0l30,0l26,0l26,0l21,0l13,0l8,8l8,8l4,8xe" fillcolor="#f8f7ef" stroked="t" o:allowincell="f" style="position:absolute;left:3537;top:573;width:29;height:2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6,21" path="m0,0l0,0l0,0l0,4l0,4l5,4l5,8l0,13l0,13l0,17l9,17l9,17l9,17l9,21l18,21l22,21l22,21l26,17l22,17l22,17l22,17l26,13l18,13l13,13l13,13l13,13l18,8l18,4l9,0l5,0l0,0l0,0xe" fillcolor="#f8f7ef" stroked="t" o:allowincell="f" style="position:absolute;left:3558;top:664;width:25;height:2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17" path="m17,0l8,0l4,4l0,9l4,17l8,17l8,17l8,17l8,17l13,17l13,13l17,0l17,0l17,0xe" fillcolor="#f8f7ef" stroked="t" o:allowincell="f" style="position:absolute;left:3524;top:668;width:16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8" path="m0,0l0,4l0,8l4,8l8,8l8,8l8,8l8,8l8,4l4,4l0,0xe" fillcolor="#f8f7ef" stroked="t" o:allowincell="f" style="position:absolute;left:3602;top:651;width:7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7,13" path="m8,0l4,0l0,4l0,4l8,4l8,4l17,8l17,8l17,13l26,8l34,8l39,4l39,4l43,4l43,0l47,0l26,0l17,0l13,0l13,4l13,4l13,4l8,4l8,0xe" fillcolor="#f8f7ef" stroked="t" o:allowincell="f" style="position:absolute;left:3793;top:508;width:46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6,17" path="m22,0l18,0l13,0l9,0l0,8l0,13l5,17l9,13l18,13l22,8l22,4l22,4l26,4l22,4l22,0xe" fillcolor="#f8f7ef" stroked="t" o:allowincell="f" style="position:absolute;left:3888;top:521;width:25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13" path="m9,0l5,0l5,0l5,0l0,5l5,9l9,13l9,13l9,13l13,9l13,9l18,9l18,0l18,0l9,0xe" fillcolor="#f8f7ef" stroked="t" o:allowincell="f" style="position:absolute;left:3927;top:555;width:17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1,13" path="m26,8l31,4l31,4l31,0l22,4l9,8l5,8l0,13l5,13l5,13l0,13l5,13l9,13l22,8l26,8xe" fillcolor="#f8f7ef" stroked="t" o:allowincell="f" style="position:absolute;left:3849;top:508;width:30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2,22" path="m48,0l44,0l39,0l30,4l30,9l13,13l13,13l9,13l9,13l4,17l0,22l9,22l9,22l17,22l22,17l26,13l30,13l44,9l44,9l48,4l52,4l52,0l52,0l52,0l48,0xe" fillcolor="#f8f7ef" stroked="t" o:allowincell="f" style="position:absolute;left:3810;top:525;width:51;height: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1,48" path="m31,48l35,44l44,44l52,44l61,39l65,39l70,35l70,35l74,31l83,18l87,13l91,9l91,5l87,5l83,0l78,0l57,0l48,5l44,5l18,13l9,22l9,22l0,31l0,31l0,39l0,39l0,44l9,48l31,48xe" fillcolor="#f8f7ef" stroked="t" o:allowincell="f" style="position:absolute;left:3836;top:568;width:90;height:4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3,21" path="m0,8l0,17l4,17l8,17l26,21l34,17l39,13l39,13l43,8l43,8l43,8l39,8l34,8l30,8l26,8l21,8l17,4l21,0l13,4l8,8l8,4l4,4l0,8xe" fillcolor="#f8f7ef" stroked="t" o:allowincell="f" style="position:absolute;left:3932;top:573;width:42;height:2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2,9" path="m4,9l4,9l9,9l17,5l22,0l17,0l13,0l9,0l13,0l13,0l13,0l9,5l0,5l4,9xe" fillcolor="#f8f7ef" stroked="t" o:allowincell="f" style="position:absolute;left:3810;top:555;width:21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5" path="m0,5l0,5l9,5l9,5l9,0l5,0l0,0l0,5xe" fillcolor="#f8f7ef" stroked="t" o:allowincell="f" style="position:absolute;left:3801;top:568;width:8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5" path="m4,0l4,0l0,0l0,5l0,5l0,5l9,5l4,0xe" fillcolor="#f8f7ef" stroked="t" o:allowincell="f" style="position:absolute;left:3949;top:555;width:8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17,18" path="m0,14l8,18l26,14l43,18l60,14l78,18l91,14l95,18l99,18l112,14l117,9l117,5l117,5l112,5l108,5l99,0l91,0l91,0l43,9l21,9l0,14xe" fillcolor="#f8f7ef" stroked="t" o:allowincell="f" style="position:absolute;left:3216;top:160;width:116;height:1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3,8" path="m35,0l35,0l30,0l26,0l26,0l22,0l9,0l0,8l17,8l22,8l30,8l43,4l39,4l35,0xe" fillcolor="#f8f7ef" stroked="t" o:allowincell="f" style="position:absolute;left:3081;top:226;width:42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86,65" path="m282,0l277,0l273,0l269,0l264,0l256,0l251,0l247,4l256,4l247,4l243,9l204,9l182,9l69,39l34,39l0,56l13,52l13,52l17,52l4,56l4,56l13,61l17,61l26,56l34,56l34,56l43,56l47,56l52,56l60,52l69,52l65,56l69,56l60,65l65,65l73,65l78,61l86,61l91,61l95,56l95,56l99,52l104,48l108,48l113,48l113,48l108,52l117,52l126,48l130,48l134,48l139,43l143,43l143,39l143,39l143,39l156,39l169,30l173,30l178,30l186,26l178,35l169,39l165,39l160,39l173,48l178,48l178,43l186,43l195,39l208,39l230,35l238,30l243,30l243,26l238,26l256,22l256,22l251,22l251,17l260,13l269,13l286,9l282,4l282,0xe" fillcolor="#f8f7ef" stroked="t" o:allowincell="f" style="position:absolute;left:2808;top:204;width:285;height:6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9" path="m18,5l13,0l0,9l0,9l5,9l9,9l18,5xe" fillcolor="#f8f7ef" stroked="t" o:allowincell="f" style="position:absolute;left:2842;top:260;width:17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86,91" path="m156,13l148,9l139,13l135,13l113,13l104,17l113,22l122,22l130,22l126,26l117,26l91,22l83,26l78,26l61,30l65,35l74,35l113,35l104,39l100,39l96,39l52,39l31,48l44,48l52,48l26,52l0,56l9,65l9,65l18,65l31,61l35,61l31,65l39,65l31,65l31,65l39,69l44,65l44,65l48,65l48,65l52,65l52,65l65,65l61,65l61,65l61,65l65,65l65,65l70,69l70,65l78,65l83,65l91,61l91,56l91,56l91,56l91,56l100,61l104,56l113,56l113,52l113,52l113,52l113,48l117,52l117,52l122,52l126,52l135,52l109,56l104,56l113,61l109,61l104,65l104,65l104,65l113,65l117,65l122,65l130,61l139,61l143,56l152,61l148,65l152,65l156,65l169,61l182,56l195,56l178,65l174,65l161,65l96,74l87,74l61,82l65,87l70,91l87,91l87,91l122,91l139,87l148,82l152,82l156,82l169,78l169,78l178,78l239,65l252,65l252,65l248,69l248,69l248,69l252,69l256,69l261,69l261,69l269,69l278,65l278,65l278,69l278,69l282,69l287,74l300,74l321,65l339,61l343,61l356,56l356,52l356,52l356,52l365,52l373,43l378,43l382,39l386,35l386,30l382,30l378,30l365,30l360,30l352,30l347,30l347,35l347,35l347,35l347,39l347,39l343,39l339,39l339,39l339,39l343,35l326,35l313,39l313,39l317,35l330,30l326,30l313,30l330,22l330,22l330,17l330,13l326,13l339,9l339,4l343,0l330,0l291,13l282,13l278,13l274,13l269,17l274,22l278,22l287,26l269,30l269,30l265,30l261,30l256,35l261,35l269,39l278,39l278,43l269,43l269,48l265,48l265,48l265,48l204,48l204,43l204,39l213,39l208,39l200,39l191,39l195,35l204,35l208,35l200,26l195,26l195,26l174,22l169,22l156,22l161,17l165,17l161,13l156,13xm65,48l70,43l78,43l61,48l65,48xe" fillcolor="#f8f7ef" stroked="t" o:allowincell="f" style="position:absolute;left:2916;top:230;width:385;height:9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26,31" path="m35,5l31,9l31,9l13,9l5,13l0,18l0,22l9,26l9,26l13,26l13,31l65,26l65,26l74,26l83,22l96,18l87,13l83,13l83,13l83,13l87,9l96,9l109,9l117,9l117,9l126,5l126,5l126,5l122,0l122,0l117,0l113,0l48,5l35,5xe" fillcolor="#f8f7ef" stroked="t" o:allowincell="f" style="position:absolute;left:3172;top:182;width:125;height:3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9,17" path="m0,9l0,13l4,13l13,17l22,13l26,13l39,9l39,4l39,4l35,0l26,0l0,9xe" fillcolor="#f8f7ef" stroked="t" o:allowincell="f" style="position:absolute;left:3285;top:282;width:38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6,22" path="m22,0l18,0l13,0l9,0l9,0l4,5l0,5l0,13l0,13l0,22l9,22l18,22l22,22l26,22l26,22l26,13l26,13l22,13l22,13l26,9l26,9l22,5l22,0xe" fillcolor="#f8f7ef" stroked="t" o:allowincell="f" style="position:absolute;left:3376;top:195;width:25;height: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3,18" path="m13,5l8,5l8,5l4,9l0,9l0,18l21,18l30,13l35,13l35,13l43,9l35,5l35,5l26,5l26,5l26,0l26,0l26,5l26,0l26,0l21,5l13,5xe" fillcolor="#f8f7ef" stroked="t" o:allowincell="f" style="position:absolute;left:3359;top:234;width:42;height:1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65,17" path="m4,13l21,13l17,17l13,17l13,17l13,17l65,13l61,13l65,8l56,8l56,8l56,8l52,8l52,4l56,4l56,0l61,0l61,0l43,0l4,0l0,8l17,8l8,13l4,13xe" fillcolor="#f8f7ef" stroked="t" o:allowincell="f" style="position:absolute;left:3346;top:252;width:64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78,22" path="m8,13l4,17l0,22l21,22l61,9l65,9l69,4l74,4l74,4l78,0l74,0l78,0l56,0l8,13xe" fillcolor="#f8f7ef" stroked="t" o:allowincell="f" style="position:absolute;left:2886;top:256;width:77;height: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03,134" path="m403,34l399,34l395,30l386,17l386,17l377,13l373,13l351,13l338,13l330,17l312,21l325,13l308,13l312,13l295,8l273,0l269,0l173,4l169,8l156,21l156,21l156,26l160,30l160,30l143,39l134,39l130,39l126,43l108,47l91,60l95,60l95,60l95,60l95,60l91,65l87,65l82,65l74,65l74,65l65,73l48,78l43,82l39,82l39,82l39,86l26,91l17,91l17,91l13,95l9,95l9,99l0,99l30,99l22,104l26,104l30,104l35,108l39,108l43,112l43,117l43,117l43,117l39,130l39,130l39,134l43,134l56,134l69,134l82,130l104,121l130,121l147,117l178,99l252,73l273,69l291,65l390,43l399,39l403,39l403,34xe" fillcolor="#f8f7ef" stroked="t" o:allowincell="f" style="position:absolute;left:2491;top:317;width:402;height:13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8" path="m9,4l9,0l13,0l9,0l9,0l4,4l0,8l9,4xe" fillcolor="#f8f7ef" stroked="t" o:allowincell="f" style="position:absolute;left:2838;top:599;width:12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9" path="m9,0l0,5l5,9l9,9l18,9l18,5l13,0l9,0xe" fillcolor="#f8f7ef" stroked="t" o:allowincell="f" style="position:absolute;left:2981;top:555;width:17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0,61" path="m91,0l78,0l65,5l60,9l60,9l60,13l65,18l60,13l56,13l52,13l47,18l52,22l13,26l0,35l0,39l4,44l13,39l17,39l17,39l17,44l17,44l26,44l26,44l30,44l30,44l30,48l34,48l39,48l52,57l52,57l69,57l73,61l73,61l78,57l86,57l91,52l117,48l130,44l130,44l121,44l117,44l112,44l117,31l112,26l112,31l112,31l112,26l117,26l117,22l112,18l104,13l99,9l95,9l95,9l95,9l95,5l95,5l91,0xe" fillcolor="#f8f7ef" stroked="t" o:allowincell="f" style="position:absolute;left:3177;top:503;width:129;height:6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78,35" path="m65,0l52,0l48,0l48,0l35,0l9,4l9,4l4,9l0,13l9,13l9,13l17,17l13,22l17,22l13,22l17,26l17,35l22,35l26,35l26,35l35,35l43,26l43,26l48,26l52,22l56,22l74,13l78,9l78,9l78,9l78,4l65,0xe" fillcolor="#f8f7ef" stroked="t" o:allowincell="f" style="position:absolute;left:3142;top:347;width:77;height:3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9" path="m13,5l13,5l13,5l9,5l4,0l4,0l4,5l0,9l0,9l0,9l4,9l9,9l9,9l9,9l9,9l9,5l13,5xe" fillcolor="#f8f7ef" stroked="t" o:allowincell="f" style="position:absolute;left:3207;top:468;width:12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13" path="m9,4l4,0l4,0l4,4l0,9l0,13l4,9l4,9l9,9l9,4xe" fillcolor="#f8f7ef" stroked="t" o:allowincell="f" style="position:absolute;left:3142;top:512;width:8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8" path="m9,0l9,4l9,0l4,0l0,4l0,4l4,8l4,8l4,8l9,4l9,4l9,0xe" fillcolor="#f8f7ef" stroked="t" o:allowincell="f" style="position:absolute;left:3155;top:534;width:8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4,13" path="m14,9l14,0l14,0l9,0l5,0l0,9l0,9l0,9l0,9l0,13l9,13l14,9l14,9xe" fillcolor="#f8f7ef" stroked="t" o:allowincell="f" style="position:absolute;left:3137;top:538;width:13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8" path="m0,8l0,8l0,8l0,8l9,8l9,8l13,8l13,4l13,4l17,4l17,4l17,4l13,0l13,0l9,0l0,4l0,8xe" fillcolor="#f8f7ef" stroked="t" o:allowincell="f" style="position:absolute;left:3081;top:547;width:16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1,17" path="m21,4l13,0l8,4l0,9l0,9l0,13l0,13l0,9l0,13l8,9l8,9l13,9l8,9l8,13l8,13l8,17l13,13l17,13l17,9l17,9l21,4l21,4xe" fillcolor="#f8f7ef" stroked="t" o:allowincell="f" style="position:absolute;left:3307;top:512;width:20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9" path="m18,0l13,0l0,0l0,5l9,9l9,5l9,5l13,5l18,0xe" fillcolor="#f8f7ef" stroked="t" o:allowincell="f" style="position:absolute;left:3289;top:516;width:17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2,35" path="m13,26l4,35l13,30l17,30l26,22l35,17l35,17l35,17l30,22l30,26l35,22l35,22l48,9l48,13l48,13l48,9l48,9l52,9l52,9l52,4l52,0l48,0l43,0l39,0l39,9l30,9l39,0l35,0l39,0l9,22l0,26l0,26l4,30l13,26xm17,22l13,26l13,26l17,22xe" fillcolor="#f8f7ef" stroked="t" o:allowincell="f" style="position:absolute;left:3398;top:1093;width:51;height:3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3,22" path="m9,4l0,9l0,9l0,13l0,13l0,13l9,13l13,17l22,22l39,22l39,22l43,22l43,13l39,4l30,0l26,0l9,4xe" fillcolor="#f8f7ef" stroked="t" o:allowincell="f" style="position:absolute;left:3246;top:1245;width:42;height: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13" path="m17,4l8,0l4,4l0,4l0,13l0,13l0,13l8,9l13,4l13,4l17,4l13,4l17,4xe" fillcolor="#f8f7ef" stroked="t" o:allowincell="f" style="position:absolute;left:3307;top:1297;width:16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2,17" path="m22,4l22,4l18,0l18,4l13,4l9,4l5,13l0,17l5,17l13,13l18,13l18,13l22,8l22,8l22,4xe" fillcolor="#f8f7ef" stroked="t" o:allowincell="f" style="position:absolute;left:3927;top:907;width:21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9" path="m0,0l0,0l0,0l0,0l0,4l0,4l5,9l5,9l5,4l9,9l5,4l5,0l5,0l0,0l0,0xe" fillcolor="#f8f7ef" stroked="t" o:allowincell="f" style="position:absolute;left:4079;top:846;width:8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6,9" path="m13,0l8,0l8,0l0,0l4,9l8,9l8,9l8,9l13,9l13,9l17,9l17,9l17,9l22,9l26,9l26,4l26,4l26,0l26,0l22,0l13,0xe" fillcolor="#f8f7ef" stroked="t" o:allowincell="f" style="position:absolute;left:4062;top:859;width:25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9" path="m4,0l0,0l4,0l0,0l0,4l4,4l9,9l13,4l13,4l13,4l13,4l9,4l4,0xe" fillcolor="#f8f7ef" stroked="t" o:allowincell="f" style="position:absolute;left:4053;top:911;width:12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2,13" path="m9,4l9,4l5,4l5,4l5,8l9,8l9,13l13,13l18,13l22,8l22,8l22,8l22,4l13,0l5,0l0,0l5,0l5,0l9,4xe" fillcolor="#f8f7ef" stroked="t" o:allowincell="f" style="position:absolute;left:3901;top:807;width:21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,4" path="m4,4l4,0l0,0l4,4xe" fillcolor="#f8f7ef" stroked="t" o:allowincell="f" style="position:absolute;left:3836;top:733;width:3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4" path="m0,4l0,4l4,4l13,4l13,4l13,4l13,4l9,4l9,4l0,0l0,0l0,0l0,0l0,4l0,4xe" fillcolor="#f8f7ef" stroked="t" o:allowincell="f" style="position:absolute;left:3784;top:811;width:12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8" path="m9,0l9,0l5,0l0,4l0,8l0,8l0,8l5,8l5,4l5,4l9,0xe" fillcolor="#f8f7ef" stroked="t" o:allowincell="f" style="position:absolute;left:3862;top:972;width:8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5" path="m4,0l0,0l0,5l4,5l8,0l8,0l8,0l4,0xe" fillcolor="#f8f7ef" stroked="t" o:allowincell="f" style="position:absolute;left:4084;top:1045;width:7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,5" path="m4,0l0,0l0,0l0,0l0,5l0,5l0,5l4,0l4,0l4,0xe" fillcolor="#f8f7ef" stroked="t" o:allowincell="f" style="position:absolute;left:4097;top:1032;width:3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13" path="m9,0l9,0l9,0l9,0l5,0l0,8l0,8l0,8l5,13l9,13l9,8l9,4l9,4l9,4l9,4l18,0l13,0l18,0l13,0l9,0xe" fillcolor="#f8f7ef" stroked="t" o:allowincell="f" style="position:absolute;left:4079;top:1076;width:17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4" path="m9,0l9,0l0,0l9,0l18,4l18,4l18,4l14,0l9,0l9,0xe" fillcolor="#f8f7ef" stroked="t" o:allowincell="f" style="position:absolute;left:4070;top:1093;width:17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5" path="m13,0l13,0l0,0l4,5l4,5l13,0xe" fillcolor="#f8f7ef" stroked="t" o:allowincell="f" style="position:absolute;left:4066;top:1097;width:12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9" path="m9,4l9,0l5,4l0,9l5,9l9,9l9,4l9,4xe" fillcolor="#f8f7ef" stroked="t" o:allowincell="f" style="position:absolute;left:4079;top:1106;width:8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1,13" path="m17,4l13,0l4,0l0,4l0,8l4,8l8,13l8,13l13,13l21,13l21,13l17,8l17,4l17,4l17,4xe" fillcolor="#f8f7ef" stroked="t" o:allowincell="f" style="position:absolute;left:3715;top:768;width:20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1,18" path="m13,0l9,0l0,5l0,5l0,5l0,13l5,13l9,18l9,18l13,18l22,13l31,9l26,5l18,0l13,0xe" fillcolor="#f8f7ef" stroked="t" o:allowincell="f" style="position:absolute;left:3671;top:776;width:30;height:1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3,35" path="m43,5l39,0l39,0l30,0l8,13l0,26l0,26l0,31l0,31l4,35l4,35l8,35l8,35l13,35l17,35l30,22l34,18l39,13l43,9l43,5xe" fillcolor="#f8f7ef" stroked="t" o:allowincell="f" style="position:absolute;left:3563;top:824;width:42;height:3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3,35" path="m83,4l74,0l70,0l65,0l65,4l65,4l52,4l31,9l26,9l26,9l18,13l13,17l0,26l0,26l0,31l0,35l0,35l0,35l5,35l9,35l9,35l13,35l22,35l22,35l31,35l35,31l61,17l65,17l83,4xe" fillcolor="#f8f7ef" stroked="t" o:allowincell="f" style="position:absolute;left:3454;top:798;width:82;height:3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,9" path="m0,4l0,9l0,9l0,9l5,9l5,0l0,4xe" fillcolor="#f8f7ef" stroked="t" o:allowincell="f" style="position:absolute;left:3506;top:937;width:4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13" path="m18,0l13,0l13,0l13,5l9,5l9,5l5,9l5,13l0,13l5,13l5,13l9,13l9,13l13,9l18,5l18,5l18,5l18,0l18,0xe" fillcolor="#f8f7ef" stroked="t" o:allowincell="f" style="position:absolute;left:3441;top:1097;width:17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2,43" path="m57,9l53,9l9,0l9,0l5,4l0,4l0,4l0,4l13,9l18,13l35,30l44,35l53,39l79,43l87,39l87,39l92,39l92,39l92,35l92,30l87,30l57,9xe" fillcolor="#f8f7ef" stroked="t" o:allowincell="f" style="position:absolute;left:3827;top:1401;width:91;height:4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9" path="m9,0l0,0l0,0l0,4l0,9l4,0l9,0xe" fillcolor="#f8f7ef" stroked="t" o:allowincell="f" style="position:absolute;left:3784;top:1501;width:8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1,22" path="m31,0l22,0l5,9l0,13l0,22l0,22l0,22l5,17l5,17l5,17l5,13l18,4l13,4l13,9l18,4l22,0l26,0l31,0xe" fillcolor="#f8f7ef" stroked="t" o:allowincell="f" style="position:absolute;left:3875;top:1514;width:30;height: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69,70" path="m52,0l52,0l48,5l0,48l0,52l0,61l0,65l0,70l13,70l43,65l61,52l69,52l65,52l61,48l69,39l65,39l61,39l61,35l61,35l56,39l56,35l52,35l52,35l52,35l52,35l48,35l48,35l43,35l61,9l56,5l56,0l52,0l52,0xm43,39l43,39l43,39l43,39l43,39l48,35l30,52l35,52l35,52l43,48l35,52l35,57l26,61l22,65l22,61l22,61l17,61l13,61l17,57l22,52l26,52l26,52l43,39l43,39xe" fillcolor="#f8f7ef" stroked="t" o:allowincell="f" style="position:absolute;left:3871;top:1544;width:68;height:69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,13" path="m4,0l4,0l0,0l0,0l0,0l0,13l4,0xe" fillcolor="#f8f7ef" stroked="t" o:allowincell="f" style="position:absolute;left:4088;top:1540;width:3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4" path="m8,0l8,0l8,0l8,0l8,4l4,4l4,4l0,4l0,4l4,4l8,4l8,4l8,4l8,4l8,0xe" fillcolor="#f8f7ef" stroked="t" o:allowincell="f" style="position:absolute;left:3446;top:1818;width:7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5" path="m9,5l13,5l13,5l13,0l4,0l0,5l9,5xe" fillcolor="#f8f7ef" stroked="t" o:allowincell="f" style="position:absolute;left:3424;top:1813;width:12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9" path="m9,9l17,0l9,0l0,4l9,9xe" fillcolor="#f8f7ef" stroked="t" o:allowincell="f" style="position:absolute;left:1944;top:512;width:16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74,95" path="m35,0l35,0l26,9l26,13l26,13l26,9l22,9l22,9l22,9l26,4l22,9l17,9l17,9l22,9l22,4l17,9l13,17l17,13l13,22l17,26l17,26l13,26l13,30l17,35l13,35l13,35l13,30l13,35l13,35l13,35l17,35l22,35l22,35l17,39l17,43l17,43l17,43l17,43l22,43l17,48l17,48l22,48l17,52l13,52l9,61l9,61l9,61l4,61l9,61l9,65l9,65l9,65l9,65l9,69l9,69l9,69l4,74l13,69l17,69l9,74l4,78l0,82l0,91l0,91l0,91l0,95l9,87l13,87l35,56l43,39l43,39l43,35l39,35l35,35l35,35l35,35l35,35l35,35l26,35l26,35l22,35l26,30l26,30l30,26l30,26l26,26l30,22l30,22l43,30l43,35l48,35l52,35l56,30l61,22l52,22l48,22l48,17l43,13l48,13l56,17l56,17l65,17l61,13l69,13l74,9l69,9l65,4l65,4l56,4l52,9l43,13l56,4l56,4l61,0l61,0l52,0l43,0l39,0l35,4l35,0l35,0l35,0xe" fillcolor="#f8f7ef" stroked="t" o:allowincell="f" style="position:absolute;left:1432;top:1015;width:73;height:9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66,61" path="m0,61l0,61l0,61l9,61l9,61l9,61l9,61l22,57l22,52l22,52l26,48l35,48l35,48l35,48l39,48l39,44l44,44l35,44l35,44l35,44l39,44l44,39l48,35l53,22l57,18l57,18l57,22l53,22l53,22l53,26l53,39l57,26l57,22l61,18l66,13l66,13l66,9l57,9l48,9l53,0l48,5l48,0l44,5l39,9l39,9l44,9l44,9l44,9l31,22l22,39l26,39l22,44l22,44l18,44l22,48l9,52l5,57l0,61l0,61xe" fillcolor="#f8f7ef" stroked="t" o:allowincell="f" style="position:absolute;left:1475;top:1006;width:65;height:6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1,17" path="m21,4l21,0l17,0l13,4l4,13l0,17l0,17l0,17l13,13l17,9l17,9l21,4xe" fillcolor="#f8f7ef" stroked="t" o:allowincell="f" style="position:absolute;left:1428;top:1054;width:20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3,52" path="m30,13l26,9l26,13l22,17l26,17l22,17l22,22l17,22l22,26l22,26l22,26l13,35l9,35l9,35l13,35l4,35l0,43l0,52l4,43l9,39l9,43l13,43l26,30l35,22l35,22l39,22l39,22l39,26l39,30l39,30l52,26l52,26l56,26l61,26l61,22l61,22l61,22l61,22l61,17l65,17l65,13l65,17l65,17l69,17l65,22l65,22l65,26l65,26l74,26l78,26l78,22l78,17l83,13l78,13l78,9l78,4l78,4l69,0l52,0l48,4l48,4l52,9l48,9l48,13l48,13l48,13l52,9l48,13l48,13l43,17l43,17l43,17l43,13l35,17l35,17l35,17l39,13l39,9l39,9l39,4l35,9l35,9l35,9l30,9l30,13xe" fillcolor="#f8f7ef" stroked="t" o:allowincell="f" style="position:absolute;left:1445;top:1067;width:82;height:5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9" path="m0,4l0,9l9,0l9,0l4,0l0,0l0,0l0,0l0,4l0,4xe" fillcolor="#f8f7ef" stroked="t" o:allowincell="f" style="position:absolute;left:1432;top:1119;width:8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2,74" path="m22,8l22,8l17,8l13,13l9,17l22,17l26,13l30,8l30,8l26,17l22,17l22,21l22,21l22,26l17,26l17,26l13,26l13,26l13,30l13,30l13,34l22,34l13,34l13,39l13,43l13,43l4,43l0,43l0,48l0,48l0,48l4,48l4,52l4,52l9,52l13,52l13,52l13,52l13,52l17,52l17,52l13,56l13,56l13,56l13,56l17,56l13,56l13,61l13,61l13,61l13,61l13,61l13,65l13,65l9,65l9,69l13,69l13,69l13,69l13,69l13,69l13,69l13,69l9,74l13,74l13,74l22,74l26,69l35,61l30,61l26,61l30,61l43,52l39,52l35,52l39,48l39,43l39,43l35,43l39,43l39,39l39,39l35,39l39,34l39,34l43,39l48,39l48,39l48,30l48,26l52,21l48,17l43,13l39,13l48,8l48,4l48,0l35,0l30,0l26,4l30,4l35,8l30,8l30,8l26,8l22,8xe" fillcolor="#f8f7ef" stroked="t" o:allowincell="f" style="position:absolute;left:1445;top:1102;width:51;height:7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9" path="m9,5l13,5l13,0l5,0l5,0l0,0l0,0l0,5l0,9l9,5l9,5xe" fillcolor="#f8f7ef" stroked="t" o:allowincell="f" style="position:absolute;left:1449;top:1123;width:12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8" path="m5,0l0,4l5,8l5,8l5,8l9,4l5,0xe" fillcolor="#f8f7ef" stroked="t" o:allowincell="f" style="position:absolute;left:1475;top:1050;width:8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13" path="m0,4l0,4l0,9l4,13l4,13l9,9l13,9l17,4l17,0l13,0l9,0l4,0l4,4l0,4xe" fillcolor="#f8f7ef" stroked="t" o:allowincell="f" style="position:absolute;left:1497;top:1093;width:16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13" path="m4,0l0,9l0,13l4,9l8,9l8,5l8,5l8,0l8,0l8,0l8,0l4,0xe" fillcolor="#f8f7ef" stroked="t" o:allowincell="f" style="position:absolute;left:1493;top:1145;width:7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9" path="m8,0l8,0l4,4l0,9l0,9l0,9l4,9l8,9l8,9l8,9l13,4l13,0l8,0xe" fillcolor="#f8f7ef" stroked="t" o:allowincell="f" style="position:absolute;left:1493;top:1154;width:12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1,39" path="m17,0l13,0l4,0l0,9l4,9l4,9l4,9l4,9l8,4l13,4l8,9l4,9l4,9l4,13l8,9l13,9l13,13l8,17l8,26l13,22l13,30l13,35l13,35l13,39l13,39l17,39l17,35l21,30l21,26l21,26l21,26l21,26l21,26l21,22l21,22l21,13l17,9l17,9l17,9l13,9l17,4l17,0xe" fillcolor="#f8f7ef" stroked="t" o:allowincell="f" style="position:absolute;left:1480;top:1206;width:20;height:3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9" path="m0,4l0,4l0,9l0,9l4,9l4,9l8,4l8,0l0,4xe" fillcolor="#f8f7ef" stroked="t" o:allowincell="f" style="position:absolute;left:1480;top:1219;width:7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21" path="m13,13l13,4l9,4l4,0l0,0l0,4l0,4l0,8l4,13l4,17l4,21l4,21l9,21l13,17l13,13l13,13xe" fillcolor="#f8f7ef" stroked="t" o:allowincell="f" style="position:absolute;left:1471;top:1228;width:12;height:2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,9" path="m5,0l0,0l0,9l5,9l5,9l5,5l5,0l5,0xe" fillcolor="#f8f7ef" stroked="t" o:allowincell="f" style="position:absolute;left:1488;top:1249;width:4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9" path="m9,9l9,4l13,4l18,0l9,4l0,9l0,9l0,9l9,9xe" fillcolor="#f8f7ef" stroked="t" o:allowincell="f" style="position:absolute;left:1510;top:1232;width:17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9" path="m8,5l8,5l13,0l4,0l0,0l0,5l0,5l0,9l4,9l4,9l8,9l8,9l8,5xe" fillcolor="#f8f7ef" stroked="t" o:allowincell="f" style="position:absolute;left:1493;top:1275;width:12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9" path="m9,4l9,0l9,0l9,0l4,0l0,0l4,9l9,4xe" fillcolor="#f8f7ef" stroked="t" o:allowincell="f" style="position:absolute;left:1484;top:1284;width:8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17" path="m8,4l8,0l8,0l8,0l4,0l4,0l0,8l4,17l8,8l8,4xe" fillcolor="#f8f7ef" stroked="t" o:allowincell="f" style="position:absolute;left:1480;top:1267;width:7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13" path="m9,0l5,5l5,5l5,9l0,13l5,13l5,13l9,9l9,9l9,9l18,0l9,0xe" fillcolor="#f8f7ef" stroked="t" o:allowincell="f" style="position:absolute;left:1488;top:1301;width:17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4" path="m5,0l0,0l0,4l5,4l9,0l5,0xe" fillcolor="#f8f7ef" stroked="t" o:allowincell="f" style="position:absolute;left:1501;top:1297;width:8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13" path="m4,0l4,0l0,8l0,8l0,13l4,8l4,8l8,0l8,0l8,0l4,0l4,0l4,0xe" fillcolor="#f8f7ef" stroked="t" o:allowincell="f" style="position:absolute;left:1480;top:1319;width:7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2,13" path="m0,8l5,4l0,8l0,8l0,13l9,13l13,8l18,4l22,4l18,4l18,0l9,4l5,4l0,4l0,8l0,8xe" fillcolor="#f8f7ef" stroked="t" o:allowincell="f" style="position:absolute;left:1501;top:1358;width:21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26" path="m13,0l13,0l13,0l9,0l0,9l0,13l0,17l0,22l0,22l0,22l4,26l9,26l9,22l9,22l9,17l9,13l9,9l13,4l17,0l13,0xe" fillcolor="#f8f7ef" stroked="t" o:allowincell="f" style="position:absolute;left:1432;top:1154;width:16;height:2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,9" path="m0,9l0,4l4,0l0,0l0,0l0,9xe" fillcolor="#f8f7ef" stroked="t" o:allowincell="f" style="position:absolute;left:1445;top:1167;width:3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73,47" path="m30,0l30,4l17,8l13,13l8,26l4,26l4,30l4,30l4,30l8,30l8,34l13,34l13,34l13,39l8,39l4,39l8,39l4,39l4,43l4,43l0,43l4,43l4,47l4,47l4,47l4,47l13,47l17,47l26,43l34,39l39,30l39,30l43,30l47,26l52,21l60,17l73,4l65,8l56,8l52,13l52,8l52,4l52,4l47,4l47,4l47,4l47,4l47,4l43,4l39,8l43,4l39,4l39,4l30,0xe" fillcolor="#f8f7ef" stroked="t" o:allowincell="f" style="position:absolute;left:1376;top:1202;width:72;height:4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4,52" path="m30,0l30,0l21,4l17,4l17,4l13,4l13,4l4,4l4,4l0,4l0,13l8,13l13,13l4,17l0,22l0,22l0,22l0,22l4,22l4,26l4,30l4,39l4,39l4,43l8,52l8,52l8,52l13,52l13,52l13,52l17,48l21,48l17,48l21,43l13,43l13,39l13,39l13,35l13,35l13,30l13,30l13,26l13,26l17,22l13,17l13,17l13,17l17,13l21,13l26,9l30,13l30,9l34,4l30,4l30,4l30,4l30,0xe" fillcolor="#f8f7ef" stroked="t" o:allowincell="f" style="position:absolute;left:1376;top:1245;width:33;height:5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4" path="m4,0l0,0l4,4l9,4l9,0l13,0l4,0xe" fillcolor="#f8f7ef" stroked="t" o:allowincell="f" style="position:absolute;left:1393;top:1258;width:12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22,121" path="m9,4l9,4l4,8l0,13l9,17l17,21l9,21l9,21l9,26l9,26l13,26l9,30l4,34l0,39l0,34l13,34l13,34l17,34l17,39l17,39l30,39l26,39l17,47l22,47l26,47l30,43l30,43l30,47l30,47l30,47l26,52l26,52l26,56l26,60l30,60l30,56l35,56l35,52l35,47l35,47l35,47l39,47l35,56l39,56l39,56l43,56l48,56l52,56l52,56l52,56l30,65l26,69l26,69l26,69l35,69l39,69l39,69l48,69l43,73l43,73l48,73l48,69l52,69l43,73l48,73l48,73l52,73l52,73l52,73l52,78l56,78l52,82l52,82l48,82l43,82l43,82l43,82l48,91l48,91l48,91l52,91l56,91l61,91l56,91l56,91l61,91l61,91l65,91l69,91l69,91l74,86l78,86l78,86l87,82l82,82l78,86l78,91l65,95l61,99l61,99l61,104l69,108l74,112l74,112l78,112l78,112l78,112l87,117l96,117l96,117l100,121l104,121l104,121l113,117l117,117l117,117l117,112l122,112l122,108l122,108l117,108l113,108l113,108l117,99l117,95l117,91l122,86l122,82l104,73l100,69l96,65l96,65l96,60l100,56l100,52l100,52l100,43l100,43l100,26l100,26l100,26l96,21l91,21l87,21l78,17l69,17l69,17l65,17l61,17l56,17l48,13l35,4l30,0l26,0l26,0l17,0l9,4xe" fillcolor="#f8f7ef" stroked="t" o:allowincell="f" style="position:absolute;left:1432;top:1358;width:121;height:12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,4" path="m4,0l0,4l4,4l4,4l4,0l4,0l4,0l4,0xe" fillcolor="#f8f7ef" stroked="t" o:allowincell="f" style="position:absolute;left:1567;top:1462;width:3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,17" path="m4,4l4,0l4,4l4,4l0,4l0,8l0,8l0,13l0,17l0,13l4,8l4,4xe" fillcolor="#f8f7ef" stroked="t" o:allowincell="f" style="position:absolute;left:1532;top:1384;width:3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13" path="m0,0l0,0l0,4l0,8l4,8l4,13l9,13l9,13l9,13l4,4l4,4l0,0l0,0l0,0xe" fillcolor="#f8f7ef" stroked="t" o:allowincell="f" style="position:absolute;left:1545;top:1410;width:8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9" path="m9,0l0,5l0,9l4,9l4,9l4,9l9,5l4,5l9,0l9,0l9,0xe" fillcolor="#f8f7ef" stroked="t" o:allowincell="f" style="position:absolute;left:1545;top:1518;width:8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4,17" path="m5,0l0,4l0,8l0,8l0,8l0,13l5,17l5,17l9,13l14,8l9,4l9,0l5,0xe" fillcolor="#f8f7ef" stroked="t" o:allowincell="f" style="position:absolute;left:1041;top:625;width:13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3,26" path="m31,5l22,0l13,5l0,13l0,22l0,18l0,22l5,18l5,22l0,26l5,22l0,26l18,18l31,13l40,13l48,13l53,9l48,9l53,9l40,9l31,5xe" fillcolor="#f8f7ef" stroked="t" o:allowincell="f" style="position:absolute;left:568;top:776;width:52;height:2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70,31" path="m0,13l0,13l0,18l9,22l18,26l18,26l22,31l26,26l31,22l48,22l52,22l61,13l70,5l65,5l61,0l35,5l26,9l13,9l9,9l5,9l0,13l0,13xe" fillcolor="#f8f7ef" stroked="t" o:allowincell="f" style="position:absolute;left:477;top:915;width:69;height:3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2,13" path="m13,0l9,0l0,5l0,13l5,13l22,0l18,0l18,0l13,0l13,0l13,0l13,0xe" fillcolor="#f8f7ef" stroked="t" o:allowincell="f" style="position:absolute;left:438;top:1145;width:21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13" path="m13,0l4,0l0,9l0,9l0,13l4,13l17,9l13,9l17,5l13,5l13,5l13,5l13,5l13,0xe" fillcolor="#f8f7ef" stroked="t" o:allowincell="f" style="position:absolute;left:187;top:1197;width:16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1,35" path="m91,0l91,0l74,9l83,0l83,0l83,0l78,0l70,0l61,5l57,9l57,9l57,9l57,9l57,9l65,13l61,13l57,13l44,18l44,18l44,22l39,22l26,26l22,26l17,31l9,31l0,31l4,31l0,35l9,35l17,35l65,22l70,18l74,13l78,13l70,13l74,9l83,9l83,9l91,5l91,0xe" fillcolor="#f8f7ef" stroked="t" o:allowincell="f" style="position:absolute;left:78;top:1210;width:90;height:3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6,35" path="m86,0l78,0l78,0l69,0l69,0l65,0l52,9l47,13l0,35l13,30l4,35l82,0l86,0xe" fillcolor="#f8f7ef" stroked="t" o:allowincell="f" style="position:absolute;left:9;top:1232;width:85;height:3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rect id="shape_0" fillcolor="#f8f7ef" stroked="t" o:allowincell="f" style="position:absolute;left:399;top:1154;width:0;height:3;mso-wrap-style:none;v-text-anchor:middle;mso-position-horizontal-relative:char">
                    <v:fill o:detectmouseclick="t" type="solid" color2="#070810"/>
                    <v:stroke color="#4f81bd" weight="9360" joinstyle="miter" endcap="flat"/>
                    <w10:wrap type="none"/>
                  </v:rect>
                  <v:shape id="shape_0" coordsize="4,4" path="m4,0l4,0l4,0l4,0l4,0l0,4l4,4l4,0xe" fillcolor="#f8f7ef" stroked="t" o:allowincell="f" style="position:absolute;left:395;top:1154;width:3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8" path="m8,4l8,4l4,0l0,4l0,8l8,4l8,0l8,4xe" fillcolor="#f8f7ef" stroked="t" o:allowincell="f" style="position:absolute;left:365;top:1163;width:7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78,26" path="m78,0l78,0l69,0l60,0l43,4l34,4l26,4l26,8l0,21l0,26l0,26l0,26l8,26l8,26l8,26l13,26l34,17l43,17l47,17l47,17l52,17l56,17l56,17l69,13l73,17l73,17l73,13l73,13l78,13l78,13l78,13l73,8l73,8l73,8l73,8l78,0xe" fillcolor="#f8f7ef" stroked="t" o:allowincell="f" style="position:absolute;left:252;top:1163;width:77;height:2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4" path="m0,0l0,4l5,4l9,0l5,0l9,0l5,0l0,0l0,0l0,0xe" fillcolor="#f8f7ef" stroked="t" o:allowincell="f" style="position:absolute;left:325;top:1189;width:8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,13" path="m9,4l0,9l0,13l9,9l17,0l17,0l9,0l9,4xe" fillcolor="#f8f7ef" stroked="t" o:allowincell="f" style="position:absolute;left:1163;top:911;width:16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2,31" path="m18,22l26,18l31,18l35,13l39,13l48,5l52,5l52,5l52,5l52,5l52,0l39,9l35,13l22,13l22,13l13,18l0,31l13,22l18,22l18,22xe" fillcolor="#f8f7ef" stroked="t" o:allowincell="f" style="position:absolute;left:1141;top:915;width:51;height:3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6,13" path="m5,4l5,4l9,9l0,9l0,9l0,9l0,13l26,4l22,0l18,0l13,0l9,0l9,4l5,4xe" fillcolor="#f8f7ef" stroked="t" o:allowincell="f" style="position:absolute;left:1206;top:911;width:25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4" path="m4,0l0,4l13,0l13,0l4,0xe" fillcolor="#f8f7ef" stroked="t" o:allowincell="f" style="position:absolute;left:838;top:772;width:12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6,9" path="m26,0l26,0l26,0l8,4l0,9l0,9l0,9l8,9l17,9l26,0xe" fillcolor="#f8f7ef" stroked="t" o:allowincell="f" style="position:absolute;left:608;top:989;width:25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18,56" path="m13,26l5,43l0,43l0,43l0,47l0,47l5,47l5,47l13,43l18,43l18,43l18,43l13,43l13,43l9,43l13,39l22,43l13,43l31,43l18,47l22,43l22,47l0,56l5,56l9,56l18,56l26,52l26,52l31,47l31,47l31,47l31,47l26,43l44,43l39,47l52,43l66,43l61,39l66,39l61,39l66,34l66,34l66,34l66,30l74,34l79,34l83,30l83,26l83,26l79,26l83,26l87,26l92,26l100,26l113,17l109,17l109,17l109,17l109,13l113,13l118,8l118,8l113,4l109,4l109,8l105,8l100,8l100,13l96,13l100,8l105,8l100,4l92,0l92,0l92,4l92,4l92,8l87,8l87,8l87,8l87,8l79,8l79,8l79,13l74,13l74,13l70,13l70,13l74,8l66,8l57,13l57,13l61,17l61,17l57,17l52,17l57,17l52,17l57,21l52,21l48,26l44,26l44,30l44,30l44,26l48,21l48,17l39,17l35,17l31,17l22,21l22,26l13,26l13,26xe" fillcolor="#f8f7ef" stroked="t" o:allowincell="f" style="position:absolute;left:759;top:1024;width:117;height:5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8" path="m9,4l9,4l13,4l18,0l9,0l0,4l0,8l9,4l9,4xe" fillcolor="#f8f7ef" stroked="t" o:allowincell="f" style="position:absolute;left:720;top:1089;width:17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2,22" path="m34,0l34,4l30,4l26,4l21,9l21,9l21,9l21,9l13,9l13,9l13,13l4,13l4,13l4,17l0,17l4,22l4,22l4,22l4,22l21,17l21,17l21,17l30,13l30,13l39,13l39,13l39,13l43,13l47,13l52,9l47,9l43,13l47,9l52,4l52,4l52,4l47,4l47,4l39,4l39,4l39,4l39,4l39,4l39,4l34,0xe" fillcolor="#f8f7ef" stroked="t" o:allowincell="f" style="position:absolute;left:864;top:1002;width:51;height: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5" path="m4,0l4,0l4,0l0,5l9,5l4,0xe" fillcolor="#f8f7ef" stroked="t" o:allowincell="f" style="position:absolute;left:855;top:1019;width:8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4" path="m4,4l9,4l13,0l13,0l4,0l0,0l0,0l0,0l0,4l0,4l0,4l0,4l4,4xe" fillcolor="#f8f7ef" stroked="t" o:allowincell="f" style="position:absolute;left:1289;top:2178;width:12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8" path="m9,0l0,4l5,4l5,8l9,8l9,0l9,0xe" fillcolor="#f8f7ef" stroked="t" o:allowincell="f" style="position:absolute;left:1271;top:2178;width:8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,9" path="m5,9l5,5l5,0l0,5l5,9l5,9xe" fillcolor="#f8f7ef" stroked="t" o:allowincell="f" style="position:absolute;left:1258;top:2420;width:4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8" path="m9,4l9,4l4,0l0,0l0,4l0,4l4,4l4,4l4,8l4,8l9,8l9,8l9,8l9,8l9,4xe" fillcolor="#f8f7ef" stroked="t" o:allowincell="f" style="position:absolute;left:1328;top:2204;width:8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,8" path="m0,0l0,0l0,4l5,8l5,8l5,4l0,0xe" fillcolor="#f8f7ef" stroked="t" o:allowincell="f" style="position:absolute;left:1319;top:2230;width:4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8,26" path="m4,0l0,0l0,4l4,17l8,26l8,22l8,26l8,17l8,13l8,9l8,0l4,0xe" fillcolor="#f8f7ef" stroked="t" o:allowincell="f" style="position:absolute;left:1467;top:2403;width:7;height:2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22" path="m18,0l9,4l0,22l0,22l0,22l5,22l5,22l5,22l9,22l9,22l13,13l18,0xe" fillcolor="#f8f7ef" stroked="t" o:allowincell="f" style="position:absolute;left:1501;top:2416;width:17;height: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13" path="m9,0l9,0l9,0l5,5l5,5l5,5l0,5l0,13l0,9l5,13l9,5l9,5l9,5l9,0xe" fillcolor="#f8f7ef" stroked="t" o:allowincell="f" style="position:absolute;left:1514;top:2572;width:8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17" path="m5,4l5,8l0,13l0,13l5,17l5,17l5,17l5,13l9,8l9,0l5,4xe" fillcolor="#f8f7ef" stroked="t" o:allowincell="f" style="position:absolute;left:1371;top:2460;width:8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5" path="m8,5l13,5l8,5l13,0l8,0l0,5l4,5l4,5l8,5l8,5xe" fillcolor="#f8f7ef" stroked="t" o:allowincell="f" style="position:absolute;left:4097;top:429;width:12;height: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760,507" path="m556,91l547,91l538,91l534,95l525,99l530,99l530,91l530,95l530,91l521,95l530,91l525,91l521,91l521,95l517,99l517,99l517,99l521,104l521,104l521,104l512,99l495,108l495,108l490,108l490,112l490,108l490,108l495,108l495,108l495,108l499,108l512,99l508,99l503,99l503,99l508,99l512,91l512,91l503,91l495,95l495,99l495,99l486,99l517,86l512,82l512,82l503,82l503,86l499,86l495,91l495,86l499,86l495,86l490,86l486,86l486,91l482,91l477,91l477,91l477,91l477,91l482,91l477,86l464,86l464,86l469,86l490,82l512,73l503,69l503,65l495,65l490,69l477,73l464,78l451,82l443,86l451,82l451,82l456,78l460,78l477,69l469,69l477,69l477,69l486,65l486,65l490,65l490,65l495,56l490,56l486,52l477,47l469,56l469,52l464,47l460,47l443,43l421,47l404,47l399,52l391,56l391,56l391,60l399,60l391,65l386,65l386,65l386,65l382,60l378,60l378,65l378,65l386,73l395,82l391,82l391,78l382,73l382,78l382,78l382,82l386,82l382,82l382,78l378,73l378,73l378,69l373,65l369,69l365,73l369,78l365,73l356,78l356,73l373,65l369,60l365,56l352,65l347,65l356,56l356,56l352,56l343,60l339,65l339,65l339,65l339,65l343,69l339,65l334,65l334,65l330,65l330,65l326,65l321,73l313,73l300,78l304,78l304,73l300,73l317,69l313,69l313,65l313,65l321,65l326,56l330,56l330,56l326,52l321,56l339,47l347,47l347,43l347,39l347,39l356,30l347,26l347,26l339,26l347,13l347,13l347,8l343,4l334,4l269,13l269,17l269,21l265,17l256,17l247,17l243,17l239,21l239,21l234,21l230,21l226,21l221,21l221,26l226,26l247,30l256,34l208,30l204,30l239,43l226,43l204,34l200,39l191,43l182,43l182,47l182,47l187,52l182,52l182,56l187,56l195,56l204,56l200,56l200,60l208,60l200,60l200,65l200,69l204,73l204,78l204,73l200,69l195,65l182,65l182,65l174,65l169,65l165,69l165,69l161,73l152,73l148,73l152,73l156,78l156,78l156,82l156,82l156,86l165,86l169,86l174,86l174,86l174,91l169,95l169,95l169,99l165,99l152,112l148,117l143,117l139,117l143,112l143,112l143,108l148,108l148,108l143,108l139,104l135,104l148,104l148,104l156,99l156,99l161,99l156,99l156,99l152,91l143,91l139,82l135,73l139,65l156,56l156,52l156,47l156,43l165,39l208,17l239,8l243,4l243,4l243,4l243,4l239,0l217,0l148,8l87,30l83,39l78,43l74,43l70,43l70,43l52,56l43,56l39,65l35,65l35,65l43,65l26,73l22,78l13,86l4,95l4,99l9,99l17,104l65,104l61,108l61,108l61,108l70,112l78,112l78,117l70,117l52,117l48,117l39,117l22,108l9,108l9,112l9,117l9,117l9,117l4,117l0,121l0,125l4,130l9,134l13,138l22,138l26,143l26,143l22,143l22,143l30,143l30,143l35,143l43,143l57,143l57,143l52,143l52,138l61,138l61,138l61,143l61,143l65,143l65,143l83,134l74,138l70,143l70,147l70,152l74,152l83,156l87,156l91,156l100,156l96,156l91,152l87,152l87,152l91,152l96,152l113,152l117,152l122,156l130,160l156,156l156,156l174,156l182,160l182,160l187,160l191,165l191,160l200,160l200,160l204,160l204,160l208,160l204,156l200,156l200,152l187,147l182,143l191,147l213,156l221,165l226,165l226,165l226,160l226,160l226,156l221,156l213,152l226,152l230,152l243,156l247,156l252,156l265,156l265,156l269,160l273,160l278,160l282,160l287,160l295,160l295,160l300,156l304,156l304,152l304,147l308,143l304,143l300,143l287,138l291,138l295,134l300,134l300,138l304,138l313,130l313,130l317,130l313,130l313,130l308,134l308,134l313,134l313,134l313,138l313,138l317,143l321,143l321,143l321,143l321,143l321,143l326,143l326,143l339,143l339,147l339,147l339,152l330,160l330,165l334,165l343,160l347,160l347,160l352,160l356,160l352,165l352,165l352,169l347,169l347,169l339,169l347,173l356,173l356,173l356,173l356,178l369,182l369,182l373,186l373,191l373,191l369,195l365,195l347,195l339,195l334,199l330,204l334,204l330,204l330,204l330,208l326,208l326,212l347,208l360,204l365,204l365,199l365,199l369,199l373,195l373,195l373,195l378,199l378,199l382,199l386,199l391,199xm386,199l391,199l391,199l391,204l386,204l386,204l386,204l391,204l391,212xm399,217l404,217l408,217xm408,212l408,208l404,208l408,208l412,208xm417,212l417,212l412,212l408,217xm408,221l408,221l408,221l408,225xm408,225l408,230l425,221l417,225l425,230l430,230l421,243xe" fillcolor="#f8f7ef" stroked="t" o:allowincell="f" style="position:absolute;left:3567;top:343;width:759;height:50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39,122" path="m108,9l69,48l61,57l52,65l52,74l52,74l48,74l48,78l43,78l43,78l30,83l9,91l0,100l0,100l9,104l9,100l22,100l43,96l52,91l52,100l52,104l48,104l48,109l48,109l43,109l39,117l39,117l39,117l43,122l52,122l74,117l74,117l95,104l117,91l121,91l121,91l121,91l126,91l126,87l130,83l134,83l139,78l139,78l147,78l147,78l156,74l156,78l152,78l152,83l152,83l165,87l165,87l165,91l165,91l160,91l156,96l165,96l165,96l191,104l195,104l199,104l212,104l239,96l234,91l230,87l230,87l230,87l230,87l234,83l230,83l225,78l221,78l217,83l217,83l191,83l191,78l199,78l199,78l199,78l199,78l199,74l204,74l208,61l204,57l199,52l191,48l191,48l182,44l178,44l173,39l173,39l173,35l173,31l169,31l165,31l156,31l156,26l152,22l147,22l143,22l139,26l130,31l130,22l126,18l134,13l139,5l134,5l130,5l130,0l130,0l130,0l126,0l121,5l117,5l108,9xe" fillcolor="#f8f7ef" stroked="t" o:allowincell="f" style="position:absolute;left:3385;top:672;width:238;height:1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26,39" path="m121,17l117,17l104,9l100,4l43,4l30,0l30,0l22,0l17,0l9,4l4,9l4,13l0,13l0,13l0,17l0,17l4,17l4,17l9,17l9,22l9,22l9,26l9,30l9,35l13,35l22,39l30,39l65,35l78,35l95,39l113,39l126,35l121,35l121,30l121,30l121,26l121,22l121,17xe" fillcolor="#f8f7ef" stroked="t" o:allowincell="f" style="position:absolute;left:3923;top:347;width:125;height:3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26,200" path="m339,31l335,31l322,35l313,39l309,35l309,35l309,35l313,35l309,35l296,39l296,39l291,39l291,39l291,39l296,39l300,35l309,35l313,31l317,31l317,26l317,26l322,26l330,26l313,18l283,13l274,13l256,22l261,22l261,26l252,26l252,26l248,26l243,26l239,31l230,31l230,31l217,31l222,26l239,22l239,22l248,22l248,18l248,18l252,18l256,18l265,9l265,5l265,0l265,0l265,0l256,0l239,0l230,0l152,18l135,22l113,26l92,35l92,35l92,39l100,39l92,44l83,44l79,48l44,57l40,61l40,70l35,70l44,70l48,70l53,70l57,70l70,65l74,65l74,70l66,70l74,70l70,70l48,74l57,78l57,78l66,78l66,78l100,74l118,70l131,74l135,74l144,74l144,70l148,70l144,74l144,74l113,78l118,78l126,78l118,78l118,78l113,78l105,83l92,83l83,83l66,83l66,87l48,87l35,91l22,96l22,100l22,100l22,104l26,104l26,104l31,109l35,109l152,109l183,113l187,113l196,113l196,117l196,122l200,122l200,122l196,122l70,122l57,126l18,131l5,135l0,144l0,144l0,148l0,148l5,148l5,148l0,152l5,152l13,152l9,157l9,161l31,165l31,165l35,165l87,170l79,174l74,183l74,183l70,191l74,196l70,196l70,196l74,200l74,200l87,200l100,196l131,196l135,196l135,196l135,196l131,196l139,191l144,191l144,196l144,196l148,196l148,196l144,196l139,200l148,200l148,196l157,196l170,191l183,191l213,187l239,178l278,174l313,157l326,157l326,157l326,157l326,161l322,165l317,165l326,170l339,170l348,174l352,174l356,174l352,174l352,174l343,178l352,183l361,183l365,178l369,178l387,183l417,183l434,178l452,174l456,174l456,174l456,174l460,170l465,165l460,165l456,165l456,170l469,161l465,157l460,157l456,157l447,157l426,165l439,157l434,157l430,157l434,157l430,152l430,148l434,148l443,152l447,152l447,152l452,152l456,152l460,148l473,139l478,139l482,144l486,148l495,144l504,139l500,144l500,144l504,148l508,148l513,148l517,144l526,131l526,131l517,126l513,131l508,131l508,131l508,131l508,126l513,122l508,122l508,122l508,122l504,122l495,117l486,113l491,109l486,109l478,109l473,109l469,109l465,104l460,104l456,96l456,91l456,87l465,83l473,83l482,74l482,70l482,65l486,52l504,26l504,26l508,22l508,18l508,13l504,13l504,13l504,13l491,5l491,5l482,0l473,5l465,0l456,0l456,0l447,0l452,5l452,5l443,9l426,22l421,31l417,35l408,44l404,52l404,52l408,57l400,57l395,61l391,65l378,70l378,70l378,65l369,65l387,57l378,52l378,52l378,48l382,44l387,44l391,35l400,31l395,31l391,31l395,26l395,26l395,26l391,26l387,22l387,18l382,18l378,18l378,18l369,13l361,9l356,13l356,18l356,18l356,18l361,22l365,22l369,22l369,26l369,26l356,26l361,26l361,31l361,31l356,31l356,31l356,31l356,31l352,31l352,31l352,31l352,31l352,31l348,31l348,35l339,31xe" fillcolor="#f8f7ef" stroked="t" o:allowincell="f" style="position:absolute;left:2651;top:364;width:525;height:199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1,56" path="m22,4l22,0l17,4l13,9l4,13l4,13l0,22l9,22l13,22l13,26l13,30l13,30l13,30l13,30l22,35l22,35l22,39l22,39l30,43l30,43l35,48l43,39l48,43l48,43l48,48l43,48l43,48l48,48l48,52l52,56l56,56l61,52l61,52l65,48l65,48l65,48l65,48l65,48l65,43l65,43l74,39l78,35l78,35l83,35l87,30l91,30l87,30l91,30l78,30l56,30l48,30l43,30l39,30l39,26l35,26l35,26l30,22l26,26l22,30l17,30l17,30l17,30l17,26l17,22l17,17l17,17l17,13l22,4l22,4xe" fillcolor="#f8f7ef" stroked="t" o:allowincell="f" style="position:absolute;left:3771;top:1540;width:90;height:5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897,2725" path="m3789,738l3789,734l3780,738l3767,747l3776,738l3780,738l3772,738l3754,747l3772,738l3763,738l3763,738l3763,738l3772,734l3776,729l3776,729l3776,729l3780,725l3772,729l3772,725l3772,725l3772,716l3776,716l3780,712l3780,712l3780,712l3772,712l3772,712l3767,720l3772,712l3772,712l3767,712l3767,712l3767,712l3763,712l3763,712l3763,712l3763,712l3763,712l3763,712l3763,707l3759,707l3754,707l3754,707l3754,703l3754,703l3750,703l3750,703l3745,703l3750,703l3745,699l3745,694l3754,690l3754,690l3745,690l3741,690l3737,690l3732,690l3732,686l3732,686l3737,690l3745,690l3741,686l3741,686l3745,686l3741,686l3741,686l3737,681l3732,681l3732,681l3732,677l3741,677l3741,677l3745,677l3745,677l3745,677l3737,673l3741,673l3741,673l3741,673l3732,668l3724,664l3737,664l3732,664l3728,668l3732,668l3741,668l3745,668l3745,668l3750,668l3750,668l3745,668l3750,664l3754,660l3763,655l3772,655l3772,655l3772,655l3772,655l3772,651l3772,651l3767,647l3763,647l3759,642l3759,642l3759,642l3754,642l3759,642l3763,638l3763,638l3759,634l3754,634l3745,634l3745,634l3767,625l3763,625l3763,625l3763,621l3763,616l3763,616l3767,612l3763,612l3759,612l3754,612l3754,612l3754,612l3754,612l3745,612l3750,608l3759,608l3759,603l3759,603l3759,603l3759,603l3754,603l3754,603l3754,603l3754,603l3759,603l3759,603l3759,599l3750,599l3741,603l3745,603l3750,599l3750,599l3754,599l3750,599l3750,599l3750,595l3754,595l3754,595l3754,595l3754,595l3759,586l3745,586l3737,590l3741,590l3741,590l3741,590l3737,590l3732,590l3728,590l3728,590l3732,590l3732,586l3728,586l3732,586l3737,586l3745,586l3745,582l3745,582l3750,582l3759,573l3759,573l3754,569l3750,569l3745,569l3750,564l3750,564l3750,564l3754,560l3754,560l3741,560l3732,560l3728,564l3728,564l3728,564l3728,564l3728,560l3741,560l3745,556l3754,551l3745,551l3745,551l3745,551l3745,551l3745,547l3745,547l3745,547l3737,551l3737,547l3737,547l3737,547l3737,543l3737,543l3741,543l3745,538l3745,538l3745,538l3745,538l3741,538l3737,538l3737,538l3741,534l3737,534l3741,534l3741,530l3737,530l3737,530l3741,530l3745,530l3745,525l3741,525l3741,525l3737,525l3737,525l3737,521l3741,517l3741,517l3745,517l3737,517l3737,521l3728,521l3728,521l3732,517l3724,517l3728,512l3732,512l3737,512l3737,508l3732,512l3737,508l3737,508l3732,508l3737,504l3737,504l3728,504l3711,517l3711,521l3702,525l3706,530l3693,525l3693,525l3693,530l3689,530l3685,534l3689,538l3693,538l3693,543l3698,547l3689,543l3680,543l3680,543l3680,543l3680,547l3685,547l3680,547l3680,547l3680,547l3676,547l3676,547l3676,551l3676,551l3676,551l3672,551l3667,551l3667,556l3667,556l3672,560l3676,564l3667,564l3659,564l3654,569l3654,569l3659,569l3654,569l3654,569l3646,573l3646,573l3650,582l3646,582l3641,590l3633,595l3641,582l3641,577l3641,573l3641,573l3641,573l3633,573l3633,573l3628,577l3624,582l3615,586l3611,586l3594,590l3581,599l3572,608l3572,608l3572,603l3576,599l3576,595l3576,590l3568,599l3563,599l3568,599l3572,595l3572,590l3572,590l3572,590l3572,586l3572,582l3572,582l3568,586l3563,590l3559,590l3563,582l3563,577l3563,573l3559,569l3559,569l3550,564l3533,569l3524,573l3520,573l3515,577l3511,577l3507,582l3511,577l3511,577l3511,577l3511,577l3507,577l3502,573l3498,573l3502,573l3511,573l3515,569l3515,564l3515,564l3515,564l3520,564l3520,564l3520,564l3520,564l3520,573l3533,564l3537,564l3537,560l3537,556l3533,556l3537,551l3546,551l3546,547l3542,547l3542,547l3537,547l3533,547l3537,547l3537,543l3537,543l3542,538l3546,534l3546,530l3546,525l3546,521l3546,521l3546,521l3542,521l3533,521l3529,521l3511,517l3507,512l3515,517l3520,517l3546,517l3546,517l3555,512l3555,508l3555,504l3555,504l3559,504l3563,495l3568,486l3568,486l3572,486l3576,482l3581,482l3585,478l3581,473l3581,473l3581,473l3581,469l3581,469l3576,473l3572,473l3572,473l3572,478l3568,478l3563,478l3563,478l3559,478l3563,473l3559,469l3546,469l3537,469l3533,469l3524,469l3520,465l3520,465l3520,465l3520,465l3515,465l3511,460l3511,456l3515,456l3520,452l3511,452l3515,452l3520,447l3529,447l3524,443l3520,443l3520,443l3515,443l3511,443l3511,443l3511,443l3511,443l3515,443l3511,439l3511,439l3511,439l3511,434l3507,434l3498,434l3502,430l3502,426l3507,421l3498,421l3494,421l3494,417l3494,417l3481,413l3472,408l3472,408l3450,417l3450,417l3442,417l3442,417l3437,426l3429,417l3420,417l3407,417l3398,421l3407,417l3407,417l3398,413l3372,404l3364,404l3355,404l3338,408l3329,413l3320,421l3316,434l3316,439l3320,443l3325,447l3320,447l3316,452l3312,460l3307,465l3303,465l3299,469l3285,478l3281,482l3285,482l3285,482l3285,482l3290,482l3285,482l3285,482l3290,482l3299,482l3285,491l3290,491l3294,495l3290,495l3281,499l3285,504l3285,504l3285,508l3285,508l3281,512l3281,512l3277,517l3277,517l3281,512l3285,512l3290,517l3285,517l3285,521l3281,521l3281,525l3277,525l3277,530l3272,530l3268,530l3268,534l3259,530l3259,530l3259,534l3255,538l3255,538l3255,538l3251,538l3251,543l3251,543l3255,547l3242,547l3220,564l3212,569l3212,573l3207,573l3203,582l3212,582l3212,586l3216,590l3220,595l3225,599l3229,603l3233,612l3238,616l3238,625l3233,647l3225,664l3207,690l3199,694l3199,694l3199,699l3186,703l3186,703l3186,703l3177,712l3138,734l3099,747l3095,751l3077,755l3055,760l3051,764l3051,764l3051,764l3051,768l3051,777l3051,777l3051,781l3051,781l3051,786l3051,786l3060,790l3051,790l3051,790l3055,794l3060,794l3055,794l3051,799l3051,799l3051,803l3055,803l3051,803l3051,803l3047,807l3047,807l3047,807l3051,812l3047,816l3047,816l3047,816l3047,816l3047,816l3047,816l3042,816l3038,833l3034,842l3038,842l3034,842l3034,846l3038,846l3034,851l3034,851l3034,851l3034,851l3034,859l3034,864l3034,864l3034,864l3034,868l3034,877l3029,877l3034,877l3034,877l3025,877l3012,894l3008,894l3008,894l3008,894l3008,898l3003,898l2999,903l2999,903l2999,903l2999,903l2999,907l2999,911l2999,911l2999,911l2999,911l2999,911l3003,911l2999,916l2990,924l2990,929l2990,929l2990,924l2990,920l2990,916l2990,911l2986,911l2986,911l2986,907l2986,907l2986,907l2977,907l2973,911l2969,916l2960,924l2960,929l2960,933l2960,937l2964,950l2960,937l2956,929l2951,924l2943,920l2938,920l2930,924l2921,929l2912,933l2908,937l2930,920l2934,916l2934,916l2934,916l2938,911l2938,903l2934,894l2917,881l2912,877l2908,877l2917,877l2921,868l2921,868l2921,864l2921,859l2908,842l2925,825l2925,825l2925,825l2934,807l2938,794l2938,790l2938,786l2938,781l2947,773l2960,760l2969,742l2969,742l2964,742l2960,738l2960,738l2947,742l2947,738l2938,738l2930,738l2921,734l2921,738l2921,738l2925,738l2921,738l2917,734l2917,734l2912,734l2908,734l2869,738l2852,747l2856,742l2860,742l2860,738l2860,738l2865,738l2869,734l2869,729l2869,729l2865,725l2860,720l2860,720l2852,712l2839,712l2834,712l2830,707l2826,703l2808,699l2808,699l2808,699l2799,703l2804,694l2804,690l2799,686l2782,664l2778,660l2756,660l2726,647l2721,642l2704,642l2661,655l2656,660l2669,651l2661,651l2648,660l2643,660l2639,660l2652,655l2661,651l2661,647l2661,647l2669,638l2669,634l2669,629l2669,629l2674,629l2674,616l2682,590l2687,582l2687,577l2687,577l2687,573l2687,577l2682,573l2678,573l2669,573l2661,573l2652,577l2652,573l2648,573l2643,569l2643,569l2639,569l2639,564l2643,564l2643,564l2635,560l2639,560l2643,556l2656,547l2656,547l2661,547l2665,530l2682,517l2691,504l2695,495l2695,495l2695,495l2695,495l2704,491l2717,486l2726,478l2739,469l2743,469l2743,465l2747,460l2747,460l2747,460l2756,460l2756,452l2756,447l2778,443l2782,439l2786,439l2791,439l2786,434l2782,434l2782,434l2782,430l2791,434l2795,434l2795,430l2795,426xm2795,426l2799,426l2799,426l2799,426l2804,426l2804,426l2808,426l2817,417l2817,417l2817,417l2817,417l2817,417l2821,417l2826,417l2826,417l2830,417l2830,413l2826,413l2826,413l2834,408l2839,404l2839,404l2843,404l2847,404l2847,404l2852,404l2852,399l2860,404l2860,404l2860,399l2865,399l2860,399l2860,399l2860,399l2856,399l2856,395l2852,395l2856,391l2886,391l2895,391l2895,391l2904,386l2912,386l2912,386l2921,386l2930,373l2930,373l2930,369l2925,365l2930,365l2925,365l2921,365l2917,360l2917,360l2908,356l2904,352l2904,352l2895,352l2891,356l2891,356l2891,356l2895,352l2869,347l2860,339l2860,347l2852,347l2852,343l2852,339l2852,339l2852,339l2856,339l2856,339l2860,339l2860,334l2860,334l2860,334l2860,334l2860,334l2865,339l2873,347l2912,352l2930,356l2934,356l2934,356l2938,356l2943,356l2947,352l2947,352l2951,356l2960,356l2973,347l2973,343l2977,339l2977,339l2982,343l2982,339l2982,334l2982,334l2982,334l2990,334l2990,334l2986,334l2990,339l2995,343l2995,339l3008,339l3008,339l3008,339l3008,334l3008,334l3012,339l3016,339l3029,339l3060,326l3082,313l3103,304l3116,295l3116,287l3116,287l3112,287l3112,287l3099,282l3060,282l3060,278l3055,278l3051,278l3051,274l3051,274l3042,261l3038,261l3034,261l3047,261l3051,256l3047,256l3055,256l3069,261l3086,269l3073,269l3090,278l3099,282l3129,274l3147,265l3151,265l3164,256l3173,252l3186,248l3181,243l3173,239l3168,235l3168,235l3168,235l3173,235l3173,230l3173,226l3181,230l3190,230l3190,230l3199,230l3203,226l3216,226l3216,226l3212,239l3212,243l3216,239l3238,243l3238,239l3238,235l3242,235l3242,243l3251,243l3251,243l3259,243l3259,243l3259,243l3259,239l3264,235l3259,230l3259,226l3259,226l3259,226l3264,226l3259,222l3259,222l3259,222l3259,217l3255,217l3251,213l3255,213l3251,209l3251,209l3238,213l3233,213l3242,209l3255,209l3251,209l3264,209l3264,209l3259,209l3264,213l3264,217l3264,217l3259,217l3259,217l3264,222l3264,222l3277,213l3272,222l3268,226l3268,226l3264,226l3272,230l3272,235l3268,235l3281,235l3329,222l3329,217l3329,217l3333,217l3338,217l3342,209l3355,209l3372,200l3381,191l3381,187l3381,183l3372,174l3372,170l3372,165l3372,161l3381,161l3377,161l3372,161l3372,157l3377,157l3372,157l3372,157l3372,157l3372,152l3377,152l3372,148l3372,148l3372,148l3385,144l3390,144l3390,148l3394,148l3394,148l3394,148l3398,144l3416,144l3416,144l3420,139l3424,135l3424,131l3424,131l3403,131l3424,126l3424,126l3424,122l3424,122l3429,122l3433,122l3433,122l3433,118l3433,118l3437,118l3424,113l3411,113l3416,113l3416,109l3411,109l3416,109l3394,105l3407,105l3416,96l3364,92l3359,87l3342,92l3329,92l3329,92l3320,96l3320,105l3316,105l3316,105l3316,105l3316,109l3316,113l3312,113l3312,113l3312,118l3320,118l3316,118l3316,122l3320,122l3325,122l3316,122l3316,122l3320,126l3312,126l3312,126l3307,131l3307,131l3307,131l3303,131l3303,131l3307,131l3312,131l3307,135l3303,135l3299,135l3285,135l3277,144l3272,144l3268,152l3255,161l3233,174l3233,174l3225,174l3220,178l3216,183l3207,191l3207,191l3203,196l3199,191l3199,191l3190,196l3186,200l3177,204l3173,204l3173,200l3173,200l3177,196l3177,191l3168,178l3168,174l3168,174l3173,165l3181,157l3190,152l3186,157l3186,157l3190,157l3194,157l3199,152l3199,152l3199,152l3212,139l3212,135l3207,131l3199,118l3194,113l3186,113l3173,118l3160,126l3155,135l3155,135l3151,135l3151,139l3151,139l3147,139l3142,139l3142,144l3142,144l3142,144l3142,148l3121,157l3121,157l3121,152l3121,152l3121,152l3121,152l3121,148l3121,148l3121,148l3116,148l3129,139l3134,135l3134,135xm3129,135l3129,135l3129,131l3134,131xm3134,131l3134,122l3129,118xm3125,113l3129,113l3129,113l3134,113l3138,113l3142,113l3138,113l3142,113l3147,113l3142,118l3147,113xm3147,113l3147,113l3147,109l3151,105xm3155,105l3151,109l3151,109l3155,113xm3155,113l3164,109l3164,109l3164,105l3160,105l3160,105l3160,105l3147,105l3147,105l3129,105l3134,100l3138,100l3138,96l3134,96l3121,105l3112,105l3103,96l3095,96l3103,96l3095,96l3129,83l3129,83l3125,79l3121,79l3121,79l3125,79l3151,79l3147,70l3151,70l3138,70l3142,65l3142,61l3138,61l3142,61l3142,57l3138,57l3134,57l3138,52l3138,52l3134,52l3134,48l3142,44l3151,35l3151,26l3147,22l3138,18l3147,13l3142,13l3134,9l3121,18l3125,13l3125,13l3125,9l3121,9l3121,9l3129,5l3125,0l3121,0l3121,0l3121,0l3116,0l3108,0l3103,5l3108,9xm3116,9l3116,9l3121,9l3099,9l3095,13l3069,18l3077,22l3086,22l3077,22l3077,26l3073,31l3069,31l3069,31l3060,26l3060,26l3055,26l3051,26l3047,31l3025,44l3021,44l3021,52l3021,57l3025,57l3029,52l3034,52l3025,57l3029,61l3034,61l3016,61l2999,70l2990,79l2990,83l2995,83l2999,83l2995,87l2999,92l3008,92l3012,96l3016,96l3021,100l3021,100l3025,100l3029,96l3034,96l3034,105l3042,105l3051,105l3055,105l3060,105l3060,105l3060,109l3060,109l3055,109l3060,109l3064,109xm3042,118l3051,113l3055,109l3055,109l3055,109l3051,105l3051,105l3034,109l3029,113l3029,118l3034,118l3012,126l3008,131l3003,131l3003,131l3003,135l3003,135xm3008,135l3016,135l3029,131l3021,131l3025,131l3025,126l3034,122xm3034,122l3034,122l3038,126l3038,131l3034,135l3025,139xm3025,139l3025,139l3029,139l3008,148xm2990,157l2969,165l2947,165l2938,170l2934,174l2930,174l2930,178l2930,183l2930,187l2930,187l2925,191l2925,191l2921,196l2925,196l2921,200l2912,204l2908,209l2904,213l2904,213l2899,209l2904,209l2904,209l2908,209l2912,204l2912,200l2912,200l2912,200l2908,200l2908,200l2904,200l2912,196l2908,196l2904,196l2895,200l2895,200l2895,196l2899,191l2904,191l2904,191l2895,187l2895,187l2899,183l2899,183l2908,178l2912,174l2917,174l2925,165l2938,157l2917,161l2912,161l2912,165l2904,165l2921,157l2921,157l2904,157l2904,157l2904,157l2904,157l2904,152l2899,148l2891,144l2886,144l2882,144l2882,148l2882,148l2878,148l2878,152l2873,152l2873,152l2856,148l2856,157l2856,157l2856,157l2856,165l2856,157l2852,157l2852,157l2852,161l2852,165l2852,174l2852,174l2865,165l2869,165l2873,165l2878,170l2882,174l2878,174l2878,178l2878,178l2865,183l2860,183l2856,183l2852,178l2847,170l2847,165l2843,165l2839,170l2843,174l2821,178l2817,178l2795,174l2782,174l2747,178l2726,174l2717,178l2713,178l2704,174l2704,174l2700,174l2695,170l2695,165l2691,165l2695,161l2691,161l2691,161l2687,161l2682,165l2661,165l2656,161l2656,161l2656,161l2656,157l2661,157l2652,157l2652,157l2656,152l2648,152l2643,152l2643,152l2639,148l2643,148l2643,148l2648,144l2652,135l2652,131l2648,131l2639,126l2548,144l2530,157l2530,157l2530,157l2539,157l2535,157l2535,157l2539,157l2535,157l2539,161l2539,157l2561,157l2556,157l2561,152l2561,152l2565,152xm2578,157l2587,152l2591,152l2600,152l2604,148xm2604,148l2617,144l2622,144l2622,139l2626,139l2635,139l2635,139xm2643,139l2635,144l2635,148l2622,148l2609,152l2596,157l2582,161l2582,161l2548,165l2548,165l2548,165xm2552,165l2548,165l2548,165l2543,165l2548,170l2552,170xm2548,170l2543,170l2539,174l2539,174l2530,174l2530,178l2530,183l2530,183l2530,183l2530,187l2526,191l2526,196l2526,200xm2526,200l2526,200l2526,204l2526,204l2522,213l2522,213l2517,209l2513,213l2509,217l2504,213xm2504,213l2509,209l2513,209l2517,209l2504,209l2500,217l2496,222l2496,230l2500,235l2496,235l2491,222l2496,217l2491,222l2491,222l2491,217l2487,217l2487,217l2487,213l2491,213l2491,213l2491,209l2487,209l2483,204l2487,204l2496,209l2500,209l2500,209l2509,204l2509,200l2509,196l2504,191l2504,191l2504,191l2500,191l2500,196l2500,191l2504,187l2504,187l2500,183l2496,187l2487,196l2487,191l2487,191l2491,187l2496,178l2491,178l2487,178l2478,178l2478,174l2474,170l2474,170l2470,174l2474,170l2474,170l2478,165l2470,165l2470,165l2461,170l2452,170l2431,174l2431,174l2431,174l2431,174l2418,178l2409,178l2405,178l2396,178l2392,178l2352,183l2331,178l2322,178l2318,174l2296,170l2309,165l2313,165l2313,165l2313,165l2313,165l2318,161l2318,161l2326,161l2339,157l2339,157l2348,157l2357,157l2366,148l2366,148l2366,144l2366,139l2361,135l2361,135l2357,131l2344,126l2339,122l2326,126l2318,126l2318,131l2313,131l2313,131l2305,131l2274,126l2261,122l2248,113l2240,113l2227,109l2222,109l2222,109l2209,105l2201,96l2196,92l2188,92l2179,92l2179,92l2149,92l2114,105l2096,109l2079,109l2092,100l2105,96l2096,96l2096,96xm2105,87l2114,83l2114,83l2105,83l2101,83l2092,83l2083,87l2088,83l2105,83l2088,87l2079,87l2075,92l2079,92l2070,96l2066,96l2062,100l2062,100xm2062,100l2062,100l2062,105l2057,105l2053,105l2062,109l2057,109l2044,109l2044,109l2044,109l2036,109l2031,105l2031,96l2036,79l2036,70l2036,61l2023,61l2018,61l2014,65l2014,65l2018,70l2018,70l2014,70l2023,74l2018,74l2018,74l2010,74l2005,74l1979,87l1966,92l1958,96l1953,96l1949,92l1953,92l1958,87l1971,83l1953,87l1945,87l1940,92l1910,96l1862,118l1866,113l1871,113l1871,109l1875,109l1871,109l1879,105l1871,109l1871,109l1875,105l1884,100l1893,96l1906,92l1906,92l1927,87l1940,87l1953,83l1958,79l1958,79l1958,79l1958,79l1958,79l1958,74l1958,74l1958,74l1945,79l1940,79l1932,79l1927,79l1927,79l1906,83l1897,87l1893,87l1893,87l1893,87l1893,83l1866,92l1858,96l1853,96l1853,96l1849,92l1845,96l1840,96l1840,96l1845,96l1840,96l1832,96l1827,96l1814,100l1810,105l1806,109l1767,113l1745,122xe" fillcolor="#f8f7ef" stroked="t" o:allowincell="f" style="position:absolute;left:325;top:416;width:3896;height:2724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9,21" path="m30,4l34,4l34,0l34,0l39,0l26,0l4,8l0,13l0,13l4,17l4,17l4,17l4,21l17,13l30,4l30,4xe" fillcolor="#f8f7ef" stroked="t" o:allowincell="f" style="position:absolute;left:2847;top:1523;width:38;height:2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4,9" path="m0,4l0,9l9,4l9,4l14,4l9,0l0,4xe" fillcolor="#f8f7ef" stroked="t" o:allowincell="f" style="position:absolute;left:2907;top:1453;width:13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9" path="m0,0l0,0l0,4l0,4l0,4l0,9l0,9l4,4l9,4l9,0l9,0l4,0l0,0l0,0l0,0l0,0xe" fillcolor="#f8f7ef" stroked="t" o:allowincell="f" style="position:absolute;left:3003;top:1579;width:8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65,22" path="m56,4l56,9l56,13l56,4l52,4l47,4l43,4l39,0l39,0l39,0l39,0l34,4l26,9l21,4l4,0l4,4l0,4l8,9l17,13l30,13l34,22l39,22l47,17l52,17l43,22l43,22l47,22l56,17l56,17l56,13l65,9l60,9l65,9l60,9l60,9l60,4l60,4l65,4l56,4xe" fillcolor="#f8f7ef" stroked="t" o:allowincell="f" style="position:absolute;left:3025;top:1592;width:64;height:21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8" path="m9,0l9,0l9,0l5,0l0,8l5,4l9,4l9,4l9,4l9,4l9,0l9,0xe" fillcolor="#f8f7ef" stroked="t" o:allowincell="f" style="position:absolute;left:3007;top:1588;width:8;height: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4,4" path="m4,4l4,0l4,0l0,4l0,4l0,4l4,4l4,4xe" fillcolor="#f8f7ef" stroked="t" o:allowincell="f" style="position:absolute;left:3016;top:1592;width:3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5,9" path="m5,0l5,0l5,0l0,0l0,9l0,4l5,4l5,0l5,0xe" fillcolor="#f8f7ef" stroked="t" o:allowincell="f" style="position:absolute;left:2929;top:1605;width:4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2,21" path="m13,0l13,4l0,17l0,21l0,21l5,21l22,4l22,4l22,0l22,0l13,0xe" fillcolor="#f8f7ef" stroked="t" o:allowincell="f" style="position:absolute;left:2842;top:1627;width:21;height:2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35,13" path="m31,0l26,0l13,4l9,4l0,13l0,13l0,13l35,0l31,0xe" fillcolor="#f8f7ef" stroked="t" o:allowincell="f" style="position:absolute;left:2842;top:1488;width:34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path="m0,4l0,4l0,4l0,0l0,0l0,4xe" fillcolor="#f8f7ef" stroked="t" o:allowincell="f" style="position:absolute;left:2612;top:811;width:0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4" path="m5,0l0,0l0,4l0,4l9,4l5,0l5,0xe" fillcolor="#f8f7ef" stroked="t" o:allowincell="f" style="position:absolute;left:2842;top:616;width:8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1,26" path="m91,0l87,0l82,0l74,0l74,4l69,4l69,8l65,8l65,8l65,8l69,4l74,0l74,0l78,0l65,4l61,4l61,4l56,4l35,8l26,8l4,17l0,17l0,26l4,26l4,26l4,26l4,26l17,26l13,26l17,26l13,26l13,21l13,21l22,21l26,21l30,21l61,17l69,13l78,8l91,0l91,4l91,0xe" fillcolor="#f8f7ef" stroked="t" o:allowincell="f" style="position:absolute;left:3285;top:1831;width:90;height:2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4" path="m9,0l9,0l0,4l9,0xe" fillcolor="#f8f7ef" stroked="t" o:allowincell="f" style="position:absolute;left:2369;top:521;width:8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22,17" path="m18,0l18,0l18,0l18,0l5,4l0,8l0,8l5,13l5,17l5,17l5,17l5,17l9,17l18,8l18,8l22,8l18,8l18,4l18,4l18,0xe" fillcolor="#f8f7ef" stroked="t" o:allowincell="f" style="position:absolute;left:1501;top:1102;width:21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13" path="m4,4l4,4l0,8l4,13l4,8l9,8l13,0l9,4l9,0l4,4l4,4xe" fillcolor="#f8f7ef" stroked="t" o:allowincell="f" style="position:absolute;left:1497;top:1241;width:12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8,17" path="m13,4l13,4l18,0l9,0l9,4l9,4l0,13l0,17l9,13l9,8l13,4xe" fillcolor="#f8f7ef" stroked="t" o:allowincell="f" style="position:absolute;left:1501;top:1267;width:17;height:16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path="m0,4l0,4l0,4l0,0l0,4xe" fillcolor="#f8f7ef" stroked="t" o:allowincell="f" style="position:absolute;left:1458;top:1562;width:0;height:3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9,13" path="m9,0l9,0l9,0l9,0l9,0l9,0l0,5l0,5l5,9l5,9l5,9l0,9l0,9l5,9l0,13l9,9l9,9l9,9l9,9l9,0xe" fillcolor="#f8f7ef" stroked="t" o:allowincell="f" style="position:absolute;left:1536;top:1379;width:8;height:12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3,26" path="m0,17l0,17l5,26l9,22l9,22l9,22l9,17l9,17l5,17l5,13l5,13l5,13l9,9l13,9l13,4l13,0l13,4l9,0l5,4l0,17l0,17xm9,4l9,4l9,4xe" fillcolor="#f8f7ef" stroked="t" o:allowincell="f" style="position:absolute;left:1562;top:1475;width:12;height:25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path="m4,0l0,0l0,0l0,0l0,0l4,0xe" fillcolor="#f8f7ef" stroked="t" o:allowincell="f" style="position:absolute;left:356;top:1154;width:3;height:0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rect id="shape_0" fillcolor="#f8f7ef" stroked="t" o:allowincell="f" style="position:absolute;left:460;top:1119;width:0;height:0;mso-wrap-style:none;v-text-anchor:middle;mso-position-horizontal-relative:char">
                    <v:fill o:detectmouseclick="t" type="solid" color2="#070810"/>
                    <v:stroke color="#4f81bd" weight="9360" joinstyle="miter" endcap="flat"/>
                    <w10:wrap type="none"/>
                  </v:rect>
                  <v:shape id="shape_0" coordsize="8,9" path="m0,0l0,5l8,9l4,5l0,0xe" fillcolor="#f8f7ef" stroked="t" o:allowincell="f" style="position:absolute;left:2157;top:3062;width:7;height:8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  <v:shape id="shape_0" coordsize="1744,928" path="m1744,56l1740,56l1640,47l1601,52l1601,52l1601,52l1592,56l1588,56l1588,56l1592,56l1592,56l1579,60l1562,60l1545,60l1523,60l1523,60l1523,60l1527,56l1532,56l1497,60l1462,69l1441,73l1406,86l1406,86l1406,86l1402,86l1410,82l1410,82l1419,78l1467,60l1480,52l1480,47l1480,43l1475,43l1467,43l1462,43l1436,43l1428,47l1423,52l1415,52l1410,52l1410,52l1336,65l1336,65l1328,65l1336,65l1328,60l1336,56l1349,56l1349,56l1354,56l1362,56l1380,56l1389,52l1389,52l1397,47l1389,43l1375,43l1185,56l1189,52l1202,47l1276,43l1267,39l1267,39l1284,39l1449,34l1454,34l1484,34l1510,26l1510,26l1501,26l1493,21l1475,21l1441,21l1441,21l1449,17l1432,17l1393,21l1423,17l1423,17l1415,13l1406,8l1198,17l1198,17l1189,21l1189,21l1185,21l1176,17l1141,21l1145,21l1150,21l1150,17l1224,17l1215,13l1250,13l1276,8l1406,8l1397,4l1389,0l1341,0l1341,4l1336,4l1336,4l1328,4l1328,0l1336,0l1328,0l1328,0l1319,0l1302,0l1198,0l1202,0l1198,0l1189,0l1132,0l1124,0l1132,4l1124,4l1115,4l1111,0l1102,0l1085,4l1072,4l1072,4l1067,4l1072,8l1076,8l1111,13l1089,13l1089,13l1089,13l1076,13l1067,13l1067,13l1067,17l1054,17l1059,17l1059,17l1059,21l1067,21l1059,21l1059,21l1050,17l1050,17l1037,17l1041,17l1046,17l1050,13l1037,8l1024,8l1024,13l1024,13l1028,13l1033,17l1033,17l1033,17l998,13l994,13l985,13l989,13l989,8l989,8l989,8l989,8l985,8l963,4l950,8l959,8l946,8l937,8l946,13l950,13l959,13l894,13l924,17l868,13l863,17l868,17l876,17l863,17l855,17l868,21l881,21l902,21l902,17l1011,21l1020,26l1024,26l1024,26l1024,26l1020,30l1024,30l1024,30l1024,30l1024,34l1015,26l1007,26l998,26l985,21l976,26l981,26l981,26l981,30l981,30l981,30l976,30l976,30l972,21l955,21l881,21l898,30l920,30l920,30l920,34l955,39l898,34l898,34l898,34l902,34l894,30l885,26l876,26l842,26l824,26l833,30l833,34l842,34l846,34l850,34l850,34l885,43l885,43l885,43l885,39l885,39l885,39l894,34l894,39l894,39l894,43l894,43l889,43l881,43l885,43l889,43l889,47l885,47l889,52l894,52l885,52l872,52l824,43l816,39l755,26l733,30l729,30l733,30l733,34l738,39l759,47l759,47l738,47l720,47l725,47l746,56l738,56l694,47l716,47l712,43l716,43l707,43l703,43l694,39l686,34l677,34l668,34l664,39l672,43l672,43l659,52l642,56l633,60l638,56l638,52l646,52l646,47l646,47l651,47l651,47l651,47l651,43l655,43l655,43l651,39l651,34l616,34l612,34l599,34l594,39l512,43l499,43l512,47l521,52l529,56l538,56l555,65l547,60l516,56l512,56l512,52l503,47l495,47l477,47l460,47l442,52l442,56l442,56l447,60l451,60l442,60l434,65l429,69l434,69l425,69l412,69l382,69l373,69l369,73l369,73l373,78l364,73l360,69l360,69l347,73l343,73l247,91l234,95l226,104l239,104l243,104l247,104l269,108l273,104l282,104l312,104l291,104l282,112l278,117l278,117l278,121l273,125l252,134l217,138l204,138l134,147l139,147l139,147l139,147l91,151l74,156l26,160l22,160l17,165l9,165l13,165l13,169l9,169l0,173l0,173l17,182l35,182l30,186l39,186l61,186l69,186l48,191l56,191l65,191l65,191l69,191l69,191l78,191l52,195l69,199l91,199l91,195l95,195l100,191l108,195l113,195l147,191l152,191l160,191l165,191l169,191l169,195l156,199l152,199l152,204l152,204l147,204l121,199l78,204l82,204l78,204l87,208l95,208l26,208l17,208l9,212l9,212l4,212l4,217l17,217l9,217l9,217l13,221l22,221l30,221l35,217l43,217l52,217l43,217l35,225l87,225l82,234l43,234l30,238l35,243l43,243l48,247l52,247l56,247l52,247l52,247l87,251l91,251l95,256l104,251l95,247l91,247l95,243l104,243l108,247l113,247l121,247l130,243l134,243l139,243l130,247l134,251l134,251l139,251l143,251l147,247l165,247l169,243l178,243l182,243l182,243l182,247l182,247l186,247l195,243l212,238l217,238l221,243l221,247l226,243l234,243l273,247l273,251l286,251l291,251l295,256l295,251l304,251l299,260l312,260l312,260l312,260l317,264l325,264xm325,264l330,264l330,269l330,269xm330,269l330,273l325,277l312,277xm321,277l330,277l325,277l321,277xm325,282l325,282l325,282l330,286xm325,286l325,286l338,290l347,290xe" fillcolor="#f8f7ef" stroked="t" o:allowincell="f" style="position:absolute;left:4331;top:9;width:1743;height:927;mso-wrap-style:none;v-text-anchor:middle;mso-position-horizontal-relative:char">
                    <v:fill o:detectmouseclick="t" type="solid" color2="#070810"/>
                    <v:stroke color="#4f81bd" weight="9360" joinstyle="round" endcap="flat"/>
                    <w10:wrap type="none"/>
                  </v:shape>
                </v:group>
                <v:shape id="shape_0" coordsize="22,5" path="m22,0l22,0l17,0l9,0l0,5l4,5l9,5l13,5l22,0xe" fillcolor="#f8f7ef" stroked="f" o:allowincell="f" style="position:absolute;left:4652;top:403;width:21;height:4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22,8" path="m0,4l4,8l13,8l22,4l13,0l0,4xe" fillcolor="#f8f7ef" stroked="f" o:allowincell="f" style="position:absolute;left:4665;top:573;width:21;height:7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7,9" path="m13,0l17,0l8,0l0,0l0,4l0,4l4,4l4,4l8,0l8,4l8,4l4,4l8,4l4,9l8,4l17,0l13,0xe" fillcolor="#f8f7ef" stroked="f" o:allowincell="f" style="position:absolute;left:4765;top:937;width:16;height:8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22,17" path="m18,8l22,4l18,0l9,8l5,13l0,17l5,17l0,17l5,13l13,8l18,8xe" fillcolor="#f8f7ef" stroked="f" o:allowincell="f" style="position:absolute;left:4604;top:729;width:21;height:16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path="m4,0l4,0l4,0l4,0l0,0l0,0l0,0l4,0l4,0xe" fillcolor="#f8f7ef" stroked="f" o:allowincell="f" style="position:absolute;left:4817;top:902;width:3;height:0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path="m4,0l0,0l4,0l8,0l4,0xe" fillcolor="#f8f7ef" stroked="f" o:allowincell="f" style="position:absolute;left:5889;top:52;width:7;height:0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8,4" path="m5,0l0,0l18,4l18,0l18,0l18,0l9,0l0,0l5,0xe" fillcolor="#f8f7ef" stroked="f" o:allowincell="f" style="position:absolute;left:5884;top:61;width:17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7,9" path="m17,4l13,0l9,4l4,4l4,4l4,4l4,4l4,9l0,9l17,4xe" fillcolor="#f8f7ef" stroked="f" o:allowincell="f" style="position:absolute;left:5880;top:143;width:16;height:8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8,9" path="m18,0l13,0l9,0l0,9l13,9l18,4l18,4l18,4l18,0l18,0l18,0xe" fillcolor="#f8f7ef" stroked="f" o:allowincell="f" style="position:absolute;left:5858;top:191;width:17;height:8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7,8" path="m8,0l4,0l0,0l4,8l8,8l13,8l17,8l17,8l17,8l17,4l17,4l8,0xe" fillcolor="#f8f7ef" stroked="f" o:allowincell="f" style="position:absolute;left:5850;top:48;width:16;height:7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7,4" path="m4,4l0,4l17,4l8,0l4,4xe" fillcolor="#f8f7ef" stroked="f" o:allowincell="f" style="position:absolute;left:5837;top:61;width:16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3,4" path="m0,0l0,4l5,4l13,4l9,4l9,4l9,4l13,0l13,0l9,0l9,0l0,0xe" fillcolor="#f8f7ef" stroked="f" o:allowincell="f" style="position:absolute;left:5832;top:156;width:12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3,9" path="m4,0l0,5l4,5l0,5l4,5l9,9l9,5l13,5l13,5l13,0l4,0xe" fillcolor="#f8f7ef" stroked="f" o:allowincell="f" style="position:absolute;left:5750;top:234;width:12;height:8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3,26" path="m13,9l13,0l9,0l5,0l5,0l5,0l5,0l5,0l5,5l0,5l0,5l0,9l0,18l5,26l5,26l5,26l5,22l9,22l9,18l9,18l13,13l13,9xe" fillcolor="#f8f7ef" stroked="f" o:allowincell="f" style="position:absolute;left:5819;top:234;width:12;height:25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48,17" path="m13,4l5,4l0,4l0,13l0,17l35,13l39,17l39,17l39,17l44,13l44,13l48,13l44,13l35,13l31,13l26,9l26,9l35,4l35,4l35,4l31,0l31,4l31,0l26,4l22,4l18,4l18,4l13,4xe" fillcolor="#f8f7ef" stroked="f" o:allowincell="f" style="position:absolute;left:5806;top:282;width:47;height:16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30,13" path="m30,9l26,9l22,9l22,9l22,9l22,4l13,0l13,0l9,0l0,9l9,13l22,13l30,9xe" fillcolor="#f8f7ef" stroked="f" o:allowincell="f" style="position:absolute;left:5750;top:295;width:29;height:12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60,13" path="m43,13l47,13l60,8l47,8l47,8l21,0l4,4l0,8l21,8l43,13xe" fillcolor="#f8f7ef" stroked="f" o:allowincell="f" style="position:absolute;left:5594;top:356;width:59;height:12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69,30" path="m17,0l9,0l4,0l0,0l0,4l0,8l0,8l4,13l13,17l30,21l48,30l52,30l56,30l56,30l65,26l48,21l48,21l48,17l48,17l69,17l69,17l69,17l69,17l65,13l65,13l61,8l56,8l52,8l43,4l35,0l17,0xe" fillcolor="#f8f7ef" stroked="f" o:allowincell="f" style="position:absolute;left:5611;top:382;width:68;height:29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78,17" path="m4,4l4,4l4,4l0,9l9,9l35,9l35,9l43,13l48,13l48,13l52,17l52,17l56,17l61,17l74,17l74,13l74,9l78,9l74,9l74,9l78,9l61,0l13,0l4,4xe" fillcolor="#f8f7ef" stroked="f" o:allowincell="f" style="position:absolute;left:5611;top:373;width:77;height:16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43,9" path="m35,9l39,4l43,4l35,4l17,0l13,0l9,0l0,4l0,4l0,4l17,4l35,9xe" fillcolor="#f8f7ef" stroked="f" o:allowincell="f" style="position:absolute;left:5355;top:13;width:42;height:8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22,4" path="m22,4l5,0l0,4l9,4l22,4xe" fillcolor="#f8f7ef" stroked="f" o:allowincell="f" style="position:absolute;left:5142;top:26;width:21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3,8" path="m13,4l13,4l4,0l0,4l4,4l4,4l0,4l4,4l9,8l13,4l13,4l13,4l13,4xe" fillcolor="#f8f7ef" stroked="f" o:allowincell="f" style="position:absolute;left:5125;top:35;width:12;height:7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8,21" path="m0,0l0,0l5,13l13,21l13,21l18,21l13,13l9,13l9,8l13,4l9,4l9,0l9,0l0,0xe" fillcolor="#f8f7ef" stroked="f" o:allowincell="f" style="position:absolute;left:4964;top:716;width:17;height:20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9,4" path="m4,0l0,4l0,4l0,4l4,4l9,4l9,4l9,4l4,0xe" fillcolor="#f8f7ef" stroked="f" o:allowincell="f" style="position:absolute;left:5008;top:694;width:8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26,13" path="m4,5l0,13l0,13l4,13l4,13l4,13l4,13l17,13l22,9l22,9l22,5l26,5l22,5l13,0l13,0l9,0l4,5xe" fillcolor="#f8f7ef" stroked="f" o:allowincell="f" style="position:absolute;left:5073;top:672;width:25;height:12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9,4" path="m4,4l4,4l9,0l4,0l4,0l0,0l4,4xe" fillcolor="#f8f7ef" stroked="f" o:allowincell="f" style="position:absolute;left:5099;top:681;width:8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3,8" path="m13,4l13,4l13,0l9,0l0,4l4,8l9,8l13,4l13,4xe" fillcolor="#f8f7ef" stroked="f" o:allowincell="f" style="position:absolute;left:5481;top:460;width:12;height:7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30,9" path="m8,4l13,9l30,4l21,4l30,4l8,0l0,4l0,4l0,4l0,4l4,4l8,4xe" fillcolor="#f8f7ef" stroked="f" o:allowincell="f" style="position:absolute;left:4353;top:204;width:29;height:8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30,5" path="m26,0l30,0l4,0l4,0l0,5l30,0l26,0xe" fillcolor="#f8f7ef" stroked="f" o:allowincell="f" style="position:absolute;left:4318;top:208;width:29;height:4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31,4" path="m22,4l22,0l26,0l31,0l5,0l0,4l22,4xe" fillcolor="#f8f7ef" stroked="f" o:allowincell="f" style="position:absolute;left:4656;top:317;width:30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7,4" path="m4,4l8,4l17,0l4,0l4,0l0,4l4,4xe" fillcolor="#f8f7ef" stroked="f" o:allowincell="f" style="position:absolute;left:4661;top:343;width:16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3,9" path="m9,0l9,0l0,4l0,4l0,4l5,4l5,4l9,9l9,4l13,4l9,0xe" fillcolor="#f8f7ef" stroked="f" o:allowincell="f" style="position:absolute;left:4669;top:373;width:12;height:8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26,8" path="m17,4l21,4l26,4l21,4l26,4l21,0l13,4l8,8l0,8l8,8l17,8l17,4xe" fillcolor="#f8f7ef" stroked="f" o:allowincell="f" style="position:absolute;left:4661;top:382;width:25;height:7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7,13" path="m17,5l17,5l17,0l8,5l0,9l0,9l4,9l0,9l8,13l13,13l17,9l17,9l17,9l17,5l17,5l17,5xe" fillcolor="#f8f7ef" stroked="f" o:allowincell="f" style="position:absolute;left:4674;top:442;width:16;height:12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22,9" path="m0,0l0,5l0,5l0,5l9,9l17,5l17,0l22,0l17,0l22,0l13,0l9,0l0,0xe" fillcolor="#f8f7ef" stroked="f" o:allowincell="f" style="position:absolute;left:4704;top:442;width:21;height:8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95,43" path="m65,9l60,0l30,0l17,0l13,9l13,9l17,13l26,17l17,13l8,17l8,17l8,22l13,22l17,26l8,22l8,22l0,22l0,26l0,26l13,30l26,30l26,35l26,35l34,35l34,35l39,30l43,30l39,30l39,35l39,35l43,35l30,35l17,35l17,39l17,39l21,43l26,43l47,43l52,39l56,39l60,39l65,39l69,39l73,35l82,35l82,35l82,30l86,30l91,30l91,26l95,26l95,26l95,22l95,17l82,17l78,17l65,9xe" fillcolor="#f8f7ef" stroked="f" o:allowincell="f" style="position:absolute;left:4609;top:486;width:94;height:42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3,4" path="m0,0l0,0l0,4l4,4l4,4l9,0l9,0l9,0l13,0l9,0l4,0l0,0l0,0xe" fillcolor="#f8f7ef" stroked="f" o:allowincell="f" style="position:absolute;left:4730;top:460;width:12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26,18" path="m9,0l9,0l9,0l9,0l9,0l9,0l9,0l5,5l0,9l0,9l0,9l0,13l5,18l9,18l9,13l9,9l18,5l26,5l22,5l26,5l22,0l18,0l13,0l9,0xe" fillcolor="#f8f7ef" stroked="f" o:allowincell="f" style="position:absolute;left:4721;top:503;width:25;height:17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9,9" path="m0,0l0,4l0,9l0,4l0,9l9,4l4,4l4,0l0,0xe" fillcolor="#f8f7ef" stroked="f" o:allowincell="f" style="position:absolute;left:4626;top:477;width:8;height:8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8,8" path="m0,4l0,8l8,8l8,4l8,4l8,4l8,0l4,4l0,4xe" fillcolor="#f8f7ef" stroked="f" o:allowincell="f" style="position:absolute;left:4635;top:560;width:7;height:7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31,5" path="m0,0l0,0l0,0l18,5l22,0l26,0l31,0l13,0l0,0xe" fillcolor="#f8f7ef" stroked="f" o:allowincell="f" style="position:absolute;left:4643;top:555;width:30;height:4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26,13" path="m26,5l26,0l8,5l0,9l4,9l0,13l26,5xe" fillcolor="#f8f7ef" stroked="f" o:allowincell="f" style="position:absolute;left:4687;top:889;width:25;height:12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3,5" path="m4,0l4,0l0,5l13,5l8,0l4,0xe" fillcolor="#f8f7ef" stroked="f" o:allowincell="f" style="position:absolute;left:4752;top:928;width:12;height:4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7,4" path="m0,4l0,4l9,4l13,0l17,0l9,0l0,4l0,4xe" fillcolor="#f8f7ef" stroked="f" o:allowincell="f" style="position:absolute;left:4756;top:933;width:16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4,4" path="m0,0l0,4l4,0l0,0xe" fillcolor="#f8f7ef" stroked="f" o:allowincell="f" style="position:absolute;left:4791;top:933;width:3;height:3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 id="shape_0" coordsize="17,8" path="m9,8l13,4l17,0l17,0l17,0l13,0l4,8l0,8l4,8l4,8l9,8xe" fillcolor="#f8f7ef" stroked="f" o:allowincell="f" style="position:absolute;left:4600;top:729;width:16;height:7;mso-wrap-style:none;v-text-anchor:middle;mso-position-horizontal-relative:char">
                  <v:fill o:detectmouseclick="t" type="solid" color2="#07081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80;top:7399;width:1756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www.comersis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13:00Z</dcterms:created>
  <dc:creator> </dc:creator>
  <dc:description/>
  <cp:keywords/>
  <dc:language>en-US</dc:language>
  <cp:lastModifiedBy> </cp:lastModifiedBy>
  <dcterms:modified xsi:type="dcterms:W3CDTF">2012-02-02T14:13:00Z</dcterms:modified>
  <cp:revision>2</cp:revision>
  <dc:subject/>
  <dc:title/>
</cp:coreProperties>
</file>